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00"/>
        <w:jc w:val="center"/>
        <w:rPr/>
      </w:pPr>
      <w:r>
        <w:rPr>
          <w:sz w:val="28"/>
          <w:szCs w:val="28"/>
        </w:rPr>
        <w:t xml:space="preserve">Любимова Инна – Высший разум продолжает открывать тайны (Книга </w:t>
      </w:r>
      <w:r>
        <w:rPr>
          <w:sz w:val="28"/>
          <w:szCs w:val="28"/>
          <w:lang w:val="ru-RU"/>
        </w:rPr>
        <w:t>4</w:t>
      </w:r>
      <w:r>
        <w:rPr>
          <w:sz w:val="28"/>
          <w:szCs w:val="28"/>
        </w:rPr>
        <w:t xml:space="preserve">) </w:t>
      </w:r>
      <w:r>
        <w:rPr>
          <w:sz w:val="28"/>
          <w:szCs w:val="28"/>
          <w:lang w:val="ru-RU"/>
        </w:rPr>
        <w:t>Душа и вечность</w:t>
      </w:r>
    </w:p>
    <w:p>
      <w:pPr>
        <w:pStyle w:val="Normal"/>
        <w:widowControl w:val="false"/>
        <w:autoSpaceDE w:val="false"/>
        <w:ind w:firstLine="600"/>
        <w:jc w:val="center"/>
        <w:rPr>
          <w:sz w:val="28"/>
          <w:szCs w:val="28"/>
          <w:lang w:val="ru-RU"/>
        </w:rPr>
      </w:pPr>
      <w:r>
        <w:rPr>
          <w:sz w:val="28"/>
          <w:szCs w:val="28"/>
          <w:lang w:val="ru-RU"/>
        </w:rPr>
      </w:r>
    </w:p>
    <w:p>
      <w:pPr>
        <w:pStyle w:val="Normal"/>
        <w:widowControl w:val="false"/>
        <w:autoSpaceDE w:val="false"/>
        <w:ind w:firstLine="600"/>
        <w:jc w:val="center"/>
        <w:rPr>
          <w:sz w:val="28"/>
          <w:szCs w:val="28"/>
          <w:lang w:val="ru-RU"/>
        </w:rPr>
      </w:pPr>
      <w:r>
        <w:rPr>
          <w:sz w:val="28"/>
          <w:szCs w:val="28"/>
        </w:rPr>
        <w:drawing>
          <wp:inline distT="0" distB="0" distL="0" distR="0">
            <wp:extent cx="1800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800225" cy="2286000"/>
                    </a:xfrm>
                    <a:prstGeom prst="rect">
                      <a:avLst/>
                    </a:prstGeom>
                  </pic:spPr>
                </pic:pic>
              </a:graphicData>
            </a:graphic>
          </wp:inline>
        </w:drawing>
      </w:r>
    </w:p>
    <w:p>
      <w:pPr>
        <w:pStyle w:val="Normal"/>
        <w:widowControl w:val="false"/>
        <w:autoSpaceDE w:val="false"/>
        <w:ind w:firstLine="600"/>
        <w:jc w:val="both"/>
        <w:rPr>
          <w:color w:val="FFFFFF"/>
          <w:lang w:val="ru-RU"/>
        </w:rPr>
      </w:pPr>
      <w:hyperlink r:id="rId3">
        <w:r>
          <w:rPr>
            <w:rStyle w:val="InternetLink"/>
            <w:color w:val="FFFFFF"/>
            <w:lang w:val="en-US"/>
          </w:rPr>
          <w:t>www</w:t>
        </w:r>
        <w:r>
          <w:rPr>
            <w:rStyle w:val="InternetLink"/>
            <w:color w:val="FFFFFF"/>
            <w:lang w:val="ru-RU"/>
          </w:rPr>
          <w:t>.</w:t>
        </w:r>
        <w:r>
          <w:rPr>
            <w:rStyle w:val="InternetLink"/>
            <w:color w:val="FFFFFF"/>
            <w:lang w:val="en-US"/>
          </w:rPr>
          <w:t>e</w:t>
        </w:r>
        <w:r>
          <w:rPr>
            <w:rStyle w:val="InternetLink"/>
            <w:color w:val="FFFFFF"/>
            <w:lang w:val="ru-RU"/>
          </w:rPr>
          <w:t>-</w:t>
        </w:r>
        <w:r>
          <w:rPr>
            <w:rStyle w:val="InternetLink"/>
            <w:color w:val="FFFFFF"/>
            <w:lang w:val="en-US"/>
          </w:rPr>
          <w:t>puzzle</w:t>
        </w:r>
        <w:r>
          <w:rPr>
            <w:rStyle w:val="InternetLink"/>
            <w:color w:val="FFFFFF"/>
            <w:lang w:val="ru-RU"/>
          </w:rPr>
          <w:t>.</w:t>
        </w:r>
        <w:r>
          <w:rPr>
            <w:rStyle w:val="InternetLink"/>
            <w:color w:val="FFFFFF"/>
            <w:lang w:val="en-US"/>
          </w:rPr>
          <w:t>ru</w:t>
        </w:r>
      </w:hyperlink>
    </w:p>
    <w:p>
      <w:pPr>
        <w:pStyle w:val="Normal"/>
        <w:widowControl w:val="false"/>
        <w:autoSpaceDE w:val="false"/>
        <w:ind w:firstLine="600"/>
        <w:jc w:val="both"/>
        <w:rPr>
          <w:sz w:val="16"/>
          <w:szCs w:val="16"/>
        </w:rPr>
      </w:pPr>
      <w:r>
        <w:rPr>
          <w:sz w:val="16"/>
          <w:szCs w:val="16"/>
        </w:rPr>
        <w:t>За гранью непознанного</w:t>
      </w:r>
    </w:p>
    <w:p>
      <w:pPr>
        <w:pStyle w:val="Normal"/>
        <w:widowControl w:val="false"/>
        <w:autoSpaceDE w:val="false"/>
        <w:ind w:firstLine="600"/>
        <w:jc w:val="both"/>
        <w:rPr>
          <w:sz w:val="16"/>
          <w:szCs w:val="16"/>
        </w:rPr>
      </w:pPr>
      <w:r>
        <w:rPr>
          <w:sz w:val="16"/>
          <w:szCs w:val="16"/>
        </w:rPr>
        <w:t>Высший Разум продолжает открывать тайны</w:t>
      </w:r>
    </w:p>
    <w:p>
      <w:pPr>
        <w:pStyle w:val="Normal"/>
        <w:widowControl w:val="false"/>
        <w:autoSpaceDE w:val="false"/>
        <w:ind w:firstLine="600"/>
        <w:jc w:val="both"/>
        <w:rPr>
          <w:sz w:val="16"/>
          <w:szCs w:val="16"/>
        </w:rPr>
      </w:pPr>
      <w:r>
        <w:rPr>
          <w:b/>
          <w:bCs/>
          <w:sz w:val="16"/>
          <w:szCs w:val="16"/>
        </w:rPr>
        <w:t>ДУША И ВЕЧНОСТЬ</w:t>
      </w:r>
    </w:p>
    <w:p>
      <w:pPr>
        <w:pStyle w:val="Normal"/>
        <w:widowControl w:val="false"/>
        <w:autoSpaceDE w:val="false"/>
        <w:ind w:firstLine="600"/>
        <w:jc w:val="both"/>
        <w:rPr>
          <w:sz w:val="16"/>
          <w:szCs w:val="16"/>
        </w:rPr>
      </w:pPr>
      <w:r>
        <w:rPr>
          <w:b/>
          <w:bCs/>
          <w:sz w:val="16"/>
          <w:szCs w:val="16"/>
        </w:rPr>
        <w:t>(откорректированная Инной Любимовой книга Секлитовой Л. Стрельниковой Л. «Личность и Вечность»)</w:t>
      </w:r>
    </w:p>
    <w:p>
      <w:pPr>
        <w:pStyle w:val="Normal"/>
        <w:widowControl w:val="false"/>
        <w:autoSpaceDE w:val="false"/>
        <w:ind w:firstLine="600"/>
        <w:jc w:val="both"/>
        <w:rPr>
          <w:sz w:val="16"/>
          <w:szCs w:val="16"/>
        </w:rPr>
      </w:pPr>
      <w:r>
        <w:rPr>
          <w:b/>
          <w:bCs/>
          <w:sz w:val="16"/>
          <w:szCs w:val="16"/>
        </w:rPr>
        <w:t>2014 г.</w:t>
      </w:r>
    </w:p>
    <w:p>
      <w:pPr>
        <w:pStyle w:val="Normal"/>
        <w:widowControl w:val="false"/>
        <w:autoSpaceDE w:val="false"/>
        <w:ind w:firstLine="600"/>
        <w:jc w:val="both"/>
        <w:rPr>
          <w:sz w:val="16"/>
          <w:szCs w:val="16"/>
        </w:rPr>
      </w:pPr>
      <w:r>
        <w:rPr>
          <w:sz w:val="16"/>
          <w:szCs w:val="16"/>
        </w:rPr>
      </w:r>
    </w:p>
    <w:p>
      <w:pPr>
        <w:pStyle w:val="Normal"/>
        <w:widowControl w:val="false"/>
        <w:autoSpaceDE w:val="false"/>
        <w:ind w:firstLine="600"/>
        <w:jc w:val="both"/>
        <w:rPr/>
      </w:pPr>
      <w:r>
        <w:rPr>
          <w:sz w:val="16"/>
          <w:szCs w:val="16"/>
        </w:rPr>
        <w:t>Инна Любимова (За гранью непознанного). Высший Разум продолжает открывать тайны. Книга 4-я «</w:t>
      </w:r>
      <w:r>
        <w:rPr>
          <w:b/>
          <w:bCs/>
          <w:sz w:val="16"/>
          <w:szCs w:val="16"/>
        </w:rPr>
        <w:t>Душа и Вечность</w:t>
      </w:r>
      <w:r>
        <w:rPr>
          <w:sz w:val="16"/>
          <w:szCs w:val="16"/>
        </w:rPr>
        <w:t>» (от-корректированная книга Секлитовой Л. Стрельниковой Л. «Личность и Вечность». Издательство Амрита-Русь, 2005 г.)</w:t>
      </w:r>
    </w:p>
    <w:p>
      <w:pPr>
        <w:pStyle w:val="Normal"/>
        <w:widowControl w:val="false"/>
        <w:autoSpaceDE w:val="false"/>
        <w:ind w:firstLine="600"/>
        <w:jc w:val="both"/>
        <w:rPr>
          <w:sz w:val="16"/>
          <w:szCs w:val="16"/>
        </w:rPr>
      </w:pPr>
      <w:r>
        <w:rPr>
          <w:sz w:val="16"/>
          <w:szCs w:val="16"/>
        </w:rPr>
      </w:r>
    </w:p>
    <w:p>
      <w:pPr>
        <w:pStyle w:val="Normal"/>
        <w:widowControl w:val="false"/>
        <w:autoSpaceDE w:val="false"/>
        <w:ind w:firstLine="600"/>
        <w:jc w:val="both"/>
        <w:rPr>
          <w:sz w:val="16"/>
          <w:szCs w:val="16"/>
        </w:rPr>
      </w:pPr>
      <w:r>
        <w:rPr>
          <w:sz w:val="16"/>
          <w:szCs w:val="16"/>
        </w:rPr>
        <w:t>Редактирование и художественное оформление выполнено Инной Любимовой. 1-я редакция 2014 г.</w:t>
      </w:r>
    </w:p>
    <w:p>
      <w:pPr>
        <w:pStyle w:val="Normal"/>
        <w:widowControl w:val="false"/>
        <w:autoSpaceDE w:val="false"/>
        <w:ind w:firstLine="600"/>
        <w:jc w:val="both"/>
        <w:rPr>
          <w:sz w:val="16"/>
          <w:szCs w:val="16"/>
        </w:rPr>
      </w:pPr>
      <w:r>
        <w:rPr>
          <w:sz w:val="16"/>
          <w:szCs w:val="16"/>
        </w:rPr>
      </w:r>
    </w:p>
    <w:p>
      <w:pPr>
        <w:pStyle w:val="Normal"/>
        <w:widowControl w:val="false"/>
        <w:autoSpaceDE w:val="false"/>
        <w:ind w:firstLine="600"/>
        <w:jc w:val="both"/>
        <w:rPr/>
      </w:pPr>
      <w:r>
        <w:rPr/>
        <w:t>Иерарх 27-го Уровня Божественной Иерархии, ответственный за всю эзотерическую литературу Земли, поручил Инне Любимовой, с которой находится в тесном контакте, заняться корректированием информации авторов Секлитовой Л. и семьи Стрельниковых.</w:t>
      </w:r>
    </w:p>
    <w:p>
      <w:pPr>
        <w:pStyle w:val="Normal"/>
        <w:widowControl w:val="false"/>
        <w:autoSpaceDE w:val="false"/>
        <w:ind w:firstLine="600"/>
        <w:jc w:val="both"/>
        <w:rPr/>
      </w:pPr>
      <w:r>
        <w:rPr/>
        <w:t>За основу данной книги взяты тексты книги Секлитовой Л. и Стрельниковой Л. «Личность и Вечность», Амрита-Русь, 2005. Правдивость текста этой книги Иерарх 27-го Уровня БИ оце-нил в 25%, ввиду чего появилась необходимость в её глубокой корректировке.</w:t>
      </w:r>
    </w:p>
    <w:p>
      <w:pPr>
        <w:pStyle w:val="Normal"/>
        <w:widowControl w:val="false"/>
        <w:autoSpaceDE w:val="false"/>
        <w:ind w:firstLine="600"/>
        <w:jc w:val="both"/>
        <w:rPr>
          <w:lang w:val="en-US"/>
        </w:rPr>
      </w:pPr>
      <w:r>
        <w:rPr/>
        <w:t>Иерарх 27-го Уровня БИ берёт на Себя ответственность за «нарушение» права Секлитовой Л. и Стрельниковой Л. за изло-женную информацию в книге «Личность и Вечность».</w:t>
      </w:r>
    </w:p>
    <w:p>
      <w:pPr>
        <w:pStyle w:val="Normal"/>
        <w:widowControl w:val="false"/>
        <w:autoSpaceDE w:val="false"/>
        <w:ind w:firstLine="600"/>
        <w:jc w:val="both"/>
        <w:rPr/>
      </w:pPr>
      <w:r>
        <w:rPr/>
        <w:t>Приведен-ное правило:</w:t>
      </w:r>
    </w:p>
    <w:p>
      <w:pPr>
        <w:pStyle w:val="Normal"/>
        <w:widowControl w:val="false"/>
        <w:autoSpaceDE w:val="false"/>
        <w:ind w:firstLine="600"/>
        <w:jc w:val="both"/>
        <w:rPr/>
      </w:pPr>
      <w:r>
        <w:rPr/>
      </w:r>
    </w:p>
    <w:p>
      <w:pPr>
        <w:pStyle w:val="Normal"/>
        <w:widowControl w:val="false"/>
        <w:autoSpaceDE w:val="false"/>
        <w:ind w:firstLine="600"/>
        <w:jc w:val="both"/>
        <w:rPr>
          <w:sz w:val="16"/>
          <w:szCs w:val="16"/>
        </w:rPr>
      </w:pPr>
      <w:r>
        <w:rPr>
          <w:b/>
          <w:bCs/>
          <w:i/>
          <w:iCs/>
          <w:sz w:val="16"/>
          <w:szCs w:val="16"/>
        </w:rPr>
        <w:t>Все права защищены. Никакая часть данной книги не мо-жет быть воспроизведена в какой-бы то ни было форме без раз-решения авторов.</w:t>
      </w:r>
    </w:p>
    <w:p>
      <w:pPr>
        <w:pStyle w:val="Normal"/>
        <w:widowControl w:val="false"/>
        <w:autoSpaceDE w:val="false"/>
        <w:ind w:firstLine="600"/>
        <w:jc w:val="both"/>
        <w:rPr>
          <w:sz w:val="16"/>
          <w:szCs w:val="16"/>
        </w:rPr>
      </w:pPr>
      <w:r>
        <w:rPr>
          <w:sz w:val="16"/>
          <w:szCs w:val="16"/>
        </w:rPr>
      </w:r>
    </w:p>
    <w:p>
      <w:pPr>
        <w:pStyle w:val="Normal"/>
        <w:widowControl w:val="false"/>
        <w:autoSpaceDE w:val="false"/>
        <w:ind w:firstLine="600"/>
        <w:jc w:val="both"/>
        <w:rPr/>
      </w:pPr>
      <w:r>
        <w:rPr/>
        <w:t>Иерарх считает недействительным в данном случае.</w:t>
      </w:r>
    </w:p>
    <w:p>
      <w:pPr>
        <w:pStyle w:val="Normal"/>
        <w:widowControl w:val="false"/>
        <w:autoSpaceDE w:val="false"/>
        <w:ind w:firstLine="600"/>
        <w:jc w:val="both"/>
        <w:rPr>
          <w:lang w:val="en-US"/>
        </w:rPr>
      </w:pPr>
      <w:r>
        <w:rPr>
          <w:lang w:val="en-US"/>
        </w:rPr>
      </w:r>
    </w:p>
    <w:p>
      <w:pPr>
        <w:pStyle w:val="Normal"/>
        <w:widowControl w:val="false"/>
        <w:autoSpaceDE w:val="false"/>
        <w:ind w:firstLine="600"/>
        <w:jc w:val="both"/>
        <w:rPr>
          <w:lang w:val="en-US"/>
        </w:rPr>
      </w:pPr>
      <w:hyperlink r:id="rId4">
        <w:r>
          <w:rPr>
            <w:rStyle w:val="InternetLink"/>
          </w:rPr>
          <w:t>Любимова Инна – Высший разум продолжает открывать тайны (Книга 1) Земля и человек</w:t>
        </w:r>
      </w:hyperlink>
    </w:p>
    <w:p>
      <w:pPr>
        <w:pStyle w:val="Normal"/>
        <w:widowControl w:val="false"/>
        <w:autoSpaceDE w:val="false"/>
        <w:ind w:firstLine="600"/>
        <w:jc w:val="both"/>
        <w:rPr>
          <w:lang w:val="ru-RU"/>
        </w:rPr>
      </w:pPr>
      <w:hyperlink r:id="rId5">
        <w:r>
          <w:rPr>
            <w:rStyle w:val="InternetLink"/>
          </w:rPr>
          <w:t>Любимова Инна – Высший разум продолжает открывать тайны (Книга 2) Программа жизни и судьба</w:t>
        </w:r>
      </w:hyperlink>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b/>
          <w:b/>
          <w:bCs/>
        </w:rPr>
      </w:pPr>
      <w:r>
        <w:rPr>
          <w:b/>
          <w:bCs/>
        </w:rPr>
        <w:t>Содержание</w:t>
      </w:r>
    </w:p>
    <w:p>
      <w:pPr>
        <w:sectPr>
          <w:footerReference w:type="default" r:id="rId6"/>
          <w:type w:val="nextPage"/>
          <w:pgSz w:w="12240" w:h="15840"/>
          <w:pgMar w:left="1417" w:right="850" w:gutter="0" w:header="0" w:top="850" w:footer="708" w:bottom="850"/>
          <w:pgNumType w:fmt="decimal"/>
          <w:formProt w:val="false"/>
          <w:textDirection w:val="lrTb"/>
          <w:docGrid w:type="default" w:linePitch="360" w:charSpace="0"/>
        </w:sectPr>
      </w:pPr>
    </w:p>
    <w:p>
      <w:pPr>
        <w:pStyle w:val="Normal"/>
        <w:widowControl w:val="false"/>
        <w:tabs>
          <w:tab w:val="clear" w:pos="708"/>
          <w:tab w:val="left" w:pos="6100" w:leader="dot"/>
        </w:tabs>
        <w:autoSpaceDE w:val="false"/>
        <w:jc w:val="both"/>
        <w:rPr>
          <w:sz w:val="20"/>
          <w:szCs w:val="20"/>
        </w:rPr>
      </w:pPr>
      <w:r>
        <w:rPr>
          <w:sz w:val="20"/>
          <w:szCs w:val="20"/>
        </w:rPr>
        <w:t>Предисловие 3</w:t>
      </w:r>
    </w:p>
    <w:p>
      <w:pPr>
        <w:pStyle w:val="Normal"/>
        <w:widowControl w:val="false"/>
        <w:tabs>
          <w:tab w:val="clear" w:pos="708"/>
          <w:tab w:val="left" w:pos="6100" w:leader="dot"/>
        </w:tabs>
        <w:autoSpaceDE w:val="false"/>
        <w:jc w:val="both"/>
        <w:rPr>
          <w:sz w:val="20"/>
          <w:szCs w:val="20"/>
        </w:rPr>
      </w:pPr>
      <w:r>
        <w:rPr>
          <w:sz w:val="20"/>
          <w:szCs w:val="20"/>
        </w:rPr>
        <w:t>Глава 1 8</w:t>
      </w:r>
    </w:p>
    <w:p>
      <w:pPr>
        <w:pStyle w:val="Normal"/>
        <w:widowControl w:val="false"/>
        <w:tabs>
          <w:tab w:val="clear" w:pos="708"/>
          <w:tab w:val="left" w:pos="6100" w:leader="dot"/>
        </w:tabs>
        <w:autoSpaceDE w:val="false"/>
        <w:jc w:val="both"/>
        <w:rPr>
          <w:sz w:val="20"/>
          <w:szCs w:val="20"/>
        </w:rPr>
      </w:pPr>
      <w:r>
        <w:rPr>
          <w:sz w:val="20"/>
          <w:szCs w:val="20"/>
        </w:rPr>
        <w:t>Введение 8</w:t>
      </w:r>
    </w:p>
    <w:p>
      <w:pPr>
        <w:pStyle w:val="Normal"/>
        <w:widowControl w:val="false"/>
        <w:tabs>
          <w:tab w:val="clear" w:pos="708"/>
          <w:tab w:val="left" w:pos="6100" w:leader="dot"/>
        </w:tabs>
        <w:autoSpaceDE w:val="false"/>
        <w:jc w:val="both"/>
        <w:rPr>
          <w:sz w:val="20"/>
          <w:szCs w:val="20"/>
        </w:rPr>
      </w:pPr>
      <w:r>
        <w:rPr>
          <w:sz w:val="20"/>
          <w:szCs w:val="20"/>
        </w:rPr>
        <w:t>О Законе Личности 9</w:t>
      </w:r>
    </w:p>
    <w:p>
      <w:pPr>
        <w:pStyle w:val="Normal"/>
        <w:widowControl w:val="false"/>
        <w:tabs>
          <w:tab w:val="clear" w:pos="708"/>
          <w:tab w:val="left" w:pos="6000" w:leader="dot"/>
        </w:tabs>
        <w:autoSpaceDE w:val="false"/>
        <w:jc w:val="both"/>
        <w:rPr>
          <w:sz w:val="20"/>
          <w:szCs w:val="20"/>
        </w:rPr>
      </w:pPr>
      <w:r>
        <w:rPr>
          <w:sz w:val="20"/>
          <w:szCs w:val="20"/>
        </w:rPr>
        <w:t>Непрерывное мышление 17</w:t>
      </w:r>
    </w:p>
    <w:p>
      <w:pPr>
        <w:pStyle w:val="Normal"/>
        <w:widowControl w:val="false"/>
        <w:tabs>
          <w:tab w:val="clear" w:pos="708"/>
          <w:tab w:val="left" w:pos="6000" w:leader="dot"/>
        </w:tabs>
        <w:autoSpaceDE w:val="false"/>
        <w:jc w:val="both"/>
        <w:rPr>
          <w:sz w:val="20"/>
          <w:szCs w:val="20"/>
        </w:rPr>
      </w:pPr>
      <w:r>
        <w:rPr>
          <w:sz w:val="20"/>
          <w:szCs w:val="20"/>
        </w:rPr>
        <w:t>Глава 2 31</w:t>
      </w:r>
    </w:p>
    <w:p>
      <w:pPr>
        <w:pStyle w:val="Normal"/>
        <w:widowControl w:val="false"/>
        <w:tabs>
          <w:tab w:val="clear" w:pos="708"/>
          <w:tab w:val="left" w:pos="6000" w:leader="dot"/>
        </w:tabs>
        <w:autoSpaceDE w:val="false"/>
        <w:jc w:val="both"/>
        <w:rPr>
          <w:sz w:val="20"/>
          <w:szCs w:val="20"/>
        </w:rPr>
      </w:pPr>
      <w:r>
        <w:rPr>
          <w:sz w:val="20"/>
          <w:szCs w:val="20"/>
        </w:rPr>
        <w:t>Сознание и Подсознание 31</w:t>
      </w:r>
    </w:p>
    <w:p>
      <w:pPr>
        <w:pStyle w:val="Normal"/>
        <w:widowControl w:val="false"/>
        <w:tabs>
          <w:tab w:val="clear" w:pos="708"/>
          <w:tab w:val="left" w:pos="5980" w:leader="dot"/>
        </w:tabs>
        <w:autoSpaceDE w:val="false"/>
        <w:jc w:val="both"/>
        <w:rPr>
          <w:sz w:val="20"/>
          <w:szCs w:val="20"/>
        </w:rPr>
      </w:pPr>
      <w:r>
        <w:rPr>
          <w:sz w:val="20"/>
          <w:szCs w:val="20"/>
        </w:rPr>
        <w:t>Иерархия в ячейках матрицы 48</w:t>
      </w:r>
    </w:p>
    <w:p>
      <w:pPr>
        <w:pStyle w:val="Normal"/>
        <w:widowControl w:val="false"/>
        <w:tabs>
          <w:tab w:val="clear" w:pos="708"/>
          <w:tab w:val="left" w:pos="6000" w:leader="dot"/>
        </w:tabs>
        <w:autoSpaceDE w:val="false"/>
        <w:jc w:val="both"/>
        <w:rPr>
          <w:sz w:val="20"/>
          <w:szCs w:val="20"/>
        </w:rPr>
      </w:pPr>
      <w:r>
        <w:rPr>
          <w:sz w:val="20"/>
          <w:szCs w:val="20"/>
        </w:rPr>
        <w:t>Глава 3 58</w:t>
      </w:r>
    </w:p>
    <w:p>
      <w:pPr>
        <w:pStyle w:val="Normal"/>
        <w:widowControl w:val="false"/>
        <w:tabs>
          <w:tab w:val="clear" w:pos="708"/>
          <w:tab w:val="left" w:pos="6000" w:leader="dot"/>
        </w:tabs>
        <w:autoSpaceDE w:val="false"/>
        <w:jc w:val="both"/>
        <w:rPr>
          <w:sz w:val="20"/>
          <w:szCs w:val="20"/>
        </w:rPr>
      </w:pPr>
      <w:r>
        <w:rPr>
          <w:sz w:val="20"/>
          <w:szCs w:val="20"/>
        </w:rPr>
        <w:t>Главная тайна Духовности 58</w:t>
      </w:r>
    </w:p>
    <w:p>
      <w:pPr>
        <w:pStyle w:val="Normal"/>
        <w:widowControl w:val="false"/>
        <w:tabs>
          <w:tab w:val="clear" w:pos="708"/>
          <w:tab w:val="left" w:pos="5980" w:leader="dot"/>
        </w:tabs>
        <w:autoSpaceDE w:val="false"/>
        <w:jc w:val="both"/>
        <w:rPr>
          <w:sz w:val="20"/>
          <w:szCs w:val="20"/>
        </w:rPr>
      </w:pPr>
      <w:r>
        <w:rPr>
          <w:sz w:val="20"/>
          <w:szCs w:val="20"/>
        </w:rPr>
        <w:t>Самосознательность 69</w:t>
      </w:r>
    </w:p>
    <w:p>
      <w:pPr>
        <w:pStyle w:val="Normal"/>
        <w:widowControl w:val="false"/>
        <w:tabs>
          <w:tab w:val="clear" w:pos="708"/>
          <w:tab w:val="left" w:pos="6000" w:leader="dot"/>
        </w:tabs>
        <w:autoSpaceDE w:val="false"/>
        <w:jc w:val="both"/>
        <w:rPr>
          <w:sz w:val="20"/>
          <w:szCs w:val="20"/>
        </w:rPr>
      </w:pPr>
      <w:r>
        <w:rPr>
          <w:sz w:val="20"/>
          <w:szCs w:val="20"/>
        </w:rPr>
        <w:t>Глава 4 85</w:t>
      </w:r>
    </w:p>
    <w:p>
      <w:pPr>
        <w:pStyle w:val="Normal"/>
        <w:widowControl w:val="false"/>
        <w:tabs>
          <w:tab w:val="clear" w:pos="708"/>
          <w:tab w:val="left" w:pos="6000" w:leader="dot"/>
        </w:tabs>
        <w:autoSpaceDE w:val="false"/>
        <w:jc w:val="both"/>
        <w:rPr>
          <w:sz w:val="20"/>
          <w:szCs w:val="20"/>
        </w:rPr>
      </w:pPr>
      <w:r>
        <w:rPr>
          <w:sz w:val="20"/>
          <w:szCs w:val="20"/>
        </w:rPr>
        <w:t>Ситуация – составной элемент программы 85</w:t>
      </w:r>
    </w:p>
    <w:p>
      <w:pPr>
        <w:pStyle w:val="Normal"/>
        <w:widowControl w:val="false"/>
        <w:tabs>
          <w:tab w:val="clear" w:pos="708"/>
          <w:tab w:val="left" w:pos="6000" w:leader="dot"/>
        </w:tabs>
        <w:autoSpaceDE w:val="false"/>
        <w:jc w:val="both"/>
        <w:rPr>
          <w:sz w:val="20"/>
          <w:szCs w:val="20"/>
        </w:rPr>
      </w:pPr>
      <w:r>
        <w:rPr>
          <w:sz w:val="20"/>
          <w:szCs w:val="20"/>
        </w:rPr>
        <w:t>Экстраординарность как фактор чрезвычайности 96</w:t>
      </w:r>
    </w:p>
    <w:p>
      <w:pPr>
        <w:pStyle w:val="Normal"/>
        <w:widowControl w:val="false"/>
        <w:tabs>
          <w:tab w:val="clear" w:pos="708"/>
          <w:tab w:val="left" w:pos="5880" w:leader="dot"/>
        </w:tabs>
        <w:autoSpaceDE w:val="false"/>
        <w:jc w:val="both"/>
        <w:rPr>
          <w:sz w:val="20"/>
          <w:szCs w:val="20"/>
        </w:rPr>
      </w:pPr>
      <w:r>
        <w:rPr>
          <w:sz w:val="20"/>
          <w:szCs w:val="20"/>
        </w:rPr>
        <w:t>Латентность – признак будущего события 104</w:t>
      </w:r>
    </w:p>
    <w:p>
      <w:pPr>
        <w:pStyle w:val="Normal"/>
        <w:widowControl w:val="false"/>
        <w:tabs>
          <w:tab w:val="clear" w:pos="708"/>
          <w:tab w:val="left" w:pos="5880" w:leader="dot"/>
        </w:tabs>
        <w:autoSpaceDE w:val="false"/>
        <w:jc w:val="both"/>
        <w:rPr>
          <w:sz w:val="20"/>
          <w:szCs w:val="20"/>
        </w:rPr>
      </w:pPr>
      <w:r>
        <w:rPr>
          <w:sz w:val="20"/>
          <w:szCs w:val="20"/>
        </w:rPr>
        <w:t>Глава 5 112</w:t>
      </w:r>
    </w:p>
    <w:p>
      <w:pPr>
        <w:pStyle w:val="Normal"/>
        <w:widowControl w:val="false"/>
        <w:tabs>
          <w:tab w:val="clear" w:pos="708"/>
          <w:tab w:val="left" w:pos="5880" w:leader="dot"/>
        </w:tabs>
        <w:autoSpaceDE w:val="false"/>
        <w:jc w:val="both"/>
        <w:rPr>
          <w:sz w:val="20"/>
          <w:szCs w:val="20"/>
        </w:rPr>
      </w:pPr>
      <w:r>
        <w:rPr>
          <w:sz w:val="20"/>
          <w:szCs w:val="20"/>
        </w:rPr>
        <w:t>Функционирование положительных качеств индивида 113</w:t>
      </w:r>
    </w:p>
    <w:p>
      <w:pPr>
        <w:pStyle w:val="Normal"/>
        <w:widowControl w:val="false"/>
        <w:tabs>
          <w:tab w:val="clear" w:pos="708"/>
          <w:tab w:val="left" w:pos="5880" w:leader="dot"/>
        </w:tabs>
        <w:autoSpaceDE w:val="false"/>
        <w:jc w:val="both"/>
        <w:rPr>
          <w:sz w:val="20"/>
          <w:szCs w:val="20"/>
        </w:rPr>
      </w:pPr>
      <w:r>
        <w:rPr>
          <w:sz w:val="20"/>
          <w:szCs w:val="20"/>
        </w:rPr>
        <w:t>Функционирование отрицательных качеств индивида 119</w:t>
      </w:r>
    </w:p>
    <w:p>
      <w:pPr>
        <w:pStyle w:val="Normal"/>
        <w:widowControl w:val="false"/>
        <w:tabs>
          <w:tab w:val="clear" w:pos="708"/>
          <w:tab w:val="left" w:pos="5880" w:leader="dot"/>
        </w:tabs>
        <w:autoSpaceDE w:val="false"/>
        <w:jc w:val="both"/>
        <w:rPr>
          <w:sz w:val="20"/>
          <w:szCs w:val="20"/>
        </w:rPr>
      </w:pPr>
      <w:r>
        <w:rPr>
          <w:sz w:val="20"/>
          <w:szCs w:val="20"/>
        </w:rPr>
        <w:t>Внимание – основа Восприятия 124</w:t>
      </w:r>
    </w:p>
    <w:p>
      <w:pPr>
        <w:pStyle w:val="Normal"/>
        <w:widowControl w:val="false"/>
        <w:tabs>
          <w:tab w:val="clear" w:pos="708"/>
          <w:tab w:val="left" w:pos="5880" w:leader="dot"/>
        </w:tabs>
        <w:autoSpaceDE w:val="false"/>
        <w:jc w:val="both"/>
        <w:rPr>
          <w:sz w:val="20"/>
          <w:szCs w:val="20"/>
        </w:rPr>
      </w:pPr>
      <w:r>
        <w:rPr>
          <w:sz w:val="20"/>
          <w:szCs w:val="20"/>
        </w:rPr>
        <w:t>Глава 6 130</w:t>
      </w:r>
    </w:p>
    <w:p>
      <w:pPr>
        <w:pStyle w:val="Normal"/>
        <w:widowControl w:val="false"/>
        <w:tabs>
          <w:tab w:val="clear" w:pos="708"/>
          <w:tab w:val="left" w:pos="5880" w:leader="dot"/>
        </w:tabs>
        <w:autoSpaceDE w:val="false"/>
        <w:jc w:val="both"/>
        <w:rPr>
          <w:sz w:val="20"/>
          <w:szCs w:val="20"/>
        </w:rPr>
      </w:pPr>
      <w:r>
        <w:rPr>
          <w:sz w:val="20"/>
          <w:szCs w:val="20"/>
        </w:rPr>
        <w:t>Законодательная основа Самоответсвенности 130</w:t>
      </w:r>
    </w:p>
    <w:p>
      <w:pPr>
        <w:pStyle w:val="Normal"/>
        <w:widowControl w:val="false"/>
        <w:autoSpaceDE w:val="false"/>
        <w:jc w:val="both"/>
        <w:rPr>
          <w:sz w:val="20"/>
          <w:szCs w:val="20"/>
        </w:rPr>
      </w:pPr>
      <w:r>
        <w:rPr>
          <w:sz w:val="20"/>
          <w:szCs w:val="20"/>
        </w:rPr>
        <w:t>Самостоятельность как признак индивидуальности</w:t>
      </w:r>
    </w:p>
    <w:p>
      <w:pPr>
        <w:pStyle w:val="Normal"/>
        <w:widowControl w:val="false"/>
        <w:tabs>
          <w:tab w:val="clear" w:pos="708"/>
          <w:tab w:val="left" w:pos="5880" w:leader="dot"/>
        </w:tabs>
        <w:autoSpaceDE w:val="false"/>
        <w:jc w:val="both"/>
        <w:rPr>
          <w:sz w:val="20"/>
          <w:szCs w:val="20"/>
        </w:rPr>
      </w:pPr>
      <w:r>
        <w:rPr>
          <w:sz w:val="20"/>
          <w:szCs w:val="20"/>
        </w:rPr>
        <w:t>личности 138</w:t>
      </w:r>
    </w:p>
    <w:p>
      <w:pPr>
        <w:pStyle w:val="Normal"/>
        <w:widowControl w:val="false"/>
        <w:tabs>
          <w:tab w:val="clear" w:pos="708"/>
          <w:tab w:val="left" w:pos="5880" w:leader="dot"/>
        </w:tabs>
        <w:autoSpaceDE w:val="false"/>
        <w:jc w:val="both"/>
        <w:rPr>
          <w:sz w:val="20"/>
          <w:szCs w:val="20"/>
        </w:rPr>
      </w:pPr>
      <w:r>
        <w:rPr>
          <w:sz w:val="20"/>
          <w:szCs w:val="20"/>
        </w:rPr>
        <w:t>Само определённость как фактор Само осознания 144</w:t>
      </w:r>
    </w:p>
    <w:p>
      <w:pPr>
        <w:pStyle w:val="Normal"/>
        <w:widowControl w:val="false"/>
        <w:tabs>
          <w:tab w:val="clear" w:pos="708"/>
          <w:tab w:val="left" w:pos="5880" w:leader="dot"/>
        </w:tabs>
        <w:autoSpaceDE w:val="false"/>
        <w:jc w:val="both"/>
        <w:rPr>
          <w:sz w:val="20"/>
          <w:szCs w:val="20"/>
        </w:rPr>
      </w:pPr>
      <w:r>
        <w:rPr>
          <w:sz w:val="20"/>
          <w:szCs w:val="20"/>
        </w:rPr>
        <w:t>Самокритичность – фактор Самооценки индивида 148</w:t>
      </w:r>
    </w:p>
    <w:p>
      <w:pPr>
        <w:pStyle w:val="Normal"/>
        <w:widowControl w:val="false"/>
        <w:tabs>
          <w:tab w:val="clear" w:pos="708"/>
          <w:tab w:val="left" w:pos="5880" w:leader="dot"/>
        </w:tabs>
        <w:autoSpaceDE w:val="false"/>
        <w:jc w:val="both"/>
        <w:rPr>
          <w:sz w:val="20"/>
          <w:szCs w:val="20"/>
        </w:rPr>
      </w:pPr>
      <w:r>
        <w:rPr>
          <w:sz w:val="20"/>
          <w:szCs w:val="20"/>
        </w:rPr>
        <w:t>Глава 7 154</w:t>
      </w:r>
    </w:p>
    <w:p>
      <w:pPr>
        <w:pStyle w:val="Normal"/>
        <w:widowControl w:val="false"/>
        <w:tabs>
          <w:tab w:val="clear" w:pos="708"/>
          <w:tab w:val="left" w:pos="5880" w:leader="dot"/>
        </w:tabs>
        <w:autoSpaceDE w:val="false"/>
        <w:jc w:val="both"/>
        <w:rPr>
          <w:sz w:val="20"/>
          <w:szCs w:val="20"/>
        </w:rPr>
      </w:pPr>
      <w:r>
        <w:rPr>
          <w:sz w:val="20"/>
          <w:szCs w:val="20"/>
        </w:rPr>
        <w:t>Влечение как показатель устремлённости к цели 154</w:t>
      </w:r>
    </w:p>
    <w:p>
      <w:pPr>
        <w:pStyle w:val="Normal"/>
        <w:widowControl w:val="false"/>
        <w:tabs>
          <w:tab w:val="clear" w:pos="708"/>
          <w:tab w:val="left" w:pos="5880" w:leader="dot"/>
        </w:tabs>
        <w:autoSpaceDE w:val="false"/>
        <w:jc w:val="both"/>
        <w:rPr>
          <w:sz w:val="20"/>
          <w:szCs w:val="20"/>
        </w:rPr>
      </w:pPr>
      <w:r>
        <w:rPr>
          <w:sz w:val="20"/>
          <w:szCs w:val="20"/>
        </w:rPr>
        <w:t>Тенденция – вторичный признак достижения цели 160</w:t>
      </w:r>
    </w:p>
    <w:p>
      <w:pPr>
        <w:pStyle w:val="Normal"/>
        <w:widowControl w:val="false"/>
        <w:tabs>
          <w:tab w:val="clear" w:pos="708"/>
          <w:tab w:val="left" w:pos="5880" w:leader="dot"/>
        </w:tabs>
        <w:autoSpaceDE w:val="false"/>
        <w:jc w:val="both"/>
        <w:rPr>
          <w:sz w:val="20"/>
          <w:szCs w:val="20"/>
        </w:rPr>
      </w:pPr>
      <w:r>
        <w:rPr>
          <w:sz w:val="20"/>
          <w:szCs w:val="20"/>
        </w:rPr>
        <w:t>Интенция – устремляющий фактор развития 167</w:t>
      </w:r>
    </w:p>
    <w:p>
      <w:pPr>
        <w:pStyle w:val="Normal"/>
        <w:widowControl w:val="false"/>
        <w:tabs>
          <w:tab w:val="clear" w:pos="708"/>
          <w:tab w:val="left" w:pos="5880" w:leader="dot"/>
        </w:tabs>
        <w:autoSpaceDE w:val="false"/>
        <w:jc w:val="both"/>
        <w:rPr>
          <w:sz w:val="20"/>
          <w:szCs w:val="20"/>
        </w:rPr>
      </w:pPr>
      <w:r>
        <w:rPr>
          <w:sz w:val="20"/>
          <w:szCs w:val="20"/>
        </w:rPr>
        <w:t>Глава 8 178</w:t>
      </w:r>
    </w:p>
    <w:p>
      <w:pPr>
        <w:pStyle w:val="Normal"/>
        <w:widowControl w:val="false"/>
        <w:tabs>
          <w:tab w:val="clear" w:pos="708"/>
          <w:tab w:val="left" w:pos="5880" w:leader="dot"/>
        </w:tabs>
        <w:autoSpaceDE w:val="false"/>
        <w:jc w:val="both"/>
        <w:rPr/>
      </w:pPr>
      <w:r>
        <w:rPr>
          <w:sz w:val="20"/>
          <w:szCs w:val="20"/>
        </w:rPr>
        <w:t>Эмпирический фактор доказательства реальности 178 Мотивация как форма обоснования 182</w:t>
      </w:r>
    </w:p>
    <w:p>
      <w:pPr>
        <w:pStyle w:val="Normal"/>
        <w:widowControl w:val="false"/>
        <w:tabs>
          <w:tab w:val="clear" w:pos="708"/>
          <w:tab w:val="left" w:pos="5880" w:leader="dot"/>
        </w:tabs>
        <w:autoSpaceDE w:val="false"/>
        <w:jc w:val="both"/>
        <w:rPr/>
      </w:pPr>
      <w:r>
        <w:rPr>
          <w:sz w:val="20"/>
          <w:szCs w:val="20"/>
          <w:lang w:val="ru-RU"/>
        </w:rPr>
        <w:t>О</w:t>
      </w:r>
      <w:r>
        <w:rPr>
          <w:sz w:val="20"/>
          <w:szCs w:val="20"/>
        </w:rPr>
        <w:t>ртодоксальность – признак Постоянства 188</w:t>
      </w:r>
    </w:p>
    <w:p>
      <w:pPr>
        <w:pStyle w:val="Normal"/>
        <w:widowControl w:val="false"/>
        <w:tabs>
          <w:tab w:val="clear" w:pos="708"/>
          <w:tab w:val="left" w:pos="5880" w:leader="dot"/>
        </w:tabs>
        <w:autoSpaceDE w:val="false"/>
        <w:jc w:val="both"/>
        <w:rPr>
          <w:sz w:val="20"/>
          <w:szCs w:val="20"/>
        </w:rPr>
      </w:pPr>
      <w:r>
        <w:rPr>
          <w:sz w:val="20"/>
          <w:szCs w:val="20"/>
        </w:rPr>
        <w:t>Глава 9 194</w:t>
      </w:r>
    </w:p>
    <w:p>
      <w:pPr>
        <w:pStyle w:val="Normal"/>
        <w:widowControl w:val="false"/>
        <w:tabs>
          <w:tab w:val="clear" w:pos="708"/>
          <w:tab w:val="left" w:pos="5880" w:leader="dot"/>
        </w:tabs>
        <w:autoSpaceDE w:val="false"/>
        <w:jc w:val="both"/>
        <w:rPr>
          <w:sz w:val="20"/>
          <w:szCs w:val="20"/>
        </w:rPr>
      </w:pPr>
      <w:r>
        <w:rPr>
          <w:sz w:val="20"/>
          <w:szCs w:val="20"/>
        </w:rPr>
        <w:t>Приспособление Души к новому миру 194</w:t>
      </w:r>
    </w:p>
    <w:p>
      <w:pPr>
        <w:pStyle w:val="Normal"/>
        <w:widowControl w:val="false"/>
        <w:tabs>
          <w:tab w:val="clear" w:pos="708"/>
          <w:tab w:val="left" w:pos="5880" w:leader="dot"/>
        </w:tabs>
        <w:autoSpaceDE w:val="false"/>
        <w:jc w:val="both"/>
        <w:rPr>
          <w:sz w:val="20"/>
          <w:szCs w:val="20"/>
        </w:rPr>
      </w:pPr>
      <w:r>
        <w:rPr>
          <w:sz w:val="20"/>
          <w:szCs w:val="20"/>
        </w:rPr>
        <w:t>Перцепция – инструмент познания мира 200</w:t>
      </w:r>
    </w:p>
    <w:p>
      <w:pPr>
        <w:pStyle w:val="Normal"/>
        <w:widowControl w:val="false"/>
        <w:tabs>
          <w:tab w:val="clear" w:pos="708"/>
          <w:tab w:val="left" w:pos="5880" w:leader="dot"/>
        </w:tabs>
        <w:autoSpaceDE w:val="false"/>
        <w:jc w:val="both"/>
        <w:rPr>
          <w:sz w:val="20"/>
          <w:szCs w:val="20"/>
        </w:rPr>
      </w:pPr>
      <w:r>
        <w:rPr>
          <w:sz w:val="20"/>
          <w:szCs w:val="20"/>
        </w:rPr>
        <w:t>Воздействие Бога на Душу индивида 206</w:t>
      </w:r>
    </w:p>
    <w:p>
      <w:pPr>
        <w:pStyle w:val="Normal"/>
        <w:widowControl w:val="false"/>
        <w:tabs>
          <w:tab w:val="clear" w:pos="708"/>
          <w:tab w:val="left" w:pos="5880" w:leader="dot"/>
        </w:tabs>
        <w:autoSpaceDE w:val="false"/>
        <w:jc w:val="both"/>
        <w:rPr>
          <w:sz w:val="20"/>
          <w:szCs w:val="20"/>
        </w:rPr>
      </w:pPr>
      <w:r>
        <w:rPr>
          <w:sz w:val="20"/>
          <w:szCs w:val="20"/>
        </w:rPr>
        <w:t>Актуальность – механизм создания нового 214</w:t>
      </w:r>
    </w:p>
    <w:p>
      <w:pPr>
        <w:pStyle w:val="Normal"/>
        <w:widowControl w:val="false"/>
        <w:tabs>
          <w:tab w:val="clear" w:pos="708"/>
          <w:tab w:val="left" w:pos="5880" w:leader="dot"/>
        </w:tabs>
        <w:autoSpaceDE w:val="false"/>
        <w:jc w:val="both"/>
        <w:rPr>
          <w:sz w:val="20"/>
          <w:szCs w:val="20"/>
        </w:rPr>
      </w:pPr>
      <w:r>
        <w:rPr>
          <w:sz w:val="20"/>
          <w:szCs w:val="20"/>
        </w:rPr>
        <w:t>Глава 10 221</w:t>
      </w:r>
    </w:p>
    <w:p>
      <w:pPr>
        <w:pStyle w:val="Normal"/>
        <w:widowControl w:val="false"/>
        <w:tabs>
          <w:tab w:val="clear" w:pos="708"/>
          <w:tab w:val="left" w:pos="5880" w:leader="dot"/>
        </w:tabs>
        <w:autoSpaceDE w:val="false"/>
        <w:jc w:val="both"/>
        <w:rPr>
          <w:sz w:val="20"/>
          <w:szCs w:val="20"/>
        </w:rPr>
      </w:pPr>
      <w:r>
        <w:rPr>
          <w:sz w:val="20"/>
          <w:szCs w:val="20"/>
        </w:rPr>
        <w:t>Интроспекция – функция «Самонаблюдения» 221</w:t>
      </w:r>
    </w:p>
    <w:p>
      <w:pPr>
        <w:pStyle w:val="Normal"/>
        <w:widowControl w:val="false"/>
        <w:tabs>
          <w:tab w:val="clear" w:pos="708"/>
          <w:tab w:val="left" w:pos="5880" w:leader="dot"/>
        </w:tabs>
        <w:autoSpaceDE w:val="false"/>
        <w:jc w:val="both"/>
        <w:rPr>
          <w:sz w:val="20"/>
          <w:szCs w:val="20"/>
        </w:rPr>
      </w:pPr>
      <w:r>
        <w:rPr>
          <w:sz w:val="20"/>
          <w:szCs w:val="20"/>
        </w:rPr>
        <w:t>Эвальвация как инструмент исчисления 229</w:t>
      </w:r>
    </w:p>
    <w:p>
      <w:pPr>
        <w:pStyle w:val="Normal"/>
        <w:widowControl w:val="false"/>
        <w:tabs>
          <w:tab w:val="clear" w:pos="708"/>
          <w:tab w:val="left" w:pos="5880" w:leader="dot"/>
        </w:tabs>
        <w:autoSpaceDE w:val="false"/>
        <w:jc w:val="both"/>
        <w:rPr>
          <w:sz w:val="20"/>
          <w:szCs w:val="20"/>
        </w:rPr>
      </w:pPr>
      <w:r>
        <w:rPr>
          <w:sz w:val="20"/>
          <w:szCs w:val="20"/>
        </w:rPr>
        <w:t>Справедливость - критерий правильности оценки ситуации Совесть – фактор Ответственности индивида 240</w:t>
      </w:r>
    </w:p>
    <w:p>
      <w:pPr>
        <w:pStyle w:val="Normal"/>
        <w:widowControl w:val="false"/>
        <w:tabs>
          <w:tab w:val="clear" w:pos="708"/>
          <w:tab w:val="left" w:pos="5880" w:leader="dot"/>
        </w:tabs>
        <w:autoSpaceDE w:val="false"/>
        <w:jc w:val="both"/>
        <w:rPr>
          <w:sz w:val="20"/>
          <w:szCs w:val="20"/>
        </w:rPr>
      </w:pPr>
      <w:r>
        <w:rPr>
          <w:sz w:val="20"/>
          <w:szCs w:val="20"/>
        </w:rPr>
        <w:t>Глава 11 244</w:t>
      </w:r>
    </w:p>
    <w:p>
      <w:pPr>
        <w:pStyle w:val="Normal"/>
        <w:widowControl w:val="false"/>
        <w:tabs>
          <w:tab w:val="clear" w:pos="708"/>
          <w:tab w:val="left" w:pos="5880" w:leader="dot"/>
        </w:tabs>
        <w:autoSpaceDE w:val="false"/>
        <w:jc w:val="both"/>
        <w:rPr>
          <w:sz w:val="20"/>
          <w:szCs w:val="20"/>
        </w:rPr>
      </w:pPr>
      <w:r>
        <w:rPr>
          <w:sz w:val="20"/>
          <w:szCs w:val="20"/>
        </w:rPr>
        <w:t>Инициативность – побуждение к действию 244</w:t>
      </w:r>
    </w:p>
    <w:p>
      <w:pPr>
        <w:pStyle w:val="Normal"/>
        <w:widowControl w:val="false"/>
        <w:tabs>
          <w:tab w:val="clear" w:pos="708"/>
          <w:tab w:val="left" w:pos="5880" w:leader="dot"/>
        </w:tabs>
        <w:autoSpaceDE w:val="false"/>
        <w:jc w:val="both"/>
        <w:rPr>
          <w:sz w:val="20"/>
          <w:szCs w:val="20"/>
        </w:rPr>
      </w:pPr>
      <w:r>
        <w:rPr>
          <w:sz w:val="20"/>
          <w:szCs w:val="20"/>
        </w:rPr>
        <w:t>Агрессивность – показатель Уровня индивида 253</w:t>
      </w:r>
    </w:p>
    <w:p>
      <w:pPr>
        <w:pStyle w:val="Normal"/>
        <w:widowControl w:val="false"/>
        <w:tabs>
          <w:tab w:val="clear" w:pos="708"/>
          <w:tab w:val="left" w:pos="5880" w:leader="dot"/>
        </w:tabs>
        <w:autoSpaceDE w:val="false"/>
        <w:jc w:val="both"/>
        <w:rPr>
          <w:sz w:val="20"/>
          <w:szCs w:val="20"/>
        </w:rPr>
      </w:pPr>
      <w:r>
        <w:rPr>
          <w:sz w:val="20"/>
          <w:szCs w:val="20"/>
        </w:rPr>
        <w:t>Сострадание - способность сочувствовать другому 259</w:t>
      </w:r>
    </w:p>
    <w:p>
      <w:pPr>
        <w:pStyle w:val="Normal"/>
        <w:widowControl w:val="false"/>
        <w:tabs>
          <w:tab w:val="clear" w:pos="708"/>
          <w:tab w:val="left" w:pos="5880" w:leader="dot"/>
        </w:tabs>
        <w:autoSpaceDE w:val="false"/>
        <w:jc w:val="both"/>
        <w:rPr>
          <w:sz w:val="20"/>
          <w:szCs w:val="20"/>
        </w:rPr>
      </w:pPr>
      <w:r>
        <w:rPr>
          <w:sz w:val="20"/>
          <w:szCs w:val="20"/>
        </w:rPr>
        <w:t>Глава 12 268</w:t>
      </w:r>
    </w:p>
    <w:p>
      <w:pPr>
        <w:pStyle w:val="Normal"/>
        <w:widowControl w:val="false"/>
        <w:tabs>
          <w:tab w:val="clear" w:pos="708"/>
          <w:tab w:val="left" w:pos="5880" w:leader="dot"/>
        </w:tabs>
        <w:autoSpaceDE w:val="false"/>
        <w:jc w:val="both"/>
        <w:rPr>
          <w:sz w:val="20"/>
          <w:szCs w:val="20"/>
        </w:rPr>
      </w:pPr>
      <w:r>
        <w:rPr>
          <w:sz w:val="20"/>
          <w:szCs w:val="20"/>
        </w:rPr>
        <w:t>Правда как Уровень соответствия Истине 268</w:t>
      </w:r>
    </w:p>
    <w:p>
      <w:pPr>
        <w:pStyle w:val="Normal"/>
        <w:widowControl w:val="false"/>
        <w:tabs>
          <w:tab w:val="clear" w:pos="708"/>
          <w:tab w:val="left" w:pos="5880" w:leader="dot"/>
        </w:tabs>
        <w:autoSpaceDE w:val="false"/>
        <w:jc w:val="both"/>
        <w:rPr>
          <w:sz w:val="20"/>
          <w:szCs w:val="20"/>
        </w:rPr>
      </w:pPr>
      <w:r>
        <w:rPr>
          <w:sz w:val="20"/>
          <w:szCs w:val="20"/>
        </w:rPr>
        <w:t>Ложь – антипод Правды 278</w:t>
      </w:r>
    </w:p>
    <w:p>
      <w:pPr>
        <w:pStyle w:val="Normal"/>
        <w:widowControl w:val="false"/>
        <w:tabs>
          <w:tab w:val="clear" w:pos="708"/>
          <w:tab w:val="left" w:pos="5880" w:leader="dot"/>
        </w:tabs>
        <w:autoSpaceDE w:val="false"/>
        <w:jc w:val="both"/>
        <w:rPr>
          <w:sz w:val="20"/>
          <w:szCs w:val="20"/>
        </w:rPr>
      </w:pPr>
      <w:r>
        <w:rPr>
          <w:sz w:val="20"/>
          <w:szCs w:val="20"/>
        </w:rPr>
        <w:t>Зависть как фактор нереализованной цели 286</w:t>
      </w:r>
    </w:p>
    <w:p>
      <w:pPr>
        <w:pStyle w:val="Normal"/>
        <w:widowControl w:val="false"/>
        <w:tabs>
          <w:tab w:val="clear" w:pos="708"/>
          <w:tab w:val="left" w:pos="5860" w:leader="dot"/>
        </w:tabs>
        <w:autoSpaceDE w:val="false"/>
        <w:jc w:val="both"/>
        <w:rPr>
          <w:sz w:val="20"/>
          <w:szCs w:val="20"/>
        </w:rPr>
      </w:pPr>
      <w:r>
        <w:rPr>
          <w:sz w:val="20"/>
          <w:szCs w:val="20"/>
        </w:rPr>
        <w:t>Словарь 293</w:t>
      </w:r>
    </w:p>
    <w:p>
      <w:pPr>
        <w:pStyle w:val="Normal"/>
        <w:widowControl w:val="false"/>
        <w:autoSpaceDE w:val="false"/>
        <w:jc w:val="both"/>
        <w:rPr>
          <w:sz w:val="20"/>
          <w:szCs w:val="20"/>
          <w:lang w:val="ru-RU"/>
        </w:rPr>
      </w:pPr>
      <w:r>
        <w:rPr>
          <w:sz w:val="20"/>
          <w:szCs w:val="20"/>
        </w:rPr>
        <w:t>Использованная литература 303</w:t>
      </w:r>
    </w:p>
    <w:p>
      <w:pPr>
        <w:sectPr>
          <w:type w:val="continuous"/>
          <w:pgSz w:w="12240" w:h="15840"/>
          <w:pgMar w:left="1417" w:right="850" w:gutter="0" w:header="0" w:top="850" w:footer="708" w:bottom="850"/>
          <w:cols w:num="2" w:space="708" w:equalWidth="true" w:sep="false"/>
          <w:formProt w:val="false"/>
          <w:textDirection w:val="lrTb"/>
          <w:docGrid w:type="default" w:linePitch="360" w:charSpace="0"/>
        </w:sectPr>
      </w:pPr>
    </w:p>
    <w:p>
      <w:pPr>
        <w:pStyle w:val="Normal"/>
        <w:widowControl w:val="false"/>
        <w:autoSpaceDE w:val="false"/>
        <w:ind w:firstLine="600"/>
        <w:jc w:val="both"/>
        <w:rPr>
          <w:b/>
          <w:b/>
          <w:bCs/>
          <w:i/>
          <w:i/>
          <w:iCs/>
          <w:sz w:val="20"/>
          <w:szCs w:val="20"/>
          <w:lang w:val="ru-RU"/>
        </w:rPr>
      </w:pPr>
      <w:r>
        <w:rPr>
          <w:b/>
          <w:bCs/>
          <w:i/>
          <w:iCs/>
          <w:sz w:val="20"/>
          <w:szCs w:val="20"/>
          <w:lang w:val="ru-RU"/>
        </w:rPr>
      </w:r>
    </w:p>
    <w:p>
      <w:pPr>
        <w:pStyle w:val="Normal"/>
        <w:widowControl w:val="false"/>
        <w:autoSpaceDE w:val="false"/>
        <w:ind w:firstLine="600"/>
        <w:jc w:val="both"/>
        <w:rPr>
          <w:b/>
          <w:b/>
          <w:bCs/>
          <w:i/>
          <w:i/>
          <w:iCs/>
        </w:rPr>
      </w:pPr>
      <w:r>
        <w:rPr>
          <w:b/>
          <w:bCs/>
          <w:i/>
          <w:iCs/>
        </w:rPr>
        <w:t>Уважаемый читатель!</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В конце каждого законченного «куска» текста про-ставлены цифры-проценты, которые показывают, на-сколько автор Инна Любимова приблизилась к тому, что хотел «сказать» Иерарх 27 Уровня Божественной Иерар-хии читателю.</w:t>
      </w:r>
      <w:r>
        <w:rPr/>
        <w:t xml:space="preserve"> </w:t>
      </w:r>
      <w:r>
        <w:rPr>
          <w:b/>
          <w:bCs/>
        </w:rPr>
        <w:t>Предисловие</w:t>
      </w:r>
    </w:p>
    <w:p>
      <w:pPr>
        <w:pStyle w:val="Normal"/>
        <w:widowControl w:val="false"/>
        <w:autoSpaceDE w:val="false"/>
        <w:ind w:firstLine="600"/>
        <w:jc w:val="both"/>
        <w:rPr/>
      </w:pPr>
      <w:r>
        <w:rPr/>
      </w:r>
    </w:p>
    <w:p>
      <w:pPr>
        <w:pStyle w:val="Normal"/>
        <w:widowControl w:val="false"/>
        <w:autoSpaceDE w:val="false"/>
        <w:ind w:firstLine="600"/>
        <w:jc w:val="both"/>
        <w:rPr/>
      </w:pPr>
      <w:r>
        <w:rPr/>
        <w:t>Невозможно обрести Вечность, познавая только Земную жизнь, так как Земля ничтожно мала по сравнению со всем Мирозданием.</w:t>
      </w:r>
    </w:p>
    <w:p>
      <w:pPr>
        <w:pStyle w:val="Normal"/>
        <w:widowControl w:val="false"/>
        <w:autoSpaceDE w:val="false"/>
        <w:ind w:firstLine="600"/>
        <w:jc w:val="both"/>
        <w:rPr/>
      </w:pPr>
      <w:r>
        <w:rPr/>
      </w:r>
    </w:p>
    <w:p>
      <w:pPr>
        <w:pStyle w:val="Normal"/>
        <w:widowControl w:val="false"/>
        <w:autoSpaceDE w:val="false"/>
        <w:ind w:firstLine="600"/>
        <w:jc w:val="both"/>
        <w:rPr/>
      </w:pPr>
      <w:r>
        <w:rPr/>
        <w:t>Мироздание – это четыре Вселенных Нашего Бога, Высше-го Разума, к которому мы относимся. Оно живёт и развивается по своим Законам и Закономерностям. Огромное Мироздание со-стоит из большого количества разных Миров, которые населяют всевозможные живые формы и сущности, совершенно отличные от земных форм. Сами Миры – материальные, как Земля, и энер-гетические (тонкие), о которых до недавнего времени человек не имел представления. Все существующие Миры не похожи друг на друга. Как не похожа Земля ни на один объект Мироздания. У каж-дого Мира свои особ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Всё Мироздание работает как один высокоорганизованный Организм в тесной взаимосвязи со всем существующим в Нём. Управление осуществляется Абсолютом, Высшим Разумом, Богом</w:t>
      </w:r>
      <w:r>
        <w:rPr>
          <w:lang w:val="ru-RU"/>
        </w:rPr>
        <w:t xml:space="preserve"> </w:t>
      </w:r>
      <w:r>
        <w:rPr/>
        <w:t xml:space="preserve">и Его Помощниками, находящимися в Высокоэнергетическом (Ду-ховном) Мире – Божественной Иерархии. Населяют Божественную Иерархию Высокоорганизованные Духовные Сути, управляющие и контролирующие все, более низкие по развитию Миры. </w:t>
      </w:r>
    </w:p>
    <w:p>
      <w:pPr>
        <w:pStyle w:val="Normal"/>
        <w:widowControl w:val="false"/>
        <w:autoSpaceDE w:val="false"/>
        <w:ind w:firstLine="600"/>
        <w:jc w:val="both"/>
        <w:rPr/>
      </w:pPr>
      <w:r>
        <w:rPr/>
      </w:r>
    </w:p>
    <w:p>
      <w:pPr>
        <w:pStyle w:val="Normal"/>
        <w:widowControl w:val="false"/>
        <w:autoSpaceDE w:val="false"/>
        <w:ind w:firstLine="600"/>
        <w:jc w:val="both"/>
        <w:rPr/>
      </w:pPr>
      <w:r>
        <w:rPr/>
        <w:t>По Законам Мироздания живёт Земля и всё сущее, что Её насе-ляет, в том числе и человек. Одним из «вечных» вопросов, который на протяжении тысячелетий задавал себе человек: «Кто я и откуда? Для чего я живу?». Высший Разум делал неоднократные попытки ответить человеку на эти вопросы. Для этого Он устанавливал кон-такты со специально подготовленными для этой миссии людьми.</w:t>
      </w:r>
    </w:p>
    <w:p>
      <w:pPr>
        <w:pStyle w:val="Normal"/>
        <w:widowControl w:val="false"/>
        <w:autoSpaceDE w:val="false"/>
        <w:ind w:firstLine="600"/>
        <w:jc w:val="both"/>
        <w:rPr/>
      </w:pPr>
      <w:r>
        <w:rPr/>
      </w:r>
    </w:p>
    <w:p>
      <w:pPr>
        <w:pStyle w:val="Normal"/>
        <w:widowControl w:val="false"/>
        <w:autoSpaceDE w:val="false"/>
        <w:ind w:firstLine="600"/>
        <w:jc w:val="both"/>
        <w:rPr/>
      </w:pPr>
      <w:r>
        <w:rPr/>
        <w:t>Кое-какая информация доходила до людей и передавалась от поколения к поколению. На основании этого люди давно знают, что у каждого из нас есть Душа, которая является Вечной. Большинство мировых религий свидетельствует, что существует реинкарнация –</w:t>
      </w:r>
      <w:r>
        <w:rPr>
          <w:lang w:val="ru-RU"/>
        </w:rPr>
        <w:t xml:space="preserve"> </w:t>
      </w:r>
      <w:r>
        <w:rPr/>
        <w:t>Душа после смерти человека снова воплощается много раз.</w:t>
      </w:r>
    </w:p>
    <w:p>
      <w:pPr>
        <w:pStyle w:val="Normal"/>
        <w:widowControl w:val="false"/>
        <w:autoSpaceDE w:val="false"/>
        <w:ind w:firstLine="600"/>
        <w:jc w:val="both"/>
        <w:rPr/>
      </w:pPr>
      <w:r>
        <w:rPr/>
      </w:r>
    </w:p>
    <w:p>
      <w:pPr>
        <w:pStyle w:val="Normal"/>
        <w:widowControl w:val="false"/>
        <w:tabs>
          <w:tab w:val="clear" w:pos="708"/>
          <w:tab w:val="left" w:pos="196" w:leader="none"/>
        </w:tabs>
        <w:autoSpaceDE w:val="false"/>
        <w:ind w:firstLine="600"/>
        <w:jc w:val="both"/>
        <w:rPr/>
      </w:pPr>
      <w:r>
        <w:rPr/>
        <w:t xml:space="preserve">В конце прошлого века Высший Разум вышел на контакт с Секлитовой Л, гражданкой России. На основании этих контактов была издана серия книг под названием «За гранью непознанно-го». Эти книги ответили на многие вопросы человеческого бытия и всего того, что окружает человека. Главным в познании с Выс-шим Разумом была цель создания человека и среды обитания для него, Земли. Кроме того, Высшим Разумом были даны землянам «Законы Мироздания или основы существования Божественной Иерархии». </w:t>
      </w:r>
    </w:p>
    <w:p>
      <w:pPr>
        <w:pStyle w:val="Normal"/>
        <w:widowControl w:val="false"/>
        <w:autoSpaceDE w:val="false"/>
        <w:ind w:firstLine="600"/>
        <w:jc w:val="both"/>
        <w:rPr/>
      </w:pPr>
      <w:r>
        <w:rPr/>
      </w:r>
    </w:p>
    <w:p>
      <w:pPr>
        <w:pStyle w:val="Normal"/>
        <w:widowControl w:val="false"/>
        <w:tabs>
          <w:tab w:val="clear" w:pos="708"/>
          <w:tab w:val="left" w:pos="191" w:leader="none"/>
        </w:tabs>
        <w:autoSpaceDE w:val="false"/>
        <w:ind w:firstLine="600"/>
        <w:jc w:val="both"/>
        <w:rPr/>
      </w:pPr>
      <w:r>
        <w:rPr/>
        <w:t xml:space="preserve">Человек, как и всё Мироздание, живёт и развивается по одним и тем же Законам и Закономерностям, о чём никогда не знал и не подозревал. Ситуации событий жизни каждого человека (судьбы), события на Земле и катастрофы – не произвольны и не случай-ны, а находятся в тесной взаимосвязи друг с другом. Поведение человека тесно связано с ситуациями его судьбы и с Земными катаклизмам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Для чего в сознание человека были введены нравственные понятия? Нравственный критерий – главный показатель челове-ка, и основополагает им Душа человека. Данная книга рассказы-вает о Вечных процессах совершенствования Души (человека) в общей Системе Мироздания. Через развитие различных понятий, влияющих на общее становление индивида, открывается Вечность процессов внутри и вне его. Человеку Высший Разум открывает смысл Вечности, даёт понять, в чём Она заключается. И на основе чего лежит его путь в бессмертие. </w:t>
      </w:r>
    </w:p>
    <w:p>
      <w:pPr>
        <w:pStyle w:val="Normal"/>
        <w:widowControl w:val="false"/>
        <w:autoSpaceDE w:val="false"/>
        <w:ind w:firstLine="600"/>
        <w:jc w:val="both"/>
        <w:rPr/>
      </w:pPr>
      <w:r>
        <w:rPr/>
      </w:r>
    </w:p>
    <w:p>
      <w:pPr>
        <w:pStyle w:val="Normal"/>
        <w:widowControl w:val="false"/>
        <w:autoSpaceDE w:val="false"/>
        <w:ind w:firstLine="600"/>
        <w:jc w:val="both"/>
        <w:rPr/>
      </w:pPr>
      <w:r>
        <w:rPr/>
        <w:t>В силу низкого развития человека и самой Земли информация, получаемая от Высшего Разума, имеет высокую степень искаже-ния и погрешности. Авторы Секлитова Л. и её мать Стрельникова Л. полученную информацию от Бога, Дьявола и других Высоких Иерархов не перепроверяли. В высокой степени доверились ин-формации, взятой в Интернете. И как результат – низкая степень достоверности той информации, которая изложена в их книгах. иерарх 27-го Уровня Божественной Иерархии, ответствен-ный за всю эзотерическую литературу Земли, поручил Инне Любимовой, с которой находится в тесном контакте, заняться  корректированием информации авторов Секлитовой Л. и семьи Стрельниковых.</w:t>
      </w:r>
    </w:p>
    <w:p>
      <w:pPr>
        <w:pStyle w:val="Normal"/>
        <w:widowControl w:val="false"/>
        <w:autoSpaceDE w:val="false"/>
        <w:ind w:firstLine="600"/>
        <w:jc w:val="both"/>
        <w:rPr/>
      </w:pPr>
      <w:r>
        <w:rPr/>
      </w:r>
    </w:p>
    <w:p>
      <w:pPr>
        <w:pStyle w:val="Normal"/>
        <w:widowControl w:val="false"/>
        <w:autoSpaceDE w:val="false"/>
        <w:ind w:firstLine="600"/>
        <w:jc w:val="both"/>
        <w:rPr/>
      </w:pPr>
      <w:r>
        <w:rPr/>
        <w:t>За основу данной книги взяты тексты книги Секлитовой Л. и Стрельниковой Л. «Личность и Вечность», Амрита-Русь, 2005. Правдивость текста этой книги Иерарх 27-го Уровня БИ оце-нил в 25%, ввиду чего появилась необходимость в её глубокой корректировке.</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го Уровня БИ берёт на Себя ответственность за «нарушение» права Секлитовой Л. и Стрельниковой Л. за изло-женную информацию в книге «Личность и Вечность». Приведен-ное правило:</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Все права защищены. Никакая часть данной книги не может быть воспроизведена в какой-бы то ни было форме без разреше-ния авторов.</w:t>
      </w:r>
    </w:p>
    <w:p>
      <w:pPr>
        <w:pStyle w:val="Normal"/>
        <w:widowControl w:val="false"/>
        <w:autoSpaceDE w:val="false"/>
        <w:ind w:firstLine="600"/>
        <w:jc w:val="both"/>
        <w:rPr/>
      </w:pPr>
      <w:r>
        <w:rPr/>
      </w:r>
    </w:p>
    <w:p>
      <w:pPr>
        <w:pStyle w:val="Normal"/>
        <w:widowControl w:val="false"/>
        <w:autoSpaceDE w:val="false"/>
        <w:ind w:firstLine="600"/>
        <w:jc w:val="both"/>
        <w:rPr/>
      </w:pPr>
      <w:r>
        <w:rPr/>
        <w:t>Иерарх считает недействительным в данном случа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 сведению авторов Секлитовой Л. и Стрельниковой Л.</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Высшие Иерархи не допускают некорректные высказы-вания в адрес низких по развитию душ. Другими они не могут быть. Очень уместны в данных случаях слова Иисуса Христа из Нагорной проповеди: «Не судите, да не судимы будете; Ибо каким судом судите, таким будете судимы; и какою мерою ме-рите, такою и вам будут мерить». (От Матфея, глава 7, 1-2).</w:t>
      </w:r>
    </w:p>
    <w:p>
      <w:pPr>
        <w:pStyle w:val="Normal"/>
        <w:widowControl w:val="false"/>
        <w:autoSpaceDE w:val="false"/>
        <w:ind w:firstLine="600"/>
        <w:jc w:val="both"/>
        <w:rPr/>
      </w:pPr>
      <w:r>
        <w:rPr/>
      </w:r>
    </w:p>
    <w:p>
      <w:pPr>
        <w:pStyle w:val="Normal"/>
        <w:widowControl w:val="false"/>
        <w:autoSpaceDE w:val="false"/>
        <w:ind w:firstLine="600"/>
        <w:jc w:val="both"/>
        <w:rPr>
          <w:lang w:val="ru-RU"/>
        </w:rPr>
      </w:pPr>
      <w:r>
        <w:rPr/>
        <w:t xml:space="preserve">Инна Любимова.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b/>
          <w:b/>
          <w:bCs/>
        </w:rPr>
      </w:pPr>
      <w:r>
        <w:rPr>
          <w:b/>
          <w:bCs/>
        </w:rPr>
        <w:t>Глава 1</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ведение</w:t>
      </w:r>
    </w:p>
    <w:p>
      <w:pPr>
        <w:pStyle w:val="Normal"/>
        <w:widowControl w:val="false"/>
        <w:autoSpaceDE w:val="false"/>
        <w:ind w:firstLine="600"/>
        <w:jc w:val="both"/>
        <w:rPr/>
      </w:pPr>
      <w:r>
        <w:rPr/>
      </w:r>
    </w:p>
    <w:p>
      <w:pPr>
        <w:pStyle w:val="Normal"/>
        <w:widowControl w:val="false"/>
        <w:autoSpaceDE w:val="false"/>
        <w:ind w:firstLine="600"/>
        <w:jc w:val="both"/>
        <w:rPr/>
      </w:pPr>
      <w:r>
        <w:rPr/>
        <w:t>Главными двигателями Вечного течения жизни и показате-лем неуничтожимости Души являются Законы, на основе которых строится всё внутри личности и вокруг неё.</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создаёт себя, проходя стадии развития на протяже-нии тысячелетий упорного труда, по крупицам наращивая инди-видуальные качества и энергопотенциал Души или её развитость. Вечность требует наличия прочных конструкций в Душе, постоян-ных процессов, огромного собственного энергопотенциала и, са-мое главное, понимания того, что происходит внутри неё самой и</w:t>
      </w:r>
      <w:r>
        <w:rPr>
          <w:lang w:val="ru-RU"/>
        </w:rPr>
        <w:t xml:space="preserve"> </w:t>
      </w:r>
      <w:r>
        <w:rPr/>
        <w:t xml:space="preserve">в окружающем пространстве. Без понимания невозможно шагнуть в бессмертие, ибо невежество индивида начнёт разрушать всё, с чем он соприкасается. Только знания и действия в соответствии с этими знаниями способны наделить индивида той великой силой, которая откроет перед ним ворота в Вечное существование. </w:t>
      </w:r>
    </w:p>
    <w:p>
      <w:pPr>
        <w:pStyle w:val="Normal"/>
        <w:widowControl w:val="false"/>
        <w:autoSpaceDE w:val="false"/>
        <w:ind w:firstLine="600"/>
        <w:jc w:val="both"/>
        <w:rPr/>
      </w:pPr>
      <w:r>
        <w:rPr/>
      </w:r>
    </w:p>
    <w:p>
      <w:pPr>
        <w:pStyle w:val="Normal"/>
        <w:widowControl w:val="false"/>
        <w:tabs>
          <w:tab w:val="clear" w:pos="708"/>
          <w:tab w:val="left" w:pos="641" w:leader="none"/>
        </w:tabs>
        <w:autoSpaceDE w:val="false"/>
        <w:ind w:firstLine="600"/>
        <w:jc w:val="both"/>
        <w:rPr/>
      </w:pPr>
      <w:r>
        <w:rPr/>
        <w:t xml:space="preserve">В ходе развития человек постоянно вырабатывает в себе какие-то качества. Но каждое время предпочитает в индивиде свои каче-ства, что связано с вовлечением в процессы новых типов энерги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Люди 1-ой и 2-ой цивилизаций были космическими душами. Их качества были совершенно другими даже по сравнению с нами. Каждый космический объект, который создают Высшие Структу-ры, является, говоря современным языком, эсклюзивным. Нет в необъятных просторах Вселенной другой такой Земли. Всё, что создаётся на Земле, идёт на уровне эксперимента. </w:t>
      </w:r>
    </w:p>
    <w:p>
      <w:pPr>
        <w:pStyle w:val="Normal"/>
        <w:widowControl w:val="false"/>
        <w:autoSpaceDE w:val="false"/>
        <w:ind w:firstLine="600"/>
        <w:jc w:val="both"/>
        <w:rPr/>
      </w:pPr>
      <w:r>
        <w:rPr/>
      </w:r>
    </w:p>
    <w:p>
      <w:pPr>
        <w:pStyle w:val="Normal"/>
        <w:widowControl w:val="false"/>
        <w:autoSpaceDE w:val="false"/>
        <w:ind w:firstLine="600"/>
        <w:jc w:val="both"/>
        <w:rPr/>
      </w:pPr>
      <w:r>
        <w:rPr/>
        <w:t>Первые, по-настоящему земные люди, появились на тер-ритории современной Турции только в 3-ей цивилизации. Души этих людей проходили все стадии развития, начиная с минералов и заканчивая животным миром. Программа высшего животного мира предполагала выработку в Душах первых нравственных ка-честв: искренности, преданности, чистых помыслов. Первым Ду-шам были свойственны осторожность, угрюмость, любопытство, ярость, наивность, хитрость, агрессивность, грубость, жестокость. Качества, необходимые в животном мире.  По мере дальнейшей эволюции появляются или строятся другие качества. Именно качества помогают индивиду форми-ровать в себе Вечную основу и строят внутри него необходимые для бесконечного существования процессы. Поэтому то, что на-чало строиться в одной стадии, на одном Уровне, продолжается на других. Каждый Уровень способствует добавлению новых энерге-тических характеристик Душе. Подобное строение способствует бесконечному наращиванию свойств индивида. Будущее таит для человеческой Души множество неординарных способностей, кото-рые постепенно раскроются в каждой личности. Надо только тер-пеливо, не останавливаясь, идти вперёд, постигая то, что помогает прогрессированию.</w:t>
      </w:r>
    </w:p>
    <w:p>
      <w:pPr>
        <w:pStyle w:val="Normal"/>
        <w:widowControl w:val="false"/>
        <w:autoSpaceDE w:val="false"/>
        <w:ind w:firstLine="600"/>
        <w:jc w:val="both"/>
        <w:rPr/>
      </w:pPr>
      <w:r>
        <w:rPr/>
      </w:r>
    </w:p>
    <w:p>
      <w:pPr>
        <w:pStyle w:val="Normal"/>
        <w:widowControl w:val="false"/>
        <w:autoSpaceDE w:val="false"/>
        <w:ind w:firstLine="600"/>
        <w:jc w:val="both"/>
        <w:rPr/>
      </w:pPr>
      <w:r>
        <w:rPr/>
        <w:t>Но обратимся конкретно к рассмотрению качеств и процес-сов, которые имеют для будущего человека особое значение. По-стараемся прочно усвоить, что требуется человеку, чтобы перейти в реальную Вечнос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 Законе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Абсолютно всё, что происходит в нас и вокруг нас, в нашей Вселенной и других, действует по Законам, присущим конкрет-ному объёму, как частному, и всему Мирозданию, как общему. Частные законы переплетаются с глобальными и подчиняются их целям. То, что нам кажется беззаконием, оказывается действием других Законов, которых мы не знаем. Одни Законы строят, други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разрушают. Мы должны знать и те, и другие, чтобы восприни-мать происходящее правильно. Но начнём их изучение с Закона, наиболее приближённого к нам – Закона Личности. Что он собой представляет и что даёт Душе?</w:t>
      </w:r>
    </w:p>
    <w:p>
      <w:pPr>
        <w:pStyle w:val="Normal"/>
        <w:widowControl w:val="false"/>
        <w:autoSpaceDE w:val="false"/>
        <w:ind w:firstLine="600"/>
        <w:jc w:val="both"/>
        <w:rPr/>
      </w:pPr>
      <w:r>
        <w:rPr/>
      </w:r>
    </w:p>
    <w:p>
      <w:pPr>
        <w:pStyle w:val="Normal"/>
        <w:widowControl w:val="false"/>
        <w:autoSpaceDE w:val="false"/>
        <w:ind w:firstLine="600"/>
        <w:jc w:val="both"/>
        <w:rPr/>
      </w:pPr>
      <w:r>
        <w:rPr/>
        <w:t>Закон Личности одинаково распространяется на положитель-ную и отрицательную Системы Иерархии, но действие свое прояв-ляет в них различно. Он предоставляет всем одинаковые возмож-ности, но использовать их индивиды могут варьировано. Различие здесь состоит, например:</w:t>
      </w:r>
    </w:p>
    <w:p>
      <w:pPr>
        <w:pStyle w:val="Normal"/>
        <w:widowControl w:val="false"/>
        <w:autoSpaceDE w:val="false"/>
        <w:ind w:firstLine="600"/>
        <w:jc w:val="both"/>
        <w:rPr/>
      </w:pPr>
      <w:r>
        <w:rPr/>
      </w:r>
    </w:p>
    <w:p>
      <w:pPr>
        <w:pStyle w:val="Normal"/>
        <w:widowControl w:val="false"/>
        <w:autoSpaceDE w:val="false"/>
        <w:ind w:firstLine="600"/>
        <w:jc w:val="both"/>
        <w:rPr/>
      </w:pPr>
      <w:r>
        <w:rPr/>
        <w:t>а) в степени использования личных возможностей (это макси-мальная и минимальная степени); б) в качественном использовании, когда индивид осознанно пользуется возможностями Закона Личности, работая в режиме со-знания, только начиная осознавать, что он – Личность и что-то сам может делать.</w:t>
      </w:r>
    </w:p>
    <w:p>
      <w:pPr>
        <w:pStyle w:val="Normal"/>
        <w:widowControl w:val="false"/>
        <w:autoSpaceDE w:val="false"/>
        <w:ind w:firstLine="600"/>
        <w:jc w:val="both"/>
        <w:rPr/>
      </w:pPr>
      <w:r>
        <w:rPr/>
      </w:r>
    </w:p>
    <w:p>
      <w:pPr>
        <w:pStyle w:val="Normal"/>
        <w:widowControl w:val="false"/>
        <w:autoSpaceDE w:val="false"/>
        <w:ind w:firstLine="600"/>
        <w:jc w:val="both"/>
        <w:rPr/>
      </w:pPr>
      <w:r>
        <w:rPr/>
        <w:t>Это - высокие и средние Души положительной Системы и Души отрицательной Системы, находящиеся на центральном Уровне Иерархии Дьявола, которым открывается доля свободы и самостоя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Максимальная степень использования возможностей Закона Личности осуществляется Сутями на Высших планах, где Сутям предоставляется максимум возможностей производить само-стоятельные действия, направленные на индивидуальный рост и совершенс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Максимальная степень использования Закона Личности осу-ществляется земными индивидами с высокой истинной развито-стью души не менее 42 э.е.</w:t>
      </w:r>
    </w:p>
    <w:p>
      <w:pPr>
        <w:pStyle w:val="Normal"/>
        <w:widowControl w:val="false"/>
        <w:autoSpaceDE w:val="false"/>
        <w:ind w:firstLine="600"/>
        <w:jc w:val="both"/>
        <w:rPr/>
      </w:pPr>
      <w:r>
        <w:rPr/>
      </w:r>
    </w:p>
    <w:p>
      <w:pPr>
        <w:pStyle w:val="Normal"/>
        <w:widowControl w:val="false"/>
        <w:autoSpaceDE w:val="false"/>
        <w:ind w:firstLine="600"/>
        <w:jc w:val="both"/>
        <w:rPr/>
      </w:pPr>
      <w:r>
        <w:rPr/>
        <w:t>Промежуточная степень использования возможностей Закона Личности происходит у земных индивидов с истинной развитость Души от 29 до 41 э.е.</w:t>
      </w:r>
    </w:p>
    <w:p>
      <w:pPr>
        <w:pStyle w:val="Normal"/>
        <w:widowControl w:val="false"/>
        <w:autoSpaceDE w:val="false"/>
        <w:ind w:firstLine="600"/>
        <w:jc w:val="both"/>
        <w:rPr/>
      </w:pPr>
      <w:r>
        <w:rPr/>
      </w:r>
    </w:p>
    <w:p>
      <w:pPr>
        <w:pStyle w:val="Normal"/>
        <w:widowControl w:val="false"/>
        <w:autoSpaceDE w:val="false"/>
        <w:ind w:firstLine="600"/>
        <w:jc w:val="both"/>
        <w:rPr/>
      </w:pPr>
      <w:r>
        <w:rPr/>
        <w:t>Минимальная степень происходит на низших планах Земли, где личности ещё не понимают, что они – индивидуальности и на 91% зависят от собственной программы развития. Потолок истин-ной развитости Души при этом 28 э.е.</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енное использование Закона Личности при осознан-ном режиме функционирования происходит у Высоких Сутей, ко-торые имеют огромный опыт работы в Божественной Иерархии (БИ). Данные Сути не только отлично ориентируются в окружаю-щем Мироздании, но и очень хорошо знают, кто Они и для какой цели существуют в общей Иерархии единств.</w:t>
      </w:r>
    </w:p>
    <w:p>
      <w:pPr>
        <w:pStyle w:val="Normal"/>
        <w:widowControl w:val="false"/>
        <w:autoSpaceDE w:val="false"/>
        <w:ind w:firstLine="600"/>
        <w:jc w:val="both"/>
        <w:rPr/>
      </w:pPr>
      <w:r>
        <w:rPr/>
      </w:r>
    </w:p>
    <w:p>
      <w:pPr>
        <w:pStyle w:val="Normal"/>
        <w:widowControl w:val="false"/>
        <w:autoSpaceDE w:val="false"/>
        <w:ind w:firstLine="600"/>
        <w:jc w:val="both"/>
        <w:rPr/>
      </w:pPr>
      <w:r>
        <w:rPr/>
        <w:t>Земной индивид с низкой душой неосознанно пользуется воз-можностями Закона Личности, когда ему авансом предоставляет-ся возможность ощутить самого себя в мире. Подсознание у таких Душ уже сформировано, но пока не работает (начинает работать у средних Душ). Познают действительность такие Души через фи-зический мозг, накапливая определённый и пока ещё непостоян-ный багаж знаний. Так же неосознанно пользуются возможностями Закона Лич-ности индивиды отрицательной Системы средней развитости Души до -42 э.е. У них блокированы все собственные возможности проявления самостоятельности и за них всё решает вышестоящий Иерарх Дьявол. Высоким отрицательным Душам открывается ми-нимальный процент возможности к самостоятельным действиям.</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Поговорим о Законе Личности, данном в книге «Законы Ми-роздания или основы существования Божественной Иерархии» (гл.6) авторов Секлитовой Л. и Стрельниковой Л. Как он использу-ется в различных Системах и различными Уровнями? Какие пер-спективы открывает для тех, кто понимает механизм его действия и применения для личного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Воспитание Души относится к главным факторам развития в Иерархии Бога, так как она является связующим звеном во многих процессах. Она должна развиваться на закономерных процессах,</w:t>
      </w:r>
    </w:p>
    <w:p>
      <w:pPr>
        <w:pStyle w:val="Normal"/>
        <w:widowControl w:val="false"/>
        <w:autoSpaceDE w:val="false"/>
        <w:ind w:firstLine="600"/>
        <w:jc w:val="both"/>
        <w:rPr/>
      </w:pPr>
      <w:r>
        <w:rPr/>
      </w:r>
    </w:p>
    <w:p>
      <w:pPr>
        <w:pStyle w:val="Normal"/>
        <w:widowControl w:val="false"/>
        <w:tabs>
          <w:tab w:val="clear" w:pos="708"/>
          <w:tab w:val="left" w:pos="182" w:leader="none"/>
        </w:tabs>
        <w:autoSpaceDE w:val="false"/>
        <w:ind w:firstLine="600"/>
        <w:jc w:val="both"/>
        <w:rPr/>
      </w:pPr>
      <w:r>
        <w:rPr/>
        <w:t xml:space="preserve">и всё в ней обязано соответствовать высшим требованиям. То, что не соответствует им, уничтожается, как брак. Но таких случаев не бывает, Высший Разум этого не допускает.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мысл Закона состоит в том, что развитие Личности (Сути) предусматривает последовательный набор энергокачеств при про-хождении Уровней Иерархий, что соответствует постепенному набору энергий всех планов в ячейки непосредственно матрицы Души. Ситуации программы Сути строятся так, что, участвуя в них, Суть нарабатывает энергии того или иного качества. Каждая Суть связана с Другой в своём развитии, а та – с последующими Сутя-ми, ещё большими по Уровню, и в этом проявляется зависимость одной Сути от Другой. В данной взаимосвязи кроется огромная от-ветственность каждого нижестоящего за развитие вышестоящего, </w:t>
      </w:r>
    </w:p>
    <w:p>
      <w:pPr>
        <w:pStyle w:val="Normal"/>
        <w:widowControl w:val="false"/>
        <w:tabs>
          <w:tab w:val="clear" w:pos="708"/>
          <w:tab w:val="left" w:pos="169" w:leader="none"/>
        </w:tabs>
        <w:autoSpaceDE w:val="false"/>
        <w:ind w:firstLine="600"/>
        <w:jc w:val="both"/>
        <w:rPr/>
      </w:pPr>
      <w:r>
        <w:rPr/>
        <w:t xml:space="preserve">и наоборот. Можно сказать, что «твоя деградация служит тормозом для прогрессирования твоего Учителя». </w:t>
      </w:r>
    </w:p>
    <w:p>
      <w:pPr>
        <w:pStyle w:val="Normal"/>
        <w:widowControl w:val="false"/>
        <w:autoSpaceDE w:val="false"/>
        <w:ind w:firstLine="600"/>
        <w:jc w:val="both"/>
        <w:rPr/>
      </w:pPr>
      <w:r>
        <w:rPr/>
        <w:t>Этот же Закон предполагает и другую сторону ответственно-сти: совершенствуясь сама, Суть должна помогать совершенство-ванию всем нижестоящим Сутям, так как от этого в целом зависит общее развитие.  В наших Вселенных существуют положительные и отрица-тельные иерархические Системы. Они противоположны друг дру-гу по качеству энергий и являют собой оппозиционные структуры, противостоящие друг другу и одновременно взаимодействующие и не способные существовать одна без другой. Наш земной мир построен по принципу дуальности: свет - тьма, добро - зло, плюс - минус и т.д. Духовный мир также разделён на противоположные антагонистические Системы: Системы Бога и Дьявола. Индивиды</w:t>
      </w:r>
    </w:p>
    <w:p>
      <w:pPr>
        <w:pStyle w:val="Normal"/>
        <w:widowControl w:val="false"/>
        <w:autoSpaceDE w:val="false"/>
        <w:ind w:firstLine="600"/>
        <w:jc w:val="both"/>
        <w:rPr/>
      </w:pPr>
      <w:r>
        <w:rPr/>
      </w:r>
    </w:p>
    <w:p>
      <w:pPr>
        <w:pStyle w:val="Normal"/>
        <w:widowControl w:val="false"/>
        <w:tabs>
          <w:tab w:val="clear" w:pos="708"/>
          <w:tab w:val="left" w:pos="185" w:leader="none"/>
        </w:tabs>
        <w:autoSpaceDE w:val="false"/>
        <w:ind w:firstLine="600"/>
        <w:jc w:val="both"/>
        <w:rPr/>
      </w:pPr>
      <w:r>
        <w:rPr/>
        <w:t xml:space="preserve">в них развиваются по-разному. Но Закон Личности в одинаковой степени распространяется на тех и других. </w:t>
      </w:r>
    </w:p>
    <w:p>
      <w:pPr>
        <w:pStyle w:val="Normal"/>
        <w:widowControl w:val="false"/>
        <w:autoSpaceDE w:val="false"/>
        <w:ind w:firstLine="600"/>
        <w:jc w:val="both"/>
        <w:rPr/>
      </w:pPr>
      <w:r>
        <w:rPr/>
        <w:t xml:space="preserve">Возникает вопрос: каковы различия его проявления в проти-воположных Системах? Данный Закон предоставляет одинаковые возможности для развития каждой Личности независимо от того, к какой Системе она принадлежит – положительной или отрицатель-ной. Каждый имеет право прогрессировать и поддерживать свою индивидуальность.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о, несмотря на предоставляемые Законом Личности равные возможности, каждый индивид использует их в разной мере. Мож-но выделить два основных пути, которые порождают различия в использовании Закон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а) Личности могут извлекать из него для своего развития мак-симальную, промежуточную и минимальную пользу. Всё будет за-висеть от умения использовать личные возможности, а они зависят от развитости Душ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б) Закон по-разному может быть использован при накоплении личных качеств. </w:t>
      </w:r>
    </w:p>
    <w:p>
      <w:pPr>
        <w:pStyle w:val="Normal"/>
        <w:widowControl w:val="false"/>
        <w:tabs>
          <w:tab w:val="clear" w:pos="708"/>
          <w:tab w:val="left" w:pos="688" w:leader="none"/>
        </w:tabs>
        <w:autoSpaceDE w:val="false"/>
        <w:ind w:firstLine="600"/>
        <w:jc w:val="both"/>
        <w:rPr/>
      </w:pPr>
      <w:r>
        <w:rPr/>
        <w:t xml:space="preserve">У высокой Души уже наработаны главные нравственные ка-чества. Она уже осознаёт, в чём суть совершенствования, и стре-мится к нравственному развитию дальше, понимая, что остановка </w:t>
      </w:r>
    </w:p>
    <w:p>
      <w:pPr>
        <w:pStyle w:val="Normal"/>
        <w:widowControl w:val="false"/>
        <w:autoSpaceDE w:val="false"/>
        <w:ind w:firstLine="600"/>
        <w:jc w:val="both"/>
        <w:rPr/>
      </w:pPr>
      <w:r>
        <w:rPr/>
      </w:r>
    </w:p>
    <w:p>
      <w:pPr>
        <w:pStyle w:val="Normal"/>
        <w:widowControl w:val="false"/>
        <w:tabs>
          <w:tab w:val="clear" w:pos="708"/>
          <w:tab w:val="left" w:pos="187" w:leader="none"/>
        </w:tabs>
        <w:autoSpaceDE w:val="false"/>
        <w:ind w:firstLine="600"/>
        <w:jc w:val="both"/>
        <w:rPr/>
      </w:pPr>
      <w:r>
        <w:rPr/>
        <w:t xml:space="preserve">в развитии – это деградация. Устойчивые нравственные качества активизируют подсознание, а подсознание укрепляет стремление к совершенствованию и выработке других положительных качеств. Борясь осознанно за свое совершенствование и используя Закон Личности, индивид способен прогрессировать в желаемых ему качествах: в творчестве или расчёте, умении руководить другими, программировании, конструировании и т.д. </w:t>
      </w:r>
    </w:p>
    <w:p>
      <w:pPr>
        <w:pStyle w:val="Normal"/>
        <w:widowControl w:val="false"/>
        <w:autoSpaceDE w:val="false"/>
        <w:ind w:firstLine="600"/>
        <w:jc w:val="both"/>
        <w:rPr/>
      </w:pPr>
      <w:r>
        <w:rPr/>
        <w:t xml:space="preserve">в  </w:t>
      </w:r>
    </w:p>
    <w:p>
      <w:pPr>
        <w:pStyle w:val="Normal"/>
        <w:widowControl w:val="false"/>
        <w:autoSpaceDE w:val="false"/>
        <w:ind w:firstLine="600"/>
        <w:jc w:val="both"/>
        <w:rPr/>
      </w:pPr>
      <w:r>
        <w:rPr/>
        <w:t>Другое дело, когда индивид низок по своему Уровню развито-сти Души и с данным Законом не знаком или просто не понимает его. Сам он не может целенаправлять собственное развитие и не способен понять, что перешёл вместо стадии прогресса в стадию деградации.</w:t>
      </w:r>
    </w:p>
    <w:p>
      <w:pPr>
        <w:pStyle w:val="Normal"/>
        <w:widowControl w:val="false"/>
        <w:autoSpaceDE w:val="false"/>
        <w:ind w:firstLine="600"/>
        <w:jc w:val="both"/>
        <w:rPr/>
      </w:pPr>
      <w:r>
        <w:rPr/>
      </w:r>
    </w:p>
    <w:p>
      <w:pPr>
        <w:pStyle w:val="Normal"/>
        <w:widowControl w:val="false"/>
        <w:autoSpaceDE w:val="false"/>
        <w:ind w:firstLine="600"/>
        <w:jc w:val="both"/>
        <w:rPr/>
      </w:pPr>
      <w:r>
        <w:rPr/>
        <w:t>На земную жизнь Высшие Творцы выделяют определённые энергетические средства, которые Личность обязана отработать независимо от того, как она распорядилась своей жизнью. Одна-ко Уровень сознания индивида на начальных стадиях не позволяет ему осмыслить все нюансы собственного развития, поэтому часто он растрачивает жизнь на глупые удовольствия, а в последующем отрабатывает потраченную впустую чужую энергию через труд-ные условия жизни или трагедии и потери.</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ет три степени использования индивидами Закона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а) максимально возможное использование Закона для соб-ственного прогресса. На это способны индивиды с высокой раз-витостью Души (свыше 42 э.е.). Для полного применения Закона имеет значение не только энергопотенциал Личности и осознание происходящего через подсознание, но и наличие степени свободы, которую предоставляют Высшие Творцы высоким земным Душам. Индивидам с высокой развитостью Души даётся определённая сво-бода для осуществления самостоятельных действий и выбора путей своего совершенствования, а значит, и для набора желаемых качеств энергий в чакры тонких структур. При прохождении программы для данных индивидов Высшими Программистами закладывается сво-бодный выбор жизненных ситуаций до 16% ( это – максимум).</w:t>
      </w:r>
    </w:p>
    <w:p>
      <w:pPr>
        <w:pStyle w:val="Normal"/>
        <w:widowControl w:val="false"/>
        <w:autoSpaceDE w:val="false"/>
        <w:ind w:firstLine="600"/>
        <w:jc w:val="both"/>
        <w:rPr/>
      </w:pPr>
      <w:r>
        <w:rPr/>
      </w:r>
    </w:p>
    <w:p>
      <w:pPr>
        <w:pStyle w:val="Normal"/>
        <w:widowControl w:val="false"/>
        <w:autoSpaceDE w:val="false"/>
        <w:ind w:firstLine="600"/>
        <w:jc w:val="both"/>
        <w:rPr/>
      </w:pPr>
      <w:r>
        <w:rPr/>
        <w:t>На Уровнях БИ два фактора – собственное высокоразвитое подсознание и наибольшая свобода выбора – позволяют макси-мально использовать в собственных целях Закон Личности на любом Уровне. Подсознание Сути обогащено опытом прошлого, и именно этот опыт совместно с высоким осмыслением настоя-щего момента позволяет Сути правильно ориентироваться в том, что лучше использовать для собственного совершенствования на основе использования Закона Личности. А свобода выбора позво-ляет развиваться в желаемом направлении. б ) промежуточные возможности использования Закона Лич-ности для собственного прогресса. На это способны индивиды</w:t>
      </w:r>
    </w:p>
    <w:p>
      <w:pPr>
        <w:pStyle w:val="Normal"/>
        <w:widowControl w:val="false"/>
        <w:autoSpaceDE w:val="false"/>
        <w:ind w:firstLine="600"/>
        <w:jc w:val="both"/>
        <w:rPr/>
      </w:pPr>
      <w:r>
        <w:rPr/>
      </w:r>
    </w:p>
    <w:p>
      <w:pPr>
        <w:pStyle w:val="Normal"/>
        <w:widowControl w:val="false"/>
        <w:tabs>
          <w:tab w:val="clear" w:pos="708"/>
          <w:tab w:val="left" w:pos="183" w:leader="none"/>
        </w:tabs>
        <w:autoSpaceDE w:val="false"/>
        <w:ind w:firstLine="600"/>
        <w:jc w:val="both"/>
        <w:rPr/>
      </w:pPr>
      <w:r>
        <w:rPr/>
        <w:t xml:space="preserve">с истинной развитостью Души от 29 до 41 э.е. Подсознание за-канчивает формироваться при истинной развитости Души в 28 э.е. Следовательно, «просыпается» осознание и осмысление в индивиде себя как Личности. Наработанные к этому времени нравственные качества уже не дают индивиду поступать и дей-ствовать по желанию физического тела. Индивид интуитивно начинает осознавать существование Закона Личности, который постепенно направляет его Душу к главной цели: обеспечения единого функционирования и сохранения целостности общего Объёма Естеств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сшие Программисты закладывают свободный выбор жиз-ненных ситуаций таким индивидам до 12%. При истинной разви-тости Души в 29 э.е. непосредственно матрица Души заполнена на 57% нужными качествами. При истинной развитости в 41 э.е. матрица набирает 68% таких качеств.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минимальное возможное использование Закона для соб-ственного прогресса. Это свойственно низким и средним Душам с энергопотенциалом до 28 э.е. Молодые незрелые Души не по-нимают, в чём состоит их совершенствование и откуда берётся индивидуальность. </w:t>
      </w:r>
    </w:p>
    <w:p>
      <w:pPr>
        <w:pStyle w:val="Normal"/>
        <w:widowControl w:val="false"/>
        <w:autoSpaceDE w:val="false"/>
        <w:ind w:firstLine="600"/>
        <w:jc w:val="both"/>
        <w:rPr/>
      </w:pPr>
      <w:r>
        <w:rPr/>
        <w:t>Они не знают, в каком направлении им следует продвигать-ся в развитии и часто за цель жизни принимают удовольствия и материальные блага. Поэтому таких индивидов целенаправля-ют Свыше и строят их программы так, что в них 91% действий индивид выполняет беспрекословно (отсюда появляется фактор судьбы, которую человеку невозможно изменить) и лишь 9% дей-ствий ему предоставляют для свободного выбора. Их приходится постоянно держать в рамках программы, чтобы они не навредили всему Естеству. Они в очень слабой степени способны исполь-зовать для себя Закон Личности. Они его не понимают и даже не желают понять, для чего он нужен и что может дать. Поэтому основное их прогрессирование идёт через жёсткую программу. Всё вышесказанное об использовании возможностей Закона Личности в равной мере относится к положительным и отрицательным Душам. Закон Личности можно использовать в общем прогрессиро-вании для количественных накоплений, но можно делать упор и на качественные накопления. Количественные накопления дости-гаются упорной работой в одном или сразу в нескольких направле-ниях, качественные – за счёт целей программы и выбора индивида. Но каким образом можно использовать сам Закон Личности каче-ственно, наиболее эффективно, относительно использованного того, что он способен дать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Закон располагает множеством смысловых пунктов. Поэтому качественное использование Закона включает применение каждо-го его пункта для собственного развития так, чтобы не была упу-щена ни одна возможность, даваемая Законом. Соответственно ка-чественное использование Закона способствует и качественному развитию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Нет необходимости много говорить о качественном развитии Сутей на Уровнях Иерархии. Все Они прошли множество Уровней, накопили богатый жизненный опыт и соответственным образом развили свое подсознание. Оно стало хранителем прошлого опы-та. Сути с высокоразвитым подсознанием прекрасно разбираются</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pPr>
      <w:r>
        <w:rPr/>
        <w:t xml:space="preserve">в настоящей действительности и ситуациях, способны предвидеть результат событий, осознают свое место в Иерархии и цель соб-ственного существов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еловек до настоящего времени не знал всего этого, постоян-но вопрошая, кто он и откуда, для чего живёт. </w:t>
      </w:r>
    </w:p>
    <w:p>
      <w:pPr>
        <w:pStyle w:val="Normal"/>
        <w:widowControl w:val="false"/>
        <w:autoSpaceDE w:val="false"/>
        <w:ind w:firstLine="600"/>
        <w:jc w:val="both"/>
        <w:rPr/>
      </w:pPr>
      <w:r>
        <w:rPr/>
        <w:t xml:space="preserve">Накопленные в прошлом понятия помогают правильно осмысливать настоящее и умело применять свой прошлый опыт </w:t>
      </w:r>
    </w:p>
    <w:p>
      <w:pPr>
        <w:pStyle w:val="Normal"/>
        <w:widowControl w:val="false"/>
        <w:tabs>
          <w:tab w:val="clear" w:pos="708"/>
          <w:tab w:val="left" w:pos="176" w:leader="none"/>
        </w:tabs>
        <w:autoSpaceDE w:val="false"/>
        <w:ind w:firstLine="600"/>
        <w:jc w:val="both"/>
        <w:rPr/>
      </w:pPr>
      <w:r>
        <w:rPr/>
        <w:t xml:space="preserve">в новых условиях более высоких требований. Каждое следующее воплощение предъявляет к индивидам свои требования, открывает различные пути развития. И только прошлый опыт, содержащий-ся в глубинах подсознания, позволит в новых условиях правильно использовать Закон Личности для прогрессирования, а не дегра-дации. Чем больше индивид знает, тем большим числом пунктов Закона он сможет воспользоваться для своего прогрессирования. </w:t>
      </w:r>
    </w:p>
    <w:p>
      <w:pPr>
        <w:pStyle w:val="Normal"/>
        <w:widowControl w:val="false"/>
        <w:autoSpaceDE w:val="false"/>
        <w:ind w:firstLine="600"/>
        <w:jc w:val="both"/>
        <w:rPr/>
      </w:pPr>
      <w:r>
        <w:rPr/>
      </w:r>
    </w:p>
    <w:p>
      <w:pPr>
        <w:pStyle w:val="Normal"/>
        <w:widowControl w:val="false"/>
        <w:autoSpaceDE w:val="false"/>
        <w:ind w:firstLine="600"/>
        <w:jc w:val="both"/>
        <w:rPr/>
      </w:pPr>
      <w:r>
        <w:rPr/>
        <w:t>Закон Личности обладает неограниченными возможностями для развития каждого. И чем выше индивид будет подниматься в своем совершенствовании, тем шире будут распахиваться перед  ним горизонты его использования. Наряду с этим всегда остаётся некоторая доля неосознанного использования данного Закона, так как Он неисчерпаем в масштабах Мироздания и всегда в нём будет таиться некоторая доля непознанного. Всё кроется в относитель-ности постигнутого и не постигнутого.</w:t>
      </w:r>
    </w:p>
    <w:p>
      <w:pPr>
        <w:pStyle w:val="Normal"/>
        <w:widowControl w:val="false"/>
        <w:autoSpaceDE w:val="false"/>
        <w:ind w:firstLine="600"/>
        <w:jc w:val="both"/>
        <w:rPr/>
      </w:pPr>
      <w:r>
        <w:rPr/>
      </w:r>
    </w:p>
    <w:p>
      <w:pPr>
        <w:pStyle w:val="Normal"/>
        <w:widowControl w:val="false"/>
        <w:autoSpaceDE w:val="false"/>
        <w:ind w:firstLine="600"/>
        <w:jc w:val="both"/>
        <w:rPr/>
      </w:pPr>
      <w:r>
        <w:rPr/>
        <w:t>Души, пришедшие из животного мира, уже имеют какой-то примитивный опыт и индивидуальность, но подсознание у них не работает. Поэтому они познают окружающую действительность через физический мозг, построенный для осмысления и содержа-ния временных знаний.</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а, составляемая Высшими Структурами для них, и ориентация их на подражание более высоким Душам позволяют им неосознанно использовать Закон Личности для себя. Высшие Твор-цы дают идеалы. И молодые Души, устремляясь к ним, тем самым неосознанно, пользуются возможностями Закона, пытаясь быть такими же и нарабатывать в себе аналогичные качества. У низких Душ наблюдается не использование Закона, а стремление к идеалу</w:t>
      </w:r>
    </w:p>
    <w:p>
      <w:pPr>
        <w:pStyle w:val="Normal"/>
        <w:widowControl w:val="false"/>
        <w:autoSpaceDE w:val="false"/>
        <w:ind w:firstLine="600"/>
        <w:jc w:val="both"/>
        <w:rPr/>
      </w:pPr>
      <w:r>
        <w:rPr/>
      </w:r>
    </w:p>
    <w:p>
      <w:pPr>
        <w:pStyle w:val="Normal"/>
        <w:widowControl w:val="false"/>
        <w:tabs>
          <w:tab w:val="clear" w:pos="708"/>
          <w:tab w:val="left" w:pos="179" w:leader="none"/>
        </w:tabs>
        <w:autoSpaceDE w:val="false"/>
        <w:ind w:firstLine="600"/>
        <w:jc w:val="both"/>
        <w:rPr/>
      </w:pPr>
      <w:r>
        <w:rPr/>
        <w:t xml:space="preserve">и подражание более высоким Душам. А это приводит к включению механизма совершенствования и наработке собственного опыт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еред тем, как выбрать дальнейшую Систему развития: у Бога или у Дьявола, индивид в среднем проходит 250 воплощений, развиваясь в положительной Системе, так как Бог – единственный Творец душ. За 250 воплощений Душа может поднять истинную развитость минимум до 22 э.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ак Душа, развиваясь у Дьявола, использует Закон Личности? У этих Душ подсознание не работает (блокируется) до достижения Ду-шой истинной развитости в -41 э.е, блокируется и самостоятельность. Дьявол не позволяет своим Душам прогрессировать по своему жела-нию. Они развиваются так, как это требуется их главному Иерарху. </w:t>
      </w:r>
    </w:p>
    <w:p>
      <w:pPr>
        <w:pStyle w:val="Normal"/>
        <w:widowControl w:val="false"/>
        <w:tabs>
          <w:tab w:val="clear" w:pos="708"/>
          <w:tab w:val="left" w:pos="207" w:leader="none"/>
        </w:tabs>
        <w:autoSpaceDE w:val="false"/>
        <w:ind w:firstLine="600"/>
        <w:jc w:val="both"/>
        <w:rPr/>
      </w:pPr>
      <w:r>
        <w:rPr/>
        <w:t xml:space="preserve">Когда отрицательная Душа достигает высокой степени разви-тости (-41 э.е.), Дьявол позволяет проявлять собственные желания и частично снимает блокировку. Поэтому у этих Душ появляется возможность использовать Закон Личности. И по мере дальнейшего повышения их Уровня эта возможность возрастает. Данный Закон они используют для совершенствования себя только в отрицатель-ном направлении.(94%) </w:t>
      </w:r>
    </w:p>
    <w:p>
      <w:pPr>
        <w:pStyle w:val="Normal"/>
        <w:widowControl w:val="false"/>
        <w:autoSpaceDE w:val="false"/>
        <w:ind w:firstLine="600"/>
        <w:jc w:val="both"/>
        <w:rPr/>
      </w:pPr>
      <w:r>
        <w:rPr/>
        <w:t xml:space="preserve">и  </w:t>
      </w:r>
    </w:p>
    <w:p>
      <w:pPr>
        <w:pStyle w:val="Normal"/>
        <w:widowControl w:val="false"/>
        <w:autoSpaceDE w:val="false"/>
        <w:ind w:firstLine="600"/>
        <w:jc w:val="both"/>
        <w:rPr>
          <w:b/>
          <w:b/>
          <w:bCs/>
        </w:rPr>
      </w:pPr>
      <w:r>
        <w:rPr>
          <w:b/>
          <w:bCs/>
        </w:rPr>
        <w:t>Непрерывное мышлени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Н</w:t>
      </w:r>
      <w:r>
        <w:rPr/>
        <w:t>еоднократно говорилось о том,</w:t>
      </w:r>
      <w:r>
        <w:rPr>
          <w:b/>
          <w:bCs/>
        </w:rPr>
        <w:t xml:space="preserve"> </w:t>
      </w:r>
      <w:r>
        <w:rPr/>
        <w:t>что живое в Мироздании</w:t>
      </w:r>
      <w:r>
        <w:rPr>
          <w:b/>
          <w:bCs/>
        </w:rPr>
        <w:t xml:space="preserve"> </w:t>
      </w:r>
      <w:r>
        <w:rPr/>
        <w:t>практически всё. Но не всякая живая форма обладает сознанием. Формы, имеющие сознание, начинают развитие в своём мире. И функции сознания строятся неодинаково для всех.</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имеет физический мозг, в котором на момент рож-дения согласно программы физического тела Определителем фор-мируется память сознания. Закладываемая память сознания, как и энергетика тонких структур человека, измеряется в э.е. Максимум : 19 э.е. Это - не энергетика, то есть, энергопотенциал сознания. Это - определённая материальная субствнция, имеющая способность-силу к познанию окружающего мира, эквивалентная энергетике в 19 э.е. Этой материальной мощи достаточно, чтобы получить выс-шее образование. Со смертью человека физический мозг, как и всё физическое тело, распадаетс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и достижении истинной развитости Души в 18 э.е. </w:t>
      </w:r>
      <w:r>
        <w:rPr>
          <w:b/>
          <w:bCs/>
        </w:rPr>
        <w:t xml:space="preserve">в мен-тальной манипуре </w:t>
      </w:r>
      <w:r>
        <w:rPr/>
        <w:t xml:space="preserve">в течение жизни формируются накопления ин-теллекта уже для Вечной конструкии Души - матрицы подсознания, которые имеют энергетическую природу. После смерти человека эти накопления не исчезают, остаются в чакре и вместе с Душой поднимаются Вверх. Когда истинная развитость Души поднимется до 32 э.е. и выше, накопления </w:t>
      </w:r>
      <w:r>
        <w:rPr>
          <w:b/>
          <w:bCs/>
        </w:rPr>
        <w:t>ментальной манипуры</w:t>
      </w:r>
      <w:r>
        <w:rPr/>
        <w:t xml:space="preserve"> переходят в матрицу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 момент рождения Души развитостью 18 э.е. и выше, кроме памяти сознания в физическом мозге, в </w:t>
      </w:r>
      <w:r>
        <w:rPr>
          <w:b/>
          <w:bCs/>
        </w:rPr>
        <w:t>ментальную манипуру</w:t>
      </w:r>
      <w:r>
        <w:rPr/>
        <w:t xml:space="preserve"> Управитель закладывает энергетику интеллекта в э.е.</w:t>
      </w:r>
    </w:p>
    <w:p>
      <w:pPr>
        <w:pStyle w:val="Normal"/>
        <w:widowControl w:val="false"/>
        <w:autoSpaceDE w:val="false"/>
        <w:ind w:firstLine="600"/>
        <w:jc w:val="both"/>
        <w:rPr/>
      </w:pPr>
      <w:r>
        <w:rPr/>
      </w:r>
    </w:p>
    <w:p>
      <w:pPr>
        <w:pStyle w:val="Normal"/>
        <w:widowControl w:val="false"/>
        <w:autoSpaceDE w:val="false"/>
        <w:ind w:firstLine="600"/>
        <w:jc w:val="both"/>
        <w:rPr/>
      </w:pPr>
      <w:r>
        <w:rPr/>
        <w:t>Мощь или сила памяти сознания в физическом мозге в тече-ние жизни не растёт, но может уменьшаться. Что часто происходит</w:t>
      </w:r>
    </w:p>
    <w:p>
      <w:pPr>
        <w:pStyle w:val="Normal"/>
        <w:widowControl w:val="false"/>
        <w:autoSpaceDE w:val="false"/>
        <w:ind w:firstLine="600"/>
        <w:jc w:val="both"/>
        <w:rPr/>
      </w:pPr>
      <w:r>
        <w:rPr/>
      </w:r>
    </w:p>
    <w:p>
      <w:pPr>
        <w:pStyle w:val="Normal"/>
        <w:widowControl w:val="false"/>
        <w:tabs>
          <w:tab w:val="clear" w:pos="708"/>
          <w:tab w:val="left" w:pos="146" w:leader="none"/>
        </w:tabs>
        <w:autoSpaceDE w:val="false"/>
        <w:ind w:firstLine="600"/>
        <w:jc w:val="both"/>
        <w:rPr/>
      </w:pPr>
      <w:r>
        <w:rPr/>
        <w:t xml:space="preserve">с людьми в старости. А вот интеллект имеет свойство повышаться </w:t>
      </w:r>
    </w:p>
    <w:p>
      <w:pPr>
        <w:pStyle w:val="Normal"/>
        <w:widowControl w:val="false"/>
        <w:autoSpaceDE w:val="false"/>
        <w:ind w:firstLine="600"/>
        <w:jc w:val="both"/>
        <w:rPr/>
      </w:pPr>
      <w:r>
        <w:rPr/>
      </w:r>
    </w:p>
    <w:p>
      <w:pPr>
        <w:pStyle w:val="Normal"/>
        <w:widowControl w:val="false"/>
        <w:tabs>
          <w:tab w:val="clear" w:pos="708"/>
          <w:tab w:val="left" w:pos="165" w:leader="none"/>
        </w:tabs>
        <w:autoSpaceDE w:val="false"/>
        <w:ind w:firstLine="600"/>
        <w:jc w:val="both"/>
        <w:rPr/>
      </w:pPr>
      <w:r>
        <w:rPr/>
        <w:t xml:space="preserve">с течением жизни: если на момент рождения заложен интеллект в 19 э.е, то для него существует «потолок» в 28 э.е; если - выше 19 э.е, то «потолок» роста отсутствует. </w:t>
      </w:r>
    </w:p>
    <w:p>
      <w:pPr>
        <w:pStyle w:val="Normal"/>
        <w:widowControl w:val="false"/>
        <w:autoSpaceDE w:val="false"/>
        <w:ind w:firstLine="600"/>
        <w:jc w:val="both"/>
        <w:rPr/>
      </w:pPr>
      <w:r>
        <w:rPr/>
      </w:r>
    </w:p>
    <w:p>
      <w:pPr>
        <w:pStyle w:val="Normal"/>
        <w:widowControl w:val="false"/>
        <w:tabs>
          <w:tab w:val="clear" w:pos="708"/>
          <w:tab w:val="left" w:pos="674" w:leader="none"/>
        </w:tabs>
        <w:autoSpaceDE w:val="false"/>
        <w:ind w:firstLine="600"/>
        <w:jc w:val="both"/>
        <w:rPr/>
      </w:pPr>
      <w:r>
        <w:rPr/>
        <w:t xml:space="preserve">В связи с вышеизложенным по совету Иерарха 27-го Уровня БИ из Интернета взята «памятка» для пациента нейрохирурга по строению и функциям головного мозга человека с комментариями Высшего Разума. </w:t>
      </w:r>
    </w:p>
    <w:p>
      <w:pPr>
        <w:pStyle w:val="Normal"/>
        <w:widowControl w:val="false"/>
        <w:autoSpaceDE w:val="false"/>
        <w:ind w:firstLine="600"/>
        <w:jc w:val="both"/>
        <w:rPr/>
      </w:pPr>
      <w:r>
        <w:rPr/>
        <w:t xml:space="preserve">В  </w:t>
      </w:r>
    </w:p>
    <w:p>
      <w:pPr>
        <w:pStyle w:val="Normal"/>
        <w:widowControl w:val="false"/>
        <w:autoSpaceDE w:val="false"/>
        <w:ind w:firstLine="600"/>
        <w:jc w:val="both"/>
        <w:rPr>
          <w:b/>
          <w:b/>
          <w:bCs/>
        </w:rPr>
      </w:pPr>
      <w:r>
        <w:rPr>
          <w:b/>
          <w:bCs/>
        </w:rPr>
        <w:t>Строение и функции головного мозга</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Что нужно знать о строении и функции головного мозга? Пациент, направляющийся на встречу с нейрохирургом, должен иметь элементарные представления о работе головного моз-га. Эти знания помогут лучше понять консультацию врача.</w:t>
      </w:r>
    </w:p>
    <w:p>
      <w:pPr>
        <w:pStyle w:val="Normal"/>
        <w:widowControl w:val="false"/>
        <w:autoSpaceDE w:val="false"/>
        <w:ind w:firstLine="600"/>
        <w:jc w:val="both"/>
        <w:rPr/>
      </w:pPr>
      <w:r>
        <w:rPr/>
      </w:r>
    </w:p>
    <w:p>
      <w:pPr>
        <w:pStyle w:val="Normal"/>
        <w:widowControl w:val="false"/>
        <w:autoSpaceDE w:val="false"/>
        <w:ind w:firstLine="600"/>
        <w:jc w:val="both"/>
        <w:rPr/>
      </w:pPr>
      <w:r>
        <w:rPr>
          <w:i/>
          <w:iCs/>
        </w:rPr>
        <w:t>Головной мозг состоит из коры, ствола и мозжечка (</w:t>
      </w:r>
      <w:r>
        <w:rPr/>
        <w:t>мозжеч</w:t>
      </w:r>
      <w:r>
        <w:rPr>
          <w:b/>
          <w:bCs/>
        </w:rPr>
        <w:t>ка, как такового, нет, а есть ещё два элемента</w:t>
      </w:r>
      <w:r>
        <w:rPr>
          <w:i/>
          <w:iCs/>
        </w:rPr>
        <w:t>).</w:t>
      </w:r>
      <w:r>
        <w:rPr>
          <w:b/>
          <w:bCs/>
        </w:rPr>
        <w:t xml:space="preserve"> </w:t>
      </w:r>
      <w:r>
        <w:rPr>
          <w:i/>
          <w:iCs/>
        </w:rPr>
        <w:t>Кору мозга образуют левое и правое полушария. Каждое полушарие делится на доли: лобную, теменную, височную и затылочную.</w:t>
      </w:r>
    </w:p>
    <w:p>
      <w:pPr>
        <w:pStyle w:val="Normal"/>
        <w:widowControl w:val="false"/>
        <w:autoSpaceDE w:val="false"/>
        <w:ind w:firstLine="600"/>
        <w:jc w:val="both"/>
        <w:rPr/>
      </w:pPr>
      <w:r>
        <w:rPr/>
      </w:r>
    </w:p>
    <w:p>
      <w:pPr>
        <w:pStyle w:val="Normal"/>
        <w:widowControl w:val="false"/>
        <w:autoSpaceDE w:val="false"/>
        <w:ind w:firstLine="600"/>
        <w:jc w:val="both"/>
        <w:rPr/>
      </w:pPr>
      <w:r>
        <w:rPr>
          <w:i/>
          <w:iCs/>
        </w:rPr>
        <w:t>Левая лобная доля отвечает за качества, определяющие лич-ность человека: внимание, абстрактное мышление, стремление к инициативе, способность к решению проблем, самоконтролю и критической самооценке. (</w:t>
      </w:r>
      <w:r>
        <w:rPr>
          <w:b/>
          <w:bCs/>
        </w:rPr>
        <w:t>За качества отвечает тонкий мозг</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человека – центр-мозг, см.книгу Инны Любимовой «Земля и человек», стр.78; отвечает только за абстрактное мышление).</w:t>
      </w:r>
    </w:p>
    <w:p>
      <w:pPr>
        <w:pStyle w:val="Normal"/>
        <w:widowControl w:val="false"/>
        <w:autoSpaceDE w:val="false"/>
        <w:ind w:firstLine="600"/>
        <w:jc w:val="both"/>
        <w:rPr/>
      </w:pPr>
      <w:r>
        <w:rPr/>
      </w:r>
    </w:p>
    <w:p>
      <w:pPr>
        <w:pStyle w:val="Normal"/>
        <w:widowControl w:val="false"/>
        <w:autoSpaceDE w:val="false"/>
        <w:ind w:firstLine="600"/>
        <w:jc w:val="both"/>
        <w:rPr/>
      </w:pPr>
      <w:r>
        <w:rPr>
          <w:i/>
          <w:iCs/>
        </w:rPr>
        <w:t xml:space="preserve">Контроль за мочеиспусканием также осуществляется лоб-ными долями головного мозга </w:t>
      </w:r>
      <w:r>
        <w:rPr>
          <w:b/>
          <w:bCs/>
        </w:rPr>
        <w:t>(это подтверждается</w:t>
      </w:r>
      <w:r>
        <w:rPr>
          <w:i/>
          <w:iCs/>
        </w:rPr>
        <w:t>).</w:t>
      </w:r>
    </w:p>
    <w:p>
      <w:pPr>
        <w:pStyle w:val="Normal"/>
        <w:widowControl w:val="false"/>
        <w:autoSpaceDE w:val="false"/>
        <w:ind w:firstLine="600"/>
        <w:jc w:val="both"/>
        <w:rPr/>
      </w:pPr>
      <w:r>
        <w:rPr/>
      </w:r>
    </w:p>
    <w:p>
      <w:pPr>
        <w:pStyle w:val="Normal"/>
        <w:widowControl w:val="false"/>
        <w:autoSpaceDE w:val="false"/>
        <w:ind w:firstLine="600"/>
        <w:jc w:val="both"/>
        <w:rPr/>
      </w:pPr>
      <w:r>
        <w:rPr>
          <w:i/>
          <w:iCs/>
        </w:rPr>
        <w:t xml:space="preserve">Центр речи у большинства людей расположен в левой лобной доле, лишь в 2 - 5 процентах случаев за речь отвечает правая лобная доля </w:t>
      </w:r>
      <w:r>
        <w:rPr>
          <w:b/>
          <w:bCs/>
        </w:rPr>
        <w:t>(наоборот:</w:t>
      </w:r>
      <w:r>
        <w:rPr>
          <w:i/>
          <w:iCs/>
        </w:rPr>
        <w:t xml:space="preserve"> </w:t>
      </w:r>
      <w:r>
        <w:rPr>
          <w:b/>
          <w:bCs/>
        </w:rPr>
        <w:t>у большинства</w:t>
      </w:r>
      <w:r>
        <w:rPr>
          <w:i/>
          <w:iCs/>
        </w:rPr>
        <w:t xml:space="preserve"> </w:t>
      </w:r>
      <w:r>
        <w:rPr>
          <w:b/>
          <w:bCs/>
        </w:rPr>
        <w:t>–</w:t>
      </w:r>
      <w:r>
        <w:rPr>
          <w:i/>
          <w:iCs/>
        </w:rPr>
        <w:t xml:space="preserve"> </w:t>
      </w:r>
      <w:r>
        <w:rPr>
          <w:b/>
          <w:bCs/>
        </w:rPr>
        <w:t>в правой лобной доле,</w:t>
      </w:r>
      <w:r>
        <w:rPr>
          <w:i/>
          <w:iCs/>
        </w:rPr>
        <w:t xml:space="preserve"> </w:t>
      </w:r>
      <w:r>
        <w:rPr>
          <w:b/>
          <w:bCs/>
        </w:rPr>
        <w:t>в</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2-5% - в левой лобной доле).</w:t>
      </w:r>
    </w:p>
    <w:p>
      <w:pPr>
        <w:pStyle w:val="Normal"/>
        <w:widowControl w:val="false"/>
        <w:autoSpaceDE w:val="false"/>
        <w:ind w:firstLine="600"/>
        <w:jc w:val="both"/>
        <w:rPr/>
      </w:pPr>
      <w:r>
        <w:rPr/>
      </w:r>
    </w:p>
    <w:p>
      <w:pPr>
        <w:pStyle w:val="Normal"/>
        <w:widowControl w:val="false"/>
        <w:autoSpaceDE w:val="false"/>
        <w:ind w:firstLine="600"/>
        <w:jc w:val="both"/>
        <w:rPr/>
      </w:pPr>
      <w:r>
        <w:rPr>
          <w:i/>
          <w:iCs/>
        </w:rPr>
        <w:t>Расположенная в задней части лобной доли моторная зона контролирует движения конечностей противоположной стороны тела (</w:t>
      </w:r>
      <w:r>
        <w:rPr>
          <w:b/>
          <w:bCs/>
        </w:rPr>
        <w:t>это подтверждается</w:t>
      </w:r>
      <w:r>
        <w:rPr>
          <w:i/>
          <w:iCs/>
        </w:rPr>
        <w:t>).</w:t>
      </w:r>
    </w:p>
    <w:p>
      <w:pPr>
        <w:pStyle w:val="Normal"/>
        <w:widowControl w:val="false"/>
        <w:autoSpaceDE w:val="false"/>
        <w:ind w:firstLine="600"/>
        <w:jc w:val="both"/>
        <w:rPr/>
      </w:pPr>
      <w:r>
        <w:rPr/>
      </w:r>
    </w:p>
    <w:p>
      <w:pPr>
        <w:pStyle w:val="Normal"/>
        <w:widowControl w:val="false"/>
        <w:autoSpaceDE w:val="false"/>
        <w:ind w:firstLine="600"/>
        <w:jc w:val="both"/>
        <w:rPr/>
      </w:pPr>
      <w:r>
        <w:rPr/>
        <w:t>Функции теменной дол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i/>
          <w:iCs/>
        </w:rPr>
        <w:t xml:space="preserve">ориентация в пространстве зависит от правой теменной доли </w:t>
      </w:r>
      <w:r>
        <w:rPr>
          <w:b/>
          <w:bCs/>
        </w:rPr>
        <w:t xml:space="preserve">(от левой теменной доли), </w:t>
      </w:r>
      <w:r>
        <w:rPr/>
        <w:t xml:space="preserve">- </w:t>
      </w:r>
      <w:r>
        <w:rPr>
          <w:i/>
          <w:iCs/>
        </w:rPr>
        <w:t>способность к счету, письму, чтению определяется левой теменной долей (</w:t>
      </w:r>
      <w:r>
        <w:rPr>
          <w:b/>
          <w:bCs/>
        </w:rPr>
        <w:t>правой теменной долей</w:t>
      </w:r>
      <w:r>
        <w:rPr>
          <w:i/>
          <w:iCs/>
        </w:rPr>
        <w:t xml:space="preserve">), </w:t>
      </w:r>
      <w:r>
        <w:rPr/>
        <w:t xml:space="preserve">- </w:t>
      </w:r>
      <w:r>
        <w:rPr>
          <w:i/>
          <w:iCs/>
        </w:rPr>
        <w:t>восприятие тепла, холода, боли осуществляется обеими теменными долями (</w:t>
      </w:r>
      <w:r>
        <w:rPr>
          <w:b/>
          <w:bCs/>
        </w:rPr>
        <w:t>у всех людей правой лобной долей)</w:t>
      </w:r>
      <w:r>
        <w:rPr>
          <w:i/>
          <w:i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i/>
          <w:i/>
          <w:iCs/>
        </w:rPr>
      </w:pPr>
      <w:r>
        <w:rPr>
          <w:i/>
          <w:iCs/>
        </w:rPr>
        <w:t>Височные доли обрабатывают слуховые ощущения, звуки преобразуются в слова, понятные человеку (</w:t>
      </w:r>
      <w:r>
        <w:rPr>
          <w:b/>
          <w:bCs/>
        </w:rPr>
        <w:t>в правой лобной</w:t>
      </w:r>
      <w:r>
        <w:rPr>
          <w:i/>
          <w:iCs/>
        </w:rPr>
        <w:t xml:space="preserve"> </w:t>
      </w:r>
      <w:r>
        <w:rPr>
          <w:b/>
          <w:bCs/>
        </w:rPr>
        <w:t>части)</w:t>
      </w:r>
      <w:r>
        <w:rPr/>
        <w:t>.</w:t>
      </w:r>
      <w:r>
        <w:rPr>
          <w:b/>
          <w:b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pPr>
      <w:r>
        <w:rPr>
          <w:i/>
          <w:iCs/>
        </w:rPr>
        <w:t>Небольшой участок мозга на внутренней поверхности височ-ных долей, называемый гиппокамп, контролирует долговременную  память (</w:t>
      </w:r>
      <w:r>
        <w:rPr>
          <w:b/>
          <w:bCs/>
        </w:rPr>
        <w:t>физический мозг не контролирует долговременную</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амять, её энергетика накапливается в чакре «ментальная ма-нипура» до истинной развитости души в 32 э.е, затем функции переходят матрице подсознания).</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Кроме того, гиппокамп играет важную роль в развитии не-которых видов эпилептических приступов. Височная эпилепсия, например, является прямым следствием поражения гиппокампа</w:t>
      </w:r>
    </w:p>
    <w:p>
      <w:pPr>
        <w:pStyle w:val="Normal"/>
        <w:widowControl w:val="false"/>
        <w:autoSpaceDE w:val="false"/>
        <w:ind w:firstLine="600"/>
        <w:jc w:val="both"/>
        <w:rPr/>
      </w:pPr>
      <w:r>
        <w:rPr/>
      </w:r>
    </w:p>
    <w:p>
      <w:pPr>
        <w:pStyle w:val="Normal"/>
        <w:widowControl w:val="false"/>
        <w:autoSpaceDE w:val="false"/>
        <w:ind w:firstLine="600"/>
        <w:jc w:val="both"/>
        <w:rPr/>
      </w:pPr>
      <w:r>
        <w:rPr>
          <w:i/>
          <w:iCs/>
        </w:rPr>
        <w:t>(</w:t>
      </w:r>
      <w:r>
        <w:rPr>
          <w:b/>
          <w:bCs/>
        </w:rPr>
        <w:t>это подтверждается)</w:t>
      </w:r>
      <w:r>
        <w:rPr>
          <w:i/>
          <w:iCs/>
        </w:rPr>
        <w:t>.</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Нейрохирургическому пациенту важно понять, что такое функциональные зоны мозга. К функциональным зонам мозга от-носятся центры речи и двигательные зоны.</w:t>
      </w:r>
    </w:p>
    <w:p>
      <w:pPr>
        <w:pStyle w:val="Normal"/>
        <w:widowControl w:val="false"/>
        <w:autoSpaceDE w:val="false"/>
        <w:ind w:firstLine="600"/>
        <w:jc w:val="both"/>
        <w:rPr/>
      </w:pPr>
      <w:r>
        <w:rPr/>
      </w:r>
    </w:p>
    <w:p>
      <w:pPr>
        <w:pStyle w:val="Normal"/>
        <w:widowControl w:val="false"/>
        <w:autoSpaceDE w:val="false"/>
        <w:ind w:firstLine="600"/>
        <w:jc w:val="both"/>
        <w:rPr/>
      </w:pPr>
      <w:r>
        <w:rPr>
          <w:i/>
          <w:iCs/>
        </w:rPr>
        <w:t>Существует два, связанных между собой, центра речи, ко-торые в 95 - 98 процентах случаев расположены в левом полушарии (</w:t>
      </w:r>
      <w:r>
        <w:rPr>
          <w:b/>
          <w:bCs/>
        </w:rPr>
        <w:t>в</w:t>
      </w:r>
      <w:r>
        <w:rPr>
          <w:i/>
          <w:iCs/>
        </w:rPr>
        <w:t xml:space="preserve"> </w:t>
      </w:r>
      <w:r>
        <w:rPr>
          <w:b/>
          <w:bCs/>
        </w:rPr>
        <w:t>100%</w:t>
      </w:r>
      <w:r>
        <w:rPr>
          <w:i/>
          <w:iCs/>
        </w:rPr>
        <w:t xml:space="preserve"> </w:t>
      </w:r>
      <w:r>
        <w:rPr>
          <w:b/>
          <w:bCs/>
        </w:rPr>
        <w:t>случаев располагаются в правом полушарии)</w:t>
      </w:r>
      <w:r>
        <w:rPr>
          <w:i/>
          <w:iCs/>
        </w:rPr>
        <w:t>.</w:t>
      </w:r>
    </w:p>
    <w:p>
      <w:pPr>
        <w:pStyle w:val="Normal"/>
        <w:widowControl w:val="false"/>
        <w:autoSpaceDE w:val="false"/>
        <w:ind w:firstLine="600"/>
        <w:jc w:val="both"/>
        <w:rPr/>
      </w:pPr>
      <w:r>
        <w:rPr/>
      </w:r>
    </w:p>
    <w:p>
      <w:pPr>
        <w:pStyle w:val="Normal"/>
        <w:widowControl w:val="false"/>
        <w:tabs>
          <w:tab w:val="clear" w:pos="708"/>
          <w:tab w:val="left" w:pos="653" w:leader="none"/>
        </w:tabs>
        <w:autoSpaceDE w:val="false"/>
        <w:ind w:firstLine="600"/>
        <w:jc w:val="both"/>
        <w:rPr/>
      </w:pPr>
      <w:r>
        <w:rPr/>
        <w:t xml:space="preserve">В </w:t>
      </w:r>
      <w:r>
        <w:rPr>
          <w:i/>
          <w:iCs/>
        </w:rPr>
        <w:t>нижнем отделе левой лобной доли располагается участок коры, ответственный за произнесение слов. При поражении это-го отдела мозга пациент полностью или частично теряет воз-можность говорить, но понимает обращенную к нему речь (</w:t>
      </w:r>
      <w:r>
        <w:rPr>
          <w:b/>
          <w:bCs/>
        </w:rPr>
        <w:t>всё</w:t>
      </w:r>
      <w:r>
        <w:rPr>
          <w:i/>
          <w:i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i/>
          <w:i/>
          <w:iCs/>
        </w:rPr>
      </w:pPr>
      <w:r>
        <w:rPr>
          <w:b/>
          <w:bCs/>
        </w:rPr>
        <w:t xml:space="preserve">написанное относится к правой лобной доле). </w:t>
      </w:r>
    </w:p>
    <w:p>
      <w:pPr>
        <w:pStyle w:val="Normal"/>
        <w:widowControl w:val="false"/>
        <w:autoSpaceDE w:val="false"/>
        <w:ind w:firstLine="600"/>
        <w:jc w:val="both"/>
        <w:rPr>
          <w:i/>
          <w:i/>
          <w:iCs/>
        </w:rPr>
      </w:pPr>
      <w:r>
        <w:rPr>
          <w:i/>
          <w:iCs/>
        </w:rPr>
      </w:r>
    </w:p>
    <w:p>
      <w:pPr>
        <w:pStyle w:val="Normal"/>
        <w:widowControl w:val="false"/>
        <w:tabs>
          <w:tab w:val="clear" w:pos="708"/>
          <w:tab w:val="left" w:pos="638" w:leader="none"/>
        </w:tabs>
        <w:autoSpaceDE w:val="false"/>
        <w:ind w:firstLine="600"/>
        <w:jc w:val="both"/>
        <w:rPr/>
      </w:pPr>
      <w:r>
        <w:rPr/>
        <w:t xml:space="preserve">В </w:t>
      </w:r>
      <w:r>
        <w:rPr>
          <w:i/>
          <w:iCs/>
        </w:rPr>
        <w:t>верхних отделах левой височной доли находится центр, от-ветственный за понимание речи. При повреждении данного участ-ка коры нарушается понимание речи. Такой пациент не понимает собеседника, но может бегло говорить. Поскольку он также не понимает значения собственных слов, речь его часто совершенно бессмысленна (</w:t>
      </w:r>
      <w:r>
        <w:rPr>
          <w:b/>
          <w:bCs/>
        </w:rPr>
        <w:t>в правой височной доле</w:t>
      </w:r>
      <w:r>
        <w:rPr>
          <w:i/>
          <w:i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i/>
          <w:i/>
          <w:iCs/>
        </w:rPr>
      </w:pPr>
      <w:r>
        <w:rPr>
          <w:i/>
          <w:iCs/>
        </w:rPr>
        <w:t xml:space="preserve">Как уже говорилось выше, моторные зоны располагаются в задних отделах лобных долей обоих полушарий. При этом левая моторная зона контролирует движения правой стороны тела, а правая моторная зона отвечает за движения левой стороны тела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i/>
          <w:i/>
          <w:iCs/>
        </w:rPr>
      </w:pPr>
      <w:r>
        <w:rPr>
          <w:b/>
          <w:bCs/>
        </w:rPr>
        <w:t>(это подтверждается)</w:t>
      </w:r>
      <w:r>
        <w:rPr>
          <w:i/>
          <w:iCs/>
        </w:rPr>
        <w:t>.</w:t>
      </w:r>
      <w:r>
        <w:rPr>
          <w:b/>
          <w:b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pPr>
      <w:r>
        <w:rPr>
          <w:i/>
          <w:iCs/>
        </w:rPr>
        <w:t>Затылочные доли отвечают за переработку зрительной ин-формации. Правая затылочная доля воспринимает информацию, полученную с левых полей зрения, тогда как левая отвечает за правые поля зрения обоих глаз (</w:t>
      </w:r>
      <w:r>
        <w:rPr>
          <w:b/>
          <w:bCs/>
        </w:rPr>
        <w:t>это подтверждается)</w:t>
      </w:r>
      <w:r>
        <w:rPr>
          <w:i/>
          <w:iCs/>
        </w:rPr>
        <w:t xml:space="preserve">.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pPr>
      <w:r>
        <w:rPr>
          <w:i/>
          <w:iCs/>
        </w:rPr>
        <w:t>Ствол мозга состоит из трех частей: среднего мозга, мо-ста, продолговатого мозга.  Двенадцать пар черепно-мозговых нервов исходят из ство-ла мозга (</w:t>
      </w:r>
      <w:r>
        <w:rPr>
          <w:b/>
          <w:bCs/>
        </w:rPr>
        <w:t>8</w:t>
      </w:r>
      <w:r>
        <w:rPr>
          <w:i/>
          <w:iCs/>
        </w:rPr>
        <w:t xml:space="preserve"> </w:t>
      </w:r>
      <w:r>
        <w:rPr>
          <w:b/>
          <w:bCs/>
        </w:rPr>
        <w:t>пар</w:t>
      </w:r>
      <w:r>
        <w:rPr>
          <w:i/>
          <w:iCs/>
        </w:rPr>
        <w:t xml:space="preserve">). Они контролируют обоняние, зрение ( </w:t>
      </w:r>
      <w:r>
        <w:rPr>
          <w:b/>
          <w:bCs/>
        </w:rPr>
        <w:t>нет)</w:t>
      </w:r>
      <w:r>
        <w:rPr>
          <w:i/>
          <w:iCs/>
        </w:rPr>
        <w:t xml:space="preserve">, слух </w:t>
      </w:r>
      <w:r>
        <w:rPr>
          <w:b/>
          <w:bCs/>
        </w:rPr>
        <w:t>(нет</w:t>
      </w:r>
      <w:r>
        <w:rPr>
          <w:i/>
          <w:iCs/>
        </w:rPr>
        <w:t>),</w:t>
      </w:r>
      <w:r>
        <w:rPr>
          <w:b/>
          <w:bCs/>
        </w:rPr>
        <w:t xml:space="preserve"> </w:t>
      </w:r>
      <w:r>
        <w:rPr>
          <w:i/>
          <w:iCs/>
        </w:rPr>
        <w:t>способность ощущать вкус,</w:t>
      </w:r>
      <w:r>
        <w:rPr>
          <w:b/>
          <w:bCs/>
        </w:rPr>
        <w:t xml:space="preserve"> </w:t>
      </w:r>
      <w:r>
        <w:rPr>
          <w:i/>
          <w:iCs/>
        </w:rPr>
        <w:t>движение глаз</w:t>
      </w:r>
      <w:r>
        <w:rPr>
          <w:b/>
          <w:bCs/>
        </w:rPr>
        <w:t xml:space="preserve"> </w:t>
      </w:r>
      <w:r>
        <w:rPr>
          <w:i/>
          <w:iCs/>
        </w:rPr>
        <w:t>(</w:t>
      </w:r>
      <w:r>
        <w:rPr>
          <w:b/>
          <w:bCs/>
        </w:rPr>
        <w:t>нет)</w:t>
      </w:r>
      <w:r>
        <w:rPr>
          <w:i/>
          <w:iCs/>
        </w:rPr>
        <w:t>,</w:t>
      </w:r>
      <w:r>
        <w:rPr>
          <w:b/>
          <w:bCs/>
        </w:rPr>
        <w:t xml:space="preserve"> </w:t>
      </w:r>
      <w:r>
        <w:rPr>
          <w:i/>
          <w:iCs/>
        </w:rPr>
        <w:t>глотание</w:t>
      </w:r>
      <w:r>
        <w:rPr>
          <w:b/>
          <w:bCs/>
        </w:rPr>
        <w:t xml:space="preserve"> </w:t>
      </w:r>
      <w:r>
        <w:rPr>
          <w:i/>
          <w:iCs/>
        </w:rPr>
        <w:t>и другие функции. Через ствол мозга проходят импульсы от мо-торных зон коры к спинному мозгу (</w:t>
      </w:r>
      <w:r>
        <w:rPr>
          <w:b/>
          <w:bCs/>
        </w:rPr>
        <w:t>нет</w:t>
      </w:r>
      <w:r>
        <w:rPr>
          <w:i/>
          <w:iCs/>
        </w:rPr>
        <w:t>).</w:t>
      </w:r>
    </w:p>
    <w:p>
      <w:pPr>
        <w:pStyle w:val="Normal"/>
        <w:widowControl w:val="false"/>
        <w:autoSpaceDE w:val="false"/>
        <w:ind w:firstLine="600"/>
        <w:jc w:val="both"/>
        <w:rPr/>
      </w:pPr>
      <w:r>
        <w:rPr/>
      </w:r>
    </w:p>
    <w:p>
      <w:pPr>
        <w:pStyle w:val="Normal"/>
        <w:widowControl w:val="false"/>
        <w:autoSpaceDE w:val="false"/>
        <w:ind w:firstLine="600"/>
        <w:jc w:val="both"/>
        <w:rPr/>
      </w:pPr>
      <w:r>
        <w:rPr>
          <w:i/>
          <w:iCs/>
        </w:rPr>
        <w:t xml:space="preserve">Кроме того, стволовой отдел мозга регулирует дыхание и сердцебиение </w:t>
      </w:r>
      <w:r>
        <w:rPr>
          <w:b/>
          <w:bCs/>
        </w:rPr>
        <w:t>(нет)</w:t>
      </w:r>
      <w:r>
        <w:rPr>
          <w:i/>
          <w:iCs/>
        </w:rPr>
        <w:t>.</w:t>
      </w:r>
    </w:p>
    <w:p>
      <w:pPr>
        <w:pStyle w:val="Normal"/>
        <w:widowControl w:val="false"/>
        <w:autoSpaceDE w:val="false"/>
        <w:ind w:firstLine="600"/>
        <w:jc w:val="both"/>
        <w:rPr/>
      </w:pPr>
      <w:r>
        <w:rPr/>
      </w:r>
    </w:p>
    <w:p>
      <w:pPr>
        <w:pStyle w:val="Normal"/>
        <w:widowControl w:val="false"/>
        <w:autoSpaceDE w:val="false"/>
        <w:ind w:firstLine="600"/>
        <w:jc w:val="both"/>
        <w:rPr/>
      </w:pPr>
      <w:r>
        <w:rPr>
          <w:i/>
          <w:iCs/>
        </w:rPr>
        <w:t>Мозжечок расположен в нижней задней части мозга. Он от-вечает за координацию движений и равновесие (</w:t>
      </w:r>
      <w:r>
        <w:rPr>
          <w:b/>
          <w:bCs/>
        </w:rPr>
        <w:t>орган с таким</w:t>
      </w:r>
    </w:p>
    <w:p>
      <w:pPr>
        <w:pStyle w:val="Normal"/>
        <w:widowControl w:val="false"/>
        <w:autoSpaceDE w:val="false"/>
        <w:ind w:firstLine="600"/>
        <w:jc w:val="both"/>
        <w:rPr>
          <w:b/>
          <w:b/>
          <w:bCs/>
        </w:rPr>
      </w:pPr>
      <w:r>
        <w:rPr>
          <w:b/>
          <w:bCs/>
        </w:rPr>
        <w:t>названием-мозжечок - у физиологов существует, но в физиче-ском мозге его нет; вместо него есть другой орган, известный физиологам, имеющий его функции, приведенные в тексте).</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Ствол мозга и мозжечок расположены в так называемой зад-ней черепной ямке, и поэтому новообразования ствола и мозжечка часто обозначают как опухоли задней черепной ямки.</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Вокруг головного и спинного мозга, в так называемом су-барахноидальном пространстве, циркулирует спинно-мозговая жидкость (ликвор).</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Ликвором также заполнены находящиеся в глубине мозга желудочки.</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Выделяют левый боковой, правый боковой, третий и четвер-тый желудочки мозга. Все желудочки мозга сообщаются между собой. Так, боковые желудочки через отверстие монро соединены с третьим желудочком. Третий желудочек сообщается с четвер-тым через Сильвиев водопровод.</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copyright 2009 Тел: +972508173317</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brainspower@gmail.com</w:t>
      </w:r>
    </w:p>
    <w:p>
      <w:pPr>
        <w:pStyle w:val="Normal"/>
        <w:widowControl w:val="false"/>
        <w:autoSpaceDE w:val="false"/>
        <w:ind w:firstLine="600"/>
        <w:jc w:val="both"/>
        <w:rPr/>
      </w:pPr>
      <w:r>
        <w:rPr/>
      </w:r>
    </w:p>
    <w:p>
      <w:pPr>
        <w:pStyle w:val="Normal"/>
        <w:widowControl w:val="false"/>
        <w:autoSpaceDE w:val="false"/>
        <w:ind w:firstLine="600"/>
        <w:jc w:val="both"/>
        <w:rPr/>
      </w:pPr>
      <w:r>
        <w:rPr/>
        <w:t>Непрерывное Мышление присуще только Сутям Боже-ственной Иерархии, начиная с 18-го Уровня. У Них происходит преобладание качественного состава подсознания над количе-ственным составом качеств сознания, что позволяет не только по-стоянно функционировать относительно знаний подсознания, но и ещё предоставляет возможность Сути открывать данную память подсознания. Это говорит о том, что раньше для данной Сути существо-вала в ощущениях только память 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Теперь же, когда количественный состав подсознания значительно стал перевешивать состав сознания, Суть стала ощущать данный автоматизм выполнения каких-то действий. Это и есть осознанное чувствование памяти подсознания, ко-торое функционирует постоянно и без остановки. Поэтому, чем выше Суть поднимается по Иерархической лестнице, тем больше накоплений становится в Её подсознании и тем шире открываются ощущения автоматического режима возможно-стей памяти подсознания. До 18-го Уровня Иерархии Сути не ощущают ни действий памяти подсознания, ни её непрерывного мыслеобразования.</w:t>
      </w:r>
    </w:p>
    <w:p>
      <w:pPr>
        <w:pStyle w:val="Normal"/>
        <w:widowControl w:val="false"/>
        <w:autoSpaceDE w:val="false"/>
        <w:ind w:firstLine="600"/>
        <w:jc w:val="both"/>
        <w:rPr/>
      </w:pPr>
      <w:r>
        <w:rPr/>
      </w:r>
    </w:p>
    <w:p>
      <w:pPr>
        <w:pStyle w:val="Normal"/>
        <w:widowControl w:val="false"/>
        <w:autoSpaceDE w:val="false"/>
        <w:ind w:firstLine="600"/>
        <w:jc w:val="both"/>
        <w:rPr/>
      </w:pPr>
      <w:r>
        <w:rPr/>
        <w:t>Непрерывное Мышление позволяет Сути использовать свои автоматические возможности по желанию, вызывать из подсознания любые типы возможностей, характеризующиеся действиями той либо иной направленности. Именно самостоя-тельное использование автоматической действительности под-сознания является первоочередной характеристикой присут-ствия у Сути Непрерывного Мышления.</w:t>
      </w:r>
    </w:p>
    <w:p>
      <w:pPr>
        <w:pStyle w:val="Normal"/>
        <w:widowControl w:val="false"/>
        <w:autoSpaceDE w:val="false"/>
        <w:ind w:firstLine="600"/>
        <w:jc w:val="both"/>
        <w:rPr/>
      </w:pPr>
      <w:r>
        <w:rPr/>
      </w:r>
    </w:p>
    <w:p>
      <w:pPr>
        <w:pStyle w:val="Normal"/>
        <w:widowControl w:val="false"/>
        <w:autoSpaceDE w:val="false"/>
        <w:ind w:firstLine="600"/>
        <w:jc w:val="both"/>
        <w:rPr/>
      </w:pPr>
      <w:r>
        <w:rPr/>
        <w:t>Непрерывная форма Мышления - есть абсолютная фаза действительности возможного состояния Мышления, где не-прерывность - есть потенциальный предельный коэффициент Мышления на данном Уровневом положении, относительно ко-торого предел у абсолютной фазы Мышления составляет Не-прерывность. Далее существует множество других фаз Мыш-ления, причём для каждого Уровня Абсолютность Мышления принимает свою индивидуальную форму действительности, где используются личные возможности строго обособленно.</w:t>
      </w:r>
    </w:p>
    <w:p>
      <w:pPr>
        <w:pStyle w:val="Normal"/>
        <w:widowControl w:val="false"/>
        <w:autoSpaceDE w:val="false"/>
        <w:ind w:firstLine="600"/>
        <w:jc w:val="both"/>
        <w:rPr/>
      </w:pPr>
      <w:r>
        <w:rPr/>
      </w:r>
    </w:p>
    <w:p>
      <w:pPr>
        <w:pStyle w:val="Normal"/>
        <w:widowControl w:val="false"/>
        <w:autoSpaceDE w:val="false"/>
        <w:ind w:firstLine="600"/>
        <w:jc w:val="both"/>
        <w:rPr/>
      </w:pPr>
      <w:r>
        <w:rPr/>
        <w:t>Всякие автоматические действия Сути до 18-го Уровня БИ проходят мимо Её осознающего фактора. Эти Сути не осознают, как и почему происходит в Их основе строения ряд возникаю-щих действий. И существующие в Их конструкции подсозна-тельные условия хранящихся знаний как раз и берут верх ру-ководства над собственным строением и функционированием Сути, формируя Её характер. Информация подсознания - есть руководство над собствен-ным индивидуальным строением, которое идёт не от Высших Уровней управления, а от собственно-накопленного жизненного опыта, отточенного Сутью до автоматизма. Отсюда исходит и по-следующее умение пользоваться самостоятельно по желанию лю-бым подсознательным действием.</w:t>
      </w:r>
    </w:p>
    <w:p>
      <w:pPr>
        <w:pStyle w:val="Normal"/>
        <w:widowControl w:val="false"/>
        <w:autoSpaceDE w:val="false"/>
        <w:ind w:firstLine="600"/>
        <w:jc w:val="both"/>
        <w:rPr/>
      </w:pPr>
      <w:r>
        <w:rPr/>
      </w:r>
    </w:p>
    <w:p>
      <w:pPr>
        <w:pStyle w:val="Normal"/>
        <w:widowControl w:val="false"/>
        <w:autoSpaceDE w:val="false"/>
        <w:ind w:firstLine="600"/>
        <w:jc w:val="both"/>
        <w:rPr/>
      </w:pPr>
      <w:r>
        <w:rPr/>
        <w:t>Когда Суть научится в совершенстве извлекать из недр соб-ственного подсознания, хранящиеся там знания и автоматические действия – действительную функциональную часть данной ин-формации, и умело её использовать в своих целях, тогда это бу-дет уже называться фазой Непрерывного Мышления. Такое Мыш-ление путём автоматизма, но по причине возникающих желаний Сути, производит совершенно другую эксклюзивную технологию формирования действительности самого Мышления. Автоматизм подсознания помогает приобретать данную активность и строить непрерывную действительную фазу мыслеобразования.</w:t>
      </w:r>
    </w:p>
    <w:p>
      <w:pPr>
        <w:pStyle w:val="Normal"/>
        <w:widowControl w:val="false"/>
        <w:autoSpaceDE w:val="false"/>
        <w:ind w:firstLine="600"/>
        <w:jc w:val="both"/>
        <w:rPr/>
      </w:pPr>
      <w:r>
        <w:rPr/>
      </w:r>
    </w:p>
    <w:p>
      <w:pPr>
        <w:pStyle w:val="Normal"/>
        <w:widowControl w:val="false"/>
        <w:autoSpaceDE w:val="false"/>
        <w:ind w:firstLine="600"/>
        <w:jc w:val="both"/>
        <w:rPr/>
      </w:pPr>
      <w:r>
        <w:rPr/>
        <w:t>В одном характере строения Сути заложены две противопо-ложно действующие стороны. Это – положительная сторона, про-изводящая желания Сути и имеющая своевольную самостоятель-ную основу, и отрицательная сторона, отвечающая за автоматизм действий отработанных и изученных досконально знаний.</w:t>
      </w:r>
    </w:p>
    <w:p>
      <w:pPr>
        <w:pStyle w:val="Normal"/>
        <w:widowControl w:val="false"/>
        <w:autoSpaceDE w:val="false"/>
        <w:ind w:firstLine="600"/>
        <w:jc w:val="both"/>
        <w:rPr/>
      </w:pPr>
      <w:r>
        <w:rPr/>
      </w:r>
    </w:p>
    <w:p>
      <w:pPr>
        <w:pStyle w:val="Normal"/>
        <w:widowControl w:val="false"/>
        <w:autoSpaceDE w:val="false"/>
        <w:ind w:firstLine="600"/>
        <w:jc w:val="both"/>
        <w:rPr/>
      </w:pPr>
      <w:r>
        <w:rPr/>
        <w:t>Непрерывность Мышления характеризуется бесконечно дей-ствующими действиями подсознания, которыми Суть выше 18-го Уровня БИ способна управлять сама, формируя их качественную очередность и длительность возникновения отдельных соединяе-мых проявленных в постоянстве бесконечности фаз этих действий. Под отдельной фазой существующих в подсознании действий по-нимается такое действие, которое формируется и возникает из од-нородного вида качеств. Данное качественное действие означает действительные возможности проявления знаний этого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Суть, научившаяся самостоятельно управлять возможностя-ми знаний подсознания, уже обретает Непрерывную платформу Мышления. Свобода в Непрерывной фазе Мышления характеризу-ется самостоятельностью возникновения желаний для формирова-ния конкретного вида направленности в Непрерывном Мышлении. Для этого Суть свободно и по собственной воле может перестав- лять в общей цепи Непрерывного Мышления отдельно взятые ка-чества, которые проявляют свои эксклюзивные возможности дей-ствий или реакций, что формирует различные направленности в Непрерывном Мышлен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мыслит короткими, единичными, обрывочными мыслями при выражении их в буквенной, словесной, символической или числовой форме. Тип мышления человека именуется образным, ибо он понимает что-то только в том случае, если сравнивает это что-то с известными ему образами. Но как бы мысли человека ни оформлялись: в образы, слова, числа, символы – они обрывочны и коротки. Чтобы выразить какую-то мысль, человек слагает её из предложений, образы его кратки, прерывны, дискретны. Человек мыслит короткими фразами. Его физический мозг иначе работать не может в силу своего низко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В вопросе объяснения человеческого мышления на Земле много непонятного и (на взгляд Высшего Разума) ошибочного. Например, большинство людей считает, что у каждого индивида есть сознание и подсознание. Последнее понятие «подсознание» особенно часто упо-минаемо в каком-то необычном, неожидаемом поведении или экстре-мальной ситуации. Часто говорят, что какое-то событие произошло «на уровне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Высший Разум свидельствует, что большинство людей в своей по-вседневной жизни обходится памятью сознания, которая закладывается на момент рождения в физический мозг. Память сознания физического мозга можно назвать физическим интеллектом.При истинной развито-сти Души в 18 э.е. и выше Высшие Учителя закладывают в чакру ма-нипура ментальной оболочки «тонкий» интеллект. Проявление энерге-тики «тонкого» интеллекта люди принимают за действие подсознания. «Тонкий» интеллект усиливает физический интеллект, и работают они вместе. Без «тонкого» интеллекта (энергетики ментальной манипуры» невозможно создать какой-то объект ментального плана. Автором уже упоминалось, что существуют в повседневной жизни понятия «ума» и «разума». Физический интеллект можно отнести к «уму». Совместную работу физического и «тонкого» интеллектов - к «разуму».</w:t>
      </w:r>
    </w:p>
    <w:p>
      <w:pPr>
        <w:pStyle w:val="Normal"/>
        <w:widowControl w:val="false"/>
        <w:autoSpaceDE w:val="false"/>
        <w:ind w:firstLine="600"/>
        <w:jc w:val="both"/>
        <w:rPr/>
      </w:pPr>
      <w:r>
        <w:rPr/>
      </w:r>
    </w:p>
    <w:p>
      <w:pPr>
        <w:pStyle w:val="Normal"/>
        <w:widowControl w:val="false"/>
        <w:autoSpaceDE w:val="false"/>
        <w:ind w:firstLine="600"/>
        <w:jc w:val="both"/>
        <w:rPr/>
      </w:pPr>
      <w:r>
        <w:rPr/>
        <w:t>Сути Иерархии выше 18-го Уровня обладают Непрерывным Мышлением, которое выражается не в словесной или цифровой форме, а в особом энергетическом построении процессов, которые именуются мышлением. Эти процессы развиваются постоянно, непрерывно, одна мысль плавно перетекает в другую. Их мысли-тельный аппарат находится в непрерывной работе.</w:t>
      </w:r>
    </w:p>
    <w:p>
      <w:pPr>
        <w:pStyle w:val="Normal"/>
        <w:widowControl w:val="false"/>
        <w:autoSpaceDE w:val="false"/>
        <w:ind w:firstLine="600"/>
        <w:jc w:val="both"/>
        <w:rPr/>
      </w:pPr>
      <w:r>
        <w:rPr/>
      </w:r>
    </w:p>
    <w:p>
      <w:pPr>
        <w:pStyle w:val="Normal"/>
        <w:widowControl w:val="false"/>
        <w:autoSpaceDE w:val="false"/>
        <w:ind w:firstLine="600"/>
        <w:jc w:val="both"/>
        <w:rPr/>
      </w:pPr>
      <w:r>
        <w:rPr/>
        <w:t>Но в чём причина способности мыслить непрерывно? Что формирует подобный тип мышления? Может ли человек достичь такого же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Такое мышление формируется в ходе эволюционирования матрицы Сути. Высокие Сути от стадии к стадии накапливают знания и опыт. Они отличаются от низших индивидов (человека) работой матрицы подсознания, которая у человека не работает. В подсознании наблюдается преобладание качественных накопле-ний над количественными накоплениями. Копить качества необ-ходимо, стремясь наращивать знания и опыт, добиваясь глубокого понимания сути явлений. Преобладание качественных накоплений для совершенствования мышления оказывается первостепенным. Оно способствует непрерывному течению мыслей.</w:t>
      </w:r>
    </w:p>
    <w:p>
      <w:pPr>
        <w:pStyle w:val="Normal"/>
        <w:widowControl w:val="false"/>
        <w:autoSpaceDE w:val="false"/>
        <w:ind w:firstLine="600"/>
        <w:jc w:val="both"/>
        <w:rPr/>
      </w:pPr>
      <w:r>
        <w:rPr/>
      </w:r>
    </w:p>
    <w:p>
      <w:pPr>
        <w:pStyle w:val="Normal"/>
        <w:widowControl w:val="false"/>
        <w:autoSpaceDE w:val="false"/>
        <w:ind w:firstLine="600"/>
        <w:jc w:val="both"/>
        <w:rPr/>
      </w:pPr>
      <w:r>
        <w:rPr/>
        <w:t>Только у земных индивидов с истинной развитостью Души выше 42 э.е. у сознания (разума) появляется способность (не всег-да) работать во взаимодействии с подсознанием на неосознанном уровне, извлекая из него необходимые знания. Если у обычного человека память и опыт прошлого, находящиеся в подсознании, закрыты, то у высоких земных душ и Сутей память открывается по мере потребности в ней.</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осознаёт и чувствует явственно только своё сознание, подсознание закрыто. Сути Иерархии выше 18-го Уровня подсо-знание ощущают так же, как человек – своё сознание - всё помнят, откуда что получено, что представляют собой те или иные знания, что ложно и что правдиво.</w:t>
      </w:r>
    </w:p>
    <w:p>
      <w:pPr>
        <w:pStyle w:val="Normal"/>
        <w:widowControl w:val="false"/>
        <w:autoSpaceDE w:val="false"/>
        <w:ind w:firstLine="600"/>
        <w:jc w:val="both"/>
        <w:rPr/>
      </w:pPr>
      <w:r>
        <w:rPr/>
      </w:r>
    </w:p>
    <w:p>
      <w:pPr>
        <w:pStyle w:val="Normal"/>
        <w:widowControl w:val="false"/>
        <w:autoSpaceDE w:val="false"/>
        <w:ind w:firstLine="600"/>
        <w:jc w:val="both"/>
        <w:rPr/>
      </w:pPr>
      <w:r>
        <w:rPr/>
        <w:t>Подсознание накапливает определённые качества энергий, создающих память прошлого, которая до определённых стадий развития блокируется. Поэтому высокие земные души и Низкие Сути Иерархии (до 18-го Уровня БИ) не могут воспользоваться ею по своему усмотрению. Когда по количеству набранных качеств подсознание начинает превышать состав качеств сознания, то эти Личности-Сути начинают ощущать своё подсознание. Они автома-тически начинают поступать согласно Закону о Личности. Свои дей-ствия они могут объяснить, осознать. Это и есть осознание памяти своего подсознания. Высокие же Сути несколько по-другому ощуща-ют и осмысливают собственное подсознание.</w:t>
      </w:r>
    </w:p>
    <w:p>
      <w:pPr>
        <w:pStyle w:val="Normal"/>
        <w:widowControl w:val="false"/>
        <w:autoSpaceDE w:val="false"/>
        <w:ind w:firstLine="600"/>
        <w:jc w:val="both"/>
        <w:rPr/>
      </w:pPr>
      <w:r>
        <w:rPr/>
      </w:r>
    </w:p>
    <w:p>
      <w:pPr>
        <w:pStyle w:val="Normal"/>
        <w:widowControl w:val="false"/>
        <w:autoSpaceDE w:val="false"/>
        <w:ind w:firstLine="600"/>
        <w:jc w:val="both"/>
        <w:rPr/>
      </w:pPr>
      <w:r>
        <w:rPr/>
        <w:t>Чем выше Уровень Сути в Иерархии, тем больше открывается в подсознании автоматизм действий, которые начинают управлять Ею, переходя на законодательную основу. Любой автоматизм базируется на законодательных действиях. На высоких Уровнях (выше 50-го) становится ощутимей автоматическая форма работы подсознания и шире открываются возможности использования памяти подсознания самой Сутью.</w:t>
      </w:r>
    </w:p>
    <w:p>
      <w:pPr>
        <w:pStyle w:val="Normal"/>
        <w:widowControl w:val="false"/>
        <w:autoSpaceDE w:val="false"/>
        <w:ind w:firstLine="600"/>
        <w:jc w:val="both"/>
        <w:rPr/>
      </w:pPr>
      <w:r>
        <w:rPr/>
      </w:r>
    </w:p>
    <w:p>
      <w:pPr>
        <w:pStyle w:val="Normal"/>
        <w:widowControl w:val="false"/>
        <w:autoSpaceDE w:val="false"/>
        <w:ind w:firstLine="600"/>
        <w:jc w:val="both"/>
        <w:rPr/>
      </w:pPr>
      <w:r>
        <w:rPr/>
        <w:t>Как уже выше отмечалось, качественный состав подсознания начинает преобладать над количественными энергонакоплениями со-знания при истинной развитости Души выше 42 э.е. Для достижения этого результата земной Душе требуется не менее 320 воплощений, в земных годах это не менее 21 000 лет. И только тогда у Души начнёт открываться функция Непрерывного Мышления: сначала неосознан-но, а затем после 18-го Уровня БИ – осознанно. В тонком мире Душа будет мыслить матрицей. Упорно мысля и постигая новые знания или приобретая какой-либо опыт, человек строит собственную матрицу и тем самым закладывает основы будущего Непрерывного Мышления.</w:t>
      </w:r>
    </w:p>
    <w:p>
      <w:pPr>
        <w:pStyle w:val="Normal"/>
        <w:widowControl w:val="false"/>
        <w:autoSpaceDE w:val="false"/>
        <w:ind w:firstLine="600"/>
        <w:jc w:val="both"/>
        <w:rPr/>
      </w:pPr>
      <w:r>
        <w:rPr/>
      </w:r>
    </w:p>
    <w:p>
      <w:pPr>
        <w:pStyle w:val="Normal"/>
        <w:widowControl w:val="false"/>
        <w:autoSpaceDE w:val="false"/>
        <w:ind w:firstLine="600"/>
        <w:jc w:val="both"/>
        <w:rPr/>
      </w:pPr>
      <w:r>
        <w:rPr/>
        <w:t>Преимуществом Непрерывного Мышления является способ-ность Сути использовать собственные автоматические возможности по своему желанию. При этом они могут выборочно привлекать к своей работе из подсознания самые разные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Примеры неосознанного действия матрицы подсознания - это действия быстрого счёта, нахождение запрятанных предметов, пове-дение в экстремальной ситуации и т.д. Всё это происходит мгновенно и не по желанию индивида, если нужные для этого качества и способ-ности уже наработаны и скрыты в его подсознании.</w:t>
      </w:r>
    </w:p>
    <w:p>
      <w:pPr>
        <w:pStyle w:val="Normal"/>
        <w:widowControl w:val="false"/>
        <w:autoSpaceDE w:val="false"/>
        <w:ind w:firstLine="600"/>
        <w:jc w:val="both"/>
        <w:rPr/>
      </w:pPr>
      <w:r>
        <w:rPr/>
      </w:r>
    </w:p>
    <w:p>
      <w:pPr>
        <w:pStyle w:val="Normal"/>
        <w:widowControl w:val="false"/>
        <w:autoSpaceDE w:val="false"/>
        <w:ind w:firstLine="600"/>
        <w:jc w:val="both"/>
        <w:rPr/>
      </w:pPr>
      <w:r>
        <w:rPr/>
        <w:t>На земном плане индивид может проявлять сверхспособности, если эти способности заложены Высшими Программистами.</w:t>
      </w:r>
    </w:p>
    <w:p>
      <w:pPr>
        <w:pStyle w:val="Normal"/>
        <w:widowControl w:val="false"/>
        <w:autoSpaceDE w:val="false"/>
        <w:ind w:firstLine="600"/>
        <w:jc w:val="both"/>
        <w:rPr/>
      </w:pPr>
      <w:r>
        <w:rPr/>
      </w:r>
    </w:p>
    <w:p>
      <w:pPr>
        <w:pStyle w:val="Normal"/>
        <w:widowControl w:val="false"/>
        <w:autoSpaceDE w:val="false"/>
        <w:ind w:firstLine="600"/>
        <w:jc w:val="both"/>
        <w:rPr/>
      </w:pPr>
      <w:r>
        <w:rPr/>
        <w:t>Для Непрерывного Мышления требуется, чтобы личность сама, по своему желанию (по потребности) могла включать авто-матические процессы подсознания. Таким образом, главная причина наличия у человека преры-вистого мышления кроется в отсутствии автоматических связей в качественных накоплениях 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Присутствие Непрерывности в Мышлении свидетельствует о том, что оно абсолютно и каждая душа способна достичь подобно-го состояния по мере совершенствования. Непрерывность - есть потенциальное качество Мышления.</w:t>
      </w:r>
    </w:p>
    <w:p>
      <w:pPr>
        <w:pStyle w:val="Normal"/>
        <w:widowControl w:val="false"/>
        <w:autoSpaceDE w:val="false"/>
        <w:ind w:firstLine="600"/>
        <w:jc w:val="both"/>
        <w:rPr/>
      </w:pPr>
      <w:r>
        <w:rPr/>
      </w:r>
    </w:p>
    <w:p>
      <w:pPr>
        <w:pStyle w:val="Normal"/>
        <w:widowControl w:val="false"/>
        <w:autoSpaceDE w:val="false"/>
        <w:ind w:firstLine="600"/>
        <w:jc w:val="both"/>
        <w:rPr/>
      </w:pPr>
      <w:r>
        <w:rPr/>
        <w:t>Абсолют обладает своей степенью Непрерывного Мышления, Сути на Уровнях Иерархии – своей степенью, поэтому существует соотносительный коэффициент, который позволяет сопоставлять их величины, так как на каждом вышестоящем Уровне это свойство Непрерывности будет проявляться по-своему. Поэтому существу-ют определённые фазы Мышления, и каждый Уровень применяет свои методы для его совершенствования. Мышление постоянно развивается, и нет ограничений для его прогрессирования. Любой Уровневый предел в своей верхней границе является временным.</w:t>
      </w:r>
    </w:p>
    <w:p>
      <w:pPr>
        <w:pStyle w:val="Normal"/>
        <w:widowControl w:val="false"/>
        <w:autoSpaceDE w:val="false"/>
        <w:ind w:firstLine="600"/>
        <w:jc w:val="both"/>
        <w:rPr/>
      </w:pPr>
      <w:r>
        <w:rPr/>
      </w:r>
    </w:p>
    <w:p>
      <w:pPr>
        <w:pStyle w:val="Normal"/>
        <w:widowControl w:val="false"/>
        <w:autoSpaceDE w:val="false"/>
        <w:ind w:firstLine="600"/>
        <w:jc w:val="both"/>
        <w:rPr/>
      </w:pPr>
      <w:r>
        <w:rPr/>
        <w:t>Автоматические действия подсознания начинают приоб-ретаться Душой при истинной развитости её, начиная с 29 э.е, и остаются неосознанными, пока Душа достигнет развитости в 78 э.е. (18-й Уровень БИ). На Земле подобные действия называют безусловными рефлексами. Но как бы они ни назывались, все они основываются на автоматических процессах, приобретаемыми подсознанием в процессе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Низшие Уровни Иерархии (до 18-го) также не позволяют в полной мере осознать формирование тех механизмов, которые строятся в основе матрицы через совершение тех или иных дей-ствий, а затем приобретают автоматический режим работы, пере-ходя в законодательную часть. Эти процессы достигают своего высшего Уровня, а все, что не приобрело автоматизма, находится на нижележащих Уровнях, поэтому вышестоящее берёт верх над нижележащим и начинает управлять им. Отсюда помимо желания Сути в Её поведении или Мышлении появляются действия, кото-рые срабатывают автоматически. И хотя Она не может объяснить, как и почему сама совершила то или другое действие, но это всё уже, как механизм, построено в Её подсознании и проявляется в автоматическом режиме. Точно также и высшие знания подсознания, выстраиваясь в автоматические связи управления, берут верх над знаниями более низкого Уровня, находящимися в сознании, и управля-ют ими. Знания подсознания всегда управляют временными знаниями сознания при достижении ими качественного и ко-личественного преобладания над накоплениями последнего (сознания), всегда есть условия действия и не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Знания и опыт, накапливаемые подсознанием, создают устойчивые, постоянные качества личностей и Сутей, рабо-тающих на автоматизме. И эти постоянные качества форми-руют их характер. Он базируется на автоматических действи-ях подсознания. Одна и та же ситуация доброго по характеру человека заставит помогать другому, а у злого вызовет сквер-нословие и агрессию. Условия среды заставляют проявляться автоматические действия, уже заложенные в подсознании.</w:t>
      </w:r>
    </w:p>
    <w:p>
      <w:pPr>
        <w:pStyle w:val="Normal"/>
        <w:widowControl w:val="false"/>
        <w:autoSpaceDE w:val="false"/>
        <w:ind w:firstLine="600"/>
        <w:jc w:val="both"/>
        <w:rPr/>
      </w:pPr>
      <w:r>
        <w:rPr/>
      </w:r>
    </w:p>
    <w:p>
      <w:pPr>
        <w:pStyle w:val="Normal"/>
        <w:widowControl w:val="false"/>
        <w:autoSpaceDE w:val="false"/>
        <w:ind w:firstLine="600"/>
        <w:jc w:val="both"/>
        <w:rPr/>
      </w:pPr>
      <w:r>
        <w:rPr/>
        <w:t>Автоматические процессы, связанные с подсознанием, следует отличать от простейших действий физического тела. Его защитные функции определяются программой матери-ального тела и действуют в течение одной жизни. Они имеют механическую основу, рассчитанную на определённые физи-ческие параметры, и имеют место только в материальных ми-рах. Весь же опыт души сосредотачивается в подсознани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копления прошлого опыта подсознания превращают-ся в руководящую структуру, которая начинает управлять личностью (на земном плане – в форме характера). Харак-тер всегда руководит поступками человека, и это управление идёт от собственной Управленческой части Души, от личного построения. Вспомним о триединстве души (рис.1). Управ-ленческая часть в ней формируется из личных накоплений прошлого опыта жизней, перешедшего в автоматические дей-ствия, следовательно, в законодательные функции Души. Ма-трица непосредственно Души (нравственные качества) так-же находится в управленческой части и влияет на характер индивида. </w:t>
      </w:r>
    </w:p>
    <w:p>
      <w:pPr>
        <w:pStyle w:val="Normal"/>
        <w:autoSpaceDE w:val="false"/>
        <w:ind w:firstLine="600"/>
        <w:jc w:val="both"/>
        <w:rPr>
          <w:lang w:val="en"/>
        </w:rPr>
      </w:pPr>
      <w:r>
        <w:rPr>
          <w:lang w:val="en"/>
        </w:rPr>
        <w:drawing>
          <wp:inline distT="0" distB="0" distL="0" distR="0">
            <wp:extent cx="2035810"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2035810" cy="2035810"/>
                    </a:xfrm>
                    <a:prstGeom prst="rect">
                      <a:avLst/>
                    </a:prstGeom>
                  </pic:spPr>
                </pic:pic>
              </a:graphicData>
            </a:graphic>
          </wp:inline>
        </w:drawing>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Рис.1</w:t>
      </w:r>
    </w:p>
    <w:p>
      <w:pPr>
        <w:pStyle w:val="Normal"/>
        <w:widowControl w:val="false"/>
        <w:autoSpaceDE w:val="false"/>
        <w:ind w:firstLine="600"/>
        <w:jc w:val="both"/>
        <w:rPr/>
      </w:pPr>
      <w:r>
        <w:rPr/>
      </w:r>
    </w:p>
    <w:p>
      <w:pPr>
        <w:pStyle w:val="Normal"/>
        <w:widowControl w:val="false"/>
        <w:autoSpaceDE w:val="false"/>
        <w:ind w:firstLine="600"/>
        <w:jc w:val="both"/>
        <w:rPr/>
      </w:pPr>
      <w:r>
        <w:rPr/>
        <w:t>Управленческая часть Души построена на предшествующей практической деятельности, работает на автоматических действи-ях, руководящих поступками человека изнутри. Но человеком управляют и Свыше программой (управление Определителями и Управителями), это – управление извне. Это – два разных типа управления. Внутреннее управление руководит в ситуациях, а внешнее требуется для контроля над поведением индивида, чтобы он не выходил за границы свое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На Уровнях Иерархии Сути способны воссоединять это управ-ление со своим желанием, извлекая из подсознания необходимые знания и увязывая их в Мыслительной деятельности в единый Непрерывный процесс. От настоящего внутреннего построения Управленческой части Души зависит умение Сути самостоятельно пользоваться теми автоматическими действиями подсознания, ко-торые несут Мышлению нужную информацию.</w:t>
      </w:r>
    </w:p>
    <w:p>
      <w:pPr>
        <w:pStyle w:val="Normal"/>
        <w:widowControl w:val="false"/>
        <w:autoSpaceDE w:val="false"/>
        <w:ind w:firstLine="600"/>
        <w:jc w:val="both"/>
        <w:rPr/>
      </w:pPr>
      <w:r>
        <w:rPr/>
      </w:r>
    </w:p>
    <w:p>
      <w:pPr>
        <w:pStyle w:val="Normal"/>
        <w:widowControl w:val="false"/>
        <w:autoSpaceDE w:val="false"/>
        <w:ind w:firstLine="600"/>
        <w:jc w:val="both"/>
        <w:rPr/>
      </w:pPr>
      <w:r>
        <w:rPr/>
        <w:t>Чтобы в совершенстве уметь извлекать из подсознания необ-ходимые действия, нужно учиться владеть собственным подсозна-нием. Сначала Суть учится извлекать из подсознания, хранящиеся там, знания прошлого, а затем овладевает и способностью вклю-чать автоматические действия, которые являются действующей функцией этих знаний. К этому надо добавить такое качество, как умелое использование, извлекаемой из подсознания, информации в личных целях. Все три качества: извлечение нужной информа-ции, умелое использование её для намеченных целей и включение автоматизма действий данных знаний – способствует зарождению фазы Непрерывного Мышления.</w:t>
      </w:r>
    </w:p>
    <w:p>
      <w:pPr>
        <w:pStyle w:val="Normal"/>
        <w:widowControl w:val="false"/>
        <w:autoSpaceDE w:val="false"/>
        <w:ind w:firstLine="600"/>
        <w:jc w:val="both"/>
        <w:rPr/>
      </w:pPr>
      <w:r>
        <w:rPr/>
      </w:r>
    </w:p>
    <w:p>
      <w:pPr>
        <w:pStyle w:val="Normal"/>
        <w:widowControl w:val="false"/>
        <w:autoSpaceDE w:val="false"/>
        <w:ind w:firstLine="600"/>
        <w:jc w:val="both"/>
        <w:rPr/>
      </w:pPr>
      <w:r>
        <w:rPr/>
        <w:t>Непрерывное Мышление имеет свою технологию процесса, свой автоматизм, работающий на других механизмах построения при наличии, указанных выше, факторов. Главным в нём является автоматизм подсознания. Он способствует активности Мышления и построению Непрерывного процесса мыслеобразования.</w:t>
      </w:r>
    </w:p>
    <w:p>
      <w:pPr>
        <w:pStyle w:val="Normal"/>
        <w:widowControl w:val="false"/>
        <w:autoSpaceDE w:val="false"/>
        <w:ind w:firstLine="600"/>
        <w:jc w:val="both"/>
        <w:rPr/>
      </w:pPr>
      <w:r>
        <w:rPr/>
      </w:r>
    </w:p>
    <w:p>
      <w:pPr>
        <w:pStyle w:val="Normal"/>
        <w:widowControl w:val="false"/>
        <w:autoSpaceDE w:val="false"/>
        <w:ind w:firstLine="600"/>
        <w:jc w:val="both"/>
        <w:rPr/>
      </w:pPr>
      <w:r>
        <w:rPr/>
        <w:t>Триединая основа построения Души включает в развитие на-копление противоположных энергий, качеств (матрица подсозна-ния) (Рис.1). В само построение матрицы подсознания заложены противоположно действующие механизмы. Положительная часть способствует появлению желаний личности-Сути, позволяющих Ей формировать направления развития, и обеспечивает Ей само-стоятельность. Отрицательная часть отвечает за построение и ра-боту автоматических процессов, за их прочность. Они создаются только при условии максимального изучения и высококачествен-ной отработки каких-то знаний, строятся на высших потенциалах знаний данно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ая часть ведает отработкой действий до автома-тизма, ибо автоматизм способен появляться только при определён-ных условиях: в случае требования постижения знаний во всех их тонкостях – с изучением мельчайших подробностей и системати-ческой отработки действия до приобретения им свойства автома-тизма. Всё это позволяет формировать Мышление как бесконеч-ный процесс, в котором одни действия автоматически переходят в другие, а эти – в третьи, и так до бесконечности. При этом Суть на основе работы положительной части Души способна управлять те-чением этих действий в нужном направлении, строя их качествен-ную последовательность и длительность. Подобному Мышлению приходится формироваться из фаз действий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Одна фаза выражает действие, созданное из качеств однород-ного вида и развивающееся во времени до получения требуемого результата. Данное действие выражает проявление определённого знания. Любое знание строится из энергий соответствующего им типа, которым оперирует подсознание Сути.</w:t>
      </w:r>
    </w:p>
    <w:p>
      <w:pPr>
        <w:pStyle w:val="Normal"/>
        <w:widowControl w:val="false"/>
        <w:autoSpaceDE w:val="false"/>
        <w:ind w:firstLine="600"/>
        <w:jc w:val="both"/>
        <w:rPr/>
      </w:pPr>
      <w:r>
        <w:rPr/>
      </w:r>
    </w:p>
    <w:p>
      <w:pPr>
        <w:pStyle w:val="Normal"/>
        <w:widowControl w:val="false"/>
        <w:autoSpaceDE w:val="false"/>
        <w:ind w:firstLine="600"/>
        <w:jc w:val="both"/>
        <w:rPr/>
      </w:pPr>
      <w:r>
        <w:rPr/>
        <w:t>Наличие свободы в фазе Непрерывного Мышления способ-ствует зарождению собственных желаний у Сути. Это позволя-ет при ориентации Мышления на заданную цель формировать в процессах мыслеобразования действия желаемой направлен-ности. Суть может по своему желанию переставлять отдельные качества в общей цепи действий Мышления, что способствует образованию различных тенденций в основном потоке Непре-рывного Мышления, которое превращается в многоцветный поток мыслеобразования.</w:t>
      </w:r>
    </w:p>
    <w:p>
      <w:pPr>
        <w:pStyle w:val="Normal"/>
        <w:widowControl w:val="false"/>
        <w:autoSpaceDE w:val="false"/>
        <w:ind w:firstLine="600"/>
        <w:jc w:val="both"/>
        <w:rPr/>
      </w:pPr>
      <w:r>
        <w:rPr/>
      </w:r>
    </w:p>
    <w:p>
      <w:pPr>
        <w:pStyle w:val="Normal"/>
        <w:widowControl w:val="false"/>
        <w:autoSpaceDE w:val="false"/>
        <w:ind w:firstLine="600"/>
        <w:jc w:val="both"/>
        <w:rPr/>
      </w:pPr>
      <w:r>
        <w:rPr/>
        <w:t>Перестановка качеств Мышления позволяет открывать не-обычные возможности действий и процессов, что делает само Непрерывное Мышление исключительным и поразительным для человека. Каждая Душа, поднявшись в Божественную Иерархию, придёт к Непрерывному Мышлению, плоду собственного разви-тияи упорной работы над Собо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о на Земле Непрерывное Мышление может быть Божьим даром. Душам, чаще всего космическим, имеющим программу-миссию, закладывают энергетику Непрерывного Мышления для миссионерской деятельности. (95%) </w:t>
      </w:r>
      <w:r>
        <w:rPr>
          <w:b/>
          <w:bCs/>
        </w:rPr>
        <w:t>Глава 2</w:t>
      </w:r>
    </w:p>
    <w:p>
      <w:pPr>
        <w:pStyle w:val="Normal"/>
        <w:widowControl w:val="false"/>
        <w:autoSpaceDE w:val="false"/>
        <w:ind w:firstLine="600"/>
        <w:jc w:val="both"/>
        <w:rPr/>
      </w:pPr>
      <w:r>
        <w:rPr/>
      </w:r>
    </w:p>
    <w:p>
      <w:pPr>
        <w:pStyle w:val="Normal"/>
        <w:widowControl w:val="false"/>
        <w:autoSpaceDE w:val="false"/>
        <w:ind w:firstLine="600"/>
        <w:jc w:val="both"/>
        <w:rPr/>
      </w:pPr>
      <w:r>
        <w:rPr/>
        <w:t>В 1-ой главе много говорилось о Сознании и Подсознании, но для человека они всегда были абстрактными понятиями. По преж-ним его знаниям они были связаны с физическим мозгом и полно-стью зависели от него. Материалистические теории утверждают, что Сознание и Подсознание даются от природы. Кому-то достаёт-ся их высокий уровень, кому-то низкий. Человек мог развивать их только в пределах одной жизни.</w:t>
      </w:r>
    </w:p>
    <w:p>
      <w:pPr>
        <w:pStyle w:val="Normal"/>
        <w:widowControl w:val="false"/>
        <w:autoSpaceDE w:val="false"/>
        <w:ind w:firstLine="600"/>
        <w:jc w:val="both"/>
        <w:rPr/>
      </w:pPr>
      <w:r>
        <w:rPr/>
      </w:r>
    </w:p>
    <w:p>
      <w:pPr>
        <w:pStyle w:val="Normal"/>
        <w:widowControl w:val="false"/>
        <w:autoSpaceDE w:val="false"/>
        <w:ind w:firstLine="600"/>
        <w:jc w:val="both"/>
        <w:rPr/>
      </w:pPr>
      <w:r>
        <w:rPr/>
        <w:t>Но иерархическое совершенствование Душ на земном плане и в Высших Иерархиях Бога подтверждает возможность Вечного развития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Память Сознания (ум) даётся каждому индивиду только на одно воплощение (</w:t>
      </w:r>
      <w:r>
        <w:rPr>
          <w:b/>
          <w:bCs/>
        </w:rPr>
        <w:t>матрицы сознания не существует ни в физиче-ском мозге, ни в тонких структурах)</w:t>
      </w:r>
      <w:r>
        <w:rPr/>
        <w:t>.</w:t>
      </w:r>
      <w:r>
        <w:rPr>
          <w:b/>
          <w:bCs/>
        </w:rPr>
        <w:t xml:space="preserve"> </w:t>
      </w:r>
      <w:r>
        <w:rPr/>
        <w:t>Отсутствие Подсознания у одного индивида и сила его у другого объясняются различной длительностью развития их Душ. Чья Душа эволюционно дольше совершенствуется, та обладает и большей степенью развития Под-сознания. Причина превосходства одного интеллекта над другим состоит в том, что кто-то успел пройти больше стадий воплощения или развития, а кто-то меньше. Но это было бы заметно за предела-ми физического мира. На каждое воплощение Душа получает тот интеллект, который ей необходим для прохождения программы. Чем старше Душа, тем выше её истинная развитость, выше интеллект. Но для прохождения программы очень часто высокий интеллект прикрывается. Простому обывателю он бы мешал.</w:t>
      </w:r>
    </w:p>
    <w:p>
      <w:pPr>
        <w:pStyle w:val="Normal"/>
        <w:widowControl w:val="false"/>
        <w:autoSpaceDE w:val="false"/>
        <w:ind w:firstLine="600"/>
        <w:jc w:val="both"/>
        <w:rPr/>
      </w:pPr>
      <w:r>
        <w:rPr/>
      </w:r>
    </w:p>
    <w:p>
      <w:pPr>
        <w:pStyle w:val="Normal"/>
        <w:widowControl w:val="false"/>
        <w:autoSpaceDE w:val="false"/>
        <w:ind w:firstLine="600"/>
        <w:jc w:val="both"/>
        <w:rPr/>
      </w:pPr>
      <w:r>
        <w:rPr/>
        <w:t>Читателю предлагается перейти к расширенному изучению Сознания и Подсознани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ознание и Подсознани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Уже говорилось не раз, что в физический мозг индивида Высшие Сферы закладывают память Сознания, с которой Душа развивается в течении одного воплощения. На каждое воплоще-ние - своя память Сознания, которая после смерти индивида, как и физическое тело, распадается. Память Сознания закладывается в левое полушарие всем без исключения. При росте истинной развитости Души до 18 э.е. начинает функционировать тонкий интеллект индивида, энергетику которо-го Высшие Сферы начинают закладывать в чакру </w:t>
      </w:r>
      <w:r>
        <w:rPr>
          <w:b/>
          <w:bCs/>
        </w:rPr>
        <w:t>манипура ментальной оболочк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амять Сознания (физический мозг) и </w:t>
      </w:r>
      <w:r>
        <w:rPr>
          <w:b/>
          <w:bCs/>
        </w:rPr>
        <w:t xml:space="preserve">ментальная манипу-ра </w:t>
      </w:r>
      <w:r>
        <w:rPr/>
        <w:t>не взаимодействуют друг с другом.</w:t>
      </w:r>
      <w:r>
        <w:rPr>
          <w:b/>
          <w:bCs/>
        </w:rPr>
        <w:t xml:space="preserve"> </w:t>
      </w:r>
      <w:r>
        <w:rPr/>
        <w:t xml:space="preserve">Каждый отвечает за опреде-лённые действия индивида. Память Сознания необходима Душе для жизнедеятельности в Земном пространстве. </w:t>
      </w:r>
      <w:r>
        <w:rPr>
          <w:b/>
          <w:bCs/>
        </w:rPr>
        <w:t>Ментальная</w:t>
      </w:r>
      <w:r>
        <w:rPr/>
        <w:t xml:space="preserve"> </w:t>
      </w:r>
      <w:r>
        <w:rPr>
          <w:b/>
          <w:bCs/>
        </w:rPr>
        <w:t xml:space="preserve">манипура </w:t>
      </w:r>
      <w:r>
        <w:rPr/>
        <w:t>действует по программе тонких структур и отвечает за</w:t>
      </w:r>
      <w:r>
        <w:rPr>
          <w:b/>
          <w:bCs/>
        </w:rPr>
        <w:t xml:space="preserve"> </w:t>
      </w:r>
      <w:r>
        <w:rPr/>
        <w:t>творческие и научные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Планы Сознания индивида подчиняются непостоянной дей-ствительности. Она и является определителем функционирования общей системы Сознания, базирующейся на временных процес-сах, отвечающих за продолжительность всех происходящих в Со-знании действий. Устанавливается минимальный и максимальный пределы для существующих в Сознании действий, а также сроки, определяющие сами пределы существования качественных со-ставляющих в структуре 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Непостоянство, присущее основе Сознания, является проти-воположной средой деятельности, существующей в Подсознании, которому во всём присуще постоянство. В этом главное отличие двух данных структур, но в то же время оно является основой объединения и совместного существования планов Сознания и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Непостоянство в Сознании образуется по той причине, что многие действия, совершаемые индивидом в данном воплощении, могут больше не повториться. Накопления энергий качеств от этих действий минимальны. И они будут всё равно храниться в матрице Подсознания, чтобы в последующих жизнях продолжить дальней-шую прогрессию.</w:t>
      </w:r>
    </w:p>
    <w:p>
      <w:pPr>
        <w:pStyle w:val="Normal"/>
        <w:widowControl w:val="false"/>
        <w:autoSpaceDE w:val="false"/>
        <w:ind w:firstLine="600"/>
        <w:jc w:val="both"/>
        <w:rPr/>
      </w:pPr>
      <w:r>
        <w:rPr/>
      </w:r>
    </w:p>
    <w:p>
      <w:pPr>
        <w:pStyle w:val="Normal"/>
        <w:widowControl w:val="false"/>
        <w:autoSpaceDE w:val="false"/>
        <w:ind w:firstLine="600"/>
        <w:jc w:val="both"/>
        <w:rPr/>
      </w:pPr>
      <w:r>
        <w:rPr/>
        <w:t>Подсознание – есть накопитель прошлого опыта, прошлых знаний, подтверждённых практической деятельностью и пере-шедших в фазу постоянства. Все качества Подсознания работают в автоматическом режиме, что говорит о достижении ими совер-шенства своего Уровня. Посколку матрица Подсознания - энерге-тическая конструкция, физический мозг для неё не может сделать какие-то накопления. Накопления могут формироваться энергией чакр только астральной и ментальной оболочек.</w:t>
      </w:r>
    </w:p>
    <w:p>
      <w:pPr>
        <w:pStyle w:val="Normal"/>
        <w:widowControl w:val="false"/>
        <w:autoSpaceDE w:val="false"/>
        <w:ind w:firstLine="600"/>
        <w:jc w:val="both"/>
        <w:rPr/>
      </w:pPr>
      <w:r>
        <w:rPr/>
      </w:r>
    </w:p>
    <w:p>
      <w:pPr>
        <w:pStyle w:val="Normal"/>
        <w:widowControl w:val="false"/>
        <w:autoSpaceDE w:val="false"/>
        <w:ind w:firstLine="600"/>
        <w:jc w:val="both"/>
        <w:rPr/>
      </w:pPr>
      <w:r>
        <w:rPr/>
        <w:t>Подсознание каждой личности – это матрица, тонкая кон-струкция, которую земной человек может себе представить как сферу, состоящую из огромного количества ячеек (Рис.2), каждая из которых содержит в себе энергокачества, имеющие собственный Уровень развития. Построение Уровней - иерархическое. В данном случае Уровень нужно понимать как энергопотенциал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Когда ячейка какого-то качества полностью заполнится, само качество переходит на вышестоящий Уровень, так как его мощь достигла нужной расчётной величины</w:t>
      </w:r>
    </w:p>
    <w:p>
      <w:pPr>
        <w:pStyle w:val="Normal"/>
        <w:widowControl w:val="false"/>
        <w:autoSpaceDE w:val="false"/>
        <w:ind w:firstLine="600"/>
        <w:jc w:val="both"/>
        <w:rPr/>
      </w:pPr>
      <w:r>
        <w:rPr/>
      </w:r>
    </w:p>
    <w:p>
      <w:pPr>
        <w:pStyle w:val="Normal"/>
        <w:autoSpaceDE w:val="false"/>
        <w:ind w:firstLine="600"/>
        <w:jc w:val="both"/>
        <w:rPr>
          <w:lang w:val="en"/>
        </w:rPr>
      </w:pPr>
      <w:r>
        <w:rPr>
          <w:lang w:val="en"/>
        </w:rPr>
        <w:drawing>
          <wp:inline distT="0" distB="0" distL="0" distR="0">
            <wp:extent cx="2176145" cy="227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5" r="-5" b="-5"/>
                    <a:stretch>
                      <a:fillRect/>
                    </a:stretch>
                  </pic:blipFill>
                  <pic:spPr bwMode="auto">
                    <a:xfrm>
                      <a:off x="0" y="0"/>
                      <a:ext cx="2176145" cy="2270760"/>
                    </a:xfrm>
                    <a:prstGeom prst="rect">
                      <a:avLst/>
                    </a:prstGeom>
                  </pic:spPr>
                </pic:pic>
              </a:graphicData>
            </a:graphic>
          </wp:inline>
        </w:drawing>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Normal"/>
        <w:widowControl w:val="false"/>
        <w:autoSpaceDE w:val="false"/>
        <w:ind w:firstLine="600"/>
        <w:jc w:val="both"/>
        <w:rPr/>
      </w:pPr>
      <w:r>
        <w:rPr/>
        <w:t>.</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Рис.2</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Планы Сознания можно рассматривать как Уровни развития индивидов в земной Иерархии (30 Уровней развития). Сколько в земной иерархии Уровней, столько существует и планов Созна-ния для человека. План Сознания не имеет иерархии, так как на каждое воплощение он индивидуален и зависит от программы. После смерти - распадается. При истинной развитости Души 18 э.е. и выше строится план Подсознания в его тонком мозге. Этот план Подсознания уже имеет иерархичность (Рис.3). Душе индивида с этого времени придётся че-рез эти планы проходить в процессе эволюционирования, накапли-вать качества, присущие каждому плану, и строить соответственно им Уровни своего Подсознания. Эти планы также имеются в обеих Си-стемах Божественной Иерархии (положительной и отрицательной).</w:t>
      </w:r>
    </w:p>
    <w:p>
      <w:pPr>
        <w:pStyle w:val="Normal"/>
        <w:widowControl w:val="false"/>
        <w:autoSpaceDE w:val="false"/>
        <w:ind w:firstLine="600"/>
        <w:jc w:val="both"/>
        <w:rPr/>
      </w:pPr>
      <w:r>
        <w:rPr/>
      </w:r>
    </w:p>
    <w:p>
      <w:pPr>
        <w:pStyle w:val="Normal"/>
        <w:autoSpaceDE w:val="false"/>
        <w:ind w:firstLine="600"/>
        <w:jc w:val="both"/>
        <w:rPr>
          <w:lang w:val="en"/>
        </w:rPr>
      </w:pPr>
      <w:r>
        <w:rPr>
          <w:lang w:val="en"/>
        </w:rPr>
        <w:drawing>
          <wp:inline distT="0" distB="0" distL="0" distR="0">
            <wp:extent cx="3962400"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3" r="-2" b="-3"/>
                    <a:stretch>
                      <a:fillRect/>
                    </a:stretch>
                  </pic:blipFill>
                  <pic:spPr bwMode="auto">
                    <a:xfrm>
                      <a:off x="0" y="0"/>
                      <a:ext cx="3962400" cy="2636520"/>
                    </a:xfrm>
                    <a:prstGeom prst="rect">
                      <a:avLst/>
                    </a:prstGeom>
                  </pic:spPr>
                </pic:pic>
              </a:graphicData>
            </a:graphic>
          </wp:inline>
        </w:drawing>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Рис.3</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ет общая тенденция развития, действующая в Миро-здании, - совершенствование частной единицы, каковой является человек. Оно подвержено иерархичности. Человек развивается по-степенно, последовательно, делая первичные накопления в чакрах физической и эфирной оболочек, в то время, как матрица Подсо-знания закрыта, то есть пуста.</w:t>
      </w:r>
    </w:p>
    <w:p>
      <w:pPr>
        <w:pStyle w:val="Normal"/>
        <w:widowControl w:val="false"/>
        <w:autoSpaceDE w:val="false"/>
        <w:ind w:firstLine="600"/>
        <w:jc w:val="both"/>
        <w:rPr/>
      </w:pPr>
      <w:r>
        <w:rPr/>
      </w:r>
    </w:p>
    <w:p>
      <w:pPr>
        <w:pStyle w:val="Normal"/>
        <w:widowControl w:val="false"/>
        <w:autoSpaceDE w:val="false"/>
        <w:ind w:firstLine="600"/>
        <w:jc w:val="both"/>
        <w:rPr/>
      </w:pPr>
      <w:r>
        <w:rPr/>
        <w:t>С эволюцией Души энергии нарабатываемых качеств нака-пливаются в чакрах других тонких оболочек человека. В процессе жизни эти накопления переходят в матрицу Подсознания и строят свои Уровни. Подсознание обладает собственной матрицей,состоящей из огромного количества ячеек, является частью Души и поэтому – неучтожимой со временем. Она образует Вечную основу Души и развивается вместе с ней от воплощения к воплощению.</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строится из временных энергетических накопле-ний. Всё, что индивид познаёт в мире, изучает о себе подобных и других формах, откладывается в чакрах тонких структур, а не в физическом мозге, потому что материальный мозг погибает, а на-копления души остаются, сохраняются и переносятся на следую-щую жизнь.</w:t>
      </w:r>
    </w:p>
    <w:p>
      <w:pPr>
        <w:pStyle w:val="Normal"/>
        <w:widowControl w:val="false"/>
        <w:autoSpaceDE w:val="false"/>
        <w:ind w:firstLine="600"/>
        <w:jc w:val="both"/>
        <w:rPr/>
      </w:pPr>
      <w:r>
        <w:rPr/>
      </w:r>
    </w:p>
    <w:p>
      <w:pPr>
        <w:pStyle w:val="Normal"/>
        <w:widowControl w:val="false"/>
        <w:autoSpaceDE w:val="false"/>
        <w:ind w:firstLine="600"/>
        <w:jc w:val="both"/>
        <w:rPr/>
      </w:pPr>
      <w:r>
        <w:rPr/>
        <w:t>Каждое качество строится из энергий определённого типа. В одной ячейке содержится только одно качество, которое строится из однородной энергии. Сколько ячеек заполнено, столько качеств приобрёл индивид за предшествующие воплощения. Одновремен-но многие ячейки в матрице Подсознания могут оставаться пусты-ми. Под качествами читатель должен понимать различные знания от элементарных понятий бытовой жизни до глобальных космиче-ских знаний. Количество ячеек в матрице Подсознания насчитыва-ет 10 в степени 10 000 000 000. В матрице Подсознания Сути выше 70-го Уровня БИ – 10 в степени ЕДИНИЦЫ со ста нулями.</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Подсознания человека, находящегося на последнем Уровне земной Иерархии, должна быть заполнена на 9%.</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индивида развивается в процессе познания мира и накапливает энергии качеств, которые у каждой личности индиви-дуальны. Но качества (например, математические, организацион-ные, художественные, музыкальные и другие) имеют свой Уровень развития. Какое-то одно качество человек развивает в большей степени, другое – в меньшей степени. Он может начать его осваи-вать в одной жизни, а закончить – через несколько воплощений: качеству присуща степень наращивания, поэтому любое качество обладает личным Уровнем развития и занимает в общей иерархии качеств своё порядковое положени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тобы наработать истинную развитость Души в 60 э.е. и перейти затем в энергетический Мир Божественной Иерархии, Душа воплощается на Земле не менее 425 раз. За всю длинную цепь воплощений на Земле каждая Душа практически осваивает и проявляет все существующие знания и способности. Но только в большей или меньшей степени. И в этом индивидуальность Созна-ния. Высокая степень наработки и проявления какого-то качества у людей называется </w:t>
      </w:r>
      <w:r>
        <w:rPr>
          <w:b/>
          <w:bCs/>
        </w:rPr>
        <w:t>гениальностью</w:t>
      </w:r>
      <w:r>
        <w:rPr/>
        <w:t>. Оно чрезвычайно редко и зависит от самой Души.</w:t>
      </w:r>
    </w:p>
    <w:p>
      <w:pPr>
        <w:pStyle w:val="Normal"/>
        <w:widowControl w:val="false"/>
        <w:autoSpaceDE w:val="false"/>
        <w:ind w:firstLine="600"/>
        <w:jc w:val="both"/>
        <w:rPr/>
      </w:pPr>
      <w:r>
        <w:rPr/>
        <w:t>Качество (например, математическое) – одно. Оно формиру-ется из однородной энергии, но степени его развития разные. Эти степени не путаются и не смешиваются, а строят свою иерархию качеств по Уровням. Какого Уровня в познании одного качества индивид достиг, с такого он продолжит развивать его в следующей жизни, то есть осознание подобной информации у него начина-ется с этого же Уровня. Так происходит, если в программу после-дующего воплощения закладывают это качество как способность. Более высокую степень знаний он понять не сможет, пока не до-строит в своей ячейке Уровни данного качества до той ступени, которая будет соответствовать предоставляемой ему для понима-ния информации: он должен познавать, осмысливать информацию соответствующего профиля, делать какие-то практические работы, чтобы данная ячейка продолжала строиться иерархически.</w:t>
      </w:r>
    </w:p>
    <w:p>
      <w:pPr>
        <w:pStyle w:val="Normal"/>
        <w:widowControl w:val="false"/>
        <w:autoSpaceDE w:val="false"/>
        <w:ind w:firstLine="600"/>
        <w:jc w:val="both"/>
        <w:rPr/>
      </w:pPr>
      <w:r>
        <w:rPr/>
      </w:r>
    </w:p>
    <w:p>
      <w:pPr>
        <w:pStyle w:val="Normal"/>
        <w:widowControl w:val="false"/>
        <w:autoSpaceDE w:val="false"/>
        <w:ind w:firstLine="600"/>
        <w:jc w:val="both"/>
        <w:rPr/>
      </w:pPr>
      <w:r>
        <w:rPr/>
        <w:t>Но если в следующем воплощении программа будет преду-сматривать соверешенно другую деятельность, например, не свя-занную с математикой, это качество прикрывается. Если его не прикрыть, жизнь индивида сильно усложнится.</w:t>
      </w:r>
    </w:p>
    <w:p>
      <w:pPr>
        <w:pStyle w:val="Normal"/>
        <w:widowControl w:val="false"/>
        <w:autoSpaceDE w:val="false"/>
        <w:ind w:firstLine="600"/>
        <w:jc w:val="both"/>
        <w:rPr/>
      </w:pPr>
      <w:r>
        <w:rPr/>
      </w:r>
    </w:p>
    <w:p>
      <w:pPr>
        <w:pStyle w:val="Normal"/>
        <w:widowControl w:val="false"/>
        <w:autoSpaceDE w:val="false"/>
        <w:ind w:firstLine="600"/>
        <w:jc w:val="both"/>
        <w:rPr/>
      </w:pPr>
      <w:r>
        <w:rPr/>
        <w:t>Понимание любой информации, предоставляемой индиви-дам, происходит от тех Уровней, которые они достигли в прошлом или настоящем. Так как эти достижения у всех различны, то и по-нимание одной и той же информации будет совершенно разным. Один индивид в ней ничего не поймёт, потому что соответствую-щее качество у него находится в зачаточном состоянии, а другой вникнет во все тонкости, так как уже достиг по данному качеству требуемого Уровня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строит иерархию каждого качества в матрице Под-сознания до его завершающего значения. В каждом мире есть свои качества, и каждое из них должно достигать, определённых для данного плана, показателей. У каждой Души свой завершающий показатель. Но энергия набирается в ячейки матрицы медленно и не систематически. Труд познания – очень тяжёл: в одной ячейке может накопиться энергии одного качества чуть-чуть, в другой – другого. В таком состоянии они могут находиться в течении мно-гих воплощений.</w:t>
      </w:r>
    </w:p>
    <w:p>
      <w:pPr>
        <w:pStyle w:val="Normal"/>
        <w:widowControl w:val="false"/>
        <w:autoSpaceDE w:val="false"/>
        <w:ind w:firstLine="600"/>
        <w:jc w:val="both"/>
        <w:rPr/>
      </w:pPr>
      <w:r>
        <w:rPr/>
      </w:r>
    </w:p>
    <w:p>
      <w:pPr>
        <w:pStyle w:val="Normal"/>
        <w:widowControl w:val="false"/>
        <w:autoSpaceDE w:val="false"/>
        <w:ind w:firstLine="600"/>
        <w:jc w:val="both"/>
        <w:rPr/>
      </w:pPr>
      <w:r>
        <w:rPr/>
        <w:t>При деградации качества разрушаются в последовательности сверху вниз. Освободившаяся энергия от деградации души уходит на нужды параллельных миров Земли. Энергия деградации - низ-кого энергопотенциала.</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может упрочнять однородные качества. Это стано-вится возможным в том случае, если какое-либо однородное каче-ство, поступившее в матрицу Подсознания, находит там такое же однородное качество, приобретенное раньше. Они соединяются, их мощь возрастает, что позволяет данному качеству повышать свой Уровень. Осознание через практический опыт позволяет качеству приобретать устойчивую форму, что наделяет его постоянством.</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позволяет индивиду осмысливать настоящую дей-ствительность в многообразии её форм и проявлений. С ними приходится взаимодействовать прямо или косвенно. Сознанию приходится набирать очень большой объём знаний за одну жизнь индивида, ибо от того, что и как он усвоит, зависит его ориентация в современных условиях.</w:t>
      </w:r>
    </w:p>
    <w:p>
      <w:pPr>
        <w:pStyle w:val="Normal"/>
        <w:widowControl w:val="false"/>
        <w:autoSpaceDE w:val="false"/>
        <w:ind w:firstLine="600"/>
        <w:jc w:val="both"/>
        <w:rPr/>
      </w:pPr>
      <w:r>
        <w:rPr/>
      </w:r>
    </w:p>
    <w:p>
      <w:pPr>
        <w:pStyle w:val="Normal"/>
        <w:widowControl w:val="false"/>
        <w:autoSpaceDE w:val="false"/>
        <w:ind w:firstLine="600"/>
        <w:jc w:val="both"/>
        <w:rPr/>
      </w:pPr>
      <w:r>
        <w:rPr/>
        <w:t>Но современность тоже постоянно меняется, и то, что нуж-но было вчера, не потребуется завтра. Сознание, помогая инди-виду ориентироваться в настоящем, усваивает множество крат-ковременных знаний, которые требуются на непродолжительный период и дальше при изменившихся условиях не могут быть ис-пользованы.Поэтому, не имея подтверждения в последующем, они после смерти индивида переходят в матрицу Подсознания «до лучших времён». Всё это – множество разнородных качеств, ко-торые помогают индивиду существовать в данном воплощении. Чем больше таких временных качеств он приобретёт, тем лучше будет ориентироваться в постоянно изменяющейся настоящей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По мере осуществления программы жизни, при завершаю-щей стадии, большинство временных качеств Сознания начинают переходить в матрицу Подсознания. По этой причине, например, многие люди к старости глупеют, и это происходит не только от потери памяти, старческого склероза. Приобретенные в молодо-сти знания, не получив дальнейшего развития, ушли в матрицу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Знание не должно бездействовать, оно постоянно взаимодей-ствует с настоящим моментом, подтверждая себя или опровер-гая. Сознание индивида работает, а значит, в нём нескончаемой чередой идут действия самой разной направленности. Но так как какое-то из приобретенных качеств продолжает развиваться, а какое-то остаётся невостребованным, то в конструкцию Сознания введён механизм, контролирующий длительность течения дей-ствий, связанных с использованием тех или иных качеств. Так же введён механизм, устанавливающий наименьший и наибольший срок действий, то есть на всё имеются свои параметры. Если каче-ство находится в бездействии в течении периода, превышающего минимальный положенный ему предел пребывания, то Сознание очищается от такого незадействованного качества через переход его в матрицу Подсознания. Это может произойти задолго до смер-ти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Если какое-то качество активно используется в жизни инди-вида и срок его пребывания в Сознании начинает превышать уста-новленный для этого максимальный предел существования, то та-кое качество либо продолжает своё дальнейшее развитие, переходя в следующую жизнь, либо переходит в Подсознание при достиже-нии им определённых параметров, удовлетворяющих требованиям Вечного функционирования (наработка качеств автоматизма, то есть, ячейка заполнена).</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и Подсознание представляют собой две противопо-ложные среды. Одна (Сознание) основана на действии непостоян-ных функций, а другая (Подсознание) – на действии постоянных функций. В этом – их главное отличие. Но данная противополож-ность является одновременно фактором объединения для совмест-ного существования их планов. Подсознание зависит от Сознания, так как качества получают первичную обработку в нём, а Сознание зависит от Подсознания, так как без него оно не способно прогрес-сировать и обеспечивать Вечные функции развития осознающего фактора. Данная зависимость является единственным связующим звеном, помогающим им работать совместно на единую цель – со-вершенствовани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индивида формируется через накопление энергий разных типов. Один тип энергии создаёт одно качество. Каждое качество прогрессирует за период существования индивида и в процессе этого строится по уровневому принципу – от низшего к высшему, создавая планы 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Низкие, средние или высокие Души имеют разные планы Сознания или Уровни. Под понятием Уровень следует понимать не физический уровень, то есть расположение чего-то ниже или выше, а объёмы энергий с разным энергетическим потенциалом.</w:t>
      </w:r>
    </w:p>
    <w:p>
      <w:pPr>
        <w:pStyle w:val="Normal"/>
        <w:widowControl w:val="false"/>
        <w:autoSpaceDE w:val="false"/>
        <w:ind w:firstLine="600"/>
        <w:jc w:val="both"/>
        <w:rPr/>
      </w:pPr>
      <w:r>
        <w:rPr/>
      </w:r>
    </w:p>
    <w:p>
      <w:pPr>
        <w:pStyle w:val="Normal"/>
        <w:widowControl w:val="false"/>
        <w:autoSpaceDE w:val="false"/>
        <w:ind w:firstLine="600"/>
        <w:jc w:val="both"/>
        <w:rPr/>
      </w:pPr>
      <w:r>
        <w:rPr/>
        <w:t>При воплощении низкой Души (при истинной развитости её до 18 э.е.) качества начинают формироваться в чакрах физиче-ской и эфирной оболочек, а после смерти индивида распадаются. Матрица Подсознания закрыта.</w:t>
      </w:r>
    </w:p>
    <w:p>
      <w:pPr>
        <w:pStyle w:val="Normal"/>
        <w:widowControl w:val="false"/>
        <w:autoSpaceDE w:val="false"/>
        <w:ind w:firstLine="600"/>
        <w:jc w:val="both"/>
        <w:rPr/>
      </w:pPr>
      <w:r>
        <w:rPr/>
      </w:r>
    </w:p>
    <w:p>
      <w:pPr>
        <w:pStyle w:val="Normal"/>
        <w:widowControl w:val="false"/>
        <w:autoSpaceDE w:val="false"/>
        <w:ind w:firstLine="600"/>
        <w:jc w:val="both"/>
        <w:rPr/>
      </w:pPr>
      <w:r>
        <w:rPr/>
        <w:t>При воплощении средней Души (при истинной развитости её от 18 до 28 э.е.) качества формируются в чакрах тонких оболочек индивида и после смерти переходят в матрицу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Для вышеупомянутых Душ при каждом воплощении планы Сознания формируются с нижнего Уровня. При истинной раз-витости Души выше 28 э.е. планы Сознания заполняются не с нижнего Уровня, а с того Уровня, на котором Душа остановилась в предыдущем воплощении. И в этом им будут помогать планы Подсознания, которые начинают работать и формировать каче-ства в постоянных функциях.</w:t>
      </w:r>
    </w:p>
    <w:p>
      <w:pPr>
        <w:pStyle w:val="Normal"/>
        <w:widowControl w:val="false"/>
        <w:autoSpaceDE w:val="false"/>
        <w:ind w:firstLine="600"/>
        <w:jc w:val="both"/>
        <w:rPr/>
      </w:pPr>
      <w:r>
        <w:rPr/>
      </w:r>
    </w:p>
    <w:p>
      <w:pPr>
        <w:pStyle w:val="Normal"/>
        <w:widowControl w:val="false"/>
        <w:autoSpaceDE w:val="false"/>
        <w:ind w:firstLine="600"/>
        <w:jc w:val="both"/>
        <w:rPr/>
      </w:pPr>
      <w:r>
        <w:rPr/>
        <w:t>Внешне каждый человек живёт своей жизнью, желательно по программе , проявляет те или другие способности в большей или меньшей мере, которые ему диктует программа и которые нарабатывает он сам ; совершает те или иные поступки. И ни-кто не интересуется, какого уровня у него Душа. Внешне – все одинаковые.</w:t>
      </w:r>
    </w:p>
    <w:p>
      <w:pPr>
        <w:pStyle w:val="Normal"/>
        <w:widowControl w:val="false"/>
        <w:autoSpaceDE w:val="false"/>
        <w:ind w:firstLine="600"/>
        <w:jc w:val="both"/>
        <w:rPr/>
      </w:pPr>
      <w:r>
        <w:rPr/>
      </w:r>
    </w:p>
    <w:p>
      <w:pPr>
        <w:pStyle w:val="Normal"/>
        <w:widowControl w:val="false"/>
        <w:autoSpaceDE w:val="false"/>
        <w:ind w:firstLine="600"/>
        <w:jc w:val="both"/>
        <w:rPr/>
      </w:pPr>
      <w:r>
        <w:rPr/>
        <w:t>И только на тонком уровне у каждого индивида идут совер-шенно разные процессы, которые его готовят в будущем к Веч-ному существованию, к которому каждый идёт своим путём и с разной скоростью. При физическом нарушении мозга человек может обходиться тонким мозгом (если истинная развитость Души выше 18 э.е.). При этом его внешнее поведение не меняется.</w:t>
      </w:r>
    </w:p>
    <w:p>
      <w:pPr>
        <w:pStyle w:val="Normal"/>
        <w:widowControl w:val="false"/>
        <w:autoSpaceDE w:val="false"/>
        <w:ind w:firstLine="600"/>
        <w:jc w:val="both"/>
        <w:rPr/>
      </w:pPr>
      <w:r>
        <w:rPr/>
      </w:r>
    </w:p>
    <w:p>
      <w:pPr>
        <w:pStyle w:val="Normal"/>
        <w:widowControl w:val="false"/>
        <w:autoSpaceDE w:val="false"/>
        <w:ind w:firstLine="600"/>
        <w:jc w:val="both"/>
        <w:rPr/>
      </w:pPr>
      <w:r>
        <w:rPr/>
        <w:t>Высшие Иерархи свидетельствуют, что при полном отсут-ствии физического мозга человек может жить обычной жизнью с адекватным поведением.</w:t>
      </w:r>
    </w:p>
    <w:p>
      <w:pPr>
        <w:pStyle w:val="Normal"/>
        <w:widowControl w:val="false"/>
        <w:autoSpaceDE w:val="false"/>
        <w:ind w:firstLine="600"/>
        <w:jc w:val="both"/>
        <w:rPr/>
      </w:pPr>
      <w:r>
        <w:rPr/>
      </w:r>
    </w:p>
    <w:p>
      <w:pPr>
        <w:pStyle w:val="Normal"/>
        <w:widowControl w:val="false"/>
        <w:autoSpaceDE w:val="false"/>
        <w:ind w:firstLine="600"/>
        <w:jc w:val="both"/>
        <w:rPr/>
      </w:pPr>
      <w:r>
        <w:rPr/>
        <w:t>Психические заболевания закладывают в физический мозг. При определённых психических заболеваниях (любое психическое заболевание – кармическое), Определитель может отклю-чить физический мозг. С отключённым физическим мозгом инди-вид может жить сколько угодно. По этой причине Высшие Иерархи свидетельствуют, что возможно оперативное удаление мозга, если есть к этому показания. Индивид может жить после удачной опе-рации долго.(96%)</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ланы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Планы Подсознания представляют собой Иерархию, рас-пределяющую находящиеся в Подсознании качества по Уровням. Распределение качеств в матрице Подсознания строго регламен-тировано. То есть, все качества имеют различную качественную направленность и варьированную мощностную характеристику. В основе Подсознания распределительность устанавливает воз-можную среду для постоянного нахождения. В данной постоян-ной среде Подсознания разрешено присутствовать и процессу изменения, который сопровождается изменением однородного состава качеств в сторону увеличения, где качество одной ячей-ки увеличивает свой количественный состав накапливающихся в ней однородностей. В Подсознании происходят внутренние из-менения, которые при нормальном совершенствовании индивида имеют одностороннюю направленность к увеличению качествен-ной основы.</w:t>
      </w:r>
    </w:p>
    <w:p>
      <w:pPr>
        <w:pStyle w:val="Normal"/>
        <w:widowControl w:val="false"/>
        <w:autoSpaceDE w:val="false"/>
        <w:ind w:firstLine="600"/>
        <w:jc w:val="both"/>
        <w:rPr/>
      </w:pPr>
      <w:r>
        <w:rPr/>
      </w:r>
    </w:p>
    <w:p>
      <w:pPr>
        <w:pStyle w:val="Normal"/>
        <w:widowControl w:val="false"/>
        <w:autoSpaceDE w:val="false"/>
        <w:ind w:firstLine="600"/>
        <w:jc w:val="both"/>
        <w:rPr/>
      </w:pPr>
      <w:r>
        <w:rPr/>
        <w:t>Планы Подсознания распределяют в своей основе бесконеч-но разрастающуюся фактуру варьированного качественного со-става. Каждый индивид способен накапливать в своей основе качества до бесконечности; при этом структурные части основ Подсознания постоянно наращивают свои постройки, достраивая новые пределы для накопления и содержания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Любое качество проходит полностью Иерархию, его осно-ва Подсознания планомерно заполняется целиком, в ячейке не остаётся пустого объёма для дальнейшего накопления. Струк-туре Подсознания всё время приходится достраивать новые объёмы ячеек для перехода новых качеств из тонких структур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Подсознания земного человека должна содержать 183 качества, которые, на первый взгляд, располагаются хаоти-чески по отношению друг к другу. На самом деле существует строгий порядок. Ячейки пронумерованы.</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качество под № 1 – жестокость, № 2 – агрессив-ность, № 40 – чистые помыслы, № 22 – скупость, № 33 – само-уверенность, № 108 – неравнодушие, № 123 – человеколюбие, № 128 – доброта, № 172 – вера в Бога, № 181 – вера в Высший Разум…</w:t>
      </w:r>
    </w:p>
    <w:p>
      <w:pPr>
        <w:pStyle w:val="Normal"/>
        <w:widowControl w:val="false"/>
        <w:autoSpaceDE w:val="false"/>
        <w:ind w:firstLine="600"/>
        <w:jc w:val="both"/>
        <w:rPr/>
      </w:pPr>
      <w:r>
        <w:rPr/>
      </w:r>
    </w:p>
    <w:p>
      <w:pPr>
        <w:pStyle w:val="Normal"/>
        <w:widowControl w:val="false"/>
        <w:autoSpaceDE w:val="false"/>
        <w:ind w:firstLine="600"/>
        <w:jc w:val="both"/>
        <w:rPr/>
      </w:pPr>
      <w:r>
        <w:rPr/>
        <w:t>Энергетический потенциал самого высокого Уровня каче-ства «чистые помыслы» - 0.000 000 5 э.е; качества «агрессивность» - 0.000 000 05 э.е.</w:t>
      </w:r>
    </w:p>
    <w:p>
      <w:pPr>
        <w:pStyle w:val="Normal"/>
        <w:widowControl w:val="false"/>
        <w:autoSpaceDE w:val="false"/>
        <w:ind w:firstLine="600"/>
        <w:jc w:val="both"/>
        <w:rPr/>
      </w:pPr>
      <w:r>
        <w:rPr/>
      </w:r>
    </w:p>
    <w:p>
      <w:pPr>
        <w:pStyle w:val="Normal"/>
        <w:widowControl w:val="false"/>
        <w:autoSpaceDE w:val="false"/>
        <w:ind w:firstLine="600"/>
        <w:jc w:val="both"/>
        <w:rPr/>
      </w:pPr>
      <w:r>
        <w:rPr/>
        <w:t>В своей основе планы Подсознания содержат собственную идею развития , которая имеет соответствующую планомерную установку для подбора соответствующего состава качеств для Души на каждое воплощение. На каждое воплощение в матрицу Подсознания устанавливается механизм для подбора этого со-става качеств. Следовательно, идея для каждого Подсознания содержит вполне конкретно сформированный, планомерный со-став качеств, что определяет:</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1) Композит каждого Подсознания (данного воплощения), накопление которого происходит в обязательном порядке; </w:t>
      </w:r>
    </w:p>
    <w:p>
      <w:pPr>
        <w:pStyle w:val="Normal"/>
        <w:widowControl w:val="false"/>
        <w:tabs>
          <w:tab w:val="clear" w:pos="708"/>
          <w:tab w:val="left" w:pos="720" w:leader="none"/>
        </w:tabs>
        <w:autoSpaceDE w:val="false"/>
        <w:ind w:firstLine="600"/>
        <w:jc w:val="both"/>
        <w:rPr/>
      </w:pPr>
      <w:r>
        <w:rPr/>
        <w:t xml:space="preserve">2) Идейную направленность для каждого Подсознания, ко-торое выполняется с присутствующей в обязательной програм-ме конкретной долей свободы;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3) Цели, определяющие структуру идейной направлен-ности, которых в одной планомерной программе содержится много. </w:t>
      </w:r>
    </w:p>
    <w:p>
      <w:pPr>
        <w:pStyle w:val="Normal"/>
        <w:widowControl w:val="false"/>
        <w:autoSpaceDE w:val="false"/>
        <w:ind w:firstLine="600"/>
        <w:jc w:val="both"/>
        <w:rPr/>
      </w:pPr>
      <w:r>
        <w:rPr/>
        <w:t xml:space="preserve">4)  </w:t>
      </w:r>
    </w:p>
    <w:p>
      <w:pPr>
        <w:pStyle w:val="Normal"/>
        <w:widowControl w:val="false"/>
        <w:autoSpaceDE w:val="false"/>
        <w:ind w:firstLine="600"/>
        <w:jc w:val="both"/>
        <w:rPr/>
      </w:pPr>
      <w:r>
        <w:rPr/>
        <w:t>Таким образом, планы Подсознания – постоянная среда, ко-торая содержит плановые характеристики накоплени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развивается, последовательно проходя Уровни, сна-чала земные, затем Уровни Иерархии Бога или Дьявола. Также по-следовательно развивается его Подсознание, строятся его планы.</w:t>
      </w:r>
    </w:p>
    <w:p>
      <w:pPr>
        <w:pStyle w:val="Normal"/>
        <w:widowControl w:val="false"/>
        <w:autoSpaceDE w:val="false"/>
        <w:ind w:firstLine="600"/>
        <w:jc w:val="both"/>
        <w:rPr/>
      </w:pPr>
      <w:r>
        <w:rPr/>
      </w:r>
    </w:p>
    <w:p>
      <w:pPr>
        <w:pStyle w:val="Normal"/>
        <w:widowControl w:val="false"/>
        <w:autoSpaceDE w:val="false"/>
        <w:ind w:firstLine="600"/>
        <w:jc w:val="both"/>
        <w:rPr/>
      </w:pPr>
      <w:r>
        <w:rPr/>
        <w:t>Как уже говорилось, Подсознание имеет матричную кон-струкцию с ячейками, заполняемыми в иерархической зависи-мости. Каждая ячейка имеет Уровневое строение, а планы Под-сознания образуют Иерархию, в которой распределение качеств строго систематизировано и классифицировано. Все накопления имеют своё качественное содержание (у музыкантов оно одно, у конструкторов – другое, у писателей – третье). Любая ячейка об-ладает отдельным качеством, а каждое качество обладает своей мощностной характеристикой, что позволяет их систематизиро-вать и распределять по Уровням. Но всё это происходит в матрице в автоматическом режим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не нужно понимать дословно,</w:t>
      </w:r>
      <w:r>
        <w:rPr>
          <w:b/>
          <w:bCs/>
        </w:rPr>
        <w:t xml:space="preserve"> </w:t>
      </w:r>
      <w:r>
        <w:rPr>
          <w:i/>
          <w:iCs/>
        </w:rPr>
        <w:t>что в матри-це Подсознания будут накапливаться качества музыканта или только математика. В течение длинной цепи воплощений Душа живёт в разных социальных уровнях, постигает массу профессий, увлечений, благодаря чему в матрице Подсознания накапливает-ся разнообразная палитра качеств. Но мощностная сила этих качеств будет неодинаковой у разных Душ из-за её индивидуаль-ности. В каких-то воплощениях Душа проявила себя гениальным музыкантом, а вот в научном плане её способности не очень ярко себя проявили. И качества этих способностей оказались не столь высокими и разнообразными… до следующих воплощений.</w:t>
      </w:r>
    </w:p>
    <w:p>
      <w:pPr>
        <w:pStyle w:val="Normal"/>
        <w:widowControl w:val="false"/>
        <w:autoSpaceDE w:val="false"/>
        <w:ind w:firstLine="600"/>
        <w:jc w:val="both"/>
        <w:rPr/>
      </w:pPr>
      <w:r>
        <w:rPr/>
      </w:r>
    </w:p>
    <w:p>
      <w:pPr>
        <w:pStyle w:val="Normal"/>
        <w:widowControl w:val="false"/>
        <w:autoSpaceDE w:val="false"/>
        <w:ind w:firstLine="600"/>
        <w:jc w:val="both"/>
        <w:rPr/>
      </w:pPr>
      <w:r>
        <w:rPr/>
        <w:t>Особое построение Подсознания обеспечивает формирова-ние среды обитания для постоянного пребывания в ней качеств. Для чего любое качество требует существования в матрице сво-ей среды? Вот наглядный пример с тремя жидкостями: с водой, молоком и растительным маслом. Все три жидкости обладают ин-дивидуальными качествами. Если не выдерживать определённые условия для их хранения, вода протухнет, молоко скиснет, масло прогоркнет. Если менять параметры среды, то жидкости начнут изменяться по-разному качественно. При понижении температуры вода и молоко превратятся в лёд, а у растительного масла увели-чится вязкость. Если температуру значительно повысить, то вода и молоко испарятся, а масло станет жиже. Во всех случаях изменение среды вызывало изменение качеств. Вывод таков: для сохранения качествами своих свойств должны выдерживаться определённые параметры среды даже в ячейке матрицы.</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а не просто распределяются по определённым местам при их формировании, происходит одновременно создание такого их внешнего окружения, которое обеспечивает постоянное удер-жание качеств на данном Уровне и в определённом его месте, то есть это всё – определённые построения, рассчитанные на строго конкретные параметры.</w:t>
      </w:r>
    </w:p>
    <w:p>
      <w:pPr>
        <w:pStyle w:val="Normal"/>
        <w:widowControl w:val="false"/>
        <w:autoSpaceDE w:val="false"/>
        <w:ind w:firstLine="600"/>
        <w:jc w:val="both"/>
        <w:rPr/>
      </w:pPr>
      <w:r>
        <w:rPr/>
      </w:r>
    </w:p>
    <w:p>
      <w:pPr>
        <w:pStyle w:val="Normal"/>
        <w:widowControl w:val="false"/>
        <w:autoSpaceDE w:val="false"/>
        <w:ind w:firstLine="600"/>
        <w:jc w:val="both"/>
        <w:rPr/>
      </w:pPr>
      <w:r>
        <w:rPr/>
        <w:t>Эти постройки ничто не может изменить или разрушить, даже полная деградация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Особое построение среды обитания качеств, обеспечивающей постоянство пребывания, дополняется механизмом введения изме-нений внутри среды в сторону наращивания качеств. То, что при-обретено, уже остаётся постоянным в том смысле, что оно не будет потеряно; но при этом такое качество обладает способностью по-полнять себя новым. Подсознание также способно не только про-должать развивать одно качество, но и приобретать новое, за счёт чего происходит его расширение и обогащение новым содержанием. При наличии процесса постоянства в Подсознании работает и про-цесс внутренних изменений. Этот процесс обеспечивает изменение однородного состава качеств, способствуя нарастанию их мощи.</w:t>
      </w:r>
    </w:p>
    <w:p>
      <w:pPr>
        <w:pStyle w:val="Normal"/>
        <w:widowControl w:val="false"/>
        <w:autoSpaceDE w:val="false"/>
        <w:ind w:firstLine="600"/>
        <w:jc w:val="both"/>
        <w:rPr/>
      </w:pPr>
      <w:r>
        <w:rPr/>
      </w:r>
    </w:p>
    <w:p>
      <w:pPr>
        <w:pStyle w:val="Normal"/>
        <w:widowControl w:val="false"/>
        <w:autoSpaceDE w:val="false"/>
        <w:ind w:firstLine="600"/>
        <w:jc w:val="both"/>
        <w:rPr/>
      </w:pPr>
      <w:r>
        <w:rPr/>
        <w:t>Одна ячейка (рис.4) заполняется однородным качеством, одно-родной энергией, которая соответствует уровневому положению (качество «а»). Затем происходит рост качества в этой же ячейке, так как Уровни его повышаются (качества «с, б,»). Для человека это ощущается как повышение профессионализма, а для ячейки Подсо-знания – как количественный рост энергонакоплений. Но в одной ячейке содержится только однородная энергия, а в прочих ячейках</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другая, они несут разные качества. Индивид имеет право продолжать своё совершенствование в любом качестве. Это свидетельствует о том, что Подсознание, не-смотря на наличие в нём постоянства качеств, само всё время под-вержено изменениям в сторону наращивания качественной основы: Подсознание работает только в одну сторону, в сторону увеличе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качества в него могут только поступать и не имеют возможности улетучиваться.</w:t>
      </w:r>
    </w:p>
    <w:p>
      <w:pPr>
        <w:pStyle w:val="Normal"/>
        <w:widowControl w:val="false"/>
        <w:autoSpaceDE w:val="false"/>
        <w:ind w:firstLine="600"/>
        <w:jc w:val="both"/>
        <w:rPr/>
      </w:pPr>
      <w:r>
        <w:rPr/>
      </w:r>
    </w:p>
    <w:p>
      <w:pPr>
        <w:pStyle w:val="Normal"/>
        <w:autoSpaceDE w:val="false"/>
        <w:ind w:firstLine="600"/>
        <w:jc w:val="both"/>
        <w:rPr>
          <w:lang w:val="en"/>
        </w:rPr>
      </w:pPr>
      <w:r>
        <w:rPr>
          <w:lang w:val="en"/>
        </w:rPr>
        <w:drawing>
          <wp:inline distT="0" distB="0" distL="0" distR="0">
            <wp:extent cx="3672840"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4" r="-2" b="-4"/>
                    <a:stretch>
                      <a:fillRect/>
                    </a:stretch>
                  </pic:blipFill>
                  <pic:spPr bwMode="auto">
                    <a:xfrm>
                      <a:off x="0" y="0"/>
                      <a:ext cx="3672840" cy="2331720"/>
                    </a:xfrm>
                    <a:prstGeom prst="rect">
                      <a:avLst/>
                    </a:prstGeom>
                  </pic:spPr>
                </pic:pic>
              </a:graphicData>
            </a:graphic>
          </wp:inline>
        </w:drawing>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Рис.4</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а Подсознания работают в автоматическом режи-ме: они приобретают новую, высшую функцию, которой не об-ладают качества Сознания. Автоматизм действия качества стро-ится в каждой ячейке, оно не просто строится иерархически, но и функционально.</w:t>
      </w:r>
    </w:p>
    <w:p>
      <w:pPr>
        <w:pStyle w:val="Normal"/>
        <w:widowControl w:val="false"/>
        <w:autoSpaceDE w:val="false"/>
        <w:ind w:firstLine="600"/>
        <w:jc w:val="both"/>
        <w:rPr/>
      </w:pPr>
      <w:r>
        <w:rPr/>
      </w:r>
    </w:p>
    <w:p>
      <w:pPr>
        <w:pStyle w:val="Normal"/>
        <w:widowControl w:val="false"/>
        <w:autoSpaceDE w:val="false"/>
        <w:ind w:firstLine="600"/>
        <w:jc w:val="both"/>
        <w:rPr/>
      </w:pPr>
      <w:r>
        <w:rPr/>
        <w:t>Подсознание (рис.4) строит свои планы по восходящей прогрес-сии для каждого качества. Но один Уровень Подсознания имеет не-сколько качеств, следующий – другое число. Каждый Уровень распо-лагает ограниченным числом качеств. Обычно, чем выше по степени развития индивид, тем большее число качеств он накапливает. При этом качества поступают в матрицу Подсознания уже с большим по- тенциалом, чем на предшествующем плане, и поэтому занимают Уро-вень, соответствующий им по мощи (рис.4, качество «б»).</w:t>
      </w:r>
    </w:p>
    <w:p>
      <w:pPr>
        <w:pStyle w:val="Normal"/>
        <w:widowControl w:val="false"/>
        <w:autoSpaceDE w:val="false"/>
        <w:ind w:firstLine="600"/>
        <w:jc w:val="both"/>
        <w:rPr/>
      </w:pPr>
      <w:r>
        <w:rPr/>
      </w:r>
    </w:p>
    <w:p>
      <w:pPr>
        <w:pStyle w:val="Normal"/>
        <w:widowControl w:val="false"/>
        <w:autoSpaceDE w:val="false"/>
        <w:ind w:firstLine="600"/>
        <w:jc w:val="both"/>
        <w:rPr/>
      </w:pPr>
      <w:r>
        <w:rPr/>
        <w:t>Совершенствование индивида способствует бесконечному росту планов Подсознания: оно обладает уникальной способно-стью Вечного роста, располагая механизмами соответствующих построений. Каждый индивид имеет возможность развиваться бесконечно только благодаря этой уникальной способности Под-сознания, неограниченно накапливать всевозможные качества, по-вышая свою мощь и внося разнообразие в способности.</w:t>
      </w:r>
    </w:p>
    <w:p>
      <w:pPr>
        <w:pStyle w:val="Normal"/>
        <w:widowControl w:val="false"/>
        <w:autoSpaceDE w:val="false"/>
        <w:ind w:firstLine="600"/>
        <w:jc w:val="both"/>
        <w:rPr/>
      </w:pPr>
      <w:r>
        <w:rPr/>
      </w:r>
    </w:p>
    <w:p>
      <w:pPr>
        <w:pStyle w:val="Normal"/>
        <w:widowControl w:val="false"/>
        <w:autoSpaceDE w:val="false"/>
        <w:ind w:firstLine="600"/>
        <w:jc w:val="both"/>
        <w:rPr/>
      </w:pPr>
      <w:r>
        <w:rPr/>
        <w:t>Но чтобы в человеке появилось новое качество вышестоящего Уровня, он предварительно должен построить себя определённым образом, чтобы суммарный потенциал наработанных качеств смог поднять его на вышестоящий Уровень. Без должного потенциала он никак не сможет повысить развитость Души, что является осно-вополагающим во всех этих процессах.</w:t>
      </w:r>
    </w:p>
    <w:p>
      <w:pPr>
        <w:pStyle w:val="Normal"/>
        <w:widowControl w:val="false"/>
        <w:autoSpaceDE w:val="false"/>
        <w:ind w:firstLine="600"/>
        <w:jc w:val="both"/>
        <w:rPr/>
      </w:pPr>
      <w:r>
        <w:rPr/>
      </w:r>
    </w:p>
    <w:p>
      <w:pPr>
        <w:pStyle w:val="Normal"/>
        <w:widowControl w:val="false"/>
        <w:autoSpaceDE w:val="false"/>
        <w:ind w:firstLine="600"/>
        <w:jc w:val="both"/>
        <w:rPr/>
      </w:pPr>
      <w:r>
        <w:rPr/>
        <w:t>Но главную роль для построения Подсознания имеют тонкие оболочки индивида. Индивид – это совокупность энерготел, ча-кры которых вырабатывают энергии для Подсознания. На момент рождения по программе каждому индивиду Высшие Творцы за-кладывают определённые способности, которые индивид должен реализовать в предстоящей жизни. Процесс реализации заложен-ных способностей напрямую связан с выработкой определённых энергий запланированных качеств, которыми индивид должен по-полнить матрицу непосредственно Души. Но матрица непосред-ственно Души принимает только высоконравственные качества, качества высокого диапазона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В процессе жизни индивид сталкивается с огромным количе-ством ситуаций, которые требуют от него всевозможных умений и навыков, многие из которых потом мы называем профессиональ-ными, творческими и другими. Все умения, навыки вырабатыва-ются в тонких структурах, чакрах, и затем собираются в матрице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Набирая от жизни к жизни определённые качества, Душа со-вершенствуется, её истинная развитость повышается. Сначала индивид преодолевает одну за другой ступени Земной Иерархии в 30 Уровней. Затем, будучи уже Сутью, ему предстоит пройти Божественную Иерархию с соответствующим числом Уровней. И каждый план существования послужит ему для накопления каких-то качеств для матрицы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Когда индивид проходит определённый Уровень, матрица его Подсознания планомерно заполняется качествами, предусмотрен-ными для этого Уровня. Планомерное заполнение ей обеспечивают личные программы, которые составляются Высшими Программи-стами так, чтобы она наработала недостающие ей качества. Снача-ла индивида, потом личность направляют в развитии, анализируют, какие энергии она приобрела в матрице, а каких ей ещё не хвата-ет, поэтому программы помогают ей стать всесторонне развитой. Сама бы личность никогда не смогла получить разносторонние ка-чества, её постоянно заносило бы в узкую колею одностороннего развития, так как любой человек любит заниматься тем, что у него легко получается, что он хорошо освоил. Это бы привело к одно-бокому развитию. И только через программы Высшим Творцам удаётся направлять индивида на приобретение всё новых качеств и доводить до совершенства уже приобретенное.</w:t>
      </w:r>
    </w:p>
    <w:p>
      <w:pPr>
        <w:pStyle w:val="Normal"/>
        <w:widowControl w:val="false"/>
        <w:autoSpaceDE w:val="false"/>
        <w:ind w:firstLine="600"/>
        <w:jc w:val="both"/>
        <w:rPr/>
      </w:pPr>
      <w:r>
        <w:rPr/>
      </w:r>
    </w:p>
    <w:p>
      <w:pPr>
        <w:pStyle w:val="Normal"/>
        <w:widowControl w:val="false"/>
        <w:autoSpaceDE w:val="false"/>
        <w:ind w:firstLine="600"/>
        <w:jc w:val="both"/>
        <w:rPr/>
      </w:pPr>
      <w:r>
        <w:rPr/>
        <w:t>Так Учителя заставляют ученика развиваться планомерно. После прохождения одного Уровня в матрице Подсознания не остаётся ни одной пустой ячейки. Выстраиваются планы Подсо-знания следующего Уровня, а матрице Подсознания приходится достраивать себя новыми ячейками. Происходит это тогда, когда индивид поднимается на вышестоящий Уровень. В Подсознании включаются новые механизмы, занимающиеся конструктивными построениями ячеек, готовящихся для принятия в себя качеств бо-лее мощного потенциала.</w:t>
      </w:r>
    </w:p>
    <w:p>
      <w:pPr>
        <w:pStyle w:val="Normal"/>
        <w:widowControl w:val="false"/>
        <w:autoSpaceDE w:val="false"/>
        <w:ind w:firstLine="600"/>
        <w:jc w:val="both"/>
        <w:rPr/>
      </w:pPr>
      <w:r>
        <w:rPr/>
      </w:r>
    </w:p>
    <w:p>
      <w:pPr>
        <w:pStyle w:val="Normal"/>
        <w:widowControl w:val="false"/>
        <w:autoSpaceDE w:val="false"/>
        <w:ind w:firstLine="600"/>
        <w:jc w:val="both"/>
        <w:rPr/>
      </w:pPr>
      <w:r>
        <w:rPr/>
        <w:t>Планы Подсознания образуют свою Иерархию, а мини-иерархии принадлежат ещё более высоким Уровням макси-иерархий, то есть все этапы развития индивида повторяются в его Подсознании через соответствующие построения.</w:t>
      </w:r>
    </w:p>
    <w:p>
      <w:pPr>
        <w:pStyle w:val="Normal"/>
        <w:widowControl w:val="false"/>
        <w:autoSpaceDE w:val="false"/>
        <w:ind w:firstLine="600"/>
        <w:jc w:val="both"/>
        <w:rPr/>
      </w:pPr>
      <w:r>
        <w:rPr/>
      </w:r>
    </w:p>
    <w:p>
      <w:pPr>
        <w:pStyle w:val="Normal"/>
        <w:widowControl w:val="false"/>
        <w:autoSpaceDE w:val="false"/>
        <w:ind w:firstLine="600"/>
        <w:jc w:val="both"/>
        <w:rPr/>
      </w:pPr>
      <w:r>
        <w:rPr/>
        <w:t>Особенностью построения планов Подсознания является на-личие у каждого из них собственной идеи развития. План – это Уро-вень, как много раз говорилось, а он обладает определённой схемой продвижения по нему к его верхнему пределу. Это направление движения снизу вверх по Уровню всегда венчается той идеей, ко- торая воплощает в себе суть совершенствования на данном плане, набор тех качеств, которые приводят к её достижению. В планах Подсознания такая идея несёт в себе установку на планомерное накопление качеств. Это говорит о том, что её достижение требует определённого количественного состава качеств, так как количе-ство способствует наращиванию энергопотенциала до требуемого верхнего предела, формирует определённые показатели качества, без которых невозможно достичь уровневого совершенства.</w:t>
      </w:r>
    </w:p>
    <w:p>
      <w:pPr>
        <w:pStyle w:val="Normal"/>
        <w:widowControl w:val="false"/>
        <w:autoSpaceDE w:val="false"/>
        <w:ind w:firstLine="600"/>
        <w:jc w:val="both"/>
        <w:rPr/>
      </w:pPr>
      <w:r>
        <w:rPr/>
      </w:r>
    </w:p>
    <w:p>
      <w:pPr>
        <w:pStyle w:val="Normal"/>
        <w:widowControl w:val="false"/>
        <w:autoSpaceDE w:val="false"/>
        <w:ind w:firstLine="600"/>
        <w:jc w:val="both"/>
        <w:rPr/>
      </w:pPr>
      <w:r>
        <w:rPr/>
        <w:t>Но идея включает в себя и допуски, накопление внеплановых энергий. Это - формирование дополнительных качеств по желанию индивида. (Хочется ему играть на гитаре – он учится по своему желанию, хотя это не входит в его основную программу, а являет-ся дополнением.) Но дополнительные качества тоже ограничива-ются, так как, если их будет много, индивид отклонится от своей программы, и приобретенные качества не будут соответствовать идее развития. Поэтому идея целенаправляет и формирует планы Подсознания соответственно своим требованиям.</w:t>
      </w:r>
    </w:p>
    <w:p>
      <w:pPr>
        <w:pStyle w:val="Normal"/>
        <w:widowControl w:val="false"/>
        <w:autoSpaceDE w:val="false"/>
        <w:ind w:firstLine="600"/>
        <w:jc w:val="both"/>
        <w:rPr/>
      </w:pPr>
      <w:r>
        <w:rPr/>
      </w:r>
    </w:p>
    <w:p>
      <w:pPr>
        <w:pStyle w:val="Normal"/>
        <w:widowControl w:val="false"/>
        <w:autoSpaceDE w:val="false"/>
        <w:ind w:firstLine="600"/>
        <w:jc w:val="both"/>
        <w:rPr/>
      </w:pPr>
      <w:r>
        <w:rPr/>
        <w:t>Меняются Уровни развития, меняются руководящие ими идеи. Следовательно, каждый план Подсознания руководствуется своей идеей, которая задаёт индивиду установку набора требуемо-го состава качеств, а это влияет на следующее:</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1) На формирование композита каждого плана Подсознания, построение которого осуществляется строго планомерно; </w:t>
      </w:r>
    </w:p>
    <w:p>
      <w:pPr>
        <w:pStyle w:val="Normal"/>
        <w:widowControl w:val="false"/>
        <w:tabs>
          <w:tab w:val="clear" w:pos="708"/>
          <w:tab w:val="left" w:pos="726" w:leader="none"/>
        </w:tabs>
        <w:autoSpaceDE w:val="false"/>
        <w:ind w:firstLine="600"/>
        <w:jc w:val="both"/>
        <w:rPr/>
      </w:pPr>
      <w:r>
        <w:rPr/>
        <w:t xml:space="preserve">2) На «идейную направленность» каждого качества Подсо-знания. Взять такое качество, как любовь. На планах Подсознания оно руководствуется разными вариантами идеи любви: научиться любить противоположный пол, любить родителей, детей, любить родину, природу, человечество. И венчает эту Иерархию качества любовь к Богу. Самая высшая идея, стоящая во главе последне-го Уровня, - любовь к Богу – воплощает главное направление развит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о любая идея допускает некоторую долю свободы движения </w:t>
      </w:r>
    </w:p>
    <w:p>
      <w:pPr>
        <w:pStyle w:val="Normal"/>
        <w:widowControl w:val="false"/>
        <w:autoSpaceDE w:val="false"/>
        <w:ind w:firstLine="600"/>
        <w:jc w:val="both"/>
        <w:rPr/>
      </w:pPr>
      <w:r>
        <w:rPr/>
      </w:r>
    </w:p>
    <w:p>
      <w:pPr>
        <w:pStyle w:val="Normal"/>
        <w:widowControl w:val="false"/>
        <w:tabs>
          <w:tab w:val="clear" w:pos="708"/>
          <w:tab w:val="left" w:pos="186" w:leader="none"/>
        </w:tabs>
        <w:autoSpaceDE w:val="false"/>
        <w:ind w:firstLine="600"/>
        <w:jc w:val="both"/>
        <w:rPr/>
      </w:pPr>
      <w:r>
        <w:rPr/>
        <w:t xml:space="preserve">к ней, что позволяет формировать мировоззрение индивида с его личностной окраской; </w:t>
      </w:r>
    </w:p>
    <w:p>
      <w:pPr>
        <w:pStyle w:val="Normal"/>
        <w:widowControl w:val="false"/>
        <w:autoSpaceDE w:val="false"/>
        <w:ind w:firstLine="600"/>
        <w:jc w:val="both"/>
        <w:rPr/>
      </w:pPr>
      <w:r>
        <w:rPr/>
        <w:t xml:space="preserve">3) Набор качеств в Подсознании влияет на цели, которые включаются в программу индивида для прохождения последую4)  </w:t>
      </w:r>
    </w:p>
    <w:p>
      <w:pPr>
        <w:pStyle w:val="Normal"/>
        <w:widowControl w:val="false"/>
        <w:autoSpaceDE w:val="false"/>
        <w:ind w:firstLine="600"/>
        <w:jc w:val="both"/>
        <w:rPr/>
      </w:pPr>
      <w:r>
        <w:rPr/>
        <w:t>щих стадий. Программа, составляемая на одну жизнь, ставит перед индивидом несколько целей.</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он должен стать физиком (а это - изучение соот-ветствующей области знаний): он должен научиться содержать семью, воспитывать своих детей и заботиться об их здоровье и об-разовании; и, плюс к этому как дополнение, имеет цель – писать стихи или играть на каком-то инструменте, собирать марки или пу-тешествовать. Всё это способствует обогащению его Подсознания качествами определённых Уровней и построению каждого из них в иерархическом порядке. Все эти цели включены в его программу на основе идеи, стоящей во главе плана, который требуется осу-ществить на данной стадии совершенства. Каждая частная цель подчинена общей цели и как её составляющая строит всё то, что требуется единой структуре данного плана.</w:t>
      </w:r>
    </w:p>
    <w:p>
      <w:pPr>
        <w:pStyle w:val="Normal"/>
        <w:widowControl w:val="false"/>
        <w:autoSpaceDE w:val="false"/>
        <w:ind w:firstLine="600"/>
        <w:jc w:val="both"/>
        <w:rPr/>
      </w:pPr>
      <w:r>
        <w:rPr/>
      </w:r>
    </w:p>
    <w:p>
      <w:pPr>
        <w:pStyle w:val="Normal"/>
        <w:widowControl w:val="false"/>
        <w:autoSpaceDE w:val="false"/>
        <w:ind w:firstLine="600"/>
        <w:jc w:val="both"/>
        <w:rPr/>
      </w:pPr>
      <w:r>
        <w:rPr/>
        <w:t>Планы Подсознания строят соответствующую среду обитания для плановых и дополнительных накоплений, которые формируют прогрессии соответствующих качеств, работающих в автомати-ческом режиме. Весь опыт индивида от самых начальных стадий развития до того Уровня, которого он достиг в настоящий момент, содержится в структурах Подсознания – это есть его память за весь период прошлых воплощений.(9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одсознание личности – это её памя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ледует ещё раз напомнить, что матрица Подсозна-ния всегда есть в человеке, но начинает себя проявлять, когда истинная развитость Души поднимется до 28 э.е, 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действует неосознанно до 18-го Уровня БИ.</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Подсознания является составной частью матрицы Души. В самой матрице Души (в тексте называется «непосред-ственно матрица Души») накапливаются только высоконравствен-ные положительные качества. В матрице Подсознания накапли-ваются, кроме положительных качеств, отрицательн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атрица Души располагается в районе </w:t>
      </w:r>
      <w:r>
        <w:rPr>
          <w:b/>
          <w:bCs/>
        </w:rPr>
        <w:t>чакры аджна</w:t>
      </w:r>
      <w:r>
        <w:rPr/>
        <w:t xml:space="preserve"> (район гор-ла). Помимо матрицы Подсознания в матрицу Души входят ещё три энергетические структуры, о которых человек пока ничего не знает. Для этого время ещё не пришло. </w:t>
      </w:r>
      <w:r>
        <w:rPr>
          <w:b/>
          <w:bCs/>
        </w:rPr>
        <w:t>Иерархия в ячейках матрицы</w:t>
      </w:r>
    </w:p>
    <w:p>
      <w:pPr>
        <w:pStyle w:val="Normal"/>
        <w:widowControl w:val="false"/>
        <w:autoSpaceDE w:val="false"/>
        <w:ind w:firstLine="600"/>
        <w:jc w:val="both"/>
        <w:rPr/>
      </w:pPr>
      <w:r>
        <w:rPr/>
      </w:r>
    </w:p>
    <w:p>
      <w:pPr>
        <w:pStyle w:val="Normal"/>
        <w:widowControl w:val="false"/>
        <w:autoSpaceDE w:val="false"/>
        <w:ind w:firstLine="600"/>
        <w:jc w:val="both"/>
        <w:rPr/>
      </w:pPr>
      <w:r>
        <w:rPr/>
        <w:t>Изучим тонкости построения ячеек матрицы.</w:t>
      </w:r>
    </w:p>
    <w:p>
      <w:pPr>
        <w:pStyle w:val="Normal"/>
        <w:widowControl w:val="false"/>
        <w:autoSpaceDE w:val="false"/>
        <w:ind w:firstLine="600"/>
        <w:jc w:val="both"/>
        <w:rPr/>
      </w:pPr>
      <w:r>
        <w:rPr/>
      </w:r>
    </w:p>
    <w:p>
      <w:pPr>
        <w:pStyle w:val="Normal"/>
        <w:widowControl w:val="false"/>
        <w:autoSpaceDE w:val="false"/>
        <w:ind w:firstLine="600"/>
        <w:jc w:val="both"/>
        <w:rPr/>
      </w:pPr>
      <w:r>
        <w:rPr/>
        <w:t>В любой ячейке матрицы существует своя Иерархия, распре-деляющая каждое приходящее состояние энергокачества по Уров-ням. Каждое однородное качество различается между собой по «тонкости» собственно-сформированного композита. В Иерархии ячеек каждый приходящий элемент никогда не сливается полно-стью с другими идентичными по Уровню однородными качества-ми. Лишь функционирование объединяет их в единую целевую платформу.</w:t>
      </w:r>
    </w:p>
    <w:p>
      <w:pPr>
        <w:pStyle w:val="Normal"/>
        <w:widowControl w:val="false"/>
        <w:autoSpaceDE w:val="false"/>
        <w:ind w:firstLine="600"/>
        <w:jc w:val="both"/>
        <w:rPr/>
      </w:pPr>
      <w:r>
        <w:rPr/>
      </w:r>
    </w:p>
    <w:p>
      <w:pPr>
        <w:pStyle w:val="Normal"/>
        <w:widowControl w:val="false"/>
        <w:autoSpaceDE w:val="false"/>
        <w:ind w:firstLine="600"/>
        <w:jc w:val="both"/>
        <w:rPr/>
      </w:pPr>
      <w:r>
        <w:rPr/>
        <w:t>Сохранение индивидуальности однородных качеств в ячейке матрицы - есть та фундаментальная особенность, которая легла в основу первичного образования действительного проявления принципа индивидуальности, существующего как в однородных формах, так и в синтезированных разнородных состояниях.</w:t>
      </w:r>
    </w:p>
    <w:p>
      <w:pPr>
        <w:pStyle w:val="Normal"/>
        <w:widowControl w:val="false"/>
        <w:autoSpaceDE w:val="false"/>
        <w:ind w:firstLine="600"/>
        <w:jc w:val="both"/>
        <w:rPr/>
      </w:pPr>
      <w:r>
        <w:rPr/>
      </w:r>
    </w:p>
    <w:p>
      <w:pPr>
        <w:pStyle w:val="Normal"/>
        <w:widowControl w:val="false"/>
        <w:autoSpaceDE w:val="false"/>
        <w:ind w:firstLine="600"/>
        <w:jc w:val="both"/>
        <w:rPr/>
      </w:pPr>
      <w:r>
        <w:rPr/>
        <w:t>Сама фактура присутствия данного принципа объединения однородных индивидуальностей породила идею построения Ие-рархий в каждой ячейке матрицы.</w:t>
      </w:r>
    </w:p>
    <w:p>
      <w:pPr>
        <w:pStyle w:val="Normal"/>
        <w:widowControl w:val="false"/>
        <w:autoSpaceDE w:val="false"/>
        <w:ind w:firstLine="600"/>
        <w:jc w:val="both"/>
        <w:rPr/>
      </w:pPr>
      <w:r>
        <w:rPr/>
      </w:r>
    </w:p>
    <w:p>
      <w:pPr>
        <w:pStyle w:val="Normal"/>
        <w:widowControl w:val="false"/>
        <w:autoSpaceDE w:val="false"/>
        <w:ind w:firstLine="600"/>
        <w:jc w:val="both"/>
        <w:rPr/>
      </w:pPr>
      <w:r>
        <w:rPr/>
        <w:t>Иерархия в ячейке матрицы отображает минимальную струк-туру распределения индивидуальных объёмов, существующую в Мироздании. Но данный минимум Мироздания всегда равен мак-симуму этого Мироздания, Ему Самому.</w:t>
      </w:r>
    </w:p>
    <w:p>
      <w:pPr>
        <w:pStyle w:val="Normal"/>
        <w:widowControl w:val="false"/>
        <w:autoSpaceDE w:val="false"/>
        <w:ind w:firstLine="600"/>
        <w:jc w:val="both"/>
        <w:rPr/>
      </w:pPr>
      <w:r>
        <w:rPr/>
      </w:r>
    </w:p>
    <w:p>
      <w:pPr>
        <w:pStyle w:val="Normal"/>
        <w:widowControl w:val="false"/>
        <w:autoSpaceDE w:val="false"/>
        <w:ind w:firstLine="600"/>
        <w:jc w:val="both"/>
        <w:rPr/>
      </w:pPr>
      <w:r>
        <w:rPr/>
        <w:t>Ячейка - есть такой же объём Мироздания, как вся структура матрицы любо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Иерархия в каждой ячейке подразделяет однородные качества по их мощности. Но различаются они не только по мощности, но и по индивидуальности, что есть по структуре композита. Поэтому композит каждого индивидуального состояния в одной ячейке раз-личен. Идентификация же качеств в ячейке происходит по обще-му, единому состоянию основы качеств, которое сформировано по единой целевой формул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ерархия в каждой ячейке формирует общее состояние кон-струкционной системы единства ячеечной структуры (одной ячей-ки) в зависимости от её качественной основы. Каждая ячейка – это есть качество, работающее в автоматическом режиме.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Душа человека – это матрица. Душа дерева – это матрица. Души звёзд, планет – это тоже матрицы. Совершенствование Души заключается в накоплении ею энергий, вырабатываемых в чакрах тонких оболочек. Чакры оболочек существ разного вида настрое-ны на переработку энергий определённого диапазона, которые со-ответствуют их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и или энерготела располагают механизмами, кото-рые трансформируют энергии низких частот в энергии высшего качества, так как в матрицу могут попасть только энергии высшего качества. Ничего низкого в ячейки матрицы не допускается. Не-качественные энергии оседают во временных оболочках (физиче-ской и эфирной), перерабатываются их чакрами и используются для жизнедеятельности физического тел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в чакрах тонких оболочек собирается много</w:t>
      </w:r>
      <w:r>
        <w:rPr>
          <w:b/>
          <w:bCs/>
        </w:rPr>
        <w:t xml:space="preserve"> </w:t>
      </w:r>
      <w:r>
        <w:rPr>
          <w:i/>
          <w:iCs/>
        </w:rPr>
        <w:t>отрицательных низких энергий и находятся там до тех пор, пока их диапазон позволит перейти в матрицу Души, а Душа перейдёт для дальнеёшего развития в отрицательную Систему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За одну жизнь Душа может вообще не наработать в ячейку ма-трицы энергии требуемого высокого качества, а все те виды энер-гии, что она перерабатывает, накапливаются в чакрах тонких обо-лочек. В ячейки матрицы попадает энергия, отвечающая особым требованиям. Каждая стадия развития предъявляет определённые требования к получению нормативных энергий, которые имеют право проходить в матрицу и откладываться в её ячейках.</w:t>
      </w:r>
    </w:p>
    <w:p>
      <w:pPr>
        <w:pStyle w:val="Normal"/>
        <w:widowControl w:val="false"/>
        <w:autoSpaceDE w:val="false"/>
        <w:ind w:firstLine="600"/>
        <w:jc w:val="both"/>
        <w:rPr/>
      </w:pPr>
      <w:r>
        <w:rPr/>
      </w:r>
    </w:p>
    <w:p>
      <w:pPr>
        <w:pStyle w:val="Normal"/>
        <w:widowControl w:val="false"/>
        <w:autoSpaceDE w:val="false"/>
        <w:ind w:firstLine="600"/>
        <w:jc w:val="both"/>
        <w:rPr/>
      </w:pPr>
      <w:r>
        <w:rPr/>
        <w:t>Прежде, чем нужная энергия попадёт в ячейку матрицы, Душа проделывает большую работу. И всегда программу для неё состав-ляют Высшие Программисты. Программа строится из ситуаций, принятых для соответствующих стадий развития. Каждая ситуация рассчитывается на проработку энергий конкретных типов. Многие ситуации содержат момент выбора и этим способствуют наработ-ке чакрами энергий противоположного типа – положительной или отрицательной.</w:t>
      </w:r>
    </w:p>
    <w:p>
      <w:pPr>
        <w:pStyle w:val="Normal"/>
        <w:widowControl w:val="false"/>
        <w:autoSpaceDE w:val="false"/>
        <w:ind w:firstLine="600"/>
        <w:jc w:val="both"/>
        <w:rPr/>
      </w:pPr>
      <w:r>
        <w:rPr/>
      </w:r>
    </w:p>
    <w:p>
      <w:pPr>
        <w:pStyle w:val="Normal"/>
        <w:widowControl w:val="false"/>
        <w:autoSpaceDE w:val="false"/>
        <w:ind w:firstLine="600"/>
        <w:jc w:val="both"/>
        <w:rPr/>
      </w:pPr>
      <w:r>
        <w:rPr/>
        <w:t>Выбирая одно или другое, индивид участвует в ситуациях и через действия, чувства, мысли нарабатывает те типы энергий, которые соответствуют его стадии развития. Невозможно за одну жизнь заполнить все ячейки матрицы Души энергиями. Повто-ряются воплощения, стадии и многие ситуации от жизни к жиз-ни. Проходя их, индивид постепенно нарабатывает совокупность каких-то качеств. Например, качества любви, доброты, честности. Или, наоборот, ненависти, злобы, непорядочности. Осуществляя выбор, индивид совершенствуется в добре или во зле. Но матри-ца Души в этом случае пополнится только первыми качествами. Отрицательные качества НИКОГДА в матрицу непосредственно Души пройти не могут при самом высоком диапазоне их энергий. Эти энергии накапливаются в чакрах тонких постоянных оболо-чек. И живёт такая душа Вечно с почти пустой матрицей. Речь идёт о нравственных качествах.</w:t>
      </w:r>
    </w:p>
    <w:p>
      <w:pPr>
        <w:pStyle w:val="Normal"/>
        <w:widowControl w:val="false"/>
        <w:autoSpaceDE w:val="false"/>
        <w:ind w:firstLine="600"/>
        <w:jc w:val="both"/>
        <w:rPr/>
      </w:pPr>
      <w:r>
        <w:rPr/>
      </w:r>
    </w:p>
    <w:p>
      <w:pPr>
        <w:pStyle w:val="Normal"/>
        <w:widowControl w:val="false"/>
        <w:autoSpaceDE w:val="false"/>
        <w:ind w:firstLine="600"/>
        <w:jc w:val="both"/>
        <w:rPr/>
      </w:pPr>
      <w:r>
        <w:rPr/>
        <w:t>Выбор, в каком направлении развиваться – в добре или во зле, предоставляется человеку на протяжении 250 воплощений, после чего Души окончательно закрепляются за Богом или Дьяволом, их программы уже разделяются. У Бога Души развиваются по одним программам, у Дьявола – по другим. Участвуя в одной и той же ситуации, положительные и отрицательные индивиды будут дей-ствовать в ней по-разному и нарабатывать типы энергий противо-положных качеств, таких, какие требуются данному индивиду. Только матрицы Душ Бога будут пополняться соответствующими накоплениями.</w:t>
      </w:r>
    </w:p>
    <w:p>
      <w:pPr>
        <w:pStyle w:val="Normal"/>
        <w:widowControl w:val="false"/>
        <w:autoSpaceDE w:val="false"/>
        <w:ind w:firstLine="600"/>
        <w:jc w:val="both"/>
        <w:rPr/>
      </w:pPr>
      <w:r>
        <w:rPr/>
      </w:r>
    </w:p>
    <w:p>
      <w:pPr>
        <w:pStyle w:val="Normal"/>
        <w:widowControl w:val="false"/>
        <w:autoSpaceDE w:val="false"/>
        <w:ind w:firstLine="600"/>
        <w:jc w:val="both"/>
        <w:rPr/>
      </w:pPr>
      <w:r>
        <w:rPr/>
        <w:t>Как же происходит заполнение ячеек матрицы? Одна ячейка рассчитана для формирования одного качества и предназначена для заполнения однородной чистой и высококачественной энер-гией. Чтобы её наработать, человеку составляют программу его жизни с соответствующими ситуациями. Если индивиду надо на-работать один тип энергии, он участвует в одних ситуациях, если требуется наработать другой тип, в программу включаются другие ситуации. Как правило, программа включает в себя весь комплекс ситуаций, необходимых для наработки энергий целого набора ка-честв, а не какого-то одного.</w:t>
      </w:r>
    </w:p>
    <w:p>
      <w:pPr>
        <w:pStyle w:val="Normal"/>
        <w:widowControl w:val="false"/>
        <w:autoSpaceDE w:val="false"/>
        <w:ind w:firstLine="600"/>
        <w:jc w:val="both"/>
        <w:rPr/>
      </w:pPr>
      <w:r>
        <w:rPr/>
      </w:r>
    </w:p>
    <w:p>
      <w:pPr>
        <w:pStyle w:val="Normal"/>
        <w:widowControl w:val="false"/>
        <w:autoSpaceDE w:val="false"/>
        <w:ind w:firstLine="600"/>
        <w:jc w:val="both"/>
        <w:rPr/>
      </w:pPr>
      <w:r>
        <w:rPr/>
        <w:t>Вместе с программой Высшие Учителя закладывают индиви-ду энергии примерно среднего диапазона (19-21 э.е.) для прохож-дения всех запланированных ситуаций. В процессе жизнедеятель- ности чакры тонких оболочек перерабатывают разные энергии, которые могут быть и низкого диапазона, и высокого. Зависит это от развитости Души индивида и его поступков. Чакры астраль-ной оболочки дают один диапазон, ментальной – другой, более высокий.</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с низкой Душой ещё не способен думать, менталь-ная оболочка у него не работает, а находится в зачаточном состоя-нии. Поступки и действия завязаны на семью и своё собственное существование. Памяти Сознания физического мозга для жизни достаточно, если только ему не закладывают какие-то творческие способности. Но жизнь – долгая, в ней случаются всякие ситуа-ции, выбор которых зависит от индивида. И если такой выбор мо-жет быть сделан, направленный на добро для окружающих, чакра астральной анахаты наработает энергию высокого диапазона, ко-торая сможет пройти в ячейку непосредственно матрицы Души. От жизни к жизни матрица Души «собирает эти крохи», а сама Душа совершенствуется и повышает свою развитость.</w:t>
      </w:r>
    </w:p>
    <w:p>
      <w:pPr>
        <w:pStyle w:val="Normal"/>
        <w:widowControl w:val="false"/>
        <w:autoSpaceDE w:val="false"/>
        <w:ind w:firstLine="600"/>
        <w:jc w:val="both"/>
        <w:rPr/>
      </w:pPr>
      <w:r>
        <w:rPr/>
      </w:r>
    </w:p>
    <w:p>
      <w:pPr>
        <w:pStyle w:val="Normal"/>
        <w:widowControl w:val="false"/>
        <w:autoSpaceDE w:val="false"/>
        <w:ind w:firstLine="600"/>
        <w:jc w:val="both"/>
        <w:rPr/>
      </w:pPr>
      <w:r>
        <w:rPr/>
        <w:t>Требования к качеству энергии для непосредственно матрицы Души – очень велики. Именно поэтому человек проходит множество реинкарнаций, чтобы добиться заполнения каждой ячейки энергией требуемого качества. Одна ячейка заполняется в течение нескольких жизней. Энергия в ячейке располагается не бессистемно, а в опреде-лённом порядке. Каждая ячейка матрицы рассчитана на размещение энергии определённого качества. Одна ячейка формирует только одно качество, и оно строится по точным и чётким закономерно-стям, продуманным во всех тонкостях и деталях. Полное заполнение ячейки однородной энергией формирует в индивиде полное знание о чём-либо, например, о жизни на нижележащем плане.</w:t>
      </w:r>
    </w:p>
    <w:p>
      <w:pPr>
        <w:pStyle w:val="Normal"/>
        <w:widowControl w:val="false"/>
        <w:autoSpaceDE w:val="false"/>
        <w:ind w:firstLine="600"/>
        <w:jc w:val="both"/>
        <w:rPr/>
      </w:pPr>
      <w:r>
        <w:rPr/>
      </w:r>
    </w:p>
    <w:p>
      <w:pPr>
        <w:pStyle w:val="Normal"/>
        <w:widowControl w:val="false"/>
        <w:autoSpaceDE w:val="false"/>
        <w:ind w:firstLine="600"/>
        <w:jc w:val="both"/>
        <w:rPr/>
      </w:pPr>
      <w:r>
        <w:rPr/>
        <w:t>Заполнение ячейки однородной энергией происходит по Уров-ням, которые составляют Иерархию данного качества. Какие же качества формируют непосредственно матрицу Души? С развити-ем Земли меняются цивилизации, совершенствуется общество, в котором живёт Душа, меняются «ценности» материальные и нрав-ственные. Следовательно, время добавляет нов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XX век формировал непосредственно матрицу Души такими качествами как совесть, человеколюбие, доброта, доброжелатель- ность, добродушие, честность, порядочность, сознательность, до-бросовестность, обязательность, сила духа, сила воли, чуткость, внимательность, отзывчивость, заботливость, сочувствие, состра-дание, справедливость, бескорыстие, благородство, великодушие, сопереживание, искренность, правдивость, верность, моральная устойчивость, неравнодушие, чувство долга, самоотверженность, душевность, гуманность, достоинство, чистые помыслы, духов-ность, толерантность, ответственность, дисциплинированность, целеустремлённость, мудрость, альтруизм.</w:t>
      </w:r>
    </w:p>
    <w:p>
      <w:pPr>
        <w:pStyle w:val="Normal"/>
        <w:widowControl w:val="false"/>
        <w:autoSpaceDE w:val="false"/>
        <w:ind w:firstLine="600"/>
        <w:jc w:val="both"/>
        <w:rPr/>
      </w:pPr>
      <w:r>
        <w:rPr/>
      </w:r>
    </w:p>
    <w:p>
      <w:pPr>
        <w:pStyle w:val="Normal"/>
        <w:widowControl w:val="false"/>
        <w:autoSpaceDE w:val="false"/>
        <w:ind w:firstLine="600"/>
        <w:jc w:val="both"/>
        <w:rPr/>
      </w:pPr>
      <w:r>
        <w:rPr/>
        <w:t>Как видит читатель, в непосредственно матрице Души отсут-ствуют профессиональные, творческие, экстрасенсорные и другие качества, кроме морально-нравственных. Другие качества нака-пливаются в чакрах тонких оболочек (кроме каузальной оболочки), а затем переходят в матрицу Подсознания. К качествам, переходя-щим в матрицу Подсознания, также предъявляются определённые требования, но объём этих качеств значения не имеет.</w:t>
      </w:r>
    </w:p>
    <w:p>
      <w:pPr>
        <w:pStyle w:val="Normal"/>
        <w:widowControl w:val="false"/>
        <w:autoSpaceDE w:val="false"/>
        <w:ind w:firstLine="600"/>
        <w:jc w:val="both"/>
        <w:rPr/>
      </w:pPr>
      <w:r>
        <w:rPr/>
      </w:r>
    </w:p>
    <w:p>
      <w:pPr>
        <w:pStyle w:val="Normal"/>
        <w:widowControl w:val="false"/>
        <w:autoSpaceDE w:val="false"/>
        <w:ind w:firstLine="600"/>
        <w:jc w:val="both"/>
        <w:rPr/>
      </w:pPr>
      <w:r>
        <w:rPr/>
        <w:t>Для Душ Дьявола главную роль в совершенствовании Души имеет не матрица Души, а матрица Подсознания. Программа этих Душ также располагается в матрице Подсознания. Следовательно, в матрице Подсознания накапливаются как положительные, так и отрицательные энергии.</w:t>
      </w:r>
    </w:p>
    <w:p>
      <w:pPr>
        <w:pStyle w:val="Normal"/>
        <w:widowControl w:val="false"/>
        <w:autoSpaceDE w:val="false"/>
        <w:ind w:firstLine="600"/>
        <w:jc w:val="both"/>
        <w:rPr/>
      </w:pPr>
      <w:r>
        <w:rPr/>
      </w:r>
    </w:p>
    <w:p>
      <w:pPr>
        <w:pStyle w:val="Normal"/>
        <w:widowControl w:val="false"/>
        <w:autoSpaceDE w:val="false"/>
        <w:ind w:firstLine="600"/>
        <w:jc w:val="both"/>
        <w:rPr/>
      </w:pPr>
      <w:r>
        <w:rPr/>
        <w:t>Но выше уже говорилось, что матрица Подсознания является частью матрицы Души, как и ещё три структуры тонкого плана, о которых человек не знает. Поэтому ячеистое строение, как и алго-ритм построения ячеек, одинаков для всех составляющих общую матрицу Души.</w:t>
      </w:r>
    </w:p>
    <w:p>
      <w:pPr>
        <w:pStyle w:val="Normal"/>
        <w:widowControl w:val="false"/>
        <w:autoSpaceDE w:val="false"/>
        <w:ind w:firstLine="600"/>
        <w:jc w:val="both"/>
        <w:rPr/>
      </w:pPr>
      <w:r>
        <w:rPr/>
      </w:r>
    </w:p>
    <w:p>
      <w:pPr>
        <w:pStyle w:val="Normal"/>
        <w:widowControl w:val="false"/>
        <w:autoSpaceDE w:val="false"/>
        <w:ind w:firstLine="600"/>
        <w:jc w:val="both"/>
        <w:rPr/>
      </w:pPr>
      <w:r>
        <w:rPr/>
        <w:t>Высшие Учителя постоянно тестируют матрицу Души и опре-деляют, какие ячейки и каким типом энергий заполнены, а какие требуется заполнять дальше и в соответствии с этими исходными данными составляют программы для своих подопечных. Важную роль в заполнении ячеек играют программы, которые обеспечива-ют последовательность и Уровневое наполнение их.</w:t>
      </w:r>
    </w:p>
    <w:p>
      <w:pPr>
        <w:pStyle w:val="Normal"/>
        <w:widowControl w:val="false"/>
        <w:autoSpaceDE w:val="false"/>
        <w:ind w:firstLine="600"/>
        <w:jc w:val="both"/>
        <w:rPr/>
      </w:pPr>
      <w:r>
        <w:rPr/>
      </w:r>
    </w:p>
    <w:p>
      <w:pPr>
        <w:pStyle w:val="Normal"/>
        <w:widowControl w:val="false"/>
        <w:tabs>
          <w:tab w:val="clear" w:pos="708"/>
          <w:tab w:val="left" w:pos="187" w:leader="none"/>
        </w:tabs>
        <w:autoSpaceDE w:val="false"/>
        <w:ind w:firstLine="600"/>
        <w:jc w:val="both"/>
        <w:rPr/>
      </w:pPr>
      <w:r>
        <w:rPr/>
        <w:t xml:space="preserve">Таким образом, энергия в матрицу поступает в соответствии с тем максимальным количеством и теми типами энергий, которые планирует программа. Также она планирует и типы энергий, необ-ходимые для накопления на данной стадии развития. Но индивид, в зависимости от выбора, может не добирать и количество энер-гии, и их типы, поэтому срок прохождения одной стадии развития затягивается. Так или иначе индивида заставляют набирать в ячей-ки то, что положено.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днородные типы энергий направляются к той ячейке, кото-рая формирует одно определённое качество. В её объёме посту-пающая энергия не смешивается с ранее набранной энергией. В каждой ячейке работает механизм иерархического распределения, который все энергонакопления выстраивает внутри неё по Уров-ням – от низких частот, расположенных внизу ячейки, до высоких частот вверху, то есть выстраивает их по частотным характеристи-кам. Поступающие энергокомпоненты не просто сбрасываются в ячейку, как в ёмкость, а пристраиваются к другим соответственно своему Уровню. Идёт иерархическое построение. Механизм по-строения заложен в ячейку Высшими Творцами. Каждый энерго-компонент занимает не только свой Уровень в ячейке, но и своё определённое место на этом Уровне. Между ними строятся опре-делённые связ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бычно за одну жизнь индивида поступает несколько типов энергий в разные ячейки его матриц. И в каждой из них строится своя Иерархия соответствующего качества. Каждое энергонако-пление получается от конкретной ситуации, разворачивающейс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своём времени, поэтому оно несёт индивидуальный окрас, что позволяет ему обособляться от других энергокомпонентов, при-надлежащих тому же Уровню. Поэтому новые энергонакопления не смешиваются с уже существующими на Уровне в ячейке, а свя-зываются с ними только функционально. итак, в одной ячейке матрицы накапливаются только однород-ные энергокомпоненты. Они отличаются потенциалами, которые помогают распределять их по Уровням, а частотный окрас обеспе-чивает индивидуальность среди одноуровневых компонентов. </w:t>
      </w:r>
    </w:p>
    <w:p>
      <w:pPr>
        <w:pStyle w:val="Normal"/>
        <w:widowControl w:val="false"/>
        <w:autoSpaceDE w:val="false"/>
        <w:ind w:firstLine="600"/>
        <w:jc w:val="both"/>
        <w:rPr/>
      </w:pPr>
      <w:r>
        <w:rPr/>
      </w:r>
    </w:p>
    <w:p>
      <w:pPr>
        <w:pStyle w:val="Normal"/>
        <w:widowControl w:val="false"/>
        <w:autoSpaceDE w:val="false"/>
        <w:ind w:firstLine="600"/>
        <w:jc w:val="both"/>
        <w:rPr/>
      </w:pPr>
      <w:r>
        <w:rPr/>
        <w:t>Попадая в ячейку, энергокомпонент занимает место, соответ-ствующее ему по иерархической закономерности, и включается в общее функционирование данного качества. И пока ячейка не за-полнена, а значит, не имеет цельной Иерархии, качество функцио-нирует частично, в соответствии с имеющимся потенциалом. От-  сюда появляются слабые способности, средние, их полное отсутствие у молодых Душ, а также гениальные способности вундеркиндов у Душ, которые полностью построили Иерархию какого-то качества (речь идёт о матрице Подсознания). Целью работы такой Иерархии является воспроизводство данного качества во всём многообразии его тонкостей и оттенков.</w:t>
      </w:r>
    </w:p>
    <w:p>
      <w:pPr>
        <w:pStyle w:val="Normal"/>
        <w:widowControl w:val="false"/>
        <w:autoSpaceDE w:val="false"/>
        <w:ind w:firstLine="600"/>
        <w:jc w:val="both"/>
        <w:rPr/>
      </w:pPr>
      <w:r>
        <w:rPr/>
      </w:r>
    </w:p>
    <w:p>
      <w:pPr>
        <w:pStyle w:val="Normal"/>
        <w:widowControl w:val="false"/>
        <w:autoSpaceDE w:val="false"/>
        <w:ind w:firstLine="600"/>
        <w:jc w:val="both"/>
        <w:rPr/>
      </w:pPr>
      <w:r>
        <w:rPr/>
        <w:t>Все Уровни данной ячейки как раз и работают воедино, воспро-изводя соответствующее качество в его максимальном выражении. Отсюда появляется виртуозность в исполнении музыкальных про-изведений, мастерство в написании картин, создании архитектурных творений, раскрываются прочие выдающиеся способности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Подобное построение ячеек гарантирует каждому индивиду возможность доведения своих качеств до совершенства. Но при этом знание построения качеств позволяет воспринимать их уже не как виртуозными по отношению к низшим Душам, а как долж-ные, ординарные качества, позволяющие перейти к следующей стадии развития. При построении Иерархии в ячейке продолжает сохраняться принцип индивидуальности для всех образующих её энергокомпонентов. Этот принцип действует в одинаковой мере для разнородных состояний и однородных форм, так как является фундаментальной основой любого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объединять однородные энергокомпоненты для создания фундаментальной базы, на которой должно строиться всё вышестоящее в последующих стадиях развития, легло в осно-ву построения Иерархии ячейки любой матрицы. Любое качество формируется и по горизонтали (как некоторая однородность), и по вертикали (как Уровневое развитие этой однородности, её много-частотная характеристика).</w:t>
      </w:r>
    </w:p>
    <w:p>
      <w:pPr>
        <w:pStyle w:val="Normal"/>
        <w:widowControl w:val="false"/>
        <w:autoSpaceDE w:val="false"/>
        <w:ind w:firstLine="600"/>
        <w:jc w:val="both"/>
        <w:rPr/>
      </w:pPr>
      <w:r>
        <w:rPr/>
      </w:r>
    </w:p>
    <w:p>
      <w:pPr>
        <w:pStyle w:val="Normal"/>
        <w:widowControl w:val="false"/>
        <w:autoSpaceDE w:val="false"/>
        <w:ind w:firstLine="600"/>
        <w:jc w:val="both"/>
        <w:rPr/>
      </w:pPr>
      <w:r>
        <w:rPr/>
        <w:t>Иерархический принцип построения повторяется не только в любом мировом объёме, но и в матричных ячейках, которые тоже можно принять за мировые объёмы соответствующих порядков. Всё в Мироздании строится на основе Его Законов независимо от того, к бесконечно большим или бесконечно малым формам от-носится это строение. Поэтому ячейка матрицы также не избежала данной закономерности, и её мини-построение по аналогии повто-ряет построение макси-объёма Мироздания. Иерархия в ячейке матрицы, хотя она по своим габари-там минимальна по отношению к Иерархии Мироздания, со-держит в себе всё то, что соответствует Его макси-объёму, всё, что позволяет Иерархии энергонакоплений в ячейке расти до таких же величин макси-иерархии Мироздания . Эти перспек-тивы обеспечивают ячейке и индивиду именно иерархичность строения. Вся структура матриц так же, как и вся структура ячейки, повторяет строение объёма Мироздания. И в этом их родственность.</w:t>
      </w:r>
    </w:p>
    <w:p>
      <w:pPr>
        <w:pStyle w:val="Normal"/>
        <w:widowControl w:val="false"/>
        <w:autoSpaceDE w:val="false"/>
        <w:ind w:firstLine="600"/>
        <w:jc w:val="both"/>
        <w:rPr/>
      </w:pPr>
      <w:r>
        <w:rPr/>
      </w:r>
    </w:p>
    <w:p>
      <w:pPr>
        <w:pStyle w:val="Normal"/>
        <w:widowControl w:val="false"/>
        <w:autoSpaceDE w:val="false"/>
        <w:ind w:firstLine="600"/>
        <w:jc w:val="both"/>
        <w:rPr/>
      </w:pPr>
      <w:r>
        <w:rPr/>
        <w:t>Но самое главное – в данном принципе идентичности за-ложен механизм Вечного существования, Вечного движения вперёд к вершинам Абсолюта . Достижение одной вершины Абсолюта открывает ещё более широкие горизонты для дости-жения следующей вершины, и так до бесконечности.</w:t>
      </w:r>
    </w:p>
    <w:p>
      <w:pPr>
        <w:pStyle w:val="Normal"/>
        <w:widowControl w:val="false"/>
        <w:autoSpaceDE w:val="false"/>
        <w:ind w:firstLine="600"/>
        <w:jc w:val="both"/>
        <w:rPr/>
      </w:pPr>
      <w:r>
        <w:rPr/>
      </w:r>
    </w:p>
    <w:p>
      <w:pPr>
        <w:pStyle w:val="Normal"/>
        <w:widowControl w:val="false"/>
        <w:autoSpaceDE w:val="false"/>
        <w:ind w:firstLine="600"/>
        <w:jc w:val="both"/>
        <w:rPr/>
      </w:pPr>
      <w:r>
        <w:rPr/>
        <w:t>Одна стадия развития может построить только один Уро-вень при условии достаточно успешного прогрессирования Души. При слабом развитии индивида один Уровень строится в течение нескольких жизней, по частям. Многое зависит от трудолюбия и настойчивости самого индивида. Но однородные качества группируются по мощности, создавая очередной Уро-вень. Когда он будет сформирован, повысится стадия развития индивида. Ему будет дана более сложная программа, ситуации которой будут рассчитаны на формирование энергонакоплений с более высоким потенциалом, а эти энергонакопления будут строить уже более высокий Уровень с большей мощью.</w:t>
      </w:r>
    </w:p>
    <w:p>
      <w:pPr>
        <w:pStyle w:val="Normal"/>
        <w:widowControl w:val="false"/>
        <w:autoSpaceDE w:val="false"/>
        <w:ind w:firstLine="600"/>
        <w:jc w:val="both"/>
        <w:rPr/>
      </w:pPr>
      <w:r>
        <w:rPr/>
      </w:r>
    </w:p>
    <w:p>
      <w:pPr>
        <w:pStyle w:val="Normal"/>
        <w:widowControl w:val="false"/>
        <w:autoSpaceDE w:val="false"/>
        <w:ind w:firstLine="600"/>
        <w:jc w:val="both"/>
        <w:rPr/>
      </w:pPr>
      <w:r>
        <w:rPr/>
        <w:t>Так как энергокомпоненты, поступающие в ячейку, не смешиваются с другими, а сохраняют свою индивидуальность, то на основе неё формируется композит ячейки . Индивидуаль-ность является структурой композита , а также структурой его неординарности и выразительности. Хотя ячейка формирует однородное качество, но энергокомпоненты в ней сохраняют индивидуальность и различаются по мощности и личному ком-позиту. Объединение их в одну ячейку производится на основе наличия у всех энергокомпонентов единой основы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Иерархическая закономерность способствует построению прочной структуры ячейки с обеспечением единства суще- ствования всех её энергонакоплений, обеспечением их Вечно-го суще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Всё, что проникает в ячейку, уже обладает требуемыми пока-зателями, которые соответствуют нормативам Вечности.</w:t>
      </w:r>
    </w:p>
    <w:p>
      <w:pPr>
        <w:pStyle w:val="Normal"/>
        <w:widowControl w:val="false"/>
        <w:autoSpaceDE w:val="false"/>
        <w:ind w:firstLine="600"/>
        <w:jc w:val="both"/>
        <w:rPr/>
      </w:pPr>
      <w:r>
        <w:rPr/>
      </w:r>
    </w:p>
    <w:p>
      <w:pPr>
        <w:pStyle w:val="Normal"/>
        <w:widowControl w:val="false"/>
        <w:autoSpaceDE w:val="false"/>
        <w:ind w:firstLine="600"/>
        <w:jc w:val="both"/>
        <w:rPr/>
      </w:pPr>
      <w:r>
        <w:rPr/>
        <w:t>А всё, что не соответствует этим нормам, используется для жизнедеятельности физического тела. Следует уточнить, что та-лант и одарённость нельзя приобрести даже самым упорным тру-дом. Талант и одарённость – Божий дар. Бог и Высшие Учителя предоставляют их индивидам, чтобы совершенствоваться в твор-честве, науке, других направлениях, и развивать свою Душу.</w:t>
      </w:r>
    </w:p>
    <w:p>
      <w:pPr>
        <w:pStyle w:val="Normal"/>
        <w:widowControl w:val="false"/>
        <w:autoSpaceDE w:val="false"/>
        <w:ind w:firstLine="600"/>
        <w:jc w:val="both"/>
        <w:rPr/>
      </w:pPr>
      <w:r>
        <w:rPr/>
      </w:r>
    </w:p>
    <w:p>
      <w:pPr>
        <w:pStyle w:val="Normal"/>
        <w:widowControl w:val="false"/>
        <w:autoSpaceDE w:val="false"/>
        <w:ind w:firstLine="600"/>
        <w:jc w:val="both"/>
        <w:rPr/>
      </w:pPr>
      <w:r>
        <w:rPr/>
        <w:t>Обычно в одной ячейке строится Иерархия, рассчитанная на один диапазон прорабатываемых энергий. Один Уровень может составить мини-иерархию, так как все частоты энергий в нём рас-полагаются в последовательной связи, образуя один диапазон.</w:t>
      </w:r>
    </w:p>
    <w:p>
      <w:pPr>
        <w:pStyle w:val="Normal"/>
        <w:widowControl w:val="false"/>
        <w:autoSpaceDE w:val="false"/>
        <w:ind w:firstLine="600"/>
        <w:jc w:val="both"/>
        <w:rPr/>
      </w:pPr>
      <w:r>
        <w:rPr/>
      </w:r>
    </w:p>
    <w:p>
      <w:pPr>
        <w:pStyle w:val="Normal"/>
        <w:widowControl w:val="false"/>
        <w:autoSpaceDE w:val="false"/>
        <w:ind w:firstLine="600"/>
        <w:jc w:val="both"/>
        <w:rPr/>
      </w:pPr>
      <w:r>
        <w:rPr/>
        <w:t>Почему, будучи построен из разных частот, диапазон един? Потому что все частоты энергий данного диапазона объединены между собой иерархической закономерностью. В диапазоне каж-дую частоту можно принять за один Уровень, так как частоты ни-когда между собой не смешиваются ввиду того, что каждая частота представляет собой отдельный самостоятельный Уровень, облада-ющий особым построением. И поэтому весь диапазон составляет собой мини-Иерархию.</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Заполняются всё новые и новые ячейки матриц энергиями земного плана, а это грубый спектр частот. С переходом в Иерар-хию Бога заполняются другие ячейки энергиями более высокого диапазона. Но многие качества нижележащего плана трансфор-мируются в новые качественные состояния вышележащего плана, идёт преемственность в развитии. При этом Душа участвует в дру-гих ситуациях, не свойственных земному плану.(98%) </w:t>
      </w:r>
      <w:r>
        <w:rPr>
          <w:b/>
          <w:bCs/>
        </w:rPr>
        <w:t>Глава 3</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Главная тайна Духовности</w:t>
      </w:r>
    </w:p>
    <w:p>
      <w:pPr>
        <w:pStyle w:val="Normal"/>
        <w:widowControl w:val="false"/>
        <w:autoSpaceDE w:val="false"/>
        <w:ind w:firstLine="600"/>
        <w:jc w:val="both"/>
        <w:rPr/>
      </w:pPr>
      <w:r>
        <w:rPr/>
      </w:r>
    </w:p>
    <w:p>
      <w:pPr>
        <w:pStyle w:val="Normal"/>
        <w:widowControl w:val="false"/>
        <w:autoSpaceDE w:val="false"/>
        <w:ind w:firstLine="600"/>
        <w:jc w:val="both"/>
        <w:rPr/>
      </w:pPr>
      <w:r>
        <w:rPr/>
        <w:t>Для человека термин «Духовность» всегда являлся абстракт-ным понятием, которое говорит о многом и одновременно – ни о чём. Для одних духовная личность – это служитель религии, для других – просто добрый человек, готовый пожертвовать всем во имя ближнего, для третьих – артист, композитор, художник. Сколько людей, столько и мнений о Духовности. Так что же оно представляет собой на данный момент?</w:t>
      </w:r>
    </w:p>
    <w:p>
      <w:pPr>
        <w:pStyle w:val="Normal"/>
        <w:widowControl w:val="false"/>
        <w:autoSpaceDE w:val="false"/>
        <w:ind w:firstLine="600"/>
        <w:jc w:val="both"/>
        <w:rPr/>
      </w:pPr>
      <w:r>
        <w:rPr/>
      </w:r>
    </w:p>
    <w:p>
      <w:pPr>
        <w:pStyle w:val="Normal"/>
        <w:widowControl w:val="false"/>
        <w:autoSpaceDE w:val="false"/>
        <w:ind w:firstLine="600"/>
        <w:jc w:val="both"/>
        <w:rPr/>
      </w:pPr>
      <w:r>
        <w:rPr/>
        <w:t>Рассмотрим понимание Духовности относительно высших планов бытия и постараемся понять, для чего это понятие было введено в число качеств, которые необходимо развивать в себе каждому прогрессирующему индивиду.</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 есть основная и значительная характеристика души индивида, которая основополагает параметрами наличия внутреннего состава качественных энергокомпонентов в матри-це. Духовность есть:</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 xml:space="preserve">- Информативность содержащихся качеств. </w:t>
      </w:r>
    </w:p>
    <w:p>
      <w:pPr>
        <w:pStyle w:val="Normal"/>
        <w:widowControl w:val="false"/>
        <w:autoSpaceDE w:val="false"/>
        <w:ind w:firstLine="600"/>
        <w:jc w:val="both"/>
        <w:rPr/>
      </w:pPr>
      <w:r>
        <w:rPr/>
      </w:r>
    </w:p>
    <w:p>
      <w:pPr>
        <w:pStyle w:val="Normal"/>
        <w:widowControl w:val="false"/>
        <w:tabs>
          <w:tab w:val="clear" w:pos="708"/>
          <w:tab w:val="left" w:pos="582" w:leader="none"/>
        </w:tabs>
        <w:autoSpaceDE w:val="false"/>
        <w:ind w:firstLine="600"/>
        <w:jc w:val="both"/>
        <w:rPr/>
      </w:pPr>
      <w:r>
        <w:rPr/>
        <w:t xml:space="preserve">- Совокупная мощность данных качеств, образующая потен-циал Души. </w:t>
      </w:r>
    </w:p>
    <w:p>
      <w:pPr>
        <w:pStyle w:val="Normal"/>
        <w:widowControl w:val="false"/>
        <w:tabs>
          <w:tab w:val="clear" w:pos="708"/>
          <w:tab w:val="left" w:pos="643" w:leader="none"/>
        </w:tabs>
        <w:autoSpaceDE w:val="false"/>
        <w:ind w:firstLine="600"/>
        <w:jc w:val="both"/>
        <w:rPr/>
      </w:pPr>
      <w:r>
        <w:rPr/>
        <w:t xml:space="preserve">- Ответственность как фактор законодательного присут-ствия в индивиде ощущения работы процессов кармы и действия морально-нравственного начала. </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 xml:space="preserve">- Уровневая значимость. </w:t>
      </w:r>
    </w:p>
    <w:p>
      <w:pPr>
        <w:pStyle w:val="Normal"/>
        <w:widowControl w:val="false"/>
        <w:autoSpaceDE w:val="false"/>
        <w:ind w:firstLine="600"/>
        <w:jc w:val="both"/>
        <w:rPr/>
      </w:pPr>
      <w:r>
        <w:rPr/>
      </w:r>
    </w:p>
    <w:p>
      <w:pPr>
        <w:pStyle w:val="Normal"/>
        <w:widowControl w:val="false"/>
        <w:tabs>
          <w:tab w:val="clear" w:pos="708"/>
          <w:tab w:val="left" w:pos="604" w:leader="none"/>
        </w:tabs>
        <w:autoSpaceDE w:val="false"/>
        <w:ind w:firstLine="600"/>
        <w:jc w:val="both"/>
        <w:rPr/>
      </w:pPr>
      <w:r>
        <w:rPr/>
        <w:t xml:space="preserve">- Все остальные положительные принципы развития, каки-ми обладает Душа. </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определяется по наличию накоплен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состоит из самых высших качеств каждого Уров-ня Иерархии. Каждый Уровень обладает определённым составом качеств, которые имеют распределение от низких до высоких. Именно высокие качества и формируют объём Духовности инди-вида, где Душа не является данным объёмом, а только её часть. Поэтому всё то - высшее, что способен накопить в матрице ин-дивид, и является его духовным началом. Духовность способствует скорейшему пониманию основы Бога и скорейшему соединению с Ним. Но без низких качеств невозможно набрать высоких, так как через низкое познаётся высокое.</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основополагает зависимостью образования на-чального объёма энергии одухотворения: энергия одухотворения находит своё начало в зачатках накопления первичного объёма Духовности. Данный объём, находящийся на конечной стадии Ие-рархии (при своём первичном существовании), представляет лишь 0.001 часть однопроцентного объёма энергии одухотворения.</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 есть низшая степень той энергосубстанции оду-хотворения, которая на соответствующих высших планах других высших Иерархий способна оживлять механические конструкции. Например, обычная Душа при своём первичном создании без энер-гии одухотворения представляет собой простую механическую конструктивность. Далее энергия одухотворения оживляет Душу и предоставляет ей действительную самостоятельность в индиви-дуальном становлении.</w:t>
      </w:r>
    </w:p>
    <w:p>
      <w:pPr>
        <w:pStyle w:val="Normal"/>
        <w:widowControl w:val="false"/>
        <w:autoSpaceDE w:val="false"/>
        <w:ind w:firstLine="600"/>
        <w:jc w:val="both"/>
        <w:rPr/>
      </w:pPr>
      <w:r>
        <w:rPr/>
      </w:r>
    </w:p>
    <w:p>
      <w:pPr>
        <w:pStyle w:val="Normal"/>
        <w:widowControl w:val="false"/>
        <w:autoSpaceDE w:val="false"/>
        <w:ind w:firstLine="600"/>
        <w:jc w:val="both"/>
        <w:rPr/>
      </w:pPr>
      <w:r>
        <w:rPr/>
        <w:t>Изначально существующий объём затем при совершенство-вании начинает пополняться соответствующей энергией, которая, попадая в объём одухотворения, не смешивается с первично зало-женной животворной энергией, а лишь распределяется по ячейкам согласно Уровням. При достижении новообразованным объёмом Духовности Уровня первично заложенной энергии одухотворения эти два объёма могут смешаться или второй может пойти на соз-дание новообразованных Душ при соответствующих пропорциях. Данный индивид попросту станет Абсолютом наивысшего плана, который уже способен будет сотворить для себя свой мир с множе-ством собственных одухотворённых Душ.</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 есть низшая степень образования одухотворяю-щей субстанции, никогда не соединяющаяся с тем количеством энергии одухотворения, который служит для оживления самой кон-струкции Души либо другой искусственной формы. Поэтому низшее никогда не смешивается с высшим, пока не достигнет эквивалентно-го Уровневого соответствия, а промежуток в данном случае между высшим и низшим огромен – это несколько порядковых Иерархий. Первично Духовность накапливает свои качественные пока-затели до достижения своего Абсолютного состояния, а затем уже начинает накапливать данное количество энергии Духовности для своих будущих изобретений. Как любая другая первично заложен-ная энергия, одухотворяющая энергия даётся авансом (например, Душе). И впоследствии должна обязательно отрабатываться.</w:t>
      </w:r>
    </w:p>
    <w:p>
      <w:pPr>
        <w:pStyle w:val="Normal"/>
        <w:widowControl w:val="false"/>
        <w:autoSpaceDE w:val="false"/>
        <w:ind w:firstLine="600"/>
        <w:jc w:val="both"/>
        <w:rPr/>
      </w:pPr>
      <w:r>
        <w:rPr/>
      </w:r>
    </w:p>
    <w:p>
      <w:pPr>
        <w:pStyle w:val="Normal"/>
        <w:widowControl w:val="false"/>
        <w:autoSpaceDE w:val="false"/>
        <w:ind w:firstLine="600"/>
        <w:jc w:val="both"/>
        <w:rPr/>
      </w:pPr>
      <w:r>
        <w:rPr/>
        <w:t>Когда Духовность становится Абсолютной, она превращается в одухотворяющую субстанцию первого Уровня. А когда данная субстанция пройдёт 100 таких Уровней и станет Абсолютом в ква-драте, то у такого Абсолюта уже вполне хватит энергии одухотво-рения, чтобы начать свою созидательную деятельность с сотворе-нием первичных Душ и их оживлением.</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 это совокупность высших качеств, энергий, на-рабатываемых человеком с определённого Уровня развития и фор-мирующих целостность данного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Но не всякое развитие несёт Духовность. В Мироздании многие процессы начинаются с какого-то определённого Уровня, отталкиваясь от базы энергонакоплений, созданной предшествую-щими стадиями развития. Духовность относится к такой категории процессов. Низкие Уровни земной Иерархии тоже не обладают Духовностью, так как малоразвитые индивиды не способны даже отличать добро от зла, их поведение непредсказуемо, они не по-стоянны в своих мнениях, принимают белое за чёрное и наоборот. Им требуется пройти много Уровней, накопить некоторые понятия человеческих взаимоотношений, и только после этого они могут вступать на путь приобретения Духовности.</w:t>
      </w:r>
    </w:p>
    <w:p>
      <w:pPr>
        <w:pStyle w:val="Normal"/>
        <w:widowControl w:val="false"/>
        <w:autoSpaceDE w:val="false"/>
        <w:ind w:firstLine="600"/>
        <w:jc w:val="both"/>
        <w:rPr/>
      </w:pPr>
      <w:r>
        <w:rPr/>
      </w:r>
    </w:p>
    <w:p>
      <w:pPr>
        <w:pStyle w:val="Normal"/>
        <w:widowControl w:val="false"/>
        <w:autoSpaceDE w:val="false"/>
        <w:ind w:firstLine="600"/>
        <w:jc w:val="both"/>
        <w:rPr/>
      </w:pPr>
      <w:r>
        <w:rPr/>
        <w:t>Наработка Душой высших человеческих качеств приводит к появлению в человеке такого качества, как Духовность. Многие Сути из Иерархии Бога вообще считают человека бездуховным су-ществом. Но для того, чтобы устремлять человека к Высшему и научить его правильно ориентироваться между положительным и отрицательным, высоким и низким, понятие Духовности вводится и для человека. Но оно остаётся условным по отношению к той ис-тинности, которую несёт в себе. Высокие Души на Земле – духовны, так как в их матрице при-сутствуют высокие энергии, строящие это качество в полной мере. Средние Души имеют в своих матрицах лишь зачатки духовной энергии. Поэтому есть смысл ввести понятие «условная Духов-ность» или «Духовность земного плана», являющаяся базой по-строения данного качества высшего плана.</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нарабатывает Духовность на основании рядя пози-тивных действий, порождаемых высокой моралью. Без морально-нравственной основы её быть не может. Духовность формируется только на основе действий определённого вида, к которым для че-ловека относятся:</w:t>
      </w:r>
    </w:p>
    <w:p>
      <w:pPr>
        <w:pStyle w:val="Normal"/>
        <w:widowControl w:val="false"/>
        <w:autoSpaceDE w:val="false"/>
        <w:ind w:firstLine="600"/>
        <w:jc w:val="both"/>
        <w:rPr/>
      </w:pPr>
      <w:r>
        <w:rPr/>
      </w:r>
    </w:p>
    <w:p>
      <w:pPr>
        <w:pStyle w:val="Normal"/>
        <w:widowControl w:val="false"/>
        <w:autoSpaceDE w:val="false"/>
        <w:ind w:firstLine="600"/>
        <w:jc w:val="both"/>
        <w:rPr/>
      </w:pPr>
      <w:r>
        <w:rPr/>
        <w:t>а) помощь другим.</w:t>
      </w:r>
    </w:p>
    <w:p>
      <w:pPr>
        <w:pStyle w:val="Normal"/>
        <w:widowControl w:val="false"/>
        <w:autoSpaceDE w:val="false"/>
        <w:ind w:firstLine="600"/>
        <w:jc w:val="both"/>
        <w:rPr/>
      </w:pPr>
      <w:r>
        <w:rPr/>
      </w:r>
    </w:p>
    <w:p>
      <w:pPr>
        <w:pStyle w:val="Normal"/>
        <w:widowControl w:val="false"/>
        <w:autoSpaceDE w:val="false"/>
        <w:ind w:firstLine="600"/>
        <w:jc w:val="both"/>
        <w:rPr/>
      </w:pPr>
      <w:r>
        <w:rPr/>
        <w:t>Когда в обществе нарушены представления о высшем и низ-шем, об идеале и правильном отношении друг к другу, когда глав-ным мерилом смысла жизни становятся материальные ценности и все взаимосвязи сводятся – у кого их больше, проявление доброты к нуждающемуся и оказание ему бескорыстной помощи способ-ствует наработке матрицей помогающего положительных энергий высшего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оказывающий помощь, производит оценку всех существующих отношений и встаёт в оппозицию к очень мощ-ному потенциалу целого общества или какого-то круга людей, поддерживающих негатив. Выступая обычно в одиночку против отрицательного множества, оказывая помощь, отдавая что-то нуж-дающемуся (не обязательно вещи, но силы, внимание, поддержку, любовь, свободное время), личность производит набор духов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б) проявление сочувствия к другому.</w:t>
      </w:r>
    </w:p>
    <w:p>
      <w:pPr>
        <w:pStyle w:val="Normal"/>
        <w:widowControl w:val="false"/>
        <w:autoSpaceDE w:val="false"/>
        <w:ind w:firstLine="600"/>
        <w:jc w:val="both"/>
        <w:rPr/>
      </w:pPr>
      <w:r>
        <w:rPr/>
      </w:r>
    </w:p>
    <w:p>
      <w:pPr>
        <w:pStyle w:val="Normal"/>
        <w:widowControl w:val="false"/>
        <w:autoSpaceDE w:val="false"/>
        <w:ind w:firstLine="600"/>
        <w:jc w:val="both"/>
        <w:rPr/>
      </w:pPr>
      <w:r>
        <w:rPr/>
        <w:t>Сочувствие и сострадание – это понимание чужой ситуации, моральная поддержка пострадавшего или нуждающегося.</w:t>
      </w:r>
    </w:p>
    <w:p>
      <w:pPr>
        <w:pStyle w:val="Normal"/>
        <w:widowControl w:val="false"/>
        <w:autoSpaceDE w:val="false"/>
        <w:ind w:firstLine="600"/>
        <w:jc w:val="both"/>
        <w:rPr/>
      </w:pPr>
      <w:r>
        <w:rPr/>
      </w:r>
    </w:p>
    <w:p>
      <w:pPr>
        <w:pStyle w:val="Normal"/>
        <w:widowControl w:val="false"/>
        <w:autoSpaceDE w:val="false"/>
        <w:ind w:firstLine="600"/>
        <w:jc w:val="both"/>
        <w:rPr/>
      </w:pPr>
      <w:r>
        <w:rPr/>
        <w:t>Принятие чужой боли как своей – это тоже определённая ра-бота Души, на которую способен не каждый. Нарабатывая в ма-трицу энергии сочувствия, индивид приобретает высшее качество, характерное для положительной Системы;</w:t>
      </w:r>
    </w:p>
    <w:p>
      <w:pPr>
        <w:pStyle w:val="Normal"/>
        <w:widowControl w:val="false"/>
        <w:autoSpaceDE w:val="false"/>
        <w:ind w:firstLine="600"/>
        <w:jc w:val="both"/>
        <w:rPr/>
      </w:pPr>
      <w:r>
        <w:rPr/>
      </w:r>
    </w:p>
    <w:p>
      <w:pPr>
        <w:pStyle w:val="Normal"/>
        <w:widowControl w:val="false"/>
        <w:autoSpaceDE w:val="false"/>
        <w:ind w:firstLine="600"/>
        <w:jc w:val="both"/>
        <w:rPr/>
      </w:pPr>
      <w:r>
        <w:rPr/>
        <w:t>в) изучение эзотерических знаний современного уровня. Эзотерическая информация – это высшие знания, спускаемые на Землю в определённые периоды нашими Небесными Учите-лями. Информация несёт новую энергию. Она является наиболее свежей и мощной по энергопотенциалу относительно всех прочих энергий, содержащихся в прошлых знаниях. Смысл новой инфор-мации заключается в принесении низшему плану более высокого энергопотенциала, чем он имеет на данный момент времени. Душа в этом случае получает дополнительную энергию через эзотери-ческую информацию, даваемую Высшим Разумом. Усваивая её, индивид накапливает в матрице энергию высшего плана, которая повышает его общий энергопотенциал.</w:t>
      </w:r>
    </w:p>
    <w:p>
      <w:pPr>
        <w:pStyle w:val="Normal"/>
        <w:widowControl w:val="false"/>
        <w:autoSpaceDE w:val="false"/>
        <w:ind w:firstLine="600"/>
        <w:jc w:val="both"/>
        <w:rPr/>
      </w:pPr>
      <w:r>
        <w:rPr/>
      </w:r>
    </w:p>
    <w:p>
      <w:pPr>
        <w:pStyle w:val="Normal"/>
        <w:widowControl w:val="false"/>
        <w:autoSpaceDE w:val="false"/>
        <w:ind w:firstLine="600"/>
        <w:jc w:val="both"/>
        <w:rPr/>
      </w:pPr>
      <w:r>
        <w:rPr/>
        <w:t>Новые знания несут более мощную энергию, чем все предше-ствовавшие знания, наполнение матрицы энергиями высшего по-рядка увеличивается, что способствует повышению Духовности. Духовность формируется только высшими энергиями.</w:t>
      </w:r>
    </w:p>
    <w:p>
      <w:pPr>
        <w:pStyle w:val="Normal"/>
        <w:widowControl w:val="false"/>
        <w:autoSpaceDE w:val="false"/>
        <w:ind w:firstLine="600"/>
        <w:jc w:val="both"/>
        <w:rPr/>
      </w:pPr>
      <w:r>
        <w:rPr/>
      </w:r>
    </w:p>
    <w:p>
      <w:pPr>
        <w:pStyle w:val="Normal"/>
        <w:widowControl w:val="false"/>
        <w:autoSpaceDE w:val="false"/>
        <w:ind w:firstLine="600"/>
        <w:jc w:val="both"/>
        <w:rPr/>
      </w:pPr>
      <w:r>
        <w:rPr/>
        <w:t>г) религиозный образ жизни.</w:t>
      </w:r>
    </w:p>
    <w:p>
      <w:pPr>
        <w:pStyle w:val="Normal"/>
        <w:widowControl w:val="false"/>
        <w:autoSpaceDE w:val="false"/>
        <w:ind w:firstLine="600"/>
        <w:jc w:val="both"/>
        <w:rPr/>
      </w:pPr>
      <w:r>
        <w:rPr/>
      </w:r>
    </w:p>
    <w:p>
      <w:pPr>
        <w:pStyle w:val="Normal"/>
        <w:widowControl w:val="false"/>
        <w:autoSpaceDE w:val="false"/>
        <w:ind w:firstLine="600"/>
        <w:jc w:val="both"/>
        <w:rPr/>
      </w:pPr>
      <w:r>
        <w:rPr/>
        <w:t>Особое построение молитв способствует очищению тонких тел и каналов и накоплению энерготелами высоких типов энергий при чтении религиозных текстов. Посты тоже способствуют очи-щению. Построение церквей и храмов на энергетических каналах Земли тоже способствует повышению энергетики индивида при пребывании его в канале и месте сбора энергии, каковым является помещение церкви. Все церковные ритуалы связаны с высокими энергиями, поэтому систематическое (а не от случая к случаю) за-нятие чтением молитв, посещение церкви, соблюдение обрядов и поста при поддержании высокой морально-нравственной основы поведения способствует наработке индивидом духовных основ. Если же индивид молится и ходит в церковь, но ведёт себя без-нравственно, то ни о каких духовных наработках у него говорить не приходится.</w:t>
      </w:r>
    </w:p>
    <w:p>
      <w:pPr>
        <w:pStyle w:val="Normal"/>
        <w:widowControl w:val="false"/>
        <w:autoSpaceDE w:val="false"/>
        <w:ind w:firstLine="600"/>
        <w:jc w:val="both"/>
        <w:rPr/>
      </w:pPr>
      <w:r>
        <w:rPr/>
      </w:r>
    </w:p>
    <w:p>
      <w:pPr>
        <w:pStyle w:val="Normal"/>
        <w:widowControl w:val="false"/>
        <w:autoSpaceDE w:val="false"/>
        <w:ind w:firstLine="600"/>
        <w:jc w:val="both"/>
        <w:rPr/>
      </w:pPr>
      <w:r>
        <w:rPr/>
        <w:t>д) постижение и исполнение морально-нравственных норм поведения.</w:t>
      </w:r>
    </w:p>
    <w:p>
      <w:pPr>
        <w:pStyle w:val="Normal"/>
        <w:widowControl w:val="false"/>
        <w:autoSpaceDE w:val="false"/>
        <w:ind w:firstLine="600"/>
        <w:jc w:val="both"/>
        <w:rPr/>
      </w:pPr>
      <w:r>
        <w:rPr/>
      </w:r>
    </w:p>
    <w:p>
      <w:pPr>
        <w:pStyle w:val="Normal"/>
        <w:widowControl w:val="false"/>
        <w:autoSpaceDE w:val="false"/>
        <w:ind w:firstLine="600"/>
        <w:jc w:val="both"/>
        <w:rPr/>
      </w:pPr>
      <w:r>
        <w:rPr/>
        <w:t>Морально-нравственные нормы поведения являются управи-телями энергий, с которыми работает индивид. Если он выбирает низкие нормы морали, то работает с низким диапазоном энергий, которые не пополняют матрицу Души высокими энергиями. Если же выбирает для руководства своими действиями высокие мораль- ные нормы, то чакры вырабатывают высокие энергии, способству-ющие пополнению матрицы Души. Духовность его повышается.</w:t>
      </w:r>
    </w:p>
    <w:p>
      <w:pPr>
        <w:pStyle w:val="Normal"/>
        <w:widowControl w:val="false"/>
        <w:autoSpaceDE w:val="false"/>
        <w:ind w:firstLine="600"/>
        <w:jc w:val="both"/>
        <w:rPr/>
      </w:pPr>
      <w:r>
        <w:rPr/>
      </w:r>
    </w:p>
    <w:p>
      <w:pPr>
        <w:pStyle w:val="Normal"/>
        <w:widowControl w:val="false"/>
        <w:autoSpaceDE w:val="false"/>
        <w:ind w:firstLine="600"/>
        <w:jc w:val="both"/>
        <w:rPr/>
      </w:pPr>
      <w:r>
        <w:rPr/>
        <w:t>Некоторые авторы эзотерической литературы ошибочно счи-тают, что специальные творческие программы могут повысить Ду-ховность, что через огромный труд в течение нескольких вопло-щений можно приобрести определённые способности и таланты. Только Высшие Творцы знают, кому и когда нужно в программу заложить определённые способности или талант. А вот проявле-ние или развитие способностей и таланта зависит только от Души. Такое качество, как гениальность, человек может проявить только в текущем воплощении. И только благодаря работе своей Души. На последующие жизни оно не передаётся. Но это качество выра-батывает в чакре высокий диапазон энергий, которые пополняют матрицу Души и способствуют повышению Духовности.</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должна выражать стремление человека ко всему высшему, ибо только высокие типы энергий формируют данное качество. Наличие в личности такого качества, как Духовность, го-ворит об очень многом, в частности, о наличии в его Душе многих высши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Рассмотрим качества, слагающие Духовность личности.</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 xml:space="preserve">- каждое качество, входящее в состав Духовности несёт опре-делённую информацию, так как индивид усваивает всегда всё вы-борочно. Одно и то же качество, например, религиозность или со-страдание, будет нести в себе у разных индивидов неодинаковую информацию; </w:t>
      </w:r>
    </w:p>
    <w:p>
      <w:pPr>
        <w:pStyle w:val="Normal"/>
        <w:widowControl w:val="false"/>
        <w:autoSpaceDE w:val="false"/>
        <w:ind w:firstLine="600"/>
        <w:jc w:val="both"/>
        <w:rPr/>
      </w:pPr>
      <w:r>
        <w:rPr/>
      </w:r>
    </w:p>
    <w:p>
      <w:pPr>
        <w:pStyle w:val="Normal"/>
        <w:widowControl w:val="false"/>
        <w:tabs>
          <w:tab w:val="clear" w:pos="708"/>
          <w:tab w:val="left" w:pos="603" w:leader="none"/>
        </w:tabs>
        <w:autoSpaceDE w:val="false"/>
        <w:ind w:firstLine="600"/>
        <w:jc w:val="both"/>
        <w:rPr/>
      </w:pPr>
      <w:r>
        <w:rPr/>
        <w:t xml:space="preserve">- каждое приобретённое качество несёт мощный потенциал, так как слагается из высших энергий. Это способствует тому, что Душа духовного индивида приобретает высокий общий потенциал или высокую развитость Души. Чем больше высших качеств при-обретает индивид, тем выше будет развитость Души, истинная и земная; </w:t>
      </w:r>
    </w:p>
    <w:p>
      <w:pPr>
        <w:pStyle w:val="Normal"/>
        <w:widowControl w:val="false"/>
        <w:autoSpaceDE w:val="false"/>
        <w:ind w:firstLine="600"/>
        <w:jc w:val="both"/>
        <w:rPr/>
      </w:pPr>
      <w:r>
        <w:rPr/>
      </w:r>
    </w:p>
    <w:p>
      <w:pPr>
        <w:pStyle w:val="Normal"/>
        <w:widowControl w:val="false"/>
        <w:tabs>
          <w:tab w:val="clear" w:pos="708"/>
          <w:tab w:val="left" w:pos="615" w:leader="none"/>
        </w:tabs>
        <w:autoSpaceDE w:val="false"/>
        <w:ind w:firstLine="600"/>
        <w:jc w:val="both"/>
        <w:rPr/>
      </w:pPr>
      <w:r>
        <w:rPr/>
        <w:t xml:space="preserve">- Духовность не может обходиться без такого качества, как ответственность за всё, с чем индивид соприкасается (и не толь-ко за себя). Это качество строится на основе усвоения высших морально-нравственных норм, перерождённых внутри индивида в собственную закономерную основу управления; </w:t>
      </w:r>
    </w:p>
    <w:p>
      <w:pPr>
        <w:pStyle w:val="Normal"/>
        <w:widowControl w:val="false"/>
        <w:autoSpaceDE w:val="false"/>
        <w:ind w:firstLine="600"/>
        <w:jc w:val="both"/>
        <w:rPr/>
      </w:pPr>
      <w:r>
        <w:rPr/>
        <w:t xml:space="preserve">-  </w:t>
      </w:r>
    </w:p>
    <w:p>
      <w:pPr>
        <w:pStyle w:val="Normal"/>
        <w:widowControl w:val="false"/>
        <w:autoSpaceDE w:val="false"/>
        <w:ind w:firstLine="600"/>
        <w:jc w:val="both"/>
        <w:rPr/>
      </w:pPr>
      <w:r>
        <w:rPr/>
        <w:t xml:space="preserve">- если говорить о Духовности, приобретаемой индивидом при прохождении Уровней Иерархии, то на каждом плане она будет иметь своё значение и слагаться из своих качеств. То, что на нижнем Уровне относилось к Духовности, для вышестояще-го Уровня не будет относиться к ней, так как станет являть со-бой уже заниженное качество. Теперь оно относится к нижней границе мира, а индивиду надо стремиться к верхней границе, </w:t>
      </w:r>
    </w:p>
    <w:p>
      <w:pPr>
        <w:pStyle w:val="Normal"/>
        <w:widowControl w:val="false"/>
        <w:tabs>
          <w:tab w:val="clear" w:pos="708"/>
          <w:tab w:val="left" w:pos="204" w:leader="none"/>
        </w:tabs>
        <w:autoSpaceDE w:val="false"/>
        <w:ind w:firstLine="600"/>
        <w:jc w:val="both"/>
        <w:rPr/>
      </w:pPr>
      <w:r>
        <w:rPr/>
        <w:t xml:space="preserve">к работе с верхним спектром энергий. Меняется отношение к качествам, и меняются сами качества, но в любом случае требо-вания к ним повышаются. На любом Уровне Духовность будет слагаться из энергий верхней границы мира, и потенциал её бу-дет нарастать от Уровня к Уровню; </w:t>
      </w:r>
    </w:p>
    <w:p>
      <w:pPr>
        <w:pStyle w:val="Normal"/>
        <w:widowControl w:val="false"/>
        <w:autoSpaceDE w:val="false"/>
        <w:ind w:firstLine="600"/>
        <w:jc w:val="both"/>
        <w:rPr/>
      </w:pPr>
      <w:r>
        <w:rPr/>
      </w:r>
    </w:p>
    <w:p>
      <w:pPr>
        <w:pStyle w:val="Normal"/>
        <w:widowControl w:val="false"/>
        <w:tabs>
          <w:tab w:val="clear" w:pos="708"/>
          <w:tab w:val="left" w:pos="642" w:leader="none"/>
        </w:tabs>
        <w:autoSpaceDE w:val="false"/>
        <w:ind w:firstLine="600"/>
        <w:jc w:val="both"/>
        <w:rPr/>
      </w:pPr>
      <w:r>
        <w:rPr/>
        <w:t xml:space="preserve">- на любом Уровне Духовность слагают все позитивные принципы развития. Каждый Уровень обладает своими особыми механизмами совершенствования Души, и та, проходя их, при-обретает новые качества и новые принципы прогрессирования. Всё идёт по нарастающе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Главными элементами построения Духовности являются качества, которые на Уровнях строятся из энергий , высших для данного плана. Но в Мироздании имеются два вида Иерархий: положительные и отрицательные. В отрицательной Иерар-хии индивиды тоже нарабатывают высшие качества, но своего типа. До середины Иерархии их заставляют нарабатывать не-обходимые качества по жёстким программам, а выше им даёт-ся право выбирать состав нарабатываемых качеств по своему усмотрению. И в положительной Иерархии, и в отрицательно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 xml:space="preserve">идёт стремление к наработке высших качеств. Если в поло-жительной Иерархии высшие качества формируют Духовность, то в отрицательной – Антидуховность, так как сами качества противоположны. </w:t>
      </w:r>
    </w:p>
    <w:p>
      <w:pPr>
        <w:pStyle w:val="Normal"/>
        <w:widowControl w:val="false"/>
        <w:autoSpaceDE w:val="false"/>
        <w:ind w:firstLine="600"/>
        <w:jc w:val="both"/>
        <w:rPr/>
      </w:pPr>
      <w:r>
        <w:rPr/>
      </w:r>
    </w:p>
    <w:p>
      <w:pPr>
        <w:pStyle w:val="Normal"/>
        <w:widowControl w:val="false"/>
        <w:autoSpaceDE w:val="false"/>
        <w:ind w:firstLine="600"/>
        <w:jc w:val="both"/>
        <w:rPr/>
      </w:pPr>
      <w:r>
        <w:rPr/>
        <w:t>При совершенствовании Души по Уровням Иерархии будет наблюдаться следующая зависимость: попадая на вышестоящий план, индивид из «духовного» превращается как бы в «безду-ховного», так как оказывается на вышестоящем Уровне в самом низу. Требования к Душе повышаются по мере восхождения, поэтому ему снова придётся формировать свою Духовность, но  уже более высокого порядка. Только приобретение высших ка-честв нового Уровня будет способствовать созданию его Духов-ности. И в этом кроется суть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вбирает в себя от каждого Уровня все самые выс-шие качества. Множество высших качеств составляют Духовность Высших Личностей-Сутей, поэтому Духовность являет высшее ка-чество в многообразии своих составляющих. Духовная основа за-кладывается в матрице земного индивида как его высшее начало.</w:t>
      </w:r>
    </w:p>
    <w:p>
      <w:pPr>
        <w:pStyle w:val="Normal"/>
        <w:widowControl w:val="false"/>
        <w:autoSpaceDE w:val="false"/>
        <w:ind w:firstLine="600"/>
        <w:jc w:val="both"/>
        <w:rPr/>
      </w:pPr>
      <w:r>
        <w:rPr/>
      </w:r>
    </w:p>
    <w:p>
      <w:pPr>
        <w:pStyle w:val="Normal"/>
        <w:widowControl w:val="false"/>
        <w:autoSpaceDE w:val="false"/>
        <w:ind w:firstLine="600"/>
        <w:jc w:val="both"/>
        <w:rPr/>
      </w:pPr>
      <w:r>
        <w:rPr/>
        <w:t>Кроме матрицы Души Сути на Уровнях Божественной Иерар-хии или Дьявола имеют ещё по три матрицы. Назовём их условно: матрица №1 – матрица Души (нравственных качеств), матрица №2</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матрица других качеств (творческих) и матрицы №3 и №4 (пока нам неизвестных). И только в матрицу №1 проходит верхний диа-пазон частот от каждого плана.</w:t>
      </w:r>
    </w:p>
    <w:p>
      <w:pPr>
        <w:pStyle w:val="Normal"/>
        <w:widowControl w:val="false"/>
        <w:autoSpaceDE w:val="false"/>
        <w:ind w:firstLine="600"/>
        <w:jc w:val="both"/>
        <w:rPr/>
      </w:pPr>
      <w:r>
        <w:rPr/>
      </w:r>
    </w:p>
    <w:p>
      <w:pPr>
        <w:pStyle w:val="Normal"/>
        <w:widowControl w:val="false"/>
        <w:autoSpaceDE w:val="false"/>
        <w:ind w:firstLine="600"/>
        <w:jc w:val="both"/>
        <w:rPr/>
      </w:pPr>
      <w:r>
        <w:rPr/>
        <w:t>Бог как Высшая Суть – духовен. Поэтому всякая Суть, строя свою Духовность, приближается по личному строению к Богу (или Дьяволу) на момент того периода, когда Он возглавил свою Иерархию. Бог в своём совершенствовании стремительно несётся вперёд, невозможно достичь Его настоящего состояния. Человек может лишь поэтапно проходить какие-то бывшие Его стадии раз-вития. Но Бог ждёт от каждого индивида слияния со Своим Объ-ёмом. Только пройдя всю Божественную Иерархию в развитии, можно войти в Его Объём. Приобретение Духовности, стремление к ней в каждом мире ускоряют соединение с Богом, Духовность которого не может быть сравнима ни с чьей прочей Духовностью, - настолько она велика по потенциалу.</w:t>
      </w:r>
    </w:p>
    <w:p>
      <w:pPr>
        <w:pStyle w:val="Normal"/>
        <w:widowControl w:val="false"/>
        <w:autoSpaceDE w:val="false"/>
        <w:ind w:firstLine="600"/>
        <w:jc w:val="both"/>
        <w:rPr/>
      </w:pPr>
      <w:r>
        <w:rPr/>
      </w:r>
    </w:p>
    <w:p>
      <w:pPr>
        <w:pStyle w:val="Normal"/>
        <w:widowControl w:val="false"/>
        <w:autoSpaceDE w:val="false"/>
        <w:ind w:firstLine="600"/>
        <w:jc w:val="both"/>
        <w:rPr/>
      </w:pPr>
      <w:r>
        <w:rPr/>
        <w:t>Любой мир состоит из низкого и высокого. Когда Душа впер-вые приходит в него, она попадает на низкие стадии развития. Это неизбежно, так как все качества строятся последовательно и невозможно перепрыгнуть стадии совершенствования. В любом мире развитие идёт от низкого к высокому. Человек, достигший высокого уровня развития, став являть на земле высшее существо, перейдя в Иерархию Бога, вновь становится низшим, потому что в том мире существуют ещё более высокие Личности, превосходя-щие его и по духовным качествам, и по интеллекту. Так что вновь приходится устремляться к высокому, и этот путь бесконечен. Каждое предшествующее качество или совокупность их слу-жит основой для построения какого-либо нового. Для чего требу-ется такое особое качество, как Духовность? Не только для того, чтобы постоянно стремиться к вершинам мира и накапливать в себе высши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Главная тайна Духовности – энергия одухотворения, которая зарождается в «зачатках накоплений первичного объёма Духовно-сти». Следовательно, качество Духовности порождает другое каче-ство – Одухотворение.</w:t>
      </w:r>
    </w:p>
    <w:p>
      <w:pPr>
        <w:pStyle w:val="Normal"/>
        <w:widowControl w:val="false"/>
        <w:autoSpaceDE w:val="false"/>
        <w:ind w:firstLine="600"/>
        <w:jc w:val="both"/>
        <w:rPr/>
      </w:pPr>
      <w:r>
        <w:rPr/>
      </w:r>
    </w:p>
    <w:p>
      <w:pPr>
        <w:pStyle w:val="Normal"/>
        <w:widowControl w:val="false"/>
        <w:autoSpaceDE w:val="false"/>
        <w:ind w:firstLine="600"/>
        <w:jc w:val="both"/>
        <w:rPr/>
      </w:pPr>
      <w:r>
        <w:rPr/>
        <w:t>Объём Духовности формируется в требуемых показателях только на высших Уровнях Иерархии. На конечной стадии про-хождения Сутью Иерархии Бога у Неё формируется первичный объём Духовности как определённым образом функционирую-щее Состояние. От данного объёма отталкивается в последующем развитии энергия Одухотворения. Чтобы приобрести волшебную способность Одухотворять формы и разные состояния, перейти в конкретный процесс, энергия Одухотворения должна сформиро-вать определённый объём.</w:t>
      </w:r>
    </w:p>
    <w:p>
      <w:pPr>
        <w:pStyle w:val="Normal"/>
        <w:widowControl w:val="false"/>
        <w:autoSpaceDE w:val="false"/>
        <w:ind w:firstLine="600"/>
        <w:jc w:val="both"/>
        <w:rPr/>
      </w:pPr>
      <w:r>
        <w:rPr/>
      </w:r>
    </w:p>
    <w:p>
      <w:pPr>
        <w:pStyle w:val="Normal"/>
        <w:widowControl w:val="false"/>
        <w:autoSpaceDE w:val="false"/>
        <w:ind w:firstLine="600"/>
        <w:jc w:val="both"/>
        <w:rPr/>
      </w:pPr>
      <w:r>
        <w:rPr/>
        <w:t>Если количество энергии в нём не будет достигать норматив-ных показателей, процесс Одухотворения не сможет функциони-ровать, так как малые количества энергии данного качества не спо-собны Одухотворять. Объём её должен быть полноценным, чтобы энергия Одухотворения начала оживлять, вдыхать жизнь в тела.</w:t>
      </w:r>
    </w:p>
    <w:p>
      <w:pPr>
        <w:pStyle w:val="Normal"/>
        <w:widowControl w:val="false"/>
        <w:autoSpaceDE w:val="false"/>
        <w:ind w:firstLine="600"/>
        <w:jc w:val="both"/>
        <w:rPr/>
      </w:pPr>
      <w:r>
        <w:rPr/>
      </w:r>
    </w:p>
    <w:p>
      <w:pPr>
        <w:pStyle w:val="Normal"/>
        <w:widowControl w:val="false"/>
        <w:autoSpaceDE w:val="false"/>
        <w:ind w:firstLine="600"/>
        <w:jc w:val="both"/>
        <w:rPr/>
      </w:pPr>
      <w:r>
        <w:rPr/>
        <w:t>Чтобы соразмерить, каков же по величине должен быть пол-ноценный объём Одухотворения по сравнению с объёмом Духов-ности, сформированным к концу Иерархии Бога, надо обратиться к цифрам и сравнению. Объём Духовности составляет 0.001 от одного процента объёма энергии Одухотворения. А так как объём Духовности находится в конце Иерархии, то прочие энергии Оду-хотворения нарабатываются личностью на Уровнях вышестоящих Иерархий, которые формирует требуемый по строению объём. Та-кая зрелая энергия уже способна оживлять другие формы.</w:t>
      </w:r>
    </w:p>
    <w:p>
      <w:pPr>
        <w:pStyle w:val="Normal"/>
        <w:widowControl w:val="false"/>
        <w:autoSpaceDE w:val="false"/>
        <w:ind w:firstLine="600"/>
        <w:jc w:val="both"/>
        <w:rPr/>
      </w:pPr>
      <w:r>
        <w:rPr/>
      </w:r>
    </w:p>
    <w:p>
      <w:pPr>
        <w:pStyle w:val="Normal"/>
        <w:widowControl w:val="false"/>
        <w:autoSpaceDE w:val="false"/>
        <w:ind w:firstLine="600"/>
        <w:jc w:val="both"/>
        <w:rPr/>
      </w:pPr>
      <w:r>
        <w:rPr/>
        <w:t>Форма, которую собираются Одухотворять, должна иметь целенаправленное построение, созданное с учётом постоянного прогресса. Например, если в такую механическую форму, как ве-лосипед, вдохнуть Одухотворяющую энергию, то ему это не по- может, так как он не имеет соответствующей конструкции. Он может просуществовать как живая форма некоторое время, но потом погибнет, развалится (на человеческом языке – умрёт), потому что не имеет цели существования и тех конструк-ций, которые обеспечивали его жизненные функции и Вечное прогрессирование.</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Души тоже в своём начальном построении не по-хожа на форму, предназначенную для жизни. Она тоже напо-минает механическую конструкцию. Однако Одухотворяющая энергия оживляет её и затем превращает в прекрасных существ. Это оказывается возможным благодаря тому, что матрица стро-ится в соответствии с высшими целями и закономерностями об-щих принципов Мироздания. Программа задаёт форме цель как направление развития, а энергия Одухотворения предоставляет самостоятельность в существовании. Само строение матрицы таково, что оно изначально обеспечивает форме самопострое-ние в соответствии с заданной целью.</w:t>
      </w:r>
    </w:p>
    <w:p>
      <w:pPr>
        <w:pStyle w:val="Normal"/>
        <w:widowControl w:val="false"/>
        <w:autoSpaceDE w:val="false"/>
        <w:ind w:firstLine="600"/>
        <w:jc w:val="both"/>
        <w:rPr/>
      </w:pPr>
      <w:r>
        <w:rPr/>
      </w:r>
    </w:p>
    <w:p>
      <w:pPr>
        <w:pStyle w:val="Normal"/>
        <w:widowControl w:val="false"/>
        <w:autoSpaceDE w:val="false"/>
        <w:ind w:firstLine="600"/>
        <w:jc w:val="both"/>
        <w:rPr/>
      </w:pPr>
      <w:r>
        <w:rPr/>
        <w:t>В форму, а точнее в матрицу, закладывается начальный объ-ём Одухотворяющей энергии, и она (форма) оживает, начиная своё существование и развитие в соответствии с теми програм-мами, которые ей даются . Произвольного развития , как и бес-цельного существования, не бывает. Каждая форма изначально предназначается для чего-то конкретного, точнее её появление вызвано потребностью в её функциях космоорганизма или бо-лее малых объёмов миров. Если форма существует, значит, в ней есть чья -то потребность . Форма создаётся на основе этой потребности и развивается в соответствии с ней.</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формы приводит к её росту, объём формы посто-янно увеличивается от Уровня к Уровню, а первоначальный объ-ём Одухотворяющей энергии остаётся тем же, но распространя-ется на новые конструкции формы, Одухотворяя их. Например, человек родится с весом в 3 килограмма Одухотворённой мас-сы . Если он к 40 годам достигает веса в 80 килограммов, то 77 из них становятся Одухотворёнными первоначальным объёмом этой энергии. Форме от рождения даётся такое количество энер-гии данного качества, которое способно оживить в перспективе всю наращенную массу. Но что происходит с количественной стороной Одухотворяющей энергии, данной конкретной форме? Растёт ли оно?</w:t>
      </w:r>
    </w:p>
    <w:p>
      <w:pPr>
        <w:pStyle w:val="Normal"/>
        <w:widowControl w:val="false"/>
        <w:autoSpaceDE w:val="false"/>
        <w:ind w:firstLine="600"/>
        <w:jc w:val="both"/>
        <w:rPr/>
      </w:pPr>
      <w:r>
        <w:rPr/>
      </w:r>
    </w:p>
    <w:p>
      <w:pPr>
        <w:pStyle w:val="Normal"/>
        <w:widowControl w:val="false"/>
        <w:autoSpaceDE w:val="false"/>
        <w:ind w:firstLine="600"/>
        <w:jc w:val="both"/>
        <w:rPr/>
      </w:pPr>
      <w:r>
        <w:rPr/>
        <w:t>Совершенствование формы неукоснительно отражается на совершенствовании объёма Одухотворения. Он начинает попол-няться новыми энергиями, которые не смешиваются с первичной животворящей энергией, а все накопления выстраиваются в ячей-ках данного объёма по иерархическим закономерностям. Так фор-ма строит по Уровням свой объём Одухотворения.</w:t>
      </w:r>
    </w:p>
    <w:p>
      <w:pPr>
        <w:pStyle w:val="Normal"/>
        <w:widowControl w:val="false"/>
        <w:autoSpaceDE w:val="false"/>
        <w:ind w:firstLine="600"/>
        <w:jc w:val="both"/>
        <w:rPr/>
      </w:pPr>
      <w:r>
        <w:rPr/>
      </w:r>
    </w:p>
    <w:p>
      <w:pPr>
        <w:pStyle w:val="Normal"/>
        <w:widowControl w:val="false"/>
        <w:autoSpaceDE w:val="false"/>
        <w:ind w:firstLine="600"/>
        <w:jc w:val="both"/>
        <w:rPr/>
      </w:pPr>
      <w:r>
        <w:rPr/>
        <w:t>Когда энергии Духовности по развитию достигнут последне-го Уровня настоящей Иерархии Бога, а значит, достигнут по разви-тию Уровня той энергии Одухотворения, которая первично закла-дывается в форму, то эти два объёма – собственный, заложенный в форму, и появившийся в конце Иерархии, вновь наработанный, - могут воссоединиться, образовав единое целое, а могут разде-литься и существовать отдельно друг от друга. Вновь созданный объём Одухотворения может быть отделён и направлен на созда-ние новых Душ.</w:t>
      </w:r>
    </w:p>
    <w:p>
      <w:pPr>
        <w:pStyle w:val="Normal"/>
        <w:widowControl w:val="false"/>
        <w:autoSpaceDE w:val="false"/>
        <w:ind w:firstLine="600"/>
        <w:jc w:val="both"/>
        <w:rPr/>
      </w:pPr>
      <w:r>
        <w:rPr/>
      </w:r>
    </w:p>
    <w:p>
      <w:pPr>
        <w:pStyle w:val="Normal"/>
        <w:widowControl w:val="false"/>
        <w:autoSpaceDE w:val="false"/>
        <w:ind w:firstLine="600"/>
        <w:jc w:val="both"/>
        <w:rPr/>
      </w:pPr>
      <w:r>
        <w:rPr/>
        <w:t>Если индивид в своём развитии достиг способности Одухот-ворять собственно созданной энергией другие формы, то он до-стиг состояния Абсолюта для данного цикла развития. Он может по своему желанию начинать самостоятельную жизнь, как наш Бог, и создавать для себя собственные Души. Но обычно Души, созданные и воспитанные Богом, остаются со своим Создателем, становясь Его Помощниками во всех делах.</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является низшей ступенью создания субстанции Одухотворения. Любовь тоже обязательно входит в этот объём в качестве любви ко всему сущему. Но «любовь» здесь подразумева-ет не чувства, а внутреннее энергетическое строение. Также и «Ду-ховность» - это специальное строение, которое порождает особый стиль поведения, мышления, ответственности. От примитивных понятий надо уходить к космическим.</w:t>
      </w:r>
    </w:p>
    <w:p>
      <w:pPr>
        <w:pStyle w:val="Normal"/>
        <w:widowControl w:val="false"/>
        <w:autoSpaceDE w:val="false"/>
        <w:ind w:firstLine="600"/>
        <w:jc w:val="both"/>
        <w:rPr/>
      </w:pPr>
      <w:r>
        <w:rPr/>
      </w:r>
    </w:p>
    <w:p>
      <w:pPr>
        <w:pStyle w:val="Normal"/>
        <w:widowControl w:val="false"/>
        <w:autoSpaceDE w:val="false"/>
        <w:ind w:firstLine="600"/>
        <w:jc w:val="both"/>
        <w:rPr/>
      </w:pPr>
      <w:r>
        <w:rPr/>
        <w:t>Энергия Одухотворения высшего порядка, как и другие энер-гии качеств, никогда не смешиваются с вновь пополняющими их накоплениями. Всегда соблюдается Уровневое соответствие. Каж-дый тип энергии, получаемый от определённого Уровня, тоже располагается в общем объёме накоплений на своей порядковой ступени. За счёт этого низшее и высшее не смешиваются друг с другом в нечто новое. Последнее формируется другим способом.</w:t>
      </w:r>
    </w:p>
    <w:p>
      <w:pPr>
        <w:pStyle w:val="Normal"/>
        <w:widowControl w:val="false"/>
        <w:autoSpaceDE w:val="false"/>
        <w:ind w:firstLine="600"/>
        <w:jc w:val="both"/>
        <w:rPr/>
      </w:pPr>
      <w:r>
        <w:rPr/>
      </w:r>
    </w:p>
    <w:p>
      <w:pPr>
        <w:pStyle w:val="Normal"/>
        <w:widowControl w:val="false"/>
        <w:autoSpaceDE w:val="false"/>
        <w:ind w:firstLine="600"/>
        <w:jc w:val="both"/>
        <w:rPr/>
      </w:pPr>
      <w:r>
        <w:rPr/>
        <w:t>Почему Души не входят в Объём Бога сразу, а должны пройти сначала две Иерархии в развитии (земную и Божественную), пре-жде чем удостоятся чести войти в Его «царствие»? Чтобы войти в мощный энергопотенциал Бога, нужно самому приобрести соот-ветствующий потенциал, чтобы не быть раздавленным большим. Обязательно должно выдерживаться эквивалентное Уровневое со-ответствие. И между Одухотворяющей энергией, первоначально заложенной в форму, и энергией, дошедшей в своём развитии до субстанции, способной оживлять другие формы, лежит интервал, определяемый прохождением нескольких Иерархий.</w:t>
      </w:r>
    </w:p>
    <w:p>
      <w:pPr>
        <w:pStyle w:val="Normal"/>
        <w:widowControl w:val="false"/>
        <w:autoSpaceDE w:val="false"/>
        <w:ind w:firstLine="600"/>
        <w:jc w:val="both"/>
        <w:rPr/>
      </w:pPr>
      <w:r>
        <w:rPr/>
      </w:r>
    </w:p>
    <w:p>
      <w:pPr>
        <w:pStyle w:val="Normal"/>
        <w:widowControl w:val="false"/>
        <w:autoSpaceDE w:val="false"/>
        <w:ind w:firstLine="600"/>
        <w:jc w:val="both"/>
        <w:rPr/>
      </w:pPr>
      <w:r>
        <w:rPr/>
        <w:t>Для появления Одухотворяющей энергии требуется сначала сформировать Духовность до Абсолютного состояния, что дости-гается за счёт количественных накоплений высших энергий. По-сле этого индивид продолжает накапливать духовные энергии на вышестоящих планах И эта энергия формирует отдельный объём Одухотворения, который может использоваться личностью для творения собственных форм. Личность сама способна создавать формы и Одухотворять их. И в этом процессе объединяются лю-бовь, творчество, Духовность и способность Одухотворять.</w:t>
      </w:r>
    </w:p>
    <w:p>
      <w:pPr>
        <w:pStyle w:val="Normal"/>
        <w:widowControl w:val="false"/>
        <w:autoSpaceDE w:val="false"/>
        <w:ind w:firstLine="600"/>
        <w:jc w:val="both"/>
        <w:rPr/>
      </w:pPr>
      <w:r>
        <w:rPr/>
      </w:r>
    </w:p>
    <w:p>
      <w:pPr>
        <w:pStyle w:val="Normal"/>
        <w:widowControl w:val="false"/>
        <w:autoSpaceDE w:val="false"/>
        <w:ind w:firstLine="600"/>
        <w:jc w:val="both"/>
        <w:rPr/>
      </w:pPr>
      <w:r>
        <w:rPr/>
        <w:t>Следующий этап развития сводится к количественному на-коплению Одухотворяющей энергии. Чем больше форм способен индивид воплотить в мир, тем активнее идут процессы совершен-ствования материи, пространства, времени.</w:t>
      </w:r>
    </w:p>
    <w:p>
      <w:pPr>
        <w:pStyle w:val="Normal"/>
        <w:widowControl w:val="false"/>
        <w:autoSpaceDE w:val="false"/>
        <w:ind w:firstLine="600"/>
        <w:jc w:val="both"/>
        <w:rPr/>
      </w:pPr>
      <w:r>
        <w:rPr/>
      </w:r>
    </w:p>
    <w:p>
      <w:pPr>
        <w:pStyle w:val="Normal"/>
        <w:widowControl w:val="false"/>
        <w:autoSpaceDE w:val="false"/>
        <w:ind w:firstLine="600"/>
        <w:jc w:val="both"/>
        <w:rPr/>
      </w:pPr>
      <w:r>
        <w:rPr/>
        <w:t>Но при создании новых форм имеется один нюанс. Форма на-деляется Одухотворяющей энергией, дающей ей жизнь, авансом, а потом должна отработать затраты на себя и вернуть долг. Но ни-когда возвращение долга на высших Уровнях не ведётся насильно, принудительно. Сознание индивида само доводится до понимания долга: личность просто не может существовать, не вернув долг своему Создателю. Его просто замучает совесть, если он вовремя не вернёт долг. Это – образное сравнение. Позволяющее понять Высших. У Них совесть, как и многие другие земные качества, заменяют Самосознательность и Самоответственность. Они пони- мают происходящие процессы, взаимосвязи и зависимости форм существования и стараются способствовать их прогрессу, а не пре-пятствовать ему.</w:t>
      </w:r>
    </w:p>
    <w:p>
      <w:pPr>
        <w:pStyle w:val="Normal"/>
        <w:widowControl w:val="false"/>
        <w:autoSpaceDE w:val="false"/>
        <w:ind w:firstLine="600"/>
        <w:jc w:val="both"/>
        <w:rPr/>
      </w:pPr>
      <w:r>
        <w:rPr/>
      </w:r>
    </w:p>
    <w:p>
      <w:pPr>
        <w:pStyle w:val="Normal"/>
        <w:widowControl w:val="false"/>
        <w:autoSpaceDE w:val="false"/>
        <w:ind w:firstLine="600"/>
        <w:jc w:val="both"/>
        <w:rPr/>
      </w:pPr>
      <w:r>
        <w:rPr/>
        <w:t>Отдать долг – это не дать возможности истощиться запасам другого, а значит, не способствовать его деградации, ибо она за-ключается для Высших Уровней в потере энергии. Разум Высших Сутей осознаёт, что собственное совершенствование не может происходить за счёт кого-то. Прогрессируя Сама, Суть обязана способствовать прогрессу других.</w:t>
      </w:r>
    </w:p>
    <w:p>
      <w:pPr>
        <w:pStyle w:val="Normal"/>
        <w:widowControl w:val="false"/>
        <w:autoSpaceDE w:val="false"/>
        <w:ind w:firstLine="600"/>
        <w:jc w:val="both"/>
        <w:rPr/>
      </w:pPr>
      <w:r>
        <w:rPr/>
      </w:r>
    </w:p>
    <w:p>
      <w:pPr>
        <w:pStyle w:val="Normal"/>
        <w:widowControl w:val="false"/>
        <w:autoSpaceDE w:val="false"/>
        <w:ind w:firstLine="600"/>
        <w:jc w:val="both"/>
        <w:rPr/>
      </w:pPr>
      <w:r>
        <w:rPr/>
        <w:t>Духовность предполагает наличие у личности очень высо-кой Сознательности, поэтому она ответственна и за себя, и за всё окружающее.</w:t>
      </w:r>
    </w:p>
    <w:p>
      <w:pPr>
        <w:pStyle w:val="Normal"/>
        <w:widowControl w:val="false"/>
        <w:autoSpaceDE w:val="false"/>
        <w:ind w:firstLine="600"/>
        <w:jc w:val="both"/>
        <w:rPr/>
      </w:pPr>
      <w:r>
        <w:rPr/>
      </w:r>
    </w:p>
    <w:p>
      <w:pPr>
        <w:pStyle w:val="Normal"/>
        <w:widowControl w:val="false"/>
        <w:autoSpaceDE w:val="false"/>
        <w:ind w:firstLine="600"/>
        <w:jc w:val="both"/>
        <w:rPr/>
      </w:pPr>
      <w:r>
        <w:rPr/>
        <w:t>Как и любое качество, Духовность, начиная формироваться с определённого этапа развития, достигает абсолютного состоя-ния, после чего трансформируется в новое качество Одухотворе-ния. Но так как это качество начинает формироваться только на последнем Уровне Божественной Иерархии, то для Одухотворе-ния это абсолютное состояние соответствует первому Уровню той Иерархии, которую ему (качеству) придётся пройти в развитии впоследствии.</w:t>
      </w:r>
    </w:p>
    <w:p>
      <w:pPr>
        <w:pStyle w:val="Normal"/>
        <w:widowControl w:val="false"/>
        <w:autoSpaceDE w:val="false"/>
        <w:ind w:firstLine="600"/>
        <w:jc w:val="both"/>
        <w:rPr/>
      </w:pPr>
      <w:r>
        <w:rPr/>
      </w:r>
    </w:p>
    <w:p>
      <w:pPr>
        <w:pStyle w:val="Normal"/>
        <w:widowControl w:val="false"/>
        <w:autoSpaceDE w:val="false"/>
        <w:ind w:firstLine="600"/>
        <w:jc w:val="both"/>
        <w:rPr/>
      </w:pPr>
      <w:r>
        <w:rPr/>
        <w:t>В результате совершенствования формируется, а точнее, стро-ится субстанция Одухотворения с содержанием животворящей энергии. Эта субстанция должна пройти в Иерархии 100 Уровней, чтобы достигнуть своего Абсолюта. Один Абсолют, достигнутый состоянием Духовности, порождает состояние Одухотворения, а второй Абсолют свидетельствует о достижении им (Одухотворе-нием) определённой зрелости, позволяющей субстанции произво-дить Одухотворение Душ.(9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амосознательность</w:t>
      </w:r>
    </w:p>
    <w:p>
      <w:pPr>
        <w:pStyle w:val="Normal"/>
        <w:widowControl w:val="false"/>
        <w:autoSpaceDE w:val="false"/>
        <w:ind w:firstLine="600"/>
        <w:jc w:val="both"/>
        <w:rPr/>
      </w:pPr>
      <w:r>
        <w:rPr/>
      </w:r>
    </w:p>
    <w:p>
      <w:pPr>
        <w:pStyle w:val="Normal"/>
        <w:widowControl w:val="false"/>
        <w:autoSpaceDE w:val="false"/>
        <w:ind w:firstLine="600"/>
        <w:jc w:val="both"/>
        <w:rPr/>
      </w:pPr>
      <w:r>
        <w:rPr/>
        <w:t>Сознательность личности является важнейшим показателем её развития. Человек прекрасно усвоил из обычной жизни, что су-ществуют индивиды с высокой Сознательностью и низкой, а от-сюда вытекает стиль их поведения. От индивида с низкой Созна-тельностью можно ждать чего угодно, на него нельзя надеяться и нельзя поручать ему ответственные дела. На индивида с высокой Сознательностью всегда можно положиться в любом деле, он является опорой и надеждой для тех, кто с ним связан через производственные, семейные или дружеские узы. Сознатель-ность подразумевает высокую ответственность за себя и дру-гих, а также за любое дело, с которым связан данный индивид.</w:t>
      </w:r>
    </w:p>
    <w:p>
      <w:pPr>
        <w:pStyle w:val="Normal"/>
        <w:widowControl w:val="false"/>
        <w:autoSpaceDE w:val="false"/>
        <w:ind w:firstLine="600"/>
        <w:jc w:val="both"/>
        <w:rPr/>
      </w:pPr>
      <w:r>
        <w:rPr/>
      </w:r>
    </w:p>
    <w:p>
      <w:pPr>
        <w:pStyle w:val="Normal"/>
        <w:widowControl w:val="false"/>
        <w:autoSpaceDE w:val="false"/>
        <w:ind w:firstLine="600"/>
        <w:jc w:val="both"/>
        <w:rPr/>
      </w:pPr>
      <w:r>
        <w:rPr/>
        <w:t>Третье тысячелетие требует развития в человеке ряда ка-честв, повышающих его рейтинг в космическом братстве. От понимания обычной Сознательности человек должен перейти к пониманию Самосознательности. Это качество стоит на два по-рядка выше качества Сознательности , так как на новом эволюци-онном витке личности недостаточно осознавать то, что касает-ся только человека. Личность должна осмысливать глобальные процессы, проходящие внутри неё и в Мироздании, понимать, что связывает развитие внутри неё с развитием окружающе-го мира. Такое осознание вырабатывает качество Самосозна-тельности, которое является следующей ступенью развития её Созна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индивида, как фактор проявления со-знания индивида, базируется на всех накопленных качествах в матрице подсознания и определяет тип характера и все его на-клонности и устремления.</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проявляет морально-нравственные стороны собственного поведения индивида, фактор появления которой отличается увеличивающейся ответственностью за каждую произведенную им мысль. Чем выше Самосознатель-ность индивида, тем он более ответственнен.</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формирует в личности как индиви-дуальную значимость для общемирового континуума, так и неповторимую уникальную структуру управления для разви-вающихся в данном индивиде частностей. Первая значимость направлена вовне индивида, а вторая – внутрь. И то, и другое развитие происходит одновременно, но стыкуется между собой и подчинено одним и тем же Законам, которые имеют единую цель совершенствования для всех. Несмотря на данную объеди-нённость, форма индивидуальной неповторимости присутству-ет и в первой, и во второй значимости. Значимость Самосознательности тем виднее, чем выше по Уровню индивид. Чем выше, тем больше его основа самонрав-ственности и морали. Законы на каждом Уровне индивид уже выполняет автоматически в режиме подсознания. Законы подсо-знания складываются в индивидуальную морально-нравственную основу характера его.</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существует только у одухотворённых индивидов. И ощущается ими, сделавшими выбор в положитель-ную Систему Бога. Индивид, сделавший выбор в отрицательную Систему Дьявола, ощущает то, что хотят вышестоящие Управите-ли. Какие-то качественные ощущения как бы прикрываются «шир-мой», и на основе остальных качеств (не прикрытых) начинает ощущать себя личностью.</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ая Система создаёт индивидуальности из имею-щихся индивидов, которые уже есть. Путём прикрытия качеств по-лучает несколько изменённые структуры других индивидов. Пу-тём комбинаций из одного индивида можно поочерёдно создавать различные типы других. Но если используется приём с прикрыти-ем качеств, то вновь созданная индивидуальность всегда получает-ся на Уровень или несколько Уровней ниже имеющегося индивида (без прикрытия качеств), так как недостающие (прикрытые) каче-ства уменьшают его мощность и Уровень.</w:t>
      </w:r>
    </w:p>
    <w:p>
      <w:pPr>
        <w:pStyle w:val="Normal"/>
        <w:widowControl w:val="false"/>
        <w:autoSpaceDE w:val="false"/>
        <w:ind w:firstLine="600"/>
        <w:jc w:val="both"/>
        <w:rPr/>
      </w:pPr>
      <w:r>
        <w:rPr/>
      </w:r>
    </w:p>
    <w:p>
      <w:pPr>
        <w:pStyle w:val="Normal"/>
        <w:widowControl w:val="false"/>
        <w:tabs>
          <w:tab w:val="clear" w:pos="708"/>
          <w:tab w:val="left" w:pos="723" w:leader="none"/>
        </w:tabs>
        <w:autoSpaceDE w:val="false"/>
        <w:ind w:firstLine="600"/>
        <w:jc w:val="both"/>
        <w:rPr/>
      </w:pPr>
      <w:r>
        <w:rPr/>
        <w:t xml:space="preserve">У положительных индивидов Высшие Творцы тоже часто прикрывают отдельные качества в зависимости от программы, но никогда не лишают его права выбора в отдельных ситуациях. Ин-дивиды отрицательной Системы всегда лишены этого права. </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У положительных индивидов Самосознательность начина-ет проявляться при истинной развитости Души в 48 э.е. и выше. При этом она контролируется самим индивидом в отличие от ин-дивидов отрицательной Системы, которым Самосознательность выстраивают или формируют управленческие структуры помимо воли данного индивида. Отрицательные индивиды просто ощуща-ют индивидуальность в процессе своего роста, но никак не могут повлиять на формирование собственной Самосознательности. </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у некоторых отрицательных индивидов, частично прикрываемая в ходе прохождения программ, иногда мо-  жет иметь вид двойственного существования. При недостаточном прикрытии качеств индивид может ощущать раздвоение в соб-ственном сознании, что приводит к раздвоению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Раздвоением личности страдал писатель Михаил Булгаков (книга 3 Инны Любимовой «Адам и его потомки», раздел XII).</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относится к эволюционирующим качествам. Оно появляется у Души с момента её одухотворения и первоначально ощущается ею как осознание себя в окружающем пространстве обособленной единицей. Это то качество, которое в бесчисленном множестве вещей позволяет своё «я», отделённое от всего прочего, и позволяет осознать себя редкой, единственной и неповторимой индивидуальностью. Всё это осмысление и чувствование себя не-возможно без наличия осознания у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У некоторых низких форм, как, например, растений, насеко-мых, бактерий, пресмыкающихся и так далее, сознательность от-сутствует. Даже у человека на первых стадиях развития она тоже отсутствует, но по мере прохождения реинкарнаций и нарабатыва-ния внутренних качеств морально-нравственной основы и развития мышления оно начинает формироваться в отдельную функцию.</w:t>
      </w:r>
    </w:p>
    <w:p>
      <w:pPr>
        <w:pStyle w:val="Normal"/>
        <w:widowControl w:val="false"/>
        <w:autoSpaceDE w:val="false"/>
        <w:ind w:firstLine="600"/>
        <w:jc w:val="both"/>
        <w:rPr/>
      </w:pPr>
      <w:r>
        <w:rPr/>
      </w:r>
    </w:p>
    <w:p>
      <w:pPr>
        <w:pStyle w:val="Normal"/>
        <w:widowControl w:val="false"/>
        <w:autoSpaceDE w:val="false"/>
        <w:ind w:firstLine="600"/>
        <w:jc w:val="both"/>
        <w:rPr/>
      </w:pPr>
      <w:r>
        <w:rPr/>
        <w:t>По мере развития индивида первичные ощущения себя как обособленной формы перерастают в качество Сознательности, а затем и Самосознательности. Чем больше познаёт индивид и чем больший жизненный опыт приобретает, тем шире становится его сознание. За стадии развития он приобретает самые разнообразные качества, формирует свой характер, а это формирует его Созна-тельность. Растёт сознание индивида, растёт и его Сознательность как способность серьёзно и с пониманием относиться к любому делу и своему окружению.</w:t>
      </w:r>
    </w:p>
    <w:p>
      <w:pPr>
        <w:pStyle w:val="Normal"/>
        <w:widowControl w:val="false"/>
        <w:autoSpaceDE w:val="false"/>
        <w:ind w:firstLine="600"/>
        <w:jc w:val="both"/>
        <w:rPr/>
      </w:pPr>
      <w:r>
        <w:rPr/>
      </w:r>
    </w:p>
    <w:p>
      <w:pPr>
        <w:pStyle w:val="Normal"/>
        <w:widowControl w:val="false"/>
        <w:autoSpaceDE w:val="false"/>
        <w:ind w:firstLine="600"/>
        <w:jc w:val="both"/>
        <w:rPr/>
      </w:pPr>
      <w:r>
        <w:rPr/>
        <w:t>Сознание и Сознательность находятся в прямой связи, и с определённой стадии развития переходят в качество Самосозна-тельности. Самосознательность является более высокой стади-ей качества, чем Сознательность. Сознание индивида позволяет осмысливать жизнь в более или менее глубокой сути. Но при на-личии сознания индивид может не обладать никакой ответствен- ностью, поэтому встречаются люди совершенно глупые. Наличие сознания не говорит ещё о том, что индивид умён. Но когда речь идёт о Сознательности, то подразумевается уже более высокая ста-дия развития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Сознательность базируется на сознании и является следующей стадией развития. Наличие Сознательности у индивида подтверж-дает наличие у него других высоких качеств: ответственности, серьёзности, порядочности, справедливости и др. Самосознатель-ность является ещё более высокой ступенью развития Сознатель-ности. Оно включает в себя уже не только осознание себя, но и мирового континуума, происходящих в нем Вечных процессов, а также осмысление себя не только как индивидуальности, оторван-ной от всего и ни с чем не связанной, но как части мирового объё-ма. Появляется новое осознание себя и своего строения с позиций развития в своих тонких конструкциях Вечных процессов.</w:t>
      </w:r>
    </w:p>
    <w:p>
      <w:pPr>
        <w:pStyle w:val="Normal"/>
        <w:widowControl w:val="false"/>
        <w:autoSpaceDE w:val="false"/>
        <w:ind w:firstLine="600"/>
        <w:jc w:val="both"/>
        <w:rPr/>
      </w:pPr>
      <w:r>
        <w:rPr/>
      </w:r>
    </w:p>
    <w:p>
      <w:pPr>
        <w:pStyle w:val="Normal"/>
        <w:widowControl w:val="false"/>
        <w:autoSpaceDE w:val="false"/>
        <w:ind w:firstLine="600"/>
        <w:jc w:val="both"/>
        <w:rPr/>
      </w:pPr>
      <w:r>
        <w:rPr/>
        <w:t>Что такое Самосознательность? Самосознательность является всеобъемлющим качеством личности, ибо зависит от всех прочих наработок Души. Множество приобретённых качеств характера создают его в многообразии своих оттенков.</w:t>
      </w:r>
    </w:p>
    <w:p>
      <w:pPr>
        <w:pStyle w:val="Normal"/>
        <w:widowControl w:val="false"/>
        <w:autoSpaceDE w:val="false"/>
        <w:ind w:firstLine="600"/>
        <w:jc w:val="both"/>
        <w:rPr/>
      </w:pPr>
      <w:r>
        <w:rPr/>
      </w:r>
    </w:p>
    <w:p>
      <w:pPr>
        <w:pStyle w:val="Normal"/>
        <w:widowControl w:val="false"/>
        <w:autoSpaceDE w:val="false"/>
        <w:ind w:firstLine="600"/>
        <w:jc w:val="both"/>
        <w:rPr/>
      </w:pPr>
      <w:r>
        <w:rPr/>
        <w:t>Почти все поступки индивида проходят через осмысление, поэтому важную роль в создании качества Самосознательности играют качества, накопленные матрицей подсознания. Накопле-ния формируют качества, качества – характер индивида, а харак-тер влияет на Сознательность и Самосознательность, придавая им исключительность и индивидуальность. Внутреннее содержание влияет на многие качественные характеристики индивида, в том числе и на Самосознате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Каждое качество Души придаёт ему свою неповторимость и обособленность. Вся совокупность накоплений Души слагает Са-мосознательность личности в её индивидуальные оттенки. Само-сознательность одного индивида отличается от Самосознательно-сти другого индивида даже в том случае, если они принадлежат одному Уровню. Тем более данное качество будет отличаться у индивидов, принадлежащим разным Уровням.</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может себя проявить только тогда, ког-да индивид наработал в свою матрицу Души твёрдые морально- нравственные принципы. А это происходит после 22-го Уровня земной Иерархии. Исполнение морально-нравственных Законов приводит к наработке Душой энергий соответствующего качества. Когда качества приобретают автоматизм действия, это значит, что Законы из внешнего мира перешли во внутренние закономерности Души. Поэтому исполнение Законов мира с соблюдением морально-нравственной основы способствует формированию их внутри лич-ности, что способствует её переводу в положительную Иерархию Бога.</w:t>
      </w:r>
    </w:p>
    <w:p>
      <w:pPr>
        <w:pStyle w:val="Normal"/>
        <w:widowControl w:val="false"/>
        <w:autoSpaceDE w:val="false"/>
        <w:ind w:firstLine="600"/>
        <w:jc w:val="both"/>
        <w:rPr/>
      </w:pPr>
      <w:r>
        <w:rPr/>
      </w:r>
    </w:p>
    <w:p>
      <w:pPr>
        <w:pStyle w:val="Normal"/>
        <w:widowControl w:val="false"/>
        <w:autoSpaceDE w:val="false"/>
        <w:ind w:firstLine="600"/>
        <w:jc w:val="both"/>
        <w:rPr/>
      </w:pPr>
      <w:r>
        <w:rPr/>
        <w:t>Исполнение моральных Законов приводит к особому построе-нию ячеек матрицы Души и формированию Законов внутри индиви-да. Неисполнение и нарушение их приводит к формированию про-тивоположных качеств индивида. С повышением Уровня индивида происходит нарастание количества закономерностей, перешедших из внешнего мира в его внутренний режим, поэтому растёт Самосо-знательность и все прочие высши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Все индивиды проходят через морально-нравственные Законы. К высшему Уровню у них формируется высшая мораль. Высокая личность всегда высокоморальна – это та закономерность, которая связывает воедино Закон и качество Души. Невозможно быть Выс-шим и аморальным. Аморальность присуща только низким Уровням. В отрицательной Иерархии действуют свои Законы, которым подчи-няются отрицательные индивиды и не имеют права их нарушать.</w:t>
      </w:r>
    </w:p>
    <w:p>
      <w:pPr>
        <w:pStyle w:val="Normal"/>
        <w:widowControl w:val="false"/>
        <w:autoSpaceDE w:val="false"/>
        <w:ind w:firstLine="600"/>
        <w:jc w:val="both"/>
        <w:rPr/>
      </w:pPr>
      <w:r>
        <w:rPr/>
      </w:r>
    </w:p>
    <w:p>
      <w:pPr>
        <w:pStyle w:val="Normal"/>
        <w:widowControl w:val="false"/>
        <w:autoSpaceDE w:val="false"/>
        <w:ind w:firstLine="600"/>
        <w:jc w:val="both"/>
        <w:rPr/>
      </w:pPr>
      <w:r>
        <w:rPr/>
        <w:t>Если сравнить поведение отрицательных индивидов, разных по Уровню, оно существенно отличается. Высокие отрицательные индивиды ведут себя не так, как низкие, и не прельщаются на гряз-ные удовольствия, которые тех увлекают. Высокая Самосознатель-ность на Высших Уровнях Иерархии присуща им, хотя они не про-ходят через морально-нравственные Законы. Чтобы отрицательная Иерархия существовала, её индивиды должны подчиняться тем Законам, которые обеспечивают Её существование, но все необхо-димые для этого качества вырабатываются в них принудительно, по жёсткой программе до среднего Уровня Иерархии. Поэтому в любом случае с повышением Уровня индивида растёт его ответ-ственность и Самосознательность. Без этих качеств невозможно существование любого сообщества как единства. Каждый индивид, как определённая частность, имеет особое значение для того Мирового Объёма, в котором он существует, по-скольку выполняет для него конкретную функцию. В общем Объ-ёме отсутствует лишнее, всё имеет специальное предназначение. Поэтому Самосознание должно осознавать собственное значение для окружающего и значение каждой прочей частности для этого общего Объёма, ибо только при совместном функционировании они способны обеспечить целостность того Объёма, в котором пребывают.</w:t>
      </w:r>
    </w:p>
    <w:p>
      <w:pPr>
        <w:pStyle w:val="Normal"/>
        <w:widowControl w:val="false"/>
        <w:autoSpaceDE w:val="false"/>
        <w:ind w:firstLine="600"/>
        <w:jc w:val="both"/>
        <w:rPr/>
      </w:pPr>
      <w:r>
        <w:rPr/>
      </w:r>
    </w:p>
    <w:p>
      <w:pPr>
        <w:pStyle w:val="Normal"/>
        <w:widowControl w:val="false"/>
        <w:autoSpaceDE w:val="false"/>
        <w:ind w:firstLine="600"/>
        <w:jc w:val="both"/>
        <w:rPr/>
      </w:pPr>
      <w:r>
        <w:rPr/>
        <w:t>В каждой Душе имеется Управленческая часть, а формирует её структуру Самосознательность на основе прочих закономерно-стей. Управленческая часть необходима для руководства частными составляющими внутреннего Объёма.</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Самосознательности позволяет человеку осознать, что его внутреннее состояние зависит от окружающего и что из-менения вовне сразу же вызывают соответствующие изменения внутри него, так как эти изменения подчиняются одним и тем же Законам:</w:t>
      </w:r>
    </w:p>
    <w:p>
      <w:pPr>
        <w:pStyle w:val="Normal"/>
        <w:widowControl w:val="false"/>
        <w:autoSpaceDE w:val="false"/>
        <w:ind w:firstLine="600"/>
        <w:jc w:val="both"/>
        <w:rPr/>
      </w:pPr>
      <w:r>
        <w:rPr/>
      </w:r>
    </w:p>
    <w:p>
      <w:pPr>
        <w:pStyle w:val="Normal"/>
        <w:widowControl w:val="false"/>
        <w:tabs>
          <w:tab w:val="clear" w:pos="708"/>
          <w:tab w:val="left" w:pos="604" w:leader="none"/>
        </w:tabs>
        <w:autoSpaceDE w:val="false"/>
        <w:ind w:firstLine="600"/>
        <w:jc w:val="both"/>
        <w:rPr/>
      </w:pPr>
      <w:r>
        <w:rPr/>
        <w:t xml:space="preserve">- и здесь, и там количественные изменения приводят к каче-ственным преобразованиям; </w:t>
      </w:r>
    </w:p>
    <w:p>
      <w:pPr>
        <w:pStyle w:val="Normal"/>
        <w:widowControl w:val="false"/>
        <w:tabs>
          <w:tab w:val="clear" w:pos="708"/>
          <w:tab w:val="left" w:pos="830" w:leader="none"/>
        </w:tabs>
        <w:autoSpaceDE w:val="false"/>
        <w:ind w:firstLine="600"/>
        <w:jc w:val="both"/>
        <w:rPr/>
      </w:pPr>
      <w:r>
        <w:rPr/>
        <w:t xml:space="preserve">- везде больший потенциал преобладает над меньшим потенциалом; </w:t>
      </w:r>
    </w:p>
    <w:p>
      <w:pPr>
        <w:pStyle w:val="Normal"/>
        <w:widowControl w:val="false"/>
        <w:tabs>
          <w:tab w:val="clear" w:pos="708"/>
          <w:tab w:val="left" w:pos="629" w:leader="none"/>
        </w:tabs>
        <w:autoSpaceDE w:val="false"/>
        <w:ind w:firstLine="600"/>
        <w:jc w:val="both"/>
        <w:rPr/>
      </w:pPr>
      <w:r>
        <w:rPr/>
        <w:t xml:space="preserve">- трансформация одной частности приводит к последователь-ным изменениям всего прочего; </w:t>
      </w:r>
    </w:p>
    <w:p>
      <w:pPr>
        <w:pStyle w:val="Normal"/>
        <w:widowControl w:val="false"/>
        <w:tabs>
          <w:tab w:val="clear" w:pos="708"/>
          <w:tab w:val="left" w:pos="615" w:leader="none"/>
        </w:tabs>
        <w:autoSpaceDE w:val="false"/>
        <w:ind w:firstLine="600"/>
        <w:jc w:val="both"/>
        <w:rPr/>
      </w:pPr>
      <w:r>
        <w:rPr/>
        <w:t xml:space="preserve">- во всяком процессе действует Закон причинно-следственной связи и т.д. </w:t>
      </w:r>
    </w:p>
    <w:p>
      <w:pPr>
        <w:pStyle w:val="Normal"/>
        <w:widowControl w:val="false"/>
        <w:autoSpaceDE w:val="false"/>
        <w:ind w:firstLine="600"/>
        <w:jc w:val="both"/>
        <w:rPr/>
      </w:pPr>
      <w:r>
        <w:rPr/>
        <w:t xml:space="preserve">Подобное подчинение единым Законам внешнего и внутрен-него связано с его работой на единую цель – обеспечение нор-мального функционирования Абсолюта как того макси-Объёма, </w:t>
      </w:r>
    </w:p>
    <w:p>
      <w:pPr>
        <w:pStyle w:val="Normal"/>
        <w:widowControl w:val="false"/>
        <w:autoSpaceDE w:val="false"/>
        <w:ind w:firstLine="600"/>
        <w:jc w:val="both"/>
        <w:rPr/>
      </w:pPr>
      <w:r>
        <w:rPr/>
        <w:t>в котором они пребывают в качестве его составляющих. Данное осмысление должно выработать в индивиде собственное понима-ние происходящего. индивидуальность присуща любому направлению развития, поэтому она сопровождает и формирование Самосознательности. Индивиды по-разному осознают внешний и внутренний миры. Собственная оценка индивида всегда носит неповторимость в сво-  ём качественном построении, так как формируется из различных индивидуальных факторов.</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имеет Уровневое построение, имеет об-щие требования к своему построению, но у каждого она своя, не-повторимая и своеобразная. Самосознательность индивида влияет на любую его деятельность. И в том, как он относится к чему-либо, виден её (Самосознательности) Уровень, степень развития. Чем выше он, тем ответственнее индивид относится к любому делу</w:t>
      </w:r>
    </w:p>
    <w:p>
      <w:pPr>
        <w:pStyle w:val="Normal"/>
        <w:widowControl w:val="false"/>
        <w:autoSpaceDE w:val="false"/>
        <w:ind w:firstLine="600"/>
        <w:jc w:val="both"/>
        <w:rPr/>
      </w:pPr>
      <w:r>
        <w:rPr/>
      </w:r>
    </w:p>
    <w:p>
      <w:pPr>
        <w:pStyle w:val="Normal"/>
        <w:widowControl w:val="false"/>
        <w:tabs>
          <w:tab w:val="clear" w:pos="708"/>
          <w:tab w:val="left" w:pos="208" w:leader="none"/>
        </w:tabs>
        <w:autoSpaceDE w:val="false"/>
        <w:ind w:firstLine="600"/>
        <w:jc w:val="both"/>
        <w:rPr/>
      </w:pPr>
      <w:r>
        <w:rPr/>
        <w:t xml:space="preserve">и всему окружающему, тем серьёзнее его взгляды на жизнь, так как вышестоящим Уровням присуща более высокая мораль, чем нижестоящим. </w:t>
      </w:r>
    </w:p>
    <w:p>
      <w:pPr>
        <w:pStyle w:val="Normal"/>
        <w:widowControl w:val="false"/>
        <w:autoSpaceDE w:val="false"/>
        <w:ind w:firstLine="600"/>
        <w:jc w:val="both"/>
        <w:rPr/>
      </w:pPr>
      <w:r>
        <w:rPr/>
      </w:r>
    </w:p>
    <w:p>
      <w:pPr>
        <w:pStyle w:val="Normal"/>
        <w:widowControl w:val="false"/>
        <w:tabs>
          <w:tab w:val="clear" w:pos="708"/>
          <w:tab w:val="left" w:pos="170" w:leader="none"/>
        </w:tabs>
        <w:autoSpaceDE w:val="false"/>
        <w:ind w:firstLine="600"/>
        <w:jc w:val="both"/>
        <w:rPr/>
      </w:pPr>
      <w:r>
        <w:rPr/>
        <w:t xml:space="preserve">Самосознательность формируется на основе автоматических качеств, которые строят закономерности внутри матрицы подсо-знания. Самосознательность – это обладание собственным Созна-нием, способностью осмысливать, оценивать, строить перспекти-вы развития, предвидеть последствия любого движения, процесса и так далее, она включает в себя очень много качественных состав-ляющих. Поэтому каждая новая стадия развития добавляет к ней качества, повышая Уровень каждого из них. </w:t>
      </w:r>
    </w:p>
    <w:p>
      <w:pPr>
        <w:pStyle w:val="Normal"/>
        <w:widowControl w:val="false"/>
        <w:autoSpaceDE w:val="false"/>
        <w:ind w:firstLine="600"/>
        <w:jc w:val="both"/>
        <w:rPr/>
      </w:pPr>
      <w:r>
        <w:rPr/>
      </w:r>
    </w:p>
    <w:p>
      <w:pPr>
        <w:pStyle w:val="Normal"/>
        <w:widowControl w:val="false"/>
        <w:autoSpaceDE w:val="false"/>
        <w:ind w:firstLine="600"/>
        <w:jc w:val="both"/>
        <w:rPr/>
      </w:pPr>
      <w:r>
        <w:rPr/>
        <w:t>Законы подсознания формируются кропотливой рабо-той Души. Систематическое исполнение индивидом морально-нравственных и других Законов приводит к наработке в подсозна-нии устойчивых, постоянных качеств, которые переходят затем в автоматический режим действия, начинают действовать уже поми-мо желания и сознания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се действия и поступки человека зависят от его качеств, а последние нарабатываются от жизни к жизни и, достигнув опре-делённого Уровня, переходят в автоматический режим, начиная управлять индивидом. Таким способом внешние Законы мира переходят во внутренние Законы Души. Каждая личность руко-водствуется теми внутренними Законами, которые она построила внутри себя.</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включает в себя всё больше и больше автоматических действий по мере повышения Уровня, которые формируют закономерную основу поведения индивида. Он уже не может допустить какую-то небрежность или ошибку по своему же- ланию: автоматическая реакция сработает раньше, чем он решит-ся предпринять какое-то действие. Или индивид может ощущать в себе какое-то качество высокой морали как запрет, как невоз-можность совершить что-то плохое, безнравственное. Например, ударить другого, убить животное, лгать кому-то, прикрывая свои ошибки и др.</w:t>
      </w:r>
    </w:p>
    <w:p>
      <w:pPr>
        <w:pStyle w:val="Normal"/>
        <w:widowControl w:val="false"/>
        <w:autoSpaceDE w:val="false"/>
        <w:ind w:firstLine="600"/>
        <w:jc w:val="both"/>
        <w:rPr/>
      </w:pPr>
      <w:r>
        <w:rPr/>
      </w:r>
    </w:p>
    <w:p>
      <w:pPr>
        <w:pStyle w:val="Normal"/>
        <w:widowControl w:val="false"/>
        <w:autoSpaceDE w:val="false"/>
        <w:ind w:firstLine="600"/>
        <w:jc w:val="both"/>
        <w:rPr/>
      </w:pPr>
      <w:r>
        <w:rPr/>
        <w:t>Закономерности, сформировавшиеся внутри матрицы, будут заставлять его поступать так, как этого требуют Высшие Законы развития. Накопление новых качеств, постижение норм и правил поведения способствуют обогащению индивида опытом и влияют на изменение осознания мира и себя в нём. Поэтому Самосозна-тельность с повышением Уровня индивида будет включать в себя всё большее число автоматических действий, управляющих инди-видом помимо воли.</w:t>
      </w:r>
    </w:p>
    <w:p>
      <w:pPr>
        <w:pStyle w:val="Normal"/>
        <w:widowControl w:val="false"/>
        <w:autoSpaceDE w:val="false"/>
        <w:ind w:firstLine="600"/>
        <w:jc w:val="both"/>
        <w:rPr/>
      </w:pPr>
      <w:r>
        <w:rPr/>
      </w:r>
    </w:p>
    <w:p>
      <w:pPr>
        <w:pStyle w:val="Normal"/>
        <w:widowControl w:val="false"/>
        <w:autoSpaceDE w:val="false"/>
        <w:ind w:firstLine="600"/>
        <w:jc w:val="both"/>
        <w:rPr/>
      </w:pPr>
      <w:r>
        <w:rPr/>
        <w:t>Чем больше высшей информации постигает индивид, тем выше становится и его Самосознание, так как с помощью новых знаний формируются современные понятия, а они стоят на не-сколько Уровней выше понятий, построенных на прошлой инфор-мации. Числовое накопление новых понятий приводит к росту Сознания индивида и осмыслению им большего объёма мировых процессов и того, что происходит внутри него самого. Расширение познания внешнего и внутреннего миров происходит параллельно и взаимосвязано.</w:t>
      </w:r>
    </w:p>
    <w:p>
      <w:pPr>
        <w:pStyle w:val="Normal"/>
        <w:widowControl w:val="false"/>
        <w:autoSpaceDE w:val="false"/>
        <w:ind w:firstLine="600"/>
        <w:jc w:val="both"/>
        <w:rPr/>
      </w:pPr>
      <w:r>
        <w:rPr/>
      </w:r>
    </w:p>
    <w:p>
      <w:pPr>
        <w:pStyle w:val="Normal"/>
        <w:widowControl w:val="false"/>
        <w:autoSpaceDE w:val="false"/>
        <w:ind w:firstLine="600"/>
        <w:jc w:val="both"/>
        <w:rPr/>
      </w:pPr>
      <w:r>
        <w:rPr/>
        <w:t>Познание процессов внешнего мира приводит к познанию их внутри индивида, так как по Законам развития Мироздания внеш-ние закономерности переходят постепенно во внутренние. Пони-мание всего этого способствует расширению Сознательности ин-дивида и его ответственности за собственное совершенс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Сопоставление поступков разноуровневых индивидов выявля-ет закономерный рост в качестве Самосознательности принципов морали, из чего можно заключить, что в данном качестве большое значение имеет постижение индивидом морально-нравственной основы общества, а затем и духовной. Соблюдая их систематиче-ски, индивид строит в своей матрице качества высокой нравствен-ности до тех пор, пока они не перейдут в автоматический режим действия, после чего они сами начинают управлять индивидом. На каждом Уровне индивид строит качества морали, при-сущие данной стадии развития , поэтому с ростом числа прохо-димых Уровней увеличивается и число морально-нравственных принципов в матрице души индивида, работающих автоматиче-ски. Все вместе они формируют высокую Самосознательность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Мораль творит с индивидом чудеса, превращая его из дикаря в Высшую Суть, поэтому так важно её усвоение и по-нимание. Знания в совокупности с моралью создают Высшую Личность для Иерархии Бога, а знания без усвоения морально-нравственной основы формируют индивида для Иерархии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Можно успешно постигать новые знания, наращивать свой интеллект и одновременно быть безнравственным, совершать безнравственные поступки, строить кому-то подлости, клеве-тать и порочить, оставаясь при этом безнаказанным в человече-ской среде. Но внутри такого индивида работают неумолимые Законы построения его личных качеств, которые формируют данного индивида так, что его существование в Божественной Иерархии становится невозможным. Несовместимыми стано-вятся энергии, накопленные в ячейках матрицы Души. Поэтому индивид строит себя сам через выбор, который он осуществляет на основе усвоенных или неусвоенных морально-нравственных принципов. Таким образом, Самосознательность индивидов высоких Уровней для положительной и отрицательной Систем формируется не просто по-разному, а противоположно в преде-лах земного мира.</w:t>
      </w:r>
    </w:p>
    <w:p>
      <w:pPr>
        <w:pStyle w:val="Normal"/>
        <w:widowControl w:val="false"/>
        <w:autoSpaceDE w:val="false"/>
        <w:ind w:firstLine="600"/>
        <w:jc w:val="both"/>
        <w:rPr/>
      </w:pPr>
      <w:r>
        <w:rPr/>
      </w:r>
    </w:p>
    <w:p>
      <w:pPr>
        <w:pStyle w:val="Normal"/>
        <w:widowControl w:val="false"/>
        <w:autoSpaceDE w:val="false"/>
        <w:ind w:firstLine="600"/>
        <w:jc w:val="both"/>
        <w:rPr/>
      </w:pPr>
      <w:r>
        <w:rPr/>
        <w:t>Если сравнить различные формы существования, то мож-но выявить следующие закономерности в отношении Самосо-знательности. Во-первых, она присуща только одухотворённым формам. Но в мире существуют и искусственные, неодухот-ворённые предметы: робот, радиоприёмник, компьютер, экс-каватор, любая машина. Они совершают действия, выполняют определённую работу, способны считать, но Самосознанием не обладают. Все их действия основываются на жёстком выполне-нии команд человека или программы. Если же рассматривать такие одухотворённые формы, как цветок, дерево, собаку, человека, Определителя, планету, звез-ду, то можно заметить, что Самосознание начинает формиро-ваться только с определённого Уровня и нарастает по мере его повышения.</w:t>
      </w:r>
    </w:p>
    <w:p>
      <w:pPr>
        <w:pStyle w:val="Normal"/>
        <w:widowControl w:val="false"/>
        <w:autoSpaceDE w:val="false"/>
        <w:ind w:firstLine="600"/>
        <w:jc w:val="both"/>
        <w:rPr/>
      </w:pPr>
      <w:r>
        <w:rPr/>
      </w:r>
    </w:p>
    <w:p>
      <w:pPr>
        <w:pStyle w:val="Normal"/>
        <w:widowControl w:val="false"/>
        <w:autoSpaceDE w:val="false"/>
        <w:ind w:firstLine="600"/>
        <w:jc w:val="both"/>
        <w:rPr/>
      </w:pPr>
      <w:r>
        <w:rPr/>
        <w:t>После того, как она начала формироваться, между ней и Уров-нем выдерживается определённое соответствие. Каждому Уровню развития соответствует свой Уровень Самосознательности. Напри-мер, Самосознательность у человека будет другой, чем у Опреде-лителя, а у Бога – иной, чем у Сути Его Иерархии, пребывающей на нижних Уровнях.</w:t>
      </w:r>
    </w:p>
    <w:p>
      <w:pPr>
        <w:pStyle w:val="Normal"/>
        <w:widowControl w:val="false"/>
        <w:autoSpaceDE w:val="false"/>
        <w:ind w:firstLine="600"/>
        <w:jc w:val="both"/>
        <w:rPr/>
      </w:pPr>
      <w:r>
        <w:rPr/>
      </w:r>
    </w:p>
    <w:p>
      <w:pPr>
        <w:pStyle w:val="Normal"/>
        <w:widowControl w:val="false"/>
        <w:autoSpaceDE w:val="false"/>
        <w:ind w:firstLine="600"/>
        <w:jc w:val="both"/>
        <w:rPr/>
      </w:pPr>
      <w:r>
        <w:rPr/>
        <w:t>Но имеются ещё одни особенности развития Самосознатель-ности. Они касаются индивидов, принадлежащих к противополож-ным Системам, положительной Системе Бога и отрицательной Си-стеме Дьявола, о чём говорилось выше. На земном плане индивиды строят её, противоположно используя морально-нравственные за-коны общества, за счёт чего происходит их разделение и закрепле-ние за Иерархиями Бога или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После разделения Душ Самосознательность у них развивается по-разному, с учётом тех Систем, к которым они стали принадле-жать. Индивиды положительной Системы продолжат её ощущать и смогут управлять её прогрессированием, так как им предоставлена свобода выбора в действиях, мыслях и ощущениях. На их Самосо-знательность влияют все качества, приобретённые индивидом за прошлые стадии развития, включая настоящую стадию.</w:t>
      </w:r>
    </w:p>
    <w:p>
      <w:pPr>
        <w:pStyle w:val="Normal"/>
        <w:widowControl w:val="false"/>
        <w:autoSpaceDE w:val="false"/>
        <w:ind w:firstLine="600"/>
        <w:jc w:val="both"/>
        <w:rPr/>
      </w:pPr>
      <w:r>
        <w:rPr/>
      </w:r>
    </w:p>
    <w:p>
      <w:pPr>
        <w:pStyle w:val="Normal"/>
        <w:widowControl w:val="false"/>
        <w:autoSpaceDE w:val="false"/>
        <w:ind w:firstLine="600"/>
        <w:jc w:val="both"/>
        <w:rPr/>
      </w:pPr>
      <w:r>
        <w:rPr/>
        <w:t>В отрицательной Системе Самосознательность строится ис-кусственно. Вплоть до середины Иерархии Дьявола индивиду не удаётся ощутить влияние на него совокупности всех своих качеств, так как часть из них блокируется, преднамеренно закрывается по соображениям их Руководителей, имеющих свою схему воспита-ния. Отрицательные Управители, блокируя одни качества индиви-да, позволяют через программу проявляться только тем качествам, которые Им (самим Управителям) нужны. Каждый индивид в отри-цательной Системе ощущает только то, что считают необходимым для него Вышестоящие отрицательные Управители. Хотя Самосо-знательность таких индивидов прогрессирует, она никогда не ощу- щается ими в полной мере ( не ощущается до середины Иерархии). Управители принудительно формируют качества характера от-рицательного индивида. И Самосознательность строится тоже принудительно. Но ей не позволяют проявляться самостоятель-но, пока индивид в развитии не достигнет середины Иерархии Дьявола. Формирование Самосознательности в положительной</w:t>
      </w:r>
    </w:p>
    <w:p>
      <w:pPr>
        <w:pStyle w:val="Normal"/>
        <w:widowControl w:val="false"/>
        <w:autoSpaceDE w:val="false"/>
        <w:ind w:firstLine="600"/>
        <w:jc w:val="both"/>
        <w:rPr/>
      </w:pPr>
      <w:r>
        <w:rPr/>
      </w:r>
    </w:p>
    <w:p>
      <w:pPr>
        <w:pStyle w:val="Normal"/>
        <w:widowControl w:val="false"/>
        <w:tabs>
          <w:tab w:val="clear" w:pos="708"/>
          <w:tab w:val="left" w:pos="199" w:leader="none"/>
        </w:tabs>
        <w:autoSpaceDE w:val="false"/>
        <w:ind w:firstLine="600"/>
        <w:jc w:val="both"/>
        <w:rPr/>
      </w:pPr>
      <w:r>
        <w:rPr/>
        <w:t xml:space="preserve">и отрицательной Системах, как и других качеств, существенно отличается по своей методике. </w:t>
      </w:r>
    </w:p>
    <w:p>
      <w:pPr>
        <w:pStyle w:val="Normal"/>
        <w:widowControl w:val="false"/>
        <w:tabs>
          <w:tab w:val="clear" w:pos="708"/>
          <w:tab w:val="left" w:pos="192" w:leader="none"/>
        </w:tabs>
        <w:autoSpaceDE w:val="false"/>
        <w:ind w:firstLine="600"/>
        <w:jc w:val="both"/>
        <w:rPr/>
      </w:pPr>
      <w:r>
        <w:rPr/>
        <w:t xml:space="preserve">В отрицательную Иерархию поступают индивиды из ниже-стоящих миров со сложившейся индивидуальностью. На основе неё идёт дальнейшее формирование следующих качеств, требу-ющихся для Уровней Системы Дьявола. Прикрывая одни каче-ства и нарабатывая новые, создают дальнейшие вариации соче-таний различных типов энергий, что продолжает обеспечивать личности дальнейшую индивидуальность. При достижении ею середины Иерархии (24-й Уровень), когда прекращается робо-тизация, подчинённым Дьявола открывают частичную свободу и собственную Сознательность. Индивидуальность построения личности сохраняется, но она оказывается сформированной в тех качествах, которые угодны отрицательному Иерарху. За счёт подобной системы «воспитания» из одного индивида на про-тяжении стадий развития можно создавать различные типы ин-дивидов, желаемых Иерарху. Дьявол лепит из предоставляемых ему с Земли Душ тех, кто ему угоден. </w:t>
      </w:r>
    </w:p>
    <w:p>
      <w:pPr>
        <w:pStyle w:val="Normal"/>
        <w:widowControl w:val="false"/>
        <w:autoSpaceDE w:val="false"/>
        <w:ind w:firstLine="600"/>
        <w:jc w:val="both"/>
        <w:rPr/>
      </w:pPr>
      <w:r>
        <w:rPr/>
      </w:r>
    </w:p>
    <w:p>
      <w:pPr>
        <w:pStyle w:val="Normal"/>
        <w:widowControl w:val="false"/>
        <w:autoSpaceDE w:val="false"/>
        <w:ind w:firstLine="600"/>
        <w:jc w:val="both"/>
        <w:rPr/>
      </w:pPr>
      <w:r>
        <w:rPr/>
        <w:t>Но при формировании индивида с использованием мето-дики частичного прикрытия имеющихся качеств индивид полу-чается на один или несколько Уровней ниже по развитию, чем он есть на самом деле при использовании им полностью всех своих качеств. Каждое качество обладает собственной мощью, а раз оно заблокировано, то его мощь временно не использу-ется индивидом. Понижение таким способом энергопотенциала индивида способствует понижению его Уровня. (Но опять же это делается только до середины Иерархи Дьявола – 24-го Уров-ня). После преодоления середины всё восстанавливается: инди-вид начинает полностью по качествам соответствовать своему Уровню.  Подобные манипуляции влияют на особенности формирования Самосознательности индивида. Он не может полностью управлять своими качествами и Сознанием, поэтому не происходит полного осознания им своих возможностей. Трудно судить о возможностях отрицательного индивида и другим, допустим, положительным ин-дивидам, так как в любом случае индивид будет выполнять не то, что велит ему Самосознание, а то, что угодно отрицательному Ие-рарху. А о Его планах не может быть известно никому.</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Самосознательность отрицательных индиви-дов бывает обычно частичной, так как, во-первых, индивид не мо-жет использовать полный набор своих качеств и, во-вторых, жёст-кое построение программы направляет его сознание на осмысление того, что желаемо его Руководителю и что требуется для наработки им следующи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Обобщим вышесказанное. Самосознательность формируется и проявляется у индивидов оппозиционных Систем по-разному. У отрицательных индивидов до середины Иерархии она закрыта для проявления и влияния на что-либо, за неё работает жёсткая программа. У положительных индивидов Самосознательность строится самим индивидом и постоянно участвует в его развитии, влияя на все его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индивиды способны ощущать свою индиви-дуальность, но не могут её регулировать и влиять на неё в желае-мом им направлении. В связи с тем, что до определённого Уровня она частично закрывается, но в отдельных случаях продолжает ощущаться им, то возникает эффект двойственности сознания или раздвоения личности (что неоднократно фиксировалось психиа-трической практикой). Причина такой раздвоенности кроется в не-достаточной блокировке сознания отрицательных индивидов, что позволяет им ощущать закрытые качества. А они формируют уже другую личность.</w:t>
      </w:r>
    </w:p>
    <w:p>
      <w:pPr>
        <w:pStyle w:val="Normal"/>
        <w:widowControl w:val="false"/>
        <w:autoSpaceDE w:val="false"/>
        <w:ind w:firstLine="600"/>
        <w:jc w:val="both"/>
        <w:rPr/>
      </w:pPr>
      <w:r>
        <w:rPr/>
      </w:r>
    </w:p>
    <w:p>
      <w:pPr>
        <w:pStyle w:val="Normal"/>
        <w:widowControl w:val="false"/>
        <w:autoSpaceDE w:val="false"/>
        <w:ind w:firstLine="600"/>
        <w:jc w:val="both"/>
        <w:rPr/>
      </w:pPr>
      <w:r>
        <w:rPr/>
        <w:t>Если Самосознательность разделить по качествам на две ча-сти, то совокупность одних качеств будет слагать один характер отрицательного индивида, а совокупность других качеств даст другой характер. И если индивид будет ощущать каждую из этих частей, то он сможет чувствовать различные свои личностные ха- рактеристики, так как они не будут объединены, что создаст состоя-ние раздвоенности. Если же эти две части объединить, то индивид будет чувствовать себя уже качественно другим, чем первые две.</w:t>
      </w:r>
    </w:p>
    <w:p>
      <w:pPr>
        <w:pStyle w:val="Normal"/>
        <w:widowControl w:val="false"/>
        <w:autoSpaceDE w:val="false"/>
        <w:ind w:firstLine="600"/>
        <w:jc w:val="both"/>
        <w:rPr/>
      </w:pPr>
      <w:r>
        <w:rPr/>
      </w:r>
    </w:p>
    <w:p>
      <w:pPr>
        <w:pStyle w:val="Normal"/>
        <w:widowControl w:val="false"/>
        <w:autoSpaceDE w:val="false"/>
        <w:ind w:firstLine="600"/>
        <w:jc w:val="both"/>
        <w:rPr/>
      </w:pPr>
      <w:r>
        <w:rPr/>
        <w:t>Самосознательность – это возможность самому в полной мере осознавать окружающий мир, понимать, что в нём происходит, а также осознавать себя как прогрессирующую и Вечную личность, как частную единицу, в которой берут начало и развиваются Веч-ные процессы. Самосознательность положительной личности не-обходима для контроля и управления собственным совершенство-ванием. Положительный индивид способен использовать данное качество для целей своего и общего прогресса. Надо не забывать, что понимание общих задач и целей развития, включая мировой континуум, способствует прогрессированию Общемировой Си-стемы, что, в свою очередь, в обратном порядке отражается по-ложительно на самом индивиде. Если каждый индивид трудится на общее благо, то такое общество процветает, и наоборот, когда каждый работает только на себя, стараясь от общего оторвать часть для личного пользования, то такое общество разрушается, что в обратном порядке ударяет по составляющим его индивидам.</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индивиды могут тоже осознавать наличие в себе такого качества, как Самосознательность, но не могут ис-пользовать его в личных целях и направлять в желаемую сторону. Если какой-то отрицательный индивид осознаёт, что у него недо-статочно развито качество защиты, он не сможет как-то изменить свои ситуации, чтобы приобрести больше опыта по данной части. Программа не предоставляет ему никакого выбора и поэтому, если она предусматривает, чтобы он был бит другими, он никаким обра-зом при всём своём желании не сможет защитить себя. Но так как часть приобретенных им ранее качеств блокируется, то его Само-сознательность работает только в рамках ощущений, дозволенных Свыше. Какое-либо регулирование её самим индивидом в отрица-тельной Системе недопустимо. Так что можно говорить о наличии двойственной Самосознательности у индивидов Дьявола: одна Са-мосознательнось – это та, которая предоставляется индивиду про-граммой развития, и вторая – это полная его Самосознательность, формируемая совокупностью всех накопленных им качеств. Пер- вую Самосознательность можно назвать частичной, вторую – пол-ной. Частичная имеет цель на набор определённых новых качеств, задаваемых Свыше. Полная Самосознательность открывается по-сле того, как индивид пересечёт середину Иерархии. Только на по-следующих стадиях он сможет ощутить свои полные возможности и осознать все личн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Так как умение правильно и целенаправленно использовать Самосознательность для личных потребностей ещё в нём не раз-вито, то, хотя она и открыта для его восприятия, индивиду придёт-ся долго, от Уровня к Уровню, учиться правильно использовать её в собственных целях.</w:t>
      </w:r>
    </w:p>
    <w:p>
      <w:pPr>
        <w:pStyle w:val="Normal"/>
        <w:widowControl w:val="false"/>
        <w:autoSpaceDE w:val="false"/>
        <w:ind w:firstLine="600"/>
        <w:jc w:val="both"/>
        <w:rPr/>
      </w:pPr>
      <w:r>
        <w:rPr/>
      </w:r>
    </w:p>
    <w:p>
      <w:pPr>
        <w:pStyle w:val="Normal"/>
        <w:widowControl w:val="false"/>
        <w:autoSpaceDE w:val="false"/>
        <w:ind w:firstLine="600"/>
        <w:jc w:val="both"/>
        <w:rPr/>
      </w:pPr>
      <w:r>
        <w:rPr/>
        <w:t>Довольно часто закрытие отдельных качеств допускается и у положительных душ. Это происходит у высоких личностей, спускаемых в низкие миры с особой миссией с целью самосохра-нения. Если у них оставить открытыми все их высокие качества, они не смогут жить в низком мире, так как у них очень обострено восприятие окружающего, они слишком тонко чувствуют и любое грубое слово, и плохой поступок. Даже плохой взгляд их может убить. Поэтому высокие качества у них тоже блокируются. У та-ких личностей тоже может случиться разблокировка. Они тоже мо-гут испытывать раздвоение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 сожалению, ни один психиатр не может помочь в данной ситуации ни отрицательной душе, ни положительной. Всё оста-ётся так, как есть. И только после ухода Души Вверх происходит оценка Высшими Структурами случившегося по Их вине. Душа получает положительную карму. (95%) </w:t>
      </w:r>
      <w:r>
        <w:rPr>
          <w:b/>
          <w:bCs/>
        </w:rPr>
        <w:t>Глава 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итуация – составной элемент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Из чего строится человеческая жизнь, чем она заполняется? На этот несложный вопрос может ответить каждый по-своему, со своей долей правды: она состоит из определённых событий част-ного и общего порядка. Именно события объединяют одних инди-видов и разъединяют других.</w:t>
      </w:r>
    </w:p>
    <w:p>
      <w:pPr>
        <w:pStyle w:val="Normal"/>
        <w:widowControl w:val="false"/>
        <w:autoSpaceDE w:val="false"/>
        <w:ind w:firstLine="600"/>
        <w:jc w:val="both"/>
        <w:rPr/>
      </w:pPr>
      <w:r>
        <w:rPr/>
      </w:r>
    </w:p>
    <w:p>
      <w:pPr>
        <w:pStyle w:val="Normal"/>
        <w:widowControl w:val="false"/>
        <w:autoSpaceDE w:val="false"/>
        <w:ind w:firstLine="600"/>
        <w:jc w:val="both"/>
        <w:rPr/>
      </w:pPr>
      <w:r>
        <w:rPr/>
        <w:t>Растение, камень, животное – у каждого из них своя жизнь, отличающаяся своеобразием существования. Растение существу-ет не так, как животное, животное – не так, как человек. В камне происходят физические процессы, в растениях – биохимические. Но в жизнь растения вмешиваются уже определённые события. Например, человек или ураган могут его уничтожить, наводнение способно его затопить. То есть, в жизни других форм тоже имеют-ся отдельные Ситуации. Наиболее приближены к человеку живот-ные, но события в их жизни существенно отличаются от событий в жизни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Форма жизни может протекать по-разному и совершенно не походить у разных существ друг на друга. Только в человеческом существовании выделяется наличие в жизни различных событий, которые строят Ситуации. Развитие человека происходит по про-грамме, а его программа строится из Ситуаций. Они являются главным элементом, способствующим развитию Души, поэтому очень важно выяснить, что они собой представляют.</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 есть совокупность порядково сложенных дей-ствий, процессы которых устанавливают определённость в итого-вых показателях, получаемых в результате точно созданных усло-вий проявления действительности данной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Зависимость условий в Ситуациях определяется технологией концептуальных связей динамических присутствий и их воздей-ствием друг на друга.</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всегда состоит минимум из двух действий, то есть, должны быть два условия взаимодействия. Поэтому мощность Си-туации не зависит от количества участвующих в ней действитель-ных условий, а определяется суммой их потенциалов. Мощность участвующих складывается в единую мощность Ситуации, кото-рая и является общим потенциальным параметром для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Ситуации характеризуют индивида, играющего в ней главную роль, по Уровню, то есть, какова по (качественной) мощности Си-туация соответствующего Уровня, таков и индивид, прошедший её.</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индивид не прошёл должным образом Ситуацию, то его Уровень имеет меньший показатель, чем Уровень Ситуации. Но никогда индивид не участвует в Ситуациях хотя бы на один Уровень выше его собственного Уровня из-за неспособности его осознать и правильно пройти. Такие Ситуации им не замечаемы и кажутся ему нереальными.</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имеет определённость как в структурном построе-нии настоящего времени, так и в программно созданных услов-ностях будущего времени. В настоящем Ситуация отображает технологию положений имеющихся в ней индивидов и их взаимо-действительную основу влияния друг на друга.</w:t>
      </w:r>
    </w:p>
    <w:p>
      <w:pPr>
        <w:pStyle w:val="Normal"/>
        <w:widowControl w:val="false"/>
        <w:autoSpaceDE w:val="false"/>
        <w:ind w:firstLine="600"/>
        <w:jc w:val="both"/>
        <w:rPr/>
      </w:pPr>
      <w:r>
        <w:rPr/>
      </w:r>
    </w:p>
    <w:p>
      <w:pPr>
        <w:pStyle w:val="Normal"/>
        <w:widowControl w:val="false"/>
        <w:autoSpaceDE w:val="false"/>
        <w:ind w:firstLine="600"/>
        <w:jc w:val="both"/>
        <w:rPr/>
      </w:pPr>
      <w:r>
        <w:rPr/>
        <w:t>В будущем времени Ситуация всегда представляет собой лишь один результативный показатель при наличии у её индивида жёсткой программы без выбора. Или множество имеющих строгую численность результативных показателей, при которых индивиды с выборной Системой развития способны достичь своими дей-ствиями в Ситуации лишь одного результата из предоставленного их некоторого количества, уже запрограммированных и имеющих-ся в программе будущего времени данной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Определённость Ситуаций всегда запрограммирована. Ситуа-ции, как индивидов развивающихся и прогрессирующих, можно отнести к жёсткой Системе развития - отрицательной, где нет вы-бора и всё заранее предопределено до мелоче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многообразия форм (например, птиц, рыб, живот-ных, человека, инопланетян, Определителей) проходит через Ситу-ации, которые являются составляющими их программы. Програм-ма выражает стадию развития и руководствуется какой-то главной целью, поэтому все Ситуации в ней ориентированы на достиже-ние этой цели. Программа составляется из условий возможности Души прогрессировать в тех либо иных условиях, нарабатывать определённ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Разные формы существования требуют определённых усло-вий жизни. И длительность существования во многом зависит от этих условий. Это относится к низшим формам жизни до челове-ка, которые развиваются по автономной программе, программе без выбора.</w:t>
      </w:r>
    </w:p>
    <w:p>
      <w:pPr>
        <w:pStyle w:val="Normal"/>
        <w:widowControl w:val="false"/>
        <w:autoSpaceDE w:val="false"/>
        <w:ind w:firstLine="600"/>
        <w:jc w:val="both"/>
        <w:rPr/>
      </w:pPr>
      <w:r>
        <w:rPr/>
      </w:r>
    </w:p>
    <w:p>
      <w:pPr>
        <w:pStyle w:val="Normal"/>
        <w:widowControl w:val="false"/>
        <w:autoSpaceDE w:val="false"/>
        <w:ind w:firstLine="600"/>
        <w:jc w:val="both"/>
        <w:rPr/>
      </w:pPr>
      <w:r>
        <w:rPr/>
        <w:t>Но для земных людских Душ существует 5 периодов услож-нения программ, связанных со склонностью низких Душ к деградации.</w:t>
      </w:r>
    </w:p>
    <w:p>
      <w:pPr>
        <w:pStyle w:val="Normal"/>
        <w:widowControl w:val="false"/>
        <w:autoSpaceDE w:val="false"/>
        <w:ind w:firstLine="600"/>
        <w:jc w:val="both"/>
        <w:rPr/>
      </w:pPr>
      <w:r>
        <w:rPr/>
      </w:r>
    </w:p>
    <w:p>
      <w:pPr>
        <w:pStyle w:val="Normal"/>
        <w:widowControl w:val="false"/>
        <w:autoSpaceDE w:val="false"/>
        <w:ind w:firstLine="600"/>
        <w:jc w:val="both"/>
        <w:rPr/>
      </w:pPr>
      <w:r>
        <w:rPr/>
        <w:t>Души, перешедшие в форму человека из животного мира и те, которые начинают своё развитие непосредственно со стадии человека, обладают очень низким энергопотенциалом. Они из-за предоставляемого им выбора не могут долго развиваться без де-градации. Таким Душам предоставляются программы очень про-стые, примитивные с небольшим разнообразием набора Ситуаций. Индивиды проживают достаточно долгие жизни, им даётся всего 4% выбора Ситуаций. Развитость Души они практически не по-вышают, но определённые «зачатки» нравственных качеств у них могут появиться. Обычно такие Души не деградируют, им просто не позволяют это сделать.</w:t>
      </w:r>
    </w:p>
    <w:p>
      <w:pPr>
        <w:pStyle w:val="Normal"/>
        <w:widowControl w:val="false"/>
        <w:autoSpaceDE w:val="false"/>
        <w:ind w:firstLine="600"/>
        <w:jc w:val="both"/>
        <w:rPr/>
      </w:pPr>
      <w:r>
        <w:rPr/>
      </w:r>
    </w:p>
    <w:p>
      <w:pPr>
        <w:pStyle w:val="Normal"/>
        <w:widowControl w:val="false"/>
        <w:autoSpaceDE w:val="false"/>
        <w:ind w:firstLine="600"/>
        <w:jc w:val="both"/>
        <w:rPr/>
      </w:pPr>
      <w:r>
        <w:rPr/>
        <w:t>Примерно после 20 воплощений программы усложняются. Развитость Души к этому времени составляет примерно 9 э.е. Вы-бор Душе даётся уже в пределах 9%. Развитость Души в этот пе-риод может повыситься на 1 э.е. за 3 воплощения. Ситуации уже планируются более разнообразными, но несложными, которые не дают Душе уйти в глубокую деградацию. Этот период также со-ставляет примерно 20 воплощений.</w:t>
      </w:r>
    </w:p>
    <w:p>
      <w:pPr>
        <w:pStyle w:val="Normal"/>
        <w:widowControl w:val="false"/>
        <w:autoSpaceDE w:val="false"/>
        <w:ind w:firstLine="600"/>
        <w:jc w:val="both"/>
        <w:rPr/>
      </w:pPr>
      <w:r>
        <w:rPr/>
      </w:r>
    </w:p>
    <w:p>
      <w:pPr>
        <w:pStyle w:val="Normal"/>
        <w:widowControl w:val="false"/>
        <w:autoSpaceDE w:val="false"/>
        <w:ind w:firstLine="600"/>
        <w:jc w:val="both"/>
        <w:rPr/>
      </w:pPr>
      <w:r>
        <w:rPr/>
        <w:t>Следующий период имеет примерно тоже 20 воплощений. К этому времени развитость Души поднимается до 12 э.е. Выбор Си-туаций доводят до 10%. В программу начинают вводить творческие способности к изобразительному искусству. Ситуации разнообразят и усложняют на 4%. Рисунки этого периода у земных душ III-ей ци-вилизации можно найти в Турции. Эти усилия Высших Сфер спо-собствуют подъёму развитости Души до 15 э.е. Это – исключитель-ные случаи. Основная масса людей имеет развитость 13 э.е. Следующий период составляет 108 воплощений. В течение этого периода Душа переводится на «взрослое» существование. Процент выбора составляет уже 14%. Программы усложняют, раз-нообразят. Души получают разные творческие способности. От деградации Души не уберегают. И они могут в этом дойти до ми-нимума, разрешённого Законом Мироздания. За этот период Душа поднимает свою истинную развитость максимально до 17 э.е.</w:t>
      </w:r>
    </w:p>
    <w:p>
      <w:pPr>
        <w:pStyle w:val="Normal"/>
        <w:widowControl w:val="false"/>
        <w:autoSpaceDE w:val="false"/>
        <w:ind w:firstLine="600"/>
        <w:jc w:val="both"/>
        <w:rPr/>
      </w:pPr>
      <w:r>
        <w:rPr/>
      </w:r>
    </w:p>
    <w:p>
      <w:pPr>
        <w:pStyle w:val="Normal"/>
        <w:widowControl w:val="false"/>
        <w:autoSpaceDE w:val="false"/>
        <w:ind w:firstLine="600"/>
        <w:jc w:val="both"/>
        <w:rPr/>
      </w:pPr>
      <w:r>
        <w:rPr/>
        <w:t>Четвёртый период – самый ответственный. Это – период подготовки Души к самому главному выбору: продолжать ли ей развиваться в положительной Системе Бога или перейти в отри-цательную Систему Дьявола. Минимальная развитость Души для перехода в Систему Бога -17 э.е, для перехода в Систему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17 э.е.). За период в 10 воплощений Душа может изменить свою развитость, чтобы не уйти к Дьяволу. Но знаков Душе для этого никто не делает, это – выбор самой Души. И если Душа начала прогрессировать в положительном направлении, ей удлиняют срок перехода в ту или иную Систему.</w:t>
      </w:r>
    </w:p>
    <w:p>
      <w:pPr>
        <w:pStyle w:val="Normal"/>
        <w:widowControl w:val="false"/>
        <w:autoSpaceDE w:val="false"/>
        <w:ind w:firstLine="600"/>
        <w:jc w:val="both"/>
        <w:rPr/>
      </w:pPr>
      <w:r>
        <w:rPr/>
      </w:r>
    </w:p>
    <w:p>
      <w:pPr>
        <w:pStyle w:val="Normal"/>
        <w:widowControl w:val="false"/>
        <w:autoSpaceDE w:val="false"/>
        <w:ind w:firstLine="600"/>
        <w:jc w:val="both"/>
        <w:rPr/>
      </w:pPr>
      <w:r>
        <w:rPr/>
        <w:t>Пятый период – заключительный период для развития Души на Земле. Необходимо не менее 130 воплощений, чтобы Душа смогла набрать истинную развитость в 60 э.е. и навсегда покинуть материальный мир, чтобы Вечно дальше идти вперёд со Своим Создателем.</w:t>
      </w:r>
    </w:p>
    <w:p>
      <w:pPr>
        <w:pStyle w:val="Normal"/>
        <w:widowControl w:val="false"/>
        <w:autoSpaceDE w:val="false"/>
        <w:ind w:firstLine="600"/>
        <w:jc w:val="both"/>
        <w:rPr/>
      </w:pPr>
      <w:r>
        <w:rPr/>
      </w:r>
    </w:p>
    <w:p>
      <w:pPr>
        <w:pStyle w:val="Normal"/>
        <w:widowControl w:val="false"/>
        <w:autoSpaceDE w:val="false"/>
        <w:ind w:firstLine="600"/>
        <w:jc w:val="both"/>
        <w:rPr/>
      </w:pPr>
      <w:r>
        <w:rPr/>
        <w:t>Авторы серии книг «За гранью непознанного» Секлитова Л.А. и Стрельникова Л.Л. в книге «Душа и тайны её строения» (Москва, Амрита-Русь 2007) в тексте под названием «Уровни развития» пи-шут: «Всего же Уровней развития для человека на Земле – сто».</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 Уровня БИ даёт другую информацию: всего зем-ных Уровней для развития человека – 30, в Божественной Иерар-хии – 58. Дьявол располагается на 29-ом Уровне.</w:t>
      </w:r>
    </w:p>
    <w:p>
      <w:pPr>
        <w:pStyle w:val="Normal"/>
        <w:widowControl w:val="false"/>
        <w:autoSpaceDE w:val="false"/>
        <w:ind w:firstLine="600"/>
        <w:jc w:val="both"/>
        <w:rPr/>
      </w:pPr>
      <w:r>
        <w:rPr/>
      </w:r>
    </w:p>
    <w:p>
      <w:pPr>
        <w:pStyle w:val="Normal"/>
        <w:widowControl w:val="false"/>
        <w:autoSpaceDE w:val="false"/>
        <w:ind w:firstLine="600"/>
        <w:jc w:val="both"/>
        <w:rPr/>
      </w:pPr>
      <w:r>
        <w:rPr/>
        <w:t>Души людей, прошедшие 4 вышеуказанных периода, преодо-левают 20 Уровней развития Земли. Остальные 10 Уровней они должны пройти за один, пятый период. Ниже представленная ин-формация касается именно этих Душ.</w:t>
      </w:r>
    </w:p>
    <w:p>
      <w:pPr>
        <w:pStyle w:val="Normal"/>
        <w:widowControl w:val="false"/>
        <w:autoSpaceDE w:val="false"/>
        <w:ind w:firstLine="600"/>
        <w:jc w:val="both"/>
        <w:rPr/>
      </w:pPr>
      <w:r>
        <w:rPr/>
      </w:r>
    </w:p>
    <w:p>
      <w:pPr>
        <w:pStyle w:val="Normal"/>
        <w:widowControl w:val="false"/>
        <w:autoSpaceDE w:val="false"/>
        <w:ind w:firstLine="600"/>
        <w:jc w:val="both"/>
        <w:rPr/>
      </w:pPr>
      <w:r>
        <w:rPr/>
        <w:t>Для каждого Уровня существования на Земле и в Иерархии имеются свои Ситуации, ориентированные на проработку энер-гий определённого диапазона в целях повышения их порядково- сти, трансформации энергий на более высокий Уровень. При этом происходит соединение нескольких целей. Участвуя в Ситуации, индивид совершенствует Душу и одновременно повышает поряд-ковость энергий, а также производит необходимые им типы для вышестоящего плана. Так что Ситуация всегда является многоце-левой и не просто выдерживает сюжетную линию, но рассчиты-вается на многие параметры и обязательно несёт в себе, помимо морально-нравственных основ, экономические показатели расхода конкретного типа энергий на неё.</w:t>
      </w:r>
    </w:p>
    <w:p>
      <w:pPr>
        <w:pStyle w:val="Normal"/>
        <w:widowControl w:val="false"/>
        <w:autoSpaceDE w:val="false"/>
        <w:ind w:firstLine="600"/>
        <w:jc w:val="both"/>
        <w:rPr/>
      </w:pPr>
      <w:r>
        <w:rPr/>
      </w:r>
    </w:p>
    <w:p>
      <w:pPr>
        <w:pStyle w:val="Normal"/>
        <w:widowControl w:val="false"/>
        <w:autoSpaceDE w:val="false"/>
        <w:ind w:firstLine="600"/>
        <w:jc w:val="both"/>
        <w:rPr/>
      </w:pPr>
      <w:r>
        <w:rPr/>
        <w:t>Так как формы жизни имеют неодинаковые степени разви-тия и должны работать с соответствующим типом энергий, то Си-туации строятся из условия работы с конкретными типами этих энергий. Сама Ситуация складывается из определённого числа действий, соответствующих Уровню развития её участников и соединённых между собой в определённой последовательности процессами. Цель последовательности соединения – добиться по-лучения конкретного результата. Но чтобы это произошло, Ситуа-ция строит ещё и настоящую действительность так, чтобы создать условия для получения этого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Каждая Ситуация строится на тонком плане голографически, имеет конкретные построения, которые проявляются только при определённых условиях, при определённом течении процессов. Все действия, возможные для проявления в голографическом по-строении, несут в себе конкретную технологию, поэтому на осно-ве того, что действия связываются заданным порядком, на первый план выходят или одни условия существования или другие. Выбор их представляется индивидам, участвующим в данной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Условия существования, построенные в Ситуации, создают определённые технологические процессы, которые работают с нужным диапазоном энергий. Поэтому индивид чувствует иногда, как Ситуация начинает его затягивать так, что он не может обойти её стороной. Это происходит в заданной Свыше последовательно-сти, и они увлекают за собой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Для каждой Ситуации условия, в которых она должна разво-рачиваться, строятся в голографическом выражении. А настоящее время воплощает их в реальность. Но сам процесс построения Си- туации очень сложный, так как она обязана быть рассчитана на проработку конкретного типа энергий, определённую их мощь и цель. А это диктует создание определённого технологического процесса со множеством параметров.</w:t>
      </w:r>
    </w:p>
    <w:p>
      <w:pPr>
        <w:pStyle w:val="Normal"/>
        <w:widowControl w:val="false"/>
        <w:autoSpaceDE w:val="false"/>
        <w:ind w:firstLine="600"/>
        <w:jc w:val="both"/>
        <w:rPr/>
      </w:pPr>
      <w:r>
        <w:rPr/>
      </w:r>
    </w:p>
    <w:p>
      <w:pPr>
        <w:pStyle w:val="Normal"/>
        <w:widowControl w:val="false"/>
        <w:autoSpaceDE w:val="false"/>
        <w:ind w:firstLine="600"/>
        <w:jc w:val="both"/>
        <w:rPr/>
      </w:pPr>
      <w:r>
        <w:rPr/>
        <w:t>Каждая Ситуация создаётся на закономерной основе. Напри-мер, она должна строиться как минимум из двух действий, а это требует наличия соответствующего числа условий взаимодей-ствий. Но мощность Ситуаций зависит не от числа действий и условий взаимодействий, а от суммарной величины их потенциа-лов. Поэтому Ситуация с четырьмя условиями взаимодействий с малыми потенциалами может по мощи уступать Ситуации с двумя условиями действий, дающими больший суммарный потенциал. Ситуация с большей мощью вовлекает большее число действую-щих участников. Например, есть Ситуации личной жизни, а есть Ситуации, охватывающие всю страну. Они отличаются по многим параметрам, в частности, по мощи, числу участников, условиям разворачивания технологии действий и использованию качествен-ных процессов.</w:t>
      </w:r>
    </w:p>
    <w:p>
      <w:pPr>
        <w:pStyle w:val="Normal"/>
        <w:widowControl w:val="false"/>
        <w:autoSpaceDE w:val="false"/>
        <w:ind w:firstLine="600"/>
        <w:jc w:val="both"/>
        <w:rPr/>
      </w:pPr>
      <w:r>
        <w:rPr/>
      </w:r>
    </w:p>
    <w:p>
      <w:pPr>
        <w:pStyle w:val="Normal"/>
        <w:widowControl w:val="false"/>
        <w:autoSpaceDE w:val="false"/>
        <w:ind w:firstLine="600"/>
        <w:jc w:val="both"/>
        <w:rPr/>
      </w:pPr>
      <w:r>
        <w:rPr/>
        <w:t>Мощность Ситуации при её построении определяют по суммарной мощи участвующих в ней индивидов или других форм существования. Все действия в ней рассчитываются на этот общий потенциал. Но так как последний потенциал всегда выше любого частного потенциала её участника, то Ситуация им руководит, вовлекая в определённые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Для каждой формы существования разработаны свои Си-туации. Например, птицы живут в одних Ситуациях, животны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в других. Ситуации человека соответствуют его Уровню раз-вития. Низкий индивид не участвует в высоких Ситуациях, а высокий – в низких.</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данная индивиду, направлена на наработку им в матрицу энергий определённого качества. Поэтому все действия в ней строятся таким образом, чтобы привести в движение в Душе такие технологические процессы, которые будут способствовать производству индивидом нужных энергий. Работая с заданным по Ситуации диапазоном энергий, индивид одновременно нарабаты-вает в матрицу нужные типы энергий. Обычно Ситуация рассчитывается на несколько участни-ков, среди которых всегда имеется главное действующее лицо</w:t>
      </w:r>
    </w:p>
    <w:p>
      <w:pPr>
        <w:pStyle w:val="Normal"/>
        <w:widowControl w:val="false"/>
        <w:autoSpaceDE w:val="false"/>
        <w:ind w:firstLine="600"/>
        <w:jc w:val="both"/>
        <w:rPr/>
      </w:pPr>
      <w:r>
        <w:rPr/>
      </w:r>
    </w:p>
    <w:p>
      <w:pPr>
        <w:pStyle w:val="Normal"/>
        <w:widowControl w:val="false"/>
        <w:tabs>
          <w:tab w:val="clear" w:pos="708"/>
          <w:tab w:val="left" w:pos="180" w:leader="none"/>
        </w:tabs>
        <w:autoSpaceDE w:val="false"/>
        <w:ind w:firstLine="600"/>
        <w:jc w:val="both"/>
        <w:rPr/>
      </w:pPr>
      <w:r>
        <w:rPr/>
        <w:t xml:space="preserve">и второстепенные лица. По тому, как главный индивид решает Ситуацию, происходит его тестирование: определяется Уро-вень поступка и соответствие его качественно своему Уров-ню. Если он проходит Ситуацию, решает поставленную перед ним задачу или какую-нибудь проблему правильно, следова-тельно, его Уровень соответствует Уровню Ситуации. Если же он не способен найти правильного выхода из сложивших-ся обстоятельств, то его Уровень ниже Уровня Ситуации. </w:t>
      </w:r>
    </w:p>
    <w:p>
      <w:pPr>
        <w:pStyle w:val="Normal"/>
        <w:widowControl w:val="false"/>
        <w:autoSpaceDE w:val="false"/>
        <w:ind w:firstLine="600"/>
        <w:jc w:val="both"/>
        <w:rPr/>
      </w:pPr>
      <w:r>
        <w:rPr/>
      </w:r>
    </w:p>
    <w:p>
      <w:pPr>
        <w:pStyle w:val="Normal"/>
        <w:widowControl w:val="false"/>
        <w:tabs>
          <w:tab w:val="clear" w:pos="708"/>
          <w:tab w:val="left" w:pos="203" w:leader="none"/>
        </w:tabs>
        <w:autoSpaceDE w:val="false"/>
        <w:ind w:firstLine="600"/>
        <w:jc w:val="both"/>
        <w:rPr/>
      </w:pPr>
      <w:r>
        <w:rPr/>
        <w:t xml:space="preserve">Проблемы, сложные задачи встают перед индивидом не для того, чтобы мучить его ради производства каких-то энер-гий, а для того, чтобы научить преодолевать любые трудности и за счёт этого наращивать мощь своей Души и подниматься по ступеням совершенствования к Высшим Личностям. </w:t>
      </w:r>
    </w:p>
    <w:p>
      <w:pPr>
        <w:pStyle w:val="Normal"/>
        <w:widowControl w:val="false"/>
        <w:autoSpaceDE w:val="false"/>
        <w:ind w:firstLine="600"/>
        <w:jc w:val="both"/>
        <w:rPr/>
      </w:pPr>
      <w:r>
        <w:rPr/>
        <w:t xml:space="preserve">Второстепенные индивиды, принимающие участие в той же Ситуации, являются соучастниками, и каждому в ней от-водится своя возможная роль. «Возможная» - это в том слу-чае, если даётся право выбора, и индивид может участвовать или не участвовать в событии или придавать ему какую-то окраск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бычно Ситуации строят в соответствии с Уровнем инди-вида. Если же представить, что Уровень Ситуации превышает Уровень индивида, то он не сможет её понять и разрешить. Так, рабочий будет не в состоянии разрешить те задачи, которые решает директор предприятия, так как его энергопотенциал не сможет сдвинуть с места более мощный потенциал общих процессов, стоящих на Уровень выше него самого. У самого рабочего энергопотенциал может быть высоким, а в Ситуаци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на Уровень выше. У директора энергопотенциал может быть ниже энергопотенциала рабочего. Но у них разный профессио-нальный уровень и разное штатное положение. Всё это будет способствовать тому, что директор будет решать Ситуации бо-лее высокого Уровня. А это поднимет, в конечном итоге, и Уро-вень самого директора. А для рабочего такая Ситуация может оказаться неосознанной и пройти мимо его восприятия.  Ситуации строят программу, плавно перетекая из одной в другую. Личная программа индивида воссоединяется с его каузальной оболочкой, где она пребывает каждое воплощение. Индивид имеет и индивидуальное построение своих Ситуаций, которые воссоединяются позднее с голографическими построе-ниями общих для определённой группы людей Ситуаций. Так что все они имеют конкретное построение в голографических постройках будущего времени и в программ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расставляет всех участников по своим местам, каждого – в те условия, которые предписаны индивиду по про-грамме для совершения им конкретных или выборочных дей-ствий. Ситуация ограничивает её участников условиями своего развития. Ограничения имеются и в пространстве распростра-нения действий, и во времени их протекания. Участники не могут выйти за пределы Ситуации. Ситуация пространственно всегда занимает конкретный объём, который строится требуе-мым образом.</w:t>
      </w:r>
    </w:p>
    <w:p>
      <w:pPr>
        <w:pStyle w:val="Normal"/>
        <w:widowControl w:val="false"/>
        <w:autoSpaceDE w:val="false"/>
        <w:ind w:firstLine="600"/>
        <w:jc w:val="both"/>
        <w:rPr/>
      </w:pPr>
      <w:r>
        <w:rPr/>
      </w:r>
    </w:p>
    <w:p>
      <w:pPr>
        <w:pStyle w:val="Normal"/>
        <w:widowControl w:val="false"/>
        <w:autoSpaceDE w:val="false"/>
        <w:ind w:firstLine="600"/>
        <w:jc w:val="both"/>
        <w:rPr/>
      </w:pPr>
      <w:r>
        <w:rPr/>
        <w:t>Так как Ситуации относятся к индивидам разных Уровней, то соответственно они и сами подразделяются на Уровни. Чем к более высокому Уровню относится Ситуация, тем большие про-странственные территории она охватывает.</w:t>
      </w:r>
    </w:p>
    <w:p>
      <w:pPr>
        <w:pStyle w:val="Normal"/>
        <w:widowControl w:val="false"/>
        <w:autoSpaceDE w:val="false"/>
        <w:ind w:firstLine="600"/>
        <w:jc w:val="both"/>
        <w:rPr/>
      </w:pPr>
      <w:r>
        <w:rPr/>
      </w:r>
    </w:p>
    <w:p>
      <w:pPr>
        <w:pStyle w:val="Normal"/>
        <w:widowControl w:val="false"/>
        <w:autoSpaceDE w:val="false"/>
        <w:ind w:firstLine="600"/>
        <w:jc w:val="both"/>
        <w:rPr/>
      </w:pPr>
      <w:r>
        <w:rPr/>
        <w:t>Ситуация более высокого Уровня содержит в себе Ситуа-ции меньшего порядка. Например , если индивид работает на каком-то предприятии, где помимо него трудятся ещё сотни лю-дей, то Ситуации функционирования этого предприятия в мно-гообразии его производственных связей и деятельности будут включать мини-Ситуации отдельных индивидов, в том числе и его. Мини-Ситуация – это личная область действия этого, до-пустим, рабочего в макси-Ситуации завода. И они находятся во взаимоувязке.</w:t>
      </w:r>
    </w:p>
    <w:p>
      <w:pPr>
        <w:pStyle w:val="Normal"/>
        <w:widowControl w:val="false"/>
        <w:autoSpaceDE w:val="false"/>
        <w:ind w:firstLine="600"/>
        <w:jc w:val="both"/>
        <w:rPr/>
      </w:pPr>
      <w:r>
        <w:rPr/>
      </w:r>
    </w:p>
    <w:p>
      <w:pPr>
        <w:pStyle w:val="Normal"/>
        <w:widowControl w:val="false"/>
        <w:autoSpaceDE w:val="false"/>
        <w:ind w:firstLine="600"/>
        <w:jc w:val="both"/>
        <w:rPr/>
      </w:pPr>
      <w:r>
        <w:rPr/>
        <w:t>Настоящее время проявляет в Ситуации технологию дей-ствий в порядке их очередности. Поэтому индивиды, участву-ющие в ней, действуют тоже в установленной последователь-ности. А это способствует тому, что одни из них влияют на других, создавая какие-то мотивации причин для последующих действий, мыслей, творчества. Ситуация будущего ведёт индивида к достижению одного результата, если программа линейная, жёсткая. Но если индивид идёт по многовариантной программе, имея свободу выбора, то бу-дущее ему предоставляет возможность выбора по своему желанию одного из нескольких результатов (он может выбрать путь зла или добра, а может выбрать тупиковый вариант с самоустранением). В этом случае разные Ситуации строятся так, чтобы привести его к разным результатам, но он сам выбирает ту Ситуацию, которая приведёт его только к одному из них, ему предоставляется возмож-ность выбора из нескольких результатов одного. Свобода выбора его тоже оказывается планируемой. И закладывается в Ситуации будущего, которые количественно ограничены, а любой выбор даёт результат, предопределённый Свыше: индивид может выбирать, но только среди того, что ему дозволено. Любой выбор приведёт не к тому результату, который желаем индивидом, а к тому, кото-рый угоден Высшим (желаемое индивидом используется только в том случае, если это угодно Высшим Силам). Ситуация даже при наличии в ней вариантов выбора строится жёстко и действия в ней увязываются после совершения выбора так, что индивид, мечтая об одном, ради чего он совершил этот выбор, получает другое.</w:t>
      </w:r>
    </w:p>
    <w:p>
      <w:pPr>
        <w:pStyle w:val="Normal"/>
        <w:widowControl w:val="false"/>
        <w:autoSpaceDE w:val="false"/>
        <w:ind w:firstLine="600"/>
        <w:jc w:val="both"/>
        <w:rPr/>
      </w:pPr>
      <w:r>
        <w:rPr/>
      </w:r>
    </w:p>
    <w:p>
      <w:pPr>
        <w:pStyle w:val="Normal"/>
        <w:widowControl w:val="false"/>
        <w:autoSpaceDE w:val="false"/>
        <w:ind w:firstLine="600"/>
        <w:jc w:val="both"/>
        <w:rPr/>
      </w:pPr>
      <w:r>
        <w:rPr/>
        <w:t>Все Ситуации строятся жёстко, их невозможно избежать, га-рантируя достижения планируемого результата: поэтому в них всё просчитано до мелочей. А человек эту неизбежность событий, во-влекающих его в какие-то сложные обстоятельства, воспринимает как рок, судьбу.</w:t>
      </w:r>
    </w:p>
    <w:p>
      <w:pPr>
        <w:pStyle w:val="Normal"/>
        <w:widowControl w:val="false"/>
        <w:autoSpaceDE w:val="false"/>
        <w:ind w:firstLine="600"/>
        <w:jc w:val="both"/>
        <w:rPr/>
      </w:pPr>
      <w:r>
        <w:rPr/>
      </w:r>
    </w:p>
    <w:p>
      <w:pPr>
        <w:pStyle w:val="Normal"/>
        <w:widowControl w:val="false"/>
        <w:autoSpaceDE w:val="false"/>
        <w:ind w:firstLine="600"/>
        <w:jc w:val="both"/>
        <w:rPr/>
      </w:pPr>
      <w:r>
        <w:rPr/>
        <w:t>Результат любой Ситуации – выработка энергии определённо-го диапазона. В программе Ситуация представлена как контроль-ная точка. (96%)</w:t>
      </w:r>
    </w:p>
    <w:p>
      <w:pPr>
        <w:pStyle w:val="Normal"/>
        <w:widowControl w:val="false"/>
        <w:autoSpaceDE w:val="false"/>
        <w:ind w:firstLine="600"/>
        <w:jc w:val="both"/>
        <w:rPr/>
      </w:pPr>
      <w:r>
        <w:rPr/>
      </w:r>
    </w:p>
    <w:p>
      <w:pPr>
        <w:pStyle w:val="Normal"/>
        <w:widowControl w:val="false"/>
        <w:autoSpaceDE w:val="false"/>
        <w:ind w:firstLine="600"/>
        <w:jc w:val="both"/>
        <w:rPr/>
      </w:pPr>
      <w:r>
        <w:rPr/>
        <w:t>Далее представлена информация Инны Любимовой «Кон-трольные точки» из книги «Программа и судьб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онтрольные точки в программ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Контрольные точки – это ситуации или события в жизни, кото-рые обязательно должен прожить индивид в соответствии со своей кармой. Под кармой в данном случае следует понимать энергодолг, который образовался в результате неправильной жизни индивида в прошлых воплощениях. Цель планирования контрольной точки - в той энергии, которую выработает душа индивида, проживая ту или иную жизненную ситуацию.</w:t>
      </w:r>
    </w:p>
    <w:p>
      <w:pPr>
        <w:pStyle w:val="Normal"/>
        <w:widowControl w:val="false"/>
        <w:autoSpaceDE w:val="false"/>
        <w:ind w:firstLine="600"/>
        <w:jc w:val="both"/>
        <w:rPr/>
      </w:pPr>
      <w:r>
        <w:rPr/>
      </w:r>
    </w:p>
    <w:p>
      <w:pPr>
        <w:pStyle w:val="Normal"/>
        <w:widowControl w:val="false"/>
        <w:autoSpaceDE w:val="false"/>
        <w:ind w:firstLine="600"/>
        <w:jc w:val="both"/>
        <w:rPr/>
      </w:pPr>
      <w:r>
        <w:rPr/>
        <w:t>Но нельзя читателю понимать это буквально. Главное – энер-гия, а не само содержание ситуации или события. Акцент в этом делается для того, чтобы человек понимал, что Высшие Програм-мисты планируют одни ситуации, чаще всего более щадящие для него, но человек часто делает выбор, для него более привлекатель-ный на его взгляд, но порой загоняющий его потом в цепь непри-ятных и тяжелых событий. И он проживает другие ситуации, более тяжелые, но в суммарном плане дающие ту же энергию.</w:t>
      </w:r>
    </w:p>
    <w:p>
      <w:pPr>
        <w:pStyle w:val="Normal"/>
        <w:widowControl w:val="false"/>
        <w:autoSpaceDE w:val="false"/>
        <w:ind w:firstLine="600"/>
        <w:jc w:val="both"/>
        <w:rPr/>
      </w:pPr>
      <w:r>
        <w:rPr/>
      </w:r>
    </w:p>
    <w:p>
      <w:pPr>
        <w:pStyle w:val="Normal"/>
        <w:widowControl w:val="false"/>
        <w:autoSpaceDE w:val="false"/>
        <w:ind w:firstLine="600"/>
        <w:jc w:val="both"/>
        <w:rPr/>
      </w:pPr>
      <w:r>
        <w:rPr/>
        <w:t>Высшие Программисты равномерно распределяют по жиз-ни легкие, средние и тяжелые ситуации, какая бы карма ни была. Если карма очень тяжелая, то отработку её Высшие Программисты обычно распределяют на несколько воплощений (душа Адама до сих пор отрабатывает карму за события в Эдемском саду, у него - самая тяжёлая карма за весь период жизни человечества на Земле). Человек своим выбором часто делает свою жизнь невыносимой и виноват в этом только он сам.</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понимание легкой,</w:t>
      </w:r>
      <w:r>
        <w:rPr>
          <w:b/>
          <w:bCs/>
        </w:rPr>
        <w:t xml:space="preserve"> </w:t>
      </w:r>
      <w:r>
        <w:rPr>
          <w:i/>
          <w:iCs/>
        </w:rPr>
        <w:t>средней или тяжелой ситуа-ции или контрольной точки - весьма относительное, но сравнимо между собой.</w:t>
      </w:r>
    </w:p>
    <w:p>
      <w:pPr>
        <w:pStyle w:val="Normal"/>
        <w:widowControl w:val="false"/>
        <w:autoSpaceDE w:val="false"/>
        <w:ind w:firstLine="600"/>
        <w:jc w:val="both"/>
        <w:rPr/>
      </w:pPr>
      <w:r>
        <w:rPr/>
      </w:r>
    </w:p>
    <w:p>
      <w:pPr>
        <w:pStyle w:val="Normal"/>
        <w:widowControl w:val="false"/>
        <w:autoSpaceDE w:val="false"/>
        <w:ind w:firstLine="600"/>
        <w:jc w:val="both"/>
        <w:rPr/>
      </w:pPr>
      <w:r>
        <w:rPr/>
        <w:t>Карма, в земном понимании, может быть легкой, средней и тяжелой. Каждая карма – это число энергетических единиц (э.е), которое душа должна наработать в данном воплощении и вернуть своим Небесным Учителям. Это ее энергетический долг за про-шлую прожитую жизнь.</w:t>
      </w:r>
    </w:p>
    <w:p>
      <w:pPr>
        <w:pStyle w:val="Normal"/>
        <w:widowControl w:val="false"/>
        <w:autoSpaceDE w:val="false"/>
        <w:ind w:firstLine="600"/>
        <w:jc w:val="both"/>
        <w:rPr/>
      </w:pPr>
      <w:r>
        <w:rPr/>
      </w:r>
    </w:p>
    <w:p>
      <w:pPr>
        <w:pStyle w:val="Normal"/>
        <w:widowControl w:val="false"/>
        <w:autoSpaceDE w:val="false"/>
        <w:ind w:firstLine="600"/>
        <w:jc w:val="both"/>
        <w:rPr/>
      </w:pPr>
      <w:r>
        <w:rPr/>
        <w:t>Следует знать и помнить, что Высшим Сферам нужна энер-гия высокая и чистая, которую человек может выработать лишь при творческом подъеме, создавая что-то; при глубоком страда-нии (например, при потере кого-то или чего-то очень важного или ценного); при серьезных заболеваниях или ситуациях, связанных с потерей здоровья; при глубоком эмоциональном потрясении, впечатлении или шоке и др. Самая чистая энергия – это энергия страдания. Энергия, вырабатываемая индивидом при обычных рядовых ситуациях – низкого потенциала. Высшие Сферы в ней не нуж-даются. А нужна она для подпитки Земли и параллельных миров, существующих на Ней.</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 УБИ дает такую классификацию кармы:</w:t>
      </w:r>
    </w:p>
    <w:p>
      <w:pPr>
        <w:pStyle w:val="Normal"/>
        <w:widowControl w:val="false"/>
        <w:autoSpaceDE w:val="false"/>
        <w:ind w:firstLine="600"/>
        <w:jc w:val="both"/>
        <w:rPr/>
      </w:pPr>
      <w:r>
        <w:rPr/>
      </w:r>
    </w:p>
    <w:tbl>
      <w:tblPr>
        <w:tblW w:w="5560" w:type="dxa"/>
        <w:jc w:val="left"/>
        <w:tblInd w:w="440" w:type="dxa"/>
        <w:tblLayout w:type="fixed"/>
        <w:tblCellMar>
          <w:top w:w="0" w:type="dxa"/>
          <w:left w:w="10" w:type="dxa"/>
          <w:bottom w:w="0" w:type="dxa"/>
          <w:right w:w="10" w:type="dxa"/>
        </w:tblCellMar>
      </w:tblPr>
      <w:tblGrid>
        <w:gridCol w:w="1120"/>
        <w:gridCol w:w="260"/>
        <w:gridCol w:w="1160"/>
        <w:gridCol w:w="3020"/>
      </w:tblGrid>
      <w:tr>
        <w:trPr>
          <w:trHeight w:val="288" w:hRule="atLeast"/>
        </w:trPr>
        <w:tc>
          <w:tcPr>
            <w:tcW w:w="1120" w:type="dxa"/>
            <w:tcBorders/>
            <w:vAlign w:val="bottom"/>
          </w:tcPr>
          <w:p>
            <w:pPr>
              <w:pStyle w:val="Normal"/>
              <w:widowControl w:val="false"/>
              <w:autoSpaceDE w:val="false"/>
              <w:ind w:firstLine="600"/>
              <w:jc w:val="both"/>
              <w:rPr/>
            </w:pPr>
            <w:r>
              <w:rPr/>
              <w:t>Вид кармы</w:t>
            </w:r>
          </w:p>
        </w:tc>
        <w:tc>
          <w:tcPr>
            <w:tcW w:w="260" w:type="dxa"/>
            <w:tcBorders/>
            <w:vAlign w:val="bottom"/>
          </w:tcPr>
          <w:p>
            <w:pPr>
              <w:pStyle w:val="Normal"/>
              <w:widowControl w:val="false"/>
              <w:autoSpaceDE w:val="false"/>
              <w:snapToGrid w:val="false"/>
              <w:ind w:firstLine="600"/>
              <w:jc w:val="both"/>
              <w:rPr/>
            </w:pPr>
            <w:r>
              <w:rPr/>
            </w:r>
          </w:p>
        </w:tc>
        <w:tc>
          <w:tcPr>
            <w:tcW w:w="4180" w:type="dxa"/>
            <w:gridSpan w:val="2"/>
            <w:tcBorders/>
            <w:vAlign w:val="bottom"/>
          </w:tcPr>
          <w:p>
            <w:pPr>
              <w:pStyle w:val="Normal"/>
              <w:widowControl w:val="false"/>
              <w:autoSpaceDE w:val="false"/>
              <w:ind w:firstLine="600"/>
              <w:jc w:val="both"/>
              <w:rPr/>
            </w:pPr>
            <w:r>
              <w:rPr/>
              <w:t>Количество энергетических единиц (э.е.)</w:t>
            </w:r>
          </w:p>
        </w:tc>
      </w:tr>
      <w:tr>
        <w:trPr>
          <w:trHeight w:val="354" w:hRule="atLeast"/>
        </w:trPr>
        <w:tc>
          <w:tcPr>
            <w:tcW w:w="1120" w:type="dxa"/>
            <w:tcBorders/>
            <w:vAlign w:val="bottom"/>
          </w:tcPr>
          <w:p>
            <w:pPr>
              <w:pStyle w:val="Normal"/>
              <w:widowControl w:val="false"/>
              <w:autoSpaceDE w:val="false"/>
              <w:snapToGrid w:val="false"/>
              <w:ind w:firstLine="600"/>
              <w:jc w:val="both"/>
              <w:rPr/>
            </w:pPr>
            <w:r>
              <w:rPr/>
            </w:r>
          </w:p>
        </w:tc>
        <w:tc>
          <w:tcPr>
            <w:tcW w:w="1420" w:type="dxa"/>
            <w:gridSpan w:val="2"/>
            <w:tcBorders/>
            <w:vAlign w:val="bottom"/>
          </w:tcPr>
          <w:p>
            <w:pPr>
              <w:pStyle w:val="Normal"/>
              <w:widowControl w:val="false"/>
              <w:autoSpaceDE w:val="false"/>
              <w:ind w:firstLine="600"/>
              <w:jc w:val="both"/>
              <w:rPr/>
            </w:pPr>
            <w:r>
              <w:rPr/>
              <w:t>минимальное</w:t>
            </w:r>
          </w:p>
        </w:tc>
        <w:tc>
          <w:tcPr>
            <w:tcW w:w="3020" w:type="dxa"/>
            <w:tcBorders/>
            <w:vAlign w:val="bottom"/>
          </w:tcPr>
          <w:p>
            <w:pPr>
              <w:pStyle w:val="Normal"/>
              <w:widowControl w:val="false"/>
              <w:autoSpaceDE w:val="false"/>
              <w:ind w:firstLine="600"/>
              <w:jc w:val="both"/>
              <w:rPr/>
            </w:pPr>
            <w:r>
              <w:rPr/>
              <w:t>максимальное</w:t>
            </w:r>
          </w:p>
        </w:tc>
      </w:tr>
      <w:tr>
        <w:trPr>
          <w:trHeight w:val="264" w:hRule="atLeast"/>
        </w:trPr>
        <w:tc>
          <w:tcPr>
            <w:tcW w:w="1380" w:type="dxa"/>
            <w:gridSpan w:val="2"/>
            <w:tcBorders/>
            <w:vAlign w:val="bottom"/>
          </w:tcPr>
          <w:p>
            <w:pPr>
              <w:pStyle w:val="Normal"/>
              <w:widowControl w:val="false"/>
              <w:autoSpaceDE w:val="false"/>
              <w:ind w:firstLine="600"/>
              <w:jc w:val="both"/>
              <w:rPr/>
            </w:pPr>
            <w:r>
              <w:rPr/>
              <w:t>Легкая карма</w:t>
            </w:r>
          </w:p>
        </w:tc>
        <w:tc>
          <w:tcPr>
            <w:tcW w:w="1160" w:type="dxa"/>
            <w:tcBorders/>
            <w:vAlign w:val="bottom"/>
          </w:tcPr>
          <w:p>
            <w:pPr>
              <w:pStyle w:val="Normal"/>
              <w:widowControl w:val="false"/>
              <w:autoSpaceDE w:val="false"/>
              <w:ind w:firstLine="600"/>
              <w:jc w:val="both"/>
              <w:rPr/>
            </w:pPr>
            <w:r>
              <w:rPr/>
              <w:t>283</w:t>
            </w:r>
          </w:p>
        </w:tc>
        <w:tc>
          <w:tcPr>
            <w:tcW w:w="3020" w:type="dxa"/>
            <w:tcBorders/>
            <w:vAlign w:val="bottom"/>
          </w:tcPr>
          <w:p>
            <w:pPr>
              <w:pStyle w:val="Normal"/>
              <w:widowControl w:val="false"/>
              <w:autoSpaceDE w:val="false"/>
              <w:ind w:firstLine="600"/>
              <w:jc w:val="both"/>
              <w:rPr/>
            </w:pPr>
            <w:r>
              <w:rPr/>
              <w:t>522</w:t>
            </w:r>
          </w:p>
        </w:tc>
      </w:tr>
      <w:tr>
        <w:trPr>
          <w:trHeight w:val="264" w:hRule="atLeast"/>
        </w:trPr>
        <w:tc>
          <w:tcPr>
            <w:tcW w:w="1120" w:type="dxa"/>
            <w:tcBorders/>
            <w:vAlign w:val="bottom"/>
          </w:tcPr>
          <w:p>
            <w:pPr>
              <w:pStyle w:val="Normal"/>
              <w:widowControl w:val="false"/>
              <w:autoSpaceDE w:val="false"/>
              <w:ind w:firstLine="600"/>
              <w:jc w:val="both"/>
              <w:rPr/>
            </w:pPr>
            <w:r>
              <w:rPr/>
              <w:t>Средняя</w:t>
            </w:r>
          </w:p>
        </w:tc>
        <w:tc>
          <w:tcPr>
            <w:tcW w:w="260" w:type="dxa"/>
            <w:tcBorders/>
            <w:vAlign w:val="bottom"/>
          </w:tcPr>
          <w:p>
            <w:pPr>
              <w:pStyle w:val="Normal"/>
              <w:widowControl w:val="false"/>
              <w:autoSpaceDE w:val="false"/>
              <w:snapToGrid w:val="false"/>
              <w:ind w:firstLine="600"/>
              <w:jc w:val="both"/>
              <w:rPr/>
            </w:pPr>
            <w:r>
              <w:rPr/>
            </w:r>
          </w:p>
        </w:tc>
        <w:tc>
          <w:tcPr>
            <w:tcW w:w="1160" w:type="dxa"/>
            <w:tcBorders/>
            <w:vAlign w:val="bottom"/>
          </w:tcPr>
          <w:p>
            <w:pPr>
              <w:pStyle w:val="Normal"/>
              <w:widowControl w:val="false"/>
              <w:autoSpaceDE w:val="false"/>
              <w:ind w:firstLine="600"/>
              <w:jc w:val="both"/>
              <w:rPr/>
            </w:pPr>
            <w:r>
              <w:rPr/>
              <w:t>712</w:t>
            </w:r>
          </w:p>
        </w:tc>
        <w:tc>
          <w:tcPr>
            <w:tcW w:w="3020" w:type="dxa"/>
            <w:tcBorders/>
            <w:vAlign w:val="bottom"/>
          </w:tcPr>
          <w:p>
            <w:pPr>
              <w:pStyle w:val="Normal"/>
              <w:widowControl w:val="false"/>
              <w:autoSpaceDE w:val="false"/>
              <w:ind w:firstLine="600"/>
              <w:jc w:val="both"/>
              <w:rPr/>
            </w:pPr>
            <w:r>
              <w:rPr/>
              <w:t>988</w:t>
            </w:r>
          </w:p>
        </w:tc>
      </w:tr>
      <w:tr>
        <w:trPr>
          <w:trHeight w:val="288" w:hRule="atLeast"/>
        </w:trPr>
        <w:tc>
          <w:tcPr>
            <w:tcW w:w="1120" w:type="dxa"/>
            <w:tcBorders/>
            <w:vAlign w:val="bottom"/>
          </w:tcPr>
          <w:p>
            <w:pPr>
              <w:pStyle w:val="Normal"/>
              <w:widowControl w:val="false"/>
              <w:autoSpaceDE w:val="false"/>
              <w:ind w:firstLine="600"/>
              <w:jc w:val="both"/>
              <w:rPr/>
            </w:pPr>
            <w:r>
              <w:rPr/>
              <w:t>Тяжелая</w:t>
            </w:r>
          </w:p>
        </w:tc>
        <w:tc>
          <w:tcPr>
            <w:tcW w:w="260" w:type="dxa"/>
            <w:tcBorders/>
            <w:vAlign w:val="bottom"/>
          </w:tcPr>
          <w:p>
            <w:pPr>
              <w:pStyle w:val="Normal"/>
              <w:widowControl w:val="false"/>
              <w:autoSpaceDE w:val="false"/>
              <w:snapToGrid w:val="false"/>
              <w:ind w:firstLine="600"/>
              <w:jc w:val="both"/>
              <w:rPr/>
            </w:pPr>
            <w:r>
              <w:rPr/>
            </w:r>
          </w:p>
        </w:tc>
        <w:tc>
          <w:tcPr>
            <w:tcW w:w="1160" w:type="dxa"/>
            <w:tcBorders/>
            <w:vAlign w:val="bottom"/>
          </w:tcPr>
          <w:p>
            <w:pPr>
              <w:pStyle w:val="Normal"/>
              <w:widowControl w:val="false"/>
              <w:autoSpaceDE w:val="false"/>
              <w:ind w:firstLine="600"/>
              <w:jc w:val="both"/>
              <w:rPr/>
            </w:pPr>
            <w:r>
              <w:rPr/>
              <w:t>1230</w:t>
            </w:r>
          </w:p>
        </w:tc>
        <w:tc>
          <w:tcPr>
            <w:tcW w:w="3020" w:type="dxa"/>
            <w:tcBorders/>
            <w:vAlign w:val="bottom"/>
          </w:tcPr>
          <w:p>
            <w:pPr>
              <w:pStyle w:val="Normal"/>
              <w:widowControl w:val="false"/>
              <w:autoSpaceDE w:val="false"/>
              <w:ind w:firstLine="600"/>
              <w:jc w:val="both"/>
              <w:rPr/>
            </w:pPr>
            <w:r>
              <w:rPr/>
              <w:t>1783</w:t>
            </w:r>
          </w:p>
        </w:tc>
      </w:tr>
      <w:tr>
        <w:trPr>
          <w:trHeight w:val="528" w:hRule="atLeast"/>
        </w:trPr>
        <w:tc>
          <w:tcPr>
            <w:tcW w:w="2540" w:type="dxa"/>
            <w:gridSpan w:val="3"/>
            <w:tcBorders/>
            <w:vAlign w:val="bottom"/>
          </w:tcPr>
          <w:p>
            <w:pPr>
              <w:pStyle w:val="Normal"/>
              <w:widowControl w:val="false"/>
              <w:autoSpaceDE w:val="false"/>
              <w:ind w:firstLine="600"/>
              <w:jc w:val="both"/>
              <w:rPr/>
            </w:pPr>
            <w:r>
              <w:rPr/>
              <w:t>В соответствии с кармой -</w:t>
            </w:r>
          </w:p>
        </w:tc>
        <w:tc>
          <w:tcPr>
            <w:tcW w:w="3020" w:type="dxa"/>
            <w:tcBorders/>
            <w:vAlign w:val="bottom"/>
          </w:tcPr>
          <w:p>
            <w:pPr>
              <w:pStyle w:val="Normal"/>
              <w:widowControl w:val="false"/>
              <w:autoSpaceDE w:val="false"/>
              <w:ind w:firstLine="600"/>
              <w:jc w:val="both"/>
              <w:rPr/>
            </w:pPr>
            <w:r>
              <w:rPr/>
              <w:t>энергетика контрольных точек.</w:t>
            </w:r>
          </w:p>
        </w:tc>
      </w:tr>
      <w:tr>
        <w:trPr>
          <w:trHeight w:val="504" w:hRule="atLeast"/>
        </w:trPr>
        <w:tc>
          <w:tcPr>
            <w:tcW w:w="1380" w:type="dxa"/>
            <w:gridSpan w:val="2"/>
            <w:tcBorders/>
            <w:vAlign w:val="bottom"/>
          </w:tcPr>
          <w:p>
            <w:pPr>
              <w:pStyle w:val="Normal"/>
              <w:widowControl w:val="false"/>
              <w:autoSpaceDE w:val="false"/>
              <w:ind w:firstLine="600"/>
              <w:jc w:val="both"/>
              <w:rPr/>
            </w:pPr>
            <w:r>
              <w:rPr/>
              <w:t>Контрольные</w:t>
            </w:r>
          </w:p>
        </w:tc>
        <w:tc>
          <w:tcPr>
            <w:tcW w:w="4180" w:type="dxa"/>
            <w:gridSpan w:val="2"/>
            <w:tcBorders/>
            <w:vAlign w:val="bottom"/>
          </w:tcPr>
          <w:p>
            <w:pPr>
              <w:pStyle w:val="Normal"/>
              <w:widowControl w:val="false"/>
              <w:autoSpaceDE w:val="false"/>
              <w:ind w:firstLine="600"/>
              <w:jc w:val="both"/>
              <w:rPr/>
            </w:pPr>
            <w:r>
              <w:rPr/>
              <w:t>Энергетика контрольных точек в э.е.</w:t>
            </w:r>
          </w:p>
        </w:tc>
      </w:tr>
      <w:tr>
        <w:trPr>
          <w:trHeight w:val="288" w:hRule="atLeast"/>
        </w:trPr>
        <w:tc>
          <w:tcPr>
            <w:tcW w:w="1120" w:type="dxa"/>
            <w:tcBorders/>
            <w:vAlign w:val="bottom"/>
          </w:tcPr>
          <w:p>
            <w:pPr>
              <w:pStyle w:val="Normal"/>
              <w:widowControl w:val="false"/>
              <w:autoSpaceDE w:val="false"/>
              <w:ind w:firstLine="600"/>
              <w:jc w:val="both"/>
              <w:rPr/>
            </w:pPr>
            <w:r>
              <w:rPr/>
              <w:t>точки</w:t>
            </w:r>
          </w:p>
        </w:tc>
        <w:tc>
          <w:tcPr>
            <w:tcW w:w="1420" w:type="dxa"/>
            <w:gridSpan w:val="2"/>
            <w:tcBorders/>
            <w:vAlign w:val="bottom"/>
          </w:tcPr>
          <w:p>
            <w:pPr>
              <w:pStyle w:val="Normal"/>
              <w:widowControl w:val="false"/>
              <w:autoSpaceDE w:val="false"/>
              <w:ind w:firstLine="600"/>
              <w:jc w:val="both"/>
              <w:rPr/>
            </w:pPr>
            <w:r>
              <w:rPr/>
              <w:t>минимальная</w:t>
            </w:r>
          </w:p>
        </w:tc>
        <w:tc>
          <w:tcPr>
            <w:tcW w:w="3020" w:type="dxa"/>
            <w:tcBorders/>
            <w:vAlign w:val="bottom"/>
          </w:tcPr>
          <w:p>
            <w:pPr>
              <w:pStyle w:val="Normal"/>
              <w:widowControl w:val="false"/>
              <w:autoSpaceDE w:val="false"/>
              <w:ind w:firstLine="600"/>
              <w:jc w:val="both"/>
              <w:rPr/>
            </w:pPr>
            <w:r>
              <w:rPr/>
              <w:t>максимальная</w:t>
            </w:r>
          </w:p>
        </w:tc>
      </w:tr>
      <w:tr>
        <w:trPr>
          <w:trHeight w:val="504" w:hRule="atLeast"/>
        </w:trPr>
        <w:tc>
          <w:tcPr>
            <w:tcW w:w="1120" w:type="dxa"/>
            <w:tcBorders/>
            <w:vAlign w:val="bottom"/>
          </w:tcPr>
          <w:p>
            <w:pPr>
              <w:pStyle w:val="Normal"/>
              <w:widowControl w:val="false"/>
              <w:autoSpaceDE w:val="false"/>
              <w:ind w:firstLine="600"/>
              <w:jc w:val="both"/>
              <w:rPr/>
            </w:pPr>
            <w:r>
              <w:rPr/>
              <w:t>Легкие</w:t>
            </w:r>
          </w:p>
        </w:tc>
        <w:tc>
          <w:tcPr>
            <w:tcW w:w="260" w:type="dxa"/>
            <w:tcBorders/>
            <w:vAlign w:val="bottom"/>
          </w:tcPr>
          <w:p>
            <w:pPr>
              <w:pStyle w:val="Normal"/>
              <w:widowControl w:val="false"/>
              <w:autoSpaceDE w:val="false"/>
              <w:snapToGrid w:val="false"/>
              <w:ind w:firstLine="600"/>
              <w:jc w:val="both"/>
              <w:rPr/>
            </w:pPr>
            <w:r>
              <w:rPr/>
            </w:r>
          </w:p>
        </w:tc>
        <w:tc>
          <w:tcPr>
            <w:tcW w:w="1160" w:type="dxa"/>
            <w:tcBorders/>
            <w:vAlign w:val="bottom"/>
          </w:tcPr>
          <w:p>
            <w:pPr>
              <w:pStyle w:val="Normal"/>
              <w:widowControl w:val="false"/>
              <w:autoSpaceDE w:val="false"/>
              <w:ind w:firstLine="600"/>
              <w:jc w:val="both"/>
              <w:rPr/>
            </w:pPr>
            <w:r>
              <w:rPr/>
              <w:t>0.000004</w:t>
            </w:r>
          </w:p>
        </w:tc>
        <w:tc>
          <w:tcPr>
            <w:tcW w:w="3020" w:type="dxa"/>
            <w:tcBorders/>
            <w:vAlign w:val="bottom"/>
          </w:tcPr>
          <w:p>
            <w:pPr>
              <w:pStyle w:val="Normal"/>
              <w:widowControl w:val="false"/>
              <w:autoSpaceDE w:val="false"/>
              <w:ind w:firstLine="600"/>
              <w:jc w:val="both"/>
              <w:rPr/>
            </w:pPr>
            <w:r>
              <w:rPr/>
              <w:t>0.00002</w:t>
            </w:r>
          </w:p>
        </w:tc>
      </w:tr>
      <w:tr>
        <w:trPr>
          <w:trHeight w:val="264" w:hRule="atLeast"/>
        </w:trPr>
        <w:tc>
          <w:tcPr>
            <w:tcW w:w="1120" w:type="dxa"/>
            <w:tcBorders/>
            <w:vAlign w:val="bottom"/>
          </w:tcPr>
          <w:p>
            <w:pPr>
              <w:pStyle w:val="Normal"/>
              <w:widowControl w:val="false"/>
              <w:autoSpaceDE w:val="false"/>
              <w:ind w:firstLine="600"/>
              <w:jc w:val="both"/>
              <w:rPr/>
            </w:pPr>
            <w:r>
              <w:rPr/>
              <w:t>Средние</w:t>
            </w:r>
          </w:p>
        </w:tc>
        <w:tc>
          <w:tcPr>
            <w:tcW w:w="260" w:type="dxa"/>
            <w:tcBorders/>
            <w:vAlign w:val="bottom"/>
          </w:tcPr>
          <w:p>
            <w:pPr>
              <w:pStyle w:val="Normal"/>
              <w:widowControl w:val="false"/>
              <w:autoSpaceDE w:val="false"/>
              <w:snapToGrid w:val="false"/>
              <w:ind w:firstLine="600"/>
              <w:jc w:val="both"/>
              <w:rPr/>
            </w:pPr>
            <w:r>
              <w:rPr/>
            </w:r>
          </w:p>
        </w:tc>
        <w:tc>
          <w:tcPr>
            <w:tcW w:w="1160" w:type="dxa"/>
            <w:tcBorders/>
            <w:vAlign w:val="bottom"/>
          </w:tcPr>
          <w:p>
            <w:pPr>
              <w:pStyle w:val="Normal"/>
              <w:widowControl w:val="false"/>
              <w:autoSpaceDE w:val="false"/>
              <w:ind w:firstLine="600"/>
              <w:jc w:val="both"/>
              <w:rPr/>
            </w:pPr>
            <w:r>
              <w:rPr/>
              <w:t>0.0007</w:t>
            </w:r>
          </w:p>
        </w:tc>
        <w:tc>
          <w:tcPr>
            <w:tcW w:w="3020" w:type="dxa"/>
            <w:tcBorders/>
            <w:vAlign w:val="bottom"/>
          </w:tcPr>
          <w:p>
            <w:pPr>
              <w:pStyle w:val="Normal"/>
              <w:widowControl w:val="false"/>
              <w:autoSpaceDE w:val="false"/>
              <w:ind w:firstLine="600"/>
              <w:jc w:val="both"/>
              <w:rPr/>
            </w:pPr>
            <w:r>
              <w:rPr/>
              <w:t>0.002</w:t>
            </w:r>
          </w:p>
        </w:tc>
      </w:tr>
      <w:tr>
        <w:trPr>
          <w:trHeight w:val="288" w:hRule="atLeast"/>
        </w:trPr>
        <w:tc>
          <w:tcPr>
            <w:tcW w:w="1120" w:type="dxa"/>
            <w:tcBorders/>
            <w:vAlign w:val="bottom"/>
          </w:tcPr>
          <w:p>
            <w:pPr>
              <w:pStyle w:val="Normal"/>
              <w:widowControl w:val="false"/>
              <w:autoSpaceDE w:val="false"/>
              <w:ind w:firstLine="600"/>
              <w:jc w:val="both"/>
              <w:rPr/>
            </w:pPr>
            <w:r>
              <w:rPr/>
              <w:t>Тяжелые</w:t>
            </w:r>
          </w:p>
        </w:tc>
        <w:tc>
          <w:tcPr>
            <w:tcW w:w="260" w:type="dxa"/>
            <w:tcBorders/>
            <w:vAlign w:val="bottom"/>
          </w:tcPr>
          <w:p>
            <w:pPr>
              <w:pStyle w:val="Normal"/>
              <w:widowControl w:val="false"/>
              <w:autoSpaceDE w:val="false"/>
              <w:snapToGrid w:val="false"/>
              <w:ind w:firstLine="600"/>
              <w:jc w:val="both"/>
              <w:rPr/>
            </w:pPr>
            <w:r>
              <w:rPr/>
            </w:r>
          </w:p>
        </w:tc>
        <w:tc>
          <w:tcPr>
            <w:tcW w:w="1160" w:type="dxa"/>
            <w:tcBorders/>
            <w:vAlign w:val="bottom"/>
          </w:tcPr>
          <w:p>
            <w:pPr>
              <w:pStyle w:val="Normal"/>
              <w:widowControl w:val="false"/>
              <w:autoSpaceDE w:val="false"/>
              <w:ind w:firstLine="600"/>
              <w:jc w:val="both"/>
              <w:rPr/>
            </w:pPr>
            <w:r>
              <w:rPr/>
              <w:t>0.006</w:t>
            </w:r>
          </w:p>
        </w:tc>
        <w:tc>
          <w:tcPr>
            <w:tcW w:w="3020" w:type="dxa"/>
            <w:tcBorders/>
            <w:vAlign w:val="bottom"/>
          </w:tcPr>
          <w:p>
            <w:pPr>
              <w:pStyle w:val="Normal"/>
              <w:widowControl w:val="false"/>
              <w:autoSpaceDE w:val="false"/>
              <w:ind w:firstLine="600"/>
              <w:jc w:val="both"/>
              <w:rPr/>
            </w:pPr>
            <w:r>
              <w:rPr/>
              <w:t>0.02</w:t>
            </w:r>
          </w:p>
        </w:tc>
      </w:tr>
    </w:tbl>
    <w:p>
      <w:pPr>
        <w:pStyle w:val="Normal"/>
        <w:widowControl w:val="false"/>
        <w:autoSpaceDE w:val="false"/>
        <w:ind w:firstLine="600"/>
        <w:jc w:val="both"/>
        <w:rPr/>
      </w:pPr>
      <w:r>
        <w:rPr/>
      </w:r>
    </w:p>
    <w:p>
      <w:pPr>
        <w:pStyle w:val="Normal"/>
        <w:widowControl w:val="false"/>
        <w:autoSpaceDE w:val="false"/>
        <w:ind w:firstLine="600"/>
        <w:jc w:val="both"/>
        <w:rPr/>
      </w:pPr>
      <w:r>
        <w:rPr/>
        <w:t>Как уже понял читатель, для индивида очень важно прожить жизнь близко к программе. Например, люди Ветхого Завета про-живали свои жизни близко к программе на 100% в силу своего низ-кого развития. Их Небесные Учителя в буквальном смысле «вели их за руку ». Но по мере роста развитости души человек стал те-рять связь со своими Небесными Учителями, перестал Их «слы-шать», к сожалению. В настоящее время нет людей, которые бы приблизились к программе более, чем на 80%. Высшие Статисты</w:t>
      </w:r>
    </w:p>
    <w:p>
      <w:pPr>
        <w:pStyle w:val="Normal"/>
        <w:widowControl w:val="false"/>
        <w:autoSpaceDE w:val="false"/>
        <w:ind w:firstLine="600"/>
        <w:jc w:val="both"/>
        <w:rPr/>
      </w:pPr>
      <w:r>
        <w:rPr/>
      </w:r>
    </w:p>
    <w:tbl>
      <w:tblPr>
        <w:tblW w:w="6230" w:type="dxa"/>
        <w:jc w:val="left"/>
        <w:tblInd w:w="-10" w:type="dxa"/>
        <w:tblLayout w:type="fixed"/>
        <w:tblCellMar>
          <w:top w:w="0" w:type="dxa"/>
          <w:left w:w="10" w:type="dxa"/>
          <w:bottom w:w="0" w:type="dxa"/>
          <w:right w:w="10" w:type="dxa"/>
        </w:tblCellMar>
      </w:tblPr>
      <w:tblGrid>
        <w:gridCol w:w="2140"/>
        <w:gridCol w:w="2140"/>
        <w:gridCol w:w="620"/>
        <w:gridCol w:w="1320"/>
      </w:tblGrid>
      <w:tr>
        <w:trPr>
          <w:trHeight w:val="264" w:hRule="atLeast"/>
        </w:trPr>
        <w:tc>
          <w:tcPr>
            <w:tcW w:w="2140" w:type="dxa"/>
            <w:tcBorders/>
            <w:vAlign w:val="bottom"/>
          </w:tcPr>
          <w:p>
            <w:pPr>
              <w:pStyle w:val="Normal"/>
              <w:widowControl w:val="false"/>
              <w:autoSpaceDE w:val="false"/>
              <w:ind w:firstLine="600"/>
              <w:jc w:val="both"/>
              <w:rPr/>
            </w:pPr>
            <w:r>
              <w:rPr/>
              <w:t>дали такие данные:</w:t>
            </w:r>
          </w:p>
        </w:tc>
        <w:tc>
          <w:tcPr>
            <w:tcW w:w="2140" w:type="dxa"/>
            <w:tcBorders/>
            <w:vAlign w:val="bottom"/>
          </w:tcPr>
          <w:p>
            <w:pPr>
              <w:pStyle w:val="Normal"/>
              <w:widowControl w:val="false"/>
              <w:autoSpaceDE w:val="false"/>
              <w:snapToGrid w:val="false"/>
              <w:ind w:firstLine="600"/>
              <w:jc w:val="both"/>
              <w:rPr/>
            </w:pPr>
            <w:r>
              <w:rPr/>
            </w:r>
          </w:p>
        </w:tc>
        <w:tc>
          <w:tcPr>
            <w:tcW w:w="620" w:type="dxa"/>
            <w:tcBorders/>
            <w:vAlign w:val="bottom"/>
          </w:tcPr>
          <w:p>
            <w:pPr>
              <w:pStyle w:val="Normal"/>
              <w:widowControl w:val="false"/>
              <w:autoSpaceDE w:val="false"/>
              <w:snapToGrid w:val="false"/>
              <w:ind w:firstLine="600"/>
              <w:jc w:val="both"/>
              <w:rPr/>
            </w:pPr>
            <w:r>
              <w:rPr/>
            </w:r>
          </w:p>
        </w:tc>
        <w:tc>
          <w:tcPr>
            <w:tcW w:w="1320" w:type="dxa"/>
            <w:tcBorders/>
            <w:vAlign w:val="bottom"/>
          </w:tcPr>
          <w:p>
            <w:pPr>
              <w:pStyle w:val="Normal"/>
              <w:widowControl w:val="false"/>
              <w:autoSpaceDE w:val="false"/>
              <w:snapToGrid w:val="false"/>
              <w:ind w:firstLine="600"/>
              <w:jc w:val="both"/>
              <w:rPr/>
            </w:pPr>
            <w:r>
              <w:rPr/>
            </w:r>
          </w:p>
        </w:tc>
      </w:tr>
      <w:tr>
        <w:trPr>
          <w:trHeight w:val="264" w:hRule="atLeast"/>
        </w:trPr>
        <w:tc>
          <w:tcPr>
            <w:tcW w:w="4280" w:type="dxa"/>
            <w:gridSpan w:val="2"/>
            <w:tcBorders/>
            <w:vAlign w:val="bottom"/>
          </w:tcPr>
          <w:p>
            <w:pPr>
              <w:pStyle w:val="Normal"/>
              <w:widowControl w:val="false"/>
              <w:autoSpaceDE w:val="false"/>
              <w:ind w:firstLine="600"/>
              <w:jc w:val="both"/>
              <w:rPr/>
            </w:pPr>
            <w:r>
              <w:rPr/>
              <w:t>до 80% близко к программе проживает</w:t>
            </w:r>
          </w:p>
        </w:tc>
        <w:tc>
          <w:tcPr>
            <w:tcW w:w="620" w:type="dxa"/>
            <w:tcBorders/>
            <w:vAlign w:val="bottom"/>
          </w:tcPr>
          <w:p>
            <w:pPr>
              <w:pStyle w:val="Normal"/>
              <w:widowControl w:val="false"/>
              <w:autoSpaceDE w:val="false"/>
              <w:ind w:firstLine="600"/>
              <w:jc w:val="both"/>
              <w:rPr/>
            </w:pPr>
            <w:r>
              <w:rPr/>
              <w:t>3%</w:t>
            </w:r>
          </w:p>
        </w:tc>
        <w:tc>
          <w:tcPr>
            <w:tcW w:w="1320" w:type="dxa"/>
            <w:tcBorders/>
            <w:vAlign w:val="bottom"/>
          </w:tcPr>
          <w:p>
            <w:pPr>
              <w:pStyle w:val="Normal"/>
              <w:widowControl w:val="false"/>
              <w:autoSpaceDE w:val="false"/>
              <w:ind w:firstLine="600"/>
              <w:jc w:val="both"/>
              <w:rPr/>
            </w:pPr>
            <w:r>
              <w:rPr/>
              <w:t>человечества;</w:t>
            </w:r>
          </w:p>
        </w:tc>
      </w:tr>
      <w:tr>
        <w:trPr>
          <w:trHeight w:val="264" w:hRule="atLeast"/>
        </w:trPr>
        <w:tc>
          <w:tcPr>
            <w:tcW w:w="2140" w:type="dxa"/>
            <w:tcBorders/>
            <w:vAlign w:val="bottom"/>
          </w:tcPr>
          <w:p>
            <w:pPr>
              <w:pStyle w:val="Normal"/>
              <w:widowControl w:val="false"/>
              <w:autoSpaceDE w:val="false"/>
              <w:ind w:firstLine="600"/>
              <w:jc w:val="both"/>
              <w:rPr/>
            </w:pPr>
            <w:r>
              <w:rPr/>
              <w:t>до 7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3%</w:t>
            </w:r>
          </w:p>
        </w:tc>
        <w:tc>
          <w:tcPr>
            <w:tcW w:w="1320" w:type="dxa"/>
            <w:tcBorders/>
            <w:vAlign w:val="bottom"/>
          </w:tcPr>
          <w:p>
            <w:pPr>
              <w:pStyle w:val="Normal"/>
              <w:widowControl w:val="false"/>
              <w:autoSpaceDE w:val="false"/>
              <w:ind w:firstLine="600"/>
              <w:jc w:val="both"/>
              <w:rPr/>
            </w:pPr>
            <w:r>
              <w:rPr/>
              <w:t>- « - ;</w:t>
            </w:r>
          </w:p>
        </w:tc>
      </w:tr>
      <w:tr>
        <w:trPr>
          <w:trHeight w:val="264" w:hRule="atLeast"/>
        </w:trPr>
        <w:tc>
          <w:tcPr>
            <w:tcW w:w="2140" w:type="dxa"/>
            <w:tcBorders/>
            <w:vAlign w:val="bottom"/>
          </w:tcPr>
          <w:p>
            <w:pPr>
              <w:pStyle w:val="Normal"/>
              <w:widowControl w:val="false"/>
              <w:autoSpaceDE w:val="false"/>
              <w:ind w:firstLine="600"/>
              <w:jc w:val="both"/>
              <w:rPr/>
            </w:pPr>
            <w:r>
              <w:rPr/>
              <w:t>до 6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5%</w:t>
            </w:r>
          </w:p>
        </w:tc>
        <w:tc>
          <w:tcPr>
            <w:tcW w:w="1320" w:type="dxa"/>
            <w:tcBorders/>
            <w:vAlign w:val="bottom"/>
          </w:tcPr>
          <w:p>
            <w:pPr>
              <w:pStyle w:val="Normal"/>
              <w:widowControl w:val="false"/>
              <w:autoSpaceDE w:val="false"/>
              <w:ind w:firstLine="600"/>
              <w:jc w:val="both"/>
              <w:rPr/>
            </w:pPr>
            <w:r>
              <w:rPr/>
              <w:t>- « - ;</w:t>
            </w:r>
          </w:p>
        </w:tc>
      </w:tr>
      <w:tr>
        <w:trPr>
          <w:trHeight w:val="264" w:hRule="atLeast"/>
        </w:trPr>
        <w:tc>
          <w:tcPr>
            <w:tcW w:w="2140" w:type="dxa"/>
            <w:tcBorders/>
            <w:vAlign w:val="bottom"/>
          </w:tcPr>
          <w:p>
            <w:pPr>
              <w:pStyle w:val="Normal"/>
              <w:widowControl w:val="false"/>
              <w:autoSpaceDE w:val="false"/>
              <w:ind w:firstLine="600"/>
              <w:jc w:val="both"/>
              <w:rPr/>
            </w:pPr>
            <w:r>
              <w:rPr/>
              <w:t>до 5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4%</w:t>
            </w:r>
          </w:p>
        </w:tc>
        <w:tc>
          <w:tcPr>
            <w:tcW w:w="1320" w:type="dxa"/>
            <w:tcBorders/>
            <w:vAlign w:val="bottom"/>
          </w:tcPr>
          <w:p>
            <w:pPr>
              <w:pStyle w:val="Normal"/>
              <w:widowControl w:val="false"/>
              <w:autoSpaceDE w:val="false"/>
              <w:ind w:firstLine="600"/>
              <w:jc w:val="both"/>
              <w:rPr/>
            </w:pPr>
            <w:r>
              <w:rPr/>
              <w:t>- « - ;</w:t>
            </w:r>
          </w:p>
        </w:tc>
      </w:tr>
      <w:tr>
        <w:trPr>
          <w:trHeight w:val="264" w:hRule="atLeast"/>
        </w:trPr>
        <w:tc>
          <w:tcPr>
            <w:tcW w:w="2140" w:type="dxa"/>
            <w:tcBorders/>
            <w:vAlign w:val="bottom"/>
          </w:tcPr>
          <w:p>
            <w:pPr>
              <w:pStyle w:val="Normal"/>
              <w:widowControl w:val="false"/>
              <w:autoSpaceDE w:val="false"/>
              <w:ind w:firstLine="600"/>
              <w:jc w:val="both"/>
              <w:rPr/>
            </w:pPr>
            <w:r>
              <w:rPr/>
              <w:t>до 4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48%</w:t>
            </w:r>
          </w:p>
        </w:tc>
        <w:tc>
          <w:tcPr>
            <w:tcW w:w="1320" w:type="dxa"/>
            <w:tcBorders/>
            <w:vAlign w:val="bottom"/>
          </w:tcPr>
          <w:p>
            <w:pPr>
              <w:pStyle w:val="Normal"/>
              <w:widowControl w:val="false"/>
              <w:autoSpaceDE w:val="false"/>
              <w:ind w:firstLine="600"/>
              <w:jc w:val="both"/>
              <w:rPr/>
            </w:pPr>
            <w:r>
              <w:rPr/>
              <w:t>- « - ;</w:t>
            </w:r>
          </w:p>
        </w:tc>
      </w:tr>
      <w:tr>
        <w:trPr>
          <w:trHeight w:val="264" w:hRule="atLeast"/>
        </w:trPr>
        <w:tc>
          <w:tcPr>
            <w:tcW w:w="2140" w:type="dxa"/>
            <w:tcBorders/>
            <w:vAlign w:val="bottom"/>
          </w:tcPr>
          <w:p>
            <w:pPr>
              <w:pStyle w:val="Normal"/>
              <w:widowControl w:val="false"/>
              <w:autoSpaceDE w:val="false"/>
              <w:ind w:firstLine="600"/>
              <w:jc w:val="both"/>
              <w:rPr/>
            </w:pPr>
            <w:r>
              <w:rPr/>
              <w:t>до 3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9%</w:t>
            </w:r>
          </w:p>
        </w:tc>
        <w:tc>
          <w:tcPr>
            <w:tcW w:w="1320" w:type="dxa"/>
            <w:tcBorders/>
            <w:vAlign w:val="bottom"/>
          </w:tcPr>
          <w:p>
            <w:pPr>
              <w:pStyle w:val="Normal"/>
              <w:widowControl w:val="false"/>
              <w:autoSpaceDE w:val="false"/>
              <w:ind w:firstLine="600"/>
              <w:jc w:val="both"/>
              <w:rPr/>
            </w:pPr>
            <w:r>
              <w:rPr/>
              <w:t>- « - ;</w:t>
            </w:r>
          </w:p>
        </w:tc>
      </w:tr>
      <w:tr>
        <w:trPr>
          <w:trHeight w:val="288" w:hRule="atLeast"/>
        </w:trPr>
        <w:tc>
          <w:tcPr>
            <w:tcW w:w="2140" w:type="dxa"/>
            <w:tcBorders/>
            <w:vAlign w:val="bottom"/>
          </w:tcPr>
          <w:p>
            <w:pPr>
              <w:pStyle w:val="Normal"/>
              <w:widowControl w:val="false"/>
              <w:autoSpaceDE w:val="false"/>
              <w:ind w:firstLine="600"/>
              <w:jc w:val="both"/>
              <w:rPr/>
            </w:pPr>
            <w:r>
              <w:rPr/>
              <w:t>до 20%</w:t>
            </w:r>
          </w:p>
        </w:tc>
        <w:tc>
          <w:tcPr>
            <w:tcW w:w="2140" w:type="dxa"/>
            <w:tcBorders/>
            <w:vAlign w:val="bottom"/>
          </w:tcPr>
          <w:p>
            <w:pPr>
              <w:pStyle w:val="Normal"/>
              <w:widowControl w:val="false"/>
              <w:autoSpaceDE w:val="false"/>
              <w:ind w:firstLine="600"/>
              <w:jc w:val="both"/>
              <w:rPr/>
            </w:pPr>
            <w:r>
              <w:rPr/>
              <w:t>- « -</w:t>
            </w:r>
          </w:p>
        </w:tc>
        <w:tc>
          <w:tcPr>
            <w:tcW w:w="620" w:type="dxa"/>
            <w:tcBorders/>
            <w:vAlign w:val="bottom"/>
          </w:tcPr>
          <w:p>
            <w:pPr>
              <w:pStyle w:val="Normal"/>
              <w:widowControl w:val="false"/>
              <w:autoSpaceDE w:val="false"/>
              <w:ind w:firstLine="600"/>
              <w:jc w:val="both"/>
              <w:rPr/>
            </w:pPr>
            <w:r>
              <w:rPr/>
              <w:t>28%</w:t>
            </w:r>
          </w:p>
        </w:tc>
        <w:tc>
          <w:tcPr>
            <w:tcW w:w="1320" w:type="dxa"/>
            <w:tcBorders/>
            <w:vAlign w:val="bottom"/>
          </w:tcPr>
          <w:p>
            <w:pPr>
              <w:pStyle w:val="Normal"/>
              <w:widowControl w:val="false"/>
              <w:autoSpaceDE w:val="false"/>
              <w:ind w:firstLine="600"/>
              <w:jc w:val="both"/>
              <w:rPr/>
            </w:pPr>
            <w:r>
              <w:rPr/>
              <w:t>- « - .</w:t>
            </w:r>
          </w:p>
        </w:tc>
      </w:tr>
    </w:tbl>
    <w:p>
      <w:pPr>
        <w:pStyle w:val="Normal"/>
        <w:widowControl w:val="false"/>
        <w:autoSpaceDE w:val="false"/>
        <w:ind w:firstLine="600"/>
        <w:jc w:val="both"/>
        <w:rPr/>
      </w:pPr>
      <w:r>
        <w:rPr/>
        <w:t xml:space="preserve"> </w:t>
      </w:r>
      <w:r>
        <w:rPr/>
        <w:t>Подавляющая часть человечества живет совсем не той жиз-нью, какая ему планировалась Свыше. Но в энергетическом плане Высшие Контролеры добиваются полного соответствия програм-мы. К этому Высшие Структуры строги и требовательны.</w:t>
      </w:r>
    </w:p>
    <w:p>
      <w:pPr>
        <w:pStyle w:val="Normal"/>
        <w:widowControl w:val="false"/>
        <w:autoSpaceDE w:val="false"/>
        <w:ind w:firstLine="600"/>
        <w:jc w:val="both"/>
        <w:rPr/>
      </w:pPr>
      <w:r>
        <w:rPr/>
      </w:r>
    </w:p>
    <w:p>
      <w:pPr>
        <w:pStyle w:val="Normal"/>
        <w:widowControl w:val="false"/>
        <w:autoSpaceDE w:val="false"/>
        <w:ind w:firstLine="600"/>
        <w:jc w:val="both"/>
        <w:rPr/>
      </w:pPr>
      <w:r>
        <w:rPr/>
        <w:t>Как правило, космические души проживают жизнь близко к 80% программы. Это является одной из главных причин, почему космическим душам приходится выполнять на Земле наиболее важные открытия, связанные с безопасностью всего человечества.</w:t>
      </w:r>
    </w:p>
    <w:p>
      <w:pPr>
        <w:pStyle w:val="Normal"/>
        <w:widowControl w:val="false"/>
        <w:autoSpaceDE w:val="false"/>
        <w:ind w:firstLine="600"/>
        <w:jc w:val="both"/>
        <w:rPr/>
      </w:pPr>
      <w:r>
        <w:rPr/>
      </w:r>
    </w:p>
    <w:p>
      <w:pPr>
        <w:pStyle w:val="Normal"/>
        <w:widowControl w:val="false"/>
        <w:autoSpaceDE w:val="false"/>
        <w:ind w:firstLine="600"/>
        <w:jc w:val="both"/>
        <w:rPr/>
      </w:pPr>
      <w:r>
        <w:rPr/>
        <w:t>2-я главная причина связана с нормированием расхода энер-гии на выполнение миссии. Высшие Сферы строго следят за рас-ходом её, так как такая энергия очень высоко ценится.</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ют обязательные контрольные точки в программе, которые и по энергетике и по содержанию должны быть прожи-ты индивидом, которые не заменяются другими ситуациями. Это - обязательные контрольные точки.</w:t>
      </w:r>
    </w:p>
    <w:p>
      <w:pPr>
        <w:pStyle w:val="Normal"/>
        <w:widowControl w:val="false"/>
        <w:autoSpaceDE w:val="false"/>
        <w:ind w:firstLine="600"/>
        <w:jc w:val="both"/>
        <w:rPr/>
      </w:pPr>
      <w:r>
        <w:rPr/>
      </w:r>
    </w:p>
    <w:p>
      <w:pPr>
        <w:pStyle w:val="Normal"/>
        <w:widowControl w:val="false"/>
        <w:autoSpaceDE w:val="false"/>
        <w:ind w:firstLine="600"/>
        <w:jc w:val="both"/>
        <w:rPr/>
      </w:pPr>
      <w:r>
        <w:rPr/>
        <w:t>Дата рождения – единственная контрольная точка, которая не-изменна по времени исполнения.</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информация об обязательных точках была зна-чительно расширена Иерархом 27-го Уровня БИ 5.02.2014 г.</w:t>
      </w:r>
    </w:p>
    <w:p>
      <w:pPr>
        <w:pStyle w:val="Normal"/>
        <w:widowControl w:val="false"/>
        <w:autoSpaceDE w:val="false"/>
        <w:ind w:firstLine="600"/>
        <w:jc w:val="both"/>
        <w:rPr/>
      </w:pPr>
      <w:r>
        <w:rPr/>
      </w:r>
    </w:p>
    <w:p>
      <w:pPr>
        <w:pStyle w:val="Normal"/>
        <w:widowControl w:val="false"/>
        <w:autoSpaceDE w:val="false"/>
        <w:ind w:firstLine="600"/>
        <w:jc w:val="both"/>
        <w:rPr/>
      </w:pPr>
      <w:r>
        <w:rPr/>
        <w:t>Контрольная точка «смерть» была обязательна по году в про-грамме индивида до 2008 года. В настоящее время эта дата варьиро-вана в течение 4-х лет после намеченной в программе. Причина - в непредсказуемости современной жизни. Высшие Иерархи отмеча-ют, что современная жизнь гораздо тяжелее, чем до 1990 года. Вид смерти не планируетс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бязательные контрольные точки:</w:t>
      </w:r>
    </w:p>
    <w:p>
      <w:pPr>
        <w:pStyle w:val="Normal"/>
        <w:widowControl w:val="false"/>
        <w:autoSpaceDE w:val="false"/>
        <w:ind w:firstLine="600"/>
        <w:jc w:val="both"/>
        <w:rPr/>
      </w:pPr>
      <w:r>
        <w:rPr/>
      </w:r>
    </w:p>
    <w:p>
      <w:pPr>
        <w:pStyle w:val="Normal"/>
        <w:widowControl w:val="false"/>
        <w:tabs>
          <w:tab w:val="clear" w:pos="708"/>
          <w:tab w:val="left" w:pos="674" w:leader="none"/>
        </w:tabs>
        <w:autoSpaceDE w:val="false"/>
        <w:ind w:firstLine="600"/>
        <w:jc w:val="both"/>
        <w:rPr/>
      </w:pPr>
      <w:r>
        <w:rPr/>
        <w:t xml:space="preserve">- год проявления способностей, заложенных Высшими Программистами; </w:t>
      </w:r>
    </w:p>
    <w:p>
      <w:pPr>
        <w:pStyle w:val="Normal"/>
        <w:widowControl w:val="false"/>
        <w:tabs>
          <w:tab w:val="clear" w:pos="708"/>
          <w:tab w:val="left" w:pos="575" w:leader="none"/>
        </w:tabs>
        <w:autoSpaceDE w:val="false"/>
        <w:ind w:firstLine="600"/>
        <w:jc w:val="both"/>
        <w:rPr/>
      </w:pPr>
      <w:r>
        <w:rPr/>
        <w:t xml:space="preserve">- год начала миссии (для космических душ) и год начала рабо-ты целенаправленной программы для земных душ; </w:t>
      </w:r>
    </w:p>
    <w:p>
      <w:pPr>
        <w:pStyle w:val="Normal"/>
        <w:widowControl w:val="false"/>
        <w:tabs>
          <w:tab w:val="clear" w:pos="708"/>
          <w:tab w:val="left" w:pos="580" w:leader="none"/>
        </w:tabs>
        <w:autoSpaceDE w:val="false"/>
        <w:ind w:firstLine="600"/>
        <w:jc w:val="both"/>
        <w:rPr/>
      </w:pPr>
      <w:r>
        <w:rPr/>
        <w:t xml:space="preserve">- количество браков и годы вступления в брак; </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 xml:space="preserve">- количество детей, годы их рождения и смерти в случае ран-него ухода из жизни; </w:t>
      </w:r>
    </w:p>
    <w:p>
      <w:pPr>
        <w:pStyle w:val="Normal"/>
        <w:widowControl w:val="false"/>
        <w:autoSpaceDE w:val="false"/>
        <w:ind w:firstLine="600"/>
        <w:jc w:val="both"/>
        <w:rPr/>
      </w:pPr>
      <w:r>
        <w:rPr/>
        <w:t xml:space="preserve">-  </w:t>
      </w:r>
    </w:p>
    <w:p>
      <w:pPr>
        <w:pStyle w:val="Normal"/>
        <w:widowControl w:val="false"/>
        <w:tabs>
          <w:tab w:val="clear" w:pos="708"/>
          <w:tab w:val="left" w:pos="190" w:leader="none"/>
        </w:tabs>
        <w:autoSpaceDE w:val="false"/>
        <w:ind w:firstLine="600"/>
        <w:jc w:val="both"/>
        <w:rPr/>
      </w:pPr>
      <w:r>
        <w:rPr/>
        <w:t xml:space="preserve">- год встречи с другим индивидом, который окажет влияние и повернет жизнь первого индивида в другом направлении (такая встреча планируется не каждому индивиду); </w:t>
      </w:r>
    </w:p>
    <w:p>
      <w:pPr>
        <w:pStyle w:val="Normal"/>
        <w:widowControl w:val="false"/>
        <w:tabs>
          <w:tab w:val="clear" w:pos="708"/>
          <w:tab w:val="left" w:pos="586" w:leader="none"/>
        </w:tabs>
        <w:autoSpaceDE w:val="false"/>
        <w:ind w:firstLine="600"/>
        <w:jc w:val="both"/>
        <w:rPr/>
      </w:pPr>
      <w:r>
        <w:rPr/>
        <w:t xml:space="preserve">- год начала кармической болезни; </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 xml:space="preserve">- год начала действия кармического наказания; </w:t>
      </w:r>
    </w:p>
    <w:p>
      <w:pPr>
        <w:pStyle w:val="Normal"/>
        <w:widowControl w:val="false"/>
        <w:autoSpaceDE w:val="false"/>
        <w:ind w:firstLine="600"/>
        <w:jc w:val="both"/>
        <w:rPr/>
      </w:pPr>
      <w:r>
        <w:rPr/>
      </w:r>
    </w:p>
    <w:p>
      <w:pPr>
        <w:pStyle w:val="Normal"/>
        <w:widowControl w:val="false"/>
        <w:tabs>
          <w:tab w:val="clear" w:pos="708"/>
          <w:tab w:val="left" w:pos="607" w:leader="none"/>
        </w:tabs>
        <w:autoSpaceDE w:val="false"/>
        <w:ind w:firstLine="600"/>
        <w:jc w:val="both"/>
        <w:rPr/>
      </w:pPr>
      <w:r>
        <w:rPr/>
        <w:t xml:space="preserve">- год кардинальной перемены профессии (планируется в 5% случаев); </w:t>
      </w:r>
    </w:p>
    <w:p>
      <w:pPr>
        <w:pStyle w:val="Normal"/>
        <w:widowControl w:val="false"/>
        <w:tabs>
          <w:tab w:val="clear" w:pos="708"/>
          <w:tab w:val="left" w:pos="579" w:leader="none"/>
        </w:tabs>
        <w:autoSpaceDE w:val="false"/>
        <w:ind w:firstLine="600"/>
        <w:jc w:val="both"/>
        <w:rPr/>
      </w:pPr>
      <w:r>
        <w:rPr/>
        <w:t xml:space="preserve">- в каком окружении (обязательная ситуация) человек дожива-ет свою жизнь (кармическая причина). </w:t>
      </w:r>
    </w:p>
    <w:p>
      <w:pPr>
        <w:pStyle w:val="Normal"/>
        <w:widowControl w:val="false"/>
        <w:autoSpaceDE w:val="false"/>
        <w:ind w:firstLine="600"/>
        <w:jc w:val="both"/>
        <w:rPr/>
      </w:pPr>
      <w:r>
        <w:rPr/>
        <w:t xml:space="preserve">Во всех других случаях ситуации могут меняться. Неизмен-ной остаётся только энергетика контрольной точки. </w:t>
      </w:r>
    </w:p>
    <w:p>
      <w:pPr>
        <w:pStyle w:val="Normal"/>
        <w:widowControl w:val="false"/>
        <w:autoSpaceDE w:val="false"/>
        <w:ind w:firstLine="600"/>
        <w:jc w:val="both"/>
        <w:rPr/>
      </w:pPr>
      <w:r>
        <w:rPr/>
        <w:t xml:space="preserve">В книге «Адам и его потомки» читатель познакомится с боль-шим количеством раннего, не запланированного программой, ухо-да из жизни многих известных людей. Там же указаны причины этого: данный индивид нарушил какой-то Закон Мироздания, на-рушать который не позволено даже Бог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каждую программу закладывается до 3% случайных, неза-планированных ситуаций. В таких случайных событиях Высшие Силы берут на Себя обязанность положительного и безопасного решения проблемы для индивид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икогда в контрольные точки не закладывают какие-то пре-ступления, проступки людей; события, связанные с угрозой жизни людей и другие негативные действия. Огромное количество пере-численного негатива, происходящего повсеместно, происходит по выбору самих людей. Люди превратили Землю в «ад», но очень опасаются Небесного «ада». Высшие Иерархи свидетельствуют, что Небесного «ада» не существует. Существует карма, которая слагается из всего того негатива, который позволяет себе душа при воплощении на Земле. И отрабатывается тоже на Земле, а не на Небе. Очень редко душа отрабатывает карму в других Мирах На-шего Бога.(91%) </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Экстраординарность как фактор чрезвычайности</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живёт в определённых ситуациях, которые для одно-го времени имеют одно построение, для другого – иное. Бытовая сторона жизни меняется со временем и придаёт ситуациям совре- менную окраску. Жизнь становится разнообразнее, но отнюдь не легче. В каждое время находятся события, факторы, случаи, кото-рые потрясают человека, встряхивают его сознание и заставляют думать по-новому. Существование многих людей выглядело бы слишком однообразным, если бы не всякого рода чрезвычайные происшествия, к которым надо отнести неожиданную смерть близ-ких людей, аварии, техногенные катастрофы, катаклизмы и прочее. В каждый век были свои происшествия, которые потрясали совре-менников. Это всё относится к понятию «Экстраординарность».</w:t>
      </w:r>
    </w:p>
    <w:p>
      <w:pPr>
        <w:pStyle w:val="Normal"/>
        <w:widowControl w:val="false"/>
        <w:autoSpaceDE w:val="false"/>
        <w:ind w:firstLine="600"/>
        <w:jc w:val="both"/>
        <w:rPr/>
      </w:pPr>
      <w:r>
        <w:rPr/>
      </w:r>
    </w:p>
    <w:p>
      <w:pPr>
        <w:pStyle w:val="Normal"/>
        <w:widowControl w:val="false"/>
        <w:autoSpaceDE w:val="false"/>
        <w:ind w:firstLine="600"/>
        <w:jc w:val="both"/>
        <w:rPr/>
      </w:pPr>
      <w:r>
        <w:rPr/>
        <w:t>Экстраординарность - есть фактор чрезвычайности, который обосновывает зависимость, как неожиданных возникновений, так и существование Высших форм и влияний по отношению к низ-шим проявлениям.</w:t>
      </w:r>
    </w:p>
    <w:p>
      <w:pPr>
        <w:pStyle w:val="Normal"/>
        <w:widowControl w:val="false"/>
        <w:autoSpaceDE w:val="false"/>
        <w:ind w:firstLine="600"/>
        <w:jc w:val="both"/>
        <w:rPr/>
      </w:pPr>
      <w:r>
        <w:rPr/>
      </w:r>
    </w:p>
    <w:p>
      <w:pPr>
        <w:pStyle w:val="Normal"/>
        <w:widowControl w:val="false"/>
        <w:autoSpaceDE w:val="false"/>
        <w:ind w:firstLine="600"/>
        <w:jc w:val="both"/>
        <w:rPr/>
      </w:pPr>
      <w:r>
        <w:rPr/>
        <w:t>Экстраординарность в первом случае объясняет любые фор-мы Неожиданностей, образующихся в условности планомерного функционирования текущих процессов формы действительностей, которых даже не предполагают встретить на своём пути данную, по их мнению, внеплановую основу.</w:t>
      </w:r>
    </w:p>
    <w:p>
      <w:pPr>
        <w:pStyle w:val="Normal"/>
        <w:widowControl w:val="false"/>
        <w:autoSpaceDE w:val="false"/>
        <w:ind w:firstLine="600"/>
        <w:jc w:val="both"/>
        <w:rPr/>
      </w:pPr>
      <w:r>
        <w:rPr/>
      </w:r>
    </w:p>
    <w:p>
      <w:pPr>
        <w:pStyle w:val="Normal"/>
        <w:widowControl w:val="false"/>
        <w:autoSpaceDE w:val="false"/>
        <w:ind w:firstLine="600"/>
        <w:jc w:val="both"/>
        <w:rPr/>
      </w:pPr>
      <w:r>
        <w:rPr/>
        <w:t>На самом деле Неожиданность в плане Экстраординарности обладает всегда фактурой внезапности и мгновенно объясняющей при этом условность и наличие собственного присутствия. Неожи-данности при этом бывают двух видов:</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 xml:space="preserve">- на Высших Уровнях – всегда планомерные; </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 xml:space="preserve">- на низших Уровнях: а) планомерные и б) внеплановые. </w:t>
      </w:r>
    </w:p>
    <w:p>
      <w:pPr>
        <w:pStyle w:val="Normal"/>
        <w:widowControl w:val="false"/>
        <w:autoSpaceDE w:val="false"/>
        <w:ind w:firstLine="600"/>
        <w:jc w:val="both"/>
        <w:rPr/>
      </w:pPr>
      <w:r>
        <w:rPr/>
      </w:r>
    </w:p>
    <w:p>
      <w:pPr>
        <w:pStyle w:val="Normal"/>
        <w:widowControl w:val="false"/>
        <w:autoSpaceDE w:val="false"/>
        <w:ind w:firstLine="600"/>
        <w:jc w:val="both"/>
        <w:rPr/>
      </w:pPr>
      <w:r>
        <w:rPr/>
        <w:t>На Высших Уровнях Экстраординарная Неожиданность при-сутствует конкретно в функциональной деятельности Сутей, ко-торые, используя её параметры, вводят их в программы низких индивидов, тем самым исправляя тупиковые пути их развития пу-тём перенаправления к более приемлемому варианту выполнения цели.</w:t>
      </w:r>
    </w:p>
    <w:p>
      <w:pPr>
        <w:pStyle w:val="Normal"/>
        <w:widowControl w:val="false"/>
        <w:autoSpaceDE w:val="false"/>
        <w:ind w:firstLine="600"/>
        <w:jc w:val="both"/>
        <w:rPr/>
      </w:pPr>
      <w:r>
        <w:rPr/>
      </w:r>
    </w:p>
    <w:p>
      <w:pPr>
        <w:pStyle w:val="Normal"/>
        <w:widowControl w:val="false"/>
        <w:autoSpaceDE w:val="false"/>
        <w:ind w:firstLine="600"/>
        <w:jc w:val="both"/>
        <w:rPr/>
      </w:pPr>
      <w:r>
        <w:rPr/>
        <w:t>На низших Уровнях Неожиданность встречается в понима-нии индивидов как непредвиденная и внеплановая форма. Такая фактура Экстраординарной Неожиданности вообще необъяснима данными индивидами по причинам своего появления либо факт её появления становится понятен им уже после своей проявленности. Планомерная Неожиданность - есть упущение из вида некоторых обстоятельств, приведших к её появлению на низших планах. Это - та планомерная Неожиданность, которая не вносится в программу по ходу её разворота Сутью, а существует уже сразу в программе с момента начального программирования её установок.</w:t>
      </w:r>
    </w:p>
    <w:p>
      <w:pPr>
        <w:pStyle w:val="Normal"/>
        <w:widowControl w:val="false"/>
        <w:autoSpaceDE w:val="false"/>
        <w:ind w:firstLine="600"/>
        <w:jc w:val="both"/>
        <w:rPr/>
      </w:pPr>
      <w:r>
        <w:rPr/>
      </w:r>
    </w:p>
    <w:p>
      <w:pPr>
        <w:pStyle w:val="Normal"/>
        <w:widowControl w:val="false"/>
        <w:autoSpaceDE w:val="false"/>
        <w:ind w:firstLine="600"/>
        <w:jc w:val="both"/>
        <w:rPr/>
      </w:pPr>
      <w:r>
        <w:rPr/>
        <w:t>Фактор Экстраординарности располагает условностя-ми чрезвычайных формирований, которые обеспечивают та-кие возможности для складывающихся ситуаций, обладающих мощным потенциалом, опять же ставившим своё проявление в известность путём молниеносного сообщения. Чрезвычай-ность - есть всегда либо внеплановый показатель фактора, либо планомерный.</w:t>
      </w:r>
    </w:p>
    <w:p>
      <w:pPr>
        <w:pStyle w:val="Normal"/>
        <w:widowControl w:val="false"/>
        <w:autoSpaceDE w:val="false"/>
        <w:ind w:firstLine="600"/>
        <w:jc w:val="both"/>
        <w:rPr/>
      </w:pPr>
      <w:r>
        <w:rPr/>
      </w:r>
    </w:p>
    <w:p>
      <w:pPr>
        <w:pStyle w:val="Normal"/>
        <w:widowControl w:val="false"/>
        <w:autoSpaceDE w:val="false"/>
        <w:ind w:firstLine="600"/>
        <w:jc w:val="both"/>
        <w:rPr/>
      </w:pPr>
      <w:r>
        <w:rPr/>
        <w:t>Внеплановое проявление имеет зависимость внедрения Высших Сил в действующую программу нижестоящих, требую-щегося для изменения условий исполнения главной целеуста-новки в этой программе.</w:t>
      </w:r>
    </w:p>
    <w:p>
      <w:pPr>
        <w:pStyle w:val="Normal"/>
        <w:widowControl w:val="false"/>
        <w:autoSpaceDE w:val="false"/>
        <w:ind w:firstLine="600"/>
        <w:jc w:val="both"/>
        <w:rPr/>
      </w:pPr>
      <w:r>
        <w:rPr/>
      </w:r>
    </w:p>
    <w:p>
      <w:pPr>
        <w:pStyle w:val="Normal"/>
        <w:widowControl w:val="false"/>
        <w:autoSpaceDE w:val="false"/>
        <w:ind w:firstLine="600"/>
        <w:jc w:val="both"/>
        <w:rPr/>
      </w:pPr>
      <w:r>
        <w:rPr/>
        <w:t>Планомерная чрезвычайность возникает на пути развиваю-щихся индивидов путём создающихся ими же ситуаций либо, как более глобальный фактор, заранее заложенный в каждой программе индивидов, встречающих его на пут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Экстраординарность - есть всегда условие внедрения но-вейшего порядка, относительно которого следует продолжать дальнейшее существовани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В Мироздании, помимо планируемого и заранее известно-го, существуют исключительные обстоятельства, которые для наблюдателя могут быть неожиданными. И в жизни человека могут встречаться чрезвычайные ситуации в виде событий, ко-торые он не мог предвидеть. Подобные случаи можно заклю-чить в понятие «Экстраординарность». Сюда можно отнести и факты появления Высших Сутей в низших мирах. Например, сами контакты – это и есть Экстраординарность.</w:t>
      </w:r>
    </w:p>
    <w:p>
      <w:pPr>
        <w:pStyle w:val="Normal"/>
        <w:widowControl w:val="false"/>
        <w:autoSpaceDE w:val="false"/>
        <w:ind w:firstLine="600"/>
        <w:jc w:val="both"/>
        <w:rPr/>
      </w:pPr>
      <w:r>
        <w:rPr/>
      </w:r>
    </w:p>
    <w:p>
      <w:pPr>
        <w:pStyle w:val="Normal"/>
        <w:widowControl w:val="false"/>
        <w:autoSpaceDE w:val="false"/>
        <w:ind w:firstLine="600"/>
        <w:jc w:val="both"/>
        <w:rPr/>
      </w:pPr>
      <w:r>
        <w:rPr/>
        <w:t>Разве не исключительно то, что, находясь на Земле в грубой материи, человек слышит и понимает то, что говорят ему Высшие Творцы из своего мира? Если здесь рассмотреть ещё тонкости и подробности этой связи, то она вообще покажется невероятной. Или появление голографической картины изображения Девы Марии, а также огненного письма в небе! Всё это невероятно и поразительно для человека, выходит за границы его обычных по-нятий, хотя на самом деле не является чудом, а творением Высших Учителей. Таких исключительных событий, выходящих за грани обычного понимания людей ( и других существ), встречается мно-го: они формируют Экстраординарность.</w:t>
      </w:r>
    </w:p>
    <w:p>
      <w:pPr>
        <w:pStyle w:val="Normal"/>
        <w:widowControl w:val="false"/>
        <w:autoSpaceDE w:val="false"/>
        <w:ind w:firstLine="600"/>
        <w:jc w:val="both"/>
        <w:rPr/>
      </w:pPr>
      <w:r>
        <w:rPr/>
      </w:r>
    </w:p>
    <w:p>
      <w:pPr>
        <w:pStyle w:val="Normal"/>
        <w:widowControl w:val="false"/>
        <w:autoSpaceDE w:val="false"/>
        <w:ind w:firstLine="600"/>
        <w:jc w:val="both"/>
        <w:rPr/>
      </w:pPr>
      <w:r>
        <w:rPr/>
        <w:t>Это понятие объединяет собой самые разные формы неожи-данных происшествий. Когда индивид планирует своё будущее и предполагает, ЧТО и когда должно произойти, то любая нестан-дартная ситуация, происшедшая вопреки намеченному и ожидае-мому, может стать чрезвычайной, ибо она нарушает тот порядок и закономерность, которые планирует индивид в своём сознании. Даже когда, допустим, человек ночью идёт по улице и из-за угла неожиданно выскакивает бандит и требует деньги. Эту ситуацию можно отнести к исключительной, потому что, во-первых, такое бывает редко; во-вторых, человек планирует в своём сознании спо-койный путь домой, и по отношению к его собственному плану происшедшее является Экстраординарным. По отношению к Выс-шим Учителям данная ситуация – планируема, так как Они вклю-чили её в программу индивида для проверки каких-то его личных качеств или по кармическим отработкам. Для Высших ситуация планируема и обычна, а для человека исключительна. В этом про-является относительность Экстраординарности: по отношению к низшему она необычна и случайна, а по отношению к Высшему заранее построена.</w:t>
      </w:r>
    </w:p>
    <w:p>
      <w:pPr>
        <w:pStyle w:val="Normal"/>
        <w:widowControl w:val="false"/>
        <w:autoSpaceDE w:val="false"/>
        <w:ind w:firstLine="600"/>
        <w:jc w:val="both"/>
        <w:rPr/>
      </w:pPr>
      <w:r>
        <w:rPr/>
      </w:r>
    </w:p>
    <w:p>
      <w:pPr>
        <w:pStyle w:val="Normal"/>
        <w:widowControl w:val="false"/>
        <w:autoSpaceDE w:val="false"/>
        <w:ind w:firstLine="600"/>
        <w:jc w:val="both"/>
        <w:rPr/>
      </w:pPr>
      <w:r>
        <w:rPr/>
        <w:t>Чтобы происшедшее отнести к явлению Экстраординарно-сти, надо, чтобы оно обладало таким свойством, как внезапность появления. Без него данное понятие существовать не может. Оно обладает определёнными качествами и построением, чтобы соот-ветствовать исключительности происшедшего.</w:t>
      </w:r>
    </w:p>
    <w:p>
      <w:pPr>
        <w:pStyle w:val="Normal"/>
        <w:widowControl w:val="false"/>
        <w:autoSpaceDE w:val="false"/>
        <w:ind w:firstLine="600"/>
        <w:jc w:val="both"/>
        <w:rPr/>
      </w:pPr>
      <w:r>
        <w:rPr/>
      </w:r>
    </w:p>
    <w:p>
      <w:pPr>
        <w:pStyle w:val="Normal"/>
        <w:widowControl w:val="false"/>
        <w:autoSpaceDE w:val="false"/>
        <w:ind w:firstLine="600"/>
        <w:jc w:val="both"/>
        <w:rPr/>
      </w:pPr>
      <w:r>
        <w:rPr/>
        <w:t>Неожиданности можно подразделить на два основных вида: а) для Высших Уровней любая Неожиданность планируется и</w:t>
      </w:r>
    </w:p>
    <w:p>
      <w:pPr>
        <w:pStyle w:val="Normal"/>
        <w:widowControl w:val="false"/>
        <w:autoSpaceDE w:val="false"/>
        <w:ind w:firstLine="600"/>
        <w:jc w:val="both"/>
        <w:rPr/>
      </w:pPr>
      <w:r>
        <w:rPr/>
      </w:r>
    </w:p>
    <w:p>
      <w:pPr>
        <w:pStyle w:val="Normal"/>
        <w:widowControl w:val="false"/>
        <w:autoSpaceDE w:val="false"/>
        <w:ind w:firstLine="600"/>
        <w:jc w:val="both"/>
        <w:rPr/>
      </w:pPr>
      <w:r>
        <w:rPr/>
        <w:t>рассчитывается, так как всё несёт свои цели и задачи. Неожиданность используется Высшими при составлении</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 для нижестоящих индивидов. Она обладает параметра- ми, которые при разворачивании событий способны по-особому влиять на подопечного, выводить его из тупиковых ситуаций на путь развития. Неожиданность обрывает монотонный ряд одно-образия или застоя и заставляет по-новому взглянуть на окру-жающее. Также она является проверкой каких-либо качеств или прочности конструкций и т.д;</w:t>
      </w:r>
    </w:p>
    <w:p>
      <w:pPr>
        <w:pStyle w:val="Normal"/>
        <w:widowControl w:val="false"/>
        <w:autoSpaceDE w:val="false"/>
        <w:ind w:firstLine="600"/>
        <w:jc w:val="both"/>
        <w:rPr/>
      </w:pPr>
      <w:r>
        <w:rPr/>
      </w:r>
    </w:p>
    <w:p>
      <w:pPr>
        <w:pStyle w:val="Normal"/>
        <w:widowControl w:val="false"/>
        <w:autoSpaceDE w:val="false"/>
        <w:ind w:firstLine="600"/>
        <w:jc w:val="both"/>
        <w:rPr/>
      </w:pPr>
      <w:r>
        <w:rPr/>
        <w:t>б) для низших Уровней она может быть планомерной, как и в первом случае (пункт « а»), и служить для проверки устойчи-вости качеств; она также может быть и непланомерной.</w:t>
      </w:r>
    </w:p>
    <w:p>
      <w:pPr>
        <w:pStyle w:val="Normal"/>
        <w:widowControl w:val="false"/>
        <w:autoSpaceDE w:val="false"/>
        <w:ind w:firstLine="600"/>
        <w:jc w:val="both"/>
        <w:rPr/>
      </w:pPr>
      <w:r>
        <w:rPr/>
      </w:r>
    </w:p>
    <w:p>
      <w:pPr>
        <w:pStyle w:val="Normal"/>
        <w:widowControl w:val="false"/>
        <w:autoSpaceDE w:val="false"/>
        <w:ind w:firstLine="600"/>
        <w:jc w:val="both"/>
        <w:rPr/>
      </w:pPr>
      <w:r>
        <w:rPr/>
        <w:t>Так как всё развивается по программам, то и фактор Не-ожиданности всегда включается в неё (в программу) тоже по плану Свыше для конкретных целей. Что-то проявиться может внезапно для индивида только в силу непонимания его многих вещей и неподготовленности собственного сознания к осмысле-нию таких чрезвычайных событий или явлений действительно-сти. Поэтому Неожиданность существует там, где отсутствует понимание.</w:t>
      </w:r>
    </w:p>
    <w:p>
      <w:pPr>
        <w:pStyle w:val="Normal"/>
        <w:widowControl w:val="false"/>
        <w:autoSpaceDE w:val="false"/>
        <w:ind w:firstLine="600"/>
        <w:jc w:val="both"/>
        <w:rPr/>
      </w:pPr>
      <w:r>
        <w:rPr/>
      </w:r>
    </w:p>
    <w:p>
      <w:pPr>
        <w:pStyle w:val="Normal"/>
        <w:widowControl w:val="false"/>
        <w:autoSpaceDE w:val="false"/>
        <w:ind w:firstLine="600"/>
        <w:jc w:val="both"/>
        <w:rPr/>
      </w:pPr>
      <w:r>
        <w:rPr/>
        <w:t>Иногда индивид начинает осознавать Неожиданность, ког-да она уже произойдёт, и он может проанализировать случив-шееся и сделать какие-выводы для себя.</w:t>
      </w:r>
    </w:p>
    <w:p>
      <w:pPr>
        <w:pStyle w:val="Normal"/>
        <w:widowControl w:val="false"/>
        <w:autoSpaceDE w:val="false"/>
        <w:ind w:firstLine="600"/>
        <w:jc w:val="both"/>
        <w:rPr/>
      </w:pPr>
      <w:r>
        <w:rPr/>
      </w:r>
    </w:p>
    <w:p>
      <w:pPr>
        <w:pStyle w:val="Normal"/>
        <w:widowControl w:val="false"/>
        <w:autoSpaceDE w:val="false"/>
        <w:ind w:firstLine="600"/>
        <w:jc w:val="both"/>
        <w:rPr/>
      </w:pPr>
      <w:r>
        <w:rPr/>
        <w:t>К непланомерной Неожиданности относятся некоторые просчёты в программах низших, когда упускаются некоторые обстоятельства, которые способны привести к появлению Экс-траординарности. Чрезвычайная ситуация специально не вно-сится в программу, но из- за того, что Программист недооценил влияния обстоятельств на индивида, она происходит.</w:t>
      </w:r>
    </w:p>
    <w:p>
      <w:pPr>
        <w:pStyle w:val="Normal"/>
        <w:widowControl w:val="false"/>
        <w:autoSpaceDE w:val="false"/>
        <w:ind w:firstLine="600"/>
        <w:jc w:val="both"/>
        <w:rPr/>
      </w:pPr>
      <w:r>
        <w:rPr/>
      </w:r>
    </w:p>
    <w:p>
      <w:pPr>
        <w:pStyle w:val="Normal"/>
        <w:widowControl w:val="false"/>
        <w:autoSpaceDE w:val="false"/>
        <w:ind w:firstLine="600"/>
        <w:jc w:val="both"/>
        <w:rPr/>
      </w:pPr>
      <w:r>
        <w:rPr/>
        <w:t>Для того, чтобы произошло нечто чрезвычайное и необыч-ное, требуется определённая среда , формирующая расстановку событий особым образом. И какое бы неожиданное событие ни произошло, оно будет иметь в своём построении определённые аналогичные методики и принципы. Это свидетельствует о на-личии у Экстраординарности субстанции понятия собственного строения и функцион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Всё, выходящее за рамки обычного, формируют условия среды. Стечение нескольких обстоятельств или условий среды суммируют свои потенциалы и создают движущую силу такой мощи, что она молниеносно разрушает все существующие до это-го планомерности, являя фактор чрезвычайного происшествия.</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потепление климата вызвало на вершине гор та-яние ледников. Когда их вес в результате таяния превысил силу крепления льда к поверхности гор, они сорвались вниз, увлекая за собой всё. Образовавшаяся лавина в мгновение снесла на своём пути селение. Погибли сотни людей. Это - чрезвычайное проис-шествие. В его образовании участвовали следующие факторы, об-разовавшие суммарный потенциал движущей силы:</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повышение температуры воздуха, </w:t>
      </w:r>
    </w:p>
    <w:p>
      <w:pPr>
        <w:pStyle w:val="Normal"/>
        <w:widowControl w:val="false"/>
        <w:autoSpaceDE w:val="false"/>
        <w:ind w:firstLine="600"/>
        <w:jc w:val="both"/>
        <w:rPr/>
      </w:pPr>
      <w:r>
        <w:rPr/>
        <w:t xml:space="preserve">- изменение структуры льда, </w:t>
      </w:r>
    </w:p>
    <w:p>
      <w:pPr>
        <w:pStyle w:val="Normal"/>
        <w:widowControl w:val="false"/>
        <w:autoSpaceDE w:val="false"/>
        <w:ind w:firstLine="600"/>
        <w:jc w:val="both"/>
        <w:rPr/>
      </w:pPr>
      <w:r>
        <w:rPr/>
        <w:t xml:space="preserve">- ослабление сил скрепления с грунтом, </w:t>
      </w:r>
    </w:p>
    <w:p>
      <w:pPr>
        <w:pStyle w:val="Normal"/>
        <w:widowControl w:val="false"/>
        <w:autoSpaceDE w:val="false"/>
        <w:ind w:firstLine="600"/>
        <w:jc w:val="both"/>
        <w:rPr/>
      </w:pPr>
      <w:r>
        <w:rPr/>
        <w:t xml:space="preserve">- увеличение массы льда по сравнению с силами крепления (превышение массы льда над силами крепления вызвало его дви-жение вниз), </w:t>
      </w:r>
    </w:p>
    <w:p>
      <w:pPr>
        <w:pStyle w:val="Normal"/>
        <w:widowControl w:val="false"/>
        <w:autoSpaceDE w:val="false"/>
        <w:ind w:firstLine="600"/>
        <w:jc w:val="both"/>
        <w:rPr/>
      </w:pPr>
      <w:r>
        <w:rPr/>
        <w:t>- нарастание массы лавины и т.д. имела значение высота гор и близость от них селения. Это - примерная схема формирования условиями среды фактора чрезвычайности.</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на данное происшествие посмотреть с точки зрения Высших Структур, то случившееся не является фактором Неожи-данности, никем незапланированным. Данное чрезвычайное со-бытие было запланировано Высшими Программистами. Потребо-валось рассчитать некоторые показатели планеты в данном месте, изменить её энергоподпитку, которая шла через энергоканалы тон-кого плана и людей, живших в данной местности. Души погибших были все забраны в Небесные Сферы для других целей. Гибель людей была запланирована.</w:t>
      </w:r>
    </w:p>
    <w:p>
      <w:pPr>
        <w:pStyle w:val="Normal"/>
        <w:widowControl w:val="false"/>
        <w:autoSpaceDE w:val="false"/>
        <w:ind w:firstLine="600"/>
        <w:jc w:val="both"/>
        <w:rPr/>
      </w:pPr>
      <w:r>
        <w:rPr/>
      </w:r>
    </w:p>
    <w:p>
      <w:pPr>
        <w:pStyle w:val="Normal"/>
        <w:widowControl w:val="false"/>
        <w:autoSpaceDE w:val="false"/>
        <w:ind w:firstLine="600"/>
        <w:jc w:val="both"/>
        <w:rPr/>
      </w:pPr>
      <w:r>
        <w:rPr/>
        <w:t>В аналогичной ситуации погибли люди в Кармадонском уще-лье на Кавказе в 2002 году, куда поехала сниматься киносъёмочная группа Сергея Бодрова-младшего. За несколько минут до того, как с гор сорвалась лавина, группа перешла в такое место, где была смыта потоками воды, снега, грязи. От людей ничего не осталось, как и от селения, попавшего в зону её движения. Задержись группа на полчаса на вершине холма, где они обедали, все остались бы живы. Но Высшие Сферы всегда рассчитывают всё так, как угодно Их плану. В нужное время жертвы оказались в требуемом месте. Гибель каждого человека была планируема, поэтому их всех со-брали в Москве и привезли за тысячу километров, чтобы здесь та-ким образом забрать «на небо».</w:t>
      </w:r>
    </w:p>
    <w:p>
      <w:pPr>
        <w:pStyle w:val="Normal"/>
        <w:widowControl w:val="false"/>
        <w:autoSpaceDE w:val="false"/>
        <w:ind w:firstLine="600"/>
        <w:jc w:val="both"/>
        <w:rPr/>
      </w:pPr>
      <w:r>
        <w:rPr/>
      </w:r>
    </w:p>
    <w:p>
      <w:pPr>
        <w:pStyle w:val="Normal"/>
        <w:widowControl w:val="false"/>
        <w:autoSpaceDE w:val="false"/>
        <w:ind w:firstLine="600"/>
        <w:jc w:val="both"/>
        <w:rPr/>
      </w:pPr>
      <w:r>
        <w:rPr/>
        <w:t>Это был точный расчёт отрицательной Системы, ибо подоб-ные события и трагические Экстраординарности формирует она.</w:t>
      </w:r>
    </w:p>
    <w:p>
      <w:pPr>
        <w:pStyle w:val="Normal"/>
        <w:widowControl w:val="false"/>
        <w:autoSpaceDE w:val="false"/>
        <w:ind w:firstLine="600"/>
        <w:jc w:val="both"/>
        <w:rPr/>
      </w:pPr>
      <w:r>
        <w:rPr/>
      </w:r>
    </w:p>
    <w:p>
      <w:pPr>
        <w:pStyle w:val="Normal"/>
        <w:widowControl w:val="false"/>
        <w:autoSpaceDE w:val="false"/>
        <w:ind w:firstLine="600"/>
        <w:jc w:val="both"/>
        <w:rPr/>
      </w:pPr>
      <w:r>
        <w:rPr/>
        <w:t>Внеплановые чрезвычайные ситуации происходят тоже по Воле Высших Сил. Но это случается очень редко, только при необ-ходимости корректировки программы развития общества или Зем-ли. Например, когда появляется угроза Земле и всему человечеству, Высшим приходится вмешиваться в действующую программу и изменять ход событий. Вмешательство может происходить через людей или введение чрезвычайных обстоятельств, изменяющих расстановку сил в обществе.</w:t>
      </w:r>
    </w:p>
    <w:p>
      <w:pPr>
        <w:pStyle w:val="Normal"/>
        <w:widowControl w:val="false"/>
        <w:autoSpaceDE w:val="false"/>
        <w:ind w:firstLine="600"/>
        <w:jc w:val="both"/>
        <w:rPr/>
      </w:pPr>
      <w:r>
        <w:rPr/>
      </w:r>
    </w:p>
    <w:p>
      <w:pPr>
        <w:pStyle w:val="Normal"/>
        <w:widowControl w:val="false"/>
        <w:autoSpaceDE w:val="false"/>
        <w:ind w:firstLine="600"/>
        <w:jc w:val="both"/>
        <w:rPr/>
      </w:pPr>
      <w:r>
        <w:rPr/>
        <w:t>Таких событий в жизни Земли было 4. Все они связаны с угро-зой столкновения Земли с небесными объектами: дважды - с коме-тами (X-й век до н.э, XVII-й век), дважды – с астероидами (VII-й век до н.э, VII-й век). Эти события сопровождались катаклизма-ми на Земле: наводнениями необычайной силы, землетрясениями огромной разрушительной силы и гибелью людей.</w:t>
      </w:r>
    </w:p>
    <w:p>
      <w:pPr>
        <w:pStyle w:val="Normal"/>
        <w:widowControl w:val="false"/>
        <w:autoSpaceDE w:val="false"/>
        <w:ind w:firstLine="600"/>
        <w:jc w:val="both"/>
        <w:rPr/>
      </w:pPr>
      <w:r>
        <w:rPr/>
      </w:r>
    </w:p>
    <w:p>
      <w:pPr>
        <w:pStyle w:val="Normal"/>
        <w:widowControl w:val="false"/>
        <w:autoSpaceDE w:val="false"/>
        <w:ind w:firstLine="600"/>
        <w:jc w:val="both"/>
        <w:rPr/>
      </w:pPr>
      <w:r>
        <w:rPr/>
        <w:t>Планируемая чрезвычайность часто встречается в индивиду-альных программах. В этом случае Экстраординарность входит в корректировку программы (заранее Экстраординарность никогда не планируется), и индивид, выбирая тот или иной путь разви-тия в предлагаемых ему ситуациях, сам строит этими ситуациями условия для формирования Экстраординарности. В таких случаях Экстраординарность включается в программу с целью изменить обычный ход мыслей человека или отношение к чему-либо. Или из кармических соображений, когда карму человек должен отрабо-тать в текущей жизни.</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после автокатастрофы у многих, выживших по-сле неё, людей меняется вся последующая жизнь, происходит её переосмысливание.</w:t>
      </w:r>
    </w:p>
    <w:p>
      <w:pPr>
        <w:pStyle w:val="Normal"/>
        <w:widowControl w:val="false"/>
        <w:autoSpaceDE w:val="false"/>
        <w:ind w:firstLine="600"/>
        <w:jc w:val="both"/>
        <w:rPr/>
      </w:pPr>
      <w:r>
        <w:rPr/>
      </w:r>
    </w:p>
    <w:p>
      <w:pPr>
        <w:pStyle w:val="Normal"/>
        <w:widowControl w:val="false"/>
        <w:autoSpaceDE w:val="false"/>
        <w:ind w:firstLine="600"/>
        <w:jc w:val="both"/>
        <w:rPr/>
      </w:pPr>
      <w:r>
        <w:rPr/>
        <w:t>Иногда Экстраординарность может закладываться не в лич-ную программу индивида, а в программы других людей, связан-ных с ним, например, родителей, братьев, сестёр, детей, друзей. Он не может оставаться равнодушным к тем, кого любит. Любое происшествие с ними будет затрагивать его Душу, вызывая те или иные чувства.</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Экстраординарность всегда вносит измене-ния в обычное и устоявшееся, разрушает однообразие, монотон-ность. Она вводит новые качества во взаимоотношения индивидов и изменяет их мировоззрение. Экстраординарность – это своего рода встряска человеческого сознания, это толчок к новому, про-грессирующему, вывод из застоя на путь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По свидетельству Иерархов 27-го УБИ 98% всех природных катаклизмов - планируемые Высшими Силами, 2% - случайные, но ни одно из них не повлекло большое количество жертв.</w:t>
      </w:r>
    </w:p>
    <w:p>
      <w:pPr>
        <w:pStyle w:val="Normal"/>
        <w:widowControl w:val="false"/>
        <w:autoSpaceDE w:val="false"/>
        <w:ind w:firstLine="600"/>
        <w:jc w:val="both"/>
        <w:rPr/>
      </w:pPr>
      <w:r>
        <w:rPr/>
      </w:r>
    </w:p>
    <w:p>
      <w:pPr>
        <w:pStyle w:val="Normal"/>
        <w:widowControl w:val="false"/>
        <w:autoSpaceDE w:val="false"/>
        <w:ind w:firstLine="600"/>
        <w:jc w:val="both"/>
        <w:rPr/>
      </w:pPr>
      <w:r>
        <w:rPr/>
        <w:t>Высшие Иерархи представляют таблицу природных ката-клизмов, происшедших в XX-ом веке с наибольшими потерями людей при этом. Данные по жертвам значительно отличаются от тех, которые дают различные источники в Интернете. Высшие рас</w:t>
      </w:r>
    </w:p>
    <w:tbl>
      <w:tblPr>
        <w:tblW w:w="6230" w:type="dxa"/>
        <w:jc w:val="left"/>
        <w:tblInd w:w="-10" w:type="dxa"/>
        <w:tblLayout w:type="fixed"/>
        <w:tblCellMar>
          <w:top w:w="0" w:type="dxa"/>
          <w:left w:w="10" w:type="dxa"/>
          <w:bottom w:w="0" w:type="dxa"/>
          <w:right w:w="10" w:type="dxa"/>
        </w:tblCellMar>
      </w:tblPr>
      <w:tblGrid>
        <w:gridCol w:w="1220"/>
        <w:gridCol w:w="860"/>
        <w:gridCol w:w="720"/>
        <w:gridCol w:w="780"/>
        <w:gridCol w:w="1640"/>
        <w:gridCol w:w="380"/>
        <w:gridCol w:w="620"/>
      </w:tblGrid>
      <w:tr>
        <w:trPr>
          <w:trHeight w:val="264" w:hRule="atLeast"/>
        </w:trPr>
        <w:tc>
          <w:tcPr>
            <w:tcW w:w="2800" w:type="dxa"/>
            <w:gridSpan w:val="3"/>
            <w:tcBorders/>
            <w:vAlign w:val="bottom"/>
          </w:tcPr>
          <w:p>
            <w:pPr>
              <w:pStyle w:val="Normal"/>
              <w:widowControl w:val="false"/>
              <w:autoSpaceDE w:val="false"/>
              <w:ind w:firstLine="600"/>
              <w:jc w:val="both"/>
              <w:rPr/>
            </w:pPr>
            <w:r>
              <w:rPr/>
              <w:t>крывают свои источники.</w:t>
            </w:r>
          </w:p>
        </w:tc>
        <w:tc>
          <w:tcPr>
            <w:tcW w:w="780" w:type="dxa"/>
            <w:tcBorders/>
            <w:vAlign w:val="bottom"/>
          </w:tcPr>
          <w:p>
            <w:pPr>
              <w:pStyle w:val="Normal"/>
              <w:widowControl w:val="false"/>
              <w:autoSpaceDE w:val="false"/>
              <w:snapToGrid w:val="false"/>
              <w:ind w:firstLine="600"/>
              <w:jc w:val="both"/>
              <w:rPr/>
            </w:pPr>
            <w:r>
              <w:rPr/>
            </w:r>
          </w:p>
        </w:tc>
        <w:tc>
          <w:tcPr>
            <w:tcW w:w="1640" w:type="dxa"/>
            <w:tcBorders/>
            <w:vAlign w:val="bottom"/>
          </w:tcPr>
          <w:p>
            <w:pPr>
              <w:pStyle w:val="Normal"/>
              <w:widowControl w:val="false"/>
              <w:autoSpaceDE w:val="false"/>
              <w:snapToGrid w:val="false"/>
              <w:ind w:firstLine="600"/>
              <w:jc w:val="both"/>
              <w:rPr/>
            </w:pPr>
            <w:r>
              <w:rPr/>
            </w:r>
          </w:p>
        </w:tc>
        <w:tc>
          <w:tcPr>
            <w:tcW w:w="380" w:type="dxa"/>
            <w:tcBorders/>
            <w:vAlign w:val="bottom"/>
          </w:tcPr>
          <w:p>
            <w:pPr>
              <w:pStyle w:val="Normal"/>
              <w:widowControl w:val="false"/>
              <w:autoSpaceDE w:val="false"/>
              <w:snapToGrid w:val="false"/>
              <w:ind w:firstLine="600"/>
              <w:jc w:val="both"/>
              <w:rPr/>
            </w:pPr>
            <w:r>
              <w:rPr/>
            </w:r>
          </w:p>
        </w:tc>
        <w:tc>
          <w:tcPr>
            <w:tcW w:w="620" w:type="dxa"/>
            <w:tcBorders/>
            <w:vAlign w:val="bottom"/>
          </w:tcPr>
          <w:p>
            <w:pPr>
              <w:pStyle w:val="Normal"/>
              <w:widowControl w:val="false"/>
              <w:autoSpaceDE w:val="false"/>
              <w:snapToGrid w:val="false"/>
              <w:ind w:firstLine="600"/>
              <w:jc w:val="both"/>
              <w:rPr/>
            </w:pPr>
            <w:r>
              <w:rPr/>
            </w:r>
          </w:p>
        </w:tc>
      </w:tr>
      <w:tr>
        <w:trPr>
          <w:trHeight w:val="264" w:hRule="atLeast"/>
        </w:trPr>
        <w:tc>
          <w:tcPr>
            <w:tcW w:w="1220" w:type="dxa"/>
            <w:tcBorders/>
            <w:vAlign w:val="bottom"/>
          </w:tcPr>
          <w:p>
            <w:pPr>
              <w:pStyle w:val="Normal"/>
              <w:widowControl w:val="false"/>
              <w:autoSpaceDE w:val="false"/>
              <w:ind w:firstLine="600"/>
              <w:jc w:val="both"/>
              <w:rPr/>
            </w:pPr>
            <w:r>
              <w:rPr/>
              <w:t>Год</w:t>
            </w:r>
          </w:p>
        </w:tc>
        <w:tc>
          <w:tcPr>
            <w:tcW w:w="5000" w:type="dxa"/>
            <w:gridSpan w:val="6"/>
            <w:tcBorders/>
            <w:vAlign w:val="bottom"/>
          </w:tcPr>
          <w:p>
            <w:pPr>
              <w:pStyle w:val="Normal"/>
              <w:widowControl w:val="false"/>
              <w:autoSpaceDE w:val="false"/>
              <w:ind w:firstLine="600"/>
              <w:jc w:val="both"/>
              <w:rPr/>
            </w:pPr>
            <w:r>
              <w:rPr/>
              <w:t>Регион Природное явление Количество жертв</w:t>
            </w:r>
          </w:p>
        </w:tc>
      </w:tr>
      <w:tr>
        <w:trPr>
          <w:trHeight w:val="264" w:hRule="atLeast"/>
        </w:trPr>
        <w:tc>
          <w:tcPr>
            <w:tcW w:w="1220" w:type="dxa"/>
            <w:tcBorders/>
            <w:vAlign w:val="bottom"/>
          </w:tcPr>
          <w:p>
            <w:pPr>
              <w:pStyle w:val="Normal"/>
              <w:widowControl w:val="false"/>
              <w:autoSpaceDE w:val="false"/>
              <w:ind w:firstLine="600"/>
              <w:jc w:val="both"/>
              <w:rPr/>
            </w:pPr>
            <w:r>
              <w:rPr/>
              <w:t>1905 г.</w:t>
            </w:r>
          </w:p>
        </w:tc>
        <w:tc>
          <w:tcPr>
            <w:tcW w:w="4000" w:type="dxa"/>
            <w:gridSpan w:val="4"/>
            <w:tcBorders/>
            <w:vAlign w:val="bottom"/>
          </w:tcPr>
          <w:p>
            <w:pPr>
              <w:pStyle w:val="Normal"/>
              <w:widowControl w:val="false"/>
              <w:autoSpaceDE w:val="false"/>
              <w:ind w:firstLine="600"/>
              <w:jc w:val="both"/>
              <w:rPr/>
            </w:pPr>
            <w:r>
              <w:rPr/>
              <w:t>Индия Землетрясение силой 8.4 баллов</w:t>
            </w:r>
          </w:p>
        </w:tc>
        <w:tc>
          <w:tcPr>
            <w:tcW w:w="1000" w:type="dxa"/>
            <w:gridSpan w:val="2"/>
            <w:tcBorders/>
            <w:vAlign w:val="bottom"/>
          </w:tcPr>
          <w:p>
            <w:pPr>
              <w:pStyle w:val="Normal"/>
              <w:widowControl w:val="false"/>
              <w:autoSpaceDE w:val="false"/>
              <w:ind w:firstLine="600"/>
              <w:jc w:val="both"/>
              <w:rPr/>
            </w:pPr>
            <w:r>
              <w:rPr/>
              <w:t>50 тысяч</w:t>
            </w:r>
          </w:p>
        </w:tc>
      </w:tr>
      <w:tr>
        <w:trPr>
          <w:trHeight w:val="264" w:hRule="atLeast"/>
        </w:trPr>
        <w:tc>
          <w:tcPr>
            <w:tcW w:w="1220" w:type="dxa"/>
            <w:tcBorders/>
            <w:vAlign w:val="bottom"/>
          </w:tcPr>
          <w:p>
            <w:pPr>
              <w:pStyle w:val="Normal"/>
              <w:widowControl w:val="false"/>
              <w:autoSpaceDE w:val="false"/>
              <w:ind w:firstLine="600"/>
              <w:jc w:val="both"/>
              <w:rPr/>
            </w:pPr>
            <w:r>
              <w:rPr/>
              <w:t>1908 г.</w:t>
            </w:r>
          </w:p>
        </w:tc>
        <w:tc>
          <w:tcPr>
            <w:tcW w:w="4000" w:type="dxa"/>
            <w:gridSpan w:val="4"/>
            <w:tcBorders/>
            <w:vAlign w:val="bottom"/>
          </w:tcPr>
          <w:p>
            <w:pPr>
              <w:pStyle w:val="Normal"/>
              <w:widowControl w:val="false"/>
              <w:autoSpaceDE w:val="false"/>
              <w:ind w:firstLine="600"/>
              <w:jc w:val="both"/>
              <w:rPr/>
            </w:pPr>
            <w:r>
              <w:rPr/>
              <w:t>Италия Землетрясение, ураган, цунами</w:t>
            </w:r>
          </w:p>
        </w:tc>
        <w:tc>
          <w:tcPr>
            <w:tcW w:w="1000" w:type="dxa"/>
            <w:gridSpan w:val="2"/>
            <w:tcBorders/>
            <w:vAlign w:val="bottom"/>
          </w:tcPr>
          <w:p>
            <w:pPr>
              <w:pStyle w:val="Normal"/>
              <w:widowControl w:val="false"/>
              <w:autoSpaceDE w:val="false"/>
              <w:ind w:firstLine="600"/>
              <w:jc w:val="both"/>
              <w:rPr/>
            </w:pPr>
            <w:r>
              <w:rPr/>
              <w:t>217 тысяч</w:t>
            </w:r>
          </w:p>
        </w:tc>
      </w:tr>
      <w:tr>
        <w:trPr>
          <w:trHeight w:val="264" w:hRule="atLeast"/>
        </w:trPr>
        <w:tc>
          <w:tcPr>
            <w:tcW w:w="1220" w:type="dxa"/>
            <w:tcBorders/>
            <w:vAlign w:val="bottom"/>
          </w:tcPr>
          <w:p>
            <w:pPr>
              <w:pStyle w:val="Normal"/>
              <w:widowControl w:val="false"/>
              <w:autoSpaceDE w:val="false"/>
              <w:ind w:firstLine="600"/>
              <w:jc w:val="both"/>
              <w:rPr/>
            </w:pPr>
            <w:r>
              <w:rPr/>
              <w:t>1913 г.</w:t>
            </w:r>
          </w:p>
        </w:tc>
        <w:tc>
          <w:tcPr>
            <w:tcW w:w="860" w:type="dxa"/>
            <w:tcBorders/>
            <w:vAlign w:val="bottom"/>
          </w:tcPr>
          <w:p>
            <w:pPr>
              <w:pStyle w:val="Normal"/>
              <w:widowControl w:val="false"/>
              <w:autoSpaceDE w:val="false"/>
              <w:ind w:firstLine="600"/>
              <w:jc w:val="both"/>
              <w:rPr/>
            </w:pPr>
            <w:r>
              <w:rPr/>
              <w:t>США</w:t>
            </w:r>
          </w:p>
        </w:tc>
        <w:tc>
          <w:tcPr>
            <w:tcW w:w="1500" w:type="dxa"/>
            <w:gridSpan w:val="2"/>
            <w:tcBorders/>
            <w:vAlign w:val="bottom"/>
          </w:tcPr>
          <w:p>
            <w:pPr>
              <w:pStyle w:val="Normal"/>
              <w:widowControl w:val="false"/>
              <w:autoSpaceDE w:val="false"/>
              <w:ind w:firstLine="600"/>
              <w:jc w:val="both"/>
              <w:rPr/>
            </w:pPr>
            <w:r>
              <w:rPr/>
              <w:t>Наводнение</w:t>
            </w:r>
          </w:p>
        </w:tc>
        <w:tc>
          <w:tcPr>
            <w:tcW w:w="1640" w:type="dxa"/>
            <w:tcBorders/>
            <w:vAlign w:val="bottom"/>
          </w:tcPr>
          <w:p>
            <w:pPr>
              <w:pStyle w:val="Normal"/>
              <w:widowControl w:val="false"/>
              <w:autoSpaceDE w:val="false"/>
              <w:snapToGrid w:val="false"/>
              <w:ind w:firstLine="600"/>
              <w:jc w:val="both"/>
              <w:rPr/>
            </w:pPr>
            <w:r>
              <w:rPr/>
            </w:r>
          </w:p>
        </w:tc>
        <w:tc>
          <w:tcPr>
            <w:tcW w:w="380" w:type="dxa"/>
            <w:tcBorders/>
            <w:vAlign w:val="bottom"/>
          </w:tcPr>
          <w:p>
            <w:pPr>
              <w:pStyle w:val="Normal"/>
              <w:widowControl w:val="false"/>
              <w:autoSpaceDE w:val="false"/>
              <w:ind w:firstLine="600"/>
              <w:jc w:val="both"/>
              <w:rPr/>
            </w:pPr>
            <w:r>
              <w:rPr/>
              <w:t>15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18 г.</w:t>
            </w:r>
          </w:p>
        </w:tc>
        <w:tc>
          <w:tcPr>
            <w:tcW w:w="2360" w:type="dxa"/>
            <w:gridSpan w:val="3"/>
            <w:tcBorders/>
            <w:vAlign w:val="bottom"/>
          </w:tcPr>
          <w:p>
            <w:pPr>
              <w:pStyle w:val="Normal"/>
              <w:widowControl w:val="false"/>
              <w:autoSpaceDE w:val="false"/>
              <w:ind w:firstLine="600"/>
              <w:jc w:val="both"/>
              <w:rPr/>
            </w:pPr>
            <w:r>
              <w:rPr/>
              <w:t>Токио. Япония Тайфун</w:t>
            </w:r>
          </w:p>
        </w:tc>
        <w:tc>
          <w:tcPr>
            <w:tcW w:w="1640" w:type="dxa"/>
            <w:tcBorders/>
            <w:vAlign w:val="bottom"/>
          </w:tcPr>
          <w:p>
            <w:pPr>
              <w:pStyle w:val="Normal"/>
              <w:widowControl w:val="false"/>
              <w:autoSpaceDE w:val="false"/>
              <w:snapToGrid w:val="false"/>
              <w:ind w:firstLine="600"/>
              <w:jc w:val="both"/>
              <w:rPr/>
            </w:pPr>
            <w:r>
              <w:rPr/>
            </w:r>
          </w:p>
        </w:tc>
        <w:tc>
          <w:tcPr>
            <w:tcW w:w="380" w:type="dxa"/>
            <w:tcBorders/>
            <w:vAlign w:val="bottom"/>
          </w:tcPr>
          <w:p>
            <w:pPr>
              <w:pStyle w:val="Normal"/>
              <w:widowControl w:val="false"/>
              <w:autoSpaceDE w:val="false"/>
              <w:ind w:firstLine="600"/>
              <w:jc w:val="both"/>
              <w:rPr/>
            </w:pPr>
            <w:r>
              <w:rPr/>
              <w:t>78</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24 г.</w:t>
            </w:r>
          </w:p>
        </w:tc>
        <w:tc>
          <w:tcPr>
            <w:tcW w:w="2360" w:type="dxa"/>
            <w:gridSpan w:val="3"/>
            <w:tcBorders/>
            <w:vAlign w:val="bottom"/>
          </w:tcPr>
          <w:p>
            <w:pPr>
              <w:pStyle w:val="Normal"/>
              <w:widowControl w:val="false"/>
              <w:autoSpaceDE w:val="false"/>
              <w:ind w:firstLine="600"/>
              <w:jc w:val="both"/>
              <w:rPr/>
            </w:pPr>
            <w:r>
              <w:rPr/>
              <w:t>СССР. Ленинград</w:t>
            </w:r>
          </w:p>
        </w:tc>
        <w:tc>
          <w:tcPr>
            <w:tcW w:w="1640" w:type="dxa"/>
            <w:tcBorders/>
            <w:vAlign w:val="bottom"/>
          </w:tcPr>
          <w:p>
            <w:pPr>
              <w:pStyle w:val="Normal"/>
              <w:widowControl w:val="false"/>
              <w:autoSpaceDE w:val="false"/>
              <w:ind w:firstLine="600"/>
              <w:jc w:val="both"/>
              <w:rPr/>
            </w:pPr>
            <w:r>
              <w:rPr/>
              <w:t>Наводнение</w:t>
            </w:r>
          </w:p>
        </w:tc>
        <w:tc>
          <w:tcPr>
            <w:tcW w:w="380" w:type="dxa"/>
            <w:tcBorders/>
            <w:vAlign w:val="bottom"/>
          </w:tcPr>
          <w:p>
            <w:pPr>
              <w:pStyle w:val="Normal"/>
              <w:widowControl w:val="false"/>
              <w:autoSpaceDE w:val="false"/>
              <w:ind w:firstLine="600"/>
              <w:jc w:val="both"/>
              <w:rPr/>
            </w:pPr>
            <w:r>
              <w:rPr/>
              <w:t>7</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31 г.</w:t>
            </w:r>
          </w:p>
        </w:tc>
        <w:tc>
          <w:tcPr>
            <w:tcW w:w="1580" w:type="dxa"/>
            <w:gridSpan w:val="2"/>
            <w:tcBorders/>
            <w:vAlign w:val="bottom"/>
          </w:tcPr>
          <w:p>
            <w:pPr>
              <w:pStyle w:val="Normal"/>
              <w:widowControl w:val="false"/>
              <w:autoSpaceDE w:val="false"/>
              <w:ind w:firstLine="600"/>
              <w:jc w:val="both"/>
              <w:rPr/>
            </w:pPr>
            <w:r>
              <w:rPr/>
              <w:t>Остров Ява</w:t>
            </w:r>
          </w:p>
        </w:tc>
        <w:tc>
          <w:tcPr>
            <w:tcW w:w="2420" w:type="dxa"/>
            <w:gridSpan w:val="2"/>
            <w:tcBorders/>
            <w:vAlign w:val="bottom"/>
          </w:tcPr>
          <w:p>
            <w:pPr>
              <w:pStyle w:val="Normal"/>
              <w:widowControl w:val="false"/>
              <w:autoSpaceDE w:val="false"/>
              <w:ind w:firstLine="600"/>
              <w:jc w:val="both"/>
              <w:rPr/>
            </w:pPr>
            <w:r>
              <w:rPr/>
              <w:t>Извержение вулкана</w:t>
            </w:r>
          </w:p>
        </w:tc>
        <w:tc>
          <w:tcPr>
            <w:tcW w:w="380" w:type="dxa"/>
            <w:tcBorders/>
            <w:vAlign w:val="bottom"/>
          </w:tcPr>
          <w:p>
            <w:pPr>
              <w:pStyle w:val="Normal"/>
              <w:widowControl w:val="false"/>
              <w:autoSpaceDE w:val="false"/>
              <w:ind w:firstLine="600"/>
              <w:jc w:val="both"/>
              <w:rPr/>
            </w:pPr>
            <w:r>
              <w:rPr/>
              <w:t>4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38 г.</w:t>
            </w:r>
          </w:p>
        </w:tc>
        <w:tc>
          <w:tcPr>
            <w:tcW w:w="860" w:type="dxa"/>
            <w:tcBorders/>
            <w:vAlign w:val="bottom"/>
          </w:tcPr>
          <w:p>
            <w:pPr>
              <w:pStyle w:val="Normal"/>
              <w:widowControl w:val="false"/>
              <w:autoSpaceDE w:val="false"/>
              <w:ind w:firstLine="600"/>
              <w:jc w:val="both"/>
              <w:rPr/>
            </w:pPr>
            <w:r>
              <w:rPr/>
              <w:t>Китай</w:t>
            </w:r>
          </w:p>
        </w:tc>
        <w:tc>
          <w:tcPr>
            <w:tcW w:w="1500" w:type="dxa"/>
            <w:gridSpan w:val="2"/>
            <w:tcBorders/>
            <w:vAlign w:val="bottom"/>
          </w:tcPr>
          <w:p>
            <w:pPr>
              <w:pStyle w:val="Normal"/>
              <w:widowControl w:val="false"/>
              <w:autoSpaceDE w:val="false"/>
              <w:ind w:firstLine="600"/>
              <w:jc w:val="both"/>
              <w:rPr/>
            </w:pPr>
            <w:r>
              <w:rPr/>
              <w:t>Наводнение</w:t>
            </w:r>
          </w:p>
        </w:tc>
        <w:tc>
          <w:tcPr>
            <w:tcW w:w="1640" w:type="dxa"/>
            <w:tcBorders/>
            <w:vAlign w:val="bottom"/>
          </w:tcPr>
          <w:p>
            <w:pPr>
              <w:pStyle w:val="Normal"/>
              <w:widowControl w:val="false"/>
              <w:autoSpaceDE w:val="false"/>
              <w:snapToGrid w:val="false"/>
              <w:ind w:firstLine="600"/>
              <w:jc w:val="both"/>
              <w:rPr/>
            </w:pPr>
            <w:r>
              <w:rPr/>
            </w:r>
          </w:p>
        </w:tc>
        <w:tc>
          <w:tcPr>
            <w:tcW w:w="380" w:type="dxa"/>
            <w:tcBorders/>
            <w:vAlign w:val="bottom"/>
          </w:tcPr>
          <w:p>
            <w:pPr>
              <w:pStyle w:val="Normal"/>
              <w:widowControl w:val="false"/>
              <w:autoSpaceDE w:val="false"/>
              <w:ind w:firstLine="600"/>
              <w:jc w:val="both"/>
              <w:rPr/>
            </w:pPr>
            <w:r>
              <w:rPr/>
              <w:t>31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51 г.</w:t>
            </w:r>
          </w:p>
        </w:tc>
        <w:tc>
          <w:tcPr>
            <w:tcW w:w="860" w:type="dxa"/>
            <w:tcBorders/>
            <w:vAlign w:val="bottom"/>
          </w:tcPr>
          <w:p>
            <w:pPr>
              <w:pStyle w:val="Normal"/>
              <w:widowControl w:val="false"/>
              <w:autoSpaceDE w:val="false"/>
              <w:ind w:firstLine="600"/>
              <w:jc w:val="both"/>
              <w:rPr/>
            </w:pPr>
            <w:r>
              <w:rPr/>
              <w:t>США</w:t>
            </w:r>
          </w:p>
        </w:tc>
        <w:tc>
          <w:tcPr>
            <w:tcW w:w="720" w:type="dxa"/>
            <w:tcBorders/>
            <w:vAlign w:val="bottom"/>
          </w:tcPr>
          <w:p>
            <w:pPr>
              <w:pStyle w:val="Normal"/>
              <w:widowControl w:val="false"/>
              <w:autoSpaceDE w:val="false"/>
              <w:snapToGrid w:val="false"/>
              <w:ind w:firstLine="600"/>
              <w:jc w:val="both"/>
              <w:rPr/>
            </w:pPr>
            <w:r>
              <w:rPr/>
            </w:r>
          </w:p>
        </w:tc>
        <w:tc>
          <w:tcPr>
            <w:tcW w:w="2420" w:type="dxa"/>
            <w:gridSpan w:val="2"/>
            <w:tcBorders/>
            <w:vAlign w:val="bottom"/>
          </w:tcPr>
          <w:p>
            <w:pPr>
              <w:pStyle w:val="Normal"/>
              <w:widowControl w:val="false"/>
              <w:autoSpaceDE w:val="false"/>
              <w:ind w:firstLine="600"/>
              <w:jc w:val="both"/>
              <w:rPr/>
            </w:pPr>
            <w:r>
              <w:rPr/>
              <w:t>Наводнение</w:t>
            </w:r>
          </w:p>
        </w:tc>
        <w:tc>
          <w:tcPr>
            <w:tcW w:w="1000" w:type="dxa"/>
            <w:gridSpan w:val="2"/>
            <w:tcBorders/>
            <w:vAlign w:val="bottom"/>
          </w:tcPr>
          <w:p>
            <w:pPr>
              <w:pStyle w:val="Normal"/>
              <w:widowControl w:val="false"/>
              <w:autoSpaceDE w:val="false"/>
              <w:ind w:firstLine="600"/>
              <w:jc w:val="both"/>
              <w:rPr/>
            </w:pPr>
            <w:r>
              <w:rPr/>
              <w:t>130 тысяч</w:t>
            </w:r>
          </w:p>
        </w:tc>
      </w:tr>
      <w:tr>
        <w:trPr>
          <w:trHeight w:val="264" w:hRule="atLeast"/>
        </w:trPr>
        <w:tc>
          <w:tcPr>
            <w:tcW w:w="1220" w:type="dxa"/>
            <w:tcBorders/>
            <w:vAlign w:val="bottom"/>
          </w:tcPr>
          <w:p>
            <w:pPr>
              <w:pStyle w:val="Normal"/>
              <w:widowControl w:val="false"/>
              <w:autoSpaceDE w:val="false"/>
              <w:snapToGrid w:val="false"/>
              <w:ind w:firstLine="600"/>
              <w:jc w:val="both"/>
              <w:rPr/>
            </w:pPr>
            <w:r>
              <w:rPr/>
            </w:r>
          </w:p>
        </w:tc>
        <w:tc>
          <w:tcPr>
            <w:tcW w:w="860" w:type="dxa"/>
            <w:tcBorders/>
            <w:vAlign w:val="bottom"/>
          </w:tcPr>
          <w:p>
            <w:pPr>
              <w:pStyle w:val="Normal"/>
              <w:widowControl w:val="false"/>
              <w:autoSpaceDE w:val="false"/>
              <w:ind w:firstLine="600"/>
              <w:jc w:val="both"/>
              <w:rPr/>
            </w:pPr>
            <w:r>
              <w:rPr/>
              <w:t>Китай</w:t>
            </w:r>
          </w:p>
        </w:tc>
        <w:tc>
          <w:tcPr>
            <w:tcW w:w="720" w:type="dxa"/>
            <w:tcBorders/>
            <w:vAlign w:val="bottom"/>
          </w:tcPr>
          <w:p>
            <w:pPr>
              <w:pStyle w:val="Normal"/>
              <w:widowControl w:val="false"/>
              <w:autoSpaceDE w:val="false"/>
              <w:snapToGrid w:val="false"/>
              <w:ind w:firstLine="600"/>
              <w:jc w:val="both"/>
              <w:rPr/>
            </w:pPr>
            <w:r>
              <w:rPr/>
            </w:r>
          </w:p>
        </w:tc>
        <w:tc>
          <w:tcPr>
            <w:tcW w:w="2420" w:type="dxa"/>
            <w:gridSpan w:val="2"/>
            <w:tcBorders/>
            <w:vAlign w:val="bottom"/>
          </w:tcPr>
          <w:p>
            <w:pPr>
              <w:pStyle w:val="Normal"/>
              <w:widowControl w:val="false"/>
              <w:autoSpaceDE w:val="false"/>
              <w:ind w:firstLine="600"/>
              <w:jc w:val="both"/>
              <w:rPr/>
            </w:pPr>
            <w:r>
              <w:rPr/>
              <w:t>Наводнение</w:t>
            </w:r>
          </w:p>
        </w:tc>
        <w:tc>
          <w:tcPr>
            <w:tcW w:w="1000" w:type="dxa"/>
            <w:gridSpan w:val="2"/>
            <w:tcBorders/>
            <w:vAlign w:val="bottom"/>
          </w:tcPr>
          <w:p>
            <w:pPr>
              <w:pStyle w:val="Normal"/>
              <w:widowControl w:val="false"/>
              <w:autoSpaceDE w:val="false"/>
              <w:ind w:firstLine="600"/>
              <w:jc w:val="both"/>
              <w:rPr/>
            </w:pPr>
            <w:r>
              <w:rPr/>
              <w:t>200 тысяч</w:t>
            </w:r>
          </w:p>
        </w:tc>
      </w:tr>
      <w:tr>
        <w:trPr>
          <w:trHeight w:val="264" w:hRule="atLeast"/>
        </w:trPr>
        <w:tc>
          <w:tcPr>
            <w:tcW w:w="1220" w:type="dxa"/>
            <w:tcBorders/>
            <w:vAlign w:val="bottom"/>
          </w:tcPr>
          <w:p>
            <w:pPr>
              <w:pStyle w:val="Normal"/>
              <w:widowControl w:val="false"/>
              <w:autoSpaceDE w:val="false"/>
              <w:ind w:firstLine="600"/>
              <w:jc w:val="both"/>
              <w:rPr/>
            </w:pPr>
            <w:r>
              <w:rPr/>
              <w:t>1959 г.</w:t>
            </w:r>
          </w:p>
        </w:tc>
        <w:tc>
          <w:tcPr>
            <w:tcW w:w="1580" w:type="dxa"/>
            <w:gridSpan w:val="2"/>
            <w:tcBorders/>
            <w:vAlign w:val="bottom"/>
          </w:tcPr>
          <w:p>
            <w:pPr>
              <w:pStyle w:val="Normal"/>
              <w:widowControl w:val="false"/>
              <w:autoSpaceDE w:val="false"/>
              <w:ind w:firstLine="600"/>
              <w:jc w:val="both"/>
              <w:rPr/>
            </w:pPr>
            <w:r>
              <w:rPr/>
              <w:t>Мексика</w:t>
            </w:r>
          </w:p>
        </w:tc>
        <w:tc>
          <w:tcPr>
            <w:tcW w:w="2420" w:type="dxa"/>
            <w:gridSpan w:val="2"/>
            <w:tcBorders/>
            <w:vAlign w:val="bottom"/>
          </w:tcPr>
          <w:p>
            <w:pPr>
              <w:pStyle w:val="Normal"/>
              <w:widowControl w:val="false"/>
              <w:autoSpaceDE w:val="false"/>
              <w:ind w:firstLine="600"/>
              <w:jc w:val="both"/>
              <w:rPr/>
            </w:pPr>
            <w:r>
              <w:rPr/>
              <w:t>Землетрясение</w:t>
            </w:r>
          </w:p>
        </w:tc>
        <w:tc>
          <w:tcPr>
            <w:tcW w:w="1000" w:type="dxa"/>
            <w:gridSpan w:val="2"/>
            <w:tcBorders/>
            <w:vAlign w:val="bottom"/>
          </w:tcPr>
          <w:p>
            <w:pPr>
              <w:pStyle w:val="Normal"/>
              <w:widowControl w:val="false"/>
              <w:autoSpaceDE w:val="false"/>
              <w:ind w:firstLine="600"/>
              <w:jc w:val="both"/>
              <w:rPr/>
            </w:pPr>
            <w:r>
              <w:rPr/>
              <w:t>170 тысяч</w:t>
            </w:r>
          </w:p>
        </w:tc>
      </w:tr>
      <w:tr>
        <w:trPr>
          <w:trHeight w:val="264" w:hRule="atLeast"/>
        </w:trPr>
        <w:tc>
          <w:tcPr>
            <w:tcW w:w="1220" w:type="dxa"/>
            <w:tcBorders/>
            <w:vAlign w:val="bottom"/>
          </w:tcPr>
          <w:p>
            <w:pPr>
              <w:pStyle w:val="Normal"/>
              <w:widowControl w:val="false"/>
              <w:autoSpaceDE w:val="false"/>
              <w:ind w:firstLine="600"/>
              <w:jc w:val="both"/>
              <w:rPr/>
            </w:pPr>
            <w:r>
              <w:rPr/>
              <w:t>1965 г.</w:t>
            </w:r>
          </w:p>
        </w:tc>
        <w:tc>
          <w:tcPr>
            <w:tcW w:w="860" w:type="dxa"/>
            <w:tcBorders/>
            <w:vAlign w:val="bottom"/>
          </w:tcPr>
          <w:p>
            <w:pPr>
              <w:pStyle w:val="Normal"/>
              <w:widowControl w:val="false"/>
              <w:autoSpaceDE w:val="false"/>
              <w:ind w:firstLine="600"/>
              <w:jc w:val="both"/>
              <w:rPr/>
            </w:pPr>
            <w:r>
              <w:rPr/>
              <w:t>Чили</w:t>
            </w:r>
          </w:p>
        </w:tc>
        <w:tc>
          <w:tcPr>
            <w:tcW w:w="720" w:type="dxa"/>
            <w:tcBorders/>
            <w:vAlign w:val="bottom"/>
          </w:tcPr>
          <w:p>
            <w:pPr>
              <w:pStyle w:val="Normal"/>
              <w:widowControl w:val="false"/>
              <w:autoSpaceDE w:val="false"/>
              <w:snapToGrid w:val="false"/>
              <w:ind w:firstLine="600"/>
              <w:jc w:val="both"/>
              <w:rPr/>
            </w:pPr>
            <w:r>
              <w:rPr/>
            </w:r>
          </w:p>
        </w:tc>
        <w:tc>
          <w:tcPr>
            <w:tcW w:w="2420" w:type="dxa"/>
            <w:gridSpan w:val="2"/>
            <w:tcBorders/>
            <w:vAlign w:val="bottom"/>
          </w:tcPr>
          <w:p>
            <w:pPr>
              <w:pStyle w:val="Normal"/>
              <w:widowControl w:val="false"/>
              <w:autoSpaceDE w:val="false"/>
              <w:ind w:firstLine="600"/>
              <w:jc w:val="both"/>
              <w:rPr/>
            </w:pPr>
            <w:r>
              <w:rPr/>
              <w:t>Землетрясение</w:t>
            </w:r>
          </w:p>
        </w:tc>
        <w:tc>
          <w:tcPr>
            <w:tcW w:w="380" w:type="dxa"/>
            <w:tcBorders/>
            <w:vAlign w:val="bottom"/>
          </w:tcPr>
          <w:p>
            <w:pPr>
              <w:pStyle w:val="Normal"/>
              <w:widowControl w:val="false"/>
              <w:autoSpaceDE w:val="false"/>
              <w:ind w:firstLine="600"/>
              <w:jc w:val="both"/>
              <w:rPr/>
            </w:pPr>
            <w:r>
              <w:rPr/>
              <w:t>13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73 г.</w:t>
            </w:r>
          </w:p>
        </w:tc>
        <w:tc>
          <w:tcPr>
            <w:tcW w:w="1580" w:type="dxa"/>
            <w:gridSpan w:val="2"/>
            <w:tcBorders/>
            <w:vAlign w:val="bottom"/>
          </w:tcPr>
          <w:p>
            <w:pPr>
              <w:pStyle w:val="Normal"/>
              <w:widowControl w:val="false"/>
              <w:autoSpaceDE w:val="false"/>
              <w:ind w:firstLine="600"/>
              <w:jc w:val="both"/>
              <w:rPr/>
            </w:pPr>
            <w:r>
              <w:rPr/>
              <w:t>Мексика</w:t>
            </w:r>
          </w:p>
        </w:tc>
        <w:tc>
          <w:tcPr>
            <w:tcW w:w="2420" w:type="dxa"/>
            <w:gridSpan w:val="2"/>
            <w:tcBorders/>
            <w:vAlign w:val="bottom"/>
          </w:tcPr>
          <w:p>
            <w:pPr>
              <w:pStyle w:val="Normal"/>
              <w:widowControl w:val="false"/>
              <w:autoSpaceDE w:val="false"/>
              <w:ind w:firstLine="600"/>
              <w:jc w:val="both"/>
              <w:rPr/>
            </w:pPr>
            <w:r>
              <w:rPr/>
              <w:t>Землетрясение</w:t>
            </w:r>
          </w:p>
        </w:tc>
        <w:tc>
          <w:tcPr>
            <w:tcW w:w="1000" w:type="dxa"/>
            <w:gridSpan w:val="2"/>
            <w:tcBorders/>
            <w:vAlign w:val="bottom"/>
          </w:tcPr>
          <w:p>
            <w:pPr>
              <w:pStyle w:val="Normal"/>
              <w:widowControl w:val="false"/>
              <w:autoSpaceDE w:val="false"/>
              <w:ind w:firstLine="600"/>
              <w:jc w:val="both"/>
              <w:rPr/>
            </w:pPr>
            <w:r>
              <w:rPr/>
              <w:t>250 тысяч</w:t>
            </w:r>
          </w:p>
        </w:tc>
      </w:tr>
      <w:tr>
        <w:trPr>
          <w:trHeight w:val="264" w:hRule="atLeast"/>
        </w:trPr>
        <w:tc>
          <w:tcPr>
            <w:tcW w:w="1220" w:type="dxa"/>
            <w:tcBorders/>
            <w:vAlign w:val="bottom"/>
          </w:tcPr>
          <w:p>
            <w:pPr>
              <w:pStyle w:val="Normal"/>
              <w:widowControl w:val="false"/>
              <w:autoSpaceDE w:val="false"/>
              <w:ind w:firstLine="600"/>
              <w:jc w:val="both"/>
              <w:rPr/>
            </w:pPr>
            <w:r>
              <w:rPr/>
              <w:t>1980 г.</w:t>
            </w:r>
          </w:p>
        </w:tc>
        <w:tc>
          <w:tcPr>
            <w:tcW w:w="4000" w:type="dxa"/>
            <w:gridSpan w:val="4"/>
            <w:tcBorders/>
            <w:vAlign w:val="bottom"/>
          </w:tcPr>
          <w:p>
            <w:pPr>
              <w:pStyle w:val="Normal"/>
              <w:widowControl w:val="false"/>
              <w:autoSpaceDE w:val="false"/>
              <w:ind w:firstLine="600"/>
              <w:jc w:val="both"/>
              <w:rPr/>
            </w:pPr>
            <w:r>
              <w:rPr/>
              <w:t>Алжир. Африка Землетрясение</w:t>
            </w:r>
          </w:p>
        </w:tc>
        <w:tc>
          <w:tcPr>
            <w:tcW w:w="380" w:type="dxa"/>
            <w:tcBorders/>
            <w:vAlign w:val="bottom"/>
          </w:tcPr>
          <w:p>
            <w:pPr>
              <w:pStyle w:val="Normal"/>
              <w:widowControl w:val="false"/>
              <w:autoSpaceDE w:val="false"/>
              <w:ind w:firstLine="600"/>
              <w:jc w:val="both"/>
              <w:rPr/>
            </w:pPr>
            <w:r>
              <w:rPr/>
              <w:t>14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85 г.</w:t>
            </w:r>
          </w:p>
        </w:tc>
        <w:tc>
          <w:tcPr>
            <w:tcW w:w="1580" w:type="dxa"/>
            <w:gridSpan w:val="2"/>
            <w:tcBorders/>
            <w:vAlign w:val="bottom"/>
          </w:tcPr>
          <w:p>
            <w:pPr>
              <w:pStyle w:val="Normal"/>
              <w:widowControl w:val="false"/>
              <w:autoSpaceDE w:val="false"/>
              <w:ind w:firstLine="600"/>
              <w:jc w:val="both"/>
              <w:rPr/>
            </w:pPr>
            <w:r>
              <w:rPr/>
              <w:t>Мексика</w:t>
            </w:r>
          </w:p>
        </w:tc>
        <w:tc>
          <w:tcPr>
            <w:tcW w:w="2420" w:type="dxa"/>
            <w:gridSpan w:val="2"/>
            <w:tcBorders/>
            <w:vAlign w:val="bottom"/>
          </w:tcPr>
          <w:p>
            <w:pPr>
              <w:pStyle w:val="Normal"/>
              <w:widowControl w:val="false"/>
              <w:autoSpaceDE w:val="false"/>
              <w:ind w:firstLine="600"/>
              <w:jc w:val="both"/>
              <w:rPr/>
            </w:pPr>
            <w:r>
              <w:rPr/>
              <w:t>Землетрясение</w:t>
            </w:r>
          </w:p>
        </w:tc>
        <w:tc>
          <w:tcPr>
            <w:tcW w:w="1000" w:type="dxa"/>
            <w:gridSpan w:val="2"/>
            <w:tcBorders/>
            <w:vAlign w:val="bottom"/>
          </w:tcPr>
          <w:p>
            <w:pPr>
              <w:pStyle w:val="Normal"/>
              <w:widowControl w:val="false"/>
              <w:autoSpaceDE w:val="false"/>
              <w:ind w:firstLine="600"/>
              <w:jc w:val="both"/>
              <w:rPr/>
            </w:pPr>
            <w:r>
              <w:rPr/>
              <w:t>100 тысяч</w:t>
            </w:r>
          </w:p>
        </w:tc>
      </w:tr>
      <w:tr>
        <w:trPr>
          <w:trHeight w:val="264" w:hRule="atLeast"/>
        </w:trPr>
        <w:tc>
          <w:tcPr>
            <w:tcW w:w="1220" w:type="dxa"/>
            <w:tcBorders/>
            <w:vAlign w:val="bottom"/>
          </w:tcPr>
          <w:p>
            <w:pPr>
              <w:pStyle w:val="Normal"/>
              <w:widowControl w:val="false"/>
              <w:autoSpaceDE w:val="false"/>
              <w:ind w:firstLine="600"/>
              <w:jc w:val="both"/>
              <w:rPr/>
            </w:pPr>
            <w:r>
              <w:rPr/>
              <w:t>1988 г.</w:t>
            </w:r>
          </w:p>
        </w:tc>
        <w:tc>
          <w:tcPr>
            <w:tcW w:w="4000" w:type="dxa"/>
            <w:gridSpan w:val="4"/>
            <w:tcBorders/>
            <w:vAlign w:val="bottom"/>
          </w:tcPr>
          <w:p>
            <w:pPr>
              <w:pStyle w:val="Normal"/>
              <w:widowControl w:val="false"/>
              <w:autoSpaceDE w:val="false"/>
              <w:ind w:firstLine="600"/>
              <w:jc w:val="both"/>
              <w:rPr/>
            </w:pPr>
            <w:r>
              <w:rPr/>
              <w:t>СССР. Армения Землетрясение</w:t>
            </w:r>
          </w:p>
        </w:tc>
        <w:tc>
          <w:tcPr>
            <w:tcW w:w="380" w:type="dxa"/>
            <w:tcBorders/>
            <w:vAlign w:val="bottom"/>
          </w:tcPr>
          <w:p>
            <w:pPr>
              <w:pStyle w:val="Normal"/>
              <w:widowControl w:val="false"/>
              <w:autoSpaceDE w:val="false"/>
              <w:ind w:firstLine="600"/>
              <w:jc w:val="both"/>
              <w:rPr/>
            </w:pPr>
            <w:r>
              <w:rPr/>
              <w:t>4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1993 г.</w:t>
            </w:r>
          </w:p>
        </w:tc>
        <w:tc>
          <w:tcPr>
            <w:tcW w:w="860" w:type="dxa"/>
            <w:tcBorders/>
            <w:vAlign w:val="bottom"/>
          </w:tcPr>
          <w:p>
            <w:pPr>
              <w:pStyle w:val="Normal"/>
              <w:widowControl w:val="false"/>
              <w:autoSpaceDE w:val="false"/>
              <w:ind w:firstLine="600"/>
              <w:jc w:val="both"/>
              <w:rPr/>
            </w:pPr>
            <w:r>
              <w:rPr/>
              <w:t>США</w:t>
            </w:r>
          </w:p>
        </w:tc>
        <w:tc>
          <w:tcPr>
            <w:tcW w:w="720" w:type="dxa"/>
            <w:tcBorders/>
            <w:vAlign w:val="bottom"/>
          </w:tcPr>
          <w:p>
            <w:pPr>
              <w:pStyle w:val="Normal"/>
              <w:widowControl w:val="false"/>
              <w:autoSpaceDE w:val="false"/>
              <w:snapToGrid w:val="false"/>
              <w:ind w:firstLine="600"/>
              <w:jc w:val="both"/>
              <w:rPr/>
            </w:pPr>
            <w:r>
              <w:rPr/>
            </w:r>
          </w:p>
        </w:tc>
        <w:tc>
          <w:tcPr>
            <w:tcW w:w="2420" w:type="dxa"/>
            <w:gridSpan w:val="2"/>
            <w:tcBorders/>
            <w:vAlign w:val="bottom"/>
          </w:tcPr>
          <w:p>
            <w:pPr>
              <w:pStyle w:val="Normal"/>
              <w:widowControl w:val="false"/>
              <w:autoSpaceDE w:val="false"/>
              <w:ind w:firstLine="600"/>
              <w:jc w:val="both"/>
              <w:rPr/>
            </w:pPr>
            <w:r>
              <w:rPr/>
              <w:t>Наводнение</w:t>
            </w:r>
          </w:p>
        </w:tc>
        <w:tc>
          <w:tcPr>
            <w:tcW w:w="380" w:type="dxa"/>
            <w:tcBorders/>
            <w:vAlign w:val="bottom"/>
          </w:tcPr>
          <w:p>
            <w:pPr>
              <w:pStyle w:val="Normal"/>
              <w:widowControl w:val="false"/>
              <w:autoSpaceDE w:val="false"/>
              <w:ind w:firstLine="600"/>
              <w:jc w:val="both"/>
              <w:rPr/>
            </w:pPr>
            <w:r>
              <w:rPr/>
              <w:t>40</w:t>
            </w:r>
          </w:p>
        </w:tc>
        <w:tc>
          <w:tcPr>
            <w:tcW w:w="620" w:type="dxa"/>
            <w:tcBorders/>
            <w:vAlign w:val="bottom"/>
          </w:tcPr>
          <w:p>
            <w:pPr>
              <w:pStyle w:val="Normal"/>
              <w:widowControl w:val="false"/>
              <w:autoSpaceDE w:val="false"/>
              <w:ind w:firstLine="600"/>
              <w:jc w:val="both"/>
              <w:rPr/>
            </w:pPr>
            <w:r>
              <w:rPr/>
              <w:t>тысяч</w:t>
            </w:r>
          </w:p>
        </w:tc>
      </w:tr>
      <w:tr>
        <w:trPr>
          <w:trHeight w:val="264" w:hRule="atLeast"/>
        </w:trPr>
        <w:tc>
          <w:tcPr>
            <w:tcW w:w="1220" w:type="dxa"/>
            <w:tcBorders/>
            <w:vAlign w:val="bottom"/>
          </w:tcPr>
          <w:p>
            <w:pPr>
              <w:pStyle w:val="Normal"/>
              <w:widowControl w:val="false"/>
              <w:autoSpaceDE w:val="false"/>
              <w:ind w:firstLine="600"/>
              <w:jc w:val="both"/>
              <w:rPr/>
            </w:pPr>
            <w:r>
              <w:rPr/>
              <w:t>2010 г.</w:t>
            </w:r>
          </w:p>
        </w:tc>
        <w:tc>
          <w:tcPr>
            <w:tcW w:w="1580" w:type="dxa"/>
            <w:gridSpan w:val="2"/>
            <w:tcBorders/>
            <w:vAlign w:val="bottom"/>
          </w:tcPr>
          <w:p>
            <w:pPr>
              <w:pStyle w:val="Normal"/>
              <w:widowControl w:val="false"/>
              <w:autoSpaceDE w:val="false"/>
              <w:ind w:firstLine="600"/>
              <w:jc w:val="both"/>
              <w:rPr/>
            </w:pPr>
            <w:r>
              <w:rPr/>
              <w:t>Остров Гаити</w:t>
            </w:r>
          </w:p>
        </w:tc>
        <w:tc>
          <w:tcPr>
            <w:tcW w:w="2420" w:type="dxa"/>
            <w:gridSpan w:val="2"/>
            <w:tcBorders/>
            <w:vAlign w:val="bottom"/>
          </w:tcPr>
          <w:p>
            <w:pPr>
              <w:pStyle w:val="Normal"/>
              <w:widowControl w:val="false"/>
              <w:autoSpaceDE w:val="false"/>
              <w:ind w:firstLine="600"/>
              <w:jc w:val="both"/>
              <w:rPr/>
            </w:pPr>
            <w:r>
              <w:rPr/>
              <w:t>Землетрясение</w:t>
            </w:r>
          </w:p>
        </w:tc>
        <w:tc>
          <w:tcPr>
            <w:tcW w:w="1000" w:type="dxa"/>
            <w:gridSpan w:val="2"/>
            <w:tcBorders/>
            <w:vAlign w:val="bottom"/>
          </w:tcPr>
          <w:p>
            <w:pPr>
              <w:pStyle w:val="Normal"/>
              <w:widowControl w:val="false"/>
              <w:autoSpaceDE w:val="false"/>
              <w:ind w:firstLine="600"/>
              <w:jc w:val="both"/>
              <w:rPr/>
            </w:pPr>
            <w:r>
              <w:rPr/>
              <w:t>100 тысяч</w:t>
            </w:r>
          </w:p>
        </w:tc>
      </w:tr>
      <w:tr>
        <w:trPr>
          <w:trHeight w:val="288" w:hRule="atLeast"/>
        </w:trPr>
        <w:tc>
          <w:tcPr>
            <w:tcW w:w="1220" w:type="dxa"/>
            <w:tcBorders/>
            <w:vAlign w:val="bottom"/>
          </w:tcPr>
          <w:p>
            <w:pPr>
              <w:pStyle w:val="Normal"/>
              <w:widowControl w:val="false"/>
              <w:autoSpaceDE w:val="false"/>
              <w:ind w:firstLine="600"/>
              <w:jc w:val="both"/>
              <w:rPr/>
            </w:pPr>
            <w:r>
              <w:rPr/>
              <w:t>2008 г.</w:t>
            </w:r>
          </w:p>
        </w:tc>
        <w:tc>
          <w:tcPr>
            <w:tcW w:w="860" w:type="dxa"/>
            <w:tcBorders/>
            <w:vAlign w:val="bottom"/>
          </w:tcPr>
          <w:p>
            <w:pPr>
              <w:pStyle w:val="Normal"/>
              <w:widowControl w:val="false"/>
              <w:autoSpaceDE w:val="false"/>
              <w:ind w:firstLine="600"/>
              <w:jc w:val="both"/>
              <w:rPr/>
            </w:pPr>
            <w:r>
              <w:rPr/>
              <w:t>Китай</w:t>
            </w:r>
          </w:p>
        </w:tc>
        <w:tc>
          <w:tcPr>
            <w:tcW w:w="720" w:type="dxa"/>
            <w:tcBorders/>
            <w:vAlign w:val="bottom"/>
          </w:tcPr>
          <w:p>
            <w:pPr>
              <w:pStyle w:val="Normal"/>
              <w:widowControl w:val="false"/>
              <w:autoSpaceDE w:val="false"/>
              <w:snapToGrid w:val="false"/>
              <w:ind w:firstLine="600"/>
              <w:jc w:val="both"/>
              <w:rPr/>
            </w:pPr>
            <w:r>
              <w:rPr/>
            </w:r>
          </w:p>
        </w:tc>
        <w:tc>
          <w:tcPr>
            <w:tcW w:w="2420" w:type="dxa"/>
            <w:gridSpan w:val="2"/>
            <w:tcBorders/>
            <w:vAlign w:val="bottom"/>
          </w:tcPr>
          <w:p>
            <w:pPr>
              <w:pStyle w:val="Normal"/>
              <w:widowControl w:val="false"/>
              <w:autoSpaceDE w:val="false"/>
              <w:ind w:firstLine="600"/>
              <w:jc w:val="both"/>
              <w:rPr/>
            </w:pPr>
            <w:r>
              <w:rPr/>
              <w:t>Землетрясение</w:t>
            </w:r>
          </w:p>
        </w:tc>
        <w:tc>
          <w:tcPr>
            <w:tcW w:w="380" w:type="dxa"/>
            <w:tcBorders/>
            <w:vAlign w:val="bottom"/>
          </w:tcPr>
          <w:p>
            <w:pPr>
              <w:pStyle w:val="Normal"/>
              <w:widowControl w:val="false"/>
              <w:autoSpaceDE w:val="false"/>
              <w:ind w:firstLine="600"/>
              <w:jc w:val="both"/>
              <w:rPr/>
            </w:pPr>
            <w:r>
              <w:rPr/>
              <w:t>130</w:t>
            </w:r>
          </w:p>
        </w:tc>
        <w:tc>
          <w:tcPr>
            <w:tcW w:w="620" w:type="dxa"/>
            <w:tcBorders/>
            <w:vAlign w:val="bottom"/>
          </w:tcPr>
          <w:p>
            <w:pPr>
              <w:pStyle w:val="Normal"/>
              <w:widowControl w:val="false"/>
              <w:autoSpaceDE w:val="false"/>
              <w:ind w:firstLine="600"/>
              <w:jc w:val="both"/>
              <w:rPr/>
            </w:pPr>
            <w:r>
              <w:rPr/>
              <w:t>тысяч</w:t>
            </w:r>
          </w:p>
        </w:tc>
      </w:tr>
    </w:tbl>
    <w:p>
      <w:pPr>
        <w:pStyle w:val="Normal"/>
        <w:widowControl w:val="false"/>
        <w:autoSpaceDE w:val="false"/>
        <w:ind w:firstLine="600"/>
        <w:jc w:val="both"/>
        <w:rPr/>
      </w:pPr>
      <w:r>
        <w:rPr/>
        <w:t xml:space="preserve"> </w:t>
      </w:r>
      <w:r>
        <w:rPr/>
        <w:t>В процессе жизни людей при выполнении программы проис-ходит 84% планируемых и скорректированных Экстраординарных случаев, 13% их происходит по выбору людей и 3% - случайные. (9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Латентность – признак будущего события</w:t>
      </w:r>
    </w:p>
    <w:p>
      <w:pPr>
        <w:pStyle w:val="Normal"/>
        <w:widowControl w:val="false"/>
        <w:autoSpaceDE w:val="false"/>
        <w:ind w:firstLine="600"/>
        <w:jc w:val="both"/>
        <w:rPr/>
      </w:pPr>
      <w:r>
        <w:rPr/>
      </w:r>
    </w:p>
    <w:p>
      <w:pPr>
        <w:pStyle w:val="Normal"/>
        <w:widowControl w:val="false"/>
        <w:autoSpaceDE w:val="false"/>
        <w:ind w:firstLine="600"/>
        <w:jc w:val="both"/>
        <w:rPr/>
      </w:pPr>
      <w:r>
        <w:rPr/>
        <w:t>Латентность – свойства объектов или процессов, находя-щихся в скрытом состоянии, не проявляемые себя явным образом (Википеди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активно изучает всё, что видит, слышит и ощущает, и ему кажется, что окружающий мир познан им в достаточной мере. Но человеческое зрение способно зафиксировать не всё, что на-ходится в земном мире, потому что оно рассчитано на восприятие лишь ограниченного диапазона энергий физического плана. Чело-век видит только то, что положено ему видеть на данной стадии развития. Органы зрения построены на фиксацию того, что соот-ветствует этой стадии. Не надо что-то специально закрывать за-щитными полями или оградительными сооружениями: достаточно настроить органы восприятия только на то, что нужно восприни-мать данной форме, а остальное будет оставаться для неё за гра-нью видимости.</w:t>
      </w:r>
    </w:p>
    <w:p>
      <w:pPr>
        <w:pStyle w:val="Normal"/>
        <w:widowControl w:val="false"/>
        <w:autoSpaceDE w:val="false"/>
        <w:ind w:firstLine="600"/>
        <w:jc w:val="both"/>
        <w:rPr/>
      </w:pPr>
      <w:r>
        <w:rPr/>
      </w:r>
    </w:p>
    <w:p>
      <w:pPr>
        <w:pStyle w:val="Normal"/>
        <w:widowControl w:val="false"/>
        <w:autoSpaceDE w:val="false"/>
        <w:ind w:firstLine="600"/>
        <w:jc w:val="both"/>
        <w:rPr/>
      </w:pPr>
      <w:r>
        <w:rPr/>
        <w:t>Насекомые, птицы, рыбы, пресмыкающиеся, человек живут в одном мире, но видят разное, потому что их органы зрения на-строены на свой диапазон восприятий, требующийся им для суще-ствования. Земля обладает параллельными мирами, наполненны-ми своими формами жизни, но человек их не видит. Не всё можно объяснить невидимостью только по причине особого устройства органов зрения. Можно видеть и не понимать того, что видишь, к чему это относится. Отсутствие должных понятий делает человека тоже слепым. Чем меньше Уровень, тем меньше радиус виденья и степень осознания окружающего.</w:t>
      </w:r>
    </w:p>
    <w:p>
      <w:pPr>
        <w:pStyle w:val="Normal"/>
        <w:widowControl w:val="false"/>
        <w:autoSpaceDE w:val="false"/>
        <w:ind w:firstLine="600"/>
        <w:jc w:val="both"/>
        <w:rPr/>
      </w:pPr>
      <w:r>
        <w:rPr/>
      </w:r>
    </w:p>
    <w:p>
      <w:pPr>
        <w:pStyle w:val="Normal"/>
        <w:widowControl w:val="false"/>
        <w:autoSpaceDE w:val="false"/>
        <w:ind w:firstLine="600"/>
        <w:jc w:val="both"/>
        <w:rPr/>
      </w:pPr>
      <w:r>
        <w:rPr/>
        <w:t>Всё вышесказанное – это лишь прелюдия к тому, что человек ви-дит очень малую дозу в бесконечном многообразии того, что находит-ся за границами его восприятия. И такое понятие, как Латентность, качество скрытности, невидимости имеет право на существование. Латентность образует непосредственное явление непрояв-ленности, это – существующий фактор действительности, ко-торому принадлежит фактура голографического содержания. Это – будущий фактор проявленности, который реализует свою проявленность в будущем, по истечении некоторого времени. Тогда форма Латентного состояния трансформирует свою осно-ву в свою же противоположную субстанцию, причём голограм-ма для формы проявленности будет иметь фактуру исполненной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Латентность характеризуется моментом будущего действия, которая посредством перехода в настоящее меняет свою субстан-циональность на противоположную. Латентность – есть зави-симая от окружающей действительной платформы фактура, где проявляющееся состояние – итог деятельности окружающего.</w:t>
      </w:r>
    </w:p>
    <w:p>
      <w:pPr>
        <w:pStyle w:val="Normal"/>
        <w:widowControl w:val="false"/>
        <w:autoSpaceDE w:val="false"/>
        <w:ind w:firstLine="600"/>
        <w:jc w:val="both"/>
        <w:rPr/>
      </w:pPr>
      <w:r>
        <w:rPr/>
      </w:r>
    </w:p>
    <w:p>
      <w:pPr>
        <w:pStyle w:val="Normal"/>
        <w:widowControl w:val="false"/>
        <w:autoSpaceDE w:val="false"/>
        <w:ind w:firstLine="600"/>
        <w:jc w:val="both"/>
        <w:rPr/>
      </w:pPr>
      <w:r>
        <w:rPr/>
        <w:t>Происходит дополнение конкретного планомерного состоя-ния (пространства) необходимыми элементами прогрессий. Ла-тентность всегда формируется близлежащим к нему окружением, теми действиями фактур, от взаимодействия которых получаются новые фактурные проявленности или состояния. Латентность – это всегда будущая форма времени ещё несуществующей реаль-ности, но уже запланированной. Отсюда – невидимость данной фактуры из-за её несуществования в реальной основе. Вышеска-занное описание Латентности относится к Высшему миру – тон-коэнергетическому плану.</w:t>
      </w:r>
    </w:p>
    <w:p>
      <w:pPr>
        <w:pStyle w:val="Normal"/>
        <w:widowControl w:val="false"/>
        <w:autoSpaceDE w:val="false"/>
        <w:ind w:firstLine="600"/>
        <w:jc w:val="both"/>
        <w:rPr/>
      </w:pPr>
      <w:r>
        <w:rPr/>
      </w:r>
    </w:p>
    <w:p>
      <w:pPr>
        <w:pStyle w:val="Normal"/>
        <w:widowControl w:val="false"/>
        <w:autoSpaceDE w:val="false"/>
        <w:ind w:firstLine="600"/>
        <w:jc w:val="both"/>
        <w:rPr/>
      </w:pPr>
      <w:r>
        <w:rPr/>
        <w:t>Для физического мира, более грубого, понятие Латентности имеет несколько другие характеристики. Это - уже вполне вопло-щённая фактура действительности, которая находится в настоя-щем времени и скрыта от наблюдателя по причинам отсутствия у него средства наблюдения либо нахождения в параллельном про-странственном измерении. В данном случае причин непроявлен-ности может быть ещё больше.</w:t>
      </w:r>
    </w:p>
    <w:p>
      <w:pPr>
        <w:pStyle w:val="Normal"/>
        <w:widowControl w:val="false"/>
        <w:autoSpaceDE w:val="false"/>
        <w:ind w:firstLine="600"/>
        <w:jc w:val="both"/>
        <w:rPr/>
      </w:pPr>
      <w:r>
        <w:rPr/>
      </w:r>
    </w:p>
    <w:p>
      <w:pPr>
        <w:pStyle w:val="Normal"/>
        <w:widowControl w:val="false"/>
        <w:autoSpaceDE w:val="false"/>
        <w:ind w:firstLine="600"/>
        <w:jc w:val="both"/>
        <w:rPr/>
      </w:pPr>
      <w:r>
        <w:rPr/>
        <w:t>Латентность - есть субстанция, не досягаемая для наблюда-теля. Основание Латентного состояния формируется в настоящем относительно наблюдателей из окружающей действительности, а сама Латентность – голографическое состояние пройденного эта-па переходности или трансформации – переходит в прошлое. Латентность, переходя в настоящее время (для наблюдате-ля), образует только начальную фактуру новейшего построения. Данная новообразованность - есть воплощение идейной гологра-фической основы существования Латентности в будущем. Реали-зация идей здесь направлена на построение элемента в настоящей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Внешняя форма непроявленности представляет собой значи-мость в надобности того элемента прогрессий, образная фактура которого уже существует в будущем, в состоянии Латентной дей-ствительности или голограммы.</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В масштабах Мироздания понятие «Латентность» выражает не просто то, что скрыто от наблюдателя, но и непроявленность многих состояний (например, Сутей) и конструкций миров. Иерар-хия – это Конструкция, которая существует в Мироздании, но для человека Она будет оставаться непроявленной до тех пор, пока он не достигнет соответствующего Уровня совершенствования. Эта Постройка будет проявляться по мере его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Если взять более близкие перспективы – его настоящую жизнь, то само будущее даже в одной жизни таит для человека множество непроявленных форм. Последнее относится к голографическим постройкам земного мира, ибо они остаются непроявленными для человека, потому что принадлежат фазе будущего времени. Эти постройки существуют за гранью видимости и проявляются в своё время. Но пока они не войдут во взаимодействие с настоящим вре-менем, они остаются недосягаемы для восприятия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Вся его жизнь строится согласно программе, составляемой для него Высшими. Но, составляя программу, Они создают для её реализации условия, строят определённые энергетические по-стройки в тонком мире, которые именуются голограммами буду-щего. Проходя ситуации жизни, человек «включает» для реали-зации в программе те варианты, которые с помощью действия настоящего времени начинают проявлять эти голографические конструкции, переводя их из области невидимого в область зримо-го для человека. Сути из Иерархии их видят, так как относятся к более высоко-му Уровню развития. То, что не видит человек, видят Сути. Поэто-му непроявленность чего-то в каком-либо мире всегда относитель-на: что не проявлено для одних, проявлено для Других. В своём мире Сути тоже не воспринимают строения, относящиеся к более высокому порядку по отношению к Ним. Латентность присуща всем Уровням. Восприятия Сутей ориентированы на свой Уровень и ограничены понятиями Их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Многие строения Мира существуют для человека в Латент-ном состоянии, состоянии непроявленности до определённого мо-мента времени. В данном случае настоящее время делает эти кон-струкции проявленными. Повышение стадии развития тоже делает многое проявленным.</w:t>
      </w:r>
    </w:p>
    <w:p>
      <w:pPr>
        <w:pStyle w:val="Normal"/>
        <w:widowControl w:val="false"/>
        <w:autoSpaceDE w:val="false"/>
        <w:ind w:firstLine="600"/>
        <w:jc w:val="both"/>
        <w:rPr/>
      </w:pPr>
      <w:r>
        <w:rPr/>
      </w:r>
    </w:p>
    <w:p>
      <w:pPr>
        <w:pStyle w:val="Normal"/>
        <w:widowControl w:val="false"/>
        <w:autoSpaceDE w:val="false"/>
        <w:ind w:firstLine="600"/>
        <w:jc w:val="both"/>
        <w:rPr/>
      </w:pPr>
      <w:r>
        <w:rPr/>
        <w:t>С изменением времени голографические постройки будуще-го проявляются, становятся видимыми. И состояние Латентности, работающее с данными постройками, вынуждено изменять свою форму на противоположную. Так как ранее данное понятие отно-силось к тому, что существовало, но было невидимым, когда это невидимое преобразилось, то понятие, продолжая быть связанным с ним, тоже должно трансформироваться.</w:t>
      </w:r>
    </w:p>
    <w:p>
      <w:pPr>
        <w:pStyle w:val="Normal"/>
        <w:widowControl w:val="false"/>
        <w:autoSpaceDE w:val="false"/>
        <w:ind w:firstLine="600"/>
        <w:jc w:val="both"/>
        <w:rPr/>
      </w:pPr>
      <w:r>
        <w:rPr/>
      </w:r>
    </w:p>
    <w:p>
      <w:pPr>
        <w:pStyle w:val="Normal"/>
        <w:widowControl w:val="false"/>
        <w:autoSpaceDE w:val="false"/>
        <w:ind w:firstLine="600"/>
        <w:jc w:val="both"/>
        <w:rPr/>
      </w:pPr>
      <w:r>
        <w:rPr/>
        <w:t>По отношению к тому, что было невидимо, но затем прояви-лось, форма состояния Латентности трансформируется в свою про-тивоположность. Субстанции Латентности в будущем свойственны действия, за счёт которых при переходе через настоящий момент она меняет свою качественную основу на противоположность.</w:t>
      </w:r>
    </w:p>
    <w:p>
      <w:pPr>
        <w:pStyle w:val="Normal"/>
        <w:widowControl w:val="false"/>
        <w:autoSpaceDE w:val="false"/>
        <w:ind w:firstLine="600"/>
        <w:jc w:val="both"/>
        <w:rPr/>
      </w:pPr>
      <w:r>
        <w:rPr/>
      </w:r>
    </w:p>
    <w:p>
      <w:pPr>
        <w:pStyle w:val="Normal"/>
        <w:widowControl w:val="false"/>
        <w:autoSpaceDE w:val="false"/>
        <w:ind w:firstLine="600"/>
        <w:jc w:val="both"/>
        <w:rPr/>
      </w:pPr>
      <w:r>
        <w:rPr/>
        <w:t>Каждый индивид проявляет в данном объёме пространства то, что выбирает. Например, один человек строит дом, второй… пятый…десятый. И вот уже выросло село, а затем город. Каждый проявляет в действительности по своему желанию ту часть голо-граммы тонкого мира, которая ему предоставляется для реализа-ции по программе. Он может проявлять её, а может и не проявлять, может строить дом или не строить. И от этого будет меняться со-держание Объёма пространства.</w:t>
      </w:r>
    </w:p>
    <w:p>
      <w:pPr>
        <w:pStyle w:val="Normal"/>
        <w:widowControl w:val="false"/>
        <w:autoSpaceDE w:val="false"/>
        <w:ind w:firstLine="600"/>
        <w:jc w:val="both"/>
        <w:rPr/>
      </w:pPr>
      <w:r>
        <w:rPr/>
      </w:r>
    </w:p>
    <w:p>
      <w:pPr>
        <w:pStyle w:val="Normal"/>
        <w:widowControl w:val="false"/>
        <w:autoSpaceDE w:val="false"/>
        <w:ind w:firstLine="600"/>
        <w:jc w:val="both"/>
        <w:rPr/>
      </w:pPr>
      <w:r>
        <w:rPr/>
        <w:t>Выборность имеет особое значение для дополнения про-странства требуемыми элементами построений или формирования не планомерных, а наиболее приемлемых для настоящей действи- тельности прогрессий. Можно было бы всё пространство запро-ектировать так, чтобы в нём каждая единица объёма развивалась в соответствии с проектом построения пространства, рассчитанного и построенного заданным образом. Но это нарушало бы право на индивиду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Бог строит пространство так, как Ему нужно, функции Его планируются и строятся требуемым образом в соответствии со ставящейся задачей. Но в планируемом - не всё жёстко и строго</w:t>
      </w:r>
    </w:p>
    <w:p>
      <w:pPr>
        <w:pStyle w:val="Normal"/>
        <w:widowControl w:val="false"/>
        <w:autoSpaceDE w:val="false"/>
        <w:ind w:firstLine="600"/>
        <w:jc w:val="both"/>
        <w:rPr/>
      </w:pPr>
      <w:r>
        <w:rPr/>
      </w:r>
    </w:p>
    <w:p>
      <w:pPr>
        <w:pStyle w:val="Normal"/>
        <w:widowControl w:val="false"/>
        <w:tabs>
          <w:tab w:val="clear" w:pos="708"/>
          <w:tab w:val="left" w:pos="198" w:leader="none"/>
        </w:tabs>
        <w:autoSpaceDE w:val="false"/>
        <w:ind w:firstLine="600"/>
        <w:jc w:val="both"/>
        <w:rPr/>
      </w:pPr>
      <w:r>
        <w:rPr/>
        <w:t xml:space="preserve">в исполнении. В некоторых частях Объёма пространству предо-ставляется возможность строиться не планируемыми элемента-ми, а необходимыми для настоящего момента. Это – возможность лавировать между задуманным и тем, что истинно требуется для настоящей действительности. Это помогает корректировать по-строения в пространстве, наполняя его наиболее нужным, а не по-являющимся только в ходе теоретических изысканий. Это - своего рода способ идти в ногу со временем, подстраиваться под нюансы современност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бор помогает аналогично и состоянию Латентности до-полнять себя наиболее нужными на данный момент времени эле-ментами. Так как Латентность выражает нечто скрытое по от-ношению к кому-то конкретному (индивиду), то она строится за счёт ближайшего окружения, ибо только оно способно проявиться </w:t>
      </w:r>
    </w:p>
    <w:p>
      <w:pPr>
        <w:pStyle w:val="Normal"/>
        <w:widowControl w:val="false"/>
        <w:autoSpaceDE w:val="false"/>
        <w:ind w:firstLine="600"/>
        <w:jc w:val="both"/>
        <w:rPr/>
      </w:pPr>
      <w:r>
        <w:rPr/>
      </w:r>
    </w:p>
    <w:p>
      <w:pPr>
        <w:pStyle w:val="Normal"/>
        <w:widowControl w:val="false"/>
        <w:tabs>
          <w:tab w:val="clear" w:pos="708"/>
          <w:tab w:val="left" w:pos="193" w:leader="none"/>
        </w:tabs>
        <w:autoSpaceDE w:val="false"/>
        <w:ind w:firstLine="600"/>
        <w:jc w:val="both"/>
        <w:rPr/>
      </w:pPr>
      <w:r>
        <w:rPr/>
        <w:t xml:space="preserve">в ближайшее время. Для проявления, например, Высших Миров Иерархии для человека потребуются тысячи лет, поэтому их про-явленность повлияет на такую Латентность в очень отдалённом бу-дущем и потому не учитывается. Во внимание принимается лишь то, что способствует преобразованию голограмм будущего в про-явленное состояние настоящей действительности, то, что индивид может воспринять и осмыслить как происшедшую трансформа-цию. Так что Латентность оказывается ограниченной определён-ными рамками. </w:t>
      </w:r>
    </w:p>
    <w:p>
      <w:pPr>
        <w:pStyle w:val="Normal"/>
        <w:widowControl w:val="false"/>
        <w:autoSpaceDE w:val="false"/>
        <w:ind w:firstLine="600"/>
        <w:jc w:val="both"/>
        <w:rPr/>
      </w:pPr>
      <w:r>
        <w:rPr/>
      </w:r>
    </w:p>
    <w:p>
      <w:pPr>
        <w:pStyle w:val="Normal"/>
        <w:widowControl w:val="false"/>
        <w:autoSpaceDE w:val="false"/>
        <w:ind w:firstLine="600"/>
        <w:jc w:val="both"/>
        <w:rPr/>
      </w:pPr>
      <w:r>
        <w:rPr/>
        <w:t>Она развивается только за счёт ближних планов, но не даль-них. При этом она формируется из картин будущего времени, ко-торые запланированы Свыше программой развития данного Уров-ня, но ещё не реализовались и продолжают существовать в виде голограмм в энергетических формах. Проявленность таких картин  проходит через трансформацию перехода из одного мира в другой, обычно из более высокого – в более низкий.</w:t>
      </w:r>
    </w:p>
    <w:p>
      <w:pPr>
        <w:pStyle w:val="Normal"/>
        <w:widowControl w:val="false"/>
        <w:autoSpaceDE w:val="false"/>
        <w:ind w:firstLine="600"/>
        <w:jc w:val="both"/>
        <w:rPr/>
      </w:pPr>
      <w:r>
        <w:rPr/>
      </w:r>
    </w:p>
    <w:p>
      <w:pPr>
        <w:pStyle w:val="Normal"/>
        <w:widowControl w:val="false"/>
        <w:autoSpaceDE w:val="false"/>
        <w:ind w:firstLine="600"/>
        <w:jc w:val="both"/>
        <w:rPr/>
      </w:pPr>
      <w:r>
        <w:rPr/>
        <w:t>Так же и в земном мире голограммы будущего из тонко энер-гетического состояния переходят в физический мир , происходит материализация невидимых ранее картин будущего в настоящей действительности Земли и человечества. Но сам по себе земной план относится к грубой материи, поэтому голограммы будуще-го, построенные непосредственно для него, тоже довольно гру-бы по сравнению с голограммами, например, миров Иерархии. Они построены из энергий, наиболее приближённых к физиче-ской материи, и остаются для человека невидимыми не только по причине особого устройства его зрения, но и отсутствия у него приборов, с помощью которых данные строения можно было бы обнаружить.</w:t>
      </w:r>
    </w:p>
    <w:p>
      <w:pPr>
        <w:pStyle w:val="Normal"/>
        <w:widowControl w:val="false"/>
        <w:autoSpaceDE w:val="false"/>
        <w:ind w:firstLine="600"/>
        <w:jc w:val="both"/>
        <w:rPr/>
      </w:pPr>
      <w:r>
        <w:rPr/>
      </w:r>
    </w:p>
    <w:p>
      <w:pPr>
        <w:pStyle w:val="Normal"/>
        <w:widowControl w:val="false"/>
        <w:autoSpaceDE w:val="false"/>
        <w:ind w:firstLine="600"/>
        <w:jc w:val="both"/>
        <w:rPr/>
      </w:pPr>
      <w:r>
        <w:rPr/>
        <w:t>Для физического мира характерно то, что многие невиди-мые постройки голограмм уже находятся в настоящем времени, но человек продолжает их не видеть до полной проявленности. На Уровнях Иерархии голографические картины принадлежат будущему. Отсюда – и разница в Латентности Высших планов и физического мира. Латентность Высших Уровней относится к будущему времени. И в этом – их различие.</w:t>
      </w:r>
    </w:p>
    <w:p>
      <w:pPr>
        <w:pStyle w:val="Normal"/>
        <w:widowControl w:val="false"/>
        <w:autoSpaceDE w:val="false"/>
        <w:ind w:firstLine="600"/>
        <w:jc w:val="both"/>
        <w:rPr/>
      </w:pPr>
      <w:r>
        <w:rPr/>
      </w:r>
    </w:p>
    <w:p>
      <w:pPr>
        <w:pStyle w:val="Normal"/>
        <w:widowControl w:val="false"/>
        <w:autoSpaceDE w:val="false"/>
        <w:ind w:firstLine="600"/>
        <w:jc w:val="both"/>
        <w:rPr/>
      </w:pPr>
      <w:r>
        <w:rPr/>
        <w:t>В земном мире человек не видит многое из того, что нахо-дится в параллельных мирах Земли, так как его зрительный аппа-рат не рассчитан на восприятие другого измерения. Так что при-чин, по которым человек не видит то, что находится рядом с ним, много. Латентность в земном мире имеет свои особенности.</w:t>
      </w:r>
    </w:p>
    <w:p>
      <w:pPr>
        <w:pStyle w:val="Normal"/>
        <w:widowControl w:val="false"/>
        <w:autoSpaceDE w:val="false"/>
        <w:ind w:firstLine="600"/>
        <w:jc w:val="both"/>
        <w:rPr/>
      </w:pPr>
      <w:r>
        <w:rPr/>
      </w:r>
    </w:p>
    <w:p>
      <w:pPr>
        <w:pStyle w:val="Normal"/>
        <w:widowControl w:val="false"/>
        <w:autoSpaceDE w:val="false"/>
        <w:ind w:firstLine="600"/>
        <w:jc w:val="both"/>
        <w:rPr/>
      </w:pPr>
      <w:r>
        <w:rPr/>
        <w:t>Состояние Латентности формируется всегда относительно наблюдателя и только по отношению к нему из окружающей сре-ды. Субстанция её строится в настоящем времени за счёт про-явления невидимой формы конструкции в реальности. Момент проявления строит понятие Латентности по своим закономерно-стям, и при этом всё, что воспринято наблюдателем, оформляется уже в состоянии самой Латентности в голографическом строении прошлого. В ней самой происходит переход от настоящего време-ни в прошедшему, в то время как события, воспринимаемые ею, движутся из будущего в настоящее. Всё невидимое, переходя из состояния голографических картин в действительность, способствует развитию индивида. Оно строится для соответствующего плана так, чтобы не просто обеспечивать существование, а прежде всего способствовать со-вершенствованию наблюдателя. Каждая голограмма несёт в себе какую-то определённую идею, воплощённую Высшими Сутями для низших. Голограмма несёт в себе идею совершенствования того макси-Объёма, который для индивида служит внешней сре-дой. Настоящее время материализует голограмму, переводя её из одного мира в другой, обычно стоящий на Уровень ниже. Мир до-страивается новыми постройками, поэтому настоящее время всег-да несёт ему новизну и обновление.</w:t>
      </w:r>
    </w:p>
    <w:p>
      <w:pPr>
        <w:pStyle w:val="Normal"/>
        <w:widowControl w:val="false"/>
        <w:autoSpaceDE w:val="false"/>
        <w:ind w:firstLine="600"/>
        <w:jc w:val="both"/>
        <w:rPr/>
      </w:pPr>
      <w:r>
        <w:rPr/>
      </w:r>
    </w:p>
    <w:p>
      <w:pPr>
        <w:pStyle w:val="Normal"/>
        <w:widowControl w:val="false"/>
        <w:autoSpaceDE w:val="false"/>
        <w:ind w:firstLine="600"/>
        <w:jc w:val="both"/>
        <w:rPr/>
      </w:pPr>
      <w:r>
        <w:rPr/>
        <w:t>Всё это исходит от голограммы: она сначала разрабатывает-ся мыслью Высших Творцов в соответствии с Их планами, а за-тем строится Их Исполнителями. Каждая голограмма несёт в себе более глобальную идею Высших Сфер, которая заключается в до-страивании данного участка пространства тем, что ему необходи-мо на настоящий момент времени. За счёт этого происходит об-новление его, своего рода омоложение, и сам Мир поэтому всегда соответствует требованиям соврем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Индивиды, воплощая идеи Высших Творцов, одновременно совершенствуются и сами, строя личное внутреннее пространство определённым образом, через понятия реализованных голограмм. Латентность формируется внутри их сознания как определённое понятие, помогающее осваивать окружающее.</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непроявленные состояния, соответствующие Латентности, таят в себе много тонкостей в формировании соот-ветствующих поняти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сшие Творцы, предоставляя индивидам те или иные го-лограммы будущего, влияют на качественное формирование Ла-тентности. Одни голограммы будут формировать понятия одного качества, иные – другого. Но в любом случае получается, что фор-мирование понятий происходит под контролем и по схемам Выс-ших Творцов.(94%) </w:t>
      </w:r>
      <w:r>
        <w:rPr>
          <w:b/>
          <w:bCs/>
        </w:rPr>
        <w:t>Глава 5</w:t>
      </w:r>
    </w:p>
    <w:p>
      <w:pPr>
        <w:pStyle w:val="Normal"/>
        <w:widowControl w:val="false"/>
        <w:autoSpaceDE w:val="false"/>
        <w:ind w:firstLine="600"/>
        <w:jc w:val="both"/>
        <w:rPr/>
      </w:pPr>
      <w:r>
        <w:rPr/>
      </w:r>
    </w:p>
    <w:p>
      <w:pPr>
        <w:pStyle w:val="Normal"/>
        <w:widowControl w:val="false"/>
        <w:autoSpaceDE w:val="false"/>
        <w:ind w:firstLine="600"/>
        <w:jc w:val="both"/>
        <w:rPr/>
      </w:pPr>
      <w:r>
        <w:rPr/>
        <w:t>На Земле человек понимает процесс совершенствования, как учёбу в школе или в каком-либо высшем учебном заведении. Но вся жизнь любого индивида построена таким образом, что через совершаемые действия, которые он производит в обычных жиз-ненных ситуациях, его матрица Души делает те или иные энер-гетические накопления. Решение жизненных ситуаций тоже спо-собствует совершенствованию индивида при накоплении Душой энергий и деградации – при потере ею того, что уже накоплено. Любые действия могут служить или прогрессу, или деградации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Но развитие в любом мире всегда идёт в двух направлениях – положительном и отрицательном. На человеческом плане эти две тенденции проявляются через качества добра и зла, в других мирах</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через другие процессы и понятия. Выше земного плана добро и зло в развитии Душ отсутствуют, так как вышестоящие планы развиваются через другие ситуации и механизмы, но положитель-ное и отрицательное направления сохраняются и поднимаются по Уровням выше и выше.</w:t>
      </w:r>
    </w:p>
    <w:p>
      <w:pPr>
        <w:pStyle w:val="Normal"/>
        <w:widowControl w:val="false"/>
        <w:autoSpaceDE w:val="false"/>
        <w:ind w:firstLine="600"/>
        <w:jc w:val="both"/>
        <w:rPr/>
      </w:pPr>
      <w:r>
        <w:rPr/>
      </w:r>
    </w:p>
    <w:p>
      <w:pPr>
        <w:pStyle w:val="Normal"/>
        <w:widowControl w:val="false"/>
        <w:autoSpaceDE w:val="false"/>
        <w:ind w:firstLine="600"/>
        <w:jc w:val="both"/>
        <w:rPr/>
      </w:pPr>
      <w:r>
        <w:rPr/>
        <w:t>Триединая основа Души состоит изначально из положитель-ной, отрицательной и управленческой частей. Положительная и от-рицательная части развиваются в зависимости от выбора, который делает человек в ситуациях или процессах, а управленческая часть развивается на основе первых двух основ. Совершенствуясь, Душа делает постоянно либо одни, либо другие накопления. В любом случае она прогрессирует, если энергонакопления растут количе-ственно, и деградирует, если они уменьшаются. Последнее проис-ходит при их разрушении. Функция накопления в одинаковой мере присутствует в обеих частях Души и способствует их прогрессу.</w:t>
      </w:r>
    </w:p>
    <w:p>
      <w:pPr>
        <w:pStyle w:val="Normal"/>
        <w:widowControl w:val="false"/>
        <w:autoSpaceDE w:val="false"/>
        <w:ind w:firstLine="600"/>
        <w:jc w:val="both"/>
        <w:rPr/>
      </w:pPr>
      <w:r>
        <w:rPr/>
      </w:r>
    </w:p>
    <w:p>
      <w:pPr>
        <w:pStyle w:val="Normal"/>
        <w:widowControl w:val="false"/>
        <w:autoSpaceDE w:val="false"/>
        <w:ind w:firstLine="600"/>
        <w:jc w:val="both"/>
        <w:rPr/>
      </w:pPr>
      <w:r>
        <w:rPr/>
        <w:t>Раньше человек считал, что развитие возможно только в по-ложительном направлении, но в настоящий момент Высшие Учи-теля говорят о наличии в развитии отрицательного направления. И очень важно понять, что Они имеют в виду.</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ое - это не значит негативное. Последнее (не-гативное) существует в форме зла только на Земле и в некоторых низких мирах. На низких планах Душа должна бороться с нега- тивом, а на вышестоящих Уровнях оно отсутствует - там нет зла, а есть отрицательное развитие через совершение определённых действий. Зло – это убийства, драки, грубость, клевета, жадность, лесть и т.д. Оно существует в ситуациях человека. А на вышестоя-щих Уровнях ситуации строятся из других действий, там образ су-ществования другой, поэтому отрицательное направление развития строится через вычислительные операции, программирование, кон-струирование, демонтаж ненужных построек, раскодирование Душ и пр. Поэтому, если Высшие Творцы говорят, что возможно про-грессирование в отрицательном направлении, это значит, что они не призывают совершать зло, а говорят о наличии действий, которые ведут к наработке отрицательных энергий индивидом на Уровнях Иерархии и верхних Уровнях земной Иерархии, минуя зло.</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Функционирование положительных качеств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оложительные качества индивиды получают путём наработ-ки положительной энергии, которая получается вследствие произ-водства действий, характеризующихся темпами роста и прогресси-рования Души. Это - в отличие от отрицательных качеств, которые тормозят прогрессивную скорост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Положительные качества имеют своеобразную эксклюзив-ную действительность, которая активизирует динамику качеств. Функциональность качеств складывается из целеустремительных моментов индивидуального заряда качеств. Деятельность положи-тельных качеств всегда направлена на созидание и добро.</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Направления развития индивидов могут быть положительные или отрицательные. В зависимости от того, какой путь выберет индивид на Земле, в такую или иную Систему он в конце концов попадёт.</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индивида заключается в накоплении в непосред-ственно матрице Души энергий определённого типа, которые фор-мируют нравственные качества индивида. У индивидов, идущих по отрицательному пути развития, матрица несредственно Души полупустая. В ней не могут накапливаться отрицательные энергии. Отрицательные качества формируются в чакрах тонких оболочек индивидов.</w:t>
      </w:r>
    </w:p>
    <w:p>
      <w:pPr>
        <w:pStyle w:val="Normal"/>
        <w:widowControl w:val="false"/>
        <w:autoSpaceDE w:val="false"/>
        <w:ind w:firstLine="600"/>
        <w:jc w:val="both"/>
        <w:rPr/>
      </w:pPr>
      <w:r>
        <w:rPr/>
      </w:r>
    </w:p>
    <w:p>
      <w:pPr>
        <w:pStyle w:val="Normal"/>
        <w:widowControl w:val="false"/>
        <w:autoSpaceDE w:val="false"/>
        <w:ind w:firstLine="600"/>
        <w:jc w:val="both"/>
        <w:rPr/>
      </w:pPr>
      <w:r>
        <w:rPr/>
        <w:t>Накопление энергий осуществляется через действия и про-цессы. Совершая те либо иные действия, индивид перерабатывает энергии физического плана в энергии тонкого плана и в зависимо-сти от характера действий производит положительный или отрица-тельный тип энергии.</w:t>
      </w:r>
    </w:p>
    <w:p>
      <w:pPr>
        <w:pStyle w:val="Normal"/>
        <w:widowControl w:val="false"/>
        <w:autoSpaceDE w:val="false"/>
        <w:ind w:firstLine="600"/>
        <w:jc w:val="both"/>
        <w:rPr/>
      </w:pPr>
      <w:r>
        <w:rPr/>
      </w:r>
    </w:p>
    <w:p>
      <w:pPr>
        <w:pStyle w:val="Normal"/>
        <w:widowControl w:val="false"/>
        <w:autoSpaceDE w:val="false"/>
        <w:ind w:firstLine="600"/>
        <w:jc w:val="both"/>
        <w:rPr/>
      </w:pPr>
      <w:r>
        <w:rPr/>
        <w:t>Абсолютно все процессы, прогрессии, функции, любые дви-жения, производимые индивидом, несут в себе либо положитель-ный заряд, либо отрицательный в зависимости от того, какой по-лучается конечный результат.</w:t>
      </w:r>
    </w:p>
    <w:p>
      <w:pPr>
        <w:pStyle w:val="Normal"/>
        <w:widowControl w:val="false"/>
        <w:autoSpaceDE w:val="false"/>
        <w:ind w:firstLine="600"/>
        <w:jc w:val="both"/>
        <w:rPr/>
      </w:pPr>
      <w:r>
        <w:rPr/>
      </w:r>
    </w:p>
    <w:p>
      <w:pPr>
        <w:pStyle w:val="Normal"/>
        <w:widowControl w:val="false"/>
        <w:autoSpaceDE w:val="false"/>
        <w:ind w:firstLine="600"/>
        <w:jc w:val="both"/>
        <w:rPr/>
      </w:pPr>
      <w:r>
        <w:rPr/>
        <w:t>Все ситуации существования в земном мире построены так, что, участвуя в них и совершая выбор в сторону добра или зла, созидания или разрушения, индивиды строят себя таким образом, что их энергетические накопления позволяют потом судить о пре-обладающих в них качествах. И направлять их либо в положитель-ную Систему Бога, либо в отрицательную Систему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Выбор – это тот главный механизм, который позволяет чело-веку переходить на положительный или отрицательный путь через свершение действий в ситуациях.</w:t>
      </w:r>
    </w:p>
    <w:p>
      <w:pPr>
        <w:pStyle w:val="Normal"/>
        <w:widowControl w:val="false"/>
        <w:autoSpaceDE w:val="false"/>
        <w:ind w:firstLine="600"/>
        <w:jc w:val="both"/>
        <w:rPr/>
      </w:pPr>
      <w:r>
        <w:rPr/>
      </w:r>
    </w:p>
    <w:p>
      <w:pPr>
        <w:pStyle w:val="Normal"/>
        <w:widowControl w:val="false"/>
        <w:autoSpaceDE w:val="false"/>
        <w:ind w:firstLine="600"/>
        <w:jc w:val="both"/>
        <w:rPr/>
      </w:pPr>
      <w:r>
        <w:rPr/>
        <w:t>Участвуя в одной и той же ситуации, два индивида сделают противоположные накопления, если один выберет негатив, а дру-гой – позитив. Ситуация одна, но решать её можно по-разному, от чего будет зависеть набор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ребёнок поскользнулся и упал в лужу. Два учени-ка, проходившие мимо, по-разному отреагировали на его падение. Один стал смеяться, стоя в стороне, а второй подбежал к упавше-му, помог подняться и отряхнуться. Ученики участвовали в одной ситуации, но в разных процессах и поэтому набрали в тонкие структуры энергии противоположного качества. Осмеяние друго-го – это отрицательный процесс, способствующий производству и накоплению отрицательной энергии в чакре вишудха каузальной оболочки. Помощь другому – это положительный процесс. Меха-низм его действия способствует наработке положительных энер-гий в той же вишудхе. Таким образом, все действия подразделяются на положитель-ные и отрицательные. Участие в них способствует накоплению ин-дивидом соответствующих видов энергий, качеств.</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ывод: огромную роль в накоплении положительных или отрицательных энергий играет выбор. Он включает в кон-струкции человека механизм, который внешние действия пе-реводит во внутренние процессы, способствующие развитию положительных или отрицательных тенденций в индивиде.</w:t>
      </w:r>
    </w:p>
    <w:p>
      <w:pPr>
        <w:pStyle w:val="Normal"/>
        <w:widowControl w:val="false"/>
        <w:autoSpaceDE w:val="false"/>
        <w:ind w:firstLine="600"/>
        <w:jc w:val="both"/>
        <w:rPr/>
      </w:pPr>
      <w:r>
        <w:rPr/>
      </w:r>
    </w:p>
    <w:p>
      <w:pPr>
        <w:pStyle w:val="Normal"/>
        <w:widowControl w:val="false"/>
        <w:autoSpaceDE w:val="false"/>
        <w:ind w:firstLine="600"/>
        <w:jc w:val="both"/>
        <w:rPr/>
      </w:pPr>
      <w:r>
        <w:rPr/>
        <w:t>В нравственном аспекте поведения 2-х учеников играет роль развитость Души каждого или Уровни их развития. Нельзя осуж-дать ученика, который осмеял случившуюся ситуацию. Он-то как раз и не наработал в непредственно матрицу Души соответствую-щие энергии, составляющие её нравственные основы, из-за низко-го Уровня своего развития. Ему ещё предстоит это сделать.</w:t>
      </w:r>
    </w:p>
    <w:p>
      <w:pPr>
        <w:pStyle w:val="Normal"/>
        <w:widowControl w:val="false"/>
        <w:autoSpaceDE w:val="false"/>
        <w:ind w:firstLine="600"/>
        <w:jc w:val="both"/>
        <w:rPr/>
      </w:pPr>
      <w:r>
        <w:rPr/>
      </w:r>
    </w:p>
    <w:p>
      <w:pPr>
        <w:pStyle w:val="Normal"/>
        <w:widowControl w:val="false"/>
        <w:autoSpaceDE w:val="false"/>
        <w:ind w:firstLine="600"/>
        <w:jc w:val="both"/>
        <w:rPr/>
      </w:pPr>
      <w:r>
        <w:rPr/>
        <w:t>Постоянно совершая выбор в различных ситуациях в течение своих жизней, человек делает определённые накопления в Душе. Очень малая часть энергий проходит в матрицу. Энергия, пропу-скаемая в матрицу, должна обладать нормативными показателями, обязана соответствовать определённым требованиям и иметь пара-метры, установленные для данного Уровня Души.</w:t>
      </w:r>
    </w:p>
    <w:p>
      <w:pPr>
        <w:pStyle w:val="Normal"/>
        <w:widowControl w:val="false"/>
        <w:autoSpaceDE w:val="false"/>
        <w:ind w:firstLine="600"/>
        <w:jc w:val="both"/>
        <w:rPr/>
      </w:pPr>
      <w:r>
        <w:rPr/>
      </w:r>
    </w:p>
    <w:p>
      <w:pPr>
        <w:pStyle w:val="Normal"/>
        <w:widowControl w:val="false"/>
        <w:autoSpaceDE w:val="false"/>
        <w:ind w:firstLine="600"/>
        <w:jc w:val="both"/>
        <w:rPr/>
      </w:pPr>
      <w:r>
        <w:rPr/>
        <w:t>Оставшаяся энергия оседает в чакрах тонких оболочек для формирования определённых качеств (честности, порядочности, обязательности, принципиальности, самостоятельности и других). Низкого диапазона энергия питает параллельные миры.</w:t>
      </w:r>
    </w:p>
    <w:p>
      <w:pPr>
        <w:pStyle w:val="Normal"/>
        <w:widowControl w:val="false"/>
        <w:autoSpaceDE w:val="false"/>
        <w:ind w:firstLine="600"/>
        <w:jc w:val="both"/>
        <w:rPr/>
      </w:pPr>
      <w:r>
        <w:rPr/>
      </w:r>
    </w:p>
    <w:p>
      <w:pPr>
        <w:pStyle w:val="Normal"/>
        <w:widowControl w:val="false"/>
        <w:autoSpaceDE w:val="false"/>
        <w:ind w:firstLine="600"/>
        <w:jc w:val="both"/>
        <w:rPr/>
      </w:pPr>
      <w:r>
        <w:rPr/>
        <w:t>Постепенное накопление различных типов энергии (добра, любви, нежности, справедливости и других) формирует качества индивида и его характер.</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добрый человек, у которого качество доброты до-стигло нормативного показателя, всегда, не задумываясь, придёт на помощь тому, кто в ней нуждается. Фактор выбора в таких ситу-ациях у него уже не стоит. Положительные энергии способствуют прогрессу индивида, так как обладают определённым стимулиру-ющим эффектом. Это заложено в их качество. Они активизируют процессы и настраивают индивида оптимистически.</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качества, приобретаемые индивидом, наобо-рот, обладают способностью замедлять скорость прогрессиро- вания, тормозить любое развитие (речь идёт только о земном плане). Поэтому, если чакры тонких оболочек одного и того же человека накапливают и те, и другие качества, они будут всту-пать в противоборство друг с другом: одно, положительное, бу-дет тянуть человека учиться, а второе, отрицательное , будет за-ставлять его лениться, безответственно относиться к заданиям учителей. Такой человек будет постоянно испытывать противо-речия в себе. Ему захочется совершить хороший поступок, он наметит предпринять какое- то дело, но что-то неудержимо бу-дет мешать ему внутри себя и вызывать внутреннюю борьбу.</w:t>
      </w:r>
    </w:p>
    <w:p>
      <w:pPr>
        <w:pStyle w:val="Normal"/>
        <w:widowControl w:val="false"/>
        <w:autoSpaceDE w:val="false"/>
        <w:ind w:firstLine="600"/>
        <w:jc w:val="both"/>
        <w:rPr/>
      </w:pPr>
      <w:r>
        <w:rPr/>
      </w:r>
    </w:p>
    <w:p>
      <w:pPr>
        <w:pStyle w:val="Normal"/>
        <w:widowControl w:val="false"/>
        <w:autoSpaceDE w:val="false"/>
        <w:ind w:firstLine="600"/>
        <w:jc w:val="both"/>
        <w:rPr/>
      </w:pPr>
      <w:r>
        <w:rPr/>
        <w:t>Люди ошибочно полагают, что внутренняя борьба при ис-пытании противоречий происходит в Душе. Иерарх 27-го Уров-ня БИ уточняет: борьба противоречий происходит в центр-мозге тонких структур, который располагается в районе физического сердца. И к матрице Души не имеет никакого отношения . Проти-воречия возникают за счёт разности энергопотенциалов «добра» и «зла», которые образуются в тонких структурах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Происходит это только в тех ситуациях программы, кото-рые предоставляют индивиду право выбора. Та же программа даёт множество ситуаций без выбора, что означает необходи-мость индивидом наработать плановые энергии, которые по-зволят ему нарастить энергопотенциал и подняться на выше-стоящую ступень.</w:t>
      </w:r>
    </w:p>
    <w:p>
      <w:pPr>
        <w:pStyle w:val="Normal"/>
        <w:widowControl w:val="false"/>
        <w:autoSpaceDE w:val="false"/>
        <w:ind w:firstLine="600"/>
        <w:jc w:val="both"/>
        <w:rPr/>
      </w:pPr>
      <w:r>
        <w:rPr/>
      </w:r>
    </w:p>
    <w:p>
      <w:pPr>
        <w:pStyle w:val="Normal"/>
        <w:widowControl w:val="false"/>
        <w:autoSpaceDE w:val="false"/>
        <w:ind w:firstLine="600"/>
        <w:jc w:val="both"/>
        <w:rPr/>
      </w:pPr>
      <w:r>
        <w:rPr/>
        <w:t>Если положительные энергии значительно преобладают над отрицательными, то у такого индивида происходит выбор поло-жительных тенденций и, как следствие, идёт активизация сил прогресса. Преимущественный выбор отрицательных процес-сов и действий способствует набору отрицатель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На земном плане перевес тех либо иных качеств необходим, чтобы определить, в какую Иерархию следует направить Душу дальше. Поэтому индивидам в ситуациях всегда предоставляет-ся возможность выбора в позитивном или негативном направле-нии действий или участие в положительных или отрицательных процессах по своему усмотрению. Когда накопленные качества позволяют определить, в какой Системе – Бога или Дьявола – следует развиваться индивиду, то за ним закрепляется постоян- ная тенденция развития в положительном либо отрицательном направлении. Разделение Душ происходит после 250 воплощений на Земле.</w:t>
      </w:r>
    </w:p>
    <w:p>
      <w:pPr>
        <w:pStyle w:val="Normal"/>
        <w:widowControl w:val="false"/>
        <w:autoSpaceDE w:val="false"/>
        <w:ind w:firstLine="600"/>
        <w:jc w:val="both"/>
        <w:rPr/>
      </w:pPr>
      <w:r>
        <w:rPr/>
      </w:r>
    </w:p>
    <w:p>
      <w:pPr>
        <w:pStyle w:val="Normal"/>
        <w:widowControl w:val="false"/>
        <w:autoSpaceDE w:val="false"/>
        <w:ind w:firstLine="600"/>
        <w:jc w:val="both"/>
        <w:rPr/>
      </w:pPr>
      <w:r>
        <w:rPr/>
        <w:t>Положительные энергии, накапливаемые в чакрах тонких оболочек и образующие качества индивида, существуют внутри в определённых иерархических постройках. Энергия не может храниться просто, как вода в сосуде. Если она накапливается в тонких структурах, то строится определённым образом благодаря конкретным механизмам, существующих в чакрах (положительная энергия имеет одно построение, отрицательная – другое), создавая собственный механизм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Почему каждое качество характера влияет на поведение инди-вида? Потому что оно выстраивает свой механизм, работающий в автоматическом режиме, и таким образом формирует автоматику действия. Например, качество милосердия строит свой механизм, который заставляет индивида поступать определённым образом, а качество трудолюбия строит свой механизм, который позволяет ин-дивиду поступать по-другому, но тоже положительно. Качественно эти механизмы строятся индивидуально. Чтобы такой механизм ра-ботал постоянно, он должен иметь определённую среду обитания, определённые условия существования, поддерживающие его Веч-ное функционирование. Это очень жёсткие требования, поэтому каждое качество строит своё окружение, соответствующее требо-ванию его Вечного существования. Окружающая положительные качества действительность исключительна по своему строению и содержанию. Она активизирует динамику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Среда, формируемая для содержания механизма отрицатель-ных качеств, - другая.</w:t>
      </w:r>
    </w:p>
    <w:p>
      <w:pPr>
        <w:pStyle w:val="Normal"/>
        <w:widowControl w:val="false"/>
        <w:autoSpaceDE w:val="false"/>
        <w:ind w:firstLine="600"/>
        <w:jc w:val="both"/>
        <w:rPr/>
      </w:pPr>
      <w:r>
        <w:rPr/>
      </w:r>
    </w:p>
    <w:p>
      <w:pPr>
        <w:pStyle w:val="Normal"/>
        <w:widowControl w:val="false"/>
        <w:autoSpaceDE w:val="false"/>
        <w:ind w:firstLine="600"/>
        <w:jc w:val="both"/>
        <w:rPr/>
      </w:pPr>
      <w:r>
        <w:rPr/>
        <w:t>Каждое качество имеет определённые показатели для приве-дения в действие и выключение его. Функция одного качества об-разуется из целенаправляющего заряда качества, который устрем-ляется в зону действия, являющую собой меньший потенциал.</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чества, накапливаемые непосредственно матрицей Души</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человеколюбие, доброта, благожелательность, созна-тельность, добросовестность, сила духа, чуткость, отзывчивость, заботливость, сочувствие, сострадание, справедливость, бескоры-стие, великодушие, сопереживание, умение поставить себя на ме-сто другого, скромность, искренность, открытость, правдивость, терпимость, верность, преданность, моральная устойчивость, чув-ство долга, самоотверженность, душевность, гуманность, умение прощать, достоинство, чистые помыслы, ответственность, целеу-стремлённость, аккуратность, упорство, щепетильность, опти-мизм, «не я, так кто же?», послушание, всепрощение, смирение, духовность, праведность, альтруизм, толерантность</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имечание: </w:t>
      </w:r>
      <w:r>
        <w:rPr>
          <w:b/>
          <w:bCs/>
          <w:i/>
          <w:iCs/>
        </w:rPr>
        <w:t>выше перечислено около</w:t>
      </w:r>
      <w:r>
        <w:rPr>
          <w:b/>
          <w:bCs/>
        </w:rPr>
        <w:t xml:space="preserve"> </w:t>
      </w:r>
      <w:r>
        <w:rPr>
          <w:b/>
          <w:bCs/>
          <w:i/>
          <w:iCs/>
        </w:rPr>
        <w:t>70%</w:t>
      </w:r>
      <w:r>
        <w:rPr>
          <w:b/>
          <w:bCs/>
        </w:rPr>
        <w:t xml:space="preserve"> </w:t>
      </w:r>
      <w:r>
        <w:rPr>
          <w:b/>
          <w:bCs/>
          <w:i/>
          <w:iCs/>
        </w:rPr>
        <w:t>качеств,</w:t>
      </w:r>
      <w:r>
        <w:rPr>
          <w:b/>
          <w:bCs/>
        </w:rPr>
        <w:t xml:space="preserve"> </w:t>
      </w:r>
      <w:r>
        <w:rPr>
          <w:b/>
          <w:bCs/>
          <w:i/>
          <w:iCs/>
        </w:rPr>
        <w:t>которые человек должен накопить в своих земных воплощениях, основная часть остальных 30%</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 производные от перечисленных. Если иметь в виду матрицу Души как Вечную конструкцию, то перечисленные качества примерно составляют 26%.</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Основную часть качеств Душа нарабатывает в Духовном мире после окончания Земного пути.</w:t>
      </w:r>
    </w:p>
    <w:p>
      <w:pPr>
        <w:pStyle w:val="Normal"/>
        <w:widowControl w:val="false"/>
        <w:autoSpaceDE w:val="false"/>
        <w:ind w:firstLine="600"/>
        <w:jc w:val="both"/>
        <w:rPr/>
      </w:pPr>
      <w:r>
        <w:rPr/>
      </w:r>
    </w:p>
    <w:p>
      <w:pPr>
        <w:pStyle w:val="Normal"/>
        <w:widowControl w:val="false"/>
        <w:autoSpaceDE w:val="false"/>
        <w:ind w:firstLine="600"/>
        <w:jc w:val="both"/>
        <w:rPr/>
      </w:pPr>
      <w:r>
        <w:rPr/>
        <w:t>Следует знать, что к началу воплощения Души в человеке, ма-трица Души пуст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оложительные качества, вырабатываемые и накапливаемые в тонких оболочках человеком</w:t>
      </w:r>
    </w:p>
    <w:p>
      <w:pPr>
        <w:pStyle w:val="Normal"/>
        <w:widowControl w:val="false"/>
        <w:autoSpaceDE w:val="false"/>
        <w:ind w:firstLine="600"/>
        <w:jc w:val="both"/>
        <w:rPr/>
      </w:pPr>
      <w:r>
        <w:rPr/>
      </w:r>
    </w:p>
    <w:p>
      <w:pPr>
        <w:pStyle w:val="Normal"/>
        <w:widowControl w:val="false"/>
        <w:autoSpaceDE w:val="false"/>
        <w:ind w:firstLine="600"/>
        <w:jc w:val="both"/>
        <w:rPr/>
      </w:pPr>
      <w:r>
        <w:rPr/>
        <w:t>Честность, порядочность, доброжелательность, добродушие, обязательность, внимательность, благородство, вежливость, так-тичность, деликатность, неравнодушие, самоотдача, жизнелюбие, пытливость, умение дружить, самоуважение, дисциплинирован-ность, принципиальность, пунктуальность, сообразительность, дипломатичность, оригинальность, изобретательность, предпри-имчивость, усидчивость, настойчивость, энциклопедичность, ана-литичность, компетентность, исполнительность, смекалистость, сосредоточенность, дальновидность, напористость, разносто-ронность интересов, педантизм, надёжность, собранность, цель-ность, самостоятельность, самодостаточность, обстоятельность, мудрость, выдержанность, чувство юмора, воодушевлённость, тщательность, рассудительность, патриотизм, практичность, тре- бовательность, находчивость, решительность, бесстрашие, на-блюдательность, гибкость, бережливость, лояльность, критич-ность, уверенность, самообладание, храбрость, мужество, отвага, смелость, храбрость, героизм, доблесть, предусмотрительность, ласковость, улыбчивость, общительность, взвешенность, чи-стоплотность, покладистость, непоколебимость, обаятельность, приветливость, уступчивость, рачительность, харизматичность, вдохновенность, возвышенность, выносливость, гармоничность, дружелюбие, задушевность, незаурядность, неповторимость, опрятность, эрудированность, эмпатия</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имечание: </w:t>
      </w:r>
      <w:r>
        <w:rPr>
          <w:b/>
          <w:bCs/>
          <w:i/>
          <w:iCs/>
        </w:rPr>
        <w:t>такие качества,</w:t>
      </w:r>
      <w:r>
        <w:rPr>
          <w:b/>
          <w:bCs/>
        </w:rPr>
        <w:t xml:space="preserve"> </w:t>
      </w:r>
      <w:r>
        <w:rPr>
          <w:b/>
          <w:bCs/>
          <w:i/>
          <w:iCs/>
        </w:rPr>
        <w:t>как жалость,</w:t>
      </w:r>
      <w:r>
        <w:rPr>
          <w:b/>
          <w:bCs/>
        </w:rPr>
        <w:t xml:space="preserve"> </w:t>
      </w:r>
      <w:r>
        <w:rPr>
          <w:b/>
          <w:bCs/>
          <w:i/>
          <w:iCs/>
        </w:rPr>
        <w:t>щедрость,</w:t>
      </w:r>
      <w:r>
        <w:rPr>
          <w:b/>
          <w:bCs/>
        </w:rPr>
        <w:t xml:space="preserve"> </w:t>
      </w:r>
      <w:r>
        <w:rPr>
          <w:b/>
          <w:bCs/>
          <w:i/>
          <w:iCs/>
        </w:rPr>
        <w:t>простота в обращении, широта души, жертвенность, самопожертвование, кротость не считаются Высшими Иерархами положительными. Никакого значения Высшие не придают трудолюбию человека, так как это качество им будет наработано непременно.</w:t>
      </w:r>
    </w:p>
    <w:p>
      <w:pPr>
        <w:pStyle w:val="Normal"/>
        <w:widowControl w:val="false"/>
        <w:autoSpaceDE w:val="false"/>
        <w:ind w:firstLine="600"/>
        <w:jc w:val="both"/>
        <w:rPr/>
      </w:pPr>
      <w:r>
        <w:rPr/>
      </w:r>
    </w:p>
    <w:p>
      <w:pPr>
        <w:pStyle w:val="Normal"/>
        <w:widowControl w:val="false"/>
        <w:autoSpaceDE w:val="false"/>
        <w:ind w:firstLine="600"/>
        <w:jc w:val="both"/>
        <w:rPr/>
      </w:pPr>
      <w:r>
        <w:rPr/>
        <w:t>Вышеуказанные качества, когда достигнут нормативных по-казателей, будут соответствовать определённым требованиям и перейдут в матрицу подсознания. За период Земного пути Души сформировывается примерно 18% объёма матрицы подсознания. (9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Функционирование отрицательных качеств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начинает свой Земной путь с пустой матрицей души и накопленными в чакрах физической оболочки свахи-стана, манипура и анахата отрицательными качествами. Речь идёт о душах, прошедших развитие с минералов по животный мир.</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чества, с которыми Душа приходит в мир людей</w:t>
      </w:r>
    </w:p>
    <w:p>
      <w:pPr>
        <w:pStyle w:val="Normal"/>
        <w:widowControl w:val="false"/>
        <w:autoSpaceDE w:val="false"/>
        <w:ind w:firstLine="600"/>
        <w:jc w:val="both"/>
        <w:rPr/>
      </w:pPr>
      <w:r>
        <w:rPr/>
      </w:r>
    </w:p>
    <w:p>
      <w:pPr>
        <w:pStyle w:val="Normal"/>
        <w:widowControl w:val="false"/>
        <w:autoSpaceDE w:val="false"/>
        <w:ind w:firstLine="600"/>
        <w:jc w:val="both"/>
        <w:rPr/>
      </w:pPr>
      <w:r>
        <w:rPr/>
        <w:t>Подозрительность, невежественность, коварство, осто-рожность, любопытство, упрямство, хитрость, скрытность, агрессивность, грубость, жестокость, доверчивость, простоду-шие, уязвимость, обозлённость, трусость, жадность, зависть, мстительность, злопамятность, страх, драчливость, ненависть, воровитость, необузданность, безжалостность, буйность, ис-ступлённость, остервенелость, пугливость.</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качества, как противоположность поло-жительным, оказывают значительное противовесное влияние на развитие Души в мире людей.</w:t>
      </w:r>
    </w:p>
    <w:p>
      <w:pPr>
        <w:pStyle w:val="Normal"/>
        <w:widowControl w:val="false"/>
        <w:autoSpaceDE w:val="false"/>
        <w:ind w:firstLine="600"/>
        <w:jc w:val="both"/>
        <w:rPr/>
      </w:pPr>
      <w:r>
        <w:rPr/>
      </w:r>
    </w:p>
    <w:p>
      <w:pPr>
        <w:pStyle w:val="Normal"/>
        <w:widowControl w:val="false"/>
        <w:autoSpaceDE w:val="false"/>
        <w:ind w:firstLine="600"/>
        <w:jc w:val="both"/>
        <w:rPr/>
      </w:pPr>
      <w:r>
        <w:rPr/>
        <w:t>Функционирование отрицательных качеств - есть дея-тельность энергии расчётного типа, которая посредством до-влеющей программной установки высвобождает идентичные энергии из любых других развивающихся объёмов и притя-гивает эту энергию себе. Деятельность такой отрицательной энергии направлена на усиление уже имеющихся и форми-рование новых отрицательных качеств в индивиде. Цель от-рицательных качеств направлена на разрушение положитель-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Ни один мир, форма, индивид не способны прогресси-ровать без положительного и отрицательного, находящегося в них в закономерных пропорциях . Набор положительных энергий требует соответствующего накопления отрицатель-ных энергий для их гармонического сосуществования. Если установленное соотношение между их потенциалами не будет выдержано, то это приведёт к разрушению триединой осно-вы существования, а значит, к уничтожению самой формы. Поэтому набор отрицательных качеств на высших ступенях развития тоже является закономерной необходимостью, спо-собствующей прогрессированию Души в её Вечном стремле-нии к совершенству.</w:t>
      </w:r>
    </w:p>
    <w:p>
      <w:pPr>
        <w:pStyle w:val="Normal"/>
        <w:widowControl w:val="false"/>
        <w:autoSpaceDE w:val="false"/>
        <w:ind w:firstLine="600"/>
        <w:jc w:val="both"/>
        <w:rPr/>
      </w:pPr>
      <w:r>
        <w:rPr/>
      </w:r>
    </w:p>
    <w:p>
      <w:pPr>
        <w:pStyle w:val="Normal"/>
        <w:widowControl w:val="false"/>
        <w:autoSpaceDE w:val="false"/>
        <w:ind w:firstLine="600"/>
        <w:jc w:val="both"/>
        <w:rPr/>
      </w:pPr>
      <w:r>
        <w:rPr/>
        <w:t>Автор напоминает, что Душа состоит из нескольких ма-триц: матрицы непосредственно Души, матрицы подсознания и ещё трёх видов матриц, которые пока человеку неизвест-ны. Матрица непосредственно Души накапливает высокие нравственные качества (только положительные). Матри-ца подсознания накапливает и положительные качества, и отрицательные.</w:t>
      </w:r>
    </w:p>
    <w:p>
      <w:pPr>
        <w:pStyle w:val="Normal"/>
        <w:widowControl w:val="false"/>
        <w:autoSpaceDE w:val="false"/>
        <w:ind w:firstLine="600"/>
        <w:jc w:val="both"/>
        <w:rPr/>
      </w:pPr>
      <w:r>
        <w:rPr/>
      </w:r>
    </w:p>
    <w:p>
      <w:pPr>
        <w:pStyle w:val="Normal"/>
        <w:widowControl w:val="false"/>
        <w:autoSpaceDE w:val="false"/>
        <w:ind w:firstLine="600"/>
        <w:jc w:val="both"/>
        <w:rPr/>
      </w:pPr>
      <w:r>
        <w:rPr/>
        <w:t>У низких земных Душ отрицательные качества накапли-ваются в чакрах тонких оболочек, там же, где накапливаются и положительные качества прежде, чем какие-то из них до- стигнут нормативной величины для перехода в матрицу непо-средственно Душ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качества, имея более низкий потенциал, луч-ше ощущаются физической материей, поэтому явственней про-являются и более чётко выражаются. Молодые, только что при-шедшие из животного мира, Души ещё не осознают, что для них важнее и необходимее для жизни на Земле. Они легко поддают-ся тому, что для них наиболее ощутимее, то есть «позывам» фи-зического тела. Происходит это потому, что в процесс развития включается, кроме физической, эфирной и каузальной оболочек, астральная оболочка.</w:t>
      </w:r>
    </w:p>
    <w:p>
      <w:pPr>
        <w:pStyle w:val="Normal"/>
        <w:widowControl w:val="false"/>
        <w:autoSpaceDE w:val="false"/>
        <w:ind w:firstLine="600"/>
        <w:jc w:val="both"/>
        <w:rPr/>
      </w:pPr>
      <w:r>
        <w:rPr/>
      </w:r>
    </w:p>
    <w:p>
      <w:pPr>
        <w:pStyle w:val="Normal"/>
        <w:widowControl w:val="false"/>
        <w:tabs>
          <w:tab w:val="clear" w:pos="708"/>
          <w:tab w:val="left" w:pos="667" w:leader="none"/>
        </w:tabs>
        <w:autoSpaceDE w:val="false"/>
        <w:ind w:firstLine="600"/>
        <w:jc w:val="both"/>
        <w:rPr/>
      </w:pPr>
      <w:r>
        <w:rPr/>
        <w:t xml:space="preserve">В течение первых 20 воплощений программы для таких Душ составляются жёсткие, с минимальным выбором (до 3%), чтобы Душе не дать деградировать ниже минимума. С первого вопло-щения в программу закладывают способности к рукоделию, зем-леделию, скотоводству. Заложенные способности активизируют астральную оболочку к выработке и накоплению в её чакрах по-ложительных энергий, качеств, которых Душа не имела ране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ограмма и закладываемые способности в дальнейшем сти-мулируют выработку и накопление положительных качеств. Душа активно прогрессирует. Постепенно Высшие Творцы доводят про-цент выбора до 18%. </w:t>
      </w:r>
    </w:p>
    <w:p>
      <w:pPr>
        <w:pStyle w:val="Normal"/>
        <w:widowControl w:val="false"/>
        <w:autoSpaceDE w:val="false"/>
        <w:ind w:firstLine="600"/>
        <w:jc w:val="both"/>
        <w:rPr/>
      </w:pPr>
      <w:r>
        <w:rPr/>
      </w:r>
    </w:p>
    <w:p>
      <w:pPr>
        <w:pStyle w:val="Normal"/>
        <w:widowControl w:val="false"/>
        <w:tabs>
          <w:tab w:val="clear" w:pos="708"/>
          <w:tab w:val="left" w:pos="698" w:leader="none"/>
        </w:tabs>
        <w:autoSpaceDE w:val="false"/>
        <w:ind w:firstLine="600"/>
        <w:jc w:val="both"/>
        <w:rPr/>
      </w:pPr>
      <w:r>
        <w:rPr/>
        <w:t xml:space="preserve">В свете информации, получаемой от Иерарха 27-го Уровня БИ, настало время посмотреть на триединую основу Души по-другому (Рис.1). Управленческая часть – непосредственно матри-ца Души, содержащая только высоконравственные качества (20% объёма), следовательно, зависимая от человека. И три матрицы Высших Структур: одна из них - матрица связи с Богом, которая осуществляется через молитвы человека, другая - матрица свя-зи с Небесными Учителями. Остальная половина объёма Души </w:t>
      </w:r>
    </w:p>
    <w:p>
      <w:pPr>
        <w:pStyle w:val="Normal"/>
        <w:widowControl w:val="false"/>
        <w:autoSpaceDE w:val="false"/>
        <w:ind w:firstLine="600"/>
        <w:jc w:val="both"/>
        <w:rPr/>
      </w:pPr>
      <w:r>
        <w:rPr/>
      </w:r>
    </w:p>
    <w:p>
      <w:pPr>
        <w:pStyle w:val="Normal"/>
        <w:widowControl w:val="false"/>
        <w:tabs>
          <w:tab w:val="clear" w:pos="708"/>
          <w:tab w:val="left" w:pos="227" w:leader="none"/>
        </w:tabs>
        <w:autoSpaceDE w:val="false"/>
        <w:ind w:firstLine="600"/>
        <w:jc w:val="both"/>
        <w:rPr/>
      </w:pPr>
      <w:r>
        <w:rPr/>
        <w:t xml:space="preserve">- только матрица подсознания (положительные и отрицательные качества). </w:t>
      </w:r>
    </w:p>
    <w:p>
      <w:pPr>
        <w:pStyle w:val="Normal"/>
        <w:widowControl w:val="false"/>
        <w:autoSpaceDE w:val="false"/>
        <w:ind w:firstLine="600"/>
        <w:jc w:val="both"/>
        <w:rPr/>
      </w:pPr>
      <w:r>
        <w:rPr/>
        <w:t>Душа, придя в мир людей, имеет пустую матрицу подсозна-ния и пустую матрицу непосредственно Души. Цель её бесконеч-  ных воплощений на Земле в том, чтобы заполнить на 50% матрицу подсознания и на 30% матрицу непосредственно Души. Эти дан-ные касаются Душ Бога. Из 50% объёма матрицы подсознания 70% качеств должны быть положительными и 30% качеств допускается отрицательных.</w:t>
      </w:r>
    </w:p>
    <w:p>
      <w:pPr>
        <w:pStyle w:val="Normal"/>
        <w:widowControl w:val="false"/>
        <w:autoSpaceDE w:val="false"/>
        <w:ind w:firstLine="600"/>
        <w:jc w:val="both"/>
        <w:rPr/>
      </w:pPr>
      <w:r>
        <w:rPr/>
      </w:r>
    </w:p>
    <w:p>
      <w:pPr>
        <w:pStyle w:val="Normal"/>
        <w:widowControl w:val="false"/>
        <w:autoSpaceDE w:val="false"/>
        <w:ind w:firstLine="600"/>
        <w:jc w:val="both"/>
        <w:rPr/>
      </w:pPr>
      <w:r>
        <w:rPr/>
        <w:t>Для Душ Дьявола допускаются следующие показатели:</w:t>
      </w:r>
    </w:p>
    <w:p>
      <w:pPr>
        <w:pStyle w:val="Normal"/>
        <w:widowControl w:val="false"/>
        <w:autoSpaceDE w:val="false"/>
        <w:ind w:firstLine="600"/>
        <w:jc w:val="both"/>
        <w:rPr/>
      </w:pPr>
      <w:r>
        <w:rPr/>
      </w:r>
    </w:p>
    <w:p>
      <w:pPr>
        <w:pStyle w:val="Normal"/>
        <w:widowControl w:val="false"/>
        <w:tabs>
          <w:tab w:val="clear" w:pos="708"/>
          <w:tab w:val="left" w:pos="600" w:leader="none"/>
        </w:tabs>
        <w:autoSpaceDE w:val="false"/>
        <w:ind w:firstLine="600"/>
        <w:jc w:val="both"/>
        <w:rPr/>
      </w:pPr>
      <w:r>
        <w:rPr/>
        <w:t xml:space="preserve">- не менее 8% высоких нравственных качеств в матрице не-посредственно Души; </w:t>
      </w:r>
    </w:p>
    <w:p>
      <w:pPr>
        <w:pStyle w:val="Normal"/>
        <w:widowControl w:val="false"/>
        <w:tabs>
          <w:tab w:val="clear" w:pos="708"/>
          <w:tab w:val="left" w:pos="606" w:leader="none"/>
        </w:tabs>
        <w:autoSpaceDE w:val="false"/>
        <w:ind w:firstLine="600"/>
        <w:jc w:val="both"/>
        <w:rPr/>
      </w:pPr>
      <w:r>
        <w:rPr/>
        <w:t xml:space="preserve">- из 50% объёма матрицы подсознания 90% качеств должны быть отрицательными и 10% - положительными. </w:t>
      </w:r>
    </w:p>
    <w:p>
      <w:pPr>
        <w:pStyle w:val="Normal"/>
        <w:widowControl w:val="false"/>
        <w:autoSpaceDE w:val="false"/>
        <w:ind w:firstLine="600"/>
        <w:jc w:val="both"/>
        <w:rPr/>
      </w:pPr>
      <w:r>
        <w:rPr/>
        <w:t xml:space="preserve">Только после этого наступает следующий этап развития, уже </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pPr>
      <w:r>
        <w:rPr/>
        <w:t xml:space="preserve">в энергетическом мире. </w:t>
      </w:r>
    </w:p>
    <w:p>
      <w:pPr>
        <w:pStyle w:val="Normal"/>
        <w:widowControl w:val="false"/>
        <w:autoSpaceDE w:val="false"/>
        <w:ind w:firstLine="600"/>
        <w:jc w:val="both"/>
        <w:rPr/>
      </w:pPr>
      <w:r>
        <w:rPr/>
      </w:r>
    </w:p>
    <w:p>
      <w:pPr>
        <w:pStyle w:val="Normal"/>
        <w:widowControl w:val="false"/>
        <w:autoSpaceDE w:val="false"/>
        <w:ind w:firstLine="600"/>
        <w:jc w:val="both"/>
        <w:rPr/>
      </w:pPr>
      <w:r>
        <w:rPr/>
        <w:t>Для перехода в энергетический мир отрицательная Душа со-держит высокие отрицательные качества. Человеческая психика привыкла понятие «отрицательный» воспринимать как «плохой», «вредный», как нечто запретное, но не как необходимое. В этом плане человеку следует изменить отношение к высшим отрица-тельным качествам. Следует уяснить разницу между низшим и высшим. Отвергаемо низшее отрицательное и поощряемо высшее отрицательное. Когда человек разрушает что-то нужное, посягает на жизнь других – это низшее отрицательное, и он должен в себе его изжить. А когда он достигает больших знаний в математике, технике - это высшее отрицательное. Оно достойно уважения. Че-ловек должен эти качества развивать дальше.</w:t>
      </w:r>
    </w:p>
    <w:p>
      <w:pPr>
        <w:pStyle w:val="Normal"/>
        <w:widowControl w:val="false"/>
        <w:autoSpaceDE w:val="false"/>
        <w:ind w:firstLine="600"/>
        <w:jc w:val="both"/>
        <w:rPr/>
      </w:pPr>
      <w:r>
        <w:rPr/>
      </w:r>
    </w:p>
    <w:p>
      <w:pPr>
        <w:pStyle w:val="Normal"/>
        <w:widowControl w:val="false"/>
        <w:autoSpaceDE w:val="false"/>
        <w:ind w:firstLine="600"/>
        <w:jc w:val="both"/>
        <w:rPr/>
      </w:pPr>
      <w:r>
        <w:rPr/>
        <w:t>Почему расчётно-вычислительные операции вырабатывают отрицательную энергию, накапливаемую потом Душой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о-первых, такова природа процессов вычисления, такую энергетику несут в себе числа, такова их конструкция.</w:t>
      </w:r>
    </w:p>
    <w:p>
      <w:pPr>
        <w:pStyle w:val="Normal"/>
        <w:widowControl w:val="false"/>
        <w:autoSpaceDE w:val="false"/>
        <w:ind w:firstLine="600"/>
        <w:jc w:val="both"/>
        <w:rPr/>
      </w:pPr>
      <w:r>
        <w:rPr/>
      </w:r>
    </w:p>
    <w:p>
      <w:pPr>
        <w:pStyle w:val="Normal"/>
        <w:widowControl w:val="false"/>
        <w:autoSpaceDE w:val="false"/>
        <w:ind w:firstLine="600"/>
        <w:jc w:val="both"/>
        <w:rPr/>
      </w:pPr>
      <w:r>
        <w:rPr/>
        <w:t>Во-вторых, накопленные отрицательные качества функцио-нируют только потому, что энергии расчётного типа проявляют свою деятельность под влиянием программы. Сами они не стали бы действовать ввиду своей инертности, но программа заставляет их работать.</w:t>
      </w:r>
    </w:p>
    <w:p>
      <w:pPr>
        <w:pStyle w:val="Normal"/>
        <w:widowControl w:val="false"/>
        <w:autoSpaceDE w:val="false"/>
        <w:ind w:firstLine="600"/>
        <w:jc w:val="both"/>
        <w:rPr/>
      </w:pPr>
      <w:r>
        <w:rPr/>
      </w:r>
    </w:p>
    <w:p>
      <w:pPr>
        <w:pStyle w:val="Normal"/>
        <w:widowControl w:val="false"/>
        <w:autoSpaceDE w:val="false"/>
        <w:ind w:firstLine="600"/>
        <w:jc w:val="both"/>
        <w:rPr/>
      </w:pPr>
      <w:r>
        <w:rPr/>
        <w:t>Энергия качеств расчёта под действием установки програм-мы (установка ориентирует на цель, на то, куда эта энергия должна двигаться) воздействует на другие формы так, что заставляет их высвобождать аналогичную себе энергию (какой-то её тип) и за-тем эту освободившуюся энергию притягивает к себе. За счёт это-го происходит пополнение её отрицатель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К примеру, один человек подавил кого-то своей волей, заста-вил что-то делать. За счёт этого у подчинившегося выделилась от-рицательная энергия, которую поглотил тот, кто подавил его мо-рально. При этом выделяется отрицательная, а не положительная энергия. Потому, что индивид подчинился не собственному жела-нию, а необходимости, в силу каких-то обстоятельств, но Душа его при этом сопротивлялась, противостояла этому подчинению. Когда же подчинение происходит по собственному желанию, то отрицательная энергия не выделяется.</w:t>
      </w:r>
    </w:p>
    <w:p>
      <w:pPr>
        <w:pStyle w:val="Normal"/>
        <w:widowControl w:val="false"/>
        <w:autoSpaceDE w:val="false"/>
        <w:ind w:firstLine="600"/>
        <w:jc w:val="both"/>
        <w:rPr/>
      </w:pPr>
      <w:r>
        <w:rPr/>
      </w:r>
    </w:p>
    <w:p>
      <w:pPr>
        <w:pStyle w:val="Normal"/>
        <w:widowControl w:val="false"/>
        <w:autoSpaceDE w:val="false"/>
        <w:ind w:firstLine="600"/>
        <w:jc w:val="both"/>
        <w:rPr/>
      </w:pPr>
      <w:r>
        <w:rPr/>
        <w:t>Функционирование отрицательных энергий направлено на получение тоже отрицательных энергий различных типов, а их</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бесконечное множество. Положительные энергии им не требу-ются, поэтому они не провоцируют индивида на совершение про-цессов, сопровождающихся выделением положительных энергий (например, любви, добра).</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целью отрицательных качеств является про-тивоборство, разрушение. Отрицательных качеств – множество, и каждому Уровню развития присущи свои типы отрицательных качеств, поэтому они составляют Иерархию отрицательной Си-стемы. Цель отрицательных качеств – противостоять положитель-ным качествам, способствовать их деградации, разрушать, умень-шать их количество, чтобы своё направление движения сделать преобладающим.</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оложительные качества, которые должен накопить от-рицательный индивид в своей матрице непосредственно Душ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ри переходе в энергетический мир</w:t>
      </w:r>
    </w:p>
    <w:p>
      <w:pPr>
        <w:pStyle w:val="Normal"/>
        <w:widowControl w:val="false"/>
        <w:autoSpaceDE w:val="false"/>
        <w:ind w:firstLine="600"/>
        <w:jc w:val="both"/>
        <w:rPr/>
      </w:pPr>
      <w:r>
        <w:rPr/>
      </w:r>
    </w:p>
    <w:p>
      <w:pPr>
        <w:pStyle w:val="Normal"/>
        <w:widowControl w:val="false"/>
        <w:autoSpaceDE w:val="false"/>
        <w:ind w:firstLine="600"/>
        <w:jc w:val="both"/>
        <w:rPr/>
      </w:pPr>
      <w:r>
        <w:rPr/>
        <w:t>Честность, порядочность, обязательность, сила духа, спра-ведливость, вежливость, тактичность, деликатность, достоинство, пытливость, ответственность, дисциплинированность, целеу-стремлённость, принципиальность, пунктуальность, аккуратность, сообразительность, энциклопедичность, аналитичность, компе- тентность, исполнительность, разносторонность интересов, само-стоятельность, требовательность, находчивость, объективность, эрудированнос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трицательные качества Души в матрице подсознания при переходе в Иерархию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Амбициозность, национализм, шовинизм, милитаризм, рас-чётливость, авантюризм, коварство, апломб, мракобесие, карье-ризм, хладнокровие, предусмотрительность, беспощадность, скептицизм, ярость, властность, язвительность, ехидство, едкость, высокомерие, тщеславие, самоуверенность, себялюбие, самомне-ние, самолюбование, самонадеянность, своенравие, хитрость, скрытность, агрессивность, мания величия, гонор, зависть, горды-ня, бездушие, ненависть, надменность, необузданность, заносчи-вость, злорадство, криводушие</w:t>
      </w:r>
    </w:p>
    <w:p>
      <w:pPr>
        <w:pStyle w:val="Normal"/>
        <w:widowControl w:val="false"/>
        <w:autoSpaceDE w:val="false"/>
        <w:ind w:firstLine="600"/>
        <w:jc w:val="both"/>
        <w:rPr/>
      </w:pPr>
      <w:r>
        <w:rPr/>
      </w:r>
    </w:p>
    <w:p>
      <w:pPr>
        <w:pStyle w:val="Normal"/>
        <w:widowControl w:val="false"/>
        <w:autoSpaceDE w:val="false"/>
        <w:ind w:firstLine="600"/>
        <w:jc w:val="both"/>
        <w:rPr/>
      </w:pPr>
      <w:r>
        <w:rPr/>
        <w:t>Как видит читатель, многие отрицательные качества, прису-щие низкому миру, отрицательная Душа должна изжить к концу своего Земного пути. Качество «чувство юмора» не присуще от-рицательной душе.(94%)</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Раздел под названием</w:t>
      </w:r>
      <w:r>
        <w:rPr>
          <w:b/>
          <w:bCs/>
        </w:rPr>
        <w:t xml:space="preserve"> </w:t>
      </w:r>
      <w:r>
        <w:rPr>
          <w:i/>
          <w:iCs/>
        </w:rPr>
        <w:t>«Что даёт Душе отказ</w:t>
      </w:r>
      <w:r>
        <w:rPr>
          <w:b/>
          <w:bCs/>
        </w:rPr>
        <w:t xml:space="preserve"> </w:t>
      </w:r>
      <w:r>
        <w:rPr>
          <w:i/>
          <w:iCs/>
        </w:rPr>
        <w:t>от удовольствий» Иерархом удалён.</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нимание – основа Восприятия</w:t>
      </w:r>
    </w:p>
    <w:p>
      <w:pPr>
        <w:pStyle w:val="Normal"/>
        <w:widowControl w:val="false"/>
        <w:autoSpaceDE w:val="false"/>
        <w:ind w:firstLine="600"/>
        <w:jc w:val="both"/>
        <w:rPr/>
      </w:pPr>
      <w:r>
        <w:rPr/>
      </w:r>
    </w:p>
    <w:p>
      <w:pPr>
        <w:pStyle w:val="Normal"/>
        <w:widowControl w:val="false"/>
        <w:autoSpaceDE w:val="false"/>
        <w:ind w:firstLine="600"/>
        <w:jc w:val="both"/>
        <w:rPr/>
      </w:pPr>
      <w:r>
        <w:rPr/>
        <w:t>Внимание - есть способность к восприятию окружающей дей-ствительности. Оно зависит прежде всего от умения правильно напра-вить и сосредоточить силы индивидуального ощущения и сознания, которые и выполняют роль основной познавательной способности.</w:t>
      </w:r>
    </w:p>
    <w:p>
      <w:pPr>
        <w:pStyle w:val="Normal"/>
        <w:widowControl w:val="false"/>
        <w:autoSpaceDE w:val="false"/>
        <w:ind w:firstLine="600"/>
        <w:jc w:val="both"/>
        <w:rPr/>
      </w:pPr>
      <w:r>
        <w:rPr/>
        <w:t>Внимание концентрирует в себе эти две базы познания и уста-навливает габариты возможного максимального раскрытия в себе деятельности ощущений и 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Раскрытие познающих способностей практического значения бывает варьировано в зависимости от сосредоточения основного вос-приятия, которое управляет пределами расширения и сужения границ Внимания. Основной помехой восприятия любой информации являются факторы неоднородного характера как внешней, так и внутренней действительности для индивида, если сравнивать с информацией, которую он должен воспринять. Неоднородность здесь имеет фак-тура информации, тоже одновременно поступающей в «окно» вос-приятия, пределы раскрываемости которого зависят от количества мешающей информации.</w:t>
      </w:r>
    </w:p>
    <w:p>
      <w:pPr>
        <w:pStyle w:val="Normal"/>
        <w:widowControl w:val="false"/>
        <w:autoSpaceDE w:val="false"/>
        <w:ind w:firstLine="600"/>
        <w:jc w:val="both"/>
        <w:rPr/>
      </w:pPr>
      <w:r>
        <w:rPr/>
      </w:r>
    </w:p>
    <w:p>
      <w:pPr>
        <w:pStyle w:val="Normal"/>
        <w:widowControl w:val="false"/>
        <w:autoSpaceDE w:val="false"/>
        <w:ind w:firstLine="600"/>
        <w:jc w:val="both"/>
        <w:rPr/>
      </w:pPr>
      <w:r>
        <w:rPr/>
        <w:t>Внимание имеет степени, которые характеризуют его по пара-метрам сосредоточенности индивида. Данные параметры меняют свои габариты в большую либо меньшую сторону, что и фиксиру-ет степень. Поэтому Внимание может иметь максимальную, мини-мальную и промежуточную степени между первыми двумя.</w:t>
      </w:r>
    </w:p>
    <w:p>
      <w:pPr>
        <w:pStyle w:val="Normal"/>
        <w:widowControl w:val="false"/>
        <w:autoSpaceDE w:val="false"/>
        <w:ind w:firstLine="600"/>
        <w:jc w:val="both"/>
        <w:rPr/>
      </w:pPr>
      <w:r>
        <w:rPr/>
      </w:r>
    </w:p>
    <w:p>
      <w:pPr>
        <w:pStyle w:val="Normal"/>
        <w:widowControl w:val="false"/>
        <w:autoSpaceDE w:val="false"/>
        <w:ind w:firstLine="600"/>
        <w:jc w:val="both"/>
        <w:rPr/>
      </w:pPr>
      <w:r>
        <w:rPr/>
        <w:t>Сосредоточенность на интересующем факторе располагает к увеличению возможностей Внимания на получение максимально-го количества информации. При огромном желании познания того либо иного явления увеличивается потенциал устремлений инди-вида, что открывает габариты Внимания максимально в относи-тельности интересующего явления. При этом всё, что существует помимо этого явления, становится индивиду незаметно, выпадает из его поля зрения.</w:t>
      </w:r>
    </w:p>
    <w:p>
      <w:pPr>
        <w:pStyle w:val="Normal"/>
        <w:widowControl w:val="false"/>
        <w:autoSpaceDE w:val="false"/>
        <w:ind w:firstLine="600"/>
        <w:jc w:val="both"/>
        <w:rPr/>
      </w:pPr>
      <w:r>
        <w:rPr/>
      </w:r>
    </w:p>
    <w:p>
      <w:pPr>
        <w:pStyle w:val="Normal"/>
        <w:widowControl w:val="false"/>
        <w:autoSpaceDE w:val="false"/>
        <w:ind w:firstLine="600"/>
        <w:jc w:val="both"/>
        <w:rPr/>
      </w:pPr>
      <w:r>
        <w:rPr/>
        <w:t>Сосредоточенность отключает во Внимании ненужную сто-рону познания и открывает пределы максимального поступления нужной информац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стадия развития Души требует набора определённых качеств в матрицы. Чем выше Уровень, тем большее число их не-обходимо ей освоить. Одни качества необходимы для существова-ния в настоящем мире, другие – в следующем. На вышестоящем плане их сменяет набор нов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на земном плане человек обладает способностью (качеством) ходить по поверхности Земли. Разновидностью дан-ной способности являются умения бегать, прыгать, танцевать, пла-вать. Но эти качества не нужны Душе на Уровнях Иерархии. Её Миры имеют другие способы перемещения. Среди них человеку известны такие свойства: летать, телепортировать, что далеко не всё. Некоторые способы перемещения на данной стадии недоступ-ны для его понимания. Всё познаётся со временем.</w:t>
      </w:r>
    </w:p>
    <w:p>
      <w:pPr>
        <w:pStyle w:val="Normal"/>
        <w:widowControl w:val="false"/>
        <w:autoSpaceDE w:val="false"/>
        <w:ind w:firstLine="600"/>
        <w:jc w:val="both"/>
        <w:rPr/>
      </w:pPr>
      <w:r>
        <w:rPr/>
      </w:r>
    </w:p>
    <w:p>
      <w:pPr>
        <w:pStyle w:val="Normal"/>
        <w:widowControl w:val="false"/>
        <w:autoSpaceDE w:val="false"/>
        <w:ind w:firstLine="600"/>
        <w:jc w:val="both"/>
        <w:rPr/>
      </w:pPr>
      <w:r>
        <w:rPr/>
        <w:t>Сейчас речь идёт о таком качестве, как Внимание. Оно при-суще не всем живым формам Земли. У насекомых, рыб, растений оно отсутствует, а у высших животных уже появляется.</w:t>
      </w:r>
    </w:p>
    <w:p>
      <w:pPr>
        <w:pStyle w:val="Normal"/>
        <w:widowControl w:val="false"/>
        <w:autoSpaceDE w:val="false"/>
        <w:ind w:firstLine="600"/>
        <w:jc w:val="both"/>
        <w:rPr/>
      </w:pPr>
      <w:r>
        <w:rPr/>
      </w:r>
    </w:p>
    <w:p>
      <w:pPr>
        <w:pStyle w:val="Normal"/>
        <w:widowControl w:val="false"/>
        <w:autoSpaceDE w:val="false"/>
        <w:ind w:firstLine="600"/>
        <w:jc w:val="both"/>
        <w:rPr/>
      </w:pPr>
      <w:r>
        <w:rPr/>
        <w:t>Что же такое «Внимание» и для чего оно требуется живой форме, в частности, человеку?</w:t>
      </w:r>
    </w:p>
    <w:p>
      <w:pPr>
        <w:pStyle w:val="Normal"/>
        <w:widowControl w:val="false"/>
        <w:autoSpaceDE w:val="false"/>
        <w:ind w:firstLine="600"/>
        <w:jc w:val="both"/>
        <w:rPr/>
      </w:pPr>
      <w:r>
        <w:rPr/>
      </w:r>
    </w:p>
    <w:p>
      <w:pPr>
        <w:pStyle w:val="Normal"/>
        <w:widowControl w:val="false"/>
        <w:autoSpaceDE w:val="false"/>
        <w:ind w:firstLine="600"/>
        <w:jc w:val="both"/>
        <w:rPr/>
      </w:pPr>
      <w:r>
        <w:rPr/>
        <w:t>Внимание – это качество, которое помогает ориентироваться</w:t>
      </w:r>
    </w:p>
    <w:p>
      <w:pPr>
        <w:pStyle w:val="Normal"/>
        <w:widowControl w:val="false"/>
        <w:autoSpaceDE w:val="false"/>
        <w:ind w:firstLine="600"/>
        <w:jc w:val="both"/>
        <w:rPr/>
      </w:pPr>
      <w:r>
        <w:rPr/>
      </w:r>
    </w:p>
    <w:p>
      <w:pPr>
        <w:pStyle w:val="Normal"/>
        <w:widowControl w:val="false"/>
        <w:tabs>
          <w:tab w:val="clear" w:pos="708"/>
          <w:tab w:val="left" w:pos="169" w:leader="none"/>
        </w:tabs>
        <w:autoSpaceDE w:val="false"/>
        <w:ind w:firstLine="600"/>
        <w:jc w:val="both"/>
        <w:rPr/>
      </w:pPr>
      <w:r>
        <w:rPr/>
        <w:t xml:space="preserve">и существовать в окружающей среде земного мира. Для совсем мо-лодых Душ оно выполняет защитную функцию: быть бдительным, внимательным, чтобы сохранить себе жизнь. В иных мирах это качество заменяют другие свойства форм.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нимание выражает сосредоточение на восприятии раздра-жителей и опасных моментов в окружающей среде: оно направ-лено на обеспечение выживания формы, поэтому имеет охранные функции. Но это - для низких индивидов. Для средних и высо-ких Уровней развития земного плана у Внимания добавляется ещё функция сбора детализации различных фактов и подробностей. Чем Внимательнее индивид, тем больше информации он улавли-вает в единицу времени и тем глубже получает знания по интере-сующему вопросу. </w:t>
      </w:r>
    </w:p>
    <w:p>
      <w:pPr>
        <w:pStyle w:val="Normal"/>
        <w:widowControl w:val="false"/>
        <w:autoSpaceDE w:val="false"/>
        <w:ind w:firstLine="600"/>
        <w:jc w:val="both"/>
        <w:rPr/>
      </w:pPr>
      <w:r>
        <w:rPr/>
      </w:r>
    </w:p>
    <w:p>
      <w:pPr>
        <w:pStyle w:val="Normal"/>
        <w:widowControl w:val="false"/>
        <w:tabs>
          <w:tab w:val="clear" w:pos="708"/>
          <w:tab w:val="left" w:pos="200" w:leader="none"/>
        </w:tabs>
        <w:autoSpaceDE w:val="false"/>
        <w:ind w:firstLine="600"/>
        <w:jc w:val="both"/>
        <w:rPr/>
      </w:pPr>
      <w:r>
        <w:rPr/>
        <w:t xml:space="preserve">Качество Внимания вырабатывается постепенно. Его развитие заключается в умении индивида сосредотачивать свои ощущения и интеллект на чём-то конкретном. Рассеянное Внимание не спо-собно останавливаться на определённых объектах. Оно охватывает сразу множество деталей, отчего не может получить максималь-но больший объём информации, и знания получаются неточными и схематичными. Чтобы сосредоточить своё Внимание на чём-то определённом, индивиду приходится прибегать к силе воли и за-ставлять себя удерживать его на чём-то одном длительное время. </w:t>
      </w:r>
    </w:p>
    <w:p>
      <w:pPr>
        <w:pStyle w:val="Normal"/>
        <w:widowControl w:val="false"/>
        <w:autoSpaceDE w:val="false"/>
        <w:ind w:firstLine="600"/>
        <w:jc w:val="both"/>
        <w:rPr/>
      </w:pPr>
      <w:r>
        <w:rPr/>
      </w:r>
    </w:p>
    <w:p>
      <w:pPr>
        <w:pStyle w:val="Normal"/>
        <w:widowControl w:val="false"/>
        <w:autoSpaceDE w:val="false"/>
        <w:ind w:firstLine="600"/>
        <w:jc w:val="both"/>
        <w:rPr/>
      </w:pPr>
      <w:r>
        <w:rPr/>
        <w:t>Ощущение и осознание происходящего совместно образуют у человека фактор познания. А Внимание базируется на них, помо-гая им максимально проявиться при познании чего-либо, так как происходит концентрация ощущений и сознания, их наибольшее раскрытие. Степень привлечения ощущений сознания к познанию может быть разной. Индивид способен на полную мощность вклю-  чить свои ощущения и сознание, а может использовать их в не-значительной степени. Если качество «Внимание» у индивида уже достаточно развито, он сможет регулировать его по собственному желанию.</w:t>
      </w:r>
    </w:p>
    <w:p>
      <w:pPr>
        <w:pStyle w:val="Normal"/>
        <w:widowControl w:val="false"/>
        <w:autoSpaceDE w:val="false"/>
        <w:ind w:firstLine="600"/>
        <w:jc w:val="both"/>
        <w:rPr/>
      </w:pPr>
      <w:r>
        <w:rPr/>
      </w:r>
    </w:p>
    <w:p>
      <w:pPr>
        <w:pStyle w:val="Normal"/>
        <w:widowControl w:val="false"/>
        <w:autoSpaceDE w:val="false"/>
        <w:ind w:firstLine="600"/>
        <w:jc w:val="both"/>
        <w:rPr/>
      </w:pPr>
      <w:r>
        <w:rPr/>
        <w:t>Если Душа пришла на Землю из другого мира, космическая Душа, где отсутствовало качество «Внимание», то при доста-точно высокой степени развития у неё других способностей это качество может или полностью отсутствовать, или находиться в зачаточном состоянии. В некоторых мирах вместо Внимания ис-пользуются другие качества, недоступные пока для понимания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Обычно человек использует Внимание в период практиче-ской деятельности, так как любая работа требует сосредоточе-ния на себе. Сознание выделяет среди множества деталей окру-жающей среды лишь то, что необходимо индивиду на данный момент, а Внимание помогает на нём сосредоточиться и удер-живать свои ощущения и осознание положенное время.</w:t>
      </w:r>
    </w:p>
    <w:p>
      <w:pPr>
        <w:pStyle w:val="Normal"/>
        <w:widowControl w:val="false"/>
        <w:autoSpaceDE w:val="false"/>
        <w:ind w:firstLine="600"/>
        <w:jc w:val="both"/>
        <w:rPr/>
      </w:pPr>
      <w:r>
        <w:rPr/>
      </w:r>
    </w:p>
    <w:p>
      <w:pPr>
        <w:pStyle w:val="Normal"/>
        <w:widowControl w:val="false"/>
        <w:autoSpaceDE w:val="false"/>
        <w:ind w:firstLine="600"/>
        <w:jc w:val="both"/>
        <w:rPr/>
      </w:pPr>
      <w:r>
        <w:rPr/>
        <w:t>Аналогично используется Внимание при познании чего-либо нового: среди моря информации оно избирательно выбира-ет нужное и концентрируется на нём, не замечая всего прочего. Внимание позволяет удерживаться на интересующем предмете требуемое время.</w:t>
      </w:r>
    </w:p>
    <w:p>
      <w:pPr>
        <w:pStyle w:val="Normal"/>
        <w:widowControl w:val="false"/>
        <w:autoSpaceDE w:val="false"/>
        <w:ind w:firstLine="600"/>
        <w:jc w:val="both"/>
        <w:rPr/>
      </w:pPr>
      <w:r>
        <w:rPr/>
      </w:r>
    </w:p>
    <w:p>
      <w:pPr>
        <w:pStyle w:val="Normal"/>
        <w:widowControl w:val="false"/>
        <w:autoSpaceDE w:val="false"/>
        <w:ind w:firstLine="600"/>
        <w:jc w:val="both"/>
        <w:rPr/>
      </w:pPr>
      <w:r>
        <w:rPr/>
        <w:t>Восприятие может быть ближним (например, человек со-средотачивается только на своём столе) или дальним. В послед-нем случае Внимание человека способно охватить природные ландшафты. Восприятие обладает подвижными границами. И человек может регулировать его разными способами. Одним из них является регулирование с помощью Внимания. Фактически Восприятие и Внимание находятся во взаимообратимой свя-зи: Восприятию требуется Внимание, а Вниманию необходимо Восприятие, чтобы проявиться должным образом.</w:t>
      </w:r>
    </w:p>
    <w:p>
      <w:pPr>
        <w:pStyle w:val="Normal"/>
        <w:widowControl w:val="false"/>
        <w:autoSpaceDE w:val="false"/>
        <w:ind w:firstLine="600"/>
        <w:jc w:val="both"/>
        <w:rPr/>
      </w:pPr>
      <w:r>
        <w:rPr/>
      </w:r>
    </w:p>
    <w:p>
      <w:pPr>
        <w:pStyle w:val="Normal"/>
        <w:widowControl w:val="false"/>
        <w:autoSpaceDE w:val="false"/>
        <w:ind w:firstLine="600"/>
        <w:jc w:val="both"/>
        <w:rPr/>
      </w:pPr>
      <w:r>
        <w:rPr/>
        <w:t>Чтобы сосредоточиться на книге, индивид должен сузить границы своего Внимания до размеров книги, и тогда книга ока-жется в зоне действия Внимания. А чтобы полюбоваться луной, индивид должен расширить границы Восприятия. Однако он никогда не сможет воспользоваться этим качеством в полной мере, так как существуют множество внешних и внутренних факторов, мешающих его функционированию.</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при изучении какой-либо информации, получаемой из внешнего мира, в радиус действия Восприятия индивида попа-дает много ненужного и не интересующего его. Если, допустим, человек берёт в руки газету, он читает только те статьи, которые его заинтересовали, а прочие пропускает. Изучая что-нибудь, уча-щийся долго выискивает среди мешающих ему в библиотеке пред-метов нужную книгу. В чужом городе среди множества ненужного он ищет нужный ему дом. Восприятие при этом охватывает много лишних предметов, а Внимание сосредотачивает индивида среди данного множества на необходимом.</w:t>
      </w:r>
    </w:p>
    <w:p>
      <w:pPr>
        <w:pStyle w:val="Normal"/>
        <w:widowControl w:val="false"/>
        <w:autoSpaceDE w:val="false"/>
        <w:ind w:firstLine="600"/>
        <w:jc w:val="both"/>
        <w:rPr/>
      </w:pPr>
      <w:r>
        <w:rPr/>
      </w:r>
    </w:p>
    <w:p>
      <w:pPr>
        <w:pStyle w:val="Normal"/>
        <w:widowControl w:val="false"/>
        <w:autoSpaceDE w:val="false"/>
        <w:ind w:firstLine="600"/>
        <w:jc w:val="both"/>
        <w:rPr/>
      </w:pPr>
      <w:r>
        <w:rPr/>
        <w:t>Во всех случаях Восприятие и Внимание взаимосвязаны. Вос-приятие помогает видеть картину, а Внимание – сосредоточиться на главном для себя, ибо Внимание всегда индивидуально и изби-рательно. В одной и той же картине Внимание мужчины привлечёт одно, женщины – другое, ребёнка – третье.</w:t>
      </w:r>
    </w:p>
    <w:p>
      <w:pPr>
        <w:pStyle w:val="Normal"/>
        <w:widowControl w:val="false"/>
        <w:autoSpaceDE w:val="false"/>
        <w:ind w:firstLine="600"/>
        <w:jc w:val="both"/>
        <w:rPr/>
      </w:pPr>
      <w:r>
        <w:rPr/>
      </w:r>
    </w:p>
    <w:p>
      <w:pPr>
        <w:pStyle w:val="Normal"/>
        <w:widowControl w:val="false"/>
        <w:autoSpaceDE w:val="false"/>
        <w:ind w:firstLine="600"/>
        <w:jc w:val="both"/>
        <w:rPr/>
      </w:pPr>
      <w:r>
        <w:rPr/>
        <w:t>Внимание всегда действует избирательно, помогая ненужное оставлять на заднем плане, а главное – выводить на передний план, всю мешающую информацию оно способно отнести за пределы осознания. Такой приём избирательности помогает познавать ин-тересующую тематику.</w:t>
      </w:r>
    </w:p>
    <w:p>
      <w:pPr>
        <w:pStyle w:val="Normal"/>
        <w:widowControl w:val="false"/>
        <w:autoSpaceDE w:val="false"/>
        <w:ind w:firstLine="600"/>
        <w:jc w:val="both"/>
        <w:rPr/>
      </w:pPr>
      <w:r>
        <w:rPr/>
      </w:r>
    </w:p>
    <w:p>
      <w:pPr>
        <w:pStyle w:val="Normal"/>
        <w:widowControl w:val="false"/>
        <w:autoSpaceDE w:val="false"/>
        <w:ind w:firstLine="600"/>
        <w:jc w:val="both"/>
        <w:rPr/>
      </w:pPr>
      <w:r>
        <w:rPr/>
        <w:t>Всё, что индивиду не требуется для познания, можно отнести к неоднородным материалам, а то, что ему необходимо по тема-тике, станет слагать фактуру однородных для него знаний. Каж-дый человек прекрасно понимает, как в библиотеке среди тысячи книг с ненужной ему информацией он отыскивает ту книгу, кото-рая подходит по тематике и пополняет его однородными знаниями по истории или искусству. Восприятие охватывает зоной своего действия разную информацию, но Внимание отбрасывает всё не-нужное, сосредотачиваясь на интересующем индивида, и помогает повышать собственный Уровень п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Внимание развивается через практический опыт, формируя не-обходимое качество от стадии к стадии. А это способствует делению его на степени развития. Каждая степень обладает определённой величиной сосредоточения. Молодая Душа не способна долго со- средотачиваться на заданном предмете, Внимание будет постоянно ускользать от неё. Достаточно развитая Душа по своему желанию способна удерживать Внимание на объекте сколь угодно долго.</w:t>
      </w:r>
    </w:p>
    <w:p>
      <w:pPr>
        <w:pStyle w:val="Normal"/>
        <w:widowControl w:val="false"/>
        <w:autoSpaceDE w:val="false"/>
        <w:ind w:firstLine="600"/>
        <w:jc w:val="both"/>
        <w:rPr/>
      </w:pPr>
      <w:r>
        <w:rPr/>
      </w:r>
    </w:p>
    <w:p>
      <w:pPr>
        <w:pStyle w:val="Normal"/>
        <w:widowControl w:val="false"/>
        <w:autoSpaceDE w:val="false"/>
        <w:ind w:firstLine="600"/>
        <w:jc w:val="both"/>
        <w:rPr/>
      </w:pPr>
      <w:r>
        <w:rPr/>
        <w:t>Сосредоточение обладает определёнными параметрами, так как это – сила, характеризуемая мощью. Чтобы сосредотачиваться, надо в индивиде одни силы подавлять, на что требуется мощь, а другие целенаправлять, что тоже требует мощи. Поэтому Внимание обладает определёнными силовыми характеристиками. Находясь на каком-либо Уровне развития, индивид способен сам регулиро-вать величину своего Внимания, что свидетельствует об изменени-ях числовых характеристик, связанных с ним (Вниманием).</w:t>
      </w:r>
    </w:p>
    <w:p>
      <w:pPr>
        <w:pStyle w:val="Normal"/>
        <w:widowControl w:val="false"/>
        <w:autoSpaceDE w:val="false"/>
        <w:ind w:firstLine="600"/>
        <w:jc w:val="both"/>
        <w:rPr/>
      </w:pPr>
      <w:r>
        <w:rPr/>
      </w:r>
    </w:p>
    <w:p>
      <w:pPr>
        <w:pStyle w:val="Normal"/>
        <w:widowControl w:val="false"/>
        <w:autoSpaceDE w:val="false"/>
        <w:ind w:firstLine="600"/>
        <w:jc w:val="both"/>
        <w:rPr/>
      </w:pPr>
      <w:r>
        <w:rPr/>
        <w:t>Уменьшение или увеличение силы Внимания свидетельству-ет о наличии у одного индивида степеней Внимания. Но следует уточнить, что такими степенями будет обладать только развитаый-индивид. Молодая Душа ещё не успела наработать соответствую-щие качества, поэтому не обладает никакой степенью Внимания.</w:t>
      </w:r>
    </w:p>
    <w:p>
      <w:pPr>
        <w:pStyle w:val="Normal"/>
        <w:widowControl w:val="false"/>
        <w:autoSpaceDE w:val="false"/>
        <w:ind w:firstLine="600"/>
        <w:jc w:val="both"/>
        <w:rPr/>
      </w:pPr>
      <w:r>
        <w:rPr/>
      </w:r>
    </w:p>
    <w:p>
      <w:pPr>
        <w:pStyle w:val="Normal"/>
        <w:widowControl w:val="false"/>
        <w:autoSpaceDE w:val="false"/>
        <w:ind w:firstLine="600"/>
        <w:jc w:val="both"/>
        <w:rPr/>
      </w:pPr>
      <w:r>
        <w:rPr/>
        <w:t>По отношению к одному и тому же индивиду можно выде-лить три основные степени: минимальную, среднюю и максималь-ную. Все эти величины берутся относительно общей величины мощи Внимания, наработанной индивидом за прошлые стадии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Если к Вниманию добавляется интерес индивида (интерес – это тоже качество), это способствует росту его параметров Вни-мания. А рост Внимания благотворно сказывается на увеличении сбора информации индивидом по интересующему вопросу. Когда человек жаждет познать что-то новое по конкретному вопросу, то повышается потенциал его устремлённости, который помогает до-стигать Вниманию своих наибольших для данного индивида воз-можностей. Когда индивид увлечён работой, книгой или сочине-нием музыки, он сосредотачивает Внимание только на них и всё окружающее для него перестаёт существовать. Это особое свой-ство сознания, связанное с Вниманием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У Высших Личностей это протекает несколько по-другому. Но сосредоточенность, присутствующая в данном свойстве Вни-мания, позволяет глубже познавать суть изучаемого и получить значительное количество требуемой информации. (94%) </w:t>
      </w:r>
      <w:r>
        <w:rPr>
          <w:b/>
          <w:bCs/>
        </w:rPr>
        <w:t>Глава 6</w:t>
      </w:r>
    </w:p>
    <w:p>
      <w:pPr>
        <w:pStyle w:val="Normal"/>
        <w:widowControl w:val="false"/>
        <w:autoSpaceDE w:val="false"/>
        <w:ind w:firstLine="600"/>
        <w:jc w:val="both"/>
        <w:rPr/>
      </w:pPr>
      <w:r>
        <w:rPr/>
      </w:r>
    </w:p>
    <w:p>
      <w:pPr>
        <w:pStyle w:val="Normal"/>
        <w:widowControl w:val="false"/>
        <w:autoSpaceDE w:val="false"/>
        <w:ind w:firstLine="600"/>
        <w:jc w:val="both"/>
        <w:rPr/>
      </w:pPr>
      <w:r>
        <w:rPr/>
        <w:t>Когда идёт речь о качествах с приставкой «само»: самосозна-тельность, самоконтроль, самоответственность, самокритичность и т.д, - делается упор на качества, которые зависят во многом от индивида. Многие качества появляются в нём только после дости-жения им определённого Уровня развития, накопления конкретной информации и потенциала. Каждый новый Уровень включает в процесс совершенствования новые типы энергий, а они прораба-тываются через новые технологии и поэтому откладываются в ин-дивиде как качество более высокого порядка. Новые качества по-являются потому, что в процесс совершенствования вовлекаются новые типы энергий, с которыми должна работать Душа. Индивид развивает в себе качества, а они наращивают его энергопотенциал, что способствует его подъёму на следующую ступен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Следует изучить качества, которые индивид должен осо-знать сам в себе, а это уже другой Уровень – более высокий, чем прежни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Законодательная основа Самоответсвенности</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 есть самооценивающий фактор, при-чём увеличивающий свою значимость с Уровневым ростом инди-вида. Чем выше индивид по развитию, тем больше и глобальнее он ощущает в себе чувство ответственности за всё, что говорит, мыслит и делает. Поэтому Самоответсвенность просыпается у ин-живида с момента накопления непосредственно в матрице Души первичных качественных составляющих, которые дают индивиду знания о должном самоисполнительном моменте.</w:t>
      </w:r>
    </w:p>
    <w:p>
      <w:pPr>
        <w:pStyle w:val="Normal"/>
        <w:widowControl w:val="false"/>
        <w:autoSpaceDE w:val="false"/>
        <w:ind w:firstLine="600"/>
        <w:jc w:val="both"/>
        <w:rPr/>
      </w:pPr>
      <w:r>
        <w:rPr/>
      </w:r>
    </w:p>
    <w:p>
      <w:pPr>
        <w:pStyle w:val="Normal"/>
        <w:widowControl w:val="false"/>
        <w:autoSpaceDE w:val="false"/>
        <w:ind w:firstLine="600"/>
        <w:jc w:val="both"/>
        <w:rPr/>
      </w:pPr>
      <w:r>
        <w:rPr/>
        <w:t>Аспекты данного выполнения каждого качества с пристав-кой «само» имеют законодательную основу, что диктует механи-ку нужного и обязательного выполнения. Условности выполнения этих правил каждого качества приносят индивиду своеобразные оттенки в его складывающемся из этого характере.</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венность каждого индивида представляет собой законно-правило каждого существующего в непосредственно ма-трице Души качества, не исполнить которые индивид не может. Именно данная обязательная исполнимость при существующей свободе выбора и является Самоответственностью, относительно которой индивид поступает и думает только так, как заложено в его матрице, и не может думать и действовать иначе вопреки за-ложенным правилам.</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исходит из законнов-правил непосред-ственно матрицы Души индивида, качественную часть которых он накопил по программе и самостоятельно. Концентрация каждого качества в ячейках матрицы Души создаёт мощность этих качеств в отдельности (по ячейкам). Это значит, что чем больше мощность качеств, тем больше их влиятельная сила, которая направлена на индивида и на его возможности действий. Поэтому качество, вли-яющее на индивида, - есть устоявшаяся законодательная власть в основе его характера, диктующая индивиду свои правила.</w:t>
      </w:r>
    </w:p>
    <w:p>
      <w:pPr>
        <w:pStyle w:val="Normal"/>
        <w:widowControl w:val="false"/>
        <w:autoSpaceDE w:val="false"/>
        <w:ind w:firstLine="600"/>
        <w:jc w:val="both"/>
        <w:rPr/>
      </w:pPr>
      <w:r>
        <w:rPr/>
      </w:r>
    </w:p>
    <w:p>
      <w:pPr>
        <w:pStyle w:val="Normal"/>
        <w:widowControl w:val="false"/>
        <w:autoSpaceDE w:val="false"/>
        <w:ind w:firstLine="600"/>
        <w:jc w:val="both"/>
        <w:rPr/>
      </w:pPr>
      <w:r>
        <w:rPr/>
        <w:t>Что касается влияния качеств характера на окружающих, то данное проявление зависит от мощности данных качеств в ячей-ках. Чем больше мощность, тем больше сила влияния, способная подчинять себе других, давать им собственные цели и направлять на нужный индивиду путь, то есть использовать их в своих целях. Это, в основном, корыстные замыслы, в целях которых совершает-ся обычное порабощение за счёт работы других индивидов.</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в совокупности накопленных в непо-средственно матрице Души качеств складывается в единый зако-нодательный принцип жизни индивида, формирующий индиви-дуальный уклад соблюдения конкретных правил и следующую из этого функциональную определённость производимых индивидом действий. Потому неповторимость Самоответственности каждого личностного состояния имеет форму эксклюзивности исходящего от индивида Самоощущения и Самоопределения.</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так же индивидуальна и неповторима в своей основе для каждого личностного состояния, как сама струк-тура конфигуративного строения фактуры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отенциальная значимость Самоответсвенности состоит в построении индивидуального законодательного принципа жизнен-ного уклада индивида, которому она всегда подчинена и относи-тельно которого индивидуально действует. Самоответственность – есть своеобразная программа индивида, которую он (индивид) создал почти Самостоятельно.</w:t>
      </w:r>
    </w:p>
    <w:p>
      <w:pPr>
        <w:pStyle w:val="Normal"/>
        <w:widowControl w:val="false"/>
        <w:autoSpaceDE w:val="false"/>
        <w:ind w:firstLine="600"/>
        <w:jc w:val="both"/>
        <w:rPr/>
      </w:pPr>
      <w:r>
        <w:rPr/>
      </w:r>
    </w:p>
    <w:p>
      <w:pPr>
        <w:pStyle w:val="Normal"/>
        <w:widowControl w:val="false"/>
        <w:autoSpaceDE w:val="false"/>
        <w:ind w:firstLine="600"/>
        <w:jc w:val="both"/>
        <w:rPr/>
      </w:pPr>
      <w:r>
        <w:rPr/>
        <w:t>У отрицательных Душ Дьявола чувства Самоответсвенно-сти нет, так как оно им не нужно при безвольном выполнении приказов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венность ощущается индивидом как некото-рый момент самоуправления, относительно которого он (инди-вид)ощущает свою собственную устремлённость к конкретно-му целевому развитию. Самоответсвенность – есть не просто действия, а законодательный тип движений, за которым стоят заложенные самим же индивидом в матрице непосредственно Души основы сформированных правил.</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Земная Душа в своём развитии на Земле должна пройти 30 Уровней, чтобы затем подняться в энергетический мир, Боже-ственную Иерархию. Истинная развитость её на этот момент должна быть не менее 60 э.е.</w:t>
      </w:r>
    </w:p>
    <w:p>
      <w:pPr>
        <w:pStyle w:val="Normal"/>
        <w:widowControl w:val="false"/>
        <w:autoSpaceDE w:val="false"/>
        <w:ind w:firstLine="600"/>
        <w:jc w:val="both"/>
        <w:rPr/>
      </w:pPr>
      <w:r>
        <w:rPr/>
      </w:r>
    </w:p>
    <w:p>
      <w:pPr>
        <w:pStyle w:val="Normal"/>
        <w:widowControl w:val="false"/>
        <w:autoSpaceDE w:val="false"/>
        <w:ind w:firstLine="600"/>
        <w:jc w:val="both"/>
        <w:rPr/>
      </w:pPr>
      <w:r>
        <w:rPr/>
        <w:t>Энергопотенциал или мощь каждого качества тоже из-меряется в таких же э.е . Энергопотенциал каждого качества, накопленного в матрице непосредственно Души при переходе в БИ должен быть не менее 19 э.е. Все качества с приставкой «само» начинают проявляться при мощи их не менее 14 э.е (22-й Уровень земного развития) . Истинная развитость такой Души составляет не менее 39 э.е. Это – высокая Душа.</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выражает способность индивида отвечать за любое порученное дело, людей, себя, умение кон-тролировать и регулировать работу. Это качество, как и мно-гие другие, строится из совокупности других качеств, которые служат для него как бы плацдармом. Среди них важную роль играет способность индивида оценивать происходящее в себе подобных, оценивать ситуации и течение каких-то процессов. Чем выше Уровень индивида, тем большую роль играет спо-собность оценивать всё прочее. Низкие Уровни (до 8-го) не обладают ни способностью оценивать что-то, ни отвечать за что-либо. Оценивающий фактор строится на включении в работу осо-знания и осмысления. К оценивающему фактору подключаются знания индивида : больший объём их накоплений позволяет точ-нее производить оценку чего-либо и тем самым влиять на каче-ство Самоответств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Если рассмотреть поведение низких индивидов, то они как раз обладают крайней безответственностью, противоположным свойством. Они не понимают, что, если дал слово кому -то, его надо обязательно держать; если пообещал что-то, надо испол-нять. Причина любой безответственности – в низкой развитости Души, в отсутствии в ней соответствующих накоплений. Обви-нять такого индивида нельзя. Потому человек и воплощается много раз, чтобы наработать соответствующие накопления (каче-ства). Жизнь – его главный Учитель.</w:t>
      </w:r>
    </w:p>
    <w:p>
      <w:pPr>
        <w:pStyle w:val="Normal"/>
        <w:widowControl w:val="false"/>
        <w:autoSpaceDE w:val="false"/>
        <w:ind w:firstLine="600"/>
        <w:jc w:val="both"/>
        <w:rPr/>
      </w:pPr>
      <w:r>
        <w:rPr/>
      </w:r>
    </w:p>
    <w:p>
      <w:pPr>
        <w:pStyle w:val="Normal"/>
        <w:widowControl w:val="false"/>
        <w:autoSpaceDE w:val="false"/>
        <w:ind w:firstLine="600"/>
        <w:jc w:val="both"/>
        <w:rPr/>
      </w:pPr>
      <w:r>
        <w:rPr/>
        <w:t>И наоборот, чем выше индивид по Уровню (высокая разви-тость Души), тем он более ответственнен за всё: за членов своей семьи, коллектива, в котором работает; за производство, которым руководит, за каждое порученное дело. С ростом истинной раз-витости Души, повышением Уровня развития , ответственность человека возрастает. По этому качеству можно судить, достаточ-но ли высокого Уровня достигла его Душа.</w:t>
      </w:r>
    </w:p>
    <w:p>
      <w:pPr>
        <w:pStyle w:val="Normal"/>
        <w:widowControl w:val="false"/>
        <w:autoSpaceDE w:val="false"/>
        <w:ind w:firstLine="600"/>
        <w:jc w:val="both"/>
        <w:rPr/>
      </w:pPr>
      <w:r>
        <w:rPr/>
      </w:r>
    </w:p>
    <w:p>
      <w:pPr>
        <w:pStyle w:val="Normal"/>
        <w:widowControl w:val="false"/>
        <w:autoSpaceDE w:val="false"/>
        <w:ind w:firstLine="600"/>
        <w:jc w:val="both"/>
        <w:rPr/>
      </w:pPr>
      <w:r>
        <w:rPr/>
        <w:t>Высшие Сферы против наказания низких Душ за неради-вость, Они против принудительного действия на этих Души так, как это принято в человеческом обществе. Они однозначно свиде-тельствуют, что при принудительном воспитании у низкой Души дисциплинированности, ответственности не вырабатываются со-ответствующие накопления ( качества) в тонких структурах ин-дивида. Принуждение всегда вырабатывает у индивида отрица-тельные энергии, которые формируют отрицательные качества агрессии, страха, неподчинения, жестокости, слабовольности и др.</w:t>
      </w:r>
    </w:p>
    <w:p>
      <w:pPr>
        <w:pStyle w:val="Normal"/>
        <w:widowControl w:val="false"/>
        <w:autoSpaceDE w:val="false"/>
        <w:ind w:firstLine="600"/>
        <w:jc w:val="both"/>
        <w:rPr/>
      </w:pPr>
      <w:r>
        <w:rPr/>
      </w:r>
    </w:p>
    <w:p>
      <w:pPr>
        <w:pStyle w:val="Normal"/>
        <w:widowControl w:val="false"/>
        <w:autoSpaceDE w:val="false"/>
        <w:ind w:firstLine="600"/>
        <w:jc w:val="both"/>
        <w:rPr/>
      </w:pPr>
      <w:r>
        <w:rPr/>
        <w:t>Хорошие качества у индивида могут выработать положи-тельные действия окружающих , их пример. Но главный Учитель - всё же программа и ситуации в ней. Только программа учит ин-дивида упорному труду над собой вырабатывать ответственность и способность оценивать происходящее. Чтобы Самоответственность заработала в индивиде, необхо-димо, чтобы его матрица Души накопила качества, позволяющие оценивать собственную работу и зависимость от её результата других индивидов. В матрице непосредственно Души должно за-работать качество видения связей единения, понимание значения и зависимости общего от частного. Индивид начинает понимать, что он ответственен не только за свои дела, но и за слова, мысли. На-копление знаний позволяет осознавать новые механизмы в тонком мире и своё влияние на него через мыслительные и энергетические процессы.</w:t>
      </w:r>
    </w:p>
    <w:p>
      <w:pPr>
        <w:pStyle w:val="Normal"/>
        <w:widowControl w:val="false"/>
        <w:autoSpaceDE w:val="false"/>
        <w:ind w:firstLine="600"/>
        <w:jc w:val="both"/>
        <w:rPr/>
      </w:pPr>
      <w:r>
        <w:rPr/>
      </w:r>
    </w:p>
    <w:p>
      <w:pPr>
        <w:pStyle w:val="Normal"/>
        <w:widowControl w:val="false"/>
        <w:autoSpaceDE w:val="false"/>
        <w:ind w:firstLine="600"/>
        <w:jc w:val="both"/>
        <w:rPr/>
      </w:pPr>
      <w:r>
        <w:rPr/>
        <w:t>Каждое составляющее качество Самоответственности долж-но иметь законодательную основу построения, что обеспечивает специальную технологию действия. А это требует от индивида со-блюдения законов, установленных в обществе, и точного их испол-нения, так как любое действие производит соответствующие энер-гопостроения внутри индивида. При построении законодательной основы качеств они начинают управлять индивидом уже помимо его воли и диктуют ему то, что он должен выполнить по отноше-нию к тому или иному делу.</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венность складывается из совокупности прочих качеств, построенных в законодательном порядке, что свидетель-ствует о высоком Уровне этого качества и его перспективах, о по-вышении его значения в будущем развитии.</w:t>
      </w:r>
    </w:p>
    <w:p>
      <w:pPr>
        <w:pStyle w:val="Normal"/>
        <w:widowControl w:val="false"/>
        <w:autoSpaceDE w:val="false"/>
        <w:ind w:firstLine="600"/>
        <w:jc w:val="both"/>
        <w:rPr/>
      </w:pPr>
      <w:r>
        <w:rPr/>
      </w:r>
    </w:p>
    <w:p>
      <w:pPr>
        <w:pStyle w:val="Normal"/>
        <w:widowControl w:val="false"/>
        <w:autoSpaceDE w:val="false"/>
        <w:ind w:firstLine="600"/>
        <w:jc w:val="both"/>
        <w:rPr/>
      </w:pPr>
      <w:r>
        <w:rPr/>
        <w:t>С ростом Уровня индивида повышается его Самоответствен-ность. Если он взялся за какое-то дело, то не может его не испол-нить, потому что механизм выполнения находится уже в Управлен-ческой части его Души.</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й индивид тоже не может не исполнить того, что записано в его программе, потому что не способен выйти за её рамки ввиду жёсткого построения ситуаций.</w:t>
      </w:r>
    </w:p>
    <w:p>
      <w:pPr>
        <w:pStyle w:val="Normal"/>
        <w:widowControl w:val="false"/>
        <w:autoSpaceDE w:val="false"/>
        <w:ind w:firstLine="600"/>
        <w:jc w:val="both"/>
        <w:rPr/>
      </w:pPr>
      <w:r>
        <w:rPr/>
      </w:r>
    </w:p>
    <w:p>
      <w:pPr>
        <w:pStyle w:val="Normal"/>
        <w:widowControl w:val="false"/>
        <w:autoSpaceDE w:val="false"/>
        <w:ind w:firstLine="600"/>
        <w:jc w:val="both"/>
        <w:rPr/>
      </w:pPr>
      <w:r>
        <w:rPr>
          <w:b/>
          <w:bCs/>
        </w:rPr>
        <w:t>Высшие Учителя свидетельствуют, что НЕЛЬЗЯ счи-тать, что отрицательная Душа действует по принужде-нию. Принуждения как такового нет. Действия Души в Системе Дьявола сродни действиям робота. Отрицательная Душа не обладает способностью к самооценке.</w:t>
      </w:r>
      <w:r>
        <w:rPr/>
        <w:t xml:space="preserve"> В отличие от отрицательной Души положительный индивид исполняет всё, как положено, даже при наличии свободы выбора, на основе действия собственного качества ответств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При наличии этого качества все поступки и мысли человека соразмеряются с чувством Самоответственности. Он мыслит и действует сообразно тем качествам, которые заложены в матрице непосредственно Души. Никто не может помешать ему выполнить свой долг, и даже страх смерти не способен остановить его при вы-полнении порученной задачи. У Высших личностей чувство долг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выше страха смерти (Высшие Сути умереть не могут никогда, но понятие «смерть» Им всем известно и понятно).</w:t>
      </w:r>
    </w:p>
    <w:p>
      <w:pPr>
        <w:pStyle w:val="Normal"/>
        <w:widowControl w:val="false"/>
        <w:autoSpaceDE w:val="false"/>
        <w:ind w:firstLine="600"/>
        <w:jc w:val="both"/>
        <w:rPr/>
      </w:pPr>
      <w:r>
        <w:rPr/>
      </w:r>
    </w:p>
    <w:p>
      <w:pPr>
        <w:pStyle w:val="Normal"/>
        <w:widowControl w:val="false"/>
        <w:autoSpaceDE w:val="false"/>
        <w:ind w:firstLine="600"/>
        <w:jc w:val="both"/>
        <w:rPr/>
      </w:pPr>
      <w:r>
        <w:rPr/>
        <w:t>Каждое качество, слагающее Самоответственность, имеет ие-рархическую завершённость построения в ячейке матрицы, соот-ветствующей какому-то определённому плану существования. А так как оно достигает вершины мини-Иерархии для данного диа-пазона энергий, то закономерности из внешнего мира переходят во внутренние законы, которые начинают управлять индивидом изнутр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ка качество не достигнет вершины мини-Иерархии данно-го диапазона энергий (соответствующего одному Уровню), законы управляют индивидом снаружи. Он подчиняется законам внешнего мира. </w:t>
      </w:r>
      <w:r>
        <w:rPr>
          <w:b/>
          <w:bCs/>
        </w:rPr>
        <w:t xml:space="preserve">Как только в ячейке матрицы выстроится полная миниИерархия, качество, строящееся внешними законами внутри ячейки, </w:t>
      </w:r>
      <w:r>
        <w:rPr>
          <w:b/>
          <w:bCs/>
          <w:i/>
          <w:iCs/>
        </w:rPr>
        <w:t>само</w:t>
      </w:r>
      <w:r>
        <w:rPr>
          <w:b/>
          <w:bCs/>
        </w:rPr>
        <w:t xml:space="preserve"> превращается в закон, в ту управляющую силу, которая всецело подчиняет себе поведение и мышление индивида. </w:t>
      </w:r>
      <w:r>
        <w:rPr/>
        <w:t>Они</w:t>
      </w:r>
      <w:r>
        <w:rPr>
          <w:b/>
          <w:bCs/>
        </w:rPr>
        <w:t xml:space="preserve"> </w:t>
      </w:r>
      <w:r>
        <w:rPr/>
        <w:t>(поведение и мышление)</w:t>
      </w:r>
      <w:r>
        <w:rPr>
          <w:b/>
          <w:bCs/>
        </w:rPr>
        <w:t xml:space="preserve"> </w:t>
      </w:r>
      <w:r>
        <w:rPr/>
        <w:t>проходят через данную зако-номерность и приобретают те направляющие тенденции, которые формируют правильное поведение индивида и не позволяют ему совершать ошибки и низкие поступки.</w:t>
      </w:r>
    </w:p>
    <w:p>
      <w:pPr>
        <w:pStyle w:val="Normal"/>
        <w:widowControl w:val="false"/>
        <w:autoSpaceDE w:val="false"/>
        <w:ind w:firstLine="600"/>
        <w:jc w:val="both"/>
        <w:rPr/>
      </w:pPr>
      <w:r>
        <w:rPr/>
      </w:r>
    </w:p>
    <w:p>
      <w:pPr>
        <w:pStyle w:val="Normal"/>
        <w:widowControl w:val="false"/>
        <w:autoSpaceDE w:val="false"/>
        <w:ind w:firstLine="600"/>
        <w:jc w:val="both"/>
        <w:rPr/>
      </w:pPr>
      <w:r>
        <w:rPr/>
        <w:t>Индивиды всегда находятся во взаимосвязи с Высшими Су-тями, поэтому Самоответственность влияет не только на ближние планы, какими являются человеческие общества и окружающая среда, но и на дальние, к которым относятся миры Иерархии Бога.</w:t>
      </w:r>
    </w:p>
    <w:p>
      <w:pPr>
        <w:pStyle w:val="Normal"/>
        <w:widowControl w:val="false"/>
        <w:autoSpaceDE w:val="false"/>
        <w:ind w:firstLine="600"/>
        <w:jc w:val="both"/>
        <w:rPr/>
      </w:pPr>
      <w:r>
        <w:rPr/>
      </w:r>
    </w:p>
    <w:p>
      <w:pPr>
        <w:pStyle w:val="Normal"/>
        <w:widowControl w:val="false"/>
        <w:autoSpaceDE w:val="false"/>
        <w:ind w:firstLine="600"/>
        <w:jc w:val="both"/>
        <w:rPr/>
      </w:pPr>
      <w:r>
        <w:rPr/>
        <w:t>Концентрация энергии в ячейке матрицы формирует мощь данного качества. Совокупность соответствующих мощностей различных Уровней создаёт общую мощь Самоответственности. На каждом Уровне ей присуща своя величина, которая возрастает по мере развития индивида. Большая мощь предоставляет индиви-ду большие полномочия и возможности проявления себя.</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 это качество, являющееся обобщени-ем всех прочих качеств, так как в зависимости от того, что человек накопил внутри себя, складывается его мировоззрение и отноше-ние ко всему, с чем он соприкасается, а также зависит оценива-ющий фактор. В зависимости от того, как имеющиеся качества строятся и функционируют в ориентации на конкретную цель (в данном случае ею является ответственность), они будут формиро-вать одно или другое высшее качество, например, Самосознатель-ность или Само определённость и пр.</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 это мощная Само организующая сила. Она не только организует самого индивида, но и через него пре-образует в требуемом направлении окружающее пространство. Самоответственность является мощным механизмом организации и преобразования по причине того, что превращается в законода-тельный принцип существования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о это качество, присущее высокой Душе, прошедшей долгий путь развития и сделавшей в свой багаж соответствующие нако-пления. Долгий путь развития позволяет построить себя требуе-мым для Высших миров образом. На каждом плане бытия индивид учится выполнять законы конкретного мира и через их соблюде-ние и особые механизмы тонких оболочек осуществляет соответ-ствующие построения в них. Выполнил закон – сделал часть его построений в ячейке соответствующей чакры; выполнил правиль-но ещё раз – сделал ещё соответствующее построение в ней, как бы по «кирпичику» сложил внутри себя нужную постройку. Когда таких «кирпичиков» наберётся на мощность примерно в 0.1 э.е, тогда эти накопления перейдут или в матрицу непосредственно Души или в матрицу под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Каждый тип энергии строится по своим законам и через свои дей-ствия, поэтому качество любви будет иметь одно построение в ячейке чакры, а качество трудолюбия – другое. Отсюда и механизм их действия будет обособлен и индивидуален, ибо каждое качество строит собствен-ную функцию определённых действий и работает по-разному. Поскольку все построения проходят через личные ощущения индивида, то всему придаётся индивидуальность и своеобразие. Самоответственность тоже приобретает окрас неповторимости и исключительности в своём выражении у каждого индивида. Так что сколько индивидов, столько оттенков индивидуальности носит Самоответственность.</w:t>
      </w:r>
    </w:p>
    <w:p>
      <w:pPr>
        <w:pStyle w:val="Normal"/>
        <w:widowControl w:val="false"/>
        <w:autoSpaceDE w:val="false"/>
        <w:ind w:firstLine="600"/>
        <w:jc w:val="both"/>
        <w:rPr/>
      </w:pPr>
      <w:r>
        <w:rPr/>
      </w:r>
    </w:p>
    <w:p>
      <w:pPr>
        <w:pStyle w:val="Normal"/>
        <w:widowControl w:val="false"/>
        <w:autoSpaceDE w:val="false"/>
        <w:ind w:firstLine="600"/>
        <w:jc w:val="both"/>
        <w:rPr/>
      </w:pPr>
      <w:r>
        <w:rPr/>
        <w:t>В результате особого механизма построения данного качества оно превращается в главный принцип индивида, подчиняя каждое его действие, ощущение, мысль своей организующей силе. Когда высокой личности показывают низкие зрелища, то ощущения уви-денного проходят через качество Самоответственности и вызыва-ют реакцию, противоположную реакции низкого индивида: если низкий индивид будет наслаждаться увиденным, то высокий – ис-пытает жгучее чувство отвращения, отторжения, чувство омерзе-ния. Это как раз и есть работа закономерной основы высшего каче-ства внутри матриц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изкое и грязное не может преобразоваться в удовольствие для высокой Души, потому что в её матрицах действуют законы, которые выстраивают ответную функцию на раздражающие фак-торы через их высшую оценку. По этой причине земная любовь на таком плане, на каком её понимает человек, выглядит недостой-ной человека. Высшим Сутям присуща Всеобъемлющая любовь, чистая и светлая, любовь ко всему сущему, о какой человек пока не имеет ни малейшего представления. Ибо всё Высшее ему пока недоступно для понимания.</w:t>
      </w:r>
    </w:p>
    <w:p>
      <w:pPr>
        <w:pStyle w:val="Normal"/>
        <w:widowControl w:val="false"/>
        <w:autoSpaceDE w:val="false"/>
        <w:ind w:firstLine="600"/>
        <w:jc w:val="both"/>
        <w:rPr/>
      </w:pPr>
      <w:r>
        <w:rPr/>
      </w:r>
    </w:p>
    <w:p>
      <w:pPr>
        <w:pStyle w:val="Normal"/>
        <w:widowControl w:val="false"/>
        <w:autoSpaceDE w:val="false"/>
        <w:ind w:firstLine="600"/>
        <w:jc w:val="both"/>
        <w:rPr/>
      </w:pPr>
      <w:r>
        <w:rPr/>
        <w:t>Когда Высшие Творцы спускают свои идеи человеку, он так их извращает, что эти идеи становятся неузнаваемыми. Здесь видна разница в понимании любви, которая будет строить неодинаковые действия в её проявлении. Эта разница зависит от законодательно-го принципа, присущего земным индивидам и диктующего форму их поведения и отношения к чему-либо.</w:t>
      </w:r>
    </w:p>
    <w:p>
      <w:pPr>
        <w:pStyle w:val="Normal"/>
        <w:widowControl w:val="false"/>
        <w:autoSpaceDE w:val="false"/>
        <w:ind w:firstLine="600"/>
        <w:jc w:val="both"/>
        <w:rPr/>
      </w:pPr>
      <w:r>
        <w:rPr/>
      </w:r>
    </w:p>
    <w:p>
      <w:pPr>
        <w:pStyle w:val="Normal"/>
        <w:widowControl w:val="false"/>
        <w:autoSpaceDE w:val="false"/>
        <w:ind w:firstLine="600"/>
        <w:jc w:val="both"/>
        <w:rPr/>
      </w:pPr>
      <w:r>
        <w:rPr/>
        <w:t>Самоответственность серьёзно изменяет поведение человека. Фактически она превращается в личную программу действий ин-дивида, которая всегда будет управлять им по-своему. Например, в одну ситуацию помещены два человека: добрый и жадный. Каж-дый будет действовать сообразно своим внутренним качествам: добрый станет жалеть и помогать, а жадный будет думать, как ис-пользовать данную ситуацию себе на благо.</w:t>
      </w:r>
    </w:p>
    <w:p>
      <w:pPr>
        <w:pStyle w:val="Normal"/>
        <w:widowControl w:val="false"/>
        <w:autoSpaceDE w:val="false"/>
        <w:ind w:firstLine="600"/>
        <w:jc w:val="both"/>
        <w:rPr/>
      </w:pPr>
      <w:r>
        <w:rPr/>
      </w:r>
    </w:p>
    <w:p>
      <w:pPr>
        <w:pStyle w:val="Normal"/>
        <w:widowControl w:val="false"/>
        <w:autoSpaceDE w:val="false"/>
        <w:ind w:firstLine="600"/>
        <w:jc w:val="both"/>
        <w:rPr/>
      </w:pPr>
      <w:r>
        <w:rPr/>
        <w:t>У отрицательных индивидов качество Самоответственности вырабатывается и открывается после прохождения середины от-рицательной Иерархии.</w:t>
      </w:r>
    </w:p>
    <w:p>
      <w:pPr>
        <w:pStyle w:val="Normal"/>
        <w:widowControl w:val="false"/>
        <w:autoSpaceDE w:val="false"/>
        <w:ind w:firstLine="600"/>
        <w:jc w:val="both"/>
        <w:rPr>
          <w:b/>
          <w:b/>
          <w:bCs/>
        </w:rPr>
      </w:pPr>
      <w:r>
        <w:rPr>
          <w:b/>
          <w:bCs/>
        </w:rPr>
        <w:t>Самоответственность позволяет индивиду ощущать пре-обладающую устремлённость своей Души в любом мире, вну-треннюю потребность развиваться в каких-то определённых тенденциях. Индивид, закладывая в матрицу Души основы ис-полняемых им законов и правил, формирует собственную за-конодательную базу, строящую качество его Самоответствен-ности как механизм личного самоуправления.(9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амостоятельность как признак индивидуальности личности</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всегда кажется сам себе очень самостоятельным, не-зависимым ни от кого. Но многие индивиды понимают свою за-висимость от общества, семьи, руководителей предприятия, окру-жающей среды, климатических и физических факторов Земли и прочего. В свете новых знаний следует рассмотреть зависимости, уходящие в тонкий мир и на вышестоящие Уровни: от чего зависим человек и что сковывает его Самостоятельность в земном мире?</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присуща абсолютно всем индивидам, но её фактичность проявляется у каждого по-разному. Индивиды по-ложительной Системы могут пользоваться своей Самостоятельно-стью в относительности предоставленных им пределов свободы выбора, поэтому Самостоятельность здесь проявляется в большей степени, чем у отрицательных индивидов, которым предоставлено право пользования ею только с середины Иерархии.</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основывается на базе всех накоплен</w:t>
      </w:r>
      <w:r>
        <w:rPr>
          <w:b/>
          <w:bCs/>
        </w:rPr>
        <w:t>ных</w:t>
      </w:r>
      <w:r>
        <w:rPr/>
        <w:t xml:space="preserve"> качественных составляющих, но использовать их индивид может при выборе между программными точками. Индивид мыслит на основе накопленных в МАТРИЦЕ ПОДСОЗНАНИЯ качеств и, ис-пользуя данную информацию путём сопоставления одного с дру-гим, получает конкретный результат, произведенный мыслитель-ной деятельностью. Самостоятельность является основным и главным признаком индивидуальности личности, так как Самостоятельность содер-жит в своём наличии те качества, которые индивид наработал по-средством программных установок и путём внеплановых действий</w:t>
      </w:r>
    </w:p>
    <w:p>
      <w:pPr>
        <w:pStyle w:val="Normal"/>
        <w:widowControl w:val="false"/>
        <w:autoSpaceDE w:val="false"/>
        <w:ind w:firstLine="600"/>
        <w:jc w:val="both"/>
        <w:rPr/>
      </w:pPr>
      <w:r>
        <w:rPr/>
      </w:r>
    </w:p>
    <w:p>
      <w:pPr>
        <w:pStyle w:val="Normal"/>
        <w:widowControl w:val="false"/>
        <w:autoSpaceDE w:val="false"/>
        <w:ind w:firstLine="600"/>
        <w:jc w:val="both"/>
        <w:rPr/>
      </w:pPr>
      <w:r>
        <w:rPr/>
        <w:t>. Самостоятельность исходит из деятельности и знаний всех нако-пленных качеств. Проявляется Самостоятельность при истинной развитости Души энергопотенциалом не менее, чем в 28 э.е.</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открывает свои габариты согласно Уров-ням Иерархии. Начиная с 16-го Уровня земной Иерархии, Само-стоятельность начинает проявляться и усиливаться с повышением Уровня.</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более проявляется у индивидов с мень-шей степенью защитного свойства – Самосохранения. Такие инди-виды (с меньшим свойством Самосохранения) особенно ощущают в себе Самостоятельность, отчего их тянет испробовать на себе как положительную сторону жизни, соответствующей по Уровню, так и её отрицательную часть.</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бывает разноуровневая. Индивиды высо-кодуховные могут быть:</w:t>
      </w:r>
    </w:p>
    <w:p>
      <w:pPr>
        <w:pStyle w:val="Normal"/>
        <w:widowControl w:val="false"/>
        <w:autoSpaceDE w:val="false"/>
        <w:ind w:firstLine="600"/>
        <w:jc w:val="both"/>
        <w:rPr/>
      </w:pPr>
      <w:r>
        <w:rPr/>
      </w:r>
    </w:p>
    <w:p>
      <w:pPr>
        <w:pStyle w:val="Normal"/>
        <w:widowControl w:val="false"/>
        <w:autoSpaceDE w:val="false"/>
        <w:ind w:firstLine="600"/>
        <w:jc w:val="both"/>
        <w:rPr/>
      </w:pPr>
      <w:r>
        <w:rPr/>
        <w:t>а) несамостоятельными (из-за высокой степени Самосохра-нения), которые при попадании в низшие миры несут высокую миссию просвещения других индивидов. Такие личности, как пра-вило, имеют защитников более низкого типа и содержателей (вы-сокого либо низкого типа);</w:t>
      </w:r>
    </w:p>
    <w:p>
      <w:pPr>
        <w:pStyle w:val="Normal"/>
        <w:widowControl w:val="false"/>
        <w:autoSpaceDE w:val="false"/>
        <w:ind w:firstLine="600"/>
        <w:jc w:val="both"/>
        <w:rPr/>
      </w:pPr>
      <w:r>
        <w:rPr/>
      </w:r>
    </w:p>
    <w:p>
      <w:pPr>
        <w:pStyle w:val="Normal"/>
        <w:widowControl w:val="false"/>
        <w:autoSpaceDE w:val="false"/>
        <w:ind w:firstLine="600"/>
        <w:jc w:val="both"/>
        <w:rPr/>
      </w:pPr>
      <w:r>
        <w:rPr/>
        <w:t>б) самостоятельными, с присущей данному миру степенью Самосохранения при попадании в соответствующую ему высшую среду мира, где Само сохранять себя просто уже не от чего. Для этого индивид обязан лишь соблюдать законы данного мир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форма, пребывающая в определённом мире, обладает своей степенью Самостоятельности, которая ограничивается зо-ной существования. Самостоятельность животного проявляется в одних границах, рыбы – в других, и форма проявления её у каждо-го своя, что связано с образом жизни каждого. Чем выше Уровень развития формы, тем выше её Самостоятельность. Человек обла- дает большей Самостоятельностью, чем животное, а Суть – боль-шей, чем человек, и т.д.</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развивается по программе. На первый взгляд может показаться, что её наличие исключает всякую Самостоятельность. Но Самостоятельность существует в определённых границах. Эти ограничения ставит программа, но она же даёт Самостоятельность в определённых рамках.</w:t>
      </w:r>
    </w:p>
    <w:p>
      <w:pPr>
        <w:pStyle w:val="Normal"/>
        <w:widowControl w:val="false"/>
        <w:autoSpaceDE w:val="false"/>
        <w:ind w:firstLine="600"/>
        <w:jc w:val="both"/>
        <w:rPr/>
      </w:pPr>
      <w:r>
        <w:rPr/>
      </w:r>
    </w:p>
    <w:p>
      <w:pPr>
        <w:pStyle w:val="Normal"/>
        <w:widowControl w:val="false"/>
        <w:autoSpaceDE w:val="false"/>
        <w:ind w:firstLine="600"/>
        <w:jc w:val="both"/>
        <w:rPr/>
      </w:pPr>
      <w:r>
        <w:rPr/>
        <w:t>Без программы в огромном Мироздании всё пришло бы к ве-личайшему хаосу и беспорядку, а Мироздание – это Великий Поря-док. Всё в нём должно существовать и развиваться по программам, связывающим огромное многообразие в единое функционирова-ние. Именно последнее требует наличия программ для согласован-ности действий всего существующего.</w:t>
      </w:r>
    </w:p>
    <w:p>
      <w:pPr>
        <w:pStyle w:val="Normal"/>
        <w:widowControl w:val="false"/>
        <w:autoSpaceDE w:val="false"/>
        <w:ind w:firstLine="600"/>
        <w:jc w:val="both"/>
        <w:rPr/>
      </w:pPr>
      <w:r>
        <w:rPr/>
      </w:r>
    </w:p>
    <w:p>
      <w:pPr>
        <w:pStyle w:val="Normal"/>
        <w:widowControl w:val="false"/>
        <w:autoSpaceDE w:val="false"/>
        <w:ind w:firstLine="600"/>
        <w:jc w:val="both"/>
        <w:rPr/>
      </w:pPr>
      <w:r>
        <w:rPr/>
        <w:t>Свободолюбивому человеку, всегда активно боровшемуся за свободу, и, следовательно, за Самостоятельность, вдруг объявля-ют, что он привязан к программе и полностью зависим от неё и воли Высших Сил. Это вызывает бунт в Душе одних, недоверие и усмешку на лицах других и только у единиц пробуждает желание проанализировать свою жизнь и увидеть в ней действие судьбы, неизбежности, рока. А это и есть действие программы, формирую-щей ситуации, которые человек избежать никак не может. Люди привязаны к определённому месту жительства с самого рождения или с какого-то периода жизни. Не могут переехать не только в другую страну, но даже в другой город или деревню. На данный момент происходит большая миграция населения, но это тоже связано с программами. Такие примеры наглядно показывают индивиду действие личной программы в жизни и степень своей Самостоя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Обобщая вышесказанное, следует отметить, что 87% индиви-дов на Земном плане развиваются по программам Бога. Эти про-граммы отличаются друг от друга степенью проявления индиви-дом своей Самостоя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В положительной Системе развития программа предостав-ляет индивиду Самостоятельность через свободу выбора, которая даётся ему в ситуациях, а также – в творчестве, мыслях, желаниях. Но набор желаний даётся Душе в соответствии с её стадией раз- вития, пока она не разовьёт в себе требуемые качества осознания окружающего и умения правильной ориентации в нём. Но в любом наборе желаний индивиду предоставляется право выбирать.</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пользуется Самостоятельностью в предоставляемых ему территориальных, моральных, политических и экономических границах. Самостоятельность каждой личности индивидуальна, но проявляется она при истинной развитости Души не ниже 27 э.е. В любом виде деятельности для человека существуют определённые границы, через которые он перешагнуть в своей деятельности не может. И во всех границах есть свои Уровневые пределы.</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й индивид не обладает Самостоятельностью вплоть до середины Иерархии. Они полностью лишены выбора, всё делают строго по программе, выполняя то, что угодно вышестоя-щему руководству. Такие индивиды не имеют Самостоятельности не только в действиях, но и в личных желаниях. Личные желания тоже заблокированы до середины Иерархии. Лишь только пройдя долгий путь развития на Земле, затем на Уровнях Иерархии Дьяво-ла и достигнув её середины, отрицательные Сути получают право на Самостоятельность, но вначале в очень ограниченной степени. Самостоятельность открывается только тогда, когда сознание от-рицательной Сути уже сформировано требуемым образом, и она будет направлять своё качество совершенно в другую сторону в отличие от положительно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амостоятельность проявления формируется с помощью всех внутренних энергонакоплений индивида. Абсолютно всё, что он приобрёл в прошлом, влияет на его Самостоятельность в действи-ях, в мыслях, в мировоззрении. Чем богаче прошлый опыт инди-вида, тем больше он способен сделать в реальной жизни, больше может понять и осмыслить во всём происходящем и проявить Са-мостоятельность, способствующую продвижению в развитии его самого и окружающих.</w:t>
      </w:r>
    </w:p>
    <w:p>
      <w:pPr>
        <w:pStyle w:val="Normal"/>
        <w:widowControl w:val="false"/>
        <w:autoSpaceDE w:val="false"/>
        <w:ind w:firstLine="600"/>
        <w:jc w:val="both"/>
        <w:rPr/>
      </w:pPr>
      <w:r>
        <w:rPr/>
      </w:r>
    </w:p>
    <w:p>
      <w:pPr>
        <w:pStyle w:val="Normal"/>
        <w:widowControl w:val="false"/>
        <w:autoSpaceDE w:val="false"/>
        <w:ind w:firstLine="600"/>
        <w:jc w:val="both"/>
        <w:rPr/>
      </w:pPr>
      <w:r>
        <w:rPr/>
        <w:t>Весь багаж прошлого проявляется в оценивающем факторе любой ситуации в момент выбора. Только при выборе чего-то ин-дивид способен проявить качественность своих накоплений, так как они в своей совокупности позволяют производить нужную оценку. Чем больше качественных накоплений внутри индивида, тем точнее его оценка происходящего и правильней выбор, так как приобретенные в прошлом знания позволяют сопоставлять, срав-нивать и мгновенно принимать решения.</w:t>
      </w:r>
    </w:p>
    <w:p>
      <w:pPr>
        <w:pStyle w:val="Normal"/>
        <w:widowControl w:val="false"/>
        <w:autoSpaceDE w:val="false"/>
        <w:ind w:firstLine="600"/>
        <w:jc w:val="both"/>
        <w:rPr/>
      </w:pPr>
      <w:r>
        <w:rPr/>
      </w:r>
    </w:p>
    <w:p>
      <w:pPr>
        <w:pStyle w:val="Normal"/>
        <w:widowControl w:val="false"/>
        <w:autoSpaceDE w:val="false"/>
        <w:ind w:firstLine="600"/>
        <w:jc w:val="both"/>
        <w:rPr/>
      </w:pPr>
      <w:r>
        <w:rPr/>
        <w:t>Следует уточнить, где эти накопления располагаются. Матри-ца подсознания у индивида начинает проявлять себя, когда инди-вид в своём развитии поднимается на 27-й Уровень (речь идёт о земных Душах). Таких Уровней на Земле, как уже говорилось, 30. Это Уровень высоких Душ, которых на Земле находится не более 1%. У таких Душ накопления переходят из тонких оболочек (чакр) в матрицу подсознания, так как достигли нужных нормативных показателей. У остальных 99% земных Душ накопления распола-гаются в чакрах тонких оболочек. Накопления – это информация, знания. Чем большим объёмом информации обладают чакры, тем ближе в момент выбора индивид к Истине, так как сопоставление оперирует большим объёмом знаний.</w:t>
      </w:r>
    </w:p>
    <w:p>
      <w:pPr>
        <w:pStyle w:val="Normal"/>
        <w:widowControl w:val="false"/>
        <w:autoSpaceDE w:val="false"/>
        <w:ind w:firstLine="600"/>
        <w:jc w:val="both"/>
        <w:rPr/>
      </w:pPr>
      <w:r>
        <w:rPr/>
      </w:r>
    </w:p>
    <w:p>
      <w:pPr>
        <w:pStyle w:val="Normal"/>
        <w:widowControl w:val="false"/>
        <w:autoSpaceDE w:val="false"/>
        <w:ind w:firstLine="600"/>
        <w:jc w:val="both"/>
        <w:rPr/>
      </w:pPr>
      <w:r>
        <w:rPr/>
        <w:t>Внутренние качества индивид нарабатывает с помощью про-грамм, составляемых для него Высшими Учителями. Следователь-но, Самостоятельность формируется тоже на основе программ. При этом каждая стадия (Уровень) добавляет плановые энергона-копления в чакры индивида. У индивида работает ещё программа творчества, что позволяет ему делать внеплановые накопления. Таким образом, внутренние качества создаются основной и допол-нительной программами. Они формируют внутреннее содержание индивида, а содержание влияет на функцию Самостоятельности, которая возрастает от стадии к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Каждый Уровень обладает своей степенью Самостоятельно-сти. И чем он выше, тем выше качество в своей возможности созда-вать, творить, выполнять всё больший объём работы и охватывать возможностью своих преобразований всё большие масштабы.</w:t>
      </w:r>
    </w:p>
    <w:p>
      <w:pPr>
        <w:pStyle w:val="Normal"/>
        <w:widowControl w:val="false"/>
        <w:autoSpaceDE w:val="false"/>
        <w:ind w:firstLine="600"/>
        <w:jc w:val="both"/>
        <w:rPr/>
      </w:pPr>
      <w:r>
        <w:rPr/>
      </w:r>
    </w:p>
    <w:p>
      <w:pPr>
        <w:pStyle w:val="Normal"/>
        <w:widowControl w:val="false"/>
        <w:autoSpaceDE w:val="false"/>
        <w:ind w:firstLine="600"/>
        <w:jc w:val="both"/>
        <w:rPr/>
      </w:pPr>
      <w:r>
        <w:rPr/>
        <w:t>Низкий индивид не обладает Самостоятельностью, а Высшая Суть способна самостоятельно творить Миры – и в этом заключа-ется Уровневое различие степеней Самостоя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В человеческой среде Самостоятельность имеет свои осо-бенности. Быстрее она развивается у индивидов с пониженным чувством Самосохранения. Обладая малым жизненным опытом и будучи неспособными правильно оценивать и предвидеть послед- ствия, такие индивиды стараются испробовать в жизни всё, что можно, - и положительное, и отрицательное.</w:t>
      </w:r>
    </w:p>
    <w:p>
      <w:pPr>
        <w:pStyle w:val="Normal"/>
        <w:widowControl w:val="false"/>
        <w:autoSpaceDE w:val="false"/>
        <w:ind w:firstLine="600"/>
        <w:jc w:val="both"/>
        <w:rPr/>
      </w:pPr>
      <w:r>
        <w:rPr/>
      </w:r>
    </w:p>
    <w:p>
      <w:pPr>
        <w:pStyle w:val="Normal"/>
        <w:widowControl w:val="false"/>
        <w:autoSpaceDE w:val="false"/>
        <w:ind w:firstLine="600"/>
        <w:jc w:val="both"/>
        <w:rPr/>
      </w:pPr>
      <w:r>
        <w:rPr/>
        <w:t>Они не способны отличать плохое от хорошего и руковод-ствуются только желаниями, а не разумом. Такие индивиды обычно не боятся смерти, потому что не умеют её предвидеть и остеречься. Им всегда кажется, что с ними ничего не может слу-читься и поэтому самостоятельно, не полагаясь на чужие советы и опыт, делают то, что кажется им наиболее привлекательным. Они очень активны и быстро набирают как позитивный, так и негативный опыт.</w:t>
      </w:r>
    </w:p>
    <w:p>
      <w:pPr>
        <w:pStyle w:val="Normal"/>
        <w:widowControl w:val="false"/>
        <w:autoSpaceDE w:val="false"/>
        <w:ind w:firstLine="600"/>
        <w:jc w:val="both"/>
        <w:rPr/>
      </w:pPr>
      <w:r>
        <w:rPr/>
      </w:r>
    </w:p>
    <w:p>
      <w:pPr>
        <w:pStyle w:val="Normal"/>
        <w:widowControl w:val="false"/>
        <w:tabs>
          <w:tab w:val="clear" w:pos="708"/>
          <w:tab w:val="left" w:pos="658" w:leader="none"/>
        </w:tabs>
        <w:autoSpaceDE w:val="false"/>
        <w:ind w:firstLine="600"/>
        <w:jc w:val="both"/>
        <w:rPr/>
      </w:pPr>
      <w:r>
        <w:rPr/>
        <w:t xml:space="preserve">В итоге у одних индивидов Самостоятельность вырабатыва-ется на основе практического опыта через пробы и ошибки, а у других – на основе мышления, через попытку предвидеть буду-щее и умение по настоящей ситуации рассчитать последствия. В обоих случаях практический опыт является решающим для фор-мирования функции Самостоятельности как постоянного каче-ства, совершенствующегося вместе с индивидом.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ачество Самостоятельности проходит этапы развития вме-сте с индивидом и поэтому является многоуровневым. Возможны следующие варианты этих проявлени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а) высокодуховные личности могут быть Несамостоятельны-ми на нижних планах ввиду того, что уже имеют прошлый опыт этого или подобного мира и видят множество опасностей там, где низкий индивид ничего не видит. У высоких личностей разви-та прошлым опытом высокая степень Самосохранения, которая своим мощным потенциалом подавляет их Самостоятельность в низкой среде, заставляя строго придерживаться личной програм-мы, поэтому они никак не могут быть активными и чрезмерно деятельным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б) высокодуховные личности Самостоятельны в некоторых пределах, которые устанавливаются для них программой в целях обеспечения их безопасности. </w:t>
      </w:r>
    </w:p>
    <w:p>
      <w:pPr>
        <w:pStyle w:val="Normal"/>
        <w:widowControl w:val="false"/>
        <w:autoSpaceDE w:val="false"/>
        <w:ind w:firstLine="600"/>
        <w:jc w:val="both"/>
        <w:rPr/>
      </w:pPr>
      <w:r>
        <w:rPr/>
      </w:r>
    </w:p>
    <w:p>
      <w:pPr>
        <w:pStyle w:val="Normal"/>
        <w:widowControl w:val="false"/>
        <w:tabs>
          <w:tab w:val="clear" w:pos="708"/>
          <w:tab w:val="left" w:pos="702" w:leader="none"/>
        </w:tabs>
        <w:autoSpaceDE w:val="false"/>
        <w:ind w:firstLine="600"/>
        <w:jc w:val="both"/>
        <w:rPr/>
      </w:pPr>
      <w:r>
        <w:rPr/>
        <w:t xml:space="preserve">В каждом нижележащем мире имеются свои опасности и свои способы Самосохранения, поэтому Самостоятельность в них ограничивается методами и принципами Самозащиты, вклю-чаемыми в программу индивида. </w:t>
      </w:r>
    </w:p>
    <w:p>
      <w:pPr>
        <w:pStyle w:val="Normal"/>
        <w:widowControl w:val="false"/>
        <w:autoSpaceDE w:val="false"/>
        <w:ind w:firstLine="600"/>
        <w:jc w:val="both"/>
        <w:rPr/>
      </w:pPr>
      <w:r>
        <w:rPr/>
        <w:t xml:space="preserve">В  </w:t>
      </w:r>
    </w:p>
    <w:p>
      <w:pPr>
        <w:pStyle w:val="Normal"/>
        <w:widowControl w:val="false"/>
        <w:autoSpaceDE w:val="false"/>
        <w:ind w:firstLine="600"/>
        <w:jc w:val="both"/>
        <w:rPr/>
      </w:pPr>
      <w:r>
        <w:rPr/>
        <w:t>В высоких Мирах не приходится постоянно заботиться о соб-ственном Самосохранении, так как эти Миры безопасны по свое-му устройству. В них отсутствует агрессия, жестокость, насилие, глупость, побуждающая к низким поступкам. Высшие Миры насе-ляют Высоко сознательные личности-Сути, работающие на общее благо и процветание, помогающие друг другу, поэтому Сути ника-кой угрозы друг для друга не представляют. Угроза может исходить лишь от отдельных процессов, действующих в данных Мирах. Но чтобы её избежать, необходимо неукоснительно выполнять законы данного мира.(9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амо определённость как фактор Само осознания</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индивида - есть его Самооценка и Са-моощущаемость. Самооценивающий фактор индивидуальности личности просчитывает и вычисляет все его внутренние характе-ристики, то есть, готовности к действию. Фактор Самоощущаемо-сти функционирует на основе накопленных в тонких структурах качеств. Чувствующий эффект индивида исходит из совокупности всех качеств, каждое из которых придаёт индивидуальную и непо-вторимую окраску общей основе ощущений.</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складывается из положительного нача-ла – Самоощущения и отрицательного начала – Самооценки, так как Самоощущение – есть чувство, что стоит ближе к свободе, а Само определённость относится к отрицательной Системе, так как функционирует в режиме расчёта и вычислений.</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характеризуется параметральной систе-мой методик, основанных на внутри накопленных номинальных величинах. Каждый накопленный в тонких структурах номинал-качество несёт собственную величину: а) мощности; б) информа-тивной загруженности; в) кон фигуративных построений, то есть механической основы; г) композита и т.д. Каждая самая минималь-ная величина, обладающая самостоятельной основой, измеряется разнообразными параметрами.</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базируется на ощущениях, получаемых из внешней действительности общего развития, так и из внутрен- ней действительности индивидуального развития, которое проис-ходит во внутренней микроструктуре самого индивида. Причём данная микроструктура строго эксклюзивна и неповторима, так как построена и сформирована самим индивидом, если не считать планомерной программы Свыше, по которой проходили основные этапы построения фактуры индивида. Но при наличии свободы выбора между точками программы индивид всё же самостоятель-но занимается формированием своей основы. Самостоятельность построения своего «я» в полной мере функционирует при процес-се творчества, где свобода имеет безграничные возможност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 это способность оценивать свои возможности к совершению действия с получением желае-мого результата. Человек всегда чувствует, что он может сде-лать, а что – нет, но никогда не задумывается, на основе чего он способен соразмерить силу своих возможностей с тем, что предстоит осуществить. Например, человеку предложат поднять гирю в три килограмма, он, не прикасаясь к ней, ска-жет, что легко справится с таким заданием. Если же ему пред-ложат поднять штангу в 200 кг, то также, не соприкасаясь с ней, он определит, что она ему не по силам. В данном случае внутри него сработал фактор Самооценки, который помог мгновенно сравнить свои внутренние силы с предстоящей работой и сделать итоговый вывод: возможна ли такая работа для него или нет.</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добная Самооценка производится за счёт наличия в индивиде такого качества как Само определённость, форми-руемого в </w:t>
      </w:r>
      <w:r>
        <w:rPr>
          <w:b/>
          <w:bCs/>
        </w:rPr>
        <w:t>чакре манипура</w:t>
      </w:r>
      <w:r>
        <w:rPr/>
        <w:t xml:space="preserve">, как отдельная , самостоятельная функция. Оно (это качество) основывается на механизме вы-числения, который при необходимости производит подсчёт всех внутренних характеристик соответствующего качества: при подъёме тяжестей будут подсчитаны характеристики фи-зического тела, а если потребуется воспроизвести мелодию, то будут оценены музыкальные способности, накопленные каче-ства другого плана, будут подсчитаны другие характеристики. Все ощущения внутренних способностей и возможностей индивида базируются на качествах, приобретенных его чакрой </w:t>
      </w:r>
      <w:r>
        <w:rPr>
          <w:b/>
          <w:bCs/>
        </w:rPr>
        <w:t>ма-нипура</w:t>
      </w:r>
      <w:r>
        <w:rPr/>
        <w:t>.</w:t>
      </w:r>
      <w:r>
        <w:rPr>
          <w:b/>
          <w:bCs/>
        </w:rPr>
        <w:t xml:space="preserve"> </w:t>
      </w:r>
      <w:r>
        <w:rPr/>
        <w:t>Чакра</w:t>
      </w:r>
      <w:r>
        <w:rPr>
          <w:b/>
          <w:bCs/>
        </w:rPr>
        <w:t xml:space="preserve"> манипура </w:t>
      </w:r>
      <w:r>
        <w:rPr/>
        <w:t>формирует одни характеристики,</w:t>
      </w:r>
      <w:r>
        <w:rPr>
          <w:b/>
          <w:bCs/>
        </w:rPr>
        <w:t xml:space="preserve"> </w:t>
      </w:r>
      <w:r>
        <w:rPr/>
        <w:t>а дру-гие чакры (анахата, вишудха, аджна) – другие, но именно от нако-плений последних зависят чувствительные моменты индивида, его ощущения себя или других. Чем больше типов энергий накопит индивид в результате разнообразной деятельности, тем больше ти-пов ощущений у него разовьётся.</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Тонкости ощущений и восприятий человека, их богатство типов качеств, формируются в чакре аджна. </w:t>
      </w:r>
      <w:r>
        <w:rPr/>
        <w:t>Речь идёт о двух</w:t>
      </w:r>
      <w:r>
        <w:rPr>
          <w:b/>
          <w:bCs/>
        </w:rPr>
        <w:t xml:space="preserve"> </w:t>
      </w:r>
      <w:r>
        <w:rPr/>
        <w:t>разных механизмах, существующих внутри человека: механизме расчёта – отрицательной составляющей и механизме ощущений – положительной составляющей. Само определённость формирует-ся из отрицательной части и положительной.</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должен ощущать своё внутреннее состояние, чтобы соразмерять личные силы с возможностями производить не только механическую работу, но и всё прочее, например, написать кни-гу или картину, организовать производство или сочинить музыку. Каждый человек способен осознать, что он может, а что ему не под силу. Если он не в состоянии что-то выполнить, следователь-но, в его чакрах отсутствуют необходимые качества, он их ещё не наработал.</w:t>
      </w:r>
    </w:p>
    <w:p>
      <w:pPr>
        <w:pStyle w:val="Normal"/>
        <w:widowControl w:val="false"/>
        <w:autoSpaceDE w:val="false"/>
        <w:ind w:firstLine="600"/>
        <w:jc w:val="both"/>
        <w:rPr/>
      </w:pPr>
      <w:r>
        <w:rPr/>
      </w:r>
    </w:p>
    <w:p>
      <w:pPr>
        <w:pStyle w:val="Normal"/>
        <w:widowControl w:val="false"/>
        <w:autoSpaceDE w:val="false"/>
        <w:ind w:firstLine="600"/>
        <w:jc w:val="both"/>
        <w:rPr/>
      </w:pPr>
      <w:r>
        <w:rPr/>
        <w:t>Именно, Само определённость позволяет индивиду произве-сти внутреннюю Самооценку и понять, какую задачу он в состоя-нии решить, а от какой следует отказаться. Если нужные качества в чакрах оболочек отсутствуют или их недостаточно, то индивид это ощущает как невозможность к совершению действия. Хотя быва-ет, что очень молодые Души переоценивают себя, берутся за дело и проваливают его. Но вместе с ошибками прибавляется опыт, за счёт чего продолжается формирование качества более точно.</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Само определённость контролирует все типы качеств, накопленных индивидом, и при необходимости подсчи-тывает возможности того свойства, которое требуется в данной ситуации. Допустим, сейчас надо оценить его способность про-бежать длинную дистанцию, а через час необходимо произвести оценку другого качества в этом же индивиде, например, способ- ность управлять машиной. Само определённость будет вычислять каждое качество в отдельности. Для оценки возможностей челове-ка она обладает избирательностью: одни типы энергий подсчиты-вает, другие игнорирует. Всё это позволяет Само определённости работать точно и незаметно для само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чтобы существовать как отдельное ка-чество, обладает системой определённых методик, которыми она пользуется для выявления нужных параметров. Каждое качество работает по своим законам, создающим ему конкретность и ин-дивидуальность. Но, начиная формироваться, оно создаёт личные методики действия, которые основываются на тех параметрах, ко-торые индивид создаст внутри себя через накопления различных типов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Само определённость обязательно базируется на внутреннем содержании индивида, а так как оно у каждого индивидуально, то и Само определённость также неповторима в своём построении и качественном выражении. Надо представить, насколько сложную работу проделывает это качество в какие-то доли мгновения вну-три тонких структур, чтобы понять всю его уник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Если бы самому человеку предложили подсчитать на скла-де с разным товаром количество каждого из них, это заняло бы у него много времени. Но следующий подсчёт для него был бы уже не столь затруднителен, если бы, допустим, спустя три дня склад пополнился несколькими видами товара. Осталось бы вести учёт, сколько товара прибыло за эти три дня и каких видов. Такой учёт</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это уже система или методика, позволяющая ускорить процесс подсчёта.</w:t>
      </w:r>
    </w:p>
    <w:p>
      <w:pPr>
        <w:pStyle w:val="Normal"/>
        <w:widowControl w:val="false"/>
        <w:autoSpaceDE w:val="false"/>
        <w:ind w:firstLine="600"/>
        <w:jc w:val="both"/>
        <w:rPr/>
      </w:pPr>
      <w:r>
        <w:rPr/>
      </w:r>
    </w:p>
    <w:p>
      <w:pPr>
        <w:pStyle w:val="Normal"/>
        <w:widowControl w:val="false"/>
        <w:autoSpaceDE w:val="false"/>
        <w:ind w:firstLine="600"/>
        <w:jc w:val="both"/>
        <w:rPr/>
      </w:pPr>
      <w:r>
        <w:rPr/>
        <w:t>Аналогично в чакрах индивида пребывают те либо иные виды энергий, создающие новые качества и улучшающие уже имеющие-ся. Каждое качество имеет свои характеристики: мощность, энер-гопотенциал, определённую информацию, механику построения, состав и прочее, которые приходится учитывать, чтобы сформи-ровать Самооценку внутреннего состава. Само определённость по мере собственного развития становится всё более точной в своих оценочных формулировках. Её вычислительная система развива-ется от стадии к стадии развития. Но если вернуться вновь к ощущениям Само определённости, которые помогают индивиду чувствовать свои способности, талан-ты, возможности к совершению чего-либо, то одних внутренних ощущений недостаточно, чтобы сделать такое сопоставление. При этом надо обязательно сравнить внутреннее с внешним, находящим-ся за пределами самого человека. Например, подойдя к реке и увидев её ширину, человек может определить, доплывёт ли он только до её середины или переплывёт всю. Не делая никаких внешних замеров, он соразмеряет каким-то образом свои внутренние возможности с параметрами реки. Эта внешняя соразмерность как раз связана с ощущениями, настроенными на окружающий мир.</w:t>
      </w:r>
    </w:p>
    <w:p>
      <w:pPr>
        <w:pStyle w:val="Normal"/>
        <w:widowControl w:val="false"/>
        <w:autoSpaceDE w:val="false"/>
        <w:ind w:firstLine="600"/>
        <w:jc w:val="both"/>
        <w:rPr/>
      </w:pPr>
      <w:r>
        <w:rPr/>
      </w:r>
    </w:p>
    <w:p>
      <w:pPr>
        <w:pStyle w:val="Normal"/>
        <w:widowControl w:val="false"/>
        <w:autoSpaceDE w:val="false"/>
        <w:ind w:firstLine="600"/>
        <w:jc w:val="both"/>
        <w:rPr/>
      </w:pPr>
      <w:r>
        <w:rPr/>
        <w:t>Ощущения индивида складываются из внутренних чувство-ваний, связанных с параметрами его личного объёма, и из внеш-них, формирующихся на определённых показателях настоящей действительности. Внешние ощущения зависят от внутренних, от способности индивида воспринимать мир тоньше, глубже, шире. Чем больше стадий развития он прошёл и чем больше сделал нако-плений внутри себя, тем богаче его внешние ощущения. Внутрен-ние ощущения зависимы от внешних и наоборот.</w:t>
      </w:r>
    </w:p>
    <w:p>
      <w:pPr>
        <w:pStyle w:val="Normal"/>
        <w:widowControl w:val="false"/>
        <w:autoSpaceDE w:val="false"/>
        <w:ind w:firstLine="600"/>
        <w:jc w:val="both"/>
        <w:rPr/>
      </w:pPr>
      <w:r>
        <w:rPr/>
      </w:r>
    </w:p>
    <w:p>
      <w:pPr>
        <w:pStyle w:val="Normal"/>
        <w:widowControl w:val="false"/>
        <w:autoSpaceDE w:val="false"/>
        <w:ind w:firstLine="600"/>
        <w:jc w:val="both"/>
        <w:rPr/>
      </w:pPr>
      <w:r>
        <w:rPr/>
        <w:t>Несмотря на то, что человек развивается по программе, он строит свой внутренний мир своеобразно и отлично от других, так как представляемая ему свобода выбора позволяет ему стро-ить себя по собственному желанию. Так же и свобода в творчестве способствует особенностям его построения, а это тоже влияет на специфику личных мироощущений и Само определённости. Каж-дый индивид по-своему оценивает и себя, и всё окружающее, по-этому в каждой оценке существует доля индивидуальности и свой окрас производимых сопоставлений.(9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амокритичность – фактор Самооценки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устанавливает зависимость индивидуаль-ной Самооценки индивида от фактора само определённости, кото-рый фиксирует уровневую значимость индивида в его понимании. Самооценка – есть соотношение самоличных ощущений к проис-ходящей действительности, где с помощью Самооценки индивид устанавливает собственный Уровень развития (последнее присуще высоким Душам с истинной развитостью от 38 э.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определяет видимые нежелательные каче-ственные показатели индивида, которые находятся в чакрах тон-ких оболочек и от которых данный индивид хочет избавиться. По-этому в относительности установленных индивидом показателей Самооценки фиксируется зависимость соответствия или несоот-ветствия внутренних характеристик развития с условиями окру-жающей действительности мира, причём той действительности, которую видит и осознаёт индивид, а не той действительности, которая существует на самом дел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соотносит и распределяет, а точнее выделя-ет две противоположные стороны в характере индивида. Именно данная соотносительность и является итогом Самокритичности, где присутствующие либо устраняются индивидом, либо фактор смирения производит привыкание индивида к неподдающемуся удалению нежелательного признака. Индивид переводит неже-лательную характеристику в нейтральную, с которой приходится смиряться.</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 есть ощущение правильности либо не-правильности собственных поступков, поведения.</w:t>
      </w:r>
    </w:p>
    <w:p>
      <w:pPr>
        <w:pStyle w:val="Normal"/>
        <w:widowControl w:val="false"/>
        <w:autoSpaceDE w:val="false"/>
        <w:ind w:firstLine="600"/>
        <w:jc w:val="both"/>
        <w:rPr/>
      </w:pPr>
      <w:r>
        <w:rPr/>
      </w:r>
    </w:p>
    <w:p>
      <w:pPr>
        <w:pStyle w:val="Normal"/>
        <w:widowControl w:val="false"/>
        <w:autoSpaceDE w:val="false"/>
        <w:ind w:firstLine="600"/>
        <w:jc w:val="both"/>
        <w:rPr/>
      </w:pPr>
      <w:r>
        <w:rPr/>
        <w:t>Она устанавливает зависимость между фактором Самооцен-ки и фактором должного ощущения программы. Поэтому данная определённость между двумя этими факторами представляет собой разницу между тем, что сделано, и тем, что требовалось сдела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 это качество, которое появляется в про-цессе эволюционирования Души. Дикари, первобытные люди, да и многие современники не обладали им и не обладают, так как не успели ещё выработать это качество. Оно начинает проявлять себя с 22-гоУровня развития на Земле (истинная развитость Души должна быть не менее 38 э.е.).</w:t>
      </w:r>
    </w:p>
    <w:p>
      <w:pPr>
        <w:pStyle w:val="Normal"/>
        <w:widowControl w:val="false"/>
        <w:autoSpaceDE w:val="false"/>
        <w:ind w:firstLine="600"/>
        <w:jc w:val="both"/>
        <w:rPr/>
      </w:pPr>
      <w:r>
        <w:rPr/>
      </w:r>
    </w:p>
    <w:p>
      <w:pPr>
        <w:pStyle w:val="Normal"/>
        <w:widowControl w:val="false"/>
        <w:autoSpaceDE w:val="false"/>
        <w:ind w:firstLine="600"/>
        <w:jc w:val="both"/>
        <w:rPr/>
      </w:pPr>
      <w:r>
        <w:rPr/>
        <w:t>Само это качество потребовалось Высшим Создателям ввести в человеческое развитие для определённых целей, в основном, для улучшения положительных свойств Души и совершенствования сознательности человека. Введение в совершенствование Души нового качества означает внедрение в энерготела нового техноло-гического процесса, рассчитанного на переработку энергий опре-делённого типа с формированием этого качества в ячейке матрицы подсознания. В двух разных технологических процессах могут участвовать в различных сочетаниях одни и те же типы энергий, создавая неодинаковые качества индивида, так что многое в его построении зависит от технологии и индивидуальности самой Души.</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о Самокритичности выражает оценку индивида, да-ваемую самому себе в сопоставлении с нормативными показате-лями или кем-то другим. Оно позволяет произвести оценку своих возможностей и способностей, соразмерить свои силы по отноше-нию к чему-либо или кому-либо, а также осмыслить своё место в обществе и семье.</w:t>
      </w:r>
    </w:p>
    <w:p>
      <w:pPr>
        <w:pStyle w:val="Normal"/>
        <w:widowControl w:val="false"/>
        <w:autoSpaceDE w:val="false"/>
        <w:ind w:firstLine="600"/>
        <w:jc w:val="both"/>
        <w:rPr/>
      </w:pPr>
      <w:r>
        <w:rPr/>
      </w:r>
    </w:p>
    <w:p>
      <w:pPr>
        <w:pStyle w:val="Normal"/>
        <w:widowControl w:val="false"/>
        <w:autoSpaceDE w:val="false"/>
        <w:ind w:firstLine="600"/>
        <w:jc w:val="both"/>
        <w:rPr/>
      </w:pPr>
      <w:r>
        <w:rPr/>
        <w:t>Некоторые молодые Души, не обладающие ещё Самокритич-ностью, восклицают: «Почему это ему досталось столько благ, а мне ничего? Чем я хуже него?». Неумение оценить правильно свою работу и чужую, свой Уровень и кого-то другого приводит к обидам.</w:t>
      </w:r>
    </w:p>
    <w:p>
      <w:pPr>
        <w:pStyle w:val="Normal"/>
        <w:widowControl w:val="false"/>
        <w:autoSpaceDE w:val="false"/>
        <w:ind w:firstLine="600"/>
        <w:jc w:val="both"/>
        <w:rPr/>
      </w:pPr>
      <w:r>
        <w:rPr/>
      </w:r>
    </w:p>
    <w:p>
      <w:pPr>
        <w:pStyle w:val="Normal"/>
        <w:widowControl w:val="false"/>
        <w:autoSpaceDE w:val="false"/>
        <w:ind w:firstLine="600"/>
        <w:jc w:val="both"/>
        <w:rPr/>
      </w:pPr>
      <w:r>
        <w:rPr/>
        <w:t>В формировании Самокритичности участвуют Самооценка индивида и Само определённость. Само определённость позволяет определить то значение индивида , которое он придаёт себе в зависи-мости от Уровня. При появлении необходимого качества Самооцен-ки индивид вырабатывает способность сопоставлять и соразмерять личные ощущения с тем, что имеется в настоящей действительно-сти, а также определять своё место в окружающем мир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строящаяся на факторе Самооценки, вклю-чает в себя ту особенность, при которой она обязана не просто оценивать своё положение по отношению к чему-либо, но должна делать это в целях выявления недостатков в своём развитии и их ликвидации. Подобное отношение к себе способствует устремлён-ности индивида к высшим рубежам. Индивид видит в себе какие-то недостатки и стремится их устранить. В Самокритичности ин-дивида содержится право самостоятельно работать над своими недостатками. Рассматриваемое качество позволяет индивиду подстраи-вать себя под изменяющиеся условия окружающей действи-тельности. В результате Самооценки он определяет какие-то собственные показатели и сравнивает их с теми, которые су-ществуют в настоящей действительности, устанавливая, на-сколько они соответствуют им (насколько внутренние показате-ли индивида соответствуют внешним). Иногда индивид может подстраивать себя в результате Самокритичности не под ту действительность, которая существует в реальности, а под ту, которую он воспринимает своим осознанием. Если его осозна-ние примитивно , он будет подстраивать себя под ложные крите-рии. Например, среди низких индивидов распространена мода курить, пить, сквернословить , так как именно эти факты явля-ются, по их пониманию, теми штрихами, которые делают их со-временными и раскованными, позволяют выглядеть « на уров-не» моды. Неверная оценка приводит их к подражанию ложным ориентирам, уводящим в сторону от правильного направления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Реальность требует наработки совершенно других качеств и подражания другим привычкам, но высшие идеалы для таких низких индивидов остаются невидимы. Поэтому Самокритич-ность у низких индивидов может ориентироваться на ложные показатели. Но не у всех молодых Душ . Некоторые сразу вы-бирают для себя верные ориентиры, чем ускоряют собственное развитие и продвижение по ступеням земной Иерархии. Каче-ство Самокритичности у них тоже строится быстрее, чем у тех, кто ориентируется на ложно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подразделяет все характеристики в инди-виде на две противоположности: одни их них способствуют его совершенствованию и подъёму на следующую ступень, а другие отражают нежелательные качества, от которых он должен изба-виться. Самокритичность помогает индивиду выявлять в себе недостатки и избавляться от них . Фактор Самооценки выявляет все позитивные характеристики развития и помогает осознать степень их развития, чтобы помочь движению в наработке их количественной стороны. Но здесь должен присутствовать кри- терий, по которому происходит оценка : отличие позитивного от негативного. При наличии позитивного требуется умение опреде-лять его Уровень.</w:t>
      </w:r>
    </w:p>
    <w:p>
      <w:pPr>
        <w:pStyle w:val="Normal"/>
        <w:widowControl w:val="false"/>
        <w:autoSpaceDE w:val="false"/>
        <w:ind w:firstLine="600"/>
        <w:jc w:val="both"/>
        <w:rPr/>
      </w:pPr>
      <w:r>
        <w:rPr/>
      </w:r>
    </w:p>
    <w:p>
      <w:pPr>
        <w:pStyle w:val="Normal"/>
        <w:widowControl w:val="false"/>
        <w:autoSpaceDE w:val="false"/>
        <w:ind w:firstLine="600"/>
        <w:jc w:val="both"/>
        <w:rPr/>
      </w:pPr>
      <w:r>
        <w:rPr/>
        <w:t>При наличии негативных нежелательных характеристик индивид должен бороться с ними. Для того Самокритич-ность и введена, чтобы обнаруживать их и исправлять. Но часто случается, что индивид мирится со своими недостат-ками, не желая с ними бороться, так как это всегда связано с преодолением трудностей. В результате такого примирения они переходят в нейтральную часть накоплений индивида. В характере индивида появляются негативные качества, поэто-му в человеке накапливаются и положительные качества, и отрицательны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должна всегда различать их , чтобы осознавать противоположности внутри себя. Главная же цель этого качества – осмысливать, какие качества - положитель-ные или отрицательные, индивид набирает в свои тонкие структуры, в каком преобладающем направлении развивает-ся. Но даже современный человек, знакомый с массой раз-нообразной информации, почти никогда не задумывается, что же преобладает внутри него: позитив или негатив, либо часто отрицательное принимает за положительное.</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 это качество будущего, так как оно обязательно входит в набор прочих качеств , формирующих матрицу Высших Личностей. Оно позволяет вести Самокон-троль и регулировать выполнение лич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Самокритичность связана непосредственно с програм-мой и направлена на то, чтобы индивид улавливал, когда он отклоняется от истинного пути и когда в нём начинают фор-мироваться нежелательные тенденции . Программа обычно всегда предоставляет ему выбор между правильным выбором и неправильным. Только чувство Самокритичности способ-но указать индивиду через внутренние ощущения, а затем и через осознание, что он уклонился от нормативных показате-лей. Чувствование подобных отклонений позволяет индивиду искать пути, ведущие к вершинам совершенства. Бывает так, что индивид в результате неправильного выбора уже отклонился слишком далеко от позитивного набора качеств. Настоящая программа не может вернуть его к желаемому исправ-лению положения, но должное осознание ошибок произошло: индивид понял, что выбранный путь не верен. В последующей стадии развития Высшие Учителя обязательно повторяют ситуа-ции, чтобы проверить, насколько глубоко у индивида произошло осмысление собственных ошибок и какие качества стали в нём преобладать.</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амокритичность позволяет индивиду регулировать своё со-вершенствование и добиваться лучших показателей на пути дви-жения к Богу.(93%) </w:t>
      </w:r>
      <w:r>
        <w:rPr>
          <w:b/>
          <w:bCs/>
        </w:rPr>
        <w:t>Глава 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лечение как показатель устремлённости к цели</w:t>
      </w:r>
    </w:p>
    <w:p>
      <w:pPr>
        <w:pStyle w:val="Normal"/>
        <w:widowControl w:val="false"/>
        <w:autoSpaceDE w:val="false"/>
        <w:ind w:firstLine="600"/>
        <w:jc w:val="both"/>
        <w:rPr/>
      </w:pPr>
      <w:r>
        <w:rPr/>
      </w:r>
    </w:p>
    <w:p>
      <w:pPr>
        <w:pStyle w:val="Normal"/>
        <w:widowControl w:val="false"/>
        <w:autoSpaceDE w:val="false"/>
        <w:ind w:firstLine="600"/>
        <w:jc w:val="both"/>
        <w:rPr/>
      </w:pPr>
      <w:r>
        <w:rPr/>
        <w:t>Задумывался ли человек, что заставляет его совершенство-ваться, стремиться к лучшему или просто передвигаться по Земле? К этим движущим в развитии силам относятся Желания, Влечения и Устремления. У других форм могут быть другие по-будительные к развитию силы, соответствующие их образу су-ществования. Но человек проходит через указанные внутренние Влечения. Прежде, чем что-то сделать или куда -то переместить-ся, он должен ощутить потребность в чём-то, у него должно по-явиться одно из трёх чувствований. Например, лёг на диван, по-тому что почувствовал усталость, стал изучать историю, потому что почувствовал интерес к этому предмету; стал изучать игру на гитаре, потому что ощутил влечение к музыке и т.д.</w:t>
      </w:r>
    </w:p>
    <w:p>
      <w:pPr>
        <w:pStyle w:val="Normal"/>
        <w:widowControl w:val="false"/>
        <w:autoSpaceDE w:val="false"/>
        <w:ind w:firstLine="600"/>
        <w:jc w:val="both"/>
        <w:rPr/>
      </w:pPr>
      <w:r>
        <w:rPr/>
      </w:r>
    </w:p>
    <w:p>
      <w:pPr>
        <w:pStyle w:val="Normal"/>
        <w:widowControl w:val="false"/>
        <w:autoSpaceDE w:val="false"/>
        <w:ind w:firstLine="600"/>
        <w:jc w:val="both"/>
        <w:rPr/>
      </w:pPr>
      <w:r>
        <w:rPr/>
        <w:t>Влечения и Устремления обязательно должны соответ-ствовать форме существования. Например, если рыбе заложить стремление петь или сочинять стихи, то её форма никогда не сможет реализовать эти Влечения. Обязательно Желания и Устремления должны быть связаны с образом существова-ния и предназначенными для формы методами и способами самовыраже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Желания, Влечения, Устремлённость даются программой индивиду в соответствии с его стадией развития. Бывают про-тивоположными – положительными и отрицательными, низки-ми или высокими, чтобы индивид имел возможность совершать выбор . Если говорить о природе соответствий Влечений фор-ме, то они разрабатываются Высшими Сферами и вводятся в её конструкции. Все рассчитываются на определённые энергопо-тенциалы и типы энергий. Определяется, что должно двигать форму, а что останавливать в тех ситуациях, которые для неё предназначены. Поэтому все побуждающие силы увязываются обязательно с образом жизни. </w:t>
      </w:r>
      <w:r>
        <w:rPr>
          <w:b/>
          <w:bCs/>
        </w:rPr>
        <w:t>Влечение</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 есть показатель Устремлённости, который харак-теризует направленность конкретного типа действия, последую-щего за Влечением. Здесь Влечение первично и являет собой при-чину для образования вторичности – действия, полученного как итоговая форма следствия. Вторичность образует одновременно и возникающее действие, и результат данного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Принцип функционирования Влечения, как самостоятельной субстанции, основополагается прежде всего Направленностью, ко-торой частично придаёт силу индивид, а частично – Определитель. Влечение базируется в малой степени на Устремлениях индивида, возникших при свободном выборе. Затем уже от того, какие по-тенциальные Желания возникают у индивида, зависит и дальней-шая привязка их к его программе.</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енная база личных Устремлений даёт начало объеди-нения их с будущей программой жизни индивида. Но так как Вле-чение связано с выбором, и происходит в результате свободы вы-бора, то исполнимость результативной части Влечения –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может не последовать, так как индивид вправе самостоятельно отказаться от данных Устремлений, но может их и выполнить.</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как субстанция, использует потенциальную мощ-ность индивида, на которого она оказывает влияние. Фактура Влечения всегда зависима от того, кто поддаётся её влиянию. Вле-чение и индивид обмениваются энергиями, за счёт чего и проис-ходит совершенствование Влечения и получение потенциального импульса, показывающего дальнейшую направленность возмож-ности возникновения конкретного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лечение также показывает «картины» различного вида воз-можных Устремлений, которые открывают тенденции к получению определённого результата. Данная видимость будущего характери-зует как стороны программных установок, которые индивид про-ходит по программе, так и стороны внепланового самостоятель-ного развития, где индивид совершенствуется относительно своих творческих возможностей, проявляющихся при существующей свободе выбора и свободе творчества (что есть две разные вещи).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Влечение» выражает качественную направленность Души к чему-либо, сопровождающуюся совершением действий соответствующего типа. Влечение – это та же Устремлённость, но последнее выражает само действие, а Влечение выражает раз-новидность Желания. Действия, следующие ему, появляются по-сле того, как Влечение сформирует необходимый потенциал. Если Влечение – слабое, ему присущ малый потенциал и никаких дей-ствий не последует, так как он не сможет их организовать. Толь-ко потенциал определённой мощи способен обратить Влечение в действие.</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складывается из двух составляющих: непосред-ственно Влечения и тех действий, которые оно вызывает. Одно из них первично, другое – вторично, что свидетельствует о наличии между ними причинно-следственной связи. Влечение, возникаю-щее в Душе индивида, являет собой причину, порождающую след-ствия в виде действий как вторичности. Но вторичность в данном случае двойственна: она подразделяется на две части исполнения.</w:t>
      </w:r>
    </w:p>
    <w:p>
      <w:pPr>
        <w:pStyle w:val="Normal"/>
        <w:widowControl w:val="false"/>
        <w:autoSpaceDE w:val="false"/>
        <w:ind w:firstLine="600"/>
        <w:jc w:val="both"/>
        <w:rPr/>
      </w:pPr>
      <w:r>
        <w:rPr/>
      </w:r>
    </w:p>
    <w:p>
      <w:pPr>
        <w:pStyle w:val="Normal"/>
        <w:widowControl w:val="false"/>
        <w:autoSpaceDE w:val="false"/>
        <w:ind w:firstLine="600"/>
        <w:jc w:val="both"/>
        <w:rPr/>
      </w:pPr>
      <w:r>
        <w:rPr/>
        <w:t>В первой части вторичности, то есть следствия, развивают-ся действия. Они станут происходить до тех пор, пока не будет получен результат (положительный или отрицательный – не име-ет значения какой). Любой из них послужит итогом первичного Влечения. Если итог не будет удовлетворять индивида, может последовать серия последующих действий, и так до тех пор, пока положительный или отрицательный результат не нейтрализует Влечение. В этом случае потенциал результата станет превосхо-дить потенциал первичного Влечения, и оно будет погашено.</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как и Устремлённость, помогают направлять инди-вида в его развитии. Но направление положительного или отрица-тельного совершенствования индивид выбирает сам. В этом ему предоставляется свобода выбора.</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как установка определённого рода, закладывается в программу. И появляется в тонких структурах в тот момент, когда происходит резонанс энергий, накопленных в них и заложенных программой. В момент резонанса энергий индивид ощущает Вле-чение к чему-либо, соответствующему его Уровню. Например, если высокому индивиду заложить в программу такое низкое Влечение, как «убить другого», то, ввиду отсутствия в его Душе энергий подобного качества, никакого резонанса не произойдёт. У индивида никогда не появится Влечения убить кого-то. Соответствующая ситуация может быть, но индивид раз-решит её другим путём.</w:t>
      </w:r>
    </w:p>
    <w:p>
      <w:pPr>
        <w:pStyle w:val="Normal"/>
        <w:widowControl w:val="false"/>
        <w:autoSpaceDE w:val="false"/>
        <w:ind w:firstLine="600"/>
        <w:jc w:val="both"/>
        <w:rPr/>
      </w:pPr>
      <w:r>
        <w:rPr/>
      </w:r>
    </w:p>
    <w:p>
      <w:pPr>
        <w:pStyle w:val="Normal"/>
        <w:widowControl w:val="false"/>
        <w:autoSpaceDE w:val="false"/>
        <w:ind w:firstLine="600"/>
        <w:jc w:val="both"/>
        <w:rPr/>
      </w:pPr>
      <w:r>
        <w:rPr/>
        <w:t>Если это же Влечение будет заложено в программе низко-го индивида (например, в тонкие структуры бывшего хищного животного), где ещё присутствуют энергии подобного типа, про-изойдёт резонанс. Появится сильное отрицательное Влечение. Этому индивиду уже даны моральные основы общественного по-ведения, понятия добра и зла. В соответствии с тем, насколько он их воспринимает, он или подавит отрицательное Влечение, или поддастся ему. Совершаемый выбор даст положительный или от-рицательный результат. Душа бывшего животного должна осваи-вать новый для неё стиль поведения через постижение более вы-соких правил поведения.</w:t>
      </w:r>
    </w:p>
    <w:p>
      <w:pPr>
        <w:pStyle w:val="Normal"/>
        <w:widowControl w:val="false"/>
        <w:autoSpaceDE w:val="false"/>
        <w:ind w:firstLine="600"/>
        <w:jc w:val="both"/>
        <w:rPr/>
      </w:pPr>
      <w:r>
        <w:rPr/>
      </w:r>
    </w:p>
    <w:p>
      <w:pPr>
        <w:pStyle w:val="Normal"/>
        <w:widowControl w:val="false"/>
        <w:autoSpaceDE w:val="false"/>
        <w:ind w:firstLine="600"/>
        <w:jc w:val="both"/>
        <w:rPr/>
      </w:pPr>
      <w:r>
        <w:rPr/>
        <w:t>Высокая личность вообще на низкие Влечения не обращает внимания, выбирая для себя творческие и другие позитивные Влечения : спасение другого, помощь, выращивание растений, борьба за экологию и прочее. Некоторым индивидам, достигшим уже достаточно высокого Уровня развития, низкие Влечения да-ются в целях проверки качеств его Душ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овершенствуясь, индвид делает в тонких структурах раз-личные накопления, которые участвуют в формировании его будущих или настоящих Влечений. От прошлых накоплений в тонких структурах зависит будущая программа жизни индивида и те ситуации, которые в неё будут включены. Если низкий инди-вид любит драться, то в программу его будущей жизни заложат ситуации, изобилующие конфликтами с окружающими. От того, как он отреагирует на своё Влечение , будет зависеть, произойдёт драка или нет. Такие ситуации будут включаться в его последую-щие жизни до тех пор, пока он не поймёт, что это – Зло и что надо всё решать мирным путём. После этого качество его Влечения изменится, его будет отвращать от драк и потянет к чему-нибудь позитивному. Таким образом, человеку дают возможность частично сле-довать своим Влечениям (приобретённым качествам) и частич-но заставляют перерабатывать их через всевозможные сложные ситуации. По Влечениям, которым следует индивид в момент выбора, судят об устойчивости качеств его Души и степени </w:t>
      </w:r>
      <w:r>
        <w:rPr>
          <w:strike/>
        </w:rPr>
        <w:t>созна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Некоторые Влечения своему ученику в процессе жизни может навязать Управитель, желая продвинуть его в направлении правиль-ного исполнения программы. И снова выбор – последовать возник-шему Влечению или не последовать – остаётся за учеником.</w:t>
      </w:r>
    </w:p>
    <w:p>
      <w:pPr>
        <w:pStyle w:val="Normal"/>
        <w:widowControl w:val="false"/>
        <w:autoSpaceDE w:val="false"/>
        <w:ind w:firstLine="600"/>
        <w:jc w:val="both"/>
        <w:rPr/>
      </w:pPr>
      <w:r>
        <w:rPr/>
      </w:r>
    </w:p>
    <w:p>
      <w:pPr>
        <w:pStyle w:val="Normal"/>
        <w:widowControl w:val="false"/>
        <w:autoSpaceDE w:val="false"/>
        <w:ind w:firstLine="600"/>
        <w:jc w:val="both"/>
        <w:rPr/>
      </w:pPr>
      <w:r>
        <w:rPr/>
        <w:t>Если индивид полностью отработал Влечения низкого Уров-ня, они больше не появляются в его тонких структурах. Он пере-ходит к освоению программ следующего, вышестоящего Уровня, имеющего для отработки другой набор Влечений. До определён-ного Уровня происходит постоянный выбор через Влечение между действиями низкого и высокого плана. У высоких индивидов мо-гут полностью отсутствовать низкие Влечения, а будут присут-ствовать Желания высокого Уровня. У многих людей проявляются смешанные Влечения, так как они, бывает, проработали одно ка-чество до конца (до высшего Земного Уровня), а другое осталось непроработанным. Например, его может увлекать помощь другим и одновременно тянуть к охоте, убийству животных.</w:t>
      </w:r>
    </w:p>
    <w:p>
      <w:pPr>
        <w:pStyle w:val="Normal"/>
        <w:widowControl w:val="false"/>
        <w:autoSpaceDE w:val="false"/>
        <w:ind w:firstLine="600"/>
        <w:jc w:val="both"/>
        <w:rPr/>
      </w:pPr>
      <w:r>
        <w:rPr/>
      </w:r>
    </w:p>
    <w:p>
      <w:pPr>
        <w:pStyle w:val="Normal"/>
        <w:widowControl w:val="false"/>
        <w:autoSpaceDE w:val="false"/>
        <w:ind w:firstLine="600"/>
        <w:jc w:val="both"/>
        <w:rPr/>
      </w:pPr>
      <w:r>
        <w:rPr/>
        <w:t>Отказ от низкого Влечения нарабатывает потенциал силы воли, способность подавлять низкие потенциалы, само направлять себя в положительную сторону. Влечение всегда балансирует меж-ду необходимым и излишествами. Влечения помогают направлять человека в сторону развития, они же увлекают его на путь деграда-ции в случае неправильного выбора.</w:t>
      </w:r>
    </w:p>
    <w:p>
      <w:pPr>
        <w:pStyle w:val="Normal"/>
        <w:widowControl w:val="false"/>
        <w:autoSpaceDE w:val="false"/>
        <w:ind w:firstLine="600"/>
        <w:jc w:val="both"/>
        <w:rPr/>
      </w:pPr>
      <w:r>
        <w:rPr/>
      </w:r>
    </w:p>
    <w:p>
      <w:pPr>
        <w:pStyle w:val="Normal"/>
        <w:widowControl w:val="false"/>
        <w:autoSpaceDE w:val="false"/>
        <w:ind w:firstLine="600"/>
        <w:jc w:val="both"/>
        <w:rPr/>
      </w:pPr>
      <w:r>
        <w:rPr/>
        <w:t>Каждая Душа с изначального момента своего развития про-ходит через Влечения различных Уровней. За счёт этого данное понятие «Влечение» развивается в определённое субстанционное состояние. Работа индивида с каждым своим Влечением способ-ствует развитию данной субстанции. Первоначальное Влечение закладывается индивиду как определённая конструкция, которая в результате совершаемых индивидом действий строится опреде-лённым образом, приобретая самостоятельные функции.</w:t>
      </w:r>
    </w:p>
    <w:p>
      <w:pPr>
        <w:pStyle w:val="Normal"/>
        <w:widowControl w:val="false"/>
        <w:autoSpaceDE w:val="false"/>
        <w:ind w:firstLine="600"/>
        <w:jc w:val="both"/>
        <w:rPr/>
      </w:pPr>
      <w:r>
        <w:rPr/>
        <w:t xml:space="preserve"> </w:t>
      </w:r>
      <w:r>
        <w:rPr/>
        <w:t>Свой потенциал состояние Влечения наращивает за счёт ра-боты индивида, на которого оно воздействует, Влечение исполь-зует энергетическую мощь человека для собственного роста. Не-зависимо от того, положительное или отрицательное направление выбирает человек под влиянием Влечения, он проделывает кон-кретную работу, развивая деятельность, соответствующую Вле-чению. В процессе этой деятельности происходит наращивание собственного потенциала и формируется его фактура. Человек и состояние Влечения обмениваются энергией, поэтому фактура субстанции зависит от состава тех энергий , которые накопил в себе индивид. Обмен производится только в случае, если человек поддаётся Влечению, совершает действия, соответствующие ему. Если же он отвергает Влечение, то энергообмена не происходит.</w:t>
      </w:r>
    </w:p>
    <w:p>
      <w:pPr>
        <w:pStyle w:val="Normal"/>
        <w:widowControl w:val="false"/>
        <w:autoSpaceDE w:val="false"/>
        <w:ind w:firstLine="600"/>
        <w:jc w:val="both"/>
        <w:rPr/>
      </w:pPr>
      <w:r>
        <w:rPr/>
      </w:r>
    </w:p>
    <w:p>
      <w:pPr>
        <w:pStyle w:val="Normal"/>
        <w:widowControl w:val="false"/>
        <w:autoSpaceDE w:val="false"/>
        <w:ind w:firstLine="600"/>
        <w:jc w:val="both"/>
        <w:rPr/>
      </w:pPr>
      <w:r>
        <w:rPr/>
        <w:t>Взаимообмен и особый механизм построения создают им-пульс Влечения, устремляющий индивида к действиям соответ-ствующего качества. Влечение к музыке формирует действия одного качества, а Влечение к технике – другие.</w:t>
      </w:r>
    </w:p>
    <w:p>
      <w:pPr>
        <w:pStyle w:val="Normal"/>
        <w:widowControl w:val="false"/>
        <w:autoSpaceDE w:val="false"/>
        <w:ind w:firstLine="600"/>
        <w:jc w:val="both"/>
        <w:rPr/>
      </w:pPr>
      <w:r>
        <w:rPr/>
      </w:r>
    </w:p>
    <w:p>
      <w:pPr>
        <w:pStyle w:val="Normal"/>
        <w:widowControl w:val="false"/>
        <w:autoSpaceDE w:val="false"/>
        <w:ind w:firstLine="600"/>
        <w:jc w:val="both"/>
        <w:rPr/>
      </w:pPr>
      <w:r>
        <w:rPr/>
        <w:t>Влечение способно активизировать образные представления человека, вызывая картины реализации своих Желаний. Человек в мечтах пытается построить путь, ведущий к удовлетворению Вле-чения. Таких воображаемых путей он может рисовать несколько.</w:t>
      </w:r>
    </w:p>
    <w:p>
      <w:pPr>
        <w:pStyle w:val="Normal"/>
        <w:widowControl w:val="false"/>
        <w:autoSpaceDE w:val="false"/>
        <w:ind w:firstLine="600"/>
        <w:jc w:val="both"/>
        <w:rPr/>
      </w:pPr>
      <w:r>
        <w:rPr/>
      </w:r>
    </w:p>
    <w:p>
      <w:pPr>
        <w:pStyle w:val="Normal"/>
        <w:widowControl w:val="false"/>
        <w:autoSpaceDE w:val="false"/>
        <w:ind w:firstLine="600"/>
        <w:jc w:val="both"/>
        <w:rPr/>
      </w:pPr>
      <w:r>
        <w:rPr/>
        <w:t>Влечения, ограниченные игрой воображения, тоже частично соответствуют требованиям программы, согласно которой инди-вид должен наработать какие- то качества. Даже воображаемые им действия позволяют судить о том, какие варианты реализации своих Влечений выбирает индивид, так как даже в своих пред-ставлениях человек не может выйти за рамки собственного Уров-ня развития и лич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Влечения способствуют как прогрессу индивида, так и его деградации; они направляют в нужную сторону, и они уводят от цели. Влечения одних людей устремляют на путь добра – в по-ложительную Систему, а других – на путь зла – в отрицательную Систему. Влечения соответствуют Уровню развития человека и держат его в рамках собствен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Но имеются ещё и внеплановые Влечения. Они относятся к творчеству. Свобода творчества позволяет совершенствоваться в самых разных направлениях. Их гораздо больше, чем тех путей развития, которые предоставляются в обычной бытовой програм-ме. Программа жизни предоставляет выбор только в двух направ-лениях: положительном и отрицательном, а свобода творчества открывает множество путей совершенствования в самых разноо-бразных качествах. При Желании всё может превратиться в твор-чество.(94%)</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Тенденция – вторичный признак достижения цели</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 есть процесс, осуществляющий действительную принадлежность динамики либо конкретного состояния относитель-но собственно приложенных возможностей, что определяет характер-ную базу реализации желаемого, воплощающегося в действительно-сти путём непосредственного приложения собственных сил к фактору целенаправленности.</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как процесс, существующий на вторичных началах, всегда рождается посредством уже имеющихся предпосылок к действию, что являет основу обособленного состояния прогрессии, имеющей фак-тор первичности и вторичности.</w:t>
      </w:r>
    </w:p>
    <w:p>
      <w:pPr>
        <w:pStyle w:val="Normal"/>
        <w:widowControl w:val="false"/>
        <w:autoSpaceDE w:val="false"/>
        <w:ind w:firstLine="600"/>
        <w:jc w:val="both"/>
        <w:rPr/>
      </w:pPr>
      <w:r>
        <w:rPr/>
      </w:r>
    </w:p>
    <w:p>
      <w:pPr>
        <w:pStyle w:val="Normal"/>
        <w:widowControl w:val="false"/>
        <w:autoSpaceDE w:val="false"/>
        <w:ind w:firstLine="600"/>
        <w:jc w:val="both"/>
        <w:rPr/>
      </w:pPr>
      <w:r>
        <w:rPr/>
        <w:t>В данном случае Тенденция номинирует собой следственную часть, возникающую из Причины – уже имеющегося образования, ко-торое содержит идейную субстанцию, воспринимаемую специальным устройством в собственной конструктивности. Идея, как потенциальный основатель целеустановки, направляет прогрессирующего индивида на конкретно проецируемый пут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Процессы или явления, обладающие признаками сознания, тоже имеют собственную фактуру развития, относительно которой и прогрес-сируют. Тенденция, как процесс вторичных образований, тоже являет со-бой свою прогрессивную среду, но существующую всегда на вторичных основаниях. Потому индивид не способен самостоятельно воспринимать Идеи, а лишь только улавливает их трансформированную оболочку, но-минированную Целью. Тенденция – есть более грубая фактура проявле-ния, чем первичное образование, зависимостью формирования чего яв-ляется оболочка, форма Тенденции, возникающая вследствие принятия каких-либо действий относительно попыток осуществления конкретно поставленной Цели причинным индивидуальным фактором. Тенденция – есть процесс направленной устремлённости, где направление содержит зависимость развивающегося индивида от выбора желаемого пути к цели (программа творчества), либо жёст-кое, точное стремление к выполнению намеченной цели (линейная программа точного расчёта без права выбора).</w:t>
      </w:r>
    </w:p>
    <w:p>
      <w:pPr>
        <w:pStyle w:val="Normal"/>
        <w:widowControl w:val="false"/>
        <w:autoSpaceDE w:val="false"/>
        <w:ind w:firstLine="600"/>
        <w:jc w:val="both"/>
        <w:rPr/>
      </w:pPr>
      <w:r>
        <w:rPr/>
      </w:r>
    </w:p>
    <w:p>
      <w:pPr>
        <w:pStyle w:val="Normal"/>
        <w:widowControl w:val="false"/>
        <w:autoSpaceDE w:val="false"/>
        <w:ind w:firstLine="600"/>
        <w:jc w:val="both"/>
        <w:rPr/>
      </w:pPr>
      <w:r>
        <w:rPr/>
        <w:t>Процесс Тенденции направляет индивида в систему со-обществ к конкретному совершению движения, устремляющего к намеченной цели. Направленность Тенденциозного причастия может иметь индивидуальный характер (систему творчества), а также общественный, зависящий от высокопоставленных требо-ваний, например, в Системе расчёта, где выражено общественное исполнение и подчинение одной цели и управлению. Общество без выбора выполняет установки одного Управителя в отличие от системы творчества, где индивидуальность является фактором са-мостоятельного развития в каких-то пределах.</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осуществляет действительную часть процесса устремляющей направленности, которая путём потенциальных ха-рактеристик индивида активизирует реальную платформу дости-жения или воплощения целевой фактуры.</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всегда зависит от потенциальной значимости ин-дивида, принадлежности его к конкретному Уровню. Соответствие порядков фактуры Тенденции и развивающегося индивида – есть признак гармоничного развития обеих данностей, так как одно без другого не развивается и не имеет самостоятельных основ к воз-никновению одного из другого. Это значит, что отдельно взятые основы существования являют концепцию совершенного синтеза только при соответствии мощностного фактора. И развиваются совместно одно относительно другого, порождая фактор едино-го целостного неделимого принципа, где зависимость развития этих порядковых фактур определяет идентификацию Уровневого принадлежания.</w:t>
      </w:r>
    </w:p>
    <w:p>
      <w:pPr>
        <w:pStyle w:val="Normal"/>
        <w:widowControl w:val="false"/>
        <w:autoSpaceDE w:val="false"/>
        <w:ind w:firstLine="600"/>
        <w:jc w:val="both"/>
        <w:rPr/>
      </w:pPr>
      <w:r>
        <w:rPr/>
      </w:r>
    </w:p>
    <w:p>
      <w:pPr>
        <w:pStyle w:val="Normal"/>
        <w:widowControl w:val="false"/>
        <w:autoSpaceDE w:val="false"/>
        <w:ind w:firstLine="600"/>
        <w:jc w:val="both"/>
        <w:rPr/>
      </w:pPr>
      <w:r>
        <w:rPr/>
        <w:t>Отсюда следует, что самостоятельность у Тенденции отсут-ствует, так как ей предоставляет возможность функционировать индивид, сопровождающий её развитие. Он полностью управляет механизмом действительного совершенствования Тенденциозного Порядка, который к нему прикреплён. Фактор Тенденции – есть пост определяющий исполнитель какого-либо действия, условность функционирования которого за-даётся конкретной целевой установкой.</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как прогрессирующий элемент, является зави-симым вторичным признаком возникновения. Она же обладает личными качествами самостоятельного развития, так как доля индивидуальности присутствует в данном элементе. Поскольку условность накопления качественных энергокомпонентов в основе Тенденции идёт не только строго заданной программе исполнения, но и являет ограниченную минимальную фактуру свободы.</w:t>
      </w:r>
    </w:p>
    <w:p>
      <w:pPr>
        <w:pStyle w:val="Normal"/>
        <w:widowControl w:val="false"/>
        <w:autoSpaceDE w:val="false"/>
        <w:ind w:firstLine="600"/>
        <w:jc w:val="both"/>
        <w:rPr/>
      </w:pPr>
      <w:r>
        <w:rPr/>
      </w:r>
    </w:p>
    <w:p>
      <w:pPr>
        <w:pStyle w:val="Normal"/>
        <w:widowControl w:val="false"/>
        <w:autoSpaceDE w:val="false"/>
        <w:ind w:firstLine="600"/>
        <w:jc w:val="both"/>
        <w:rPr/>
      </w:pPr>
      <w:r>
        <w:rPr/>
        <w:t>Минимальная доля свободы выбора включает в себя в данном случае развитие собственных данных, накопленных на устрем-лении, что есть свободное притяжение к конкретному виду цели, формирующее потенцию личных качественных компонентов. Раз-вивающийся индивид плюс самостоятельный потенциал Тенденции дают общую направленность на осуществление конкретной цели.</w:t>
      </w:r>
    </w:p>
    <w:p>
      <w:pPr>
        <w:pStyle w:val="Normal"/>
        <w:widowControl w:val="false"/>
        <w:autoSpaceDE w:val="false"/>
        <w:ind w:firstLine="600"/>
        <w:jc w:val="both"/>
        <w:rPr/>
      </w:pPr>
      <w:r>
        <w:rPr/>
      </w:r>
    </w:p>
    <w:p>
      <w:pPr>
        <w:pStyle w:val="Normal"/>
        <w:widowControl w:val="false"/>
        <w:autoSpaceDE w:val="false"/>
        <w:ind w:firstLine="600"/>
        <w:jc w:val="both"/>
        <w:rPr/>
      </w:pPr>
      <w:r>
        <w:rPr/>
        <w:t>Основным управителем фактора достижения является пер-вичный элемент – развивающийся индивид, который создаёт сво-еобразную потенцию течения к цели, где Тенденция уже вносит минимальные индивидуальные коррективы в формирующуюся устремлённость. Поэтому качества индивидуальной планомерно-сти Тенденции определяют качество будущего исполнения цел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выражает определённое направление в действиях или склонность какого-то состояния совершенствоваться в опреде-лённом качестве. Тенденция также выражает направление развития какого-то явления или выявляет ту совокупность данных, которая необходима для осуществления желания. Для того, чтобы желание реализовалось в настоящей действительности, требуется самому выстроить путь к получению желаемого через сеть определённых действий.</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Тенденция развития в музыке требует от индивида приложения личных усилий в данном направлении с использова-нием соответствующей материальной базы и знаний, развитие в науке потребует совершенно другой базы данных и информации. Тенденция требует материальной или энергетической базы., соот-ветствующей её качественной характеристике.</w:t>
      </w:r>
    </w:p>
    <w:p>
      <w:pPr>
        <w:pStyle w:val="Normal"/>
        <w:widowControl w:val="false"/>
        <w:autoSpaceDE w:val="false"/>
        <w:ind w:firstLine="600"/>
        <w:jc w:val="both"/>
        <w:rPr/>
      </w:pPr>
      <w:r>
        <w:rPr/>
      </w:r>
    </w:p>
    <w:p>
      <w:pPr>
        <w:pStyle w:val="Normal"/>
        <w:widowControl w:val="false"/>
        <w:autoSpaceDE w:val="false"/>
        <w:ind w:firstLine="600"/>
        <w:jc w:val="both"/>
        <w:rPr/>
      </w:pPr>
      <w:r>
        <w:rPr/>
        <w:t>Если говорить об энергетической Тенденции, то в пределах земного плана её можно увидеть в стремлениях к Добру и Злу, которые задействуют качественно противоположные базы. Тен-денция развития в Добре будет способствовать использованию позитивных процессов и накоплению индивидом положительных энергий, а во Зле – использованию негативных процессов и нако-плению отрицательных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не является главным процессом, ей отводится вто-ростепенная роль в развитии и любом движении, она формируется на основе какого-то главного процесса. Именно этот процесс соз-даёт базу для её появления. Например, в организме человека Тен-денция к какому-либо заболеванию появляется на основе каких-то неправильных действий: переедания, неподвижного образа жизни, переохлаждения и т.д. В формировании Тенденции всегда дей-ствует фактор первичности и вторичности. Если выбор первично-го процесса из предлагаемых вариантов будет сделан индивидом правильно, то это повлияет на изменение его последующих Тен-денций в развитии и позволит организовать здоровые Тенденции в собственном организме.</w:t>
      </w:r>
    </w:p>
    <w:p>
      <w:pPr>
        <w:pStyle w:val="Normal"/>
        <w:widowControl w:val="false"/>
        <w:autoSpaceDE w:val="false"/>
        <w:ind w:firstLine="600"/>
        <w:jc w:val="both"/>
        <w:rPr/>
      </w:pPr>
      <w:r>
        <w:rPr/>
      </w:r>
    </w:p>
    <w:p>
      <w:pPr>
        <w:pStyle w:val="Normal"/>
        <w:widowControl w:val="false"/>
        <w:autoSpaceDE w:val="false"/>
        <w:ind w:firstLine="600"/>
        <w:jc w:val="both"/>
        <w:rPr/>
      </w:pPr>
      <w:r>
        <w:rPr/>
        <w:t>Подобная зависимость одной прогрессии от другой свиде-тельствует о наличии причинно-следственной связи между основ-ным действием и второстепенным, в роли которого выступает Тенденция. Она имеет следственную связь с причиной, которую, в свою очередь, порождает какая-то Идея.</w:t>
      </w:r>
    </w:p>
    <w:p>
      <w:pPr>
        <w:pStyle w:val="Normal"/>
        <w:widowControl w:val="false"/>
        <w:autoSpaceDE w:val="false"/>
        <w:ind w:firstLine="600"/>
        <w:jc w:val="both"/>
        <w:rPr/>
      </w:pPr>
      <w:r>
        <w:rPr/>
      </w:r>
    </w:p>
    <w:p>
      <w:pPr>
        <w:pStyle w:val="Normal"/>
        <w:widowControl w:val="false"/>
        <w:autoSpaceDE w:val="false"/>
        <w:ind w:firstLine="600"/>
        <w:jc w:val="both"/>
        <w:rPr/>
      </w:pPr>
      <w:r>
        <w:rPr/>
        <w:t>Идея посылается Свыше как главная, управляющая развити-ем, сила. Восприняв Идею, стоящий в тупике индивид приходит в движение, начинает разворачивать её, у него появляются стремле-ния. Низкоуровневому индивиду Управитель может послать Идею построения для себя дома, как наиболее подходящий для него путь развития. От этого у него появится много новых Тенденций, рабо-тающих на главную Идею. Высокоуровневому индивиду его Упра-витель пошлёт Идею создания новой модели самолёта, и у него появятся Тенденции, соответствующие этой Идее. Всегда Идеи, посылаемые Свыше, соответствуют целеустановкам программ ин- дивидов, чтобы способствовать их совершенствованию в заданном программой направлении.</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и движения процессов тоже имеют индивидуаль-ную качественную направленность развития. Их совершенство-вание происходит относительно данной качественной функции. Например, такая функция, как круговорот воды в природе, на Земле порождает множество второстепенных процессов, каж-дый из которых создаёт свою Тенденцию, например, образова-ние туч, водоёмов, определённых температурных отношений и т. д. От этих процессов зависит жизнь растений и других форм, в том числе , человека. Любая Тенденция для своего формирова-ния должна иметь определённую среду, а так как она сама вто-рична, то и среда тоже является вторичной по отношению к базе данных, формирующей первичные процессы. Из этого следует особенность трансформации Идеи. Идея проходит сначала через первичные процессы, преобразуя их, затем поступает к вторич-ным процессам. Подобная трансформация вызывает некоторые искажения. И фактура вторичного процесса будет более грубой, чем первичного.</w:t>
      </w:r>
    </w:p>
    <w:p>
      <w:pPr>
        <w:pStyle w:val="Normal"/>
        <w:widowControl w:val="false"/>
        <w:autoSpaceDE w:val="false"/>
        <w:ind w:firstLine="600"/>
        <w:jc w:val="both"/>
        <w:rPr/>
      </w:pPr>
      <w:r>
        <w:rPr/>
      </w:r>
    </w:p>
    <w:p>
      <w:pPr>
        <w:pStyle w:val="Normal"/>
        <w:widowControl w:val="false"/>
        <w:autoSpaceDE w:val="false"/>
        <w:ind w:firstLine="600"/>
        <w:jc w:val="both"/>
        <w:rPr/>
      </w:pPr>
      <w:r>
        <w:rPr/>
        <w:t>В отрицательной Системе стремление носит принудитель-ный характер, так как оно навязывается индивиду искусственно программой, увлекая его к тем Тенденциям, которые планируют-ся. Фактически в двух Системах, положительной и отрицатель-ной, Тенденции процессов развития не выходят за рамки про-граммы. Это касается Тенденций одного индивида или целого сообщества, например, Тенденции развития моды в обществе, увлечения спортом или какими-то видами искусства. Все Тенден-ции должны способствовать развитию или выявлению слабых и сильных сторон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и могут носить частный или общественный харак-тер. В отрицательной Системе любое сообщество подчиняется главной цели развития и управляется Главным отрицательным Иерархом Дьяволом. У них каждое общество работает по жёст-кой программе, которая не предоставляет права выбора в любом деле. Здесь всё ориентировано на личную и единственную цель главного Управителя. Наличие второстепенных направленностей развития в по-ложительной Системе не способствует отвлечению индивида от основной задачи. Напротив, дополнительные Тенденции строятся в программе таким образом, что способствуют более быстрому и качественному достижению индивидом намеченного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своё совершенствование видит довольно примитив-но: послушал музыку, почитал художественную литературу – и обогатился духовно, продвинулся в развитии. Но на самом деле Высшим Творцам требуется строить огромное число специальных процессов, чтобы увлечь душу на нужный путь совершенствова-ния, направить форму к тем Тенденциям, которые предназначены именно для неё и её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Чтобы животное жило в своих ситуациях, а птица – в своих, требуется включить в строения этих форм те процессы, которые будут заставлять животное вести один образ жизни, а птицу – дру-гой. Если в их программу включить неправильные устремления, то животное будет тянуть летать и в итоге оно разобъётся, а птица будет рыть норы в земле и погибнет от хищников. Неправильные устремления, не соответствующие образу их существования, не только не будут способствовать развитию формы, но станут ме-шать этому. Поэтому для каждой формы существования разработа-ны свои направляющие Влечения, Желания, Устремления.</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и индивидов с прохождением Уровней меняются. Это заметно даже на Уровнях земной Иерархии. Низкие индивиды имеют одни направления развития, средние – другие, высокораз-витые – третьи. Эти различия усиливаются дальше по Уровням Бо-жественной Иерархии. Тенденции совершенствования, присущие одному Уровню, формируют в разных индивидах подобную фак-туру энергонакоплений, так как основываются на энергиях одного диапазона.</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как прогрессия, развивается индивидом при пере-ходе вместе с ней с Уровня на Уровень и претерпевает соответ-ствующие преобразования в зависимости от того выбора, который он делает на новых ступенях совершенствования. В обществе раз-витие одного индивида (Тенденции) зависит от развития другого индивида, между ними устанавливается тесная взаимосвязь. Когда порядковость фактуры Тенденции, как прогрессии, соответству-ет порядковости фактуры индивида – это свидетельствует об их гармоничном развитии. Их мощностные показатели должны тоже соответствовать друг другу, мощь процесса Тенденции должна соответствовать мощи фактуры индивида . Это приводит, в свою очередь, к фактору едино целостности, но первостепенная и глав-ная роль в таком существовании отводится индивиду.</w:t>
      </w:r>
    </w:p>
    <w:p>
      <w:pPr>
        <w:pStyle w:val="Normal"/>
        <w:widowControl w:val="false"/>
        <w:autoSpaceDE w:val="false"/>
        <w:ind w:firstLine="600"/>
        <w:jc w:val="both"/>
        <w:rPr/>
      </w:pPr>
      <w:r>
        <w:rPr/>
      </w:r>
    </w:p>
    <w:p>
      <w:pPr>
        <w:pStyle w:val="Normal"/>
        <w:widowControl w:val="false"/>
        <w:autoSpaceDE w:val="false"/>
        <w:ind w:firstLine="600"/>
        <w:jc w:val="both"/>
        <w:rPr/>
      </w:pPr>
      <w:r>
        <w:rPr/>
        <w:t>Сама Тенденция, как прогрессия, без индивида развивать-ся не может. Более того, он способен на какое-то время (в тече-ние одной жизни) остановить при желании её прогрессирование (например, при наличии лени, нежелании использовать допол-нительные возможности при развитии). Тенденция не способна развиваться самостоятельно. Она всецело зависит от индивида, к которому прикреплена . Он полностью, по своему Желанию , спо-собен управлять ею и придавать её фактуре ту или иную каче-ственную окраску в случае, если управление идёт в рамках соб-ствен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Причиной появления той или иной Тенденции является фак-тор, который появляется в ходе исполнения индивидом какой-то целеустановки. Этот фактор входит в программу как возмож-ное состояние, которое должно повлечь причины для действий определённого качества в последующем. Например, в программу входит целеустановка - воспитание в индивиде музыкального вкуса. В соответствии с этим он посещает концерты. Однажды на выступлении некоторой знаменитости он приходит в такое вос-хищение её исполнением, что сам решает заняться изучением му-зыки. Другой пример : молодая Душа, не имеющая достаточного опыта в определении добра и зла, смотрит фильмы про убийства. В итоге однажды она сама превращается в убийцу. В первом слу-чае позитивный фактор способствовал зарождению положитель-ной Тенденции, во втором – негативные факторы повлекли за-рождение в индивиде отрицательных Тенденций.</w:t>
      </w:r>
    </w:p>
    <w:p>
      <w:pPr>
        <w:pStyle w:val="Normal"/>
        <w:widowControl w:val="false"/>
        <w:autoSpaceDE w:val="false"/>
        <w:ind w:firstLine="600"/>
        <w:jc w:val="both"/>
        <w:rPr/>
      </w:pPr>
      <w:r>
        <w:rPr/>
      </w:r>
    </w:p>
    <w:p>
      <w:pPr>
        <w:pStyle w:val="Normal"/>
        <w:widowControl w:val="false"/>
        <w:autoSpaceDE w:val="false"/>
        <w:ind w:firstLine="600"/>
        <w:jc w:val="both"/>
        <w:rPr/>
      </w:pPr>
      <w:r>
        <w:rPr/>
        <w:t>В программу индивидов входила целеустановка совершен-ствования, но индивиды сами выбрали, что им предпочтительнее. Один из факторов, встретившийся на их пути, помог проявить им качественную основу своих Тенденций развития. Та прогрессия, которую привлёк индивид, никуда не исче-зает со временем, не уничтожается, но она способна трансфор-мироваться, меняя свою качественность и энергетический заряд. Из положительного качества она способна преобразовать его в отрицательное и наоборот. Например, Тенденция (наклонность) индивида постоянно драться в спорте (бокс, самбо, вольная борьба, фехтование и др.) может способствовать перерастанию отрицательных качеств в положительные. Они вырабатывают стремление к победе, сдержанность, силу воли, упорство. На более высокой ступени развития эта Тенденция будет продол-жать своё развитие в каком-то новом качестве. Таким образом, Тенденция, наращивая разные качества, формирует свой объём.</w:t>
      </w:r>
    </w:p>
    <w:p>
      <w:pPr>
        <w:pStyle w:val="Normal"/>
        <w:widowControl w:val="false"/>
        <w:autoSpaceDE w:val="false"/>
        <w:ind w:firstLine="600"/>
        <w:jc w:val="both"/>
        <w:rPr/>
      </w:pPr>
      <w:r>
        <w:rPr/>
      </w:r>
    </w:p>
    <w:p>
      <w:pPr>
        <w:pStyle w:val="Normal"/>
        <w:widowControl w:val="false"/>
        <w:autoSpaceDE w:val="false"/>
        <w:ind w:firstLine="600"/>
        <w:jc w:val="both"/>
        <w:rPr/>
      </w:pPr>
      <w:r>
        <w:rPr/>
        <w:t>Тенденция обладает индивидуальностью развития и обо-собленностью, которая позволяет ей существовать самостоя-тельно, как некой прогрессии, совершенствуя и наращивая свои тонкие структуры. Это помогает формировать качественную основу Устремлений. Устремления помогают индивиду двигать-ся к цели, увлекая его своей Тенденцией , как некоторой влеку-щей силой (если речь идёт о позитивном развитии).</w:t>
      </w:r>
    </w:p>
    <w:p>
      <w:pPr>
        <w:pStyle w:val="Normal"/>
        <w:widowControl w:val="false"/>
        <w:autoSpaceDE w:val="false"/>
        <w:ind w:firstLine="600"/>
        <w:jc w:val="both"/>
        <w:rPr/>
      </w:pPr>
      <w:r>
        <w:rPr/>
      </w:r>
    </w:p>
    <w:p>
      <w:pPr>
        <w:pStyle w:val="Normal"/>
        <w:widowControl w:val="false"/>
        <w:autoSpaceDE w:val="false"/>
        <w:ind w:firstLine="600"/>
        <w:jc w:val="both"/>
        <w:rPr/>
      </w:pPr>
      <w:r>
        <w:rPr/>
        <w:t>Совершенствование Тенденций от жизни к жизни приводит к тому, что Устремления наращивают собственный потенциал, которые с какого-то момента начинают действовать самостоя-тельно , автоматически. Такое совершенствование свойственно только положительным Тенденциям. От отрицательных Тен-денций индивид должен избавляться от жизни к жизни. Для этого на каждое воплощение индивиду закладывают опреде-лённые склонности. А в программу – определённые ситуации, способствующие преобразованию отрицательных Тенденций в положительны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трицательные Тенденции, негативные Устремления у ин-дивида Высшие Творцы пытаются исправить до определённого момента (250 воплощений). Если индивид продолжает набирать отрицательные качества, то его переводят на путь отрицатель-ного развития. Душа попадает к Дьяволу, где она совершенству-ется в отрицательных Тенденциях.(97%) </w:t>
      </w:r>
      <w:r>
        <w:rPr>
          <w:b/>
          <w:bCs/>
        </w:rPr>
        <w:t>Интенция – устремляющий фактор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 есть намерение конкретного осуществления, относительно которого индивид устремляет свою фактуру на путь достижения цели. Интенция индивида существует в кон-цепции с программой и имеет два фактора зависимого исполне-ния, при которых:</w:t>
      </w:r>
    </w:p>
    <w:p>
      <w:pPr>
        <w:pStyle w:val="Normal"/>
        <w:widowControl w:val="false"/>
        <w:autoSpaceDE w:val="false"/>
        <w:ind w:firstLine="600"/>
        <w:jc w:val="both"/>
        <w:rPr/>
      </w:pPr>
      <w:r>
        <w:rPr/>
      </w:r>
    </w:p>
    <w:p>
      <w:pPr>
        <w:pStyle w:val="Normal"/>
        <w:widowControl w:val="false"/>
        <w:autoSpaceDE w:val="false"/>
        <w:ind w:firstLine="600"/>
        <w:jc w:val="both"/>
        <w:rPr/>
      </w:pPr>
      <w:r>
        <w:rPr/>
        <w:t>а) Интенция – есть проявление программы индивида, дан-ной ему Свыше;</w:t>
      </w:r>
    </w:p>
    <w:p>
      <w:pPr>
        <w:pStyle w:val="Normal"/>
        <w:widowControl w:val="false"/>
        <w:autoSpaceDE w:val="false"/>
        <w:ind w:firstLine="600"/>
        <w:jc w:val="both"/>
        <w:rPr/>
      </w:pPr>
      <w:r>
        <w:rPr/>
      </w:r>
    </w:p>
    <w:p>
      <w:pPr>
        <w:pStyle w:val="Normal"/>
        <w:widowControl w:val="false"/>
        <w:autoSpaceDE w:val="false"/>
        <w:ind w:firstLine="600"/>
        <w:jc w:val="both"/>
        <w:rPr/>
      </w:pPr>
      <w:r>
        <w:rPr/>
        <w:t>б) Интенция – есть проявление самостоятельных устрем-лений индивида, которые он образует благодаря свободе выбо-ра. Это – та часть свободы, которая существует помимо дан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осуществляет планомерную генерацию исполни-тельности как программной части, данной Свыше, и программы, выстроенной в результате образования части самостоятельной основы. Интенция целеустремляет и направляет. Интенция – есть своеобразная силовая субстанция, сообщающая ускорение в притяжении к целеустановке, где образуется весомая действи-тельность напряжения, дающая возможность индивиду ощутить нужную потенцию устремлений, приводящих к цели.</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как самостоятельно функционирующая основа, имеет собственную Иерархию и существует как исполнитель-ная законодательная характеристика. Её фактура относится к управленческой части и исполняет роль регулирующей концеп-ции, помогающей понять подчиняющейся форме Истинную тягу устремлений к цели этой формы. Индивид без Интенции будет часто терять свою Истинную направленность как осуществле-ния собственных желаний, так и планомерную концепцию це-ледостижений программной части, данной Свыше.</w:t>
      </w:r>
    </w:p>
    <w:p>
      <w:pPr>
        <w:pStyle w:val="Normal"/>
        <w:widowControl w:val="false"/>
        <w:autoSpaceDE w:val="false"/>
        <w:ind w:firstLine="600"/>
        <w:jc w:val="both"/>
        <w:rPr/>
      </w:pPr>
      <w:r>
        <w:rPr/>
      </w:r>
    </w:p>
    <w:p>
      <w:pPr>
        <w:pStyle w:val="Normal"/>
        <w:widowControl w:val="false"/>
        <w:autoSpaceDE w:val="false"/>
        <w:ind w:firstLine="600"/>
        <w:jc w:val="both"/>
        <w:rPr/>
      </w:pPr>
      <w:r>
        <w:rPr/>
        <w:t>Интенционная распределительность в Иерархии позволяет соотносить собственные потенциальные характеристики имею-щихся частных Интенций с подчиняющимися ей индивидами, где соответствия действующих сил Интенции частного порядка и потенциала индивида даёт основу скорейшего и качественно-го исполнительного процесса. Интенция- есть относительная направленность, устремляю-щая и управляющая процессами намерения. Интенция может вы-ражаться только волей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Основная условность Интенции – это определённая сформи-рованность её потенциальной силовой характеристики, которая обуславливается зависимостью собственной действительности только при наличии прогрессирующего индивида, так как само-стоятельно устремиться к конкретной цели она не может. Но это не значит, что Интенция не имеет цели. Её главная цель – устрем-лять другие состояния (любые) к их целеустановкам.</w:t>
      </w:r>
    </w:p>
    <w:p>
      <w:pPr>
        <w:pStyle w:val="Normal"/>
        <w:widowControl w:val="false"/>
        <w:autoSpaceDE w:val="false"/>
        <w:ind w:firstLine="600"/>
        <w:jc w:val="both"/>
        <w:rPr/>
      </w:pPr>
      <w:r>
        <w:rPr/>
      </w:r>
    </w:p>
    <w:p>
      <w:pPr>
        <w:pStyle w:val="Normal"/>
        <w:widowControl w:val="false"/>
        <w:autoSpaceDE w:val="false"/>
        <w:ind w:firstLine="600"/>
        <w:jc w:val="both"/>
        <w:rPr/>
      </w:pPr>
      <w:r>
        <w:rPr/>
        <w:t>Только во взаимодействительном функционировании могут действительно реализовываться цели того и другого состояния, цели Интенции и функционирующего с ней на общих началах индивида. Поэтому производится некоторый взаимообменный процесс энергиями, набираемыми при прогрессировании. Само-стоятельно, без индивида, Интенция не способна ни развиваться, ни существовать. Отсюда – её потенциальная зависимость от ин-дивидов, обладающих способностью к самостоятельности. А там, где этого нет, не прослеживается Интенция индивидуального раз-вития, ибо она всегда будет являть собой фактуру повторения без способности к собственному мышлению.</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всегда содержит в себе одну неизменную цель – устремлять и направлять, относительно которой она совершенству-ет свою конструкцию в одном целенаправлении, расширяя себя не качественно, а количественно, одним и тем же видом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Интенционная условность существования основополагает за-висимостью прогрессивной наклонности, которая играет огромную роль в стадии режима становления, происходящего на каждом этапе Уровня Иерархии. Становление можно охарактеризовать постоян-ным признаком совершенствования, который, являясь неизменным в принципе постоянного сохранения, меняет только качественный и количественный состав накоплений, где постоянство имеет и сохра-няет в себе эти характеристики в прогрессивном режиме.</w:t>
      </w:r>
    </w:p>
    <w:p>
      <w:pPr>
        <w:pStyle w:val="Normal"/>
        <w:widowControl w:val="false"/>
        <w:autoSpaceDE w:val="false"/>
        <w:ind w:firstLine="600"/>
        <w:jc w:val="both"/>
        <w:rPr/>
      </w:pPr>
      <w:r>
        <w:rPr/>
      </w:r>
    </w:p>
    <w:p>
      <w:pPr>
        <w:pStyle w:val="Normal"/>
        <w:widowControl w:val="false"/>
        <w:autoSpaceDE w:val="false"/>
        <w:ind w:firstLine="600"/>
        <w:jc w:val="both"/>
        <w:rPr/>
      </w:pPr>
      <w:r>
        <w:rPr/>
        <w:t>Условность Интенции осуществляет функцию намеренного фактора, впадающего в концептуальную форму взаимозависи-мости к тому или иному виду закономерного образования. Дан- ный вид условности существования Интенции характеризуется порядковой формой планомерного исполнения, где частный тип индивидуумов осуществляет функцию становления по принципу и взаимозависимому существованию законодательных аспектов, дающих цель и порядок основных условий её достижения.</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всегда закономерна и основательна, в связи с чем её потенция, управляющая типами устремлений, варьирована по Уровням, так как частные состояния Интенции должны соответ-ствовать по Уровню потенциалу управляемого индивида. Данная закономерность существенна для любых видов проявления про-грессивных состояни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 это направленность сознания на что-то в целях достижения или изучения чего-либо. Для человека она может вы-ражать также направленность чувств или воли. У Высших Сутей это понятие может включать ещё более широкий аспект направ-ленностей различных качеств. Любая Интенция ведёт к достиже-нию цели. Она необходима для того, чтобы создать последователь-ность действий определённого качества, ведущих к достижению желаемого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Если индивид устремляется к чему-то, то это обязательно свя-зано с Уровнем его развития и с программой. Каждому Уровню со-ответствуют свои устремления и свои цели. Даже на одном плане существования – множество того, что способно привлечь сознание индивида, заинтересовать. Если бы индивид только по личному желанию устремлялся к тому, что его способно заинтересовать, в мире воцарился бы хаос и неразбериха. Чтобы этого не произошло, его намерения связывают с программой, которая направляет их к цел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ет два типа Интенции.</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Первый тип</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является отражением программы развития инди-вида, разработанной для него Вышестоящими Сутями.</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Второй тип</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является проявлением личных устремлений ин- дивида, которые предоставляет ему свобода выбора помимо лич-ной программы. Он развивается всегда по программе, но ему при этом даётся некоторая часть свободы для самостоятельного вы-бора направления движения к каким-либо позициям. Это тот вы-бор, который изначально заложен в основу Души и формирует её индивиду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выстраивает процессы в сознании и движение во вне формы по направлению к цели, объединяя едиными связями всё то, что служит выполнению основной программы, данной Свыше, и то, что выбрано самостоятельно. Происходит совме-щение главного и второстепенного. Это - два процесса, идущие параллельно и, возможно, к разным целям, но объединённые меж-ду собой Интенцией в единый, более сложный процесс, в котором преобладающая направленность будет ориентирована на главную цель основной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подчиняет себе процессы и формирует нужные ей связи для достижения требуемого результата. Подобная деятель-ность характеризует её как силовую субстанцию, которая прилага-ет максимум усилий для направления индивида к заданной цели. Сам индивид деятельность данной Интенции будет ощущать как личное устремление, влекущее его к получению определённого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Рассмотрим следующий пример. Человек работает по восемь часов на заводе, а в свободное время строит дом. На заводе он ра-ботает по основной программе, цель его – приобрести квалифи-кацию слесаря. Строительство дома он выбрал по своему жела-нию, хотя мог бы сделать любой другой выбор: выращивать сад, заниматься хоровым пением или рыболовством. Но он предпочёл строительство дома. Человеку приходится совмещать две разные деятельности, разные действия. В этом случае Интенция объеди-няет два процесса – получение квалификации слесаря и освоение дополнительно строительной профессии – в единую направлен-ность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ндивиды самых разных Уровней развития используют осо-бую направленность своего сознания на достижение желаемых ре-зультатов. Цели вышестоящих Планов несут в себе большую мощь и энергопотенциал. Чтобы управлять такими процессами, нужны соответствующие мощи Интенций. Они подразделяются на энер-гопотенциалы различных Уровней, образуя свою Иерархию. интенция является руководящей, самостоятельной субстан-цией с обособленным объёмом существования. Но она не отно-сится в Системе Управления, к руководящим законодательным органам, а являет их исполнительную часть. </w:t>
      </w:r>
    </w:p>
    <w:p>
      <w:pPr>
        <w:pStyle w:val="Normal"/>
        <w:widowControl w:val="false"/>
        <w:autoSpaceDE w:val="false"/>
        <w:ind w:firstLine="600"/>
        <w:jc w:val="both"/>
        <w:rPr/>
      </w:pPr>
      <w:r>
        <w:rPr/>
      </w:r>
    </w:p>
    <w:p>
      <w:pPr>
        <w:pStyle w:val="Normal"/>
        <w:widowControl w:val="false"/>
        <w:tabs>
          <w:tab w:val="clear" w:pos="708"/>
          <w:tab w:val="left" w:pos="199" w:leader="none"/>
        </w:tabs>
        <w:autoSpaceDE w:val="false"/>
        <w:ind w:firstLine="600"/>
        <w:jc w:val="both"/>
        <w:rPr/>
      </w:pPr>
      <w:r>
        <w:rPr/>
        <w:t xml:space="preserve">Все законодательные Системы делятся на две части: одни создают законы, другие их распространяют и осуществляют, требуя их точного соблюдения. Интенция осуществляет вторую часть, исполнительную. Так же она помогает подчиняющимся индивидам осмыслить свои устремления, понять, почему и для чего их тянет к достижению той либо иной цели, заданной в программе. Индивид не просто стремится чего-то добиться, но и осмысливает это. Интенция обязательно включает в себя про-цесс осознания движения к цели, осмысление своих желаний и поступков.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аждая субстанция, подключаемая к какому-то процессу для его ведения, соразмеряется с ним личными характеристиками. Всегда выдерживается определённое уровневое соответствие по-тенциалов. Каждому потенциалу индивида соответствует опре-делённая величина Интенции. Если её потенциал будет ниже по-тенциала индивида, то она не сможет управлять процессами и направлять их к требуемому результату. Если будет больше тре-буемой величины, то она начнёт подавлять движение, тормозить его. Только соответствие силовых характеристик обеспечивает любому движению необходимую скорость.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Тонкость действия Интенции заключается в том, что она управляет намерениями индивида. Через них она организует на-правленность процессов. У индивида может быть несколько на-мерений в одной ситуации, а Интенция пытается остановиться на том из них, которое ведет к цели развития. Она подталкивает индивида к осознанию правильного пути. Но если индивид со-вершает неправильный выбор, задача Интенции, в любом случае, </w:t>
      </w:r>
    </w:p>
    <w:p>
      <w:pPr>
        <w:pStyle w:val="Normal"/>
        <w:widowControl w:val="false"/>
        <w:autoSpaceDE w:val="false"/>
        <w:ind w:firstLine="600"/>
        <w:jc w:val="both"/>
        <w:rPr/>
      </w:pPr>
      <w:r>
        <w:rPr/>
        <w:t xml:space="preserve">– </w:t>
      </w:r>
      <w:r>
        <w:rPr/>
        <w:t>построить все действия так, чтобы привести его к тому резуль-тату, который планирует программа развития.  Интенция обладает различными полномочиями и способна в разной мере воздействовать на индивида. Она может идти через его намерения, волю, а может заставлять его строго исполнять дей-ствия. На разных стадиях одной программы её влияние проявляет-ся неодинаково.</w:t>
      </w:r>
    </w:p>
    <w:p>
      <w:pPr>
        <w:pStyle w:val="Normal"/>
        <w:widowControl w:val="false"/>
        <w:autoSpaceDE w:val="false"/>
        <w:ind w:firstLine="600"/>
        <w:jc w:val="both"/>
        <w:rPr/>
      </w:pPr>
      <w:r>
        <w:rPr/>
      </w:r>
    </w:p>
    <w:p>
      <w:pPr>
        <w:pStyle w:val="Normal"/>
        <w:widowControl w:val="false"/>
        <w:autoSpaceDE w:val="false"/>
        <w:ind w:firstLine="600"/>
        <w:jc w:val="both"/>
        <w:rPr/>
      </w:pPr>
      <w:r>
        <w:rPr/>
        <w:t>При жёстком подчинении индивида Интенции в положитель-ной Системе его желания и намерения не учитываются, точнее, она их временно подавляет. Это необходимо для коррекции действий индивида, чтобы они не выходили за рамки программы. В этом случае человек может внутренне желать одного, но будет делать всегда другое. Личные его желания подавляются в проявлении действий. Процессы не способны развиваться в направлении их осуществлений и достижения желаемого.</w:t>
      </w:r>
    </w:p>
    <w:p>
      <w:pPr>
        <w:pStyle w:val="Normal"/>
        <w:widowControl w:val="false"/>
        <w:autoSpaceDE w:val="false"/>
        <w:ind w:firstLine="600"/>
        <w:jc w:val="both"/>
        <w:rPr/>
      </w:pPr>
      <w:r>
        <w:rPr/>
      </w:r>
    </w:p>
    <w:p>
      <w:pPr>
        <w:pStyle w:val="Normal"/>
        <w:widowControl w:val="false"/>
        <w:autoSpaceDE w:val="false"/>
        <w:ind w:firstLine="600"/>
        <w:jc w:val="both"/>
        <w:rPr/>
      </w:pPr>
      <w:r>
        <w:rPr/>
        <w:t>Это тот вариант, когда желания индивида никогда не исполь-зуются. Он может желать стать богатым, но все процессы (собы-тия) будут развиваться под влиянием Интенции таким образом, что он не только не разбогатеет, но станет постоянно терять то, что зарабатывает. Интенция будет направлять всё в сторону заданной ему программы. Индивид будет жить не так, как хочет, а так, как ему запрограммировано Свыше. В этом первостепенная роль будет принадлежать Интенции, которая начнёт подавлять своим мощным потенциалом те действия, которые способствовали бы осущест-влению его желаний, воплощению их в планах. Интенция подавля-ет личные устремления индивида и навязывает ему устремления, ведущие к выполнению программы. Хотя отдельные его устрем-ления ведут к результату на основе наличия у положительных индивидов свободы выбора. За счёт этого его устремления могут направляться в ту или другую сторону, но в рамках программы и при контролирующем влиянии Интенции, которая неукоснительно всю совокупность его индивидуальных устремлений будет вести к главной цели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В этом проявляется нюанс действия устремлений: в поло-жительной Системе существуют устремления индивида, которые зарождаются в его физическом теле, и существуют устремления, которые навязываются ему Высшими Творцами в программе через Интенцию. Эти два типа устремлений надо различать между со- бой (одни идут из физического мозга, другие идут из программы). Личные устремления способствуют развитию индивидуализма и неповторимости индивида, но всегда держатся под контролем Ин-тенции и никогда не выходят за требования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Устремления, которые создаёт сама Интенция, формируют события жизни таким образом, что они ведут к выполнению ин-дивидом основной цели программы, наработке его Душой ка-честв, необходимых ему для данной стадии развития. Интенция разворачивает все события вопреки личным желаниям индиви-да так , что происходит то, что требуется по программе, а не же-лаемо самим индивидом.</w:t>
      </w:r>
    </w:p>
    <w:p>
      <w:pPr>
        <w:pStyle w:val="Normal"/>
        <w:widowControl w:val="false"/>
        <w:autoSpaceDE w:val="false"/>
        <w:ind w:firstLine="600"/>
        <w:jc w:val="both"/>
        <w:rPr/>
      </w:pPr>
      <w:r>
        <w:rPr/>
      </w:r>
    </w:p>
    <w:p>
      <w:pPr>
        <w:pStyle w:val="Normal"/>
        <w:widowControl w:val="false"/>
        <w:autoSpaceDE w:val="false"/>
        <w:ind w:firstLine="600"/>
        <w:jc w:val="both"/>
        <w:rPr/>
      </w:pPr>
      <w:r>
        <w:rPr/>
        <w:t>Но в таком случае возникает вопрос: почему же человек со-вершает безобразия? Это он делает по собственному желанию и исходит от низкой основы Души, от животных инстинктов. Большинство Душ, пришедшие из животного мира, должны переработать в себе низкое в высокое . Но пока нужные количе-ственные накопления не сделаны, всё низкое будет прорываться везде, где индивиду дан выбор. Положительной Системой тако-му индивиду предоставляются варианты выбора путей , в кото-рых он может поступать хорошо или плохо сообразно Уровню своего развития и степени усвоения человеческих норм пове-дения. Индивид выбирает по своему желанию предпочтитель-ные для себя действия. Он делает, что хочет: может разрушить, оскорбить, убить, навредить кому-то. И всё это предоставляется вариантами его путей.</w:t>
      </w:r>
    </w:p>
    <w:p>
      <w:pPr>
        <w:pStyle w:val="Normal"/>
        <w:widowControl w:val="false"/>
        <w:autoSpaceDE w:val="false"/>
        <w:ind w:firstLine="600"/>
        <w:jc w:val="both"/>
        <w:rPr/>
      </w:pPr>
      <w:r>
        <w:rPr/>
      </w:r>
    </w:p>
    <w:p>
      <w:pPr>
        <w:pStyle w:val="Normal"/>
        <w:widowControl w:val="false"/>
        <w:autoSpaceDE w:val="false"/>
        <w:ind w:firstLine="600"/>
        <w:jc w:val="both"/>
        <w:rPr/>
      </w:pPr>
      <w:r>
        <w:rPr/>
        <w:t>Но после совершения поступков Интенция начинает пово-рачивать события так, что индивида самого начинают закручи-вать события, через которые ему пытаются показать, что он дей-ствовал неправильно: его начинают преследовать неудачи, или его наказывают, сажают в тюрьму, могут убить тоже (тупико-вый вариант программы). В таких случаях Интенция выступает в роли неотвратимой судьбы или злого рока, так как именно она вовлекает индивида в ситуации, которых избежать невозможно. С ним будет происходить то, что ему не желаемо. Он будет му-читься, страдать сообразно той цели, которая ставится програм-мой. Чтобы бывшее животное превратить в человека в высшем понимании этого слова , его заставляют страдать. Страдания за-ставляют задуматься о жизни и учат сочувствовать другим. Сна-чала сочувствовать, потом любить.</w:t>
      </w:r>
    </w:p>
    <w:p>
      <w:pPr>
        <w:pStyle w:val="Normal"/>
        <w:widowControl w:val="false"/>
        <w:autoSpaceDE w:val="false"/>
        <w:ind w:firstLine="600"/>
        <w:jc w:val="both"/>
        <w:rPr/>
      </w:pPr>
      <w:r>
        <w:rPr/>
      </w:r>
    </w:p>
    <w:p>
      <w:pPr>
        <w:pStyle w:val="Normal"/>
        <w:widowControl w:val="false"/>
        <w:autoSpaceDE w:val="false"/>
        <w:ind w:firstLine="600"/>
        <w:jc w:val="both"/>
        <w:rPr/>
      </w:pPr>
      <w:r>
        <w:rPr/>
        <w:t>Низкий индивид обязательно будет проходить через низкие ситуации. Это необходимо индивиду, чтобы выработать в себе по-нятия «что такое хорошо и что такое плохо» для человека. Низким индивидам разрешается делать зло, чтобы разделить Души на те, которые хотят двигаться в положительном направлении, и на те, которые выбирают отрицательный путь развити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Но надо знать, что зло всегда наказуемо трижды: индиви-да наказывают в текущей жизни, после смерти он идёт через Суд и чистилище, в последующем воплощении он отрабатыва-ет карму. Зло никогда не остаётся безнаказанным. Наказания-ми пытаются направить индивида на праведный путь.</w:t>
      </w:r>
    </w:p>
    <w:p>
      <w:pPr>
        <w:pStyle w:val="Normal"/>
        <w:widowControl w:val="false"/>
        <w:autoSpaceDE w:val="false"/>
        <w:ind w:firstLine="600"/>
        <w:jc w:val="both"/>
        <w:rPr/>
      </w:pPr>
      <w:r>
        <w:rPr/>
      </w:r>
    </w:p>
    <w:p>
      <w:pPr>
        <w:pStyle w:val="Normal"/>
        <w:widowControl w:val="false"/>
        <w:autoSpaceDE w:val="false"/>
        <w:ind w:firstLine="600"/>
        <w:jc w:val="both"/>
        <w:rPr/>
      </w:pPr>
      <w:r>
        <w:rPr/>
        <w:t>Индивиды, которые уже принадлежат отрицательной Систе-ме, развиваются по её линейным, одновариантным программам. Они имеют свои цели развития. Интенция для них проявляется в более жёсткой форме, заставляя чётко придерживаться заданных ситуаций и целей.</w:t>
      </w:r>
    </w:p>
    <w:p>
      <w:pPr>
        <w:pStyle w:val="Normal"/>
        <w:widowControl w:val="false"/>
        <w:autoSpaceDE w:val="false"/>
        <w:ind w:firstLine="600"/>
        <w:jc w:val="both"/>
        <w:rPr/>
      </w:pPr>
      <w:r>
        <w:rPr/>
      </w:r>
    </w:p>
    <w:p>
      <w:pPr>
        <w:pStyle w:val="Normal"/>
        <w:widowControl w:val="false"/>
        <w:autoSpaceDE w:val="false"/>
        <w:ind w:firstLine="600"/>
        <w:jc w:val="both"/>
        <w:rPr/>
      </w:pPr>
      <w:r>
        <w:rPr/>
        <w:t>При строгом одновариантном построении программы у ин-дивида не появляется желаний и соответствующих им личных устремлений, но зато направленность устремлений специально задаётся индивиду программой, подключаемой к ней субстанци-ей Интенции. При жёстком построении программы индивид точно выполняет её и не способен уклоняться в сторону от цели, поэтому Интенция здесь носит только жёсткий характер и не допускает ни-каких других направлений, параллельных основному.</w:t>
      </w:r>
    </w:p>
    <w:p>
      <w:pPr>
        <w:pStyle w:val="Normal"/>
        <w:widowControl w:val="false"/>
        <w:autoSpaceDE w:val="false"/>
        <w:ind w:firstLine="600"/>
        <w:jc w:val="both"/>
        <w:rPr/>
      </w:pPr>
      <w:r>
        <w:rPr/>
      </w:r>
    </w:p>
    <w:p>
      <w:pPr>
        <w:pStyle w:val="Normal"/>
        <w:widowControl w:val="false"/>
        <w:autoSpaceDE w:val="false"/>
        <w:ind w:firstLine="600"/>
        <w:jc w:val="both"/>
        <w:rPr/>
      </w:pPr>
      <w:r>
        <w:rPr/>
        <w:t>Если говорить об Интенции как отдельной субстанции, то она не способна существовать и прогрессировать без наличия инди-вида. Она может развиваться только через кого-то и не способна устремляться к цели самостоятельно. Чтобы действовать как суб-станция, она должна обладать особым построением, которое позво-ляет ей применять свою силу, свой потенциал в том направлении, которое требуется. Для Интенции недостаточно одного потенциала как силовой характеристики, но требуется особое построение.</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ведя индивида к его цели, имеет собственную цель, которая выражается в устремлении частной формы к целеустанов-кам её программы. Это относится к участию её в развитии лю-бых состояний и прогрессий. Только во взаимосвязи с дру-гими она осуществляет собственные цели и одновременно помогает другим выполнять личные задачи. Это взаимообрат-ный процесс, в результате которого между ними происходит обмен энергиями, полученными за счёт прогресс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не обладает собственной самостоятельно-стью, так как относится к исполнительным формам. Она дей-ствует строго по своей программе и развивается за счёт са-мостоятельности индивида , которого контролирует. Именно его самостоятельность при свободе выбора позволяет управ-лять её новыми процессами, ведущими индивида через лич-ные желания к его программной цели. Чтобы индивид ни выдумывал в своей деятельности , как бы себя ни проявлял, Интенция обязана привести его к главной контрольной точке программы. На этом участке – от желания индивида до цели программы – Интенция строит собственные пути и за счёт этого прогрессирует.</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индивид не проявляет никакой самостоятельно-сти, то она тоже не прогрессирует, а строго следует намечен-ной программе по заранее составленному плану. Собствен-ное мышление у неё в этом случае не функционирует. Так как Интенция работает в единственном качестве – устремлять и целенаправлять индивидов к цели программы, то рост её осу-ществляется только за счёт количественных накоплений.</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помогает индивиду прогрессировать, ибо, при-ходя на новый Уровень, он не способен ещё осознать направ-ления развития в новом мире. Находясь внизу этого мира, индивид не понимает целей этого мира, тонкостей взаимо-отношений между другими. Каждый Уровень имеет свои за-дачи и ориентиры для совершенствования, поэтому их при-ходится осваивать какое-то время прежде, чем индивид сам научится выбирать для себя правильные тенденции. По этим причинам на начальных ступенях каждого Уровня Интенции приходится направлять индивида в сторону прогрессивных путей. И когда он сможет уже сам правильно ориентировать-ся в данном мире, то получит больше свободы для проявления собственных устремлений.</w:t>
      </w:r>
    </w:p>
    <w:p>
      <w:pPr>
        <w:pStyle w:val="Normal"/>
        <w:widowControl w:val="false"/>
        <w:autoSpaceDE w:val="false"/>
        <w:ind w:firstLine="600"/>
        <w:jc w:val="both"/>
        <w:rPr/>
      </w:pPr>
      <w:r>
        <w:rPr/>
      </w:r>
    </w:p>
    <w:p>
      <w:pPr>
        <w:pStyle w:val="Normal"/>
        <w:widowControl w:val="false"/>
        <w:autoSpaceDE w:val="false"/>
        <w:ind w:firstLine="600"/>
        <w:jc w:val="both"/>
        <w:rPr/>
      </w:pPr>
      <w:r>
        <w:rPr/>
        <w:t>Первоначальное направление индивида в сторону совер-шенствования управляется Интенцией . Если же ему самому предоставить выбор, то из- за незнания, что есть совершенство-вание в новом мире, в чём оно заключается, индивид будет по-стоянно скатываться на путь деградации и повторений прохож-дения ситуаций из-за их непонимания.</w:t>
      </w:r>
    </w:p>
    <w:p>
      <w:pPr>
        <w:pStyle w:val="Normal"/>
        <w:widowControl w:val="false"/>
        <w:autoSpaceDE w:val="false"/>
        <w:ind w:firstLine="600"/>
        <w:jc w:val="both"/>
        <w:rPr/>
      </w:pPr>
      <w:r>
        <w:rPr/>
      </w:r>
    </w:p>
    <w:p>
      <w:pPr>
        <w:pStyle w:val="Normal"/>
        <w:widowControl w:val="false"/>
        <w:autoSpaceDE w:val="false"/>
        <w:ind w:firstLine="600"/>
        <w:jc w:val="both"/>
        <w:rPr/>
      </w:pPr>
      <w:r>
        <w:rPr/>
        <w:t>Но что есть непонимание низких Душ высших целей? Низ-кий индивид будет подстраивать высшие цели под свои непра-вильные понятия. Человек считает, что главная цель жизни – это стремление к счастью, к такому состоянию, которое даёт ему постоянно приятные ощущения, а это, в свою очередь, возмож-но только при материальных благах . Идёт полное искажение высших целей развития, ибо Высшие не ставят такую самоцель</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жить в богатстве и роскоши (обычно всё это предлагает в виде искушения Иерарх отрицательной Системы). Высшая цель по-ложительного развития требует духовного совершенствования, и счастье у Них – не в безделье, а в постоянном труде, в его результатах. Низкие индивиды искажают высшие цели и заме-няют движение к духовному совершенствованию стремлением к материальным благам. Это - есть незнание высших тенденций развития, подмена высшего низшим. Если Интенция не станет управлять такими индивидами, они будут постоянно буксовать на одном месте. Подобное искажение целей и непонимание тен-денций развития может происходить не только в земном мире, но и в других.</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требуется на каждом Уровне Иерархии. Она по-могает индивиду сохранять в постоянстве те строения, которые уже сделаны ею. Меняется только состав накоплений : и каче-ственный, и количественный. При прогрессировании идёт их рост, а при деградации – уменьшение. Совершенствование ин-дивида способствует прогрессу Интенции. Всё прочее, хотя и не приводит её к активной деградации, вызывает остановку её роста. Совершенствование самой Интенции зависит от прогрес- са той формы, с которой она связана. Это не обязательно будет человек. Интенция направляет в сторону прогрессии любое со-стояние, прогрессию, субстанцию.</w:t>
      </w:r>
    </w:p>
    <w:p>
      <w:pPr>
        <w:pStyle w:val="Normal"/>
        <w:widowControl w:val="false"/>
        <w:autoSpaceDE w:val="false"/>
        <w:ind w:firstLine="600"/>
        <w:jc w:val="both"/>
        <w:rPr/>
      </w:pPr>
      <w:r>
        <w:rPr/>
      </w:r>
    </w:p>
    <w:p>
      <w:pPr>
        <w:pStyle w:val="Normal"/>
        <w:widowControl w:val="false"/>
        <w:autoSpaceDE w:val="false"/>
        <w:ind w:firstLine="600"/>
        <w:jc w:val="both"/>
        <w:rPr/>
      </w:pPr>
      <w:r>
        <w:rPr/>
        <w:t>Каждый процесс или субстанция развиваются в своих направ-лениях. Одно из них будет вести вверх, другое – вниз. Может ли человек сказать, в каком направлении следует развиваться субстан-ции хаоса или стихии, что для них является верхом, а что – низом? Человек запутывается в тенденциях собственного совершенство-вания. Поэтому судить развитие другого состояния не может. И только собственное прогрессирование приводит его постепенно к осмыслению многих непонятных процессов.</w:t>
      </w:r>
    </w:p>
    <w:p>
      <w:pPr>
        <w:pStyle w:val="Normal"/>
        <w:widowControl w:val="false"/>
        <w:autoSpaceDE w:val="false"/>
        <w:ind w:firstLine="600"/>
        <w:jc w:val="both"/>
        <w:rPr/>
      </w:pPr>
      <w:r>
        <w:rPr/>
      </w:r>
    </w:p>
    <w:p>
      <w:pPr>
        <w:pStyle w:val="Normal"/>
        <w:widowControl w:val="false"/>
        <w:autoSpaceDE w:val="false"/>
        <w:ind w:firstLine="600"/>
        <w:jc w:val="both"/>
        <w:rPr/>
      </w:pPr>
      <w:r>
        <w:rPr/>
        <w:t>Интенция помогает продвигаться в нужном направлении лю-бым противоположным состояниям, например, хаосу и гармонии, пассивности и активности и т.д. на основе использования ею за-конодательных основ общего развития. Только законы выстраива-ют всё многообразие развития форм и процессов в едином движе-нии к общей цели, а поэтому всё систематизируют и приводят в порядок.</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нтенция, относясь к исполнителям законодательных функ-ций, сама является закономерной основой для других. Это помо-гает ей устремлять любые формы и процессы к тем Уровневым высотам, которые обеспечивают тенденции их роста. Интенции, направляющие субстанции или процессы, имеют свои особенно-сти построения, но главным в их деятельности является выдержи-вание соответствия потенциалов между управляющей основой – Интенцией – и подчиняющейся формой.(98%) </w:t>
      </w:r>
      <w:r>
        <w:rPr>
          <w:b/>
          <w:bCs/>
        </w:rPr>
        <w:t>Глава 8</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Эмпирический фактор доказательства реальност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Высшие Иерархи не позволяют применение по-нятия «истины, истинности» для земного плана. Поэтому эти понятия заменены понятиями «реальность, реальный».</w:t>
      </w:r>
    </w:p>
    <w:p>
      <w:pPr>
        <w:pStyle w:val="Normal"/>
        <w:widowControl w:val="false"/>
        <w:autoSpaceDE w:val="false"/>
        <w:ind w:firstLine="600"/>
        <w:jc w:val="both"/>
        <w:rPr/>
      </w:pPr>
      <w:r>
        <w:rPr/>
      </w:r>
    </w:p>
    <w:p>
      <w:pPr>
        <w:pStyle w:val="Normal"/>
        <w:widowControl w:val="false"/>
        <w:autoSpaceDE w:val="false"/>
        <w:ind w:firstLine="600"/>
        <w:jc w:val="both"/>
        <w:rPr/>
      </w:pPr>
      <w:r>
        <w:rPr/>
        <w:t>Эмпирический – есть понятие доказанной формы элемен-та, проявленность которого подтверждается экспериментальным опытным путём. Эмпирическая основа всегда обосновывает на-стоящую действительность или прошедшую, поэтому то, что ещё не проявлено, не может являть собой фактуру доказанного на опы-те основания.</w:t>
      </w:r>
    </w:p>
    <w:p>
      <w:pPr>
        <w:pStyle w:val="Normal"/>
        <w:widowControl w:val="false"/>
        <w:autoSpaceDE w:val="false"/>
        <w:ind w:firstLine="600"/>
        <w:jc w:val="both"/>
        <w:rPr/>
      </w:pPr>
      <w:r>
        <w:rPr/>
      </w:r>
    </w:p>
    <w:p>
      <w:pPr>
        <w:pStyle w:val="Normal"/>
        <w:widowControl w:val="false"/>
        <w:autoSpaceDE w:val="false"/>
        <w:ind w:firstLine="600"/>
        <w:jc w:val="both"/>
        <w:rPr/>
      </w:pPr>
      <w:r>
        <w:rPr/>
        <w:t>То, что уже существует или существовало в прошедшем вре-мени, никогда не имеет зависимости от формы доказательства, лю-бая основа которого не меняет настоящей существенности струк-туры Эмпирической формы, так как являет собой обоснованность от третьего лица и относительно Уровня данного лица. Эмпири-ческая данность имеет соответствующую фактуру объяснения для понимающе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Эмпирический фактор заключает в себе зависимость наличе-ствующего состава, подтверждающего свою существенность прак-тически. Основанное на опыте доказательство являет собой форму реального (не истинного) понимания, так как практика устанавли-вает связь между пониманием осознанным и пониманием неосо-знанным. Подсознание имеет и содержит в постоянстве реально осознанные и неосознанные формы и явления (до определённого периода), а сознание является постоянной базой для информации, не подтверждённой практически для познающе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Эмпирическое явление подтверждает:</w:t>
      </w:r>
    </w:p>
    <w:p>
      <w:pPr>
        <w:pStyle w:val="Normal"/>
        <w:widowControl w:val="false"/>
        <w:autoSpaceDE w:val="false"/>
        <w:ind w:firstLine="600"/>
        <w:jc w:val="both"/>
        <w:rPr/>
      </w:pPr>
      <w:r>
        <w:rPr/>
      </w:r>
    </w:p>
    <w:p>
      <w:pPr>
        <w:pStyle w:val="Normal"/>
        <w:widowControl w:val="false"/>
        <w:autoSpaceDE w:val="false"/>
        <w:ind w:firstLine="600"/>
        <w:jc w:val="both"/>
        <w:rPr/>
      </w:pPr>
      <w:r>
        <w:rPr/>
        <w:t>А) – реальную (не истинную) основу содержащихся знаний; Б) – ложную действительность этих знани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случае А – это реальная фактура осознанных знаний. В случае Б – наличие данных знаний может иметь противоположное реальности доказательство, поэтому проявленность искомого фак-тора обосновывается совсем неправильно.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овершенствование Души обязательно проходит через по-знание окружающего мира и той формы существования, с которой связана её настоящая стадия развития. Это проявляется в познании ситуаций и взаимосвязей данной формы с ближайшим и дальним окружением. Любая форма существования за свою жизнь накапли-вает определённый объём знаний, соответствующий её Уровню.</w:t>
      </w:r>
    </w:p>
    <w:p>
      <w:pPr>
        <w:pStyle w:val="Normal"/>
        <w:widowControl w:val="false"/>
        <w:autoSpaceDE w:val="false"/>
        <w:ind w:firstLine="600"/>
        <w:jc w:val="both"/>
        <w:rPr/>
      </w:pPr>
      <w:r>
        <w:rPr/>
      </w:r>
    </w:p>
    <w:p>
      <w:pPr>
        <w:pStyle w:val="Normal"/>
        <w:widowControl w:val="false"/>
        <w:autoSpaceDE w:val="false"/>
        <w:ind w:firstLine="600"/>
        <w:jc w:val="both"/>
        <w:rPr/>
      </w:pPr>
      <w:r>
        <w:rPr/>
        <w:t>Человеческая Душа, в частности, проходит Эмпирический путь познания. Понятие «Эмпирический» связано с утверждением, что все знания основываются на опыте, а опыт, в свою очередь, под-тверждает правильность или ложность знаний. В изучении мира че-ловек исходит из чувственных восприятий окружающего, но, чтобы понять действительность, он обращается к практическому опыту. Обосновав какую-то идею, построив на ней теорию, следующим шагом познания он стремится подтвердить её через Эксперимент. Для человека Эксперимент стал проверкой ложности или реально-сти теоретических изысканий, то есть, он идёт в познании Эмпири-ческим путём. Но Эмпирическое познание способно изучать только настоящее или прошлое, а будущее для него остаётся недоступным. Так как то, что существует в его голографических построениях, ещё не проявилось и не может быть исследовано опытным путём.</w:t>
      </w:r>
    </w:p>
    <w:p>
      <w:pPr>
        <w:pStyle w:val="Normal"/>
        <w:widowControl w:val="false"/>
        <w:autoSpaceDE w:val="false"/>
        <w:ind w:firstLine="600"/>
        <w:jc w:val="both"/>
        <w:rPr/>
      </w:pPr>
      <w:r>
        <w:rPr/>
      </w:r>
    </w:p>
    <w:p>
      <w:pPr>
        <w:pStyle w:val="Normal"/>
        <w:widowControl w:val="false"/>
        <w:autoSpaceDE w:val="false"/>
        <w:ind w:firstLine="600"/>
        <w:jc w:val="both"/>
        <w:rPr/>
      </w:pPr>
      <w:r>
        <w:rPr/>
        <w:t>Если обратиться к настоящему времени - оно способно дать полноту осмысления исследуемого объекта или явления. Оно про-является в наглядной форме и в естественных условиях могут быть зафиксированы все их (или почти все) параметры. Человеческий разум, не знакомый с тонким строением мира, фиксирует через сла-бо развитую исследовательскую технику лишь поверхностную сто-рону изучаемого. Поэтому и знания являются поверхностными.</w:t>
      </w:r>
    </w:p>
    <w:p>
      <w:pPr>
        <w:pStyle w:val="Normal"/>
        <w:widowControl w:val="false"/>
        <w:autoSpaceDE w:val="false"/>
        <w:ind w:firstLine="600"/>
        <w:jc w:val="both"/>
        <w:rPr/>
      </w:pPr>
      <w:r>
        <w:rPr/>
      </w:r>
    </w:p>
    <w:p>
      <w:pPr>
        <w:pStyle w:val="Normal"/>
        <w:widowControl w:val="false"/>
        <w:autoSpaceDE w:val="false"/>
        <w:ind w:firstLine="600"/>
        <w:jc w:val="both"/>
        <w:rPr/>
      </w:pPr>
      <w:r>
        <w:rPr/>
        <w:t>Что касается прошлого, то изучение его как остаточных яв-лений возможно, но тоже не даёт полноты реальности, потому что фактору познания мешает само время, которое изменило условия существования. Человек может лишь предполагать, что то-то и то-то существовало в каких-то обстоятельствах, но все его предполо-жения будут отталкиваться от настоящих условий существования и настоящего познания. Поэтому искажений реальных фактов и об-стоятельств будет ещё больше, а реальность – ещё меньше. Эмпирический путь утверждает, что существует только то, что подтверждено опытом. Прошлое доказывает обрат-ное – оно существует независимо от того, будет это под-тверждено чьим-то опытом или не будет. То, что ушло в про-шлое, было создано Высшими Иерархическими Системами</w:t>
      </w:r>
    </w:p>
    <w:p>
      <w:pPr>
        <w:pStyle w:val="Normal"/>
        <w:widowControl w:val="false"/>
        <w:autoSpaceDE w:val="false"/>
        <w:ind w:firstLine="600"/>
        <w:jc w:val="both"/>
        <w:rPr/>
      </w:pPr>
      <w:r>
        <w:rPr/>
      </w:r>
    </w:p>
    <w:p>
      <w:pPr>
        <w:pStyle w:val="Normal"/>
        <w:widowControl w:val="false"/>
        <w:tabs>
          <w:tab w:val="clear" w:pos="708"/>
          <w:tab w:val="left" w:pos="261" w:leader="none"/>
        </w:tabs>
        <w:autoSpaceDE w:val="false"/>
        <w:ind w:firstLine="600"/>
        <w:jc w:val="both"/>
        <w:rPr/>
      </w:pPr>
      <w:r>
        <w:rPr/>
        <w:t xml:space="preserve">и не зависит от человека. Ему только даётся возможность знать о его существовании и поверхностно скользить мыс-лью по былым следам, не понимая причины его появления и ухода, а также не обладая возможностью Экспериментально определить его предназначение и влияние на окружающее. изменившееся время искажает неузнаваемо реаль-ность, меняя в ней все параметры существования. Человек лишь располагает какими-то незначительными сведениями о прошлом через его опытное познание, но никогда не будем знать о нём точно. Человек может доказывать что угодно, но доказанное никогда не повлияет на то, что было и уже прошло. Эмпирический путь познания всегда относителен и зависит от Уровня развития индивида, занимающегося доказательствами. </w:t>
      </w:r>
    </w:p>
    <w:p>
      <w:pPr>
        <w:pStyle w:val="Normal"/>
        <w:widowControl w:val="false"/>
        <w:autoSpaceDE w:val="false"/>
        <w:ind w:firstLine="600"/>
        <w:jc w:val="both"/>
        <w:rPr/>
      </w:pPr>
      <w:r>
        <w:rPr/>
        <w:t xml:space="preserve">Эмпирическое познание зависит от того опыта, кото-рый индивид способен приобрести в настоящем времени. Основное развитие познания идёт только через настоящую действительность. Чем больше фактов, параметров, харак-теристик сможет приобрести в ней индивид через Экспери-менты, тем богаче становится Эмпирическая основ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ногие частицы физического мира известны только по-тому, что они подтверждены Экспериментами учёных и ин-женеров. Но сколько существует ещё неоткрытых частиц! Они не существуют для учёных, потому что не подтвержде-ны опытом. Если бы это удалось сделать, то насколько бы обогатился Эмпирический путь познания. </w:t>
      </w:r>
    </w:p>
    <w:p>
      <w:pPr>
        <w:pStyle w:val="Normal"/>
        <w:widowControl w:val="false"/>
        <w:autoSpaceDE w:val="false"/>
        <w:ind w:firstLine="600"/>
        <w:jc w:val="both"/>
        <w:rPr/>
      </w:pPr>
      <w:r>
        <w:rPr/>
      </w:r>
    </w:p>
    <w:p>
      <w:pPr>
        <w:pStyle w:val="Normal"/>
        <w:widowControl w:val="false"/>
        <w:tabs>
          <w:tab w:val="clear" w:pos="708"/>
          <w:tab w:val="left" w:pos="713" w:leader="none"/>
        </w:tabs>
        <w:autoSpaceDE w:val="false"/>
        <w:ind w:firstLine="600"/>
        <w:jc w:val="both"/>
        <w:rPr/>
      </w:pPr>
      <w:r>
        <w:rPr/>
        <w:t xml:space="preserve">В Эмпирическом познании важно не само доказатель-ство, а понимание человеком реальности. Он доказывает, чтобы понять что-то самому и дать возможность понять дру-гим. Это важно, так как способствует развитию человече-ского интеллекта, расширению его понятий о мире. </w:t>
      </w:r>
    </w:p>
    <w:p>
      <w:pPr>
        <w:pStyle w:val="Normal"/>
        <w:widowControl w:val="false"/>
        <w:autoSpaceDE w:val="false"/>
        <w:ind w:firstLine="600"/>
        <w:jc w:val="both"/>
        <w:rPr/>
      </w:pPr>
      <w:r>
        <w:rPr/>
        <w:t xml:space="preserve">В  </w:t>
      </w:r>
    </w:p>
    <w:p>
      <w:pPr>
        <w:pStyle w:val="Normal"/>
        <w:widowControl w:val="false"/>
        <w:autoSpaceDE w:val="false"/>
        <w:ind w:firstLine="600"/>
        <w:jc w:val="both"/>
        <w:rPr/>
      </w:pPr>
      <w:r>
        <w:rPr/>
        <w:t>Практическая деятельность имеет большое значение в развитии самого индивида, так как осмысление опыта приводит к реальному пониманию происходящего, устанавливая связь между осознанным и неосознанным. За счёт этого через осмысление про-исходит переход информации из части сознания человека в матри-цу подсознани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Матрица подсознания – это генный код Душ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 подсознании индивида откладывается не только то, что осознано и осмысленно им. Но и неосознанное, в будущем необходимое, которое когда-то проявится. Сознание накапливает непостоянную информацию, не понятую индивидом, так как не была подтверждена практикой или жизнью. Сама жизнь – есть практика. Если должного осознания в течение текущей жизни не произойдёт, то она (информация) со смертью перейдёт в матрицу подсознания до «лучших времён».</w:t>
      </w:r>
    </w:p>
    <w:p>
      <w:pPr>
        <w:pStyle w:val="Normal"/>
        <w:widowControl w:val="false"/>
        <w:autoSpaceDE w:val="false"/>
        <w:ind w:firstLine="600"/>
        <w:jc w:val="both"/>
        <w:rPr/>
      </w:pPr>
      <w:r>
        <w:rPr/>
      </w:r>
    </w:p>
    <w:p>
      <w:pPr>
        <w:pStyle w:val="Normal"/>
        <w:widowControl w:val="false"/>
        <w:autoSpaceDE w:val="false"/>
        <w:ind w:firstLine="600"/>
        <w:jc w:val="both"/>
        <w:rPr/>
      </w:pPr>
      <w:r>
        <w:rPr/>
        <w:t>Эмпирический путь познания выявляет реальность или ложь каких-либо теоретических изысканий. Но в любом случае при ис-следовании и осмыслении в тонких конструкциях человека проис-ходят соответствующие построения, превращающие осмысленные понятия в фактуру осознанных знаний.</w:t>
      </w:r>
    </w:p>
    <w:p>
      <w:pPr>
        <w:pStyle w:val="Normal"/>
        <w:widowControl w:val="false"/>
        <w:autoSpaceDE w:val="false"/>
        <w:ind w:firstLine="600"/>
        <w:jc w:val="both"/>
        <w:rPr/>
      </w:pPr>
      <w:r>
        <w:rPr/>
      </w:r>
    </w:p>
    <w:p>
      <w:pPr>
        <w:pStyle w:val="Normal"/>
        <w:widowControl w:val="false"/>
        <w:autoSpaceDE w:val="false"/>
        <w:ind w:firstLine="600"/>
        <w:jc w:val="both"/>
        <w:rPr/>
      </w:pPr>
      <w:r>
        <w:rPr/>
        <w:t>Для человечества до сегодняшнего дня существовал только Эмпирический путь познания действительности. Но существует духовный путь познания окружающего мира, который делает пер-вые робкие шаги. (10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Мотивация как форма обоснования</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 есть способ объяснения какого-либо фактора с помощью собственных процессов мышления. Мотивация – есть всегда форма изложения понятий, принадлежащая какому-нибудь индивиду. Она не имеет самостоятельной основы существования в той форме, которая способна на индивидуальное прогрессиро-вание и рост.</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непосредственно складывается из понятий совер-шенствующихся состояний. Её прогресс принадлежит индивиду, так как складывается из процессов, совершённых индивидом, а не субстанцией Мотивации.</w:t>
      </w:r>
    </w:p>
    <w:p>
      <w:pPr>
        <w:pStyle w:val="Normal"/>
        <w:widowControl w:val="false"/>
        <w:autoSpaceDE w:val="false"/>
        <w:ind w:firstLine="600"/>
        <w:jc w:val="both"/>
        <w:rPr/>
      </w:pPr>
      <w:r>
        <w:rPr/>
      </w:r>
    </w:p>
    <w:p>
      <w:pPr>
        <w:pStyle w:val="Normal"/>
        <w:widowControl w:val="false"/>
        <w:autoSpaceDE w:val="false"/>
        <w:ind w:firstLine="600"/>
        <w:jc w:val="both"/>
        <w:rPr/>
      </w:pPr>
      <w:r>
        <w:rPr/>
        <w:t>Цель Мотивации – в объединении конкретного содержания информации понятий на определённую тему. Способность данно-го содержания выражается в систематизации понятий на отдель-ные виды информации, которыми пользуется индивид.</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как форма обоснования, подразделяет основы ин-формационных состояний не только на виды, но и на Уровневые соотношения. Поэтому данные формы обоснований располагают-ся так же, как и все существующие прогрессивные состояния – в Иерархическом порядке. Уровень Мотивации напрямую зависит от индивида, владеющего данными обоснованиями.</w:t>
      </w:r>
    </w:p>
    <w:p>
      <w:pPr>
        <w:pStyle w:val="Normal"/>
        <w:widowControl w:val="false"/>
        <w:autoSpaceDE w:val="false"/>
        <w:ind w:firstLine="600"/>
        <w:jc w:val="both"/>
        <w:rPr/>
      </w:pPr>
      <w:r>
        <w:rPr/>
      </w:r>
    </w:p>
    <w:p>
      <w:pPr>
        <w:pStyle w:val="Normal"/>
        <w:widowControl w:val="false"/>
        <w:autoSpaceDE w:val="false"/>
        <w:ind w:firstLine="600"/>
        <w:jc w:val="both"/>
        <w:rPr/>
      </w:pPr>
      <w:r>
        <w:rPr/>
        <w:t>Уровень индивида соответствует Уровню Мотивации, так как индивид сам созидает и формирует собственные понятия в зави-симости от накопленного энергокачественного состава, что есть определённая информационная база индивида, на основе которой он строит соответствующие формы обоснований. Если бы он не обладал некоторым запасом знаний, то не смог бы вообще пользо-ваться первичной основой Мотивации, которая на начальном эта-пе представляет собой объём, способный содержать и объединять одну форму обоснования, информацию однородного характера и одно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 есть база объединения и хранения конкретного вида знания (в единственном количественном составе).</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характеризует форму понятия по качественным признакам. Так как каждое качество представляет собой особый вид энергии, что, в свою очередь, есть информация, то Мотивация, оперируя имеющимися в базе индивида понятиями, черпает ин-формацию из платформы качественного состава его матрицы.</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способна охарактеризовать лишь ту форму реаль-ности, знания о которой уже накоплены индивидом. Всё сводится к тому, что выше Уровня данного индивида его Мотивация не спо-собна подняться никогда. Из этого следует, что индивид является причиной совершенствования Мотивации. Сам индивид не совер-шенствуется посредством Мотивации, а лишь пользуется её меха-никой для сопоставления неосознанных факторов с осознанными. Только путём совокупного использования нескольких процессов механики индивид действительно прогрессирует.</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Мотивация плюс расчёт плюс формулировка и т.д. По отдельности данные действующие процессы не способны к самостоятельному прогрессу. Они, как состояния, являясь «пара-зитической» формой существования, активизируют свои жизнен-ные возможности лишь при прикреплении их в одухотворённой субстанц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В борьбе нового со старым, борьбе противоположностей при-ходится пользоваться доказательствами превосходства одного над другим убеждениями, сравнениями, доводами в пользу одной из сторон. Человеку часто приходится обосновывать своё поведение или отдельные поступки, доказывая правдивость какой-то теории или области знаний. Объясняя свои поступки, он пользуется опре-делёнными обоснованиями и фактами. В любом случае все его до-казательства строятся на личных запасах знаний и способности использовать требуемые знания в нужном месте. Индивид исполь-зует способ Мотивации, которая, кроме вышесказанного, применя-ется для объяснения каких-то явлений или чего-то происходящего</w:t>
      </w:r>
    </w:p>
    <w:p>
      <w:pPr>
        <w:pStyle w:val="Normal"/>
        <w:widowControl w:val="false"/>
        <w:autoSpaceDE w:val="false"/>
        <w:ind w:firstLine="600"/>
        <w:jc w:val="both"/>
        <w:rPr/>
      </w:pPr>
      <w:r>
        <w:rPr/>
      </w:r>
    </w:p>
    <w:p>
      <w:pPr>
        <w:pStyle w:val="Normal"/>
        <w:widowControl w:val="false"/>
        <w:tabs>
          <w:tab w:val="clear" w:pos="708"/>
          <w:tab w:val="left" w:pos="167" w:leader="none"/>
        </w:tabs>
        <w:autoSpaceDE w:val="false"/>
        <w:ind w:firstLine="600"/>
        <w:jc w:val="both"/>
        <w:rPr/>
      </w:pPr>
      <w:r>
        <w:rPr/>
        <w:t xml:space="preserve">в жизни, включая личные ситуации, социальные события, измене-ния в общественной жизни. </w:t>
      </w:r>
    </w:p>
    <w:p>
      <w:pPr>
        <w:pStyle w:val="Normal"/>
        <w:widowControl w:val="false"/>
        <w:autoSpaceDE w:val="false"/>
        <w:ind w:firstLine="600"/>
        <w:jc w:val="both"/>
        <w:rPr/>
      </w:pPr>
      <w:r>
        <w:rPr/>
        <w:t xml:space="preserve">Мотивация одного и того же события у двух индивидов будет разная, так как каждый станет использовать для неё свой прошлый опыт, который индивидуален. Мотивация зависит от степени раз-вития мышления у каждого индивида. Индивид высокого Уров-ня сможет обосновать любой факт лучше и глубже, чем индивид низкого Уровня. Это свидетельствует о том, какой багаж знаний накопил каждый из них в матрице подсознания и как научился ис-пользовать его для личных целей. Данную способность каждый индивид развивает индивидуально, строя её в особый механизм тонкого план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ногие процессы, действующие в индивиде, обособляются </w:t>
      </w:r>
    </w:p>
    <w:p>
      <w:pPr>
        <w:pStyle w:val="Normal"/>
        <w:widowControl w:val="false"/>
        <w:autoSpaceDE w:val="false"/>
        <w:ind w:firstLine="600"/>
        <w:jc w:val="both"/>
        <w:rPr/>
      </w:pPr>
      <w:r>
        <w:rPr/>
      </w:r>
    </w:p>
    <w:p>
      <w:pPr>
        <w:pStyle w:val="Normal"/>
        <w:widowControl w:val="false"/>
        <w:tabs>
          <w:tab w:val="clear" w:pos="708"/>
          <w:tab w:val="left" w:pos="212" w:leader="none"/>
        </w:tabs>
        <w:autoSpaceDE w:val="false"/>
        <w:ind w:firstLine="600"/>
        <w:jc w:val="both"/>
        <w:rPr/>
      </w:pPr>
      <w:r>
        <w:rPr/>
        <w:t xml:space="preserve">в самостоятельные состояния и совершенствуются параллельно с ним, например, состояния Единения, Формирования, Времени </w:t>
      </w:r>
    </w:p>
    <w:p>
      <w:pPr>
        <w:pStyle w:val="Normal"/>
        <w:widowControl w:val="false"/>
        <w:autoSpaceDE w:val="false"/>
        <w:ind w:firstLine="600"/>
        <w:jc w:val="both"/>
        <w:rPr/>
      </w:pPr>
      <w:r>
        <w:rPr/>
        <w:t xml:space="preserve">в  </w:t>
      </w:r>
    </w:p>
    <w:p>
      <w:pPr>
        <w:pStyle w:val="Normal"/>
        <w:widowControl w:val="false"/>
        <w:tabs>
          <w:tab w:val="clear" w:pos="708"/>
          <w:tab w:val="left" w:pos="215" w:leader="none"/>
        </w:tabs>
        <w:autoSpaceDE w:val="false"/>
        <w:ind w:firstLine="600"/>
        <w:jc w:val="both"/>
        <w:rPr/>
      </w:pPr>
      <w:r>
        <w:rPr/>
        <w:t xml:space="preserve">и т.д. В отличие от Них процесс Мотивации самостоятельно не существует и не способен развиваться отдельно от индивида, он имеет другое построение и механизм действия, чем отдельные со-стояния. Прогрессирование Мотивации всецело зависит от совер-шенствования индивида и формируется из понятий прогрессирую-щих состояний. Развитие её происходит только в том случае, если работает мышление индивид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отивация – это особый механизм работы с информацией, накопленной индивидом. Умение приводить доводы по поводу чего-то базируется на прошлом опыте индивида, работающего целенаправленно в избранной тематике. Мотивация обладает соб-ственными методами и принципами действий. Она разделяет име-ющуюся в индивиде информацию на виды и Уровни, располагая её в иерархическом порядке. В этом принципе она похожа на другие прогрессивные состояния. </w:t>
      </w:r>
    </w:p>
    <w:p>
      <w:pPr>
        <w:pStyle w:val="Normal"/>
        <w:widowControl w:val="false"/>
        <w:autoSpaceDE w:val="false"/>
        <w:ind w:firstLine="600"/>
        <w:jc w:val="both"/>
        <w:rPr/>
      </w:pPr>
      <w:r>
        <w:rPr/>
      </w:r>
    </w:p>
    <w:p>
      <w:pPr>
        <w:pStyle w:val="Normal"/>
        <w:widowControl w:val="false"/>
        <w:tabs>
          <w:tab w:val="clear" w:pos="708"/>
          <w:tab w:val="left" w:pos="210" w:leader="none"/>
        </w:tabs>
        <w:autoSpaceDE w:val="false"/>
        <w:ind w:firstLine="600"/>
        <w:jc w:val="both"/>
        <w:rPr/>
      </w:pPr>
      <w:r>
        <w:rPr/>
        <w:t xml:space="preserve">В любых своих обоснованиях Мотивация обязательно опи-рается на Уровневую принадлежность знаний и для различных целей может использовать как знания с меньшим порядком, так и с большим. Когда она обосновывает нечто незначительное, то пользуется информацией меньших Уровней. Если требуется обо-сновать что-то важное и сложное, она использует знания высших для данного индивида Уровней. Поэтому Мотивация складывает целые формы обоснований в иерархическую структуру, удобную для пользов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Уровень Мотивации зависит от степени развития индивид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 xml:space="preserve">они находятся в соответствии друг с другом. Подобное соот-ветствие связано с одновременным развитием того и другого, их взаимозависимост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пример, если 5-летнему ребёнку объяснить, что такое Солнце, он выработает о нём понятие на своём Уровне. Если 7-класснику физик расскажет, что такое Солнце, у него о нём сло-жится понятие, исходя из тех знаний, которые он накопил к данно-му времени в школе и вне её. </w:t>
      </w:r>
    </w:p>
    <w:p>
      <w:pPr>
        <w:pStyle w:val="Normal"/>
        <w:widowControl w:val="false"/>
        <w:autoSpaceDE w:val="false"/>
        <w:ind w:firstLine="600"/>
        <w:jc w:val="both"/>
        <w:rPr/>
      </w:pPr>
      <w:r>
        <w:rPr/>
      </w:r>
    </w:p>
    <w:p>
      <w:pPr>
        <w:pStyle w:val="Normal"/>
        <w:widowControl w:val="false"/>
        <w:autoSpaceDE w:val="false"/>
        <w:ind w:firstLine="600"/>
        <w:jc w:val="both"/>
        <w:rPr/>
      </w:pPr>
      <w:r>
        <w:rPr/>
        <w:t>Формирование понятия несёт сложное построение, слагаю-щееся из всех тех знаний, которые индивид уже приобрёл ранее. При этом к нему примешивается индивидуальность восприятия,  которая придаёт понятию своеобразие. Формы обоснований, кото-рые используют эти понятия, будут соответствовать Уровню инди-вида и его индивидуальным качествам.</w:t>
      </w:r>
    </w:p>
    <w:p>
      <w:pPr>
        <w:pStyle w:val="Normal"/>
        <w:widowControl w:val="false"/>
        <w:autoSpaceDE w:val="false"/>
        <w:ind w:firstLine="600"/>
        <w:jc w:val="both"/>
        <w:rPr/>
      </w:pPr>
      <w:r>
        <w:rPr/>
      </w:r>
    </w:p>
    <w:p>
      <w:pPr>
        <w:pStyle w:val="Normal"/>
        <w:widowControl w:val="false"/>
        <w:autoSpaceDE w:val="false"/>
        <w:ind w:firstLine="600"/>
        <w:jc w:val="both"/>
        <w:rPr/>
      </w:pPr>
      <w:r>
        <w:rPr/>
        <w:t>Если в матрице подсознания у индивида отсутствуют нуж-ные накопления, он не сможет пользоваться Мотивацией. Это же можно наблюдать при отсутствии в багаже индивида необходимых специальных знаний по какому-то предмету или чему-либо. На-пример, если у него отсутствуют знания по истории, он не сможет пользоваться Мотивацией на данную тему, а если отсутствуют на-копления информации по экономике, он не сможет мотивировать причину экономического кризиса или экономического подъём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имечание: </w:t>
      </w:r>
      <w:r>
        <w:rPr>
          <w:i/>
          <w:iCs/>
        </w:rPr>
        <w:t>авторы серии ЗГН в книге</w:t>
      </w:r>
      <w:r>
        <w:rPr>
          <w:b/>
          <w:bCs/>
        </w:rPr>
        <w:t xml:space="preserve"> </w:t>
      </w:r>
      <w:r>
        <w:rPr>
          <w:i/>
          <w:iCs/>
        </w:rPr>
        <w:t>«Личность и веч-ность» используют термин – матрица понятий. Иерарх 27-го Уровня Божественной Иерархии свидетельствует, что матрицы понятий в конструкции человека нет. Существует матрица по-нятий только в Мироздании, во Вселенной нашего Бога. Как уже не раз повторялось: в триединой основе души человека имеется матрица подсознания (это её + и -) и в управленческой части – матрица непосредственно Души и три матрицы Высших Струк-тур (матрицы связи с Богом, небесными Учителями и одна пока неизвестная ма</w:t>
      </w:r>
      <w:r>
        <w:rPr/>
        <w:t>т</w:t>
      </w:r>
      <w:r>
        <w:rPr>
          <w:i/>
          <w:iCs/>
        </w:rPr>
        <w:t>рица)</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объединяет однородную информацию, принадле-жащую одному Уровню. Для того, чтобы Мотивация могла дей-ствовать, производить определённую работу, ей требуется свой пространственный объём. В нём производятся необходимые опера-ции с однородной информацией, в нём же создаётся база накопле-ний опыта по обоснованиям и приведению необходимых доводов. Такой объём превращается в базу хранения знаний Мотивации, но всякая Мотивация для конкретного времени остаётся единствен-ной и неповторимой. Данный объём Мотивации начинает форми-роваться только после того, как появляется необходимость Моти-вировать что-нибудь.</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и всегда присущ качественный признак. Напри-мер, имеются следующие виды: Мотивация поступка, действия, суждения, мнения, мыслей. Все они несут в себе различную ин-формацию, различную по качеству энергетику. Когда Мотивация начинает работать, она использует понятия из матрицы подсозна-ния индивида, пользуется первоначально не своей энергией, а – другого состояния для построения собственного объёма. Чтобы Мотивация состоялась, необходимы накопления соответствующей информации в матрице подсознания. Если такая информация от-сутствует, то Мотивация у индивида не получится.</w:t>
      </w:r>
    </w:p>
    <w:p>
      <w:pPr>
        <w:pStyle w:val="Normal"/>
        <w:widowControl w:val="false"/>
        <w:autoSpaceDE w:val="false"/>
        <w:ind w:firstLine="600"/>
        <w:jc w:val="both"/>
        <w:rPr/>
      </w:pPr>
      <w:r>
        <w:rPr/>
      </w:r>
    </w:p>
    <w:p>
      <w:pPr>
        <w:pStyle w:val="Normal"/>
        <w:widowControl w:val="false"/>
        <w:autoSpaceDE w:val="false"/>
        <w:ind w:firstLine="600"/>
        <w:jc w:val="both"/>
        <w:rPr/>
      </w:pPr>
      <w:r>
        <w:rPr/>
        <w:t>Может ли Мотивировать подсудимый свою защиту, если обла-дает низким Уровнем развития и информационными накопления-ми не располагает, так как не успел их приобрести? Нет. Зато адво-кат, который по Уровню стоит выше подсудимого, хорошо владеет информацией соответствующего качества в своей матрице и может сделать требуемую Мотивацию в пользу его защиты. Мотивация возможна только при наличии соответствующих накоплений в ма-трице подсознания. Выше Уровня развития своего индивида она не способна делать какие-то обоснования.</w:t>
      </w:r>
    </w:p>
    <w:p>
      <w:pPr>
        <w:pStyle w:val="Normal"/>
        <w:widowControl w:val="false"/>
        <w:autoSpaceDE w:val="false"/>
        <w:ind w:firstLine="600"/>
        <w:jc w:val="both"/>
        <w:rPr/>
      </w:pPr>
      <w:r>
        <w:rPr/>
      </w:r>
    </w:p>
    <w:p>
      <w:pPr>
        <w:pStyle w:val="Normal"/>
        <w:widowControl w:val="false"/>
        <w:autoSpaceDE w:val="false"/>
        <w:ind w:firstLine="600"/>
        <w:jc w:val="both"/>
        <w:rPr/>
      </w:pPr>
      <w:r>
        <w:rPr/>
        <w:t>Защита – это более высокий Уровень понятий, чем правонару-шение, которое совершил индивид, поэтому его Мотивация не мо-жет подняться выше его личного Уровня, который остаётся низким. Потребуется несколько стадий развития, прежде чем он поднимет свой Уровень и сделает необходимые накопления в матрице. Только после этого сможет обосновать Мотивацию защиты себя и других.</w:t>
      </w:r>
    </w:p>
    <w:p>
      <w:pPr>
        <w:pStyle w:val="Normal"/>
        <w:widowControl w:val="false"/>
        <w:autoSpaceDE w:val="false"/>
        <w:ind w:firstLine="600"/>
        <w:jc w:val="both"/>
        <w:rPr/>
      </w:pPr>
      <w:r>
        <w:rPr/>
      </w:r>
    </w:p>
    <w:p>
      <w:pPr>
        <w:pStyle w:val="Normal"/>
        <w:widowControl w:val="false"/>
        <w:autoSpaceDE w:val="false"/>
        <w:ind w:firstLine="600"/>
        <w:jc w:val="both"/>
        <w:rPr/>
      </w:pPr>
      <w:r>
        <w:rPr/>
        <w:t>Это показывает, что между совершенствованием индиви-да и Мотивацией устанавливается причинно-следственная связь, в которой индивид является причиной развития Мотивации. Но обратная зависимость отсутствует. Мотивация не может способ-ствовать совершенствованию индивида как причина. Он же не мо-жет прогрессировать на её основе, так как пользуется только её механизмом.</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начнёт прогрессировать от связи с Мотивацией, если подключит к её механизму другие процессы. Например, Мо-тивация будет происходить при использовании механизма расчёта и единения. Чтобы что-то обосновать, найти какие-то весомые до-воды, индивиду обязательно требуется подключить свой механизм расчёта, который выискивает необходимые показатели. Так ком- пьютер при поиске информации со словом «жизнь» находит все файлы, в которых оно употребляется. Потом человек связывает их по нужной ему тематике в теорию, статью или что-нибудь другое.</w:t>
      </w:r>
    </w:p>
    <w:p>
      <w:pPr>
        <w:pStyle w:val="Normal"/>
        <w:widowControl w:val="false"/>
        <w:autoSpaceDE w:val="false"/>
        <w:ind w:firstLine="600"/>
        <w:jc w:val="both"/>
        <w:rPr/>
      </w:pPr>
      <w:r>
        <w:rPr/>
      </w:r>
    </w:p>
    <w:p>
      <w:pPr>
        <w:pStyle w:val="Normal"/>
        <w:widowControl w:val="false"/>
        <w:autoSpaceDE w:val="false"/>
        <w:ind w:firstLine="600"/>
        <w:jc w:val="both"/>
        <w:rPr/>
      </w:pPr>
      <w:r>
        <w:rPr/>
        <w:t>Аналогично в Мотивации все три механизма в совокупности создают требуемые обоснования. Каждый процесс, помогающий Мотивации - расчёт и формирование – не способен развиваться самостоятельно без ндивида. Это свидетельствует об их паразити-ческой форме существования, так как их развитие полностью за-висит от прогресса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се три состояния – Мотивация, Расчёт, Формирование – раз-виваются только при воссоединении их с одухотворённой формой. Это вспомогательные состояния и механизмы. Когда Душа посы-лается в конкретный мир, она оснащается частично такими вспо-могательными механизмами, помогающими ей существовать в определённом мире. При переходе в другой мир от Души отсоеди-няются данные приспособления и прикрепляются другие.</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Мотивация является вспомогательным состо-янием. Она помогает постигать неизвестное. Привлекая свой про-шлый опыт, всё то, что индивид уже осмыслил и прочувствовал, он пытается осознать непознанное и настоящее.</w:t>
      </w:r>
    </w:p>
    <w:p>
      <w:pPr>
        <w:pStyle w:val="Normal"/>
        <w:widowControl w:val="false"/>
        <w:autoSpaceDE w:val="false"/>
        <w:ind w:firstLine="600"/>
        <w:jc w:val="both"/>
        <w:rPr/>
      </w:pPr>
      <w:r>
        <w:rPr/>
      </w:r>
    </w:p>
    <w:p>
      <w:pPr>
        <w:pStyle w:val="Normal"/>
        <w:widowControl w:val="false"/>
        <w:autoSpaceDE w:val="false"/>
        <w:ind w:firstLine="600"/>
        <w:jc w:val="both"/>
        <w:rPr/>
      </w:pPr>
      <w:r>
        <w:rPr/>
        <w:t>Мотивация помогает защищать себя и других, приобретая функцию защиты; обеспечивает утверждение индивида в социаль-ной и научной среде, так как располагает фактами доказательств. (98%)</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ртодоксальность – признак Постоянства</w:t>
      </w:r>
    </w:p>
    <w:p>
      <w:pPr>
        <w:pStyle w:val="Normal"/>
        <w:widowControl w:val="false"/>
        <w:autoSpaceDE w:val="false"/>
        <w:ind w:firstLine="600"/>
        <w:jc w:val="both"/>
        <w:rPr/>
      </w:pPr>
      <w:r>
        <w:rPr/>
      </w:r>
    </w:p>
    <w:p>
      <w:pPr>
        <w:pStyle w:val="Normal"/>
        <w:widowControl w:val="false"/>
        <w:autoSpaceDE w:val="false"/>
        <w:ind w:firstLine="600"/>
        <w:jc w:val="both"/>
        <w:rPr/>
      </w:pPr>
      <w:r>
        <w:rPr/>
        <w:t>Ортодоксальность выражает собой единую направленность развития относительно конкретно выбранного положения, приня-того за платформу учения.</w:t>
      </w:r>
    </w:p>
    <w:p>
      <w:pPr>
        <w:pStyle w:val="Normal"/>
        <w:widowControl w:val="false"/>
        <w:autoSpaceDE w:val="false"/>
        <w:ind w:firstLine="600"/>
        <w:jc w:val="both"/>
        <w:rPr/>
      </w:pPr>
      <w:r>
        <w:rPr/>
      </w:r>
    </w:p>
    <w:p>
      <w:pPr>
        <w:pStyle w:val="Normal"/>
        <w:widowControl w:val="false"/>
        <w:autoSpaceDE w:val="false"/>
        <w:ind w:firstLine="600"/>
        <w:jc w:val="both"/>
        <w:rPr/>
      </w:pPr>
      <w:r>
        <w:rPr/>
        <w:t>Последовательность выполнения обязательств данного уче-ния определяет и характеризует развивающегося индивидуума как непосредственного последователя этой образовательной програм-мы, относительно которой индивид получает конкретные знания и становится умелым обладателем их и применителем</w:t>
      </w:r>
    </w:p>
    <w:p>
      <w:pPr>
        <w:pStyle w:val="Normal"/>
        <w:widowControl w:val="false"/>
        <w:autoSpaceDE w:val="false"/>
        <w:ind w:firstLine="600"/>
        <w:jc w:val="both"/>
        <w:rPr/>
      </w:pPr>
      <w:r>
        <w:rPr/>
      </w:r>
    </w:p>
    <w:p>
      <w:pPr>
        <w:pStyle w:val="Normal"/>
        <w:widowControl w:val="false"/>
        <w:autoSpaceDE w:val="false"/>
        <w:ind w:firstLine="600"/>
        <w:jc w:val="both"/>
        <w:rPr/>
      </w:pPr>
      <w:r>
        <w:rPr/>
        <w:t>Ортодоксальность – есть постоянство и устойчивость в вы-бранном направлении. Каждый выбирает совершенный процесс образования согласно собственным интересам. Устремлённость частного характера формирует в Едином объёме ту устремлённость, которая в большинстве избираема его частными порядками.</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а Общего объёма для положительной Системы вы-полняется, но устремлённость Ортодоксальности избираема со-гласно процессу выбора индивида. Для Ортодоксальности в от-рицательной Системе приемлемо «навязывание» конкретного направления «Свыше» - данная направленность развития старого программируется и поэтому полностью исполняется.</w:t>
      </w:r>
    </w:p>
    <w:p>
      <w:pPr>
        <w:pStyle w:val="Normal"/>
        <w:widowControl w:val="false"/>
        <w:autoSpaceDE w:val="false"/>
        <w:ind w:firstLine="600"/>
        <w:jc w:val="both"/>
        <w:rPr/>
      </w:pPr>
      <w:r>
        <w:rPr/>
      </w:r>
    </w:p>
    <w:p>
      <w:pPr>
        <w:pStyle w:val="Normal"/>
        <w:widowControl w:val="false"/>
        <w:autoSpaceDE w:val="false"/>
        <w:ind w:firstLine="600"/>
        <w:jc w:val="both"/>
        <w:rPr/>
      </w:pPr>
      <w:r>
        <w:rPr/>
        <w:t>Целевая фактура Ортодоксальности состоит во взаимосвязу-ющей направленности единого движения, в Постоянстве следова-ния данному направлению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Фактура Ортодоксальности обеспечивает взаимосвязующую действительность однотипного или похожего фактора. Направлен-ность, выбранная конкретным индивидом, будет придерживаться тех сторон, где существуют похожие, даже отдалённо похожие, принципы развития. Существуют конкретные условия, формиру-ющие развитие попадающих в них индивидуумов. Каждое такое условие развития – есть внешняя действительная сила, непосред-ственно влияющая на индивидов, присутствующих внутри.</w:t>
      </w:r>
    </w:p>
    <w:p>
      <w:pPr>
        <w:pStyle w:val="Normal"/>
        <w:widowControl w:val="false"/>
        <w:autoSpaceDE w:val="false"/>
        <w:ind w:firstLine="600"/>
        <w:jc w:val="both"/>
        <w:rPr/>
      </w:pPr>
      <w:r>
        <w:rPr/>
      </w:r>
    </w:p>
    <w:p>
      <w:pPr>
        <w:pStyle w:val="Normal"/>
        <w:widowControl w:val="false"/>
        <w:autoSpaceDE w:val="false"/>
        <w:ind w:firstLine="600"/>
        <w:jc w:val="both"/>
        <w:rPr/>
      </w:pPr>
      <w:r>
        <w:rPr/>
        <w:t>У данной среды существует множество отдельных факторов, представляющих собой частные, индивидуально развивающиеся состояния или механические построения. Поэтому каждый при-сутствующий в ближайшем окружении фактор оказывает влияние на развивающегося индивида, относительно которого рассматри-вается данный вопрос. Находящиеся в отдалении факторы тоже оказывают влияние на индивида – косвенное, так как индивид мо-жет ощущать или знать об их присутствии.</w:t>
      </w:r>
    </w:p>
    <w:p>
      <w:pPr>
        <w:pStyle w:val="Normal"/>
        <w:widowControl w:val="false"/>
        <w:autoSpaceDE w:val="false"/>
        <w:ind w:firstLine="600"/>
        <w:jc w:val="both"/>
        <w:rPr/>
      </w:pPr>
      <w:r>
        <w:rPr/>
      </w:r>
    </w:p>
    <w:p>
      <w:pPr>
        <w:pStyle w:val="Normal"/>
        <w:widowControl w:val="false"/>
        <w:autoSpaceDE w:val="false"/>
        <w:ind w:firstLine="600"/>
        <w:jc w:val="both"/>
        <w:rPr/>
      </w:pPr>
      <w:r>
        <w:rPr/>
        <w:t>Направленность индивида будет принимать в свою дей-ствительность те существующие в окружении факторы, которые в чём-то похожи. Например, эквивалентность по определённым признакам, в которых содержится обособленное состояние энер-гии творчества или другое энергосостояние, относительно кото-рого индивид развивает свою потенциальную структуру. Данное неуклонно придерживающее направление – Ортодоксальность, где присутствует Постоянство единого аспекта существования и По- следовательность этапного развития со взаимосвязующей зависи-мостью. Эти два принципа являются главнейшими фундаменталь-ными основами прогрессирования в Ортодоксальном развитии.</w:t>
      </w:r>
    </w:p>
    <w:p>
      <w:pPr>
        <w:pStyle w:val="Normal"/>
        <w:widowControl w:val="false"/>
        <w:autoSpaceDE w:val="false"/>
        <w:ind w:firstLine="600"/>
        <w:jc w:val="both"/>
        <w:rPr/>
      </w:pPr>
      <w:r>
        <w:rPr/>
      </w:r>
    </w:p>
    <w:p>
      <w:pPr>
        <w:pStyle w:val="Normal"/>
        <w:widowControl w:val="false"/>
        <w:autoSpaceDE w:val="false"/>
        <w:ind w:firstLine="600"/>
        <w:jc w:val="both"/>
        <w:rPr/>
      </w:pPr>
      <w:r>
        <w:rPr/>
        <w:t>Ортодоксальность выражает собой взаимосвязующую после-довательность определённостей, которые эквивалентны одному или нескольким параметрам имеющихся качеств. В данных определён-ностях содержатся идентичные или эквивалентные качества, но не в целом объёме, а в части содержания. Иначе можно представить матрицы этих состояний, где ячейка одной матрицы будет соответ-ствовать по всем показателям ячейке другой матрицы, следовательно, энергокачественный наполнитель этих ячеек будет идентичный или эквивалентный.</w:t>
      </w:r>
    </w:p>
    <w:p>
      <w:pPr>
        <w:pStyle w:val="Normal"/>
        <w:widowControl w:val="false"/>
        <w:autoSpaceDE w:val="false"/>
        <w:ind w:firstLine="600"/>
        <w:jc w:val="both"/>
        <w:rPr/>
      </w:pPr>
      <w:r>
        <w:rPr/>
      </w:r>
    </w:p>
    <w:p>
      <w:pPr>
        <w:pStyle w:val="Normal"/>
        <w:widowControl w:val="false"/>
        <w:autoSpaceDE w:val="false"/>
        <w:ind w:firstLine="600"/>
        <w:jc w:val="both"/>
        <w:rPr/>
      </w:pPr>
      <w:r>
        <w:rPr/>
        <w:t>Но эквивалентность здесь представлена не одинаковыми харак-теристиками качеств, а похожими: то же качество, что и сравниваемое, но несколько видоизменённое. У таких качественных основ похожая направленность развития и одинаковые условия существования, где функциональная действительность каждого из качеств, например, базируется на совершенствовании в изобразительном искусстве или писательском творчестве.</w:t>
      </w:r>
    </w:p>
    <w:p>
      <w:pPr>
        <w:pStyle w:val="Normal"/>
        <w:widowControl w:val="false"/>
        <w:autoSpaceDE w:val="false"/>
        <w:ind w:firstLine="600"/>
        <w:jc w:val="both"/>
        <w:rPr/>
      </w:pPr>
      <w:r>
        <w:rPr/>
      </w:r>
    </w:p>
    <w:p>
      <w:pPr>
        <w:pStyle w:val="Normal"/>
        <w:widowControl w:val="false"/>
        <w:autoSpaceDE w:val="false"/>
        <w:ind w:firstLine="600"/>
        <w:jc w:val="both"/>
        <w:rPr/>
      </w:pPr>
      <w:r>
        <w:rPr/>
        <w:t>Развиваясь в одной направленности, эквивалентные виды ка-честв идут в параллельном направлении, но усваивают в себя только соответственные строго идентичные качества. Если рассматривать это утверждение в цветовом соотношении, то светло-жёлтое качество не приемлет энергосостав тёмно-жёлтого качества и будет накапли-вать только светло-жёлтые элементы качеств. Но жёлтый цвет – не зелёный и не синий: он выражает направленность конкретного вида творчества, например, изобразительного. Подобные состояния каче-ственных основ в данном случае не имеют одинакового развития, а совершенствуются в строго определённой части данного искусств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ртодоксальность – есть взаимосвязующая концепция данных подобных определённостей, рассмотренных на примере качествова-ний. Ортодоксальность проводит развивающегося индивида по своим подобным определённостям, которые представляют собой конкрет-ный вид искусства или любой вид развития, формирующий в инди-виде строго определённую платформу прогрессирования.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Ортодоксальность» означает направление мировоз-зрения или отдельных взглядов индивида к чему-то устоявшемуся, проверенному временем. Но мировоззрение и приверженность к чему-либо связано с предшествующим развитием человека, на-коплением определённого опыта. У людей есть привычка привя-зываться к какому-то учению, второстепенной идее, получившим признание других, и возводить их в ранг главных, основополагаю-щих для себя. С одной стороны, это помогает ориентироваться на то, что приемлемо для большинства, но, с другой стороны, с опре-делённого момента это же превращается в тормоз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Следует остановиться на первой части – приверженности к какому-то учению, помогающему прогрессировать. Любое учение таит в себе ряд пунктов с обязательствами выполнения опреде-лённых норм поведения. Например, идея социализма несёт одни правила поведения индивида в социальной среде, а идея капита-лизма – другие. Приверженность к партии коммунистов заставляет человека поступать в соответствии с её требованиями, а к партии демократов – в соответствии с другими требованиями. Следование идеям заставляет человека вести себя не только по-разному, но и противоположно. Идея всеобъемлющей любви объединяет всех, а идея национализма разъединяет. Приверженность к тем или иным учениям характеризует качественное развити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режде, чем следовать чему-то, индивид изучает заинтересо-вавшее его учение в той степени, которая соответствует его возмож-ностям. Один индивид сможет понять данное учение в большей степени, другой – в меньшей. Ортодоксальность подразумевает не только изучение определённых знаний, но умение применять их длительное время, одновременно отторгая всё другое. Ортодок-сальность можно охарактеризовать как Постоянство и Неизмен-ность следования выбранному знанию и направлению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Если индивид следует новому прогрессивному учению, это способствует его продвижению вперёд; если же он следует уста-ревшему учению, то начинает деградировать вместе с ним. Не-которые теории превращаются в догмы, потому что начинают не соответствовать современным тенденциям развития. Человек сам выбирает, чему следовать, и за счёт интересующих его теорий формирует личные взгляды. За счёт частных энергокомпонентов определённого характера происходит формирование его личной устремлённости, которая бывает трёх типов: одна создаётся каче-ственными накоплениями Д уши индивида, другая даётся Управи-телем и третья исходит непосредственно от личной программы ин-дивида. Собственная устремлённость во всём окружающем будет выискивать созвучное, поэтому индивид постепенно станет вы-страивать сообразно первичным убеждениям уже твёрдые взгляды наиболее близкой его Душе направл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Но как всё это увязывается с программами, тем более, что их существует два типа: программы для Душ, принадлежащих Богу, и программы для Душ, принадлежащих Дьяволу?</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ы Бога предоставляют индивиду свободу выбора в определённых ситуациях, творчестве и постижении знаний. В остальных случаях программа выполняется жёстко по причине на-работки энергий нужного потенциала и отработки кармы. Но глав-ным в программе является возможность формировать собственное мировоззрение, собственную Ортодоксальность того направления, которое наиболее интересует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 отрицательной Системе при наличии жёсткого построения программы индивид не имеет возможности выбирать что-то по своему желанию, поэтому Ортодоксальность строится у него так же принудительно, как посчитают нужным Свыше его руководите-ли. Формирование Ортодоксальности программируется заранее и строго исполняетс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стадия развития для человека, каждое воплощение создаёт свои накопления. В одном веке модно одно учение, в сле-дующем – другое, и, увлекаясь ими, индивид делает частные на-копления, которые в совокупности создают общую фактуру Орто-доксальности или направленности его интересов на протяжении многих воплощений.</w:t>
      </w:r>
    </w:p>
    <w:p>
      <w:pPr>
        <w:pStyle w:val="Normal"/>
        <w:widowControl w:val="false"/>
        <w:autoSpaceDE w:val="false"/>
        <w:ind w:firstLine="600"/>
        <w:jc w:val="both"/>
        <w:rPr/>
      </w:pPr>
      <w:r>
        <w:rPr/>
      </w:r>
    </w:p>
    <w:p>
      <w:pPr>
        <w:pStyle w:val="Normal"/>
        <w:widowControl w:val="false"/>
        <w:autoSpaceDE w:val="false"/>
        <w:ind w:firstLine="600"/>
        <w:jc w:val="both"/>
        <w:rPr/>
      </w:pPr>
      <w:r>
        <w:rPr/>
        <w:t>Индивидуальные программы позволяют направить общее движение его устремлений к главной цели развития. Индивид ча-сто выбирает не то, что соответствует этой цели, поэтому наличие прерывных программ, даваемых на одну жизнь, позволяет коррек-тировать его устремлённость, направляя к достижению требуемых результатов.</w:t>
      </w:r>
    </w:p>
    <w:p>
      <w:pPr>
        <w:pStyle w:val="Normal"/>
        <w:widowControl w:val="false"/>
        <w:autoSpaceDE w:val="false"/>
        <w:ind w:firstLine="600"/>
        <w:jc w:val="both"/>
        <w:rPr/>
      </w:pPr>
      <w:r>
        <w:rPr/>
      </w:r>
    </w:p>
    <w:p>
      <w:pPr>
        <w:pStyle w:val="Normal"/>
        <w:widowControl w:val="false"/>
        <w:autoSpaceDE w:val="false"/>
        <w:ind w:firstLine="600"/>
        <w:jc w:val="both"/>
        <w:rPr/>
      </w:pPr>
      <w:r>
        <w:rPr/>
        <w:t>В течение ряда воплощений индивид накапливает разные типы энергий соответствующих увлечений, отчего фактура Орто-доксальности получается разнообразной, хотя может слагаться из однотипных энергий. Качество её фактуры влияет на последую-щий выбор индивида, на то, каких взглядов он будет придержи-ваться в следующей жизни.</w:t>
      </w:r>
    </w:p>
    <w:p>
      <w:pPr>
        <w:pStyle w:val="Normal"/>
        <w:widowControl w:val="false"/>
        <w:autoSpaceDE w:val="false"/>
        <w:ind w:firstLine="600"/>
        <w:jc w:val="both"/>
        <w:rPr/>
      </w:pPr>
      <w:r>
        <w:rPr/>
      </w:r>
    </w:p>
    <w:p>
      <w:pPr>
        <w:pStyle w:val="Normal"/>
        <w:widowControl w:val="false"/>
        <w:autoSpaceDE w:val="false"/>
        <w:ind w:firstLine="600"/>
        <w:jc w:val="both"/>
        <w:rPr/>
      </w:pPr>
      <w:r>
        <w:rPr/>
        <w:t>Если он в прошлом был сторонником благотворительности, то в настоящей жизни его Душа будет выискивать для него аналогич-ное: стремиться стать врачом, чтобы облегчать физические страда-ния человека, или психологом, чтобы помогать ему в душевном пла-не; может работать спасателем или духовным наставником и т.д.</w:t>
      </w:r>
    </w:p>
    <w:p>
      <w:pPr>
        <w:pStyle w:val="Normal"/>
        <w:widowControl w:val="false"/>
        <w:autoSpaceDE w:val="false"/>
        <w:ind w:firstLine="600"/>
        <w:jc w:val="both"/>
        <w:rPr/>
      </w:pPr>
      <w:r>
        <w:rPr/>
      </w:r>
    </w:p>
    <w:p>
      <w:pPr>
        <w:pStyle w:val="Normal"/>
        <w:widowControl w:val="false"/>
        <w:autoSpaceDE w:val="false"/>
        <w:ind w:firstLine="600"/>
        <w:jc w:val="both"/>
        <w:rPr/>
      </w:pPr>
      <w:r>
        <w:rPr/>
        <w:t>Новое время, новая действительность всегда предоставляют индивиду возможность продолжать развивать прошлую направ-ленность Ортодоксальности, но уже на более высокой ступени. Основные принципы идеалистического развития проходят че-рез многие воплощения, ориентируя индивида на главную цель. Каждая настоящая действительность является для него внешней средой существования. Но она же является реализованной частью голографических построений будущего, так как среда заранее пла-нируется и строится сообразно целям совершенствования инди-вида. Действительность должна так влиять на индивида, чтобы способствовать формированию тех или других тенденций Орто-доксальности. Она содержит в своей структуре множество факто-ров, которые самым разным образом способны влиять на человека, побуждая его устремляться к тому, что он считает наиболее при-емлемым для себя.</w:t>
      </w:r>
    </w:p>
    <w:p>
      <w:pPr>
        <w:pStyle w:val="Normal"/>
        <w:widowControl w:val="false"/>
        <w:autoSpaceDE w:val="false"/>
        <w:ind w:firstLine="600"/>
        <w:jc w:val="both"/>
        <w:rPr/>
      </w:pPr>
      <w:r>
        <w:rPr/>
      </w:r>
    </w:p>
    <w:p>
      <w:pPr>
        <w:pStyle w:val="Normal"/>
        <w:widowControl w:val="false"/>
        <w:autoSpaceDE w:val="false"/>
        <w:ind w:firstLine="600"/>
        <w:jc w:val="both"/>
        <w:rPr/>
      </w:pPr>
      <w:r>
        <w:rPr/>
        <w:t>Среда содержит в себе механические, искусственные строе-ния в виде всякого рода техники, зданий и сооружений, а также и «индивидуально развивающиеся состояния», которыми на земном плане являются растения, насекомые, птицы, рыбы, животные, люди, микробы. Все они относятся к факторам, определённым об-разом влияющими на человека. На каждого человека будут влиять факторы, находящиеся в его ближайшем окружении. Поэтому он помещается в ту среду обитания и размещается среди таких фак-торов, которые оказывают на него нужные воздействия сообразно необходимости наработки его матрицей определён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Дальние факторы тоже оказывают на индивида влияние, но</w:t>
      </w:r>
    </w:p>
    <w:p>
      <w:pPr>
        <w:pStyle w:val="Normal"/>
        <w:widowControl w:val="false"/>
        <w:autoSpaceDE w:val="false"/>
        <w:ind w:firstLine="600"/>
        <w:jc w:val="both"/>
        <w:rPr/>
      </w:pPr>
      <w:r>
        <w:rPr/>
      </w:r>
    </w:p>
    <w:p>
      <w:pPr>
        <w:pStyle w:val="Normal"/>
        <w:widowControl w:val="false"/>
        <w:tabs>
          <w:tab w:val="clear" w:pos="708"/>
          <w:tab w:val="left" w:pos="186" w:leader="none"/>
        </w:tabs>
        <w:autoSpaceDE w:val="false"/>
        <w:ind w:firstLine="600"/>
        <w:jc w:val="both"/>
        <w:rPr/>
      </w:pPr>
      <w:r>
        <w:rPr/>
        <w:t xml:space="preserve">в меньшей степени, чем ближние. Например, человек, попавший </w:t>
      </w:r>
    </w:p>
    <w:p>
      <w:pPr>
        <w:pStyle w:val="Normal"/>
        <w:widowControl w:val="false"/>
        <w:autoSpaceDE w:val="false"/>
        <w:ind w:firstLine="600"/>
        <w:jc w:val="both"/>
        <w:rPr/>
      </w:pPr>
      <w:r>
        <w:rPr/>
      </w:r>
    </w:p>
    <w:p>
      <w:pPr>
        <w:pStyle w:val="Normal"/>
        <w:widowControl w:val="false"/>
        <w:tabs>
          <w:tab w:val="clear" w:pos="708"/>
          <w:tab w:val="left" w:pos="191" w:leader="none"/>
        </w:tabs>
        <w:autoSpaceDE w:val="false"/>
        <w:ind w:firstLine="600"/>
        <w:jc w:val="both"/>
        <w:rPr/>
      </w:pPr>
      <w:r>
        <w:rPr/>
        <w:t xml:space="preserve">в наводнение и лишившийся имущества, испытывает множество сильных впечатлений и потрясений, поймёт и осознает то, о чём раньше не задумывался. Если же он увидит наводнение по теле-визору, то, хотя многое откроется ему, впечатление будет поверх-ностным, а осознания страдания тех, кто в него попадает, вообще может не быть. В данном случае дальний фактор оказал слабое воздействие на Душу и чувство сострадания к другому человеку не выработалось. Когда же Душу пропустили через фактор соб-ственного участия в катастрофическом событии, то, ощутив боль лишений, через собственные страдания она учится сочувствовать другим, попавшим в аналогичные ситуации. Однотипные нако-пления энергий сострадания в Душе позволяют понимать других. Тенденция сочувствия продолжает развиваться дальше уже в более тонких ситуациях и в новых условиях существов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ртодоксальность для индивида является стержнем, относи-тельно которого он совершенствуется. Она несёт в себе Постоян-ство и Последовательность развития, что позволяет ей соединять все стадии совершенствования воедино.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ртодоксальность, как предпочитаемая тенденция развития ,должна быть всегда связана с прогрессивными процессами, что-бы не перейти в застойные явления, не превратиться в догму и консерватизм, когда индивид, увлекаясь чем-то одним, не желает больше заниматься ничем другим и пытается отвергать всё новое и современное. Собственную Ортодоксальность он пытается стро-ить только на старом, хорошо им усвоенном. Это уже – остановка </w:t>
      </w:r>
    </w:p>
    <w:p>
      <w:pPr>
        <w:pStyle w:val="Normal"/>
        <w:widowControl w:val="false"/>
        <w:tabs>
          <w:tab w:val="clear" w:pos="708"/>
          <w:tab w:val="left" w:pos="166" w:leader="none"/>
        </w:tabs>
        <w:autoSpaceDE w:val="false"/>
        <w:ind w:firstLine="600"/>
        <w:jc w:val="both"/>
        <w:rPr/>
      </w:pPr>
      <w:r>
        <w:rPr/>
        <w:t xml:space="preserve">в развитии, деградац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Только в воссоединении с новым она имеет прогресс и устрем-ляет индивида в будущее. Современность, как настоящий момент действительности, для того даётся, чтобы дорога в будущее лежа-ла только через постижение и усвоение нового.(98%) </w:t>
      </w:r>
      <w:r>
        <w:rPr>
          <w:b/>
          <w:bCs/>
        </w:rPr>
        <w:t>Глава 9</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риспособление Души к новому миру</w:t>
      </w:r>
    </w:p>
    <w:p>
      <w:pPr>
        <w:pStyle w:val="Normal"/>
        <w:widowControl w:val="false"/>
        <w:autoSpaceDE w:val="false"/>
        <w:ind w:firstLine="600"/>
        <w:jc w:val="both"/>
        <w:rPr/>
      </w:pPr>
      <w:r>
        <w:rPr/>
      </w:r>
    </w:p>
    <w:p>
      <w:pPr>
        <w:pStyle w:val="Normal"/>
        <w:widowControl w:val="false"/>
        <w:autoSpaceDE w:val="false"/>
        <w:ind w:firstLine="600"/>
        <w:jc w:val="both"/>
        <w:rPr/>
      </w:pPr>
      <w:r>
        <w:rPr/>
        <w:t>Появляясь в земном мире младенцем, человек в течение не-скольких первых лет учится осваивать новую наружную оболочку, данную Душу в виде физического тела, и одновременно приспоса-бливается к окружающей среде. Один человек приспосабливается к жизни в тундре, другой – в пустыне, третий – в субтропиках. Даже на одной Земле условия среды в разных её частях значитель-но отличаются друг от друга, а что уж говорить о разных Мирах.</w:t>
      </w:r>
    </w:p>
    <w:p>
      <w:pPr>
        <w:pStyle w:val="Normal"/>
        <w:widowControl w:val="false"/>
        <w:autoSpaceDE w:val="false"/>
        <w:ind w:firstLine="600"/>
        <w:jc w:val="both"/>
        <w:rPr/>
      </w:pPr>
      <w:r>
        <w:rPr/>
      </w:r>
    </w:p>
    <w:p>
      <w:pPr>
        <w:pStyle w:val="Normal"/>
        <w:widowControl w:val="false"/>
        <w:autoSpaceDE w:val="false"/>
        <w:ind w:firstLine="600"/>
        <w:jc w:val="both"/>
        <w:rPr/>
      </w:pPr>
      <w:r>
        <w:rPr/>
        <w:t>Переезжая из одной страны в другую, человек чувствует, что какое-то время ему требуется для акклиматизации на новом месте. Некоторые люди её воспринимают болезненно, другие – легко. Но в любом случае организму требуется определённым образом пере-страивать себя, чтобы его работа соответствовала новым условиям. Только один организм будет перестраиваться болезненно, друго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незаметно, так как его Душа накопила большой опыт Приспосо-бления к новым условиям среды. Способность приспосабливать-ся к окружению требуется Душе не только в одной жизни, но при перевоплощениях в одном Мире и при переходе Души из Мира в Мир. Функция Приспособления является необходимой и Вечной.</w:t>
      </w:r>
    </w:p>
    <w:p>
      <w:pPr>
        <w:pStyle w:val="Normal"/>
        <w:widowControl w:val="false"/>
        <w:autoSpaceDE w:val="false"/>
        <w:ind w:firstLine="600"/>
        <w:jc w:val="both"/>
        <w:rPr/>
      </w:pPr>
      <w:r>
        <w:rPr/>
      </w:r>
    </w:p>
    <w:p>
      <w:pPr>
        <w:pStyle w:val="Normal"/>
        <w:widowControl w:val="false"/>
        <w:autoSpaceDE w:val="false"/>
        <w:ind w:firstLine="600"/>
        <w:jc w:val="both"/>
        <w:rPr/>
      </w:pPr>
      <w:r>
        <w:rPr/>
        <w:t>Функция Приспособления требуется каждой прогрессирую-щей Душе, так как всё новое для индивида, в особенности новая окружающая среда, всегда оказывает на него обособленное влия-ние, привыкнуть к которому возможно, лишь подстроив собствен-ную структуру и композит под законы, принципы развития данно-го Мира. Такая подстройка – есть наработка определённого вида привычек или типов Привыкания к условиям существования в этом Мире.</w:t>
      </w:r>
    </w:p>
    <w:p>
      <w:pPr>
        <w:pStyle w:val="Normal"/>
        <w:widowControl w:val="false"/>
        <w:autoSpaceDE w:val="false"/>
        <w:ind w:firstLine="600"/>
        <w:jc w:val="both"/>
        <w:rPr/>
      </w:pPr>
      <w:r>
        <w:rPr/>
      </w:r>
    </w:p>
    <w:p>
      <w:pPr>
        <w:pStyle w:val="Normal"/>
        <w:widowControl w:val="false"/>
        <w:autoSpaceDE w:val="false"/>
        <w:ind w:firstLine="600"/>
        <w:jc w:val="both"/>
        <w:rPr/>
      </w:pPr>
      <w:r>
        <w:rPr/>
        <w:t>Подчинение законам рождает функциональную зависимость Приспособления, которая формирует в Душе индивида привычки. Постоянные привычки – есть автоматически исполняемые дей-ствия, которые заложены на момент рождения в основу эфирной оболочки индивида. Приспособление – есть начальный этап к воз-никновению последствия основных принципов действия индиви-да – привычек, которые неповторимы и индивидуально одинаково независимы как от совершенствующегося индивида, так и от окру-жающей среды нового мира.</w:t>
      </w:r>
    </w:p>
    <w:p>
      <w:pPr>
        <w:pStyle w:val="Normal"/>
        <w:widowControl w:val="false"/>
        <w:autoSpaceDE w:val="false"/>
        <w:ind w:firstLine="600"/>
        <w:jc w:val="both"/>
        <w:rPr/>
      </w:pPr>
      <w:r>
        <w:rPr/>
      </w:r>
    </w:p>
    <w:p>
      <w:pPr>
        <w:pStyle w:val="Normal"/>
        <w:widowControl w:val="false"/>
        <w:autoSpaceDE w:val="false"/>
        <w:ind w:firstLine="600"/>
        <w:jc w:val="both"/>
        <w:rPr/>
      </w:pPr>
      <w:r>
        <w:rPr/>
        <w:t>Функция Приспособления – всегда есть действие, причём возникновение его является первичным фактором, который суще-ствует лишь в начале попадания индивида в новый Мир. Фактор Приспособления постепенно перевоплощается в функцию Привы-кания, которая сопровождает индивида на всём оставшемся перио-де пребывания в данном Мире. Приспособление – есть та перво-причина, которая рождает следствие – Привыкание.</w:t>
      </w:r>
    </w:p>
    <w:p>
      <w:pPr>
        <w:pStyle w:val="Normal"/>
        <w:widowControl w:val="false"/>
        <w:autoSpaceDE w:val="false"/>
        <w:ind w:firstLine="600"/>
        <w:jc w:val="both"/>
        <w:rPr/>
      </w:pPr>
      <w:r>
        <w:rPr/>
      </w:r>
    </w:p>
    <w:p>
      <w:pPr>
        <w:pStyle w:val="Normal"/>
        <w:widowControl w:val="false"/>
        <w:autoSpaceDE w:val="false"/>
        <w:ind w:firstLine="600"/>
        <w:jc w:val="both"/>
        <w:rPr/>
      </w:pPr>
      <w:r>
        <w:rPr/>
        <w:t>Любой начинающийся фактор требует Привыкания. Он сам адаптируется к новой среде обитания и одновременно всё окру-жающее тоже приспосабливается к его существованию. Такой процесс двойственности всегда преследует данную функцию Приспособления.</w:t>
      </w:r>
    </w:p>
    <w:p>
      <w:pPr>
        <w:pStyle w:val="Normal"/>
        <w:widowControl w:val="false"/>
        <w:autoSpaceDE w:val="false"/>
        <w:ind w:firstLine="600"/>
        <w:jc w:val="both"/>
        <w:rPr/>
      </w:pPr>
      <w:r>
        <w:rPr/>
      </w:r>
    </w:p>
    <w:p>
      <w:pPr>
        <w:pStyle w:val="Normal"/>
        <w:widowControl w:val="false"/>
        <w:autoSpaceDE w:val="false"/>
        <w:ind w:firstLine="600"/>
        <w:jc w:val="both"/>
        <w:rPr/>
      </w:pPr>
      <w:r>
        <w:rPr/>
        <w:t>Отсюда следует, что признаки взаимосвязи и взаимозависи-мости поддерживают окружающую действительность в строго определённом последовательном функциональном проявлении, так как процессы любого Миро образования требуют всегда кон-кретной определённости в подчинении законам данного Мир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уществование любой формы в мире возможно только при условии её Приспособления к настоящим условиям. Она должна привести в соответствие определённые параметры функциони-рования своего организма с параметрами внешней среды. Между ними постоянно должно выдерживаться определённое числовое соотношение, выход за границы которого приведёт к гибели фор-му. У каждого живого существа эти соотношения свои.</w:t>
      </w:r>
    </w:p>
    <w:p>
      <w:pPr>
        <w:pStyle w:val="Normal"/>
        <w:widowControl w:val="false"/>
        <w:autoSpaceDE w:val="false"/>
        <w:ind w:firstLine="600"/>
        <w:jc w:val="both"/>
        <w:rPr/>
      </w:pPr>
      <w:r>
        <w:rPr/>
      </w:r>
    </w:p>
    <w:p>
      <w:pPr>
        <w:pStyle w:val="Normal"/>
        <w:widowControl w:val="false"/>
        <w:autoSpaceDE w:val="false"/>
        <w:ind w:firstLine="600"/>
        <w:jc w:val="both"/>
        <w:rPr/>
      </w:pPr>
      <w:r>
        <w:rPr/>
        <w:t>Для человека приспособиться к окружающему миру означа-ет подстроиться под него не только физически, но и духовно. Это</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двойственное Приспособление. В пустыне человек надевает бе-лые одежды, отражающие излишние солнечные лучи, покрывает голову чем-нибудь, чтобы не получить солнечного или теплового удара, регулирует поступление жидкости в организм. На севере он одевается во всё тёплое, стремится укрыться в обогреваемом по-мещении. При длительном проживании в новой среде происходит подстраивание самого организма под параметры внешней среды:</w:t>
      </w:r>
    </w:p>
    <w:p>
      <w:pPr>
        <w:pStyle w:val="Normal"/>
        <w:widowControl w:val="false"/>
        <w:autoSpaceDE w:val="false"/>
        <w:ind w:firstLine="600"/>
        <w:jc w:val="both"/>
        <w:rPr/>
      </w:pPr>
      <w:r>
        <w:rPr/>
      </w:r>
    </w:p>
    <w:p>
      <w:pPr>
        <w:pStyle w:val="Normal"/>
        <w:widowControl w:val="false"/>
        <w:tabs>
          <w:tab w:val="clear" w:pos="708"/>
          <w:tab w:val="left" w:pos="168" w:leader="none"/>
        </w:tabs>
        <w:autoSpaceDE w:val="false"/>
        <w:ind w:firstLine="600"/>
        <w:jc w:val="both"/>
        <w:rPr/>
      </w:pPr>
      <w:r>
        <w:rPr/>
        <w:t xml:space="preserve">в новых условиях тело должно сохранить нормальную температу-ру, давление, жидкостный режим и прочие функции, а это в новых условиях невозможно без подстраивания организма под изменив-шиеся внешние услов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еловек обязательно приспосабливается и психологически. По-падёт к северным народам, там – один образ существования и свои взаимоотношения; попадёт в иную социальную среду – тоже вынуж-ден под неё подстраиваться. Чтобы приспособиться, он должен под-строиться, изменить своё прежнее поведение на новое, соответствую-щее нормам другого общества. Если Приспособления не произойдёт, то среда его отторгнет. Станет чувствовать себя чужим и будет вы-нужден вернуться в прежнюю среду обит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огда Душа кочует из Мира в Мир, она тоже вынуждена при условии её Вечного существования приспосабливаться психологи-чески и физически к каждой новой среде. Любой Мир несёт новые условия существования, новый образ жизни, иную форму поведения и иные ситуации. Душа приходит в настоящий Мир со старым опы-том существования в другом Мире, поэтому ей требуется приобретать новый опыт, подстраиваясь под иные условия среды.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испособление сводится к изменениям определённых параме-тров во взаимодействиях внешней оболочки с внешней средой. Когда Душа переходит с Уровня на Уровень, она получает дополнительную оболочку, соответствующую по энергиям (материи) вышестоящему Уровню. Эта оболочка включает структуру механизма переработки энергий данного диапазона. Каждый Уровень обладает своими меха-низмами переработки, неприемлемыми в другом Мире. Приспосабли-ваясь, индивид настраивает наружную оболочку под параметры окру-жающей среды, и внутри него происходят качественные измене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Фактор Приспособления превращается в самостоятельную функцию, сопровождающую Душу при переходе её из одного Мира </w:t>
      </w:r>
    </w:p>
    <w:p>
      <w:pPr>
        <w:pStyle w:val="Normal"/>
        <w:widowControl w:val="false"/>
        <w:autoSpaceDE w:val="false"/>
        <w:ind w:firstLine="600"/>
        <w:jc w:val="both"/>
        <w:rPr/>
      </w:pPr>
      <w:r>
        <w:rPr/>
      </w:r>
    </w:p>
    <w:p>
      <w:pPr>
        <w:pStyle w:val="Normal"/>
        <w:widowControl w:val="false"/>
        <w:tabs>
          <w:tab w:val="clear" w:pos="708"/>
          <w:tab w:val="left" w:pos="183" w:leader="none"/>
        </w:tabs>
        <w:autoSpaceDE w:val="false"/>
        <w:ind w:firstLine="600"/>
        <w:jc w:val="both"/>
        <w:rPr/>
      </w:pPr>
      <w:r>
        <w:rPr/>
        <w:t xml:space="preserve">в другой. Наличие этой функции позволяет приспособить всю кон-струкцию Души к новой среде со всеми её параметрами: давлением, концентрацией, составом и т.д. Каждая форма должна подстроиться под параметры среды, чтобы та не расплющила её, не уничтожила, не вызвала разрушение внутри. </w:t>
      </w:r>
    </w:p>
    <w:p>
      <w:pPr>
        <w:pStyle w:val="Normal"/>
        <w:widowControl w:val="false"/>
        <w:autoSpaceDE w:val="false"/>
        <w:ind w:firstLine="600"/>
        <w:jc w:val="both"/>
        <w:rPr/>
      </w:pPr>
      <w:r>
        <w:rPr/>
        <w:t xml:space="preserve">в  </w:t>
      </w:r>
    </w:p>
    <w:p>
      <w:pPr>
        <w:pStyle w:val="Normal"/>
        <w:widowControl w:val="false"/>
        <w:autoSpaceDE w:val="false"/>
        <w:ind w:firstLine="600"/>
        <w:jc w:val="both"/>
        <w:rPr/>
      </w:pPr>
      <w:r>
        <w:rPr/>
        <w:t>Если Душу без всякой подготовки и защиты поместить в дру-гой Мир, её или раздавит (при попадании в нижний Мир по от-ношению к её настоящей стадии) или разорвёт (при попадании в верхний Мир). Это может произойти, если индивид жил в одном Мире, а его сразу взяли и переместили в том же состоянии в другой Мир. Каждый план существования обладает своим энергетическим потенциалом, своей мощью, поэтому Душа при всех перемещени-ях должна быть ориентирована на них. Но всегда при временных перемещениях осуществляются защитные мероприятия.</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Душа помещается в Мир для прохождения очеред-ной стадии развития, подстраивание её под данный план является необходимостью. Осуществляется это за счёт функции Приспосо-бления, которая заключается в регулировании внутренних величин Души, приведении их в соответствие с внешними показателями среды. Психологическая увязка Души с новым Миром будет за-ключаться в выработке привычек, стиле поведения и освоении тех закономерных отношений, которые существуют между индивида-ми на данном плане.</w:t>
      </w:r>
    </w:p>
    <w:p>
      <w:pPr>
        <w:pStyle w:val="Normal"/>
        <w:widowControl w:val="false"/>
        <w:autoSpaceDE w:val="false"/>
        <w:ind w:firstLine="600"/>
        <w:jc w:val="both"/>
        <w:rPr/>
      </w:pPr>
      <w:r>
        <w:rPr/>
      </w:r>
    </w:p>
    <w:p>
      <w:pPr>
        <w:pStyle w:val="Normal"/>
        <w:widowControl w:val="false"/>
        <w:autoSpaceDE w:val="false"/>
        <w:ind w:firstLine="600"/>
        <w:jc w:val="both"/>
        <w:rPr/>
      </w:pPr>
      <w:r>
        <w:rPr/>
        <w:t>Любая привычка появляется только после многократного вы-полнения каких-то действий на основе законов, присущих данно-му Миру. Каждый план развивается под влиянием собственных законодательных основ, поэтому существование в новом Мире бу-дет связано с их выполнением. Систематическое соблюдение зако-нов нарабатывает у Души внутренние функции, соответствующие этим законам.</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ивычка выражает автоматизм какого-то действия, что сви-детельствует о появлении в тонких структурах индивида соответ-ствующего качества. Если у индивида есть привычка работать, то в любом Мире она будет находить действия, которые относятся к совершаемой работе. У такого индивида в </w:t>
      </w:r>
      <w:r>
        <w:rPr>
          <w:b/>
          <w:bCs/>
        </w:rPr>
        <w:t>эфирной свахистане</w:t>
      </w:r>
      <w:r>
        <w:rPr/>
        <w:t xml:space="preserve"> накопились энергии – качества, связанные с полезной трудовой деятельностью.</w:t>
      </w:r>
    </w:p>
    <w:p>
      <w:pPr>
        <w:pStyle w:val="Normal"/>
        <w:widowControl w:val="false"/>
        <w:autoSpaceDE w:val="false"/>
        <w:ind w:firstLine="600"/>
        <w:jc w:val="both"/>
        <w:rPr/>
      </w:pPr>
      <w:r>
        <w:rPr/>
      </w:r>
    </w:p>
    <w:p>
      <w:pPr>
        <w:pStyle w:val="Normal"/>
        <w:widowControl w:val="false"/>
        <w:autoSpaceDE w:val="false"/>
        <w:ind w:firstLine="600"/>
        <w:jc w:val="both"/>
        <w:rPr/>
      </w:pPr>
      <w:r>
        <w:rPr/>
        <w:t>Приспособление, формирующее у Души отдельные показате-ли, соответствующие новой действительности, выражает первый этап в построении закономерностей внутри индивида. Привычки формируются под воздействием накоплений энергий тонких струк- тур и начинают автоматически управлять поведением индивида. Приспособление каждой Души индивидуально и носит свои осо-бенности и нюансы. Появляющиеся у индивида привычки зависят от того Мира, в который попадает Душа, и от неё самой (её нако-плений), что вместе накладывают особенности на последующее её совершенс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Приспособление Души к новому Миру происходит через определённые действия. Одни из них помогают подстраивать-ся под новый Мир, другие, наоборот, способствуют отторжению от него. Так как форма должна в этом Мире прогрессировать, то действия, вызывающие Приспособление, будут преобладающими и первичными по отношению к прочим, ибо без Приспособления форма не сможет существовать и погибнет. Сначала форма должна приспособиться, а затем уже осуществлять всё остальное.</w:t>
      </w:r>
    </w:p>
    <w:p>
      <w:pPr>
        <w:pStyle w:val="Normal"/>
        <w:widowControl w:val="false"/>
        <w:autoSpaceDE w:val="false"/>
        <w:ind w:firstLine="600"/>
        <w:jc w:val="both"/>
        <w:rPr/>
      </w:pPr>
      <w:r>
        <w:rPr/>
      </w:r>
    </w:p>
    <w:p>
      <w:pPr>
        <w:pStyle w:val="Normal"/>
        <w:widowControl w:val="false"/>
        <w:autoSpaceDE w:val="false"/>
        <w:ind w:firstLine="600"/>
        <w:jc w:val="both"/>
        <w:rPr/>
      </w:pPr>
      <w:r>
        <w:rPr/>
        <w:t>По этим причинам фактор Приспособления к новому Миру действует лишь в начальный период: происходит настройка всего «организма» формы на главные характеристики окружающей сре-ды. Дальше все изменения в организме происходят на основе меха-низма подстраивания под внешние параметры. Механизм работает в пределах данного Мира, ориентируя форму на определённые изме-нения. Затем стадия Приспособления сменяется стадией действия Привыкания. И она работает до конца пребывания формы в этом Мире, ориентируя организм на определённые параметры окружаю-щей среды и на допустимые отклонения от них в обе стороны.</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ривыкание является следствием, а Приспособление от-носится к его причине. Данная причинно-следственная связь тянется через все Миры, которые в развитии проходит форма.</w:t>
      </w:r>
    </w:p>
    <w:p>
      <w:pPr>
        <w:pStyle w:val="Normal"/>
        <w:widowControl w:val="false"/>
        <w:autoSpaceDE w:val="false"/>
        <w:ind w:firstLine="600"/>
        <w:jc w:val="both"/>
        <w:rPr/>
      </w:pPr>
      <w:r>
        <w:rPr/>
      </w:r>
    </w:p>
    <w:p>
      <w:pPr>
        <w:pStyle w:val="Normal"/>
        <w:widowControl w:val="false"/>
        <w:autoSpaceDE w:val="false"/>
        <w:ind w:firstLine="600"/>
        <w:jc w:val="both"/>
        <w:rPr/>
      </w:pPr>
      <w:r>
        <w:rPr/>
        <w:t>Такие формы, как Состояния, Субстанции, именуемые по-нятиями «состояние Трансмиссии», «Интеграция», «Единение» и другие, проходят Уровневое развитие вместе с той Душой, с кото-рой связаны в развитии и входят в её строение. Такие Состояния тоже обладают свойством Приспособления, так как ориентируют-ся в своих функциях на конкретные параметры данного Мира, его числовые показатели. Все изменения, которые они осуществляют в заданной форме, также должны соответствовать характеристи-кам данного Мира. По этой причине, прежде, чем вести свою работу в за-данном направлении в условиях нового Мира, подобное Со-стояние должно освоиться с ним, приспособиться к его но-вым требованиям. Но надо учитывать и обратный процесс: не только Состояние приспосабливается к новому Миру, но и этот Мир и всё, существующее в нём, приспосабливается к новому Состоянию или Субстанции. Это хорошо знакомо че-ловеку. Например, в коллективе появляется новичок. Не толь-ко он привыкает к новому коллективу, но и коллективу при-ходится приспосабливаться к новичку. Некоторое время они привыкают друг к другу, пока не происходит стыковка всех необходимых параметров. После этого все работают в едином дружеском настрое, удовлетворяющем всех. Чувство удовлет-ворения является показателем, что стыковка всех параметров</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психологических и рабочих – произошла нормально.</w:t>
      </w:r>
    </w:p>
    <w:p>
      <w:pPr>
        <w:pStyle w:val="Normal"/>
        <w:widowControl w:val="false"/>
        <w:autoSpaceDE w:val="false"/>
        <w:ind w:firstLine="600"/>
        <w:jc w:val="both"/>
        <w:rPr/>
      </w:pPr>
      <w:r>
        <w:rPr/>
      </w:r>
    </w:p>
    <w:p>
      <w:pPr>
        <w:pStyle w:val="Normal"/>
        <w:widowControl w:val="false"/>
        <w:autoSpaceDE w:val="false"/>
        <w:ind w:firstLine="600"/>
        <w:jc w:val="both"/>
        <w:rPr/>
      </w:pPr>
      <w:r>
        <w:rPr/>
        <w:t>Всё это говорит о наличии двойственности у Состояния Приспособления. Происходит подстраивание друг под друга всех показателей: одних - в значительной степени, других – в незначительной степени. Такая взаимосвязь и зависимость друг от друга имеет большое значение для нормального раз-вития самого Мира, в котором постоянно должна поддержи-ваться соразмерность и определённость функцион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Всё, что появляется в конкретной среде, требует опреде-лённых затрат на своё существование, поэтому, приняв в себя новое Состояние или Форму, Мир затрачивает на неё свои средства. Это требует компенсации от этих Состояний. Соот-ветствие во всём устанавливается с помощью функции При-способления одного к другому и всему прочему.</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оцессы Мира подстраиваются друг под друга в новых величинных соотношениях при возникновении в них изменений, связанных с внедрением новых Состоя-ний . Поэтому в общих масштабах функция Приспособле-ния представляет собой сложный и глобальный процесс. (95%)</w:t>
      </w:r>
      <w:r>
        <w:rPr/>
        <w:t xml:space="preserve"> </w:t>
      </w:r>
      <w:r>
        <w:rPr>
          <w:b/>
          <w:bCs/>
        </w:rPr>
        <w:t>Перцепция – инструмент познания мира</w:t>
      </w:r>
    </w:p>
    <w:p>
      <w:pPr>
        <w:pStyle w:val="Normal"/>
        <w:widowControl w:val="false"/>
        <w:autoSpaceDE w:val="false"/>
        <w:ind w:firstLine="600"/>
        <w:jc w:val="both"/>
        <w:rPr/>
      </w:pPr>
      <w:r>
        <w:rPr/>
      </w:r>
    </w:p>
    <w:p>
      <w:pPr>
        <w:pStyle w:val="Normal"/>
        <w:widowControl w:val="false"/>
        <w:autoSpaceDE w:val="false"/>
        <w:ind w:firstLine="600"/>
        <w:jc w:val="both"/>
        <w:rPr/>
      </w:pPr>
      <w:r>
        <w:rPr/>
        <w:t>Перцепция – есть ощущение окружающей действительности одухотворённым индивидом, живой формой. Перцепция представ-ляет собой представление проявлений, соответствующее сознанию индивида, их воспринимающего.</w:t>
      </w:r>
    </w:p>
    <w:p>
      <w:pPr>
        <w:pStyle w:val="Normal"/>
        <w:widowControl w:val="false"/>
        <w:autoSpaceDE w:val="false"/>
        <w:ind w:firstLine="600"/>
        <w:jc w:val="both"/>
        <w:rPr/>
      </w:pPr>
      <w:r>
        <w:rPr/>
      </w:r>
    </w:p>
    <w:p>
      <w:pPr>
        <w:pStyle w:val="Normal"/>
        <w:widowControl w:val="false"/>
        <w:autoSpaceDE w:val="false"/>
        <w:ind w:firstLine="600"/>
        <w:jc w:val="both"/>
        <w:rPr/>
      </w:pPr>
      <w:r>
        <w:rPr/>
        <w:t>Реальное состояние окружающего или одной из его форм не будет понимаемо индивидом до тех пор, пока основы осознающего индивида не достигнут Уровня понимаемой им формы или явления. Перцепция отражает в себе представление познаваемой фактуры, но не действительную платформу её построения. Ощущения явле-ний и форм индивидом никогда не дают процессу понимания пол-ноты реального раскрытия, так как ощущения без осознания не яв-ляют собой основу мыслеобразовательного процесса, посредством которого объективная действительность или любая проявленность трансформирует синтез полученных «изображений» в возможную формулу, подходящую для данного осознающего момента.</w:t>
      </w:r>
    </w:p>
    <w:p>
      <w:pPr>
        <w:pStyle w:val="Normal"/>
        <w:widowControl w:val="false"/>
        <w:autoSpaceDE w:val="false"/>
        <w:ind w:firstLine="600"/>
        <w:jc w:val="both"/>
        <w:rPr/>
      </w:pPr>
      <w:r>
        <w:rPr/>
      </w:r>
    </w:p>
    <w:p>
      <w:pPr>
        <w:pStyle w:val="Normal"/>
        <w:widowControl w:val="false"/>
        <w:autoSpaceDE w:val="false"/>
        <w:ind w:firstLine="600"/>
        <w:jc w:val="both"/>
        <w:rPr/>
      </w:pPr>
      <w:r>
        <w:rPr/>
        <w:t>Перцепция относится к понятиям и носит характер соответ-ствия. При одновременном наблюдении за каким-то проявлением или формой индивидами различных Уровневых положений Пер-цепция будет отражать столько понятий, сколько индивидов будет наблюдать данную фактуру.</w:t>
      </w:r>
    </w:p>
    <w:p>
      <w:pPr>
        <w:pStyle w:val="Normal"/>
        <w:widowControl w:val="false"/>
        <w:autoSpaceDE w:val="false"/>
        <w:ind w:firstLine="600"/>
        <w:jc w:val="both"/>
        <w:rPr/>
      </w:pPr>
      <w:r>
        <w:rPr/>
      </w:r>
    </w:p>
    <w:p>
      <w:pPr>
        <w:pStyle w:val="Normal"/>
        <w:widowControl w:val="false"/>
        <w:autoSpaceDE w:val="false"/>
        <w:ind w:firstLine="600"/>
        <w:jc w:val="both"/>
        <w:rPr/>
      </w:pPr>
      <w:r>
        <w:rPr/>
        <w:t>В данном случае Перцепция будет представлять собой много-слойную основу различных понятий об одной и той же опреде-лённости, при которой каждый осознающий её индивид соответ-ствует слою отражённых о ней понятий, основанных на природе качественного осознания имеющихся в познающем индивиде ка-чественных прогрессий элементарного состава. Перцепция как фактура представления является лишь образным отражением на-блюдаемого состояния, так как суть реального построения данной структуры постоянно меняется. Становится невозможным запе-чатлеть и одновременно осознать в настоящий миг всю происхо-дящую в данном состоянии трансформацию для одухотворённой формы. Если наблюдатель будет соответствовать Уровню наблю-даемой структуры, то при таком сопоставлении процесс осознания индивидом какой-то формы</w:t>
      </w:r>
    </w:p>
    <w:p>
      <w:pPr>
        <w:pStyle w:val="Normal"/>
        <w:widowControl w:val="false"/>
        <w:autoSpaceDE w:val="false"/>
        <w:ind w:firstLine="600"/>
        <w:jc w:val="both"/>
        <w:rPr/>
      </w:pPr>
      <w:r>
        <w:rPr/>
      </w:r>
    </w:p>
    <w:p>
      <w:pPr>
        <w:pStyle w:val="Normal"/>
        <w:widowControl w:val="false"/>
        <w:autoSpaceDE w:val="false"/>
        <w:ind w:firstLine="600"/>
        <w:jc w:val="both"/>
        <w:rPr/>
      </w:pPr>
      <w:r>
        <w:rPr/>
        <w:t>а) будет иметь всегда прошедшее время и б) не будет отвечать действительным параметрам состояния наблюдаемой фактуры на настоящий момент.</w:t>
      </w:r>
    </w:p>
    <w:p>
      <w:pPr>
        <w:pStyle w:val="Normal"/>
        <w:widowControl w:val="false"/>
        <w:autoSpaceDE w:val="false"/>
        <w:ind w:firstLine="600"/>
        <w:jc w:val="both"/>
        <w:rPr/>
      </w:pPr>
      <w:r>
        <w:rPr/>
      </w:r>
    </w:p>
    <w:p>
      <w:pPr>
        <w:pStyle w:val="Normal"/>
        <w:widowControl w:val="false"/>
        <w:autoSpaceDE w:val="false"/>
        <w:ind w:firstLine="600"/>
        <w:jc w:val="both"/>
        <w:rPr/>
      </w:pPr>
      <w:r>
        <w:rPr/>
        <w:t>Одновременность восприятия и осознания реального состоя-ния какого-то проявления невозможно, пока два данных фактора (восприятие и осознание) находятся в прошлом относительно на-блюдаемой структуры, которая постоянно развивается и изменя-ется. Догнать действительность невозможно ещё и при условии расхождения во времени процесса восприятия с процессом осо-знания, так как восприятие, запечатлев образ, сразу отправляет его в Прошлое, а осознание, существуя только в Настоящем, пользует-ся данными образами для выработки соответствующих качествен-ных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Пока этот осознающий фактор «прощупывает» прошлые об-разы, наблюдаемая структура приобретёт новую построительную организацию своего состояния. Наблюдающий индивид, если и воспринял её, то ещё не успел осознать, так как был занят про-цессом осознания бывшей прошлой формы восприятия. И так до бесконечности.</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наблюдатель по Уровню выше наблюдаемого прояв-ления, то его восприятие будет соответствовать одновременному осознанию и восприятию формы, которая для него находится в прошлом. И он способен видеть, во что она превратится в своём последнем моменте Настоящего, так как Настоящее для этой фор-мы равно Прошлому данного наблюдател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одухотворённая форма для того, чтобы существовать и ориентироваться во внешней среде, должна каким-то образом её чувствовать, воспринимать. Для этого форма специально наделя-ется ощущением восприятия окружающей действительности, для чего в её построение вводятся начальные процессы, которые раз-виваются вместе с ней, формируя нужные ощущения.</w:t>
      </w:r>
    </w:p>
    <w:p>
      <w:pPr>
        <w:pStyle w:val="Normal"/>
        <w:widowControl w:val="false"/>
        <w:autoSpaceDE w:val="false"/>
        <w:ind w:firstLine="600"/>
        <w:jc w:val="both"/>
        <w:rPr/>
      </w:pPr>
      <w:r>
        <w:rPr/>
      </w:r>
    </w:p>
    <w:p>
      <w:pPr>
        <w:pStyle w:val="Normal"/>
        <w:widowControl w:val="false"/>
        <w:autoSpaceDE w:val="false"/>
        <w:ind w:firstLine="600"/>
        <w:jc w:val="both"/>
        <w:rPr/>
      </w:pPr>
      <w:r>
        <w:rPr/>
        <w:t>Отражение настоящей действительности органами чувств формирует у индивида восприятие мира, которое создаёт понятие «Перцепции». Оно присуще каждой живой форме как схематичное представление внешнего мира в собственном воображении. Все формы развиваются со своими индивидуальными осо-бенностями, слагая собственную точку зрения на окружающий мир. Им присуща разная степень ощущений одного и того же, вос-принимаемого в данный момент, так как на настоящее восприятие всегда будет влиять опыт прошлого существования и выработан-ное мироощущение. Какими бы ни были восприятия внешнего мира, без соответствующего развития сознания не произойдёт его должное осознание.</w:t>
      </w:r>
    </w:p>
    <w:p>
      <w:pPr>
        <w:pStyle w:val="Normal"/>
        <w:widowControl w:val="false"/>
        <w:autoSpaceDE w:val="false"/>
        <w:ind w:firstLine="600"/>
        <w:jc w:val="both"/>
        <w:rPr/>
      </w:pPr>
      <w:r>
        <w:rPr/>
      </w:r>
    </w:p>
    <w:p>
      <w:pPr>
        <w:pStyle w:val="Normal"/>
        <w:widowControl w:val="false"/>
        <w:autoSpaceDE w:val="false"/>
        <w:ind w:firstLine="600"/>
        <w:jc w:val="both"/>
        <w:rPr/>
      </w:pPr>
      <w:r>
        <w:rPr/>
        <w:t>Как проходит Перцепция у космических душ? Осознают ли они свой прошлый опыт и выработанное мироощущение? Начина-ют осознавать в возрасте, примерно, с семи лет. Это вносит в суще-ствование такой души значительный дискомфорт, который может длиться до 11 лет. Ребёнок становится раздражительным, наруша-ется сон, память, изредка заметна неадекватность поведения, ухуд-шается учёба в школе и т.д. В этот период происходит привыкание Души к новому Миру, вырабатываются новые ощущения, воспри-ятия и осознание новой действительности. Постепенно прошлый опыт забывается, заменяясь новым мироощущением.</w:t>
      </w:r>
    </w:p>
    <w:p>
      <w:pPr>
        <w:pStyle w:val="Normal"/>
        <w:widowControl w:val="false"/>
        <w:autoSpaceDE w:val="false"/>
        <w:ind w:firstLine="600"/>
        <w:jc w:val="both"/>
        <w:rPr/>
      </w:pPr>
      <w:r>
        <w:rPr/>
      </w:r>
    </w:p>
    <w:p>
      <w:pPr>
        <w:pStyle w:val="Normal"/>
        <w:widowControl w:val="false"/>
        <w:autoSpaceDE w:val="false"/>
        <w:ind w:firstLine="600"/>
        <w:jc w:val="both"/>
        <w:rPr/>
      </w:pPr>
      <w:r>
        <w:rPr/>
        <w:t>Каждая одухотворённая форма по мере прогрессирования приобретает личностные характеристики, выделяясь в определён-ную индивидуальность. Чем выше Уровень развития формы, тем выше её сознание. Что осознаёт в окружающем мире животное, то недоступно остаётся для пресмыкающегося, а что осознаёт чело-век, остаётся недоступным животному.</w:t>
      </w:r>
    </w:p>
    <w:p>
      <w:pPr>
        <w:pStyle w:val="Normal"/>
        <w:widowControl w:val="false"/>
        <w:autoSpaceDE w:val="false"/>
        <w:ind w:firstLine="600"/>
        <w:jc w:val="both"/>
        <w:rPr/>
      </w:pPr>
      <w:r>
        <w:rPr/>
      </w:r>
    </w:p>
    <w:p>
      <w:pPr>
        <w:pStyle w:val="Normal"/>
        <w:widowControl w:val="false"/>
        <w:autoSpaceDE w:val="false"/>
        <w:ind w:firstLine="600"/>
        <w:jc w:val="both"/>
        <w:rPr/>
      </w:pPr>
      <w:r>
        <w:rPr/>
        <w:t>Чем выше развито осознание индивида, тем больше тонкостей различает он в действительности и в явлениях, тем глубже проника-ет в суть происходящего и процессов, тем видит больше и вернее.</w:t>
      </w:r>
    </w:p>
    <w:p>
      <w:pPr>
        <w:pStyle w:val="Normal"/>
        <w:widowControl w:val="false"/>
        <w:autoSpaceDE w:val="false"/>
        <w:ind w:firstLine="600"/>
        <w:jc w:val="both"/>
        <w:rPr/>
      </w:pPr>
      <w:r>
        <w:rPr/>
      </w:r>
    </w:p>
    <w:p>
      <w:pPr>
        <w:pStyle w:val="Normal"/>
        <w:widowControl w:val="false"/>
        <w:tabs>
          <w:tab w:val="clear" w:pos="708"/>
          <w:tab w:val="left" w:pos="175" w:leader="none"/>
        </w:tabs>
        <w:autoSpaceDE w:val="false"/>
        <w:ind w:firstLine="600"/>
        <w:jc w:val="both"/>
        <w:rPr/>
      </w:pPr>
      <w:r>
        <w:rPr/>
        <w:t xml:space="preserve">Существует определённая зависимость между степенью раз-вития и степенью понимания: реальное осознание чего-либо про-исходит только в случае достижения Уровнем развития осознания индивида Уровня этого процесса или формы. Всё в мире, что окру-жает индивида, находится в соответствующей ступени развития. Человек может осознавать только то, что ниже его по Уровню или равно ему. Он хорошо осознаёт флору и фауну, те Уровни, которые ниже его. Он понимает людей, которые равны ему по Уровню или ниже, но вышестоящего по развитию человека он понимает плохо и не доверяет ему. Тем более он не поверит в существование своих Небесных Учителей, ведущих его по жизни, если бы ему предло-жили с Ними пообщаться. Для понимания существования своих Небесных Учителей истинная развитость Души индивида должна быть не менее 38 э.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этому понятие «Перцепция» выражает только представле-ние о познаваемом явлении, но не его действительное строение, которое по Уровню выше человеческого восприятия. Человек да-лёк от знания реальности даже своей формы. Он не знает тонкого строения своих оболочек и процессов внутри них, не знает постро-ения своей Души и качественных накоплений. О себе самом он имеет только представление, Перцепцию, но не действительное знание, потому что построение его энерготел на несколько Уров-ней выше его сознания. Человек не может осознать собственное энергетическое строение, потому что его энерготела строились бо-лее высоким Уровнем Разум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щущение процессов, происходящих в мире (например, ощущение холода или жары, ветра или огня), соприкосновение со строениями среды не позволяют индивиду понять их суть, так как они ориентированы только на восприятие их, на фиксацию по-верхностных параметров. Ощущения помогают ориентироваться в окружающей среде. Это особо чётко прослеживается в животном мире и некоторых других планах низкого Уровн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о животные не мыслят так, как человек, потому что их ощу-щения не работают в союзе с сознанием. Ощущения животных не дают импульса для включения мыслеобразования. Только воспри-ятия, пропущенные через осознающий фактор, порождают мысли-тельные процессы, которые преобразуют объективную реальность в образы, понятные для данного Уровня созн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Разные Уровни развития человека в одном явлении увидят и осмыслят совершенно разное. Индивиды могут получать оди-наковые ощущения, которые, будучи пропущены через разное сознание, сформируют понятия, соответствующие их Уровню развития. Поэтому один в облаке увидит образ медведя, другой – чьё-то лицо, а третий – физические процессы, протекающие вну-три. Один человек в появившемся небе лика Святого увидит чудо, и  </w:t>
      </w:r>
    </w:p>
    <w:p>
      <w:pPr>
        <w:pStyle w:val="Normal"/>
        <w:widowControl w:val="false"/>
        <w:autoSpaceDE w:val="false"/>
        <w:ind w:firstLine="600"/>
        <w:jc w:val="both"/>
        <w:rPr/>
      </w:pPr>
      <w:r>
        <w:rPr/>
        <w:t>а другой – голографическое изображение, созданное Высшими и сфокусированное в определённую точку земного пространства. Осознание формирует знания. Чем больше он их накапливает, тем ближе становятся его восприятия явлений к их действительному осмыслению.</w:t>
      </w:r>
    </w:p>
    <w:p>
      <w:pPr>
        <w:pStyle w:val="Normal"/>
        <w:widowControl w:val="false"/>
        <w:autoSpaceDE w:val="false"/>
        <w:ind w:firstLine="600"/>
        <w:jc w:val="both"/>
        <w:rPr/>
      </w:pPr>
      <w:r>
        <w:rPr/>
      </w:r>
    </w:p>
    <w:p>
      <w:pPr>
        <w:pStyle w:val="Normal"/>
        <w:widowControl w:val="false"/>
        <w:autoSpaceDE w:val="false"/>
        <w:ind w:firstLine="600"/>
        <w:jc w:val="both"/>
        <w:rPr/>
      </w:pPr>
      <w:r>
        <w:rPr/>
        <w:t>Слова, которыми пользуется человек, можно представить как а) понятия, которые используются для отображения всего того, что он видит в мире и что наполняет качествами его тонкие</w:t>
      </w:r>
    </w:p>
    <w:p>
      <w:pPr>
        <w:pStyle w:val="Normal"/>
        <w:widowControl w:val="false"/>
        <w:autoSpaceDE w:val="false"/>
        <w:ind w:firstLine="600"/>
        <w:jc w:val="both"/>
        <w:rPr/>
      </w:pPr>
      <w:r>
        <w:rPr/>
      </w:r>
    </w:p>
    <w:p>
      <w:pPr>
        <w:pStyle w:val="Normal"/>
        <w:widowControl w:val="false"/>
        <w:autoSpaceDE w:val="false"/>
        <w:ind w:firstLine="600"/>
        <w:jc w:val="both"/>
        <w:rPr/>
      </w:pPr>
      <w:r>
        <w:rPr/>
        <w:t>структуры; б) субстанции и процессы, которые существуют в действительности помимо сознания как обособленно развивающиеся ре-альные состояния.</w:t>
      </w:r>
    </w:p>
    <w:p>
      <w:pPr>
        <w:pStyle w:val="Normal"/>
        <w:widowControl w:val="false"/>
        <w:autoSpaceDE w:val="false"/>
        <w:ind w:firstLine="600"/>
        <w:jc w:val="both"/>
        <w:rPr/>
      </w:pPr>
      <w:r>
        <w:rPr/>
      </w:r>
    </w:p>
    <w:p>
      <w:pPr>
        <w:pStyle w:val="Normal"/>
        <w:widowControl w:val="false"/>
        <w:autoSpaceDE w:val="false"/>
        <w:ind w:firstLine="600"/>
        <w:jc w:val="both"/>
        <w:rPr/>
      </w:pPr>
      <w:r>
        <w:rPr/>
        <w:t>Понятия человека носят образную, условную структуру и мо-гут быть далеки от реальности. Но они формируют воображение индивида, его нереальный мир, который позволяет ему существо-вать в иллюзорном плане бытия. По мере повышения Уровня эта иллюзорность разрушается и на смену приходит ре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Сейчас наступил такой момент в развитии человека, когда ру-шатся его нереальные понятия. На смену приходят новые, которые пока кажутся невероятными и невозможными. Потребуется мно-го времени, чтобы в них разобраться и их освоить. Эти понятия дают человеку Высшие Учителя, желая перевести его на следую-щую ступень, поэтому ему необходимо принять их или не принять. Принятие нового через его осмысление поднимает человека на по-рядок выше, а непринятие означает, что индивид ещё не доразвил-ся, находится на низком Уровн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изкие Уровни не могут приобрести реальные понятия, так как у них очень большой процент искажения действительности. В течение первых жизней в их тонкие структуры ничего не поступа-ет. Все первичные понятия задерживаются в </w:t>
      </w:r>
      <w:r>
        <w:rPr>
          <w:b/>
          <w:bCs/>
        </w:rPr>
        <w:t>эфирной манипуре</w:t>
      </w:r>
      <w:r>
        <w:rPr/>
        <w:t xml:space="preserve">. Через 50 воплощений, наработанные от понятий, качества переходят в </w:t>
      </w:r>
      <w:r>
        <w:rPr>
          <w:b/>
          <w:bCs/>
        </w:rPr>
        <w:t>ментальную манипуру</w:t>
      </w:r>
      <w:r>
        <w:rPr/>
        <w:t xml:space="preserve">. Через 200 жизней – в </w:t>
      </w:r>
      <w:r>
        <w:rPr>
          <w:b/>
          <w:bCs/>
        </w:rPr>
        <w:t>матрицу</w:t>
      </w:r>
      <w:r>
        <w:rPr/>
        <w:t xml:space="preserve"> </w:t>
      </w:r>
      <w:r>
        <w:rPr>
          <w:b/>
          <w:bCs/>
        </w:rPr>
        <w:t>подсознания</w:t>
      </w:r>
      <w:r>
        <w:rPr/>
        <w:t>.</w:t>
      </w:r>
      <w:r>
        <w:rPr>
          <w:b/>
          <w:bCs/>
        </w:rPr>
        <w:t xml:space="preserve"> </w:t>
      </w:r>
      <w:r>
        <w:rPr/>
        <w:t>По этой причине ощущения в соединении с низким</w:t>
      </w:r>
      <w:r>
        <w:rPr>
          <w:b/>
          <w:bCs/>
        </w:rPr>
        <w:t xml:space="preserve"> </w:t>
      </w:r>
      <w:r>
        <w:rPr/>
        <w:t>сознанием не дают отражения реальности мира.</w:t>
      </w:r>
    </w:p>
    <w:p>
      <w:pPr>
        <w:pStyle w:val="Normal"/>
        <w:widowControl w:val="false"/>
        <w:autoSpaceDE w:val="false"/>
        <w:ind w:firstLine="600"/>
        <w:jc w:val="both"/>
        <w:rPr/>
      </w:pPr>
      <w:r>
        <w:rPr/>
      </w:r>
    </w:p>
    <w:p>
      <w:pPr>
        <w:pStyle w:val="Normal"/>
        <w:widowControl w:val="false"/>
        <w:autoSpaceDE w:val="false"/>
        <w:ind w:firstLine="600"/>
        <w:jc w:val="both"/>
        <w:rPr/>
      </w:pPr>
      <w:r>
        <w:rPr/>
        <w:t>При такой совместной работе с осознающим фактором Пер-цепция не самостоятельна и зависима от развития индивида. При наблюдении одного и того же явления разными по степени раз-вития индивидами Перцепция создаёт столько понятий, сколько индивидов видит происходящее. Одно понятие благодаря Перцеп-ции будет формироваться разными индивидами из неодинаковых осмыслений одного и того же явления.</w:t>
      </w:r>
    </w:p>
    <w:p>
      <w:pPr>
        <w:pStyle w:val="Normal"/>
        <w:widowControl w:val="false"/>
        <w:autoSpaceDE w:val="false"/>
        <w:ind w:firstLine="600"/>
        <w:jc w:val="both"/>
        <w:rPr/>
      </w:pPr>
      <w:r>
        <w:rPr/>
      </w:r>
    </w:p>
    <w:p>
      <w:pPr>
        <w:pStyle w:val="Normal"/>
        <w:widowControl w:val="false"/>
        <w:autoSpaceDE w:val="false"/>
        <w:ind w:firstLine="600"/>
        <w:jc w:val="both"/>
        <w:rPr/>
      </w:pPr>
      <w:r>
        <w:rPr/>
        <w:t>При наблюдении за чем-либо или в соприкосновении с каким-то событием индивид в соединении Перцепции и своего осозна-ния формирует образное восприятие того, с чем соприкасается. Но сама действительность, в которой он живёт и которую наблюдает, постоянно изменяется. Составить действительное образное отра-жение её структуры становится невозможным.</w:t>
      </w:r>
    </w:p>
    <w:p>
      <w:pPr>
        <w:pStyle w:val="Normal"/>
        <w:widowControl w:val="false"/>
        <w:autoSpaceDE w:val="false"/>
        <w:ind w:firstLine="600"/>
        <w:jc w:val="both"/>
        <w:rPr/>
      </w:pPr>
      <w:r>
        <w:rPr/>
      </w:r>
    </w:p>
    <w:p>
      <w:pPr>
        <w:pStyle w:val="Normal"/>
        <w:widowControl w:val="false"/>
        <w:autoSpaceDE w:val="false"/>
        <w:ind w:firstLine="600"/>
        <w:jc w:val="both"/>
        <w:rPr/>
      </w:pPr>
      <w:r>
        <w:rPr/>
        <w:t>Всё развивается и изменяется каждый миг, поэтому возникает разница в конструкциях и параметрах того, что отошло в прошлое</w:t>
      </w:r>
    </w:p>
    <w:p>
      <w:pPr>
        <w:pStyle w:val="Normal"/>
        <w:widowControl w:val="false"/>
        <w:autoSpaceDE w:val="false"/>
        <w:ind w:firstLine="600"/>
        <w:jc w:val="both"/>
        <w:rPr/>
      </w:pPr>
      <w:r>
        <w:rPr/>
      </w:r>
    </w:p>
    <w:p>
      <w:pPr>
        <w:pStyle w:val="Normal"/>
        <w:widowControl w:val="false"/>
        <w:tabs>
          <w:tab w:val="clear" w:pos="708"/>
          <w:tab w:val="left" w:pos="175" w:leader="none"/>
        </w:tabs>
        <w:autoSpaceDE w:val="false"/>
        <w:ind w:firstLine="600"/>
        <w:jc w:val="both"/>
        <w:rPr/>
      </w:pPr>
      <w:r>
        <w:rPr/>
        <w:t xml:space="preserve">и принадлежит настоящему. Расхождение наблюдаются не только в построениях мира, но и в процессе восприятия и осознания, так как процесс восприятия работает на пополнение памяти прошлого. Индивид воспринимает ощущения, на основе них формирует образ и отправляет его в память прошлого. А осознающий фактор всегда связан с настоящим моментом, с настоящей действительностью.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тобы что-то осмыслить, сознание индивида вынуждено пользоваться прошлыми и несколько устаревшими образами. Пока сознание работает с образами прошлого, чтобы понять явление или структуру мира, настоящие их постройки уже изменились, потому что каждый миг несёт с собой новые преобразования. Индивид не успевает за какие-то мгновения осмыслить мир со всем мно-жеством его трансформаций. Это связано с конструкцией челове-ка, которая несколько тяжеловесна и груба, поэтому не позволяет ему точно следовать в своём осмыслении за настоящим моментом. Это отставание человек никогда не сможет ликвидировать. Только перейдя в более высокую форму существования, он сможет мгно-венно постигать суть вещей и мира. Такой способностью обладают Бог и Высшие Сути. Их конструкция более совершенна, у Них от-сутствует образное мышление, а световое и энергетическое имеет совершенно другие скорости и механизм действия. </w:t>
      </w:r>
    </w:p>
    <w:p>
      <w:pPr>
        <w:pStyle w:val="Normal"/>
        <w:widowControl w:val="false"/>
        <w:autoSpaceDE w:val="false"/>
        <w:ind w:firstLine="600"/>
        <w:jc w:val="both"/>
        <w:rPr/>
      </w:pPr>
      <w:r>
        <w:rPr/>
      </w:r>
    </w:p>
    <w:p>
      <w:pPr>
        <w:pStyle w:val="Normal"/>
        <w:widowControl w:val="false"/>
        <w:autoSpaceDE w:val="false"/>
        <w:ind w:firstLine="600"/>
        <w:jc w:val="both"/>
        <w:rPr/>
      </w:pPr>
      <w:r>
        <w:rPr/>
        <w:t>Для осознания действительности человеку необходимо стать на Уровень выше неё. Тогда его восприятие станет соответствовать  осмыслению реальности, отошедшей в прошлое. Он увидит, во что превратится настоящее в прошлом. Для человека такая возмож-ность равносильна фантастике, но Сути, контролирующие разви-тие Земного мира, обладают такой удивительной возможностью.</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ысшие Учителя свидетельствуют, что всякий чело-веческий опыт, понятия всех его жизней, никуда не улету-чиваются. Всё накапливается и сохраняется в его тонких структурах, чтобы в конце череды воплощений перейти в матрицу подсознания и жить Вечно.(96%)</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оздействие Бога на Душу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имечание: </w:t>
      </w:r>
      <w:r>
        <w:rPr>
          <w:i/>
          <w:iCs/>
        </w:rPr>
        <w:t>в книге Секлитовой Л.</w:t>
      </w:r>
      <w:r>
        <w:rPr>
          <w:b/>
          <w:bCs/>
        </w:rPr>
        <w:t xml:space="preserve"> </w:t>
      </w:r>
      <w:r>
        <w:rPr>
          <w:i/>
          <w:iCs/>
        </w:rPr>
        <w:t>и Стрельниковой Л.</w:t>
      </w:r>
      <w:r>
        <w:rPr>
          <w:b/>
          <w:bCs/>
        </w:rPr>
        <w:t xml:space="preserve"> </w:t>
      </w:r>
      <w:r>
        <w:rPr>
          <w:i/>
          <w:iCs/>
        </w:rPr>
        <w:t>«Личность и вечность» этот подраздел называется «Манипули-рование души в программе личности». Иерарх 27-го Уровня Боже-ственной Иерархии считает применение в данном тексте слова «манипулирование» некорректным и не выражающим в земном понимании сути данной информации. Термин «манипулирование» предложено заменить «Воздействием Бога на Душу», сокращённо</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 xml:space="preserve">– </w:t>
      </w:r>
      <w:r>
        <w:rPr>
          <w:i/>
          <w:iCs/>
        </w:rPr>
        <w:t>«Воздействие…»</w:t>
      </w:r>
    </w:p>
    <w:p>
      <w:pPr>
        <w:pStyle w:val="Normal"/>
        <w:widowControl w:val="false"/>
        <w:autoSpaceDE w:val="false"/>
        <w:ind w:firstLine="600"/>
        <w:jc w:val="both"/>
        <w:rPr/>
      </w:pPr>
      <w:r>
        <w:rPr/>
      </w:r>
    </w:p>
    <w:p>
      <w:pPr>
        <w:pStyle w:val="Normal"/>
        <w:widowControl w:val="false"/>
        <w:autoSpaceDE w:val="false"/>
        <w:ind w:firstLine="600"/>
        <w:jc w:val="both"/>
        <w:rPr/>
      </w:pPr>
      <w:r>
        <w:rPr/>
        <w:t>Воздействие Бога на Душу – поиск путей к конкретному ис-полнению цели, ведущее в общеобразовательном моменте про-грессирования к преобразовательным концепциям Уровневого ста-новления индивидов. Воздействие, как вид поискового движения обособляет общую платформу выполнения программ на основе планомерной выборности, которую индивид активизирует соб-ственным образом, исходя из создавшихся условий.</w:t>
      </w:r>
    </w:p>
    <w:p>
      <w:pPr>
        <w:pStyle w:val="Normal"/>
        <w:widowControl w:val="false"/>
        <w:autoSpaceDE w:val="false"/>
        <w:ind w:firstLine="600"/>
        <w:jc w:val="both"/>
        <w:rPr/>
      </w:pPr>
      <w:r>
        <w:rPr/>
      </w:r>
    </w:p>
    <w:p>
      <w:pPr>
        <w:pStyle w:val="Normal"/>
        <w:widowControl w:val="false"/>
        <w:autoSpaceDE w:val="false"/>
        <w:ind w:firstLine="600"/>
        <w:jc w:val="both"/>
        <w:rPr/>
      </w:pPr>
      <w:r>
        <w:rPr/>
        <w:t>Данные условия исполнения ведут к конкретному виду по-лучения качественных номинаций, где вид выражает композит, приобретённый в результате пройденного пути. Сколько путей раз-вития содержит программа индивида, столько возможностей полу-чения конкретного композитного состава имеет индивид. Поэтому за индивидом всегда стоит не только выбор между этими видами композитов, но и воздействие производимыми действиями. Отсюда следует, что самостоятельная основа любого Воздей-ствия – есть принадлежность к теме творчества. Но Воздействие может быть и с отрицательным зарядом, то есть являть собой при-надлежность к расчётным прогрессиям, где каждая фактура со-вершаемого Воздействия имеет ограниченную форму действий, лишённую всякой возможности отклонения в какую-либо сторо-ну, так как выбор в данной прогрессии отсутствует. В этом случае Воздействия происходят под строгим управлением и контролем со стороны Дьявола, лишая индивида любых самостоятельных дей-ствий в отношении исполнения им программы, где строгость рас-чёта определяет точность его следования и выполнения.</w:t>
      </w:r>
    </w:p>
    <w:p>
      <w:pPr>
        <w:pStyle w:val="Normal"/>
        <w:widowControl w:val="false"/>
        <w:autoSpaceDE w:val="false"/>
        <w:ind w:firstLine="600"/>
        <w:jc w:val="both"/>
        <w:rPr/>
      </w:pPr>
      <w:r>
        <w:rPr/>
      </w:r>
    </w:p>
    <w:p>
      <w:pPr>
        <w:pStyle w:val="Normal"/>
        <w:widowControl w:val="false"/>
        <w:autoSpaceDE w:val="false"/>
        <w:ind w:firstLine="600"/>
        <w:jc w:val="both"/>
        <w:rPr/>
      </w:pPr>
      <w:r>
        <w:rPr/>
        <w:t>Воздействие объединяет в себе все планомерные характери-стики действительных процессов становления, которые путём ва-рьированных установок исполнения способны образовать целеу-стремлённую направленност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Воздействия создаются на основе фактора выборности – в Системе творчества и на основе жёсткой последовательности их исполнения – в Системе расчёта,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Потенциальная принадлежность Воздействия к обоим си-стемным существованиям – отрицательной и положительной – определяет фактуру его общего Объёма, который складывается из характеристик накопленных качеств и того, и другого заряда. В со-вокупном порядке своего существования положительные Воздей-ствия являются поставщиками энергетик созидания при процессах выбора действий, а отрицательные Воздействия поставляют энер-гию точных, расчётных, жёстких требований.</w:t>
      </w:r>
    </w:p>
    <w:p>
      <w:pPr>
        <w:pStyle w:val="Normal"/>
        <w:widowControl w:val="false"/>
        <w:autoSpaceDE w:val="false"/>
        <w:ind w:firstLine="600"/>
        <w:jc w:val="both"/>
        <w:rPr/>
      </w:pPr>
      <w:r>
        <w:rPr/>
      </w:r>
    </w:p>
    <w:p>
      <w:pPr>
        <w:pStyle w:val="Normal"/>
        <w:widowControl w:val="false"/>
        <w:autoSpaceDE w:val="false"/>
        <w:ind w:firstLine="600"/>
        <w:jc w:val="both"/>
        <w:rPr/>
      </w:pPr>
      <w:r>
        <w:rPr/>
        <w:t>В итоге Единый объём Воздействия – есть фактура предо-пределяющих действий, необходимых для стратегических тактик, выполняющих лучшую позицию для накопления требуемых каче-ственных компонентов.</w:t>
      </w:r>
    </w:p>
    <w:p>
      <w:pPr>
        <w:pStyle w:val="Normal"/>
        <w:widowControl w:val="false"/>
        <w:autoSpaceDE w:val="false"/>
        <w:ind w:firstLine="600"/>
        <w:jc w:val="both"/>
        <w:rPr/>
      </w:pPr>
      <w:r>
        <w:rPr/>
      </w:r>
    </w:p>
    <w:p>
      <w:pPr>
        <w:pStyle w:val="Normal"/>
        <w:widowControl w:val="false"/>
        <w:autoSpaceDE w:val="false"/>
        <w:ind w:firstLine="600"/>
        <w:jc w:val="both"/>
        <w:rPr/>
      </w:pPr>
      <w:r>
        <w:rPr/>
        <w:t>Фактура Воздействия состоит из такой же основы построи-тельных содержаний, что и любая другая прогрессирующая фор-ма. Потенциал Воздействия содержит в себе противоположные ка-чественные элементы фундаментальной базы объёма Воздействия, который является абсолютным по своему строению начальной точки существования и предопределяет функцию исканий, так как содержит первичную структуру идеи, цель которой – в поиске, что в свою очередь определяет зависимость Воздействия от предла-гаемого выбора или исключающего последний. Выбор формирует задачу поиска, результатом которого служат Воздействия, так как предопределяют заранее возможные пути искания, поэтому Воз-действия присутствуют в любой динамике и являются предше-ствующей формой её формообразования.</w:t>
      </w:r>
    </w:p>
    <w:p>
      <w:pPr>
        <w:pStyle w:val="Normal"/>
        <w:widowControl w:val="false"/>
        <w:autoSpaceDE w:val="false"/>
        <w:ind w:firstLine="600"/>
        <w:jc w:val="both"/>
        <w:rPr/>
      </w:pPr>
      <w:r>
        <w:rPr/>
      </w:r>
    </w:p>
    <w:p>
      <w:pPr>
        <w:pStyle w:val="Normal"/>
        <w:widowControl w:val="false"/>
        <w:autoSpaceDE w:val="false"/>
        <w:ind w:firstLine="600"/>
        <w:jc w:val="both"/>
        <w:rPr/>
      </w:pPr>
      <w:r>
        <w:rPr/>
        <w:t>Действительная часть каждого возникающего процесса гене-рируется посредством зарождения первопричины – цели, образую-щей Воздействия при любом начальном коэффициенте функцио-нирования, которые уже являют собой зависимость возникновения другой действительной части – динамики исполнения как процес-са вторичности – Вечного следствия или Вечной причины, что по сути своей одно и то же. Концепция предопределения – есть идея, преобразующаяся в цель и трансформирующаяся в причину – Воз-действия, переходящие в динамику, изменяющую действитель-ность до состояния реальной сформированности или воплощения идеи.</w:t>
      </w:r>
    </w:p>
    <w:p>
      <w:pPr>
        <w:pStyle w:val="Normal"/>
        <w:widowControl w:val="false"/>
        <w:autoSpaceDE w:val="false"/>
        <w:ind w:firstLine="600"/>
        <w:jc w:val="both"/>
        <w:rPr/>
      </w:pPr>
      <w:r>
        <w:rPr/>
      </w:r>
    </w:p>
    <w:p>
      <w:pPr>
        <w:pStyle w:val="Normal"/>
        <w:widowControl w:val="false"/>
        <w:autoSpaceDE w:val="false"/>
        <w:ind w:firstLine="600"/>
        <w:jc w:val="both"/>
        <w:rPr/>
      </w:pPr>
      <w:r>
        <w:rPr/>
        <w:t>Поэтому проекция приходящей идеи всегда отличается от на-стоящего фактора её воплощения в действительности, где Воздей-ствиям принадлежит роль основного посредника между целевой установкой и динамикой, взаимосвязующей эти два состояния и образующей главный узел переходного момента от «тонких» пла-нов – идей в «грубые» планы действи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Применение Воздействия возможно только в тех частях про-граммы, где индивиду даются варианты выбора. В программе ему предоставляется возможность искать наилучший путь к достиже-нию цели. Воздействие появилось с необходимостью Души совер-шать выбор в предоставляемых ей в программе вариантах разви-тия. Бог незримо Душе помогает находиться в постоянном поиске, чтобы прогрессировать.</w:t>
      </w:r>
    </w:p>
    <w:p>
      <w:pPr>
        <w:pStyle w:val="Normal"/>
        <w:widowControl w:val="false"/>
        <w:autoSpaceDE w:val="false"/>
        <w:ind w:firstLine="600"/>
        <w:jc w:val="both"/>
        <w:rPr/>
      </w:pPr>
      <w:r>
        <w:rPr/>
      </w:r>
    </w:p>
    <w:p>
      <w:pPr>
        <w:pStyle w:val="Normal"/>
        <w:widowControl w:val="false"/>
        <w:autoSpaceDE w:val="false"/>
        <w:ind w:firstLine="600"/>
        <w:jc w:val="both"/>
        <w:rPr/>
      </w:pPr>
      <w:r>
        <w:rPr>
          <w:b/>
          <w:bCs/>
        </w:rPr>
        <w:t>Воздействие представляет собой определённый вид поис-ка, который помогает выполнять программу, данную инди-виду, и совершенствовать Душу в недостающих ей качествах.</w:t>
      </w:r>
      <w:r>
        <w:rPr/>
        <w:t xml:space="preserve"> </w:t>
      </w:r>
      <w:r>
        <w:rPr>
          <w:b/>
          <w:bCs/>
        </w:rPr>
        <w:t>При этом выбор всегда осуществляется только в планируемых качествах, тех, которые Душа по плану должна приобрести на данном Уровне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Ситуации и выбор человека всегда планируемы и соответ-ствуют его Уровню развития. Человеку необходимо по программе наработать новое качество, так как жизненный путь включает в себя разные события, которые их формируют.</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ледует сразу предупредить читателя, что в программу закладывается формирование только положительных качеств. Отрицательные качества не нарабатываются Душой, а приоб-ретаются ею в процессе долгой цепи воплощений (реинкарна-ций), борясь «за место под Солнцем».</w:t>
      </w:r>
    </w:p>
    <w:p>
      <w:pPr>
        <w:pStyle w:val="Normal"/>
        <w:widowControl w:val="false"/>
        <w:autoSpaceDE w:val="false"/>
        <w:ind w:firstLine="600"/>
        <w:jc w:val="both"/>
        <w:rPr/>
      </w:pPr>
      <w:r>
        <w:rPr/>
      </w:r>
    </w:p>
    <w:p>
      <w:pPr>
        <w:pStyle w:val="Normal"/>
        <w:widowControl w:val="false"/>
        <w:autoSpaceDE w:val="false"/>
        <w:ind w:firstLine="600"/>
        <w:jc w:val="both"/>
        <w:rPr/>
      </w:pPr>
      <w:r>
        <w:rPr/>
        <w:t>Когда человек стоит перед выбором, его мозг всегда опериру-ет фактами, предоставляемыми ему жизнью, программой. Слож-ные жизненные ситуации заставляют думать, решать, выбирать (что и есть Воздействием), а сделанный выбор влияет на качества, которые Душа нарабатывает. Но количество вариантов наработки качеств на каждом Уровне ограничено: одни из путей способству-ют наработке их, другие – нет. Другие варианты путей, наоборот, усиливают определённые отрицательные качества, которые инди-вид по программе должен изжить.</w:t>
      </w:r>
    </w:p>
    <w:p>
      <w:pPr>
        <w:pStyle w:val="Normal"/>
        <w:widowControl w:val="false"/>
        <w:autoSpaceDE w:val="false"/>
        <w:ind w:firstLine="600"/>
        <w:jc w:val="both"/>
        <w:rPr/>
      </w:pPr>
      <w:r>
        <w:rPr/>
      </w:r>
    </w:p>
    <w:p>
      <w:pPr>
        <w:pStyle w:val="Normal"/>
        <w:widowControl w:val="false"/>
        <w:autoSpaceDE w:val="false"/>
        <w:ind w:firstLine="600"/>
        <w:jc w:val="both"/>
        <w:rPr/>
      </w:pPr>
      <w:r>
        <w:rPr/>
        <w:t>Каждый Уровень обладает своим набором качеств, определён-ным их числом и использованием конкретных типов энергий. За счёт возможности выбора композит Души индивида формируется индивидуально и неповторимо. В каждой планируемой ситуации предлагаются варианты качеств. Только от желания самого инди-вида зависит то, что отложит он в свой внутренний багаж. Сколько вариантов путей предоставляет программа, столько возможностей открывается индивиду качественно изменить состав композита своей Души.</w:t>
      </w:r>
    </w:p>
    <w:p>
      <w:pPr>
        <w:pStyle w:val="Normal"/>
        <w:widowControl w:val="false"/>
        <w:autoSpaceDE w:val="false"/>
        <w:ind w:firstLine="600"/>
        <w:jc w:val="both"/>
        <w:rPr/>
      </w:pPr>
      <w:r>
        <w:rPr/>
      </w:r>
    </w:p>
    <w:p>
      <w:pPr>
        <w:pStyle w:val="Normal"/>
        <w:widowControl w:val="false"/>
        <w:autoSpaceDE w:val="false"/>
        <w:ind w:firstLine="600"/>
        <w:jc w:val="both"/>
        <w:rPr/>
      </w:pPr>
      <w:r>
        <w:rPr/>
        <w:t>Для каждого Уровня существует не бесконечное множество вариантов путей, а строго определённое. Допускается выход из любой ситуации конкретным числом способов для получения определённых качеств Души и не более. Совершая выбор, индивид производит оперирование с действиями, потому что в зависимо-сти от того, какие аргументы он предпочтёт при выборе, от каких фактов станет отталкиваться, будет зависеть течение дальнейших событий, действий, образующих вариант пути.</w:t>
      </w:r>
    </w:p>
    <w:p>
      <w:pPr>
        <w:pStyle w:val="Normal"/>
        <w:widowControl w:val="false"/>
        <w:autoSpaceDE w:val="false"/>
        <w:ind w:firstLine="600"/>
        <w:jc w:val="both"/>
        <w:rPr/>
      </w:pPr>
      <w:r>
        <w:rPr/>
      </w:r>
    </w:p>
    <w:p>
      <w:pPr>
        <w:pStyle w:val="Normal"/>
        <w:widowControl w:val="false"/>
        <w:autoSpaceDE w:val="false"/>
        <w:ind w:firstLine="600"/>
        <w:jc w:val="both"/>
        <w:rPr/>
      </w:pPr>
      <w:r>
        <w:rPr/>
        <w:t>Оперирование различными фактами, знаниями в момент вы-бора аналогично тому, что осуществляет художник, поэт, архи-тектор в процессе творчества, подыскивая для своего творения наиболее выразительные формы. Следовательно, Воздействие относится к процессам творчества. Но Воздействие одинаково присуще как положительным, так и отрицательным процессам. Система расчёта постоянно основывается на операциях с чис-лами. Оперирование ( Воздействие) в числах помогает образо-вывать отрицательные прогрессии. Речь идёт о Воздействии с отрицательным зарядом. Оно создаёт направление, действие, процесс, которые подчиняются строгим закономерностям отри-цательной Системы развития, не имея возможности производить какой-нибудь выбор.</w:t>
      </w:r>
    </w:p>
    <w:p>
      <w:pPr>
        <w:pStyle w:val="Normal"/>
        <w:widowControl w:val="false"/>
        <w:autoSpaceDE w:val="false"/>
        <w:ind w:firstLine="600"/>
        <w:jc w:val="both"/>
        <w:rPr/>
      </w:pPr>
      <w:r>
        <w:rPr/>
      </w:r>
    </w:p>
    <w:p>
      <w:pPr>
        <w:pStyle w:val="Normal"/>
        <w:widowControl w:val="false"/>
        <w:autoSpaceDE w:val="false"/>
        <w:ind w:firstLine="600"/>
        <w:jc w:val="both"/>
        <w:rPr/>
      </w:pPr>
      <w:r>
        <w:rPr/>
        <w:t>Если требуется произвести Воздействие в отрицательной Системе, то это осуществляет индивид по своей программе для определённых целей под строгим наблюдением Дьявола. В отри-цательной Системе всё работает очень чётко и строго, никакого своеволия не допускается. Варианты выбора индивиду не пред-лагаются, так как это не экономично: любые варианты требуют дополнительных затрат энергий, что в отрицательной Системе не допускается, считается нецелесообразным.</w:t>
      </w:r>
    </w:p>
    <w:p>
      <w:pPr>
        <w:pStyle w:val="Normal"/>
        <w:widowControl w:val="false"/>
        <w:autoSpaceDE w:val="false"/>
        <w:ind w:firstLine="600"/>
        <w:jc w:val="both"/>
        <w:rPr/>
      </w:pPr>
      <w:r>
        <w:rPr/>
      </w:r>
    </w:p>
    <w:p>
      <w:pPr>
        <w:pStyle w:val="Normal"/>
        <w:widowControl w:val="false"/>
        <w:autoSpaceDE w:val="false"/>
        <w:ind w:firstLine="600"/>
        <w:jc w:val="both"/>
        <w:rPr/>
      </w:pPr>
      <w:r>
        <w:rPr/>
        <w:t>Любое Воздействие всегда ограничено определёнными рамками. Например, циркач жонглирует шариками, и их число всегда ограничено. Он может начать с трёх и увеличить их чис-ло до некоторой определённой величины. Но большим числом уже не сможет управлять, так как человеческая реакция имеет некоторый предел. Жонглёр не сможет выйти за ограничения сво-ей физической формы. Форма существования, как Уровень раз-вития, задаёт свои способы Воздействия и максимальное число их возможностей. Воздействие никогда не произвольно , оно име-ет конкретную цель объединить в себе определённые процессы данного Уровня, данного мира. Но так как всё развитие проходит через программы, то все процессы Воздействия тоже являются планируемыми и подчиняющимися программам. Если, например, индивид должен передавать Земле опреде-лённый вид энергии, то его программа должна включать это в себя как планируемые действия, и данные процессы будут осущест-вляться через ситуации жизни. Допустим, индивид должен в дан-ном месте передавать планете энергию любви к Земле. Для этого</w:t>
      </w:r>
    </w:p>
    <w:p>
      <w:pPr>
        <w:pStyle w:val="Normal"/>
        <w:widowControl w:val="false"/>
        <w:autoSpaceDE w:val="false"/>
        <w:ind w:firstLine="600"/>
        <w:jc w:val="both"/>
        <w:rPr/>
      </w:pPr>
      <w:r>
        <w:rPr/>
      </w:r>
    </w:p>
    <w:p>
      <w:pPr>
        <w:pStyle w:val="Normal"/>
        <w:widowControl w:val="false"/>
        <w:tabs>
          <w:tab w:val="clear" w:pos="708"/>
          <w:tab w:val="left" w:pos="182" w:leader="none"/>
        </w:tabs>
        <w:autoSpaceDE w:val="false"/>
        <w:ind w:firstLine="600"/>
        <w:jc w:val="both"/>
        <w:rPr/>
      </w:pPr>
      <w:r>
        <w:rPr/>
        <w:t xml:space="preserve">в его программу включаются ситуации, в которых он может про-явить свой патриотизм. Или, становясь художником-пейзажистом, он рисует картины, а творчество связано с любовью, с восхище-нием тем, что он рисует. Художник не может воспроизводить то, что не затрагивает его Душу. Когда что-то трогает её, начинается процесс: через чувства человек производит энергию и требуемую часть сбрасывает Земле. Всё это – сложная схематика движения и включения различных процессов, начиная от существующих в данном мире задействований процессов формы человека и кончая процессами Земл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 Уровне Определителей и Управителей это будут другие процессы, в которых участвуют более высокие Души. Воздействие будет касаться ещё более сложных процессов. Всё идёт по нарас-тающей. Но обязательно Воздействие планируется, так как оно связано с грандиозными мировыми процессами, переходя от част-ного к общем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оздействие в положительной Системе задаётся в строго определённых границах. В отрицательной Системе оно подчиня-ется строгому расчёту исполнения. Таким образом, и в той, и в дру-гой Системах в программы включаются целеустановки, которые направляют развитие индивида в требуемую сторону. Воздействия </w:t>
      </w:r>
    </w:p>
    <w:p>
      <w:pPr>
        <w:pStyle w:val="Normal"/>
        <w:widowControl w:val="false"/>
        <w:autoSpaceDE w:val="false"/>
        <w:ind w:firstLine="600"/>
        <w:jc w:val="both"/>
        <w:rPr/>
      </w:pPr>
      <w:r>
        <w:rPr/>
      </w:r>
    </w:p>
    <w:p>
      <w:pPr>
        <w:pStyle w:val="Normal"/>
        <w:widowControl w:val="false"/>
        <w:tabs>
          <w:tab w:val="clear" w:pos="708"/>
          <w:tab w:val="left" w:pos="158" w:leader="none"/>
        </w:tabs>
        <w:autoSpaceDE w:val="false"/>
        <w:ind w:firstLine="600"/>
        <w:jc w:val="both"/>
        <w:rPr/>
      </w:pPr>
      <w:r>
        <w:rPr/>
        <w:t xml:space="preserve">в его программе являются всего лишь механизмом набора в тонкие структуры определённых типов энергий, которые задаются вари-антами выбора. </w:t>
      </w:r>
    </w:p>
    <w:p>
      <w:pPr>
        <w:pStyle w:val="Normal"/>
        <w:widowControl w:val="false"/>
        <w:autoSpaceDE w:val="false"/>
        <w:ind w:firstLine="600"/>
        <w:jc w:val="both"/>
        <w:rPr/>
      </w:pPr>
      <w:r>
        <w:rPr/>
      </w:r>
    </w:p>
    <w:p>
      <w:pPr>
        <w:pStyle w:val="Normal"/>
        <w:widowControl w:val="false"/>
        <w:tabs>
          <w:tab w:val="clear" w:pos="708"/>
          <w:tab w:val="left" w:pos="729" w:leader="none"/>
        </w:tabs>
        <w:autoSpaceDE w:val="false"/>
        <w:ind w:firstLine="600"/>
        <w:jc w:val="both"/>
        <w:rPr/>
      </w:pPr>
      <w:r>
        <w:rPr/>
        <w:t xml:space="preserve">В отрицательной Системе индивиду задаётся программой набрать строго конкретный тип энергии без личного участия. Он участвует в ситуации, в которой заложено Воздействие в единич-ном пути прохождения. Индивид должен точно выполнить после-довательность тех действий, которые заложены в его программе - он полностью подчиняется своему Управителю. Если в положи-тельной Системе индивид по своему желанию может участвовать </w:t>
      </w:r>
    </w:p>
    <w:p>
      <w:pPr>
        <w:pStyle w:val="Normal"/>
        <w:widowControl w:val="false"/>
        <w:autoSpaceDE w:val="false"/>
        <w:ind w:firstLine="600"/>
        <w:jc w:val="both"/>
        <w:rPr/>
      </w:pPr>
      <w:r>
        <w:rPr/>
        <w:t xml:space="preserve">В  </w:t>
      </w:r>
    </w:p>
    <w:p>
      <w:pPr>
        <w:pStyle w:val="Normal"/>
        <w:widowControl w:val="false"/>
        <w:autoSpaceDE w:val="false"/>
        <w:ind w:firstLine="600"/>
        <w:jc w:val="both"/>
        <w:rPr/>
      </w:pPr>
      <w:r>
        <w:rPr/>
        <w:t>или не участвовать в какой-то ситуации на основе возможности выбора, то в отрицательной Системе он должен участвовать и в том, что ему будет нежелательно. В последнем случае это – про-явление жёсткости построения его программы. Отсюда и методы Воздействия тоже жёсткие. Методы Воздействий в разных Систе-мах – различные.</w:t>
      </w:r>
    </w:p>
    <w:p>
      <w:pPr>
        <w:pStyle w:val="Normal"/>
        <w:widowControl w:val="false"/>
        <w:autoSpaceDE w:val="false"/>
        <w:ind w:firstLine="600"/>
        <w:jc w:val="both"/>
        <w:rPr/>
      </w:pPr>
      <w:r>
        <w:rPr/>
      </w:r>
    </w:p>
    <w:p>
      <w:pPr>
        <w:pStyle w:val="Normal"/>
        <w:widowControl w:val="false"/>
        <w:autoSpaceDE w:val="false"/>
        <w:ind w:firstLine="600"/>
        <w:jc w:val="both"/>
        <w:rPr/>
      </w:pPr>
      <w:r>
        <w:rPr/>
        <w:t>Но так как и та, и другая Системы работают на единую цель, то все процессы, ведущие к ней, взаимоувязываются. Воздей-ствия противоположных Систем связываются между собой еди-ными прогрессиями, образуя симбиоз, вынужденное совместное сущес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Всё это говорит, что для ведения подобных сложных прогрес-сий требуется отдельная, самостоятельная Субстанция, которая специализируется на конкретных действиях. Таковой Субстанцией является Состояние Воздействия, которое получает собственную программу развития и отдельную форму существования с конкрет-ным строением.</w:t>
      </w:r>
    </w:p>
    <w:p>
      <w:pPr>
        <w:pStyle w:val="Normal"/>
        <w:widowControl w:val="false"/>
        <w:autoSpaceDE w:val="false"/>
        <w:ind w:firstLine="600"/>
        <w:jc w:val="both"/>
        <w:rPr/>
      </w:pPr>
      <w:r>
        <w:rPr/>
      </w:r>
    </w:p>
    <w:p>
      <w:pPr>
        <w:pStyle w:val="Normal"/>
        <w:widowControl w:val="false"/>
        <w:autoSpaceDE w:val="false"/>
        <w:ind w:firstLine="600"/>
        <w:jc w:val="both"/>
        <w:rPr/>
      </w:pPr>
      <w:r>
        <w:rPr/>
        <w:t>Сам процесс Воздействия, как самостоятельная форма суще-ствования, состоит из противоположных зарядов. Они формируют фактуру Воздействий, черпая качества и от положительной, и от отрицательной Систем. Первая способствует накоплению энергий творчества, а вторая – энергий расчёта и строгих требований. Через накопления идёт образование и рост особой формы Воздействия как обособленного объёма, как отдельной формы, эволюциониру-ющей на особых методах и процессах. Потребность в подобном процессе, в форме существования возникла в связи с необходи-мостью выявлять лучшие методы накопления требуемых энергий или определённого их сочетания, что способствует ускорению прогресс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Процесс оперирования шарами помогает понять глобальность процесса Воздействия, как отдельной формы существования, при-сущей не только человеку, но и самому Естеству и способствую-щей ускорению Его развития в общих масштабах. Выделяясь в общий, самостоятельный объём, как обособленную форму с ин-дивидуальными функциями, Общий объём Воздействия строится так же, как и любая другая форма существования. Идентичность построения диктует уже само Естество, которое подстраивает все процессы под форму своего существования и жизнеобеспечения с сохранением Вечного течения процессов, что должно обеспечить его собственную Вечность. Аналогично, в теле человека любая клетка или процесс, обладая индивидуальностью и обособленно-стью, имеет подобие в строении и подчиняется общей цели раз-вития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Развиваясь от Уровня к Уровню, объём Воздействия наращивает свой потенциал и от положительных, и от отрицательных процессов. Каждому Уровню должен соответствовать свой потенциал, чтобы управлять соответствующим потенциалом других процессов. Объ-ём Воздействия абсолютен по своему строению изначально, так как это закладывается сразу с момента начала его существования. Абсо-лютность процесса задаётся необходимостью участвовать в Вечных процессах, в Вечном движении эволюции. Такой процесс возникает не сам по себе, а создаётся ещё более высокими структурами суще-ствования, чем Естество. Как форму человека разработали Высшие Материальные Системы, так и форму Естества разработали Высшие по отношению к Нему Системы. Поэтому нельзя говорить о самопро-извольном зарождении чего-либо. Всё существующее появилось со-образно чьей-то Воле, Высшей Идее и подчинено Его целям.</w:t>
      </w:r>
    </w:p>
    <w:p>
      <w:pPr>
        <w:pStyle w:val="Normal"/>
        <w:widowControl w:val="false"/>
        <w:autoSpaceDE w:val="false"/>
        <w:ind w:firstLine="600"/>
        <w:jc w:val="both"/>
        <w:rPr/>
      </w:pPr>
      <w:r>
        <w:rPr/>
      </w:r>
    </w:p>
    <w:p>
      <w:pPr>
        <w:pStyle w:val="Normal"/>
        <w:widowControl w:val="false"/>
        <w:autoSpaceDE w:val="false"/>
        <w:ind w:firstLine="600"/>
        <w:jc w:val="both"/>
        <w:rPr/>
      </w:pPr>
      <w:r>
        <w:rPr/>
        <w:t>В частности, целью Воздействия является поиск. Фактически Воздействия «присутствуют» в любой динамике, так как само по-строение программы основано на поиске достижения требуемого ре-зультата с минимальными затратами за минимально возможный срок. Создание любого процесса, формы тоже основано на Воздействиях. Но они являются вторичными по отношению к цели их возникнове-ния. Если иметь в виду причину и следствие, то Воздействие занимает место причины по отношению к исполнению тех действий, которые она порождает.</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Цель превращается в процесс Воздействия, создавая некую при-чину, которая уже побуждает создать следствие, отражающее идею или поставленную задачу. Идея, проходя через фазу трансформации, претерпевает изменения в моментах Воздействий, но обойтись без них не может, так как они способствуют проникновению идеи с тон-кого плана в физический план.(98%) </w:t>
      </w:r>
      <w:r>
        <w:rPr>
          <w:b/>
          <w:bCs/>
        </w:rPr>
        <w:t>Актуальность – механизм создания нового</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Актуальность» являет свою существенную значи-мость в относительной действительности настоящего времени. Дина-мика разворачивания событий осуществляет главенствующую основу исполнения заданной целеустановки. Здесь Актуальность действи-тельна и значительна, так как фундаментальность осуществляемых функций характеризует процесс данного разворота событий.</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 особо важное условие проявляющейся динами-ки, основополагает принципиальной планомерной зависимостью от заданной установки, существенную часть которой Актуальность во-площает в настоящем. Отсюда – невозможность существования Акту-альности в будущем и прошлом, так как там не присутствует динами-ка реальности. Актуальность может лишь обозначить своё наличие в будущей или прошлой форме через голографическую фактуру уста-новки (в будущем) и через кодированное значение уже исполненных установок (в прошлом). Основным и значительным этапом существо-вания у Актуальности, как у самостоятельной фактуры проявления, является настоящая действительность, как у любой прогрессирую-щей формы.</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имеет такую же платформу существования, что у всех развивающихся основ, но направленность развития и функциональность исполнения данного основания обособлена и индивидуальна.</w:t>
      </w:r>
    </w:p>
    <w:p>
      <w:pPr>
        <w:pStyle w:val="Normal"/>
        <w:widowControl w:val="false"/>
        <w:autoSpaceDE w:val="false"/>
        <w:ind w:firstLine="600"/>
        <w:jc w:val="both"/>
        <w:rPr/>
      </w:pPr>
      <w:r>
        <w:rPr/>
      </w:r>
    </w:p>
    <w:p>
      <w:pPr>
        <w:pStyle w:val="Normal"/>
        <w:widowControl w:val="false"/>
        <w:autoSpaceDE w:val="false"/>
        <w:ind w:firstLine="600"/>
        <w:jc w:val="both"/>
        <w:rPr/>
      </w:pPr>
      <w:r>
        <w:rPr/>
        <w:t>Значимость Актуальности настоящего, прошедшего и будущего времён варьируется. Но более всего Актуальность существенна в на-стоящем, так как определяет значительные моменты для настояще-го. Такое же определение для прошедшего и будущего времён будет иметь не относительный характер, а едино целостный, так как может охарактеризовать в данных временах лишь отдельный важный эпизод для всего объёма этого времени. В отличие от этих времён Актуаль-ность настоящего времени определяет существенность отдельного момента из минимально построенного эпизода настоящего, хотя на-стоящая действительность складывается из множественного числа отдельных эпизодов, ведущих к цели (незначительных) и исполняю-щих цель, претворяя её в действительность (значительные моменты эпизодов). Фактура Актуальности обособляет как развивающуюся инди-видуальную форму, так и совокупность факторов либо условий, основополагающих кардинальными моментами действительности для осуществления конкретной цели.</w:t>
      </w:r>
    </w:p>
    <w:p>
      <w:pPr>
        <w:pStyle w:val="Normal"/>
        <w:widowControl w:val="false"/>
        <w:autoSpaceDE w:val="false"/>
        <w:ind w:firstLine="600"/>
        <w:jc w:val="both"/>
        <w:rPr/>
      </w:pPr>
      <w:r>
        <w:rPr/>
      </w:r>
    </w:p>
    <w:p>
      <w:pPr>
        <w:pStyle w:val="Normal"/>
        <w:widowControl w:val="false"/>
        <w:autoSpaceDE w:val="false"/>
        <w:ind w:firstLine="600"/>
        <w:jc w:val="both"/>
        <w:rPr/>
      </w:pPr>
      <w:r>
        <w:rPr/>
        <w:t>Динамика Актуальности охватывает собой те Состояния, ко-торые наиглавнейшим образом задействованы в реализации во-площающейся цели. Данные Состояния осуществляют коренные действия в относительности исполнительного процесса установок, обособляя собой общий момент исполнения и всех максимально задействованных в нём частностей. Актуальность - как опреде-ляющий фактор - служит для выявления квинтэссентивных форм общего порядка или частного существования, оказывающих мак-симальную значимость на действительную часть исполнения.</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ая форма проявляет собственность существующей активности только на потенциально главенствующие принципы развития и форм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обособляет настоящую действительность и вы-деляет особо важные моменты, значимость которых кардинально воздействует и решает основополагающие события в принципи-альном положении как одного главенствующего индивида в дан-ном окружении, так и соприкасающихся с ним порядков.</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ые принципы развития воздействуют на основные этапы промежуточного становления, устанавливая зависимость существования главенствующих основ, определяя существенность проявляющегося фактора, который может по сути своей быть зна-чимым (Актуальным) и периферическим (не актуальным).</w:t>
      </w:r>
    </w:p>
    <w:p>
      <w:pPr>
        <w:pStyle w:val="Normal"/>
        <w:widowControl w:val="false"/>
        <w:autoSpaceDE w:val="false"/>
        <w:ind w:firstLine="600"/>
        <w:jc w:val="both"/>
        <w:rPr/>
      </w:pPr>
      <w:r>
        <w:rPr/>
      </w:r>
    </w:p>
    <w:p>
      <w:pPr>
        <w:pStyle w:val="Normal"/>
        <w:widowControl w:val="false"/>
        <w:autoSpaceDE w:val="false"/>
        <w:ind w:firstLine="600"/>
        <w:jc w:val="both"/>
        <w:rPr/>
      </w:pPr>
      <w:r>
        <w:rPr/>
        <w:t>Значимые факторы образуют собой основу принципа Акту-альности. Незначимые факторы являются следственными при-частными явлениями первично образованных значимых факторов. Следовательно, Актуальность, как таковая, обозначает причинные условности развития. Но так как причина, по своему роду - есть следствие, а следствие - есть причина, то Актуальную форму мож-но обозначить законченной фактурой, которая всегда есть квинтэс-сентивное начало чего-то нового. Отсюда следует, что непосред-ственная вторичность следственных факторов, обозначающихся незначительными действиями, является лишь соединительным со- ставляющим элементом для первичных значимых фактур Актуаль-ной формы. Порядки Актуальности складываются из различных состояний законченных этапных формирований, где законченная форма - есть исполнение одной целеустановки, каких в программе может быть множественное число.</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как проявляющийся элемент, основополагает зависимостью существования от собственного функционирова-ния, в процессе которого происходит определение основных кар-динальных моментов способом выделения за счёт обособления их структурной композиции, где законченность формы считается полным исполнением целеустановк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выражает значимость, злободневность какого-то действия, события для настоящего времени. Здесь подчёркива-ется своевременность происходящего. Всем понятно, насколько важно, когда всё происходит во-время. Народная мудрость гласит: «Дорога ложка к обеду».</w:t>
      </w:r>
    </w:p>
    <w:p>
      <w:pPr>
        <w:pStyle w:val="Normal"/>
        <w:widowControl w:val="false"/>
        <w:autoSpaceDE w:val="false"/>
        <w:ind w:firstLine="600"/>
        <w:jc w:val="both"/>
        <w:rPr/>
      </w:pPr>
      <w:r>
        <w:rPr/>
      </w:r>
    </w:p>
    <w:p>
      <w:pPr>
        <w:pStyle w:val="Normal"/>
        <w:widowControl w:val="false"/>
        <w:autoSpaceDE w:val="false"/>
        <w:ind w:firstLine="600"/>
        <w:jc w:val="both"/>
        <w:rPr/>
      </w:pPr>
      <w:r>
        <w:rPr/>
        <w:t>Точное соответствие чего-то нужному процессу, протекающе-му в настоящий момент, позволяет наилучшим образом разрешать сложившуюся ситуацию. Обед без ложки – это мучение, а нужная в данном процессе такая вещь, как ложка, делает его уже комфорт-ным. Ложка – дополнительная деталь в происходящем процессе поглощения пищи, которая придаёт его течению удобство, полез-ность, несёт с собой положительные эмоции. Всё это приобретает значение, Актуальность в определённое время, а именно – во вре-мя обеда. В другое время та же ложка не будет иметь никакого зна-чения. Значимость вещей и процессов изменяется со временем.</w:t>
      </w:r>
    </w:p>
    <w:p>
      <w:pPr>
        <w:pStyle w:val="Normal"/>
        <w:widowControl w:val="false"/>
        <w:autoSpaceDE w:val="false"/>
        <w:ind w:firstLine="600"/>
        <w:jc w:val="both"/>
        <w:rPr/>
      </w:pPr>
      <w:r>
        <w:rPr/>
      </w:r>
    </w:p>
    <w:p>
      <w:pPr>
        <w:pStyle w:val="Normal"/>
        <w:widowControl w:val="false"/>
        <w:autoSpaceDE w:val="false"/>
        <w:ind w:firstLine="600"/>
        <w:jc w:val="both"/>
        <w:rPr/>
      </w:pPr>
      <w:r>
        <w:rPr/>
        <w:t>Но Актуальность объединяет собой момент соединения те-кущего планомерно процесса с событием и настоящим временем. Любой жизненный процесс планируется и течёт в соответствии с заданной программой. Согласно текущему процессу индивид мо-жет получить квартиру в молодые годы, в период создания семьи или дождётся её уже на пенсии. В последнем случае получение квартиры не будет носить Актуальности, так как жизнь уже прожи-та. Понятие Актуальности заработало, если бы он получил кварти- ру в молодые годы. Соединились бы в процесс (жизнь) нужная к нему деталь (квартира) и настоящий момент времени.</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не может существовать в будущем времени, но возможность её планируется и задаётся какой-либо целеуста-новкой программы. В данном случае важна существенная деталь: наличие оценочного значения происходящего, наличие важности действия на данный момент, потому что настоящее время несёт в себе много действий, событий, которые сознание индивида не вы-деляет в ранг важных.</w:t>
      </w:r>
    </w:p>
    <w:p>
      <w:pPr>
        <w:pStyle w:val="Normal"/>
        <w:widowControl w:val="false"/>
        <w:autoSpaceDE w:val="false"/>
        <w:ind w:firstLine="600"/>
        <w:jc w:val="both"/>
        <w:rPr/>
      </w:pPr>
      <w:r>
        <w:rPr/>
      </w:r>
    </w:p>
    <w:p>
      <w:pPr>
        <w:pStyle w:val="Normal"/>
        <w:widowControl w:val="false"/>
        <w:autoSpaceDE w:val="false"/>
        <w:ind w:firstLine="600"/>
        <w:jc w:val="both"/>
        <w:rPr/>
      </w:pPr>
      <w:r>
        <w:rPr/>
        <w:t>В будущем и прошлом Актуальность не может существовать, так как в этих временных фазах отсутствует реальность существо-вания. Там она тоже отпечатывается как фактор того, что будет или уже было. В будущем она проявляется в голографических установ-ках как возможность свершаемого события, а в прошлом продол-жает существовать в зашифрованном, кодированном варианте уже прошедшего действия. Как и всё прогрессирующее, Актуальность существует только в настоящем времени.</w:t>
      </w:r>
    </w:p>
    <w:p>
      <w:pPr>
        <w:pStyle w:val="Normal"/>
        <w:widowControl w:val="false"/>
        <w:autoSpaceDE w:val="false"/>
        <w:ind w:firstLine="600"/>
        <w:jc w:val="both"/>
        <w:rPr/>
      </w:pPr>
      <w:r>
        <w:rPr/>
      </w:r>
    </w:p>
    <w:p>
      <w:pPr>
        <w:pStyle w:val="Normal"/>
        <w:widowControl w:val="false"/>
        <w:autoSpaceDE w:val="false"/>
        <w:ind w:firstLine="600"/>
        <w:jc w:val="both"/>
        <w:rPr/>
      </w:pPr>
      <w:r>
        <w:rPr/>
        <w:t>Если говорить об Актуальности в прошлом или будущем, то нельзя отрицать полное отсутствие её значимости для этих фаз. Если Актуальность существовала или должна проявиться в насто-ящем времени, приобретя определённую значимость, то последняя не могла исчезнуть, например, в прошлом полностью. Изменяется степень этой значимости: в настоящем она имела большое значе-ние, а в прошлом остался незначительный след об этом, измени-лась её соотносительная величина.</w:t>
      </w:r>
    </w:p>
    <w:p>
      <w:pPr>
        <w:pStyle w:val="Normal"/>
        <w:widowControl w:val="false"/>
        <w:autoSpaceDE w:val="false"/>
        <w:ind w:firstLine="600"/>
        <w:jc w:val="both"/>
        <w:rPr/>
      </w:pPr>
      <w:r>
        <w:rPr/>
      </w:r>
    </w:p>
    <w:p>
      <w:pPr>
        <w:pStyle w:val="Normal"/>
        <w:widowControl w:val="false"/>
        <w:autoSpaceDE w:val="false"/>
        <w:ind w:firstLine="600"/>
        <w:jc w:val="both"/>
        <w:rPr/>
      </w:pPr>
      <w:r>
        <w:rPr/>
        <w:t>Если в настоящем Актуальность имела огромное значение для частной формы, то, перейдя в прошлое и уменьшив свою зна-чимость, она стала представлять некоторое значение для Общего объёма. Потому, что любой отдельный процесс, действие, свер-шившись, способствует функциям Общего объёма, в котором су-ществует. По отношению к его огромным габаритам величина это-го значения уменьшилась.</w:t>
      </w:r>
    </w:p>
    <w:p>
      <w:pPr>
        <w:pStyle w:val="Normal"/>
        <w:widowControl w:val="false"/>
        <w:autoSpaceDE w:val="false"/>
        <w:ind w:firstLine="600"/>
        <w:jc w:val="both"/>
        <w:rPr/>
      </w:pPr>
      <w:r>
        <w:rPr/>
      </w:r>
    </w:p>
    <w:p>
      <w:pPr>
        <w:pStyle w:val="Normal"/>
        <w:widowControl w:val="false"/>
        <w:autoSpaceDE w:val="false"/>
        <w:ind w:firstLine="600"/>
        <w:jc w:val="both"/>
        <w:rPr/>
      </w:pPr>
      <w:r>
        <w:rPr/>
        <w:t>Значение предстоящего (будущего) имеет малую степень значимости по отношению к общим процессам. Всё это гово-рит том, что со временем изменяется соотносительная ценность Актуальности. Рассматриваемое понятие имеет такую же основу существо-вания, как и прочие процессы. Речь идёт об Актуальности, как о процессе, так как любое понятие выражает определённый про-цесс, самостоятельный или вспомогательный. В данном случае он вспомогательный, является приложением к другому главному дей-ствию. Любая Актуальность всегда индивидуальна, обособленна и обладает кратковременностью.</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имеет различную качественную основу, кото-рая обеспечивает её индивидуальность. Например, своевремен-ность появления каких-то новых знаний способствует выведению из тупика какой-то области науки. Актуальность появления зна-менитого художника способствует открытию новой школы живо-писи, созданию нового направления в искусстве. Актуальность всегда имеет свою фактуру исполнения, которая отличается и по качеству, и по значимости.</w:t>
      </w:r>
    </w:p>
    <w:p>
      <w:pPr>
        <w:pStyle w:val="Normal"/>
        <w:widowControl w:val="false"/>
        <w:autoSpaceDE w:val="false"/>
        <w:ind w:firstLine="600"/>
        <w:jc w:val="both"/>
        <w:rPr/>
      </w:pPr>
      <w:r>
        <w:rPr/>
      </w:r>
    </w:p>
    <w:p>
      <w:pPr>
        <w:pStyle w:val="Normal"/>
        <w:widowControl w:val="false"/>
        <w:autoSpaceDE w:val="false"/>
        <w:ind w:firstLine="600"/>
        <w:jc w:val="both"/>
        <w:rPr/>
      </w:pPr>
      <w:r>
        <w:rPr/>
        <w:t>В приведенных примерах просматривается ещё одно её свой-ство – способность обособлять вместе с индивидом определённое количество факторов или действий для осуществления конкрет-ной цели. Актуальность появления художника с особой манерой письма способствовала обособлению многих жизненных ситуа-ций, связанных с устройством выставок, признания его высокопо-ставленными лицами, ситуаций создания его последователей. На основе Актуальности появления данного индивида создаётся впо-следствии целое художественное течение.</w:t>
      </w:r>
    </w:p>
    <w:p>
      <w:pPr>
        <w:pStyle w:val="Normal"/>
        <w:widowControl w:val="false"/>
        <w:autoSpaceDE w:val="false"/>
        <w:ind w:firstLine="600"/>
        <w:jc w:val="both"/>
        <w:rPr/>
      </w:pPr>
      <w:r>
        <w:rPr/>
      </w:r>
    </w:p>
    <w:p>
      <w:pPr>
        <w:pStyle w:val="Normal"/>
        <w:widowControl w:val="false"/>
        <w:autoSpaceDE w:val="false"/>
        <w:ind w:firstLine="600"/>
        <w:jc w:val="both"/>
        <w:rPr/>
      </w:pPr>
      <w:r>
        <w:rPr/>
        <w:t>Данный пример показывает, что Актуальность не всегда явля-ет собой какой-то единичный, краткий момент, но способна задей-ствовать не одну форму, а несколько, и не одно событие, а множе-ство. При этом она задействует только те ситуации, которые имеют наибольшее значение для выполнения требуемой цели, вовлекает в действия тех исполнителей, которые играют основную роль в этих событиях. Такая Актуальность сама выполняет обобщающую роль: она объединяет всех исполнителей и все события своим об-щим моментом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Среди обычно текущих процессов Актуальность благопри-ятствует выявлению самых главных и существенных, имеющих особое значение для исполнения определённой цели. Она способ- на выделять как частные формы, так и общие, как единичные ис-полнения, так и множественные. Актуальность распространяется не на второстепенное и побочное, а на то, что является главным для развития. Она активизирует основные принципы развития, и в этом – её особенность.</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выделяет в настоящем времени наиболее важные события, которые в будущем играют решающую роль для одного инди-вида или целого сообщества. Актуальность получения школьниками зо-лотой медали способствует поступлению их в институт без экзаменов. Актуальность революции 1917 года в России способствовала установ-лению социализма во многих странах и переходу человечества к новым производственным и социальным отношениям. Это свидетельствует о том, что она, воздействуя на определённые моменты действительности, способствует развитию и активизации отдельных процессов.</w:t>
      </w:r>
    </w:p>
    <w:p>
      <w:pPr>
        <w:pStyle w:val="Normal"/>
        <w:widowControl w:val="false"/>
        <w:autoSpaceDE w:val="false"/>
        <w:ind w:firstLine="600"/>
        <w:jc w:val="both"/>
        <w:rPr/>
      </w:pPr>
      <w:r>
        <w:rPr/>
      </w:r>
    </w:p>
    <w:p>
      <w:pPr>
        <w:pStyle w:val="Normal"/>
        <w:widowControl w:val="false"/>
        <w:autoSpaceDE w:val="false"/>
        <w:ind w:firstLine="600"/>
        <w:jc w:val="both"/>
        <w:rPr/>
      </w:pPr>
      <w:r>
        <w:rPr/>
        <w:t>Актуальность имеет свои принципы и механизмы действия. Она воздействует на факторы действительности, выбирая среди них глав-ные. Второстепенные факторы не испытывают её прямого влияния. Воздействуя на главные факторы, она строит свои процессы в настоя-щем времени проявления. Эти главенствующие факторы превраща-ются в причину, порождающую следствия, которые затрагивают вто-ростепенные детали. Актуальность порождает причины для развития побочных тенденций. Она создаёт активную причинно-следственную связь, распространяющуюся от главного момента действительности к периферическим.</w:t>
      </w:r>
    </w:p>
    <w:p>
      <w:pPr>
        <w:pStyle w:val="Normal"/>
        <w:widowControl w:val="false"/>
        <w:autoSpaceDE w:val="false"/>
        <w:ind w:firstLine="600"/>
        <w:jc w:val="both"/>
        <w:rPr/>
      </w:pPr>
      <w:r>
        <w:rPr/>
      </w:r>
    </w:p>
    <w:p>
      <w:pPr>
        <w:pStyle w:val="Normal"/>
        <w:widowControl w:val="false"/>
        <w:autoSpaceDE w:val="false"/>
        <w:ind w:firstLine="600"/>
        <w:jc w:val="both"/>
        <w:rPr/>
      </w:pPr>
      <w:r>
        <w:rPr/>
        <w:t>Вторичные факторы превращаются в звенья, соединяющие Ак-туальность как первопричину с последующими следственными про-цессами. Актуальность занимает по отношению к ним первичный по-рядок, а всё вторичное относится уже к более низким порядкам. Все планы Актуальности образуются из законченных состояний, так как сама она являет собой законченную форму. Законченная форма Акту-альности выражает реализацию очередной целеустановки программы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Но не для каждой целеустановки используется принцип Актуаль-ности. Она применяется только в определённые моменты развития для активизации требуемых процессов или создания чего-нибудь нового.</w:t>
      </w:r>
    </w:p>
    <w:p>
      <w:pPr>
        <w:pStyle w:val="Normal"/>
        <w:widowControl w:val="false"/>
        <w:autoSpaceDE w:val="false"/>
        <w:ind w:firstLine="600"/>
        <w:jc w:val="both"/>
        <w:rPr/>
      </w:pPr>
      <w:r>
        <w:rPr/>
        <w:t>При построении событий Актуальность является элементом выполнения программы. Она планируема как усилитель, активи-затор действий и событий, но после выполнения своей задачи не имеет дальнейшего развития. Функции её строятся только для до-стижения единичной цели. Она прекращает своё существование, когда выполняет эту задачу. Форма её существования ограничива-ется теми функциями, в которых она существует.</w:t>
      </w:r>
    </w:p>
    <w:p>
      <w:pPr>
        <w:pStyle w:val="Normal"/>
        <w:widowControl w:val="false"/>
        <w:autoSpaceDE w:val="false"/>
        <w:ind w:firstLine="600"/>
        <w:jc w:val="both"/>
        <w:rPr/>
      </w:pPr>
      <w:r>
        <w:rPr/>
      </w:r>
    </w:p>
    <w:p>
      <w:pPr>
        <w:pStyle w:val="Normal"/>
        <w:widowControl w:val="false"/>
        <w:autoSpaceDE w:val="false"/>
        <w:ind w:firstLine="600"/>
        <w:jc w:val="both"/>
        <w:rPr/>
      </w:pPr>
      <w:r>
        <w:rPr>
          <w:b/>
          <w:bCs/>
        </w:rPr>
        <w:t>Важной особенностью Актуальности является её способ-ность порождать новое. Внося изменения в основные события, она изменяет ситуацию настолько, что дальнейшее развитие требует создания нового и в следующих ситуациях, и в формах. Поэтому Актуальность является началом для создания нового. (98%)</w:t>
      </w:r>
      <w:r>
        <w:rPr/>
        <w:t xml:space="preserve"> </w:t>
      </w:r>
      <w:r>
        <w:rPr>
          <w:b/>
          <w:bCs/>
        </w:rPr>
        <w:t>Глава 1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роспекция – функция «Самонаблюдения»</w:t>
      </w:r>
    </w:p>
    <w:p>
      <w:pPr>
        <w:pStyle w:val="Normal"/>
        <w:widowControl w:val="false"/>
        <w:autoSpaceDE w:val="false"/>
        <w:ind w:firstLine="600"/>
        <w:jc w:val="both"/>
        <w:rPr/>
      </w:pPr>
      <w:r>
        <w:rPr/>
      </w:r>
    </w:p>
    <w:p>
      <w:pPr>
        <w:pStyle w:val="Normal"/>
        <w:widowControl w:val="false"/>
        <w:autoSpaceDE w:val="false"/>
        <w:ind w:firstLine="600"/>
        <w:jc w:val="both"/>
        <w:rPr/>
      </w:pPr>
      <w:r>
        <w:rPr/>
        <w:t>Современный человек хорошо знаком с качеством Самона-блюдения в отношении своего здоровья, которому он уделяет осо-бое значение. Наблюдение за ним позволяет поддерживать физи-ческое состояние в норме и вовремя ликвидировать заболевания. Самонаблюдение – это своего рода их профилактика. Контролиру-ет упомянутое Самонаблюдение физический мозг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Контроль работой тонких структур осуществляет цент-мозг индивида, который в данном разделе Высшие Иерархи называют, по аналогии с вышеупомянутым, тоже «Самонаблюдением», кото-рое не связано с физическим мозгом. Данное «Самонаблюдени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Интроспекцию - индивид не осознаёт и не контролирует, так как процесс происходит на тонком, энергетическом уровне.</w:t>
      </w:r>
    </w:p>
    <w:p>
      <w:pPr>
        <w:pStyle w:val="Normal"/>
        <w:widowControl w:val="false"/>
        <w:autoSpaceDE w:val="false"/>
        <w:ind w:firstLine="600"/>
        <w:jc w:val="both"/>
        <w:rPr/>
      </w:pPr>
      <w:r>
        <w:rPr/>
      </w:r>
    </w:p>
    <w:p>
      <w:pPr>
        <w:pStyle w:val="Normal"/>
        <w:widowControl w:val="false"/>
        <w:autoSpaceDE w:val="false"/>
        <w:ind w:firstLine="600"/>
        <w:jc w:val="both"/>
        <w:rPr/>
      </w:pPr>
      <w:r>
        <w:rPr/>
        <w:t>«Самонаблюдение» является исполнителем контрольных функций и существует обособленным образом. Индивидуаль-ность самой субстанции Интроспекции состоит из частных мини-субстанционных форм, контролирующих все мини-изменения, происходящие в результате прогресса либо деградации контро-лируемого индивида. Интроспекция характеризует, в первую оче-редь, состояние мини-основ индивида, а затем уже в целом выдаёт потенциальную значимость общих изменений.</w:t>
      </w:r>
    </w:p>
    <w:p>
      <w:pPr>
        <w:pStyle w:val="Normal"/>
        <w:widowControl w:val="false"/>
        <w:autoSpaceDE w:val="false"/>
        <w:ind w:firstLine="600"/>
        <w:jc w:val="both"/>
        <w:rPr/>
      </w:pPr>
      <w:r>
        <w:rPr/>
      </w:r>
    </w:p>
    <w:p>
      <w:pPr>
        <w:pStyle w:val="Normal"/>
        <w:widowControl w:val="false"/>
        <w:autoSpaceDE w:val="false"/>
        <w:ind w:firstLine="600"/>
        <w:jc w:val="both"/>
        <w:rPr/>
      </w:pPr>
      <w:r>
        <w:rPr/>
        <w:t>«Самонаблюдение» – есть всегда углубление, ведущее внутрь конструкции, относительно собственных процессов построи-тельного самообразования. Если «Самонаблюдение» относить с внешней особенностью познания индивидом окружающего, то Интроспекция здесь выявляет условные моменты существенного проявления действительности окружающего. В этом случае фор-ма Интроспекции номинируется внешней динамикой, характери-зующей окружающую действительность относительно индивида, его процессами познания, устремлёнными вовне. Здесь фактура «Самонаблюдения» устанавливает зависимость Уровневого соот-ветствия познаний из окружающего объёма мира с собственным Уровнем потенциала или развития, что обозначается одинаковой степенью принадлежания. Интроспекция, как процесс «Самонаблюдения», обосновыва-ет зависимость существования индивида от условий, предостав-ленных ему свободой выбора. На основании данного фактора ин-дивид претерпевает изменения.</w:t>
      </w:r>
    </w:p>
    <w:p>
      <w:pPr>
        <w:pStyle w:val="Normal"/>
        <w:widowControl w:val="false"/>
        <w:autoSpaceDE w:val="false"/>
        <w:ind w:firstLine="600"/>
        <w:jc w:val="both"/>
        <w:rPr/>
      </w:pPr>
      <w:r>
        <w:rPr/>
      </w:r>
    </w:p>
    <w:p>
      <w:pPr>
        <w:pStyle w:val="Normal"/>
        <w:widowControl w:val="false"/>
        <w:autoSpaceDE w:val="false"/>
        <w:ind w:firstLine="600"/>
        <w:jc w:val="both"/>
        <w:rPr/>
      </w:pPr>
      <w:r>
        <w:rPr/>
        <w:t>Основу Интроспекции составляют расчётные механизмы, просчиывающие ту или иную ситуацию, которые располагаются в матрице подсознания. Интроспекция - расчёт и построение проек-ций действий индивида в будущем, а также оценка действий про-шлого, где сопоставляются основы достигнутого с условиями пла-номерных программных достижений. Соизмеряются параметры сделанного и запланированного по программ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Интроспекция помогает улавливать отклонения в осущест-вляемых действиях, оценивать их правильность, а также количе-ство приложенных сил, действительно возможное максимальное приложение сил и требуемое приложение сил по программе. Эти три фактора характеризуют индивида по концепции образующихся поступков, сгруппированных во взаимосвязующее тестирование.</w:t>
      </w:r>
    </w:p>
    <w:p>
      <w:pPr>
        <w:pStyle w:val="Normal"/>
        <w:widowControl w:val="false"/>
        <w:autoSpaceDE w:val="false"/>
        <w:ind w:firstLine="600"/>
        <w:jc w:val="both"/>
        <w:rPr/>
      </w:pPr>
      <w:r>
        <w:rPr/>
      </w:r>
    </w:p>
    <w:p>
      <w:pPr>
        <w:pStyle w:val="Normal"/>
        <w:widowControl w:val="false"/>
        <w:autoSpaceDE w:val="false"/>
        <w:ind w:firstLine="600"/>
        <w:jc w:val="both"/>
        <w:rPr/>
      </w:pPr>
      <w:r>
        <w:rPr/>
        <w:t>Тестирование Интроспекции позволяет обуславливать за-висимость полученной характеристики от взаимодействующих реакций расчётно-контрольного процесса. Получаемые таким об-разом условные элементы характеристик идут на дальнейшую ак-тивацию процесса тестирования. Интроспекция - есть фундамен-тальное условие существование функций осознающего фактора, которые регулируют и управляют процессами самостоятельности, теми процессами, которые характеризуют само становление как основу само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В итоге Интроспекция выступает в роли потенциального основателя прогресса самостоятельной платформы индивид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роспекция – это процесс Самонаблюдения» и контро-ля происходящего внутри тонких структур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Интроспекция необходима прогрессирующей Душе, начиная с достижения истинной развитости в 20 э.е. Она превращается в прогрессирующее качество, усложняющееся в своих функциях по мере восхождения индивида. Собственное функционирование ка- чества приводит его к созданию личного объёма, поэтому Интро-спекция превращается в развивающуюся и совершенствующуюся Субстанцию, обладающую специальным строением и работаю-щую по собственной программе развития. Что свойственно каждо-му прогрессирующему Состоянию.</w:t>
      </w:r>
    </w:p>
    <w:p>
      <w:pPr>
        <w:pStyle w:val="Normal"/>
        <w:widowControl w:val="false"/>
        <w:autoSpaceDE w:val="false"/>
        <w:ind w:firstLine="600"/>
        <w:jc w:val="both"/>
        <w:rPr/>
      </w:pPr>
      <w:r>
        <w:rPr/>
      </w:r>
    </w:p>
    <w:p>
      <w:pPr>
        <w:pStyle w:val="Normal"/>
        <w:widowControl w:val="false"/>
        <w:autoSpaceDE w:val="false"/>
        <w:ind w:firstLine="600"/>
        <w:jc w:val="both"/>
        <w:rPr/>
      </w:pPr>
      <w:r>
        <w:rPr/>
        <w:t>Общее состояние Интроспекции состоит из частных про-цессов, имеющих множество исполнителей. Их ровно столько, сколько изменений возможно,произвести внутри развивающе-гося объёма. Контроль необходим абсолютно за всем, так как любой мини-процесс в итоге вырастает в Вечную прогрессию и обособленную конструкцию, а Вечность предъявляет к сво-им строениям и функциям особо строгие требования. Любые изменения в сторону прогресса или регресса находятся под контролем. За каждым процессом и конструкцией закреплена мини-Интроспекция, которая производит их оценку и ведёт за ними контроль. Мини-Интроспекции дают в совокупности общую характеристику состояния тонких структур индивида. Мини-Интроспекции в своей деятельности обособленны, так как наблюдают за какой-то частностью. Но работа всех мини-Интроспекций индивида позволяет судить об общем состоя-нии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Самонаблюдение» сводится к сложно-му процессу сбора информации мини-состояниями. Баро-метром работы Интроспекции у человека служит ощущение удовлетворения или неудовлетворения собой. У других форм это могут быть другие ощущения и сигналы. На более высо-ких стадиях развития это ощущение у человека перерастает в другие показатели, дающие более точные характеристики внутреннему состоянию.</w:t>
      </w:r>
    </w:p>
    <w:p>
      <w:pPr>
        <w:pStyle w:val="Normal"/>
        <w:widowControl w:val="false"/>
        <w:autoSpaceDE w:val="false"/>
        <w:ind w:firstLine="600"/>
        <w:jc w:val="both"/>
        <w:rPr/>
      </w:pPr>
      <w:r>
        <w:rPr/>
      </w:r>
    </w:p>
    <w:p>
      <w:pPr>
        <w:pStyle w:val="Normal"/>
        <w:widowControl w:val="false"/>
        <w:autoSpaceDE w:val="false"/>
        <w:ind w:firstLine="600"/>
        <w:jc w:val="both"/>
        <w:rPr/>
      </w:pPr>
      <w:r>
        <w:rPr/>
        <w:t>«Самонаблюдение » способно распространяться не толь-ко внутрь себя, но и в наружный объём окружающего мира. Индивид познаёт его на основе личных наблюдений и сопо-ставлений. Он видит, как изменяется действительность, и ищет причины , объясняющие эти изменения. Познание его происходит на основе Интроспекции. Но её масштабы и точ-ность изучения мира будут зависеть от внутренних знаний индивида, от того, какие информационные накопления были сделаны им в прошлом.</w:t>
      </w:r>
    </w:p>
    <w:p>
      <w:pPr>
        <w:pStyle w:val="Normal"/>
        <w:widowControl w:val="false"/>
        <w:autoSpaceDE w:val="false"/>
        <w:ind w:firstLine="600"/>
        <w:jc w:val="both"/>
        <w:rPr/>
      </w:pPr>
      <w:r>
        <w:rPr/>
      </w:r>
    </w:p>
    <w:p>
      <w:pPr>
        <w:pStyle w:val="Normal"/>
        <w:widowControl w:val="false"/>
        <w:autoSpaceDE w:val="false"/>
        <w:ind w:firstLine="600"/>
        <w:jc w:val="both"/>
        <w:rPr/>
      </w:pPr>
      <w:r>
        <w:rPr/>
        <w:t>На характер познания, качественную сторону Интроспекции, влияет сама окружающая действительность, ибо сегодня индивид может быть в одном месте мирового Объёма, а завтра переместится в другую Его часть. Меняются наблюдения и ощущения, которые зависят от самого мира. «Самонаблюдение» зависят от двух при-чин: Уровня знаний индивида и внешних изменений самого мира.</w:t>
      </w:r>
    </w:p>
    <w:p>
      <w:pPr>
        <w:pStyle w:val="Normal"/>
        <w:widowControl w:val="false"/>
        <w:autoSpaceDE w:val="false"/>
        <w:ind w:firstLine="600"/>
        <w:jc w:val="both"/>
        <w:rPr/>
      </w:pPr>
      <w:r>
        <w:rPr/>
      </w:r>
    </w:p>
    <w:p>
      <w:pPr>
        <w:pStyle w:val="Normal"/>
        <w:widowControl w:val="false"/>
        <w:autoSpaceDE w:val="false"/>
        <w:ind w:firstLine="600"/>
        <w:jc w:val="both"/>
        <w:rPr/>
      </w:pPr>
      <w:r>
        <w:rPr/>
        <w:t>В самопознании внешнего мира главную роль играет Уров-невое соответствие индивида и мира как его внешней среды су-ществования. Каждый способен познать его настолько, насколько развился сам. Мир будет один, но Уровень самопознания у низкого индивида будет низкий, а у высокого – высокий. Высокий индивид будет способен постичь больший объём знаний. Каждый возьмёт из окружающего мира соответственно своему потенциалу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Как действует Интроспекция на физическом Уровне? Рас-тения, животные, рыбы, птицы, как формы существования, ещё не обладают Интроспекцией, так как не достигли определённо-го Уровня развития осознающего фактора, не владеют анализом и сопоставлением. Человеку дан физический мозг. И даже самый низкий индивид способен сравнивать себя с другими и делать при-митивные наблюдения внутри себя, учась самоанализу через под-ражание другим и сравнение себя с окружающими.</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всегда находится в зависимости от условий суще-ствования, а они влияют на него по-разному. В одном месте он чув-ствует себя лучше, в другом – хуже. Это позволяет ему сравнивать, анализировать, что его больше удовлетворяет, и в зависимости от этого выбирать, где следует остаться, а откуда стоит уйти. Напри-мер, человек часто меняет условия работы, место жительства. Ин-дивид начинает заниматься Самонаблюдением.</w:t>
      </w:r>
    </w:p>
    <w:p>
      <w:pPr>
        <w:pStyle w:val="Normal"/>
        <w:widowControl w:val="false"/>
        <w:autoSpaceDE w:val="false"/>
        <w:ind w:firstLine="600"/>
        <w:jc w:val="both"/>
        <w:rPr/>
      </w:pPr>
      <w:r>
        <w:rPr/>
      </w:r>
    </w:p>
    <w:p>
      <w:pPr>
        <w:pStyle w:val="Normal"/>
        <w:widowControl w:val="false"/>
        <w:autoSpaceDE w:val="false"/>
        <w:ind w:firstLine="600"/>
        <w:jc w:val="both"/>
        <w:rPr/>
      </w:pPr>
      <w:r>
        <w:rPr/>
        <w:t>Наступает момент, когда индивид начинает ощущать интуи-тивно, как ему поступить в том или другом случае. Интуитивное ощущение – это голос Души. Она вдруг начинает противиться вы-бранному месту работы: ей не нравится коллектив или отношение начальства, не удовлетворяет сама работа или оплата за неё. Чело-век уходит в поиске нового, ибо ему предоставляется право выбо- ра. Осознание права выбора – это и есть включение Интроспекции в работу. Человек поднялся на более высокую ступень развития. Истинная развитость Души у индивида поднялась до 20 э.е.</w:t>
      </w:r>
    </w:p>
    <w:p>
      <w:pPr>
        <w:pStyle w:val="Normal"/>
        <w:widowControl w:val="false"/>
        <w:autoSpaceDE w:val="false"/>
        <w:ind w:firstLine="600"/>
        <w:jc w:val="both"/>
        <w:rPr/>
      </w:pPr>
      <w:r>
        <w:rPr/>
      </w:r>
    </w:p>
    <w:p>
      <w:pPr>
        <w:pStyle w:val="Normal"/>
        <w:widowControl w:val="false"/>
        <w:autoSpaceDE w:val="false"/>
        <w:ind w:firstLine="600"/>
        <w:jc w:val="both"/>
        <w:rPr/>
      </w:pPr>
      <w:r>
        <w:rPr/>
        <w:t>Аналогично он меняет место жительства, потому что оно тоже по каким-то параметрам его не удовлетворяет. Меняет квартиры, мебель в них, меняет знакомых. Он всё время находится в ста-дии выбора, что заставляет постоянно работать Самонаблюдению, искать, какие условия наиболее его удовлетворяют. Проделывае-мый анализ изменяет индивида внутренне, он приобретает опыт, а Субстанция Интроспекции развивается, проходя стадии развития вместе с ним.</w:t>
      </w:r>
    </w:p>
    <w:p>
      <w:pPr>
        <w:pStyle w:val="Normal"/>
        <w:widowControl w:val="false"/>
        <w:autoSpaceDE w:val="false"/>
        <w:ind w:firstLine="600"/>
        <w:jc w:val="both"/>
        <w:rPr/>
      </w:pPr>
      <w:r>
        <w:rPr/>
      </w:r>
    </w:p>
    <w:p>
      <w:pPr>
        <w:pStyle w:val="Normal"/>
        <w:widowControl w:val="false"/>
        <w:autoSpaceDE w:val="false"/>
        <w:ind w:firstLine="600"/>
        <w:jc w:val="both"/>
        <w:rPr/>
      </w:pPr>
      <w:r>
        <w:rPr/>
        <w:t>Чувство удовлетворения или неудовлетворения, испытываемое индивидом, выражает сопоставление потребностей Души (матрицы подсознания) в каких-то энергетических характеристиках с теми ве-личинами её приобретений, которые индивид получает в данном ме-сте. Если Душа требует других энергонакоплений, то человек будет чувствовать неудовлетворение, отторжение; если же энергонакопле-ния в данном месте будут соответствовать потребностям Души, он будет испытывать удовлетворение и будет всем доволен.</w:t>
      </w:r>
    </w:p>
    <w:p>
      <w:pPr>
        <w:pStyle w:val="Normal"/>
        <w:widowControl w:val="false"/>
        <w:autoSpaceDE w:val="false"/>
        <w:ind w:firstLine="600"/>
        <w:jc w:val="both"/>
        <w:rPr/>
      </w:pPr>
      <w:r>
        <w:rPr/>
      </w:r>
    </w:p>
    <w:p>
      <w:pPr>
        <w:pStyle w:val="Normal"/>
        <w:widowControl w:val="false"/>
        <w:autoSpaceDE w:val="false"/>
        <w:ind w:firstLine="600"/>
        <w:jc w:val="both"/>
        <w:rPr/>
      </w:pPr>
      <w:r>
        <w:rPr/>
        <w:t>Эти ощущения внутри человека будут постоянно меняться в зависимости от его собственной трансформации. То, что его удо-влетворяло пять лет назад и казалось благом, в следующий момент может показаться уже отталкивающим, потому что Душа за пять лет сделала качественные накопления, они изменили «самоана-лиз» индивида и заставили его вновь искать для себя что-то новое. Так «Самонаблюдение» позволяет индивиду не стоять на месте, адвигаться вперёд и вперёд. Все эти действия Души осуществля-ются неосознанно. Только при истинной развитости Души в 60 э.е. и выше уже Суть (не индивид) способен анализировать и контро-лировать потребности своей Души совершенно сознательно.</w:t>
      </w:r>
    </w:p>
    <w:p>
      <w:pPr>
        <w:pStyle w:val="Normal"/>
        <w:widowControl w:val="false"/>
        <w:autoSpaceDE w:val="false"/>
        <w:ind w:firstLine="600"/>
        <w:jc w:val="both"/>
        <w:rPr/>
      </w:pPr>
      <w:r>
        <w:rPr/>
      </w:r>
    </w:p>
    <w:p>
      <w:pPr>
        <w:pStyle w:val="Normal"/>
        <w:widowControl w:val="false"/>
        <w:autoSpaceDE w:val="false"/>
        <w:ind w:firstLine="600"/>
        <w:jc w:val="both"/>
        <w:rPr/>
      </w:pPr>
      <w:r>
        <w:rPr/>
        <w:t>В случае регресса индивид деградирует: матрица не накапли-вает нужные энергии, а, наоборот, теряет их. Интроспекция при этом подавляется, также перестаёт вырабатывать нужные энергии. Хотя индивид и испытывает неудовлетворение, но Интроспекция подавляет при этом и физические, и моральные силы индивида. Индивид перестаёт бороться за себя, не желает и не может при- ложить усилия, чтобы изменить ситуацию в свою пользу. Интро-спекция «выключает» контроль над индивидом, Субстанция Ин-троспекции начинает деградировать, матрица подсознания теряет высокую энергию, Душа деградирует.</w:t>
      </w:r>
    </w:p>
    <w:p>
      <w:pPr>
        <w:pStyle w:val="Normal"/>
        <w:widowControl w:val="false"/>
        <w:autoSpaceDE w:val="false"/>
        <w:ind w:firstLine="600"/>
        <w:jc w:val="both"/>
        <w:rPr/>
      </w:pPr>
      <w:r>
        <w:rPr/>
      </w:r>
    </w:p>
    <w:p>
      <w:pPr>
        <w:pStyle w:val="Normal"/>
        <w:widowControl w:val="false"/>
        <w:autoSpaceDE w:val="false"/>
        <w:ind w:firstLine="600"/>
        <w:jc w:val="both"/>
        <w:rPr/>
      </w:pPr>
      <w:r>
        <w:rPr/>
        <w:t>В Интроспекции главную роль играют процессы контро-ля. Эти процессы основаны на расчётных данных механизмов, заключённых в Субстанции Интроспекции, точнее – в любом её мини-состоянии, контролирующем каждый процесс. Мини-Интроспекция просчитывает все изменения, происходящие внутри какой-либо частности, и передаёт в общую Субстан-цию, которая делает главный расчёт в сопоставлении всех прочих данных. В каждой мини-субстанции Интроспекции все вычисления заложены в автоматическом режиме, так что общая Субстанция Интроспекции получает полные данные о внутреннем состоянии индивида, что позволяет делать ей со-ответствующий анализ.</w:t>
      </w:r>
    </w:p>
    <w:p>
      <w:pPr>
        <w:pStyle w:val="Normal"/>
        <w:widowControl w:val="false"/>
        <w:autoSpaceDE w:val="false"/>
        <w:ind w:firstLine="600"/>
        <w:jc w:val="both"/>
        <w:rPr/>
      </w:pPr>
      <w:r>
        <w:rPr/>
      </w:r>
    </w:p>
    <w:p>
      <w:pPr>
        <w:pStyle w:val="Normal"/>
        <w:widowControl w:val="false"/>
        <w:autoSpaceDE w:val="false"/>
        <w:ind w:firstLine="600"/>
        <w:jc w:val="both"/>
        <w:rPr/>
      </w:pPr>
      <w:r>
        <w:rPr/>
        <w:t>Наличие точного расчёта в механизме «Самонаблюдения» свидетельствует о том, что оно не относится к абстрактным понятиям. Это – построение новых планов будущих действий с включением расчёта, оценка достижения прошлых резуль-татов и сравнение их с теми, которые внесены в программу индивида Высшими Программистами. Интроспекция произ-водит сравнение того, что достигнуто индивидом, с тем, что у него запланировано в программе. Стыковка параметров ре-зультата вызывает формирование чувства удовлетворения, не-стыковка достигнутого и планируемого формирует чувство неудовлетворения.</w:t>
      </w:r>
    </w:p>
    <w:p>
      <w:pPr>
        <w:pStyle w:val="Normal"/>
        <w:widowControl w:val="false"/>
        <w:autoSpaceDE w:val="false"/>
        <w:ind w:firstLine="600"/>
        <w:jc w:val="both"/>
        <w:rPr/>
      </w:pPr>
      <w:r>
        <w:rPr/>
      </w:r>
    </w:p>
    <w:p>
      <w:pPr>
        <w:pStyle w:val="Normal"/>
        <w:widowControl w:val="false"/>
        <w:autoSpaceDE w:val="false"/>
        <w:ind w:firstLine="600"/>
        <w:jc w:val="both"/>
        <w:rPr/>
      </w:pPr>
      <w:r>
        <w:rPr/>
        <w:t>Введение подобного механизма в построение тонких конструкций индивида (или другой формы, прогрессии) по-зволяет ему самому контролировать своё состояние и улавли-вать малейшие отклонения и неточности в выполнении своей программы. Таким способом уже Суть учится правильно оце-нивать собственные действия (в земной жизни индивид это-го достичь ещё не может). Потому, что в земной жизни сам процесс оценки до тех пор проходит в его сознании за гранью осмысления, пока индивид не достигнет определённого Уров- ня развития. И начальные процессы самоанализа не перейдут в мощный осознающий фактор.</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индивид улавливает в форме удовлетворения или неудовлетворения только результирующую тех глубинных про-цессов «Самонаблюдения», которые проходят внутри него. Вну-три же в этот момент работает механизм Интроспекции, который осуществляет в нём путём расчёта оценку количества сил, прило-женных индивидом в данных ситуациях программы, и определяет максимально возможную силу приложения в этих же ситуациях. Затем производится сравнение сил, проявившихся в ситуации, сил, требуемых по программе, и сил, максимально возможных. Данное сравнение даёт итоговый результат, который индивид воспринима-ет как чувство удовлетворения или неудовлетворения. Но самоо-ценка производится, минуя сознани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 самооценке участвуют три вышеуказанных фактора. Они позволяют видеть, как развивается осознание индивида, на какие поступки его толкает появляющееся чувство довольства или не-довольства окружающим или чем-то конкретным. Сопоставление Интроспекции индивида с производимыми в соответствии с этим действиями позволяет тестировать индивида, проверять те или иные качества его характера.</w:t>
      </w:r>
    </w:p>
    <w:p>
      <w:pPr>
        <w:pStyle w:val="Normal"/>
        <w:widowControl w:val="false"/>
        <w:autoSpaceDE w:val="false"/>
        <w:ind w:firstLine="600"/>
        <w:jc w:val="both"/>
        <w:rPr/>
      </w:pPr>
      <w:r>
        <w:rPr/>
      </w:r>
    </w:p>
    <w:p>
      <w:pPr>
        <w:pStyle w:val="Normal"/>
        <w:widowControl w:val="false"/>
        <w:autoSpaceDE w:val="false"/>
        <w:ind w:firstLine="600"/>
        <w:jc w:val="both"/>
        <w:rPr/>
      </w:pPr>
      <w:r>
        <w:rPr/>
        <w:t>Интроспекция позволяет выяснить разницу между планируе-мой программой состоянием формы и тем, которое получается в результате её действий, совершении ошибок и допущении неточ-ностей. Когда форма создаётся, то всё в ней рассчитывается на определённые нормативные показатели. Каждая ситуация, в кото-рой участвует она, тоже рассчитывается с требованием получения определённых результатов от совершения в ней тех или иных дей-ствий. Результаты учитываются в построении следующих ситуа-ций и доли участия в них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Если индивид в одной ситуации уже получил нужные харак-теристики, то следующую он пропускает, проходит её нейтрально. Если что-то не дополучил в энергонакоплениях, то, например, не-приятная ситуация может повториться, опять вовлекая его в анало-гичные действия. </w:t>
      </w:r>
      <w:r>
        <w:rPr>
          <w:b/>
          <w:bCs/>
        </w:rPr>
        <w:t>Расчётно-контролирующий механизм работает вне созна-ния индивида. Всё это для человека происходит мгновенно. Настолько велика скорость вычислительных операций.</w:t>
      </w:r>
    </w:p>
    <w:p>
      <w:pPr>
        <w:pStyle w:val="Normal"/>
        <w:widowControl w:val="false"/>
        <w:autoSpaceDE w:val="false"/>
        <w:ind w:firstLine="600"/>
        <w:jc w:val="both"/>
        <w:rPr/>
      </w:pPr>
      <w:r>
        <w:rPr/>
      </w:r>
    </w:p>
    <w:p>
      <w:pPr>
        <w:pStyle w:val="Normal"/>
        <w:widowControl w:val="false"/>
        <w:autoSpaceDE w:val="false"/>
        <w:ind w:firstLine="600"/>
        <w:jc w:val="both"/>
        <w:rPr/>
      </w:pPr>
      <w:r>
        <w:rPr/>
        <w:t>Почему, например, один индивид стремится учиться всему, чего только можно, а другой предпочитает проводить время празд-но, ничего не делая и ничему не учась? Во втором случае Интро-спекция ещё не работает. Индивид доволен тем, что имеет. Ему не приходит «в голову» сравнивать себя с кем-то другим. И это соответствует его Уровню развития. В данном случае – низкому Уровню. За это его нельзя осуждать и требовать от него что-то измени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рограмма не может принудительно заставить индивида формировать своё осознание и заниматься саморазвитием до тех пор, пока развитость Души его не повысится, пройдя не одно воплощение. Когда в матрице подсознания появятся нуж-ные энергонакопления, которые выработают определённые нормативные показатели, Интроспекция «увлечёт» индивида на путь становления.(9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Эвальвация как инструмент исчисления</w:t>
      </w:r>
    </w:p>
    <w:p>
      <w:pPr>
        <w:pStyle w:val="Normal"/>
        <w:widowControl w:val="false"/>
        <w:autoSpaceDE w:val="false"/>
        <w:ind w:firstLine="600"/>
        <w:jc w:val="both"/>
        <w:rPr/>
      </w:pPr>
      <w:r>
        <w:rPr/>
      </w:r>
    </w:p>
    <w:p>
      <w:pPr>
        <w:pStyle w:val="Normal"/>
        <w:widowControl w:val="false"/>
        <w:autoSpaceDE w:val="false"/>
        <w:ind w:firstLine="600"/>
        <w:jc w:val="both"/>
        <w:rPr/>
      </w:pPr>
      <w:r>
        <w:rPr/>
        <w:t>Эвальвация – есть понятие исчисления, это оценка, даваемая при процессе расчёта. Она имеет под собой основу законченности, где форма результата является итогом рассчитываемого параметра. Законченность любых числовых операций уже есть оценка прове-денной работы, оценка получающихся характеристик, относитель-но которых непознанная фактура предоставляет о себе первичные данные, обосновывающие проявленность данной формы в окру-жающей относ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Вторичные данные об изучаемой форме не сразу поступают в процесс оценки, особенно, если форма одухотворена и постоянно развивается, нарабатывая новые и новые характеристики, которые иногда не имеют возможности быть замеченными сразу, изучаю-щим форму, индивидом, а, следовательно, такая фактура не может им полностью быть рассчитана, а потом оценена.</w:t>
      </w:r>
    </w:p>
    <w:p>
      <w:pPr>
        <w:pStyle w:val="Normal"/>
        <w:widowControl w:val="false"/>
        <w:autoSpaceDE w:val="false"/>
        <w:ind w:firstLine="600"/>
        <w:jc w:val="both"/>
        <w:rPr/>
      </w:pPr>
      <w:r>
        <w:rPr/>
      </w:r>
    </w:p>
    <w:p>
      <w:pPr>
        <w:pStyle w:val="Normal"/>
        <w:widowControl w:val="false"/>
        <w:autoSpaceDE w:val="false"/>
        <w:ind w:firstLine="600"/>
        <w:jc w:val="both"/>
        <w:rPr/>
      </w:pPr>
      <w:r>
        <w:rPr/>
        <w:t>В итоге исчисление проводится по имеющимся постоянным данным, которые образуют характерные сформированные струк- туры, представляющие собой в целом единую постройку. Исчис-ление – есть процесс, а оценка – есть результат данного процесса. Эвальвация соединяет в себе эти два состояния, последовательно чередуя и распределяя их как фактуру причинно-следственного механизма.</w:t>
      </w:r>
    </w:p>
    <w:p>
      <w:pPr>
        <w:pStyle w:val="Normal"/>
        <w:widowControl w:val="false"/>
        <w:autoSpaceDE w:val="false"/>
        <w:ind w:firstLine="600"/>
        <w:jc w:val="both"/>
        <w:rPr/>
      </w:pPr>
      <w:r>
        <w:rPr/>
      </w:r>
    </w:p>
    <w:p>
      <w:pPr>
        <w:pStyle w:val="Normal"/>
        <w:widowControl w:val="false"/>
        <w:autoSpaceDE w:val="false"/>
        <w:ind w:firstLine="600"/>
        <w:jc w:val="both"/>
        <w:rPr/>
      </w:pPr>
      <w:r>
        <w:rPr/>
        <w:t>Эвальвация, как оценивающий фактор, определяет глубинное состояние основы вычисляемой предельной формы. Глубина объ-ёма потенциально объединяет в себе все компоненты внутреннего структурного построения данной формы и ограничивается преде-лами этой формы внешне.</w:t>
      </w:r>
    </w:p>
    <w:p>
      <w:pPr>
        <w:pStyle w:val="Normal"/>
        <w:widowControl w:val="false"/>
        <w:autoSpaceDE w:val="false"/>
        <w:ind w:firstLine="600"/>
        <w:jc w:val="both"/>
        <w:rPr/>
      </w:pPr>
      <w:r>
        <w:rPr/>
      </w:r>
    </w:p>
    <w:p>
      <w:pPr>
        <w:pStyle w:val="Normal"/>
        <w:widowControl w:val="false"/>
        <w:autoSpaceDE w:val="false"/>
        <w:ind w:firstLine="600"/>
        <w:jc w:val="both"/>
        <w:rPr/>
      </w:pPr>
      <w:r>
        <w:rPr/>
        <w:t>Принцип действия Эвальвации основан на выделении па-раметральных данных любого состояния для использования их в процессе исчисления. Исходя из того, что любую проявлен-ную фактуру можно измерить, рассчитать, Эвальвация служит стандартным методом действительного функционирования для расчётно-вычислительных операци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одухотворённая форма наделена процессами исчис-ления, занимающимися оценкой её внутреннего состояния. Про-цессы заложены в функции её построения и работают в автомати-ческом режиме вне осознания самой формы. Осознание приходит только при достижении определённой степени развития. Для чело-века – при истинной развитости Души не ниже 38 э.е.</w:t>
      </w:r>
    </w:p>
    <w:p>
      <w:pPr>
        <w:pStyle w:val="Normal"/>
        <w:widowControl w:val="false"/>
        <w:autoSpaceDE w:val="false"/>
        <w:ind w:firstLine="600"/>
        <w:jc w:val="both"/>
        <w:rPr/>
      </w:pPr>
      <w:r>
        <w:rPr/>
      </w:r>
    </w:p>
    <w:p>
      <w:pPr>
        <w:pStyle w:val="Normal"/>
        <w:widowControl w:val="false"/>
        <w:autoSpaceDE w:val="false"/>
        <w:ind w:firstLine="600"/>
        <w:jc w:val="both"/>
        <w:rPr/>
      </w:pPr>
      <w:r>
        <w:rPr/>
        <w:t>Вычислительные процессы имеют различные функции и цели. Первоначально процесс закладывается механически, искус-ственно Высшими Конструкторами и Разработчиками, а затем в результате деятельности формы аналогичный процесс формирует-ся в ней самой как личная Субстанция или Состояние, берущее на себя необходимые функции вычисления.</w:t>
      </w:r>
    </w:p>
    <w:p>
      <w:pPr>
        <w:pStyle w:val="Normal"/>
        <w:widowControl w:val="false"/>
        <w:autoSpaceDE w:val="false"/>
        <w:ind w:firstLine="600"/>
        <w:jc w:val="both"/>
        <w:rPr/>
      </w:pPr>
      <w:r>
        <w:rPr/>
      </w:r>
    </w:p>
    <w:p>
      <w:pPr>
        <w:pStyle w:val="Normal"/>
        <w:widowControl w:val="false"/>
        <w:autoSpaceDE w:val="false"/>
        <w:ind w:firstLine="600"/>
        <w:jc w:val="both"/>
        <w:rPr/>
      </w:pPr>
      <w:r>
        <w:rPr/>
        <w:t>Всё, что существует, должно обладать механизмом внутрен-ней оценки, чтобы иметь понятие, в какую сторону оно движется: к прогрессу или регрессу. Оценка позволяет судить о качествах, помогает определить принадлежность Формы, Состояния, Про-грессии к той или иной Системе. Любая оценка содержит в себе ко-личественные показатели, которые создают уже качественные харак- теристики. В оценке первостепенную роль играют количественные исчисления. И именно они формируют оценочную характеристику. Данное понятие оценки чего-то с помощью вычисления включено в слово «Эвальвация», но в него обязательно входит условие закон-ченности процесса. Оценка даётся по полученному, конечному на данный момент, результату.</w:t>
      </w:r>
    </w:p>
    <w:p>
      <w:pPr>
        <w:pStyle w:val="Normal"/>
        <w:widowControl w:val="false"/>
        <w:autoSpaceDE w:val="false"/>
        <w:ind w:firstLine="600"/>
        <w:jc w:val="both"/>
        <w:rPr/>
      </w:pPr>
      <w:r>
        <w:rPr/>
      </w:r>
    </w:p>
    <w:p>
      <w:pPr>
        <w:pStyle w:val="Normal"/>
        <w:widowControl w:val="false"/>
        <w:autoSpaceDE w:val="false"/>
        <w:ind w:firstLine="600"/>
        <w:jc w:val="both"/>
        <w:rPr/>
      </w:pPr>
      <w:r>
        <w:rPr/>
        <w:t>Эвальвация выражает оценку по последнему числовому ре-зультату. Например, спортсмен бежит дистанцию на соревновании. Судья включает секундомер, подсчитывающий время. Пока спор-тсмен преодолевает дистанцию, идёт подсчёт времени, за которое он пробежит данное расстояние. Последний числовой результат на секундомере при пересечении финишной черты явится оценкой его возможностей. Конечный числовой результат при исчислении времени и явит собой Эвальвацию, оценку по итогу.</w:t>
      </w:r>
    </w:p>
    <w:p>
      <w:pPr>
        <w:pStyle w:val="Normal"/>
        <w:widowControl w:val="false"/>
        <w:autoSpaceDE w:val="false"/>
        <w:ind w:firstLine="600"/>
        <w:jc w:val="both"/>
        <w:rPr/>
      </w:pPr>
      <w:r>
        <w:rPr/>
      </w:r>
    </w:p>
    <w:p>
      <w:pPr>
        <w:pStyle w:val="Normal"/>
        <w:widowControl w:val="false"/>
        <w:autoSpaceDE w:val="false"/>
        <w:ind w:firstLine="600"/>
        <w:jc w:val="both"/>
        <w:rPr/>
      </w:pPr>
      <w:r>
        <w:rPr/>
        <w:t>У одного и того же индивида могут оцениваться разные па-раметры: физическая выносливость, способности к математике, рисованию, музыке. Всё это будут обособленные показатели, даю-щие разную оценку неодинаковым качествам. Эвальвация облада-ет качественной основой при любом исчислении. В оценочной сто-имости главную роль играет законченность расчёта. Но не всегда она способна дать полную характеристику не только формы, но и отдельного её свойства, потому что существует множество факто-ров строения, которые влияют на показатели, но сами остаются за гранью исследования из-за своей непроявленности.</w:t>
      </w:r>
    </w:p>
    <w:p>
      <w:pPr>
        <w:pStyle w:val="Normal"/>
        <w:widowControl w:val="false"/>
        <w:autoSpaceDE w:val="false"/>
        <w:ind w:firstLine="600"/>
        <w:jc w:val="both"/>
        <w:rPr/>
      </w:pPr>
      <w:r>
        <w:rPr/>
      </w:r>
    </w:p>
    <w:p>
      <w:pPr>
        <w:pStyle w:val="Normal"/>
        <w:widowControl w:val="false"/>
        <w:autoSpaceDE w:val="false"/>
        <w:ind w:firstLine="600"/>
        <w:jc w:val="both"/>
        <w:rPr/>
      </w:pPr>
      <w:r>
        <w:rPr/>
        <w:t>Так, например, на результат спортсмена оказывает влияние не только его физическая подготовка, но и внутренние качества Души: упорство, сила воли, трудолюбие, которые являются ничем иным, как накоплениями энергий в тонких структурах соответ-ствующих типов. Поэтому у спортсмена оценивают способность к бегу, а тонкие качества остаются для того же спортивного судьи непознаваемы, но они обязательно влияют на получение результа-та. На длинной дистанции, например, бегун может сойти с дорож-ки только из-за недоработки такого качества, как сила воли.</w:t>
      </w:r>
    </w:p>
    <w:p>
      <w:pPr>
        <w:pStyle w:val="Normal"/>
        <w:widowControl w:val="false"/>
        <w:autoSpaceDE w:val="false"/>
        <w:ind w:firstLine="600"/>
        <w:jc w:val="both"/>
        <w:rPr/>
      </w:pPr>
      <w:r>
        <w:rPr/>
      </w:r>
    </w:p>
    <w:p>
      <w:pPr>
        <w:pStyle w:val="Normal"/>
        <w:widowControl w:val="false"/>
        <w:autoSpaceDE w:val="false"/>
        <w:ind w:firstLine="600"/>
        <w:jc w:val="both"/>
        <w:rPr/>
      </w:pPr>
      <w:r>
        <w:rPr/>
        <w:t>В факторе Эвальвации имеют значение не только первичные дан-ные, связанные с работой внешней формы, проявленной в окружающей среде, но и вторичные данные, относящиеся к её тонкому строению. Эвальвация одухотворённых форм сложна. Ввиду их развития она всегда будет относительна, потому что эта форма постоянно прогрессирует, все её показатели изменяются. Любой конечный ре-зультат, как фактор оценки, всегда будет относиться к прошедшему времени, а настоящий момент станет нести уже новые характери-стики, изменившиеся с течением времени. Многие их них не сразу проявляют себя, а иногда просто могут оставаться незамеченными исследователем ввиду недостатка у него каких-то знаний.</w:t>
      </w:r>
    </w:p>
    <w:p>
      <w:pPr>
        <w:pStyle w:val="Normal"/>
        <w:widowControl w:val="false"/>
        <w:autoSpaceDE w:val="false"/>
        <w:ind w:firstLine="600"/>
        <w:jc w:val="both"/>
        <w:rPr/>
      </w:pPr>
      <w:r>
        <w:rPr/>
      </w:r>
    </w:p>
    <w:p>
      <w:pPr>
        <w:pStyle w:val="Normal"/>
        <w:widowControl w:val="false"/>
        <w:autoSpaceDE w:val="false"/>
        <w:ind w:firstLine="600"/>
        <w:jc w:val="both"/>
        <w:rPr/>
      </w:pPr>
      <w:r>
        <w:rPr/>
        <w:t>Несколько судей дают разную оценку одному и тому же явле-нию, потому что обладают разными уровнями подготовки. Недо-статок личных знаний не позволяет человеку давать правильную оценку какой-либо теории. Малоподготовленный индивид даст ей низкую оценку, потому что не обладает требуемым запасом высо-ких знаний в данной области. Его сознание просто не способно будет улавливать глубину тех характеристик, которые должны сы-грать важную роль в оценке данной теории. Всё непонятное станет проходить мимо его сознания, поэтому исчисления будут непол-ными, Эвальвация станет поверхностной и неверной. Если же тео-рию будет оценивать индивид высокого Уровня, понимающий все тонкости видимого и невидимого, его Эвальвация будет наиболее правдивой. Но главным в Эвальвации является исчисление, про-цесс подсчёта, результат которого создаёт оценку.</w:t>
      </w:r>
    </w:p>
    <w:p>
      <w:pPr>
        <w:pStyle w:val="Normal"/>
        <w:widowControl w:val="false"/>
        <w:autoSpaceDE w:val="false"/>
        <w:ind w:firstLine="600"/>
        <w:jc w:val="both"/>
        <w:rPr/>
      </w:pPr>
      <w:r>
        <w:rPr/>
      </w:r>
    </w:p>
    <w:p>
      <w:pPr>
        <w:pStyle w:val="Normal"/>
        <w:widowControl w:val="false"/>
        <w:autoSpaceDE w:val="false"/>
        <w:ind w:firstLine="600"/>
        <w:jc w:val="both"/>
        <w:rPr/>
      </w:pPr>
      <w:r>
        <w:rPr/>
        <w:t>Исчисление для человека не обязательно проявляется в чис-лах. Оно может происходить через понятия и качественные ха-рактеристики, такие, как например, при оценке музыкальных и художественных способностей. Поскольку одухотворённые фор-мы находятся в процессе постоянных изменений, то их оценка с течением времени тоже постоянно меняется. В данном случае в одном развивающемся процессе происходит чередование Эвальва-ций применительно к стадиям: исчисление – оценка, исчисление</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оценка. Эти два состояния Эвальвации последовательно череду-ются, так что их можно представить, как причинно-следственную связь. В Эвальвации действует механизм причинно-следственной закономерности.</w:t>
      </w:r>
    </w:p>
    <w:p>
      <w:pPr>
        <w:pStyle w:val="Normal"/>
        <w:widowControl w:val="false"/>
        <w:autoSpaceDE w:val="false"/>
        <w:ind w:firstLine="600"/>
        <w:jc w:val="both"/>
        <w:rPr/>
      </w:pPr>
      <w:r>
        <w:rPr/>
      </w:r>
    </w:p>
    <w:p>
      <w:pPr>
        <w:pStyle w:val="Normal"/>
        <w:widowControl w:val="false"/>
        <w:autoSpaceDE w:val="false"/>
        <w:ind w:firstLine="600"/>
        <w:jc w:val="both"/>
        <w:rPr/>
      </w:pPr>
      <w:r>
        <w:rPr/>
        <w:t>Эвальвация относится не к поверхностной оценке Явления, Прогрессии, Формы, а отражает их внутреннюю суть, заключён- ную в некоторые предельные границы. Любой макси- или мини-объём представляет собой целостную конструкцию с едиными функциями, поэтому на любую качественную оценку всегда будет влиять вся его внутренняя фактура. Именно взаимосвязь всего сви-детельствует о том, что Эвальвация затрагивает глубинную суть состояний, а исчисления её ограничиваются внешними пределами формы. Эвальвация в любом объёме не выходит за его границы и является индивидуальной для него.</w:t>
      </w:r>
    </w:p>
    <w:p>
      <w:pPr>
        <w:pStyle w:val="Normal"/>
        <w:widowControl w:val="false"/>
        <w:autoSpaceDE w:val="false"/>
        <w:ind w:firstLine="600"/>
        <w:jc w:val="both"/>
        <w:rPr/>
      </w:pPr>
      <w:r>
        <w:rPr/>
      </w:r>
    </w:p>
    <w:p>
      <w:pPr>
        <w:pStyle w:val="Normal"/>
        <w:widowControl w:val="false"/>
        <w:tabs>
          <w:tab w:val="clear" w:pos="708"/>
          <w:tab w:val="left" w:pos="667" w:leader="none"/>
        </w:tabs>
        <w:autoSpaceDE w:val="false"/>
        <w:ind w:firstLine="600"/>
        <w:jc w:val="both"/>
        <w:rPr/>
      </w:pPr>
      <w:r>
        <w:rPr/>
        <w:t xml:space="preserve">В больших объёмах Эвальвация использует метод выделения нужных ей параметров среди множества прочих для использова-ния их при вычислении требуемой оценочной характеристики. Вышестоящими Инстанциями может производиться расчёт любо-го состояния. Все Мировые Объёмы развиваются, расширяются, поэтому внутренние состояния их контролируются через принцип Эвальвации. </w:t>
      </w:r>
    </w:p>
    <w:p>
      <w:pPr>
        <w:pStyle w:val="Normal"/>
        <w:widowControl w:val="false"/>
        <w:autoSpaceDE w:val="false"/>
        <w:ind w:firstLine="600"/>
        <w:jc w:val="both"/>
        <w:rPr/>
      </w:pPr>
      <w:r>
        <w:rPr/>
      </w:r>
    </w:p>
    <w:p>
      <w:pPr>
        <w:pStyle w:val="Normal"/>
        <w:widowControl w:val="false"/>
        <w:tabs>
          <w:tab w:val="clear" w:pos="708"/>
          <w:tab w:val="left" w:pos="667" w:leader="none"/>
        </w:tabs>
        <w:autoSpaceDE w:val="false"/>
        <w:ind w:firstLine="600"/>
        <w:jc w:val="both"/>
        <w:rPr/>
      </w:pPr>
      <w:r>
        <w:rPr/>
        <w:t xml:space="preserve">В каждом мире в существующих в них формах имеются про-явленные (внешние) конструкции и непроявленные. Например, в тонком мире Определителей или Управителей Они сами являют-ся проявленными для Сутей, как Они. Определители видят друг друга, воспринимают себя подобных в определённой форме. Но конструкции Высшего порядка для Них, как и для человека, тоже остаются невидимым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любом мире что-то для исследователя будет проявленным, </w:t>
      </w:r>
    </w:p>
    <w:p>
      <w:pPr>
        <w:pStyle w:val="Normal"/>
        <w:widowControl w:val="false"/>
        <w:tabs>
          <w:tab w:val="clear" w:pos="708"/>
          <w:tab w:val="left" w:pos="182" w:leader="none"/>
        </w:tabs>
        <w:autoSpaceDE w:val="false"/>
        <w:ind w:firstLine="600"/>
        <w:jc w:val="both"/>
        <w:rPr/>
      </w:pPr>
      <w:r>
        <w:rPr/>
        <w:t xml:space="preserve">а что-то останется вне поля его наблюдений и изучения. Но лю-бую проявленную фактуру можно рассчитать. В этом отношении Эвальвация для видимых форм превращается в обычный метод расчётно-вычислительных операций.(95%) </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праведливость – критерий правильности оценки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Справедливость – критерий правильности оценки ситуации Справедливость – есть исполнительная честность в относи-тельности понимания индивидом. Каждый индивид обладает опре-делённым запасом знаний, понимание которых образует своео-бразную информационную базу. Относительно данного понимания любой индивид формирует собственную основу Справедливости. Чем больше знаний у индивида, тем выше Уровень Справедливо-сти. Другими словами, Уровень индивида в плане общего развития соответствует Уровню сформированной им Справедливости.</w:t>
      </w:r>
    </w:p>
    <w:p>
      <w:pPr>
        <w:pStyle w:val="Normal"/>
        <w:widowControl w:val="false"/>
        <w:autoSpaceDE w:val="false"/>
        <w:ind w:firstLine="600"/>
        <w:jc w:val="both"/>
        <w:rPr/>
      </w:pPr>
      <w:r>
        <w:rPr/>
      </w:r>
    </w:p>
    <w:p>
      <w:pPr>
        <w:pStyle w:val="Normal"/>
        <w:widowControl w:val="false"/>
        <w:autoSpaceDE w:val="false"/>
        <w:ind w:firstLine="600"/>
        <w:jc w:val="both"/>
        <w:rPr/>
      </w:pPr>
      <w:r>
        <w:rPr/>
        <w:t>Способность правильного умения обосновать ту или иную образовавшуюся ситуацию зависит опять же от Уровня Справед-ливости в индивиде. Индивиды, обладающие высокой формой Справедливости, очень хорошо видят и отличают условия должно-го свершения событий от ситуаций совершающихся. Эта разница оценивается ими как отклонения от собственно сформированного показателя Справедливости, так как он диктует норму оценки того или иного поведения в существующих условиях жизни.</w:t>
      </w:r>
    </w:p>
    <w:p>
      <w:pPr>
        <w:pStyle w:val="Normal"/>
        <w:widowControl w:val="false"/>
        <w:autoSpaceDE w:val="false"/>
        <w:ind w:firstLine="600"/>
        <w:jc w:val="both"/>
        <w:rPr/>
      </w:pPr>
      <w:r>
        <w:rPr/>
      </w:r>
    </w:p>
    <w:p>
      <w:pPr>
        <w:pStyle w:val="Normal"/>
        <w:widowControl w:val="false"/>
        <w:autoSpaceDE w:val="false"/>
        <w:ind w:firstLine="600"/>
        <w:jc w:val="both"/>
        <w:rPr/>
      </w:pPr>
      <w:r>
        <w:rPr/>
        <w:t>Справедливость устанавливает зависимость между параме-трами должного участия в ситуациях с параметрами возможного участия, где последние определяются наивысшей степенью своего Уровневого положения. Чем выше результат по Уровневому выпо-лению программ, тем правдивее его качественный потенциал, что значит: форма Справедливости имеет высокую степень иерархиче-ской значимост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b/>
          <w:bCs/>
          <w:i/>
          <w:iCs/>
        </w:rPr>
        <w:t>авторы Секлитова Л.</w:t>
      </w:r>
      <w:r>
        <w:rPr>
          <w:b/>
          <w:bCs/>
        </w:rPr>
        <w:t xml:space="preserve"> </w:t>
      </w:r>
      <w:r>
        <w:rPr>
          <w:b/>
          <w:bCs/>
          <w:i/>
          <w:iCs/>
        </w:rPr>
        <w:t>и Стрельникова Л.</w:t>
      </w:r>
      <w:r>
        <w:rPr>
          <w:b/>
          <w:bCs/>
        </w:rPr>
        <w:t xml:space="preserve"> </w:t>
      </w:r>
      <w:r>
        <w:rPr>
          <w:b/>
          <w:bCs/>
          <w:i/>
          <w:iCs/>
        </w:rPr>
        <w:t>часто</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используют в тексте данной книги понятие «истина», «истин-ность». Высшие Иерархи это не допускают: понятие «Истина» и производные от Неё относятся к Понятиям Высшего Порядка, не до-пустимыми для Уровня Земли.</w:t>
      </w:r>
    </w:p>
    <w:p>
      <w:pPr>
        <w:pStyle w:val="Normal"/>
        <w:widowControl w:val="false"/>
        <w:autoSpaceDE w:val="false"/>
        <w:ind w:firstLine="600"/>
        <w:jc w:val="both"/>
        <w:rPr/>
      </w:pPr>
      <w:r>
        <w:rPr/>
      </w:r>
    </w:p>
    <w:p>
      <w:pPr>
        <w:pStyle w:val="Normal"/>
        <w:widowControl w:val="false"/>
        <w:autoSpaceDE w:val="false"/>
        <w:ind w:firstLine="600"/>
        <w:jc w:val="both"/>
        <w:rPr/>
      </w:pPr>
      <w:r>
        <w:rPr/>
        <w:t>Возможность достижения наивысшей формы Справедливости на каждом Уровне зависит полностью от индивида и его видения правильности должных результатов, которых он должен достичь в процессе совершенствования и к которым должен стремиться.</w:t>
      </w:r>
    </w:p>
    <w:p>
      <w:pPr>
        <w:pStyle w:val="Normal"/>
        <w:widowControl w:val="false"/>
        <w:autoSpaceDE w:val="false"/>
        <w:ind w:firstLine="600"/>
        <w:jc w:val="both"/>
        <w:rPr/>
      </w:pPr>
      <w:r>
        <w:rPr/>
      </w:r>
    </w:p>
    <w:p>
      <w:pPr>
        <w:pStyle w:val="Normal"/>
        <w:widowControl w:val="false"/>
        <w:autoSpaceDE w:val="false"/>
        <w:ind w:firstLine="600"/>
        <w:jc w:val="both"/>
        <w:rPr/>
      </w:pPr>
      <w:r>
        <w:rPr/>
        <w:t>Справедливость характеризует наивысшую степень владе-ния определительностью правильных действий. Это те действия, которые совершаются «по совести» согласно наивысшей степени понимания их должного правильного (с позиции человека Земли) состояния.</w:t>
      </w:r>
    </w:p>
    <w:p>
      <w:pPr>
        <w:pStyle w:val="Normal"/>
        <w:widowControl w:val="false"/>
        <w:autoSpaceDE w:val="false"/>
        <w:ind w:firstLine="600"/>
        <w:jc w:val="both"/>
        <w:rPr/>
      </w:pPr>
      <w:r>
        <w:rPr/>
      </w:r>
    </w:p>
    <w:p>
      <w:pPr>
        <w:pStyle w:val="Normal"/>
        <w:widowControl w:val="false"/>
        <w:autoSpaceDE w:val="false"/>
        <w:ind w:firstLine="600"/>
        <w:jc w:val="both"/>
        <w:rPr/>
      </w:pPr>
      <w:r>
        <w:rPr/>
        <w:t>Справедливость – есть приближающее виденье Истины в лю-бых происходящих явлениях и совершающихся процессах. Спра- ведливо оценить ситуацию способен только тот индивид, который соответствует Уровню данной ситуации или стоит выше её по Уровню. От этого зависит умение правильно и точно вычислять последствия полученного в ситуации собственного результата произведенной дея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Эти последствия обязательно должны согласовываться с со-вестью индивида, относительно которой не должно чувствоваться никакого ущемленья в моральном смысле от полученного резуль-тата разрешения той или иной ситуац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постоянно требует от других Справедливого отно-шения к себе. Даже низкий индивид, сидящий в тюрьме, остро чувствует Справедливость и добивается её от других, будучи готов ради неё не пожалеть собственной жизни.</w:t>
      </w:r>
    </w:p>
    <w:p>
      <w:pPr>
        <w:pStyle w:val="Normal"/>
        <w:widowControl w:val="false"/>
        <w:autoSpaceDE w:val="false"/>
        <w:ind w:firstLine="600"/>
        <w:jc w:val="both"/>
        <w:rPr/>
      </w:pPr>
      <w:r>
        <w:rPr/>
      </w:r>
    </w:p>
    <w:p>
      <w:pPr>
        <w:pStyle w:val="Normal"/>
        <w:widowControl w:val="false"/>
        <w:autoSpaceDE w:val="false"/>
        <w:ind w:firstLine="600"/>
        <w:jc w:val="both"/>
        <w:rPr/>
      </w:pPr>
      <w:r>
        <w:rPr/>
        <w:t>Многие качества человек приобретает только к середине зем-ной Иерархии, но понимание Справедливости присуще уже низким Уровням. Это качество имеется в мирах, лежащих ниже земного.</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b/>
          <w:bCs/>
          <w:i/>
          <w:iCs/>
        </w:rPr>
        <w:t>в человеческом обществе высоко ценятся люди</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 xml:space="preserve">– </w:t>
      </w:r>
      <w:r>
        <w:rPr>
          <w:b/>
          <w:bCs/>
          <w:i/>
          <w:iCs/>
        </w:rPr>
        <w:t>борцы за Справедливость. В Божественном Мире – мнение обрат-ное. В силу низкого духовного развития люди не знают Законов Боже-ственного Мироздания, не знают цели своего существования в этом мире, судят происходящие события на основании своего эгоизма и невежества.</w:t>
      </w:r>
    </w:p>
    <w:p>
      <w:pPr>
        <w:pStyle w:val="Normal"/>
        <w:widowControl w:val="false"/>
        <w:autoSpaceDE w:val="false"/>
        <w:ind w:firstLine="600"/>
        <w:jc w:val="both"/>
        <w:rPr/>
      </w:pPr>
      <w:r>
        <w:rPr/>
      </w:r>
    </w:p>
    <w:p>
      <w:pPr>
        <w:pStyle w:val="Normal"/>
        <w:widowControl w:val="false"/>
        <w:autoSpaceDE w:val="false"/>
        <w:ind w:firstLine="600"/>
        <w:jc w:val="both"/>
        <w:rPr/>
      </w:pPr>
      <w:r>
        <w:rPr/>
        <w:t>Что же это за качество и что оно даёт Душе?</w:t>
      </w:r>
    </w:p>
    <w:p>
      <w:pPr>
        <w:pStyle w:val="Normal"/>
        <w:widowControl w:val="false"/>
        <w:autoSpaceDE w:val="false"/>
        <w:ind w:firstLine="600"/>
        <w:jc w:val="both"/>
        <w:rPr/>
      </w:pPr>
      <w:r>
        <w:rPr/>
      </w:r>
    </w:p>
    <w:p>
      <w:pPr>
        <w:pStyle w:val="Normal"/>
        <w:widowControl w:val="false"/>
        <w:autoSpaceDE w:val="false"/>
        <w:ind w:firstLine="600"/>
        <w:jc w:val="both"/>
        <w:rPr/>
      </w:pPr>
      <w:r>
        <w:rPr/>
        <w:t>Поиски Справедливости способствуют выработке в индивиде механизма соответствия между некоторыми величинами: между трудом и вознаграждением, преступлением и наказанием, между правами членов общества и их обязанностями и прочим. Индивид накапливает определённые знания своего Уровня, которые позво-ляют ему судить о необходимых соотношениях в правах человека. У каждого складывается своё мерило ценностей на основе тех по-нятий, которые он усвоил.</w:t>
      </w:r>
    </w:p>
    <w:p>
      <w:pPr>
        <w:pStyle w:val="Normal"/>
        <w:widowControl w:val="false"/>
        <w:autoSpaceDE w:val="false"/>
        <w:ind w:firstLine="600"/>
        <w:jc w:val="both"/>
        <w:rPr/>
      </w:pPr>
      <w:r>
        <w:rPr/>
      </w:r>
    </w:p>
    <w:p>
      <w:pPr>
        <w:pStyle w:val="Normal"/>
        <w:widowControl w:val="false"/>
        <w:autoSpaceDE w:val="false"/>
        <w:ind w:firstLine="600"/>
        <w:jc w:val="both"/>
        <w:rPr/>
      </w:pPr>
      <w:r>
        <w:rPr/>
        <w:t>Понимание Справедливости формируется у индивида в ре-зультате наработки им собственных понятий, приобретённых в настоящей жизни и прошлых воплощениях. Если предшествую-щий опыт незначителен, то чувство Справедливости занижено, и индивид будет совершать сам бесчестные поступки и не сможет правильно оценить действия других. И наоборот, чем выше Уро-вень индивида, больше его предшествующий опыт, тем большими понятиями он располагает для того, чтобы давать должную оценку происходящему. Каждая Душа формирует понятие Справедливо-сти в соответствии со своим Уровнем, и её представления о ней изменяются по мере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Всё, что происходит в настоящей действительности, имеет тройную смысловую расшифровку: ситуация разворачивается в зависимости от того, как качественно решает её индивид. Какой сделает выбор. Одна и та же ситуация может решаться правильно, неправильно и нейтрально. Высшие Учителя стремятся научить индивида совершать правильный выбор. Учась этому, он овладе-вает правильными понятиями, которые помогают ему на любом Уровне отличать Справедливость от Несправедливости. Чтобы вы-работать в себе понятие Справедливости, необходимо научиться разрешать правильно любые проблемы, любые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Требование честности в определённых действиях заставля-ет индивида обосновывать свои претензии к чему-либо, рассма-тривать ситуации в деталях и выяснять, что, по его мнению, про-исходило правильно, а что нет. Это способствует наращиванию собственного опыта. В итоге индивид видит те отклонения в ситуа-циях, которые происходят в результате Несправедливых действий. И осознаёт, как они (ситуации) должны протекать при правильном их разрешении. Но эту разницу в течение событий он улавливает на основе личного опыта по отношению к собственному понятию Справедливости. Всё происходящее в мире индивид соразмеряет с тем показателем Справедливости, которое он в себе сформировал, поэтому оценка происходящего будет индивидуальна.</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Справедливости индивид познаёт через собствен-ный опыт, через случаи Несправедливого отношения к себе. Чу-жой опыт индивид до определённого Уровня не воспринимает и не способен извлекать из него нечто поучительное для себя. С одной стороны, у него нет ещё осознающего фактора, чтобы правильно разобраться в ситуации, с другой стороны, он не способен понять чувства другого. Его оставляет равнодушным Несправедливость к кому-то. Только страдая от Несправедливости сам, индивид учится в тонкостях разбираться в бесчестности, допущенной по отноше-нию к другим.</w:t>
      </w:r>
    </w:p>
    <w:p>
      <w:pPr>
        <w:pStyle w:val="Normal"/>
        <w:widowControl w:val="false"/>
        <w:autoSpaceDE w:val="false"/>
        <w:ind w:firstLine="600"/>
        <w:jc w:val="both"/>
        <w:rPr/>
      </w:pPr>
      <w:r>
        <w:rPr/>
      </w:r>
    </w:p>
    <w:p>
      <w:pPr>
        <w:pStyle w:val="Normal"/>
        <w:widowControl w:val="false"/>
        <w:autoSpaceDE w:val="false"/>
        <w:ind w:firstLine="600"/>
        <w:jc w:val="both"/>
        <w:rPr/>
      </w:pPr>
      <w:r>
        <w:rPr/>
        <w:t>Само понятие Справедливости строится на соотношении параметров между должным течением ситуации и параметрами отклонений от этого должного, получаемыми через варианты. Например, индивид заработал за месяц тысячу рублей. Вместо обещанной суммы ему выплатили пятьсот рублей. Должный па-раметр – тысяча, а полученный по варианту – пятьсот. Индивид чувствует разницу между этими параметрами и воспринимает её как Несправедливость.</w:t>
      </w:r>
    </w:p>
    <w:p>
      <w:pPr>
        <w:pStyle w:val="Normal"/>
        <w:widowControl w:val="false"/>
        <w:autoSpaceDE w:val="false"/>
        <w:ind w:firstLine="600"/>
        <w:jc w:val="both"/>
        <w:rPr/>
      </w:pPr>
      <w:r>
        <w:rPr/>
      </w:r>
    </w:p>
    <w:p>
      <w:pPr>
        <w:pStyle w:val="Normal"/>
        <w:widowControl w:val="false"/>
        <w:autoSpaceDE w:val="false"/>
        <w:ind w:firstLine="600"/>
        <w:jc w:val="both"/>
        <w:rPr/>
      </w:pPr>
      <w:r>
        <w:rPr/>
        <w:t>Необходимые параметры вырабатываются на основе развития ситуаций, а Справедливость устанавливает зависимость между тру-дом и его оплатой, строит определённые числовые соотношения, которые должны выполняться при правильной расстановке сил: трудовых и вознаграждающих. Справедливость обязательно долж-на учитывать временные факторы, так как время меняет соотно-шение ценностей. Нельзя пользоваться законами Справедливости, существовавшими 100 или даже 20 лет назад. Меняется соотноше-ние моральных ценностей, а вместе с этим меняются требования Справедливости, хотя основные её направленности остаются.</w:t>
      </w:r>
    </w:p>
    <w:p>
      <w:pPr>
        <w:pStyle w:val="Normal"/>
        <w:widowControl w:val="false"/>
        <w:autoSpaceDE w:val="false"/>
        <w:ind w:firstLine="600"/>
        <w:jc w:val="both"/>
        <w:rPr/>
      </w:pPr>
      <w:r>
        <w:rPr/>
      </w:r>
    </w:p>
    <w:p>
      <w:pPr>
        <w:pStyle w:val="Normal"/>
        <w:widowControl w:val="false"/>
        <w:autoSpaceDE w:val="false"/>
        <w:ind w:firstLine="600"/>
        <w:jc w:val="both"/>
        <w:rPr/>
      </w:pPr>
      <w:r>
        <w:rPr/>
        <w:t>Если же говорить о формировании данного качества внутри индивида, то, если он правильно выполняет ситуации, максималь-но приближаясь в их исполнении к требованиям Высших Учите-лей, он приобретает правильные понятия о пройденном. Если же эту программу индивид будет проходить, делая неправильный вы-бор в ситуациях, то накопит много ошибочных мнений. Чувство Справедливости у него будет качественно другим, чем при пра-вильном прохождении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В программе имеется несколько путей развития. В зависимости от того, что выберет индивид, он будет нарабатывать в себе разные качества Справедливости. Сколько вариантов путей будет в програм-ме, столько вариантов разных качеств Справедливости предоставля-ется индивиду для выбора. От него самого зависит, что он предпочтёт и как построит своё мерило Справедливости, какие составляющие в неё вложит. Индивид сам по своему выбору формирует качество Справедливости в себе. Проходя по Уровням, он от требования к себе переходит к требованию Справедливого отношения к другим, за счёт чего данное понятие приобретает новые смысловые оттенки.</w:t>
      </w:r>
    </w:p>
    <w:p>
      <w:pPr>
        <w:pStyle w:val="Normal"/>
        <w:widowControl w:val="false"/>
        <w:autoSpaceDE w:val="false"/>
        <w:ind w:firstLine="600"/>
        <w:jc w:val="both"/>
        <w:rPr/>
      </w:pPr>
      <w:r>
        <w:rPr/>
      </w:r>
    </w:p>
    <w:p>
      <w:pPr>
        <w:pStyle w:val="Normal"/>
        <w:widowControl w:val="false"/>
        <w:autoSpaceDE w:val="false"/>
        <w:ind w:firstLine="600"/>
        <w:jc w:val="both"/>
        <w:rPr/>
      </w:pPr>
      <w:r>
        <w:rPr/>
        <w:t>Чувство Справедливости индивид нарабатывает со стадиями развития. Чем выше его Уровень, тем выше понимание Справед-ливости или Несправедливости в жизни. Жизненный опыт нака-пливает осмысление человеческих ситуаций и способность опре-делять, как они проходят – правильно или неправильно. Индивид должен научиться понимать, как та или иная ситуация должна про-ходить при правильном, должном её разрешении, что даёт опти-мальный вариант достижения индивидом цели. Понимание ситуа-ций позволяет производить оценку действий людей по отношению к требуемому высшими нормами.</w:t>
      </w:r>
    </w:p>
    <w:p>
      <w:pPr>
        <w:pStyle w:val="Normal"/>
        <w:widowControl w:val="false"/>
        <w:autoSpaceDE w:val="false"/>
        <w:ind w:firstLine="600"/>
        <w:jc w:val="both"/>
        <w:rPr/>
      </w:pPr>
      <w:r>
        <w:rPr/>
      </w:r>
    </w:p>
    <w:p>
      <w:pPr>
        <w:pStyle w:val="Normal"/>
        <w:widowControl w:val="false"/>
        <w:autoSpaceDE w:val="false"/>
        <w:ind w:firstLine="600"/>
        <w:jc w:val="both"/>
        <w:rPr/>
      </w:pPr>
      <w:r>
        <w:rPr/>
        <w:t>Создавая варианты, где ситуации разрешаются Несправедли-во, Высшие Учителя добиваются, чтобы, прочувствовав бесчест-ность на себе, индивид сам научился правильно действовать и верно оценивать поведение других. В этом случае у него выраба-тывается чувство Справедливости, его тонкое чувс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Главным в понятии Справедливости является способность понимать, как правильно должно проходить действие. Это позво-ляет понять, Справедливо оно выполнено или нет. Представим себе, что несколько человек соревнуются в вокале, и первое место незаслуженно присуждается плохо поющему участнику. Наблюда-тель видит, что оценка произведена неверно в том случае, если об-ладает достаточным уровнем музыкальных знаний, позволяющих отличить талантливое исполнение от посредственного. Наблюда-тель сам приобрёл опыт, который позволяет ему произвести пра-вильную оценку должных действий. В зависимости от этой оценки понимает, Справедливо или Несправедливо поступил кто-то в дан-ной ситуации.</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Справедливости владеет наивысшей степенью по-нимания правильного течения действий, владеет правильным зна-нием их. Если индивид сам должен совершать какие-то действия Справедливо, он обязан прислушиваться к голосу собственной со- вести. Он помогает исполнять их с позиций тех наивысших зна-ний, которые он усвоил на данной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Каждый человек Справедлив в границах тех понятий, которы-ми он владеет (за исключением случаев, когда он преднамеренно вредит кому-то). На оценку Справедливости оказывает влияние Уровень индивида, поэтому то, что Справедливо для одного, мо-жет быть Несправедливо для другого. Это видно из примера со-ревнований вокалистов, приведенного выше.</w:t>
      </w:r>
    </w:p>
    <w:p>
      <w:pPr>
        <w:pStyle w:val="Normal"/>
        <w:widowControl w:val="false"/>
        <w:autoSpaceDE w:val="false"/>
        <w:ind w:firstLine="600"/>
        <w:jc w:val="both"/>
        <w:rPr/>
      </w:pPr>
      <w:r>
        <w:rPr/>
      </w:r>
    </w:p>
    <w:p>
      <w:pPr>
        <w:pStyle w:val="Normal"/>
        <w:widowControl w:val="false"/>
        <w:autoSpaceDE w:val="false"/>
        <w:ind w:firstLine="600"/>
        <w:jc w:val="both"/>
        <w:rPr/>
      </w:pPr>
      <w:r>
        <w:rPr/>
        <w:t>Каждый индивид, выбравший позитивный путь, должен осва-ивать Уровни Справедливости не только для того, чтобы быть мак-симально честным, но и для того, чтобы научиться видеть реаль-ное течение процессов и всего того, что происходит в мире.</w:t>
      </w:r>
    </w:p>
    <w:p>
      <w:pPr>
        <w:pStyle w:val="Normal"/>
        <w:widowControl w:val="false"/>
        <w:autoSpaceDE w:val="false"/>
        <w:ind w:firstLine="600"/>
        <w:jc w:val="both"/>
        <w:rPr/>
      </w:pPr>
      <w:r>
        <w:rPr/>
      </w:r>
    </w:p>
    <w:p>
      <w:pPr>
        <w:pStyle w:val="Normal"/>
        <w:widowControl w:val="false"/>
        <w:autoSpaceDE w:val="false"/>
        <w:ind w:firstLine="600"/>
        <w:jc w:val="both"/>
        <w:rPr/>
      </w:pPr>
      <w:r>
        <w:rPr/>
        <w:t>Несправедливость – это та ложь, которая пытается скрыть правду событий и увести осознание происходящего в сторону. В борьбе Справедливости с Несправедливостью происходит борьба правды с ложью, прогресса с регрессом.</w:t>
      </w:r>
    </w:p>
    <w:p>
      <w:pPr>
        <w:pStyle w:val="Normal"/>
        <w:widowControl w:val="false"/>
        <w:autoSpaceDE w:val="false"/>
        <w:ind w:firstLine="600"/>
        <w:jc w:val="both"/>
        <w:rPr/>
      </w:pPr>
      <w:r>
        <w:rPr/>
      </w:r>
    </w:p>
    <w:p>
      <w:pPr>
        <w:pStyle w:val="Normal"/>
        <w:widowControl w:val="false"/>
        <w:autoSpaceDE w:val="false"/>
        <w:ind w:firstLine="600"/>
        <w:jc w:val="both"/>
        <w:rPr/>
      </w:pPr>
      <w:r>
        <w:rPr/>
        <w:t>В приобретении качества Справедливости кроется не только постижение моральных принципов, но и знаний реальности. На-пример, чтобы спортивному судье честно оценить игру футболи-стов, необходимо понимать все нюансы этой игры; чтобы быть Справедливым в отношении судейства танцоров, надо доскональ-но изучить танцы. Справедливая оценка всегда требует высоких профессиональных знаний в соответствующей области.</w:t>
      </w:r>
    </w:p>
    <w:p>
      <w:pPr>
        <w:pStyle w:val="Normal"/>
        <w:widowControl w:val="false"/>
        <w:autoSpaceDE w:val="false"/>
        <w:ind w:firstLine="600"/>
        <w:jc w:val="both"/>
        <w:rPr/>
      </w:pPr>
      <w:r>
        <w:rPr/>
      </w:r>
    </w:p>
    <w:p>
      <w:pPr>
        <w:pStyle w:val="Normal"/>
        <w:widowControl w:val="false"/>
        <w:autoSpaceDE w:val="false"/>
        <w:ind w:firstLine="600"/>
        <w:jc w:val="both"/>
        <w:rPr/>
      </w:pPr>
      <w:r>
        <w:rPr/>
        <w:t>Судья должен быть на порядок выше тех, кому он даёт оцен-ку. Если же говорить об оценке ситуаций, то правильно понять их способен только тот индивид, который в своём развитии достиг Уровня данных ситуаций или превзошёл этот Уровень. Все про-граммы строятся для человека так, чтобы ситуации, слагающие его жизнь, соответствовали его Уровню развития. Низкому индивиду не построят программу из ситуаций для академика или президен-та, а духовному индивиду не станут навязывать политические си-туации. Но постепенно поднимаясь по Уровням, индивид познаёт разные ситуации и осваивает Справедливость разных Уровней, по-нимая ситуации глубже и шире.</w:t>
      </w:r>
    </w:p>
    <w:p>
      <w:pPr>
        <w:pStyle w:val="Normal"/>
        <w:widowControl w:val="false"/>
        <w:autoSpaceDE w:val="false"/>
        <w:ind w:firstLine="600"/>
        <w:jc w:val="both"/>
        <w:rPr/>
      </w:pPr>
      <w:r>
        <w:rPr/>
      </w:r>
    </w:p>
    <w:p>
      <w:pPr>
        <w:pStyle w:val="Normal"/>
        <w:widowControl w:val="false"/>
        <w:autoSpaceDE w:val="false"/>
        <w:ind w:firstLine="600"/>
        <w:jc w:val="both"/>
        <w:rPr/>
      </w:pPr>
      <w:r>
        <w:rPr/>
        <w:t>Способность правильно понимать ситуацию должна быть у юри-дических судей. Чтобы Справедливо оценить поступок и затем осудить человека, они должны быть по развитию выше Уровня тех жизненных ситуаций, которые разбирают, чтобы видеть последствия не столько со-вершенных преступлений и нарушений, сколько быть дальновидными по отношению к собственным приговорам, к их последствиям.</w:t>
      </w:r>
    </w:p>
    <w:p>
      <w:pPr>
        <w:pStyle w:val="Normal"/>
        <w:widowControl w:val="false"/>
        <w:autoSpaceDE w:val="false"/>
        <w:ind w:firstLine="600"/>
        <w:jc w:val="both"/>
        <w:rPr/>
      </w:pPr>
      <w:r>
        <w:rPr/>
        <w:t>Любой человек обязан стремиться к Справедливости в любых деяниях, чтобы научиться осознавать житейские и кармические последствия своих действий.(9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овесть – фактор Ответственности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 есть характеристика определённого параметра Души индивида, обособляющая всю конструктивность индивида путём наличия Ответственности. Данный фактор Ответственно-сти определяется Уровневой принадлежностью в системе Иерар-хии, где устанавливается соотносительное соответствие Уровня развития индивида и Уровня его Ответственности.</w:t>
      </w:r>
    </w:p>
    <w:p>
      <w:pPr>
        <w:pStyle w:val="Normal"/>
        <w:widowControl w:val="false"/>
        <w:autoSpaceDE w:val="false"/>
        <w:ind w:firstLine="600"/>
        <w:jc w:val="both"/>
        <w:rPr/>
      </w:pPr>
      <w:r>
        <w:rPr/>
      </w:r>
    </w:p>
    <w:p>
      <w:pPr>
        <w:pStyle w:val="Normal"/>
        <w:widowControl w:val="false"/>
        <w:autoSpaceDE w:val="false"/>
        <w:ind w:firstLine="600"/>
        <w:jc w:val="both"/>
        <w:rPr/>
      </w:pPr>
      <w:r>
        <w:rPr/>
        <w:t>Поэтому Совесть имеет свою Иерархическую распредели-тельность и Ответственность, следовательно, тоже являет собой различные степени своего мощностного проявления, где низшая степень Ответственности характеризуется малым проявлением Ответственности или Совести у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о Совесть содержит в своей фактуре не только Ответствен-ность, но и Принципы морально-нравственного поведения, ко-торые складываются из собственных накоплений качественных основ, что представляют базирующие знания полученного жиз-ненного опыта.</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 как оценивающий фактор и один из параметров кон-троля, характеризует степени соответствия производимых индиви-дом действий законодательным основам развития. Сам индивид не может сравнивать своё поведение с должными данными в основах законодательного существования, так как этот процесс осущест-вляется за пределами его осознания. Руководит процессом оценки специальный механизм, располагающийся непосредственно в ма-трице Души и вырабатывающий для этого нормативную базу.</w:t>
      </w:r>
    </w:p>
    <w:p>
      <w:pPr>
        <w:pStyle w:val="Normal"/>
        <w:widowControl w:val="false"/>
        <w:autoSpaceDE w:val="false"/>
        <w:ind w:firstLine="600"/>
        <w:jc w:val="both"/>
        <w:rPr/>
      </w:pPr>
      <w:r>
        <w:rPr/>
      </w:r>
    </w:p>
    <w:p>
      <w:pPr>
        <w:pStyle w:val="Normal"/>
        <w:widowControl w:val="false"/>
        <w:autoSpaceDE w:val="false"/>
        <w:ind w:firstLine="600"/>
        <w:jc w:val="both"/>
        <w:rPr/>
      </w:pPr>
      <w:r>
        <w:rPr/>
        <w:t>При истинной развитости Души 17 э.е. и выше Душа начина-ет ощущать и понимать нормативные границы, что можно, а что нельзя допускать в своём поведении. Следуя правильным нормам развития, существующим в пределах данных ограничительных по-казателей, индивид ускоряет собственное развити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для человека - это качество, появляющееся с опре-делённого Уровня развития. Низкие Уровни не обладают данным качеством. Чтобы в индивиде появилась Совесть, он должен прой-ти какой-то путь совершенствования, приобрести некоторый жиз-ненный опыт и наработать ряд качеств, на которых впоследствии будет базироваться это качество.</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человек воспринимает как Ответственность за свои поступки, как критерий, с помощью которого он способен оце-нивать личные действия по отношению к общепринятым нормам общественного поведения. Если о человеке говорят: «У него есть Совесть», значит, ему можно доверять, на него можно положить-ся. И наоборот, если о ком-то скажут: «У него нет Совести», это будет негативная оценка. Такому человеку никто доверять не бу-дет. В данном оценивающем факторе учитываются морально-нравственные черты индивида, способность его придерживаться законов поведения, принятых в обществе.</w:t>
      </w:r>
    </w:p>
    <w:p>
      <w:pPr>
        <w:pStyle w:val="Normal"/>
        <w:widowControl w:val="false"/>
        <w:autoSpaceDE w:val="false"/>
        <w:ind w:firstLine="600"/>
        <w:jc w:val="both"/>
        <w:rPr/>
      </w:pPr>
      <w:r>
        <w:rPr/>
      </w:r>
    </w:p>
    <w:p>
      <w:pPr>
        <w:pStyle w:val="Normal"/>
        <w:widowControl w:val="false"/>
        <w:autoSpaceDE w:val="false"/>
        <w:ind w:firstLine="600"/>
        <w:jc w:val="both"/>
        <w:rPr/>
      </w:pPr>
      <w:r>
        <w:rPr/>
        <w:t>На чём же базируется Совесть, какие качества человек пред-варительно должен приобрести, чтобы в нём заработал дан-ный критерий? К таким базовым основам надо отнести наличие Ответственности, осознание добра и зла, владение морально-нравственными законами. Всё это в совокупности формирует но-вое качество – Совес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трицательным индивидам Совесть вообще не свойственна.</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является обобщающим качеством многих других положительных черт характера индивида, так как она выража-ет Ответственность индивида за свои действия. Качество От-ветственности накапливается через стадии развития по кру-пицам. Но всегда существует Уровневое соответствие между степенью развития индивида и величиной его Ответственно-сти, каждому Уровню свойственна его определённая величина. Для человека этот показатель содержит обобщённые числовые характеристики. Существуют три Уровня Ответственности: низкий Уровень – полное отсутствие её; средний Уровень - Ответственность переме-жается с безответственностью, когда индивид подчиняется своим желаниям и не способен полностью предвидеть последствия своих поступков; и высокий Уровень, когда индивид строго отвечает за все свои действия и поступки. Высокая Ответственность проявля-ется во всём: на работе, в семье, на улице – в любом деле. Качество Ответственности служит базой для построения многих других ка-честв, в том числе Совести. После её формирования эти два каче-ства продолжают совершенствоваться параллельно и одновремен-но во взаимосвязи друг с другом.</w:t>
      </w:r>
    </w:p>
    <w:p>
      <w:pPr>
        <w:pStyle w:val="Normal"/>
        <w:widowControl w:val="false"/>
        <w:autoSpaceDE w:val="false"/>
        <w:ind w:firstLine="600"/>
        <w:jc w:val="both"/>
        <w:rPr/>
      </w:pPr>
      <w:r>
        <w:rPr/>
      </w:r>
    </w:p>
    <w:p>
      <w:pPr>
        <w:pStyle w:val="Normal"/>
        <w:widowControl w:val="false"/>
        <w:autoSpaceDE w:val="false"/>
        <w:ind w:firstLine="600"/>
        <w:jc w:val="both"/>
        <w:rPr/>
      </w:pPr>
      <w:r>
        <w:rPr/>
        <w:t>Так как Ответственность связана с Совестью, которая стро-ится на ней, то между ними существует Уровневое соответствие. Совесть – это качество чисто Земного плана. У Сутей Бога оно от-сутствует, его заменяют на Высших планах други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Так как Совесть подразделяется на ряд степеней, то она име-ет Иерархию земного плана. Каждому Уровню данной Иерархии соответствует определённый Уровень Иерархии Ответственности тоже земного плана. Качество Ответственности, являясь более гло-бальным, продолжает совершенствоваться в Иерархии Бога. А та-кое качество, как Совесть, не выходит за пределы Земного мира, трансформируясь на вышестоящих Уровнях в другие качества: чувство долга, сознательность, самоконтроль.</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такого качества, как Совесть, невозможно без усвое-ния индивидом Морально-нравственных основ, так как Совесть является мерилом любых поступков человека. Мораль не позволя-ет нарушать нормы поведения и причинять зло другим. В этом они идентичны с Совестью.</w:t>
      </w:r>
    </w:p>
    <w:p>
      <w:pPr>
        <w:pStyle w:val="Normal"/>
        <w:widowControl w:val="false"/>
        <w:autoSpaceDE w:val="false"/>
        <w:ind w:firstLine="600"/>
        <w:jc w:val="both"/>
        <w:rPr/>
      </w:pPr>
      <w:r>
        <w:rPr/>
      </w:r>
    </w:p>
    <w:p>
      <w:pPr>
        <w:pStyle w:val="Normal"/>
        <w:widowControl w:val="false"/>
        <w:autoSpaceDE w:val="false"/>
        <w:ind w:firstLine="600"/>
        <w:jc w:val="both"/>
        <w:rPr/>
      </w:pPr>
      <w:r>
        <w:rPr/>
        <w:t>Без наличия Морали у человека не может быть Совести. Нали-чие Морали формирует Совесть, а она влияет на дальнейшее фор-мирование Морали, у них идёт взаимообразное влияние. Именно Совесть позволяет индивиду формировать для себя нравственные установки, то, что ему дозволено и за пределы чего он не имеет права выходить.</w:t>
      </w:r>
    </w:p>
    <w:p>
      <w:pPr>
        <w:pStyle w:val="Normal"/>
        <w:widowControl w:val="false"/>
        <w:autoSpaceDE w:val="false"/>
        <w:ind w:firstLine="600"/>
        <w:jc w:val="both"/>
        <w:rPr/>
      </w:pPr>
      <w:r>
        <w:rPr/>
      </w:r>
    </w:p>
    <w:p>
      <w:pPr>
        <w:pStyle w:val="Normal"/>
        <w:widowControl w:val="false"/>
        <w:autoSpaceDE w:val="false"/>
        <w:ind w:firstLine="600"/>
        <w:jc w:val="both"/>
        <w:rPr/>
      </w:pPr>
      <w:r>
        <w:rPr/>
        <w:t>Многие качества человека не развиваются в чистом виде и обособленно друг от друга. Они тесно взаимодействуют друг с другом, способствуя обоюдному прогрессу. Но абсолютно все ка-чества развиваются на основе жизненного опыта, постижения зна-ний, поэтому ситуации жизни являются источником накоплений всех энергий в тонких структурах человека, источником формиро-вания качеств. Главную роль в этом играют программы, создавае-мые Высшими Учителями для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ы подбираются из ситуаций, соответствующих его Уровню развития и необходимости набора им тех качеств, которые соответствуют данной стадии. Совесть не возникает сама по себе. Она формируется в человеке с помощью программ Высшими Учи-телями. Человек, совершая выбор в ситуациях между действиями, нарабатывает в себе самые разнообразные качества, в том числе и Совесть. По крупицам он строит свои Высоконравственные осно-вы. Высокие качества в человеке появляются не сразу в готовом виде, а являются следствием упорной работы Души.</w:t>
      </w:r>
    </w:p>
    <w:p>
      <w:pPr>
        <w:pStyle w:val="Normal"/>
        <w:widowControl w:val="false"/>
        <w:autoSpaceDE w:val="false"/>
        <w:ind w:firstLine="600"/>
        <w:jc w:val="both"/>
        <w:rPr/>
      </w:pPr>
      <w:r>
        <w:rPr/>
      </w:r>
    </w:p>
    <w:p>
      <w:pPr>
        <w:pStyle w:val="Normal"/>
        <w:widowControl w:val="false"/>
        <w:autoSpaceDE w:val="false"/>
        <w:ind w:firstLine="600"/>
        <w:jc w:val="both"/>
        <w:rPr/>
      </w:pPr>
      <w:r>
        <w:rPr/>
        <w:t>Каждый мир руководствуется определёнными законами, ко-торые обеспечивают его существование и функционирование. Все его обитатели должны выполнять их, чтобы не разрушить окру-жающую среду. Выполнения добиваются некоторыми ограничени-ями искусственного характера или через развитие определённых качеств Ответственности, Сознательности, Совести и прочих.</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 качество, которое позволяет индивиду правильно соотносить свои действия по отношению к законам, обеспечиваю-щим нормальное существование самого мира и всех прочих его обитателей. Казалось бы, незначительное качество, которое име-ет значение только для бытовых ситуаций, на самом деле в итоге влияет на развитие всего Земного мира. И только знания позво-ляют проследить цепь последовательных взаимодействий и влия-ний одного на другое. Совесть является мерилом любых действий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контролирует действия и мысли индивида. На низких Уровнях (при истинной развитости Души до 17 э.е.) происходит это неосознанно. При развитости Души выше 17 э.е. индивиду при-ходит осознание, которое «обучает» его на определённых стадиях развития соответствовать требованиям законодательных основ су-ществования. Человек чувствует те границы, в которых он может существовать, «учится» отличать дозволенное от запрещённого. Вырабатывая понятия – что можно, а что нельзя – Совесть в</w:t>
      </w:r>
    </w:p>
    <w:p>
      <w:pPr>
        <w:pStyle w:val="Normal"/>
        <w:widowControl w:val="false"/>
        <w:autoSpaceDE w:val="false"/>
        <w:ind w:firstLine="600"/>
        <w:jc w:val="both"/>
        <w:rPr/>
      </w:pPr>
      <w:r>
        <w:rPr/>
      </w:r>
    </w:p>
    <w:p>
      <w:pPr>
        <w:pStyle w:val="Normal"/>
        <w:widowControl w:val="false"/>
        <w:autoSpaceDE w:val="false"/>
        <w:ind w:firstLine="600"/>
        <w:jc w:val="both"/>
        <w:rPr/>
      </w:pPr>
      <w:r>
        <w:rPr/>
        <w:t>итоге защищает индивида от деградации и правонарушений и спо-собствует его совершенствованию в положительном направлении, защищает мир от уничтожения неразумными индивидами. Совесть заставляет индивида прислушиваться к законам и выполнять их, вырабатывая в себе законодательные основы, действующие в авто-матическом режиме и не позволяющие на вышестоящих Уровнях поступать неверно.</w:t>
      </w:r>
    </w:p>
    <w:p>
      <w:pPr>
        <w:pStyle w:val="Normal"/>
        <w:widowControl w:val="false"/>
        <w:autoSpaceDE w:val="false"/>
        <w:ind w:firstLine="600"/>
        <w:jc w:val="both"/>
        <w:rPr/>
      </w:pPr>
      <w:r>
        <w:rPr/>
      </w:r>
    </w:p>
    <w:p>
      <w:pPr>
        <w:pStyle w:val="Normal"/>
        <w:widowControl w:val="false"/>
        <w:autoSpaceDE w:val="false"/>
        <w:ind w:firstLine="600"/>
        <w:jc w:val="both"/>
        <w:rPr/>
      </w:pPr>
      <w:r>
        <w:rPr/>
        <w:t>Совесть, как барометр, позволяет человеку чувствовать, что он поступил неправильно, нарушил закон. Часто говорят: «Его му-чает Совесть». Это говорит о многом, в частности, о нарушении индивидом какого-то закона и о возможности его последующей деградации через нанесение кому-то или чему-то вреда. Если ин-дивид прислушается к голосу Совести, это позволит ему избежать многих проблем, он сможет выправить ситуацию и вернуться на путь восхожде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огда Совесть «пробуждается», индивид начинает её чув-ствовать, значит, он сделал что-то неправильно. Проанализировав происшедшее, он может во-время исправить свою ошибку, не дав включиться кармическому механизму. Указывая на допущение каких-то ошибок, Совесть помогает индивиду заблаговременно и осознанно исправлять их самому.(96%) </w:t>
      </w:r>
      <w:r>
        <w:rPr>
          <w:b/>
          <w:bCs/>
        </w:rPr>
        <w:t>Глава 11</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ициативность – побуждение к действию</w:t>
      </w:r>
    </w:p>
    <w:p>
      <w:pPr>
        <w:pStyle w:val="Normal"/>
        <w:widowControl w:val="false"/>
        <w:autoSpaceDE w:val="false"/>
        <w:ind w:firstLine="600"/>
        <w:jc w:val="both"/>
        <w:rPr/>
      </w:pPr>
      <w:r>
        <w:rPr/>
      </w:r>
    </w:p>
    <w:p>
      <w:pPr>
        <w:pStyle w:val="Normal"/>
        <w:widowControl w:val="false"/>
        <w:autoSpaceDE w:val="false"/>
        <w:ind w:firstLine="600"/>
        <w:jc w:val="both"/>
        <w:rPr/>
      </w:pPr>
      <w:r>
        <w:rPr/>
        <w:t>Понятие «Инициативность » присуще только человеческо-му обществу. Животному миру оно не свойственно, хотя само действие может наблюдаться среди высокоразвитых особей, но оно исходит от программы , а не от осмысления ситуации. Жи-вотные подобные действия не осознают. Речь же идёт о понятии как о способности осознавать совершаемые собой или другими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обладает конкретикой . Инициативность – это взятие на себя какого-либо дела раньше других при условии понимания ответственности за получение его итога.</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 есть желание или установка активизиро-вать тот или иной процесс. Фактура Инициативности относится всегда к начинанию любого действия. Она формирует первич-ную фактуру для ещё не существующего процесса. Но Инициа-тивность для уже сформированного объёма тоже имеет место, где она опять же начинает первичное построение чего-либо, ис-пользуя силовые характеристики существующего объёма.</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а в данном случае будет исходить от какого-то со-стояния. Она всегда несёт первичную фазу подготовленности к совершению какого-то действия, предназначенного для дальней-шего образования причинно-следственной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Начальная активизация по требованию или по желанию устанавливает технологию будущего формирования, разрабаты-вает тактику развития нужного процесса и является толчком к следствию. Инициативность вполне может являться причиной для появления вторичности – образования формы.</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 как активизирующий фактор, всегда со-держит в себе Идею (как и любая причина), поэтому Инициато-ры управляют технологией должного формирования и являются причиной возникновения нового действия. Условие воздействия Инициатора на окружающих обуславливает проявление у по-следних конкретного интереса к продолжению начатого дей-ствия. Если же Инициатива не явилась возбудителем соответ- ствующих желаний, то такие незаинтересованные индивиды ищут другого Инициатора, который несёт идею соответственного Уровня и интереса.</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а или даёт толчок, или только безуспешно пытается «разбудить» в окружающих людях желание к действию, так как в индивиде желание содержится в каждом качестве и строго индиви-дуального плана. Любое качество стремится к росту и хочет при-соединить к себе как можно больше такого же однородного типа энергий, увеличивая собственную мощь. У каждого индивида таит-ся столько желаний, сколько качеств содержат его тонкие структу-ры. При попадании в них нового качества индивид приобретает не только определённые знания, но и новые устремления и интересы.</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нициатива, посылая индивиду свой идейный потенциал, приводит в активное состояние качество Инициативность в </w:t>
      </w:r>
      <w:r>
        <w:rPr>
          <w:b/>
          <w:bCs/>
        </w:rPr>
        <w:t xml:space="preserve">эфир-ной анахате </w:t>
      </w:r>
      <w:r>
        <w:rPr/>
        <w:t>индивида.</w:t>
      </w:r>
      <w:r>
        <w:rPr>
          <w:b/>
          <w:bCs/>
        </w:rPr>
        <w:t xml:space="preserve"> </w:t>
      </w:r>
      <w:r>
        <w:rPr/>
        <w:t>Так происходит прогресс индивидов и со-вершенствование субстанции Инициативы.</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 есть посредник между голограммой Идеи и её воплощением. Реализацией программы любого вида является первично Инициатива. Она, как импульс, является всегда прежде действия. Сила её содержит потенциальную мощь голографиче-ского состояния Идеи, так как это - есть определённая передача активности, которая должна дать толчок к действию.</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также представляет собой зависимое состоя-ние, так как без руководящей Идеи не будет цели, которую долж-на начать воплощать Инициатива. Без идейной голографической основы она не смогла бы прогрессировать и развивать в себе ин-дивидуальные субстанции. Сама по себе Инициатива – есть строго однообразное состояние, которое может нарабатывать обособлен-ный вид одного качества лишь только за способность дать силу активности какому-нибудь состоянию.</w:t>
      </w:r>
    </w:p>
    <w:p>
      <w:pPr>
        <w:pStyle w:val="Normal"/>
        <w:widowControl w:val="false"/>
        <w:autoSpaceDE w:val="false"/>
        <w:ind w:firstLine="600"/>
        <w:jc w:val="both"/>
        <w:rPr/>
      </w:pPr>
      <w:r>
        <w:rPr/>
      </w:r>
    </w:p>
    <w:p>
      <w:pPr>
        <w:pStyle w:val="Normal"/>
        <w:widowControl w:val="false"/>
        <w:autoSpaceDE w:val="false"/>
        <w:ind w:firstLine="600"/>
        <w:jc w:val="both"/>
        <w:rPr/>
      </w:pPr>
      <w:r>
        <w:rPr/>
        <w:t>Идейная основа, руководя Инициативой, вырабатывает в ней разнообразие видов качественного состава, которые придают Ини-циативности индивидуальную платформу. Сколько Идей, столько прогрессивных трансформаций будет у Инициативности при по-лучении различных качеств. Без идейной основы Инициатива не может проявить себя, так как это не будет являть цель. И окажется бесполезной тратой собственной энергии, невосполнимой и теря-ющейся в неизвестности.</w:t>
      </w:r>
    </w:p>
    <w:p>
      <w:pPr>
        <w:pStyle w:val="Normal"/>
        <w:widowControl w:val="false"/>
        <w:autoSpaceDE w:val="false"/>
        <w:ind w:firstLine="600"/>
        <w:jc w:val="both"/>
        <w:rPr/>
      </w:pPr>
      <w:r>
        <w:rPr/>
      </w:r>
    </w:p>
    <w:p>
      <w:pPr>
        <w:pStyle w:val="Normal"/>
        <w:widowControl w:val="false"/>
        <w:autoSpaceDE w:val="false"/>
        <w:ind w:firstLine="600"/>
        <w:jc w:val="both"/>
        <w:rPr/>
      </w:pPr>
      <w:r>
        <w:rPr/>
        <w:t>Обязательно должна быть причина воздействия Инициативы, причём строго индивидуальная, что определяется целью, а потом уже идёт сама активизация Инициативы.</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 это свойство действий, которые зарожда-ются с определённой стадии развития (при истинной развитости Души не менее 21 э.е.) и способствуют наработке Душой качеств, необходимых для вышестоящих Уровней. Она связана с усиле-нием каких-то действий по своему желанию или по требованиям программы в жёстком режиме. Инициативность – это активизация процессов. Начинается она с начальных действий, которых до это-го не существовало. Это специальные действия, имеющие свою специфику построения, связанную с качественной структурой ак-тивизируемых процессов.</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Инициативность, направленная на активизацию изучения какой-то одной теории, будет иметь одно качественное построение, а действия, активизирующие акцию помощи больным детям, будут иметь другое качественное построение. В любом слу-чае Инициативность формирует скелет для будущего процесса. Он ещё не существует в реальности, но зато построен в программе и имеет определённую схему разворота, дающую конкретную ско-рость его течения, мощь и результат. Этот процесс дан в програм-ме как вариант, поэтому он может остаться в голографической по-стройке не задействованным. Но Инициативность проявляет его, данный процесс помогает получить какой-то результат или, наобо-рот, мешает его достижению, смотря в какую сторону – положи-тельную или отрицательную – она направлена.</w:t>
      </w:r>
    </w:p>
    <w:p>
      <w:pPr>
        <w:pStyle w:val="Normal"/>
        <w:widowControl w:val="false"/>
        <w:autoSpaceDE w:val="false"/>
        <w:ind w:firstLine="600"/>
        <w:jc w:val="both"/>
        <w:rPr/>
      </w:pPr>
      <w:r>
        <w:rPr/>
      </w:r>
    </w:p>
    <w:p>
      <w:pPr>
        <w:pStyle w:val="Normal"/>
        <w:widowControl w:val="false"/>
        <w:autoSpaceDE w:val="false"/>
        <w:ind w:firstLine="600"/>
        <w:jc w:val="both"/>
        <w:rPr/>
      </w:pPr>
      <w:r>
        <w:rPr/>
        <w:t>Если Инициативность рассматривать по отношению к тому пространственному объёму, в котором она должна проявиться, она относится к планируемым, дополнительным действиям, которые вступают в силу при необходимости, когда требуется подкоррек-тировать какой-либо процесс. Высшие Творцы предвидят, тече-ние какого процесса со временем, в силу его особого построения, может дать отклонение, поэтому для получения от него точного результата вводят добавочные процессы, выправляющие отклоне-ния. Все действия, относящиеся к Инициативе, оказываются пла-нируемыми и существуют в этом объёме, проявляя себя только при необходимости. Когда ей приходится проявляться, в программе включается запасной вариант, и Инициативность в самом объёме мира или его части начинает проявляться через кого-то. Например, индивид на земном плане получает импульс как идею, что требует-ся образовать новую партию. Он начинает проявлять Инициативу и создавать партию для коррекции каких-то политических действий в обществе.</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получив импульс-идею, всё прочее для её разворота берёт из окружающей среды, часто используя для этого силовые механизмы, так как одно ему приходится подавлять, а другое раз-ворачивать в массовых масштабах, привлекая средства, изыскан-ные им опять же в общественной среде.</w:t>
      </w:r>
    </w:p>
    <w:p>
      <w:pPr>
        <w:pStyle w:val="Normal"/>
        <w:widowControl w:val="false"/>
        <w:autoSpaceDE w:val="false"/>
        <w:ind w:firstLine="600"/>
        <w:jc w:val="both"/>
        <w:rPr/>
      </w:pPr>
      <w:r>
        <w:rPr/>
      </w:r>
    </w:p>
    <w:p>
      <w:pPr>
        <w:pStyle w:val="Normal"/>
        <w:widowControl w:val="false"/>
        <w:autoSpaceDE w:val="false"/>
        <w:ind w:firstLine="600"/>
        <w:jc w:val="both"/>
        <w:rPr/>
      </w:pPr>
      <w:r>
        <w:rPr/>
        <w:t>Если перейти к более общим понятиям, то вместо индивида импульс-толчок для разворачивания Инициативных действий мо-жет получить любое Состояние и действовать аналогично в задан-ном направлении. В этом случае это Состояние будет осуществлять начальную подготовку к активизации необходимого процесса.</w:t>
      </w:r>
    </w:p>
    <w:p>
      <w:pPr>
        <w:pStyle w:val="Normal"/>
        <w:widowControl w:val="false"/>
        <w:autoSpaceDE w:val="false"/>
        <w:ind w:firstLine="600"/>
        <w:jc w:val="both"/>
        <w:rPr/>
      </w:pPr>
      <w:r>
        <w:rPr/>
      </w:r>
    </w:p>
    <w:p>
      <w:pPr>
        <w:pStyle w:val="Normal"/>
        <w:widowControl w:val="false"/>
        <w:autoSpaceDE w:val="false"/>
        <w:ind w:firstLine="600"/>
        <w:jc w:val="both"/>
        <w:rPr/>
      </w:pPr>
      <w:r>
        <w:rPr/>
        <w:t>Инициативность может порождать действия, которые служат для формирования причинно-следственной связи, ведущей к ис-полнению главной цели. Тот индивид (или Состояние), который берёт на себя Инициативу по организации чего-либо или ускоре-ния каких-то действий, событий, всегда обладает знанием техно-логии того процесса, с помощью которого он собирается что-то активизировать. Например, если индивид не располагает знанием, как можно организовать работу общества по защите прав потре-бителя, то он не возьмётся за это дело. Если он переоценит свои возможности и попытается проявить Инициативу по его формиро-ванию, то у него ничего не получится. И он лишний раз убедится, что ему не хватает определённых звеньев по знанию технологии организации данных процессов. Инициативность должна распола-гать определённым объёмом соответствующих знаний, чтобы пра-вильно проявлять себя в действительности. Она же может послу- жить причиной для зарождения какой-то вспомогательной формы, ускоряющей какие-то основные действия или способствующей развитию творчески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Если отнести Инициативу к человеческому обществу, то пер-вичной по отношению к ней является Идея, ибо все действия разви-ваются в любой цивилизации через неё. Идея является носителем информации, которую индивид воплощает в жизнь через разворот событий, заложенных в импульсе. В этом Инициативность - след-ствие, которое тоже зависит от Идеи. Идея – всегда первична, всё остальное – вторично. В определённый момент следствие пере-ходит в причину, порождающую новое действие. Но Инициаторы строят это действие сами, по своему желанию.</w:t>
      </w:r>
    </w:p>
    <w:p>
      <w:pPr>
        <w:pStyle w:val="Normal"/>
        <w:widowControl w:val="false"/>
        <w:autoSpaceDE w:val="false"/>
        <w:ind w:firstLine="600"/>
        <w:jc w:val="both"/>
        <w:rPr/>
      </w:pPr>
      <w:r>
        <w:rPr/>
      </w:r>
    </w:p>
    <w:p>
      <w:pPr>
        <w:pStyle w:val="Normal"/>
        <w:widowControl w:val="false"/>
        <w:autoSpaceDE w:val="false"/>
        <w:ind w:firstLine="600"/>
        <w:jc w:val="both"/>
        <w:rPr/>
      </w:pPr>
      <w:r>
        <w:rPr/>
        <w:t>Каждое создание нового требует определённого технологиче-ского процесса, развивающегося во времени. Создание города тре-бует одной технологии, создание самолёта – другой. Но всегда кто-то берёт на себя Инициативу, чтобы создать что-то новое. Чтобы организовать нужную технологию, Инициатору приходится брать на себя роль руководителя и вовлекать в дело других индивидов, расставляя их по местам согласно своему плану.</w:t>
      </w:r>
    </w:p>
    <w:p>
      <w:pPr>
        <w:pStyle w:val="Normal"/>
        <w:widowControl w:val="false"/>
        <w:autoSpaceDE w:val="false"/>
        <w:ind w:firstLine="600"/>
        <w:jc w:val="both"/>
        <w:rPr/>
      </w:pPr>
      <w:r>
        <w:rPr/>
      </w:r>
    </w:p>
    <w:p>
      <w:pPr>
        <w:pStyle w:val="Normal"/>
        <w:widowControl w:val="false"/>
        <w:autoSpaceDE w:val="false"/>
        <w:ind w:firstLine="600"/>
        <w:jc w:val="both"/>
        <w:rPr/>
      </w:pPr>
      <w:r>
        <w:rPr/>
        <w:t>Чтобы вовлечь других в нужное дело, Инициатор должен раз-жечь в них желание или какую-то заинтересованность в участии, поэтому он вынужден воздействовать на них соответствующим образом. Если Инициатор не будет обладать определёнными спо-собностями, ему вряд ли удастся повести за собой людей.</w:t>
      </w:r>
    </w:p>
    <w:p>
      <w:pPr>
        <w:pStyle w:val="Normal"/>
        <w:widowControl w:val="false"/>
        <w:autoSpaceDE w:val="false"/>
        <w:ind w:firstLine="600"/>
        <w:jc w:val="both"/>
        <w:rPr/>
      </w:pPr>
      <w:r>
        <w:rPr/>
      </w:r>
    </w:p>
    <w:p>
      <w:pPr>
        <w:pStyle w:val="Normal"/>
        <w:widowControl w:val="false"/>
        <w:autoSpaceDE w:val="false"/>
        <w:ind w:firstLine="600"/>
        <w:jc w:val="both"/>
        <w:rPr/>
      </w:pPr>
      <w:r>
        <w:rPr/>
        <w:t>Такие глобальные действия Высшими Создателями всегда планируются, Ими же создаются голографические построения. А людям, наиболее подошедшим к роли Инициатора, закладывают особые способности как-то предвидение, ментальный и астраль-ный гипнозы. Соответственно корректируется их программа.</w:t>
      </w:r>
    </w:p>
    <w:p>
      <w:pPr>
        <w:pStyle w:val="Normal"/>
        <w:widowControl w:val="false"/>
        <w:autoSpaceDE w:val="false"/>
        <w:ind w:firstLine="600"/>
        <w:jc w:val="both"/>
        <w:rPr/>
      </w:pPr>
      <w:r>
        <w:rPr/>
      </w:r>
    </w:p>
    <w:p>
      <w:pPr>
        <w:pStyle w:val="Normal"/>
        <w:widowControl w:val="false"/>
        <w:autoSpaceDE w:val="false"/>
        <w:ind w:firstLine="600"/>
        <w:jc w:val="both"/>
        <w:rPr/>
      </w:pPr>
      <w:r>
        <w:rPr/>
        <w:t>Человеческое общество строится на подчинении одних дру-гим. Если индивиды не подчиняются одному организатору, они уходят к другому. Часто человек даже не понимает, что он под-чиняется кому-то и служит отстаиванию его Идеи. Например, ког-да он отказывается от совершения добра, то потворствует своим равнодушием активизации сил зла. Человек считает, что остаётся нейтральным, вне борьбы, но в итоге оказывается, что своим без- действием он потворствует Инициативе распространения отрица-тельных сторон жизни.</w:t>
      </w:r>
    </w:p>
    <w:p>
      <w:pPr>
        <w:pStyle w:val="Normal"/>
        <w:widowControl w:val="false"/>
        <w:autoSpaceDE w:val="false"/>
        <w:ind w:firstLine="600"/>
        <w:jc w:val="both"/>
        <w:rPr/>
      </w:pPr>
      <w:r>
        <w:rPr/>
      </w:r>
    </w:p>
    <w:p>
      <w:pPr>
        <w:pStyle w:val="Normal"/>
        <w:widowControl w:val="false"/>
        <w:autoSpaceDE w:val="false"/>
        <w:ind w:firstLine="600"/>
        <w:jc w:val="both"/>
        <w:rPr/>
      </w:pPr>
      <w:r>
        <w:rPr/>
        <w:t>Индивиды подчиняются тем Инициаторам, которые стоят по Уровню выше них самих, но понятны им и защищают или развива-ют их интересы. Энергопотенциал Души Инициатора всегда пре-восходит энергопотенциал подчиняющихся Душ, а умение играть на интересах масс способствует привлечению индивидов на свою сторону и вовлечению их в намеченное дело.</w:t>
      </w:r>
    </w:p>
    <w:p>
      <w:pPr>
        <w:pStyle w:val="Normal"/>
        <w:widowControl w:val="false"/>
        <w:autoSpaceDE w:val="false"/>
        <w:ind w:firstLine="600"/>
        <w:jc w:val="both"/>
        <w:rPr/>
      </w:pPr>
      <w:r>
        <w:rPr/>
      </w:r>
    </w:p>
    <w:p>
      <w:pPr>
        <w:pStyle w:val="Normal"/>
        <w:widowControl w:val="false"/>
        <w:autoSpaceDE w:val="false"/>
        <w:ind w:firstLine="600"/>
        <w:jc w:val="both"/>
        <w:rPr/>
      </w:pPr>
      <w:r>
        <w:rPr/>
        <w:t>Каждый индивид содержит в себе набор желаний, соответ-ствующих его Уровню развития. Так как подчиняющиеся инди-виды обычно по Уровню стоят ниже тех, кто руководит ими или распространяет какие-либо общие идеи, то все имеющиеся в них качества ещё недостаточно развиты по отношению к Инициатору, ячейки их тонких структур имеют небольшие накопления.</w:t>
      </w:r>
    </w:p>
    <w:p>
      <w:pPr>
        <w:pStyle w:val="Normal"/>
        <w:widowControl w:val="false"/>
        <w:autoSpaceDE w:val="false"/>
        <w:ind w:firstLine="600"/>
        <w:jc w:val="both"/>
        <w:rPr/>
      </w:pPr>
      <w:r>
        <w:rPr/>
      </w:r>
    </w:p>
    <w:p>
      <w:pPr>
        <w:pStyle w:val="Normal"/>
        <w:widowControl w:val="false"/>
        <w:autoSpaceDE w:val="false"/>
        <w:ind w:firstLine="600"/>
        <w:jc w:val="both"/>
        <w:rPr/>
      </w:pPr>
      <w:r>
        <w:rPr/>
        <w:t>Когда Инициатор пытается увлечь кого-то, он пробуждает в нём то качество, которое у него уже имеется, но построено недо-статочно. В зависимости от силы своего воздействия (своих особых способностей) Инициатор способен вызвать ответный резонанс нужного качества. Но может и не вызвать. Если качество индивида не будет иметь тенденции к росту, то индивид не примкнёт к Ини-циатору. Тот должен обеспечить увеличение качеств через работу, в которую вовлекает других. Индивид, следуя за Инициатором, на-ращивает какое-то определённое личное качество, находя в совер-шаемых действиях тот механизм, который способствует росту его мощи. Желания увязываются с качествами, уже накопленными в ячейках чакр, так как они служат механизмом их дальнейшего на-копления. Ячейка наполняется, желание – угасает.</w:t>
      </w:r>
    </w:p>
    <w:p>
      <w:pPr>
        <w:pStyle w:val="Normal"/>
        <w:widowControl w:val="false"/>
        <w:autoSpaceDE w:val="false"/>
        <w:ind w:firstLine="600"/>
        <w:jc w:val="both"/>
        <w:rPr/>
      </w:pPr>
      <w:r>
        <w:rPr/>
      </w:r>
    </w:p>
    <w:p>
      <w:pPr>
        <w:pStyle w:val="Normal"/>
        <w:widowControl w:val="false"/>
        <w:autoSpaceDE w:val="false"/>
        <w:ind w:firstLine="600"/>
        <w:jc w:val="both"/>
        <w:rPr/>
      </w:pPr>
      <w:r>
        <w:rPr/>
        <w:t>Когда в ячейке строится новое качество, то у Души появляются новые устремления. Каждое качество – это энергия определённого диа-пазона, накопленная в ячейках чакр тонких структур человека. Чтобы у индивида начало формироваться новое качество, у него должны по-явиться новые устремления. Это может осуществиться по программе или по выбору. Устремления могут быть положительными и отрица-тельными. Программа формирует только положительные устремления. Выбор Души – и те, и другие. Устремляясь за Идеей, индивид в одина-ковой мере может накапливать как позитив, так и негатив. Состояние Инициативы берёт от Идеи определённый энерго-потенциал и передаёт его часть индивиду, которого она старается вовлечь в планируемое мероприятие. Индивид получает дополни-тельную мощь к своему качеству сначала авансом, что проявляет-ся в принятии Идеи, а затем начинает её отрабатывать, совершая те действия, которые способствуют осуществлению данной Идеи. Индивид должен работать так, чтобы компенсировать не только за-траты на себя, но и создать некоторую прибавочную энергию для механизма Инициативы. Данная работа осуществляется таким об-разом, что прогрессирует Состояние Инициативы, управляющее всеми соответствующими процессами, и все индивиды, начиная от руководителя и кончая подчинёнными.</w:t>
      </w:r>
    </w:p>
    <w:p>
      <w:pPr>
        <w:pStyle w:val="Normal"/>
        <w:widowControl w:val="false"/>
        <w:autoSpaceDE w:val="false"/>
        <w:ind w:firstLine="600"/>
        <w:jc w:val="both"/>
        <w:rPr/>
      </w:pPr>
      <w:r>
        <w:rPr/>
      </w:r>
    </w:p>
    <w:p>
      <w:pPr>
        <w:pStyle w:val="Normal"/>
        <w:widowControl w:val="false"/>
        <w:autoSpaceDE w:val="false"/>
        <w:ind w:firstLine="600"/>
        <w:jc w:val="both"/>
        <w:rPr/>
      </w:pPr>
      <w:r>
        <w:rPr/>
        <w:t>Сама по себе Инициатива на тонком плане - это сложный процесс, который требует наличия отдельной субстанции. Она строится как отдельное Состояние, развивающееся при воссое-динении его с некоторым сообществом, состоящим из индивида-Инициатора и индивидов-Исполнителей, которые своей деятель-ностью в заданном промежутке времени способствуют развитию данного Состояния. Работает оно не постоянно, а периодически, именно в те моменты, которые требуют дополнительных затрат на активизацию каких-то действий, ситуаций, событий.</w:t>
      </w:r>
    </w:p>
    <w:p>
      <w:pPr>
        <w:pStyle w:val="Normal"/>
        <w:widowControl w:val="false"/>
        <w:autoSpaceDE w:val="false"/>
        <w:ind w:firstLine="600"/>
        <w:jc w:val="both"/>
        <w:rPr/>
      </w:pPr>
      <w:r>
        <w:rPr/>
      </w:r>
    </w:p>
    <w:p>
      <w:pPr>
        <w:pStyle w:val="Normal"/>
        <w:widowControl w:val="false"/>
        <w:autoSpaceDE w:val="false"/>
        <w:ind w:firstLine="600"/>
        <w:jc w:val="both"/>
        <w:rPr/>
      </w:pPr>
      <w:r>
        <w:rPr/>
        <w:t>Субстанция Инициативы всегда связана с программой и явля-ется соединительным звеном между голографическим воплощени-ем Идеи в программе и её реализацией в мире. Программа развития общества, а также программы индивидов, которым предоставляет-ся возможность участвовать в проведении новой Идеи в жизнь, со-держат варианты голографических построений событий. Каждый такой вариант воплощает в себе реализацию Идеи в каком-то сво-ём аспекте, строит по-разному возможные события. Почему воз-можные? Индивид может этот вариант не выбрать и пойти другим путём. Тогда его личная голограмма с данной Идеей останется не воплощённой. Но общая голограмма данной Идеи будет развивать-ся другими индивидами, воспринявшими Инициативу на себя.</w:t>
      </w:r>
    </w:p>
    <w:p>
      <w:pPr>
        <w:pStyle w:val="Normal"/>
        <w:widowControl w:val="false"/>
        <w:autoSpaceDE w:val="false"/>
        <w:ind w:firstLine="600"/>
        <w:jc w:val="both"/>
        <w:rPr/>
      </w:pPr>
      <w:r>
        <w:rPr/>
      </w:r>
    </w:p>
    <w:p>
      <w:pPr>
        <w:pStyle w:val="Normal"/>
        <w:widowControl w:val="false"/>
        <w:autoSpaceDE w:val="false"/>
        <w:ind w:firstLine="600"/>
        <w:jc w:val="both"/>
        <w:rPr/>
      </w:pPr>
      <w:r>
        <w:rPr/>
        <w:t>В любой семье, чтобы она нормально существовала, каждому из супругов попеременно приходится брать на себя Инициативу в чём-то: одному – в приготовлении пищи, создания уюта, стирке белья, уборке помещений; другому – в обеспечении семьи сред-ствами существования, её защите, ремонте, перемещении тяжёлых предметов и т.д. Всегда кто-то один выдвигает Инициативу, другой подчиняется ему, поддерживает его предложения, и вместе они во-площают Идею в дело. Возможен вариант, когда второй супруг от-вергает Идею первого, и тогда они ищут новую.</w:t>
      </w:r>
    </w:p>
    <w:p>
      <w:pPr>
        <w:pStyle w:val="Normal"/>
        <w:widowControl w:val="false"/>
        <w:autoSpaceDE w:val="false"/>
        <w:ind w:firstLine="600"/>
        <w:jc w:val="both"/>
        <w:rPr/>
      </w:pPr>
      <w:r>
        <w:rPr/>
      </w:r>
    </w:p>
    <w:p>
      <w:pPr>
        <w:pStyle w:val="Normal"/>
        <w:widowControl w:val="false"/>
        <w:autoSpaceDE w:val="false"/>
        <w:ind w:firstLine="600"/>
        <w:jc w:val="both"/>
        <w:rPr/>
      </w:pPr>
      <w:r>
        <w:rPr/>
        <w:t>На этом примере наиболее видно, что Инициатива, про-ходящая через индивида, как осенившая его Идея, является толчком к началу каких-то новых действий . Аналогично в крупных масштабах большинство действий в человеческом обществе начинается с Инициативы. Она порождает дей-ствие, проводя через него реализацию Идеи. Мощь Ини-циативы соответствует мощи голографического построе-ния Идеи. Голограмма её построена таким образом, что при включении в программе данного варианта развития мощь голограммы Идеи передаётся действию, начинающемуся в реальном мире. Всякая Инициатива изначально обладает определённой мощью, рассчитанной на совершение тако-го числа действий, которые должны привести к получению планируемого результата.</w:t>
      </w:r>
    </w:p>
    <w:p>
      <w:pPr>
        <w:pStyle w:val="Normal"/>
        <w:widowControl w:val="false"/>
        <w:autoSpaceDE w:val="false"/>
        <w:ind w:firstLine="600"/>
        <w:jc w:val="both"/>
        <w:rPr/>
      </w:pPr>
      <w:r>
        <w:rPr/>
      </w:r>
    </w:p>
    <w:p>
      <w:pPr>
        <w:pStyle w:val="Normal"/>
        <w:widowControl w:val="false"/>
        <w:autoSpaceDE w:val="false"/>
        <w:ind w:firstLine="600"/>
        <w:jc w:val="both"/>
        <w:rPr/>
      </w:pPr>
      <w:r>
        <w:rPr/>
        <w:t>На земном плане Инициатива всегда является первич-ной. Она возникает в чьей-то голове как Идея и дальше на-чинает раскручиваться в виде действий . Всё это уже видимо человеку и осознаваемо . Он понимает, что делает и к чему стремится . Но человеку обычно кажется, что он сам – тво-рец своей судьбы и делает то, что пожелает, хотя это – ил-люзия . Но остаётся восхищаться этой иллюзией, ибо она так тонко сплетена Высшими Творцами , что позволяет самому низкому индивиду чувствовать себя свободным и независи-мым от всего.</w:t>
      </w:r>
    </w:p>
    <w:p>
      <w:pPr>
        <w:pStyle w:val="Normal"/>
        <w:widowControl w:val="false"/>
        <w:autoSpaceDE w:val="false"/>
        <w:ind w:firstLine="600"/>
        <w:jc w:val="both"/>
        <w:rPr/>
      </w:pPr>
      <w:r>
        <w:rPr/>
      </w:r>
    </w:p>
    <w:p>
      <w:pPr>
        <w:pStyle w:val="Normal"/>
        <w:widowControl w:val="false"/>
        <w:autoSpaceDE w:val="false"/>
        <w:ind w:firstLine="600"/>
        <w:jc w:val="both"/>
        <w:rPr/>
      </w:pPr>
      <w:r>
        <w:rPr/>
        <w:t>Чем отличается мечта от Идеи, пришедшей в голову? Мечта не содержит на тонком плане голографических</w:t>
      </w:r>
    </w:p>
    <w:p>
      <w:pPr>
        <w:pStyle w:val="Normal"/>
        <w:widowControl w:val="false"/>
        <w:autoSpaceDE w:val="false"/>
        <w:ind w:firstLine="600"/>
        <w:jc w:val="both"/>
        <w:rPr/>
      </w:pPr>
      <w:r>
        <w:rPr/>
      </w:r>
    </w:p>
    <w:p>
      <w:pPr>
        <w:pStyle w:val="Normal"/>
        <w:widowControl w:val="false"/>
        <w:autoSpaceDE w:val="false"/>
        <w:ind w:firstLine="600"/>
        <w:jc w:val="both"/>
        <w:rPr/>
      </w:pPr>
      <w:r>
        <w:rPr/>
        <w:t>построений ситуаций для своей реализации, поэтому инди-вид может мечтать о чём-то сколько угодно , но это никогда не сбудется. Если только какая-то мечта не совпадёт с кон-трольной точкой программы. Идея имеет на тонком плане голографическое построение ситуации своего воплощения, поэтому обязательно реализуется, частично или полностью. Последнее тоже зависит от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И мечта, и Идея приходят в голову человека, что гово-рит о том, что Инициатива не первична. Она зависима от Идеи. А Идея – это выражение планов Высшего Мира, проводящих их из Своего Мира в нижележащий мир. В этом видна цепочка зависи-мостей, которые ведут от Инициативы вверх к нашим Небесным Учителям.</w:t>
      </w:r>
    </w:p>
    <w:p>
      <w:pPr>
        <w:pStyle w:val="Normal"/>
        <w:widowControl w:val="false"/>
        <w:autoSpaceDE w:val="false"/>
        <w:ind w:firstLine="600"/>
        <w:jc w:val="both"/>
        <w:rPr/>
      </w:pPr>
      <w:r>
        <w:rPr/>
      </w:r>
    </w:p>
    <w:p>
      <w:pPr>
        <w:pStyle w:val="Normal"/>
        <w:widowControl w:val="false"/>
        <w:autoSpaceDE w:val="false"/>
        <w:ind w:firstLine="600"/>
        <w:jc w:val="both"/>
        <w:rPr/>
      </w:pPr>
      <w:r>
        <w:rPr/>
        <w:t>Поднимаясь по этой цепочке зависимостей, становятся ви-димыми планы Высших Сфер: расчёты, моделирование ситуаций сначала теоретически, потом в голографических построениях. Им-пульсы Идеи идут уж из самих программ.</w:t>
      </w:r>
    </w:p>
    <w:p>
      <w:pPr>
        <w:pStyle w:val="Normal"/>
        <w:widowControl w:val="false"/>
        <w:autoSpaceDE w:val="false"/>
        <w:ind w:firstLine="600"/>
        <w:jc w:val="both"/>
        <w:rPr/>
      </w:pPr>
      <w:r>
        <w:rPr/>
      </w:r>
    </w:p>
    <w:p>
      <w:pPr>
        <w:pStyle w:val="Normal"/>
        <w:widowControl w:val="false"/>
        <w:autoSpaceDE w:val="false"/>
        <w:ind w:firstLine="600"/>
        <w:jc w:val="both"/>
        <w:rPr/>
      </w:pPr>
      <w:r>
        <w:rPr/>
        <w:t>При этом данную цепочку зависимостей следует связать с де-ятельностью Управителей, ведущих подопечных по земной жизни и следящих за выполнением общей программы через частные про-граммы. У каждого Управителя в Его компьютере заложена про-грамма подопечного ученика, но там она имеет другое построение, чем в голографических ситуациях, и предназначена только для контроля и в некоторых случаях – для посылки ученику отдель-ных Идей в творчестве или знаниях. Всё вышесказанное находится в сложнейшей взаимосвязи. За каждой Инициативой скрывается тот же расчёт, планы Высших Сфер, разработка программ, вопло-щение их в голографических построениях и использование суб-станций (Состояний) Инициативы, соответствующих по Уровню планируемым ситуациям.</w:t>
      </w:r>
    </w:p>
    <w:p>
      <w:pPr>
        <w:pStyle w:val="Normal"/>
        <w:widowControl w:val="false"/>
        <w:autoSpaceDE w:val="false"/>
        <w:ind w:firstLine="600"/>
        <w:jc w:val="both"/>
        <w:rPr/>
      </w:pPr>
      <w:r>
        <w:rPr/>
      </w:r>
    </w:p>
    <w:p>
      <w:pPr>
        <w:pStyle w:val="Normal"/>
        <w:widowControl w:val="false"/>
        <w:autoSpaceDE w:val="false"/>
        <w:ind w:firstLine="600"/>
        <w:jc w:val="both"/>
        <w:rPr/>
      </w:pPr>
      <w:r>
        <w:rPr/>
        <w:t>Проводнику Идеи и Исполнителям Инициатива способствует наработке ими в тонких структурах особого качества, определён-ного вида однородной энергии, необходимой для данного Уровня развития. Что касается Состояния самой Инициативы как субстан-ции, то оно охватывает длительный процесс. На его протяжении она вырабатывает разные типы энергий, заполняющие объём самой субстанции Инициативы её личными качествами и превращающи-еся в её личные накопления, придающие ей индивиду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Если Состояние Инициативы связано с одним индивидом в течение всей его жизни, то её идейная функция со временем меня- ется. В один период жизни человек одержим одной Идеей и про-являет соответствующую Инициативу, в следующий период он увлекается другой Идеей и соответственно проявляет Инициативу иного качества. Идеи меняются на протяжении его жизни много-кратно, поэтому субстанция Инициативы нарабатывает разные ка-чества и приобретает разнообразный опыт. Без Идеи Инициатива не способна развиваться, так как Идея ставит перед ней цель, к которой строятся все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Цель – это результат, в который вкладывается энергия затрат. Не может быть энерговложений, которые не окупают себя и не дают результат, служащий для разворота последующих действий. Инициатива должна окупаться той целью, которую она строит. Цель должна нести в себе восполнение затрат на своё достижение, включая определённую прибыль.</w:t>
      </w:r>
    </w:p>
    <w:p>
      <w:pPr>
        <w:pStyle w:val="Normal"/>
        <w:widowControl w:val="false"/>
        <w:autoSpaceDE w:val="false"/>
        <w:ind w:firstLine="600"/>
        <w:jc w:val="both"/>
        <w:rPr/>
      </w:pPr>
      <w:r>
        <w:rPr/>
      </w:r>
    </w:p>
    <w:p>
      <w:pPr>
        <w:pStyle w:val="Normal"/>
        <w:widowControl w:val="false"/>
        <w:autoSpaceDE w:val="false"/>
        <w:ind w:firstLine="600"/>
        <w:jc w:val="both"/>
        <w:rPr/>
      </w:pPr>
      <w:r>
        <w:rPr/>
        <w:t>Любая Инициатива способствует прогрессу участников и на-растанию мощи самой субстанции.(98%)</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Агрессивность – показатель Уровня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аша Земля переполнена агрессией. Она существует среди животных, но ярче всего проявляется в человеческом обществе.</w:t>
      </w:r>
    </w:p>
    <w:p>
      <w:pPr>
        <w:pStyle w:val="Normal"/>
        <w:widowControl w:val="false"/>
        <w:autoSpaceDE w:val="false"/>
        <w:ind w:firstLine="600"/>
        <w:jc w:val="both"/>
        <w:rPr/>
      </w:pPr>
      <w:r>
        <w:rPr/>
      </w:r>
    </w:p>
    <w:p>
      <w:pPr>
        <w:pStyle w:val="Normal"/>
        <w:widowControl w:val="false"/>
        <w:autoSpaceDE w:val="false"/>
        <w:ind w:firstLine="600"/>
        <w:jc w:val="both"/>
        <w:rPr/>
      </w:pPr>
      <w:r>
        <w:rPr/>
        <w:t>Если заглянуть в историю, то агрессия существовала с начала зарождения всего живого. Она была до нашей эры и успешно про-цветает в наше врем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осознаёт, что агрессия выражает негативное каче-ство, но он не способен понять, насколько оно является низким и диким, недостойным цивилизованного человека. Имеет ли оно будущее и шагнет ли в Вечность как неотъемлемая черта характера в человеке? Об этом речь пойдёт дальш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Читателю следует знать, что отрицательные качества накапливаются только в чакрах 2-х оболочек: физической и эфирной. После смерти эти две оболочки распадаются, а на-копленные в их чакрах энергии качеств переходят в матри-цу подсознания. Поэтому матрица подсознания содержит как положительные качества-энергии, так и отрицательные. На схеме, изображающей триединство души, + и – являются их</w:t>
      </w:r>
      <w:r>
        <w:rPr/>
        <w:t xml:space="preserve"> </w:t>
      </w:r>
      <w:r>
        <w:rPr>
          <w:b/>
          <w:bCs/>
        </w:rPr>
        <w:t>отображением. В чакрах астральной, метальной оболочек, а также в непосредственно матрице Души отрицательных энер-гий быть не может. Чакры каузальной оболочки накоплений не делают. Они являются «фильтрами» энергий-накоплений, которые трансформируются через них из чакр других оболо-чек в матрицу Души.</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о Агрессивность накапливает свои энергии в чакр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физическая манипура</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Агрессивность характеризуется неумением сдерживать в себе отрицательные энергии, которые проявляют свою активность в индивиде различным образом. Каждая из качественных характе-ристик отрицательного плана имеет собственную направленность, функционирование которых различно.</w:t>
      </w:r>
    </w:p>
    <w:p>
      <w:pPr>
        <w:pStyle w:val="Normal"/>
        <w:widowControl w:val="false"/>
        <w:autoSpaceDE w:val="false"/>
        <w:ind w:firstLine="600"/>
        <w:jc w:val="both"/>
        <w:rPr/>
      </w:pPr>
      <w:r>
        <w:rPr/>
      </w:r>
    </w:p>
    <w:p>
      <w:pPr>
        <w:pStyle w:val="Normal"/>
        <w:widowControl w:val="false"/>
        <w:autoSpaceDE w:val="false"/>
        <w:ind w:firstLine="600"/>
        <w:jc w:val="both"/>
        <w:rPr/>
      </w:pPr>
      <w:r>
        <w:rPr/>
        <w:t>Отсюда – проявления этих качественных основ в индивиде имеют варьированно-индивидуальный характер. В зависимости от фактора накоплений этих качеств в индивиде складывается его собственная агрессивная среда, где один вид отрицательных ка-честв несёт одну функциональную активность, другой – другую и так далее. Агрессивность сполна выплёскивает все функциональ-ные условия накопленных отрицательных данных индивида. В за-висимости от количества однородных накоплений формируется мощность одного вида Агрессивности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индивид в своё удовольствие любит со всеми ру-гаться наряду с совершением им других отрицательных поступков, поэтому данный вид активности собрал наибольшую по мощности среду однородного качества. Помимо получения этого качества от различного вида ситуаций ругательства индивид получал ещё до-полнительный состав различного вида качеств. Для каждого инди-вида полностью одинаковых ситуаций никогда не бывает, так как он воспринимает одни и те же ситуации всегда по-разному. Дан-ный повтор направлен уже на определение поступления одного конкретного вида качеств, а другие побочные поступления счита-ются непреднамеренными.</w:t>
      </w:r>
    </w:p>
    <w:p>
      <w:pPr>
        <w:pStyle w:val="Normal"/>
        <w:widowControl w:val="false"/>
        <w:autoSpaceDE w:val="false"/>
        <w:ind w:firstLine="600"/>
        <w:jc w:val="both"/>
        <w:rPr/>
      </w:pPr>
      <w:r>
        <w:rPr/>
      </w:r>
    </w:p>
    <w:p>
      <w:pPr>
        <w:pStyle w:val="Normal"/>
        <w:widowControl w:val="false"/>
        <w:autoSpaceDE w:val="false"/>
        <w:ind w:firstLine="600"/>
        <w:jc w:val="both"/>
        <w:rPr/>
      </w:pPr>
      <w:r>
        <w:rPr/>
        <w:t>Агрессивность индивида зависит от собственного контроля индивида над активностью различных видов проявлений. Данный контроль обеспечивает индивидуальную власть над своими вну- тренними процессами. При истинной развитости Души до 17 э.е. индивид не в состоянии выполнить этот контроль. При повышении истинной развитости Души индивид может в себе ощущать и осо-знавать Агрессивность. При истинной развитости Души в 32 э.е.</w:t>
      </w:r>
    </w:p>
    <w:p>
      <w:pPr>
        <w:pStyle w:val="Normal"/>
        <w:widowControl w:val="false"/>
        <w:autoSpaceDE w:val="false"/>
        <w:ind w:firstLine="600"/>
        <w:jc w:val="both"/>
        <w:rPr/>
      </w:pPr>
      <w:r>
        <w:rPr/>
      </w:r>
    </w:p>
    <w:p>
      <w:pPr>
        <w:pStyle w:val="Normal"/>
        <w:widowControl w:val="false"/>
        <w:tabs>
          <w:tab w:val="clear" w:pos="708"/>
          <w:tab w:val="left" w:pos="204" w:leader="none"/>
        </w:tabs>
        <w:autoSpaceDE w:val="false"/>
        <w:ind w:firstLine="600"/>
        <w:jc w:val="both"/>
        <w:rPr/>
      </w:pPr>
      <w:r>
        <w:rPr/>
        <w:t xml:space="preserve">и выше он может не только раскрыть её в себе, но и полностью подавить. </w:t>
      </w:r>
    </w:p>
    <w:p>
      <w:pPr>
        <w:pStyle w:val="Normal"/>
        <w:widowControl w:val="false"/>
        <w:autoSpaceDE w:val="false"/>
        <w:ind w:firstLine="600"/>
        <w:jc w:val="both"/>
        <w:rPr/>
      </w:pPr>
      <w:r>
        <w:rPr/>
        <w:t xml:space="preserve">Это зависит от преобладания положительной части каче-ственного состава над отрицательной частью. Если положитель-ных качеств больше в чакрах тонких структур, то они своей мощью подавляют отрицательную часть до тех пор, пока их мощности сравняются. Пределом их воздействия является Уровневая равно-значность противоположных качественных основ. Когда индивид вообще не владеет процессами подавления в себе Агрессивности, то отрицательный состав качеств преобладает над положительным составом. И индивид никак не сможет её подавить. </w:t>
      </w:r>
    </w:p>
    <w:p>
      <w:pPr>
        <w:pStyle w:val="Normal"/>
        <w:widowControl w:val="false"/>
        <w:autoSpaceDE w:val="false"/>
        <w:ind w:firstLine="600"/>
        <w:jc w:val="both"/>
        <w:rPr/>
      </w:pPr>
      <w:r>
        <w:rPr/>
      </w:r>
    </w:p>
    <w:p>
      <w:pPr>
        <w:pStyle w:val="Normal"/>
        <w:widowControl w:val="false"/>
        <w:tabs>
          <w:tab w:val="clear" w:pos="708"/>
          <w:tab w:val="left" w:pos="204" w:leader="none"/>
        </w:tabs>
        <w:autoSpaceDE w:val="false"/>
        <w:ind w:firstLine="600"/>
        <w:jc w:val="both"/>
        <w:rPr/>
      </w:pPr>
      <w:r>
        <w:rPr/>
        <w:t xml:space="preserve">Если у индивида очень малый процент отрицательного начала и огромный – положительного, то он совсем не проявляет своей функциональности. Индивид высокого Уровня может по желанию пользоваться своей отрицательной средой Агрессивности в край-них случаях.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 Высших Планах Иерархии Агрессивность вообще не нуж-на. Её качественная основа соединяется с другими качественными началами, добытыми с Высших Планов, и используется в других Высших целях, уже трансформированная в новую параметраль-ную характеристику с совершенно другой направленностью и с функциям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Агрессивность необходима лишь для существования в низ-ших мирах. Она является источником формирования в индивиде некоторой части его отрицательной основы, которая тоже требу-ется каждому индивиду для обеспечения баланса между положи-тельным и отрицательным началами. </w:t>
      </w:r>
    </w:p>
    <w:p>
      <w:pPr>
        <w:pStyle w:val="Normal"/>
        <w:widowControl w:val="false"/>
        <w:autoSpaceDE w:val="false"/>
        <w:ind w:firstLine="600"/>
        <w:jc w:val="both"/>
        <w:rPr/>
      </w:pPr>
      <w:r>
        <w:rPr/>
      </w:r>
    </w:p>
    <w:p>
      <w:pPr>
        <w:pStyle w:val="Normal"/>
        <w:widowControl w:val="false"/>
        <w:autoSpaceDE w:val="false"/>
        <w:ind w:firstLine="600"/>
        <w:jc w:val="both"/>
        <w:rPr/>
      </w:pPr>
      <w:r>
        <w:rPr/>
        <w:t>Агрессивность – есть первичный показатель Уровня, при-надлежащего индивиду. Степени преобладания противополож-ных основ в чакрах показывают данное положение индивида, занимаемое им на Уровнях низшего мира. Способность полного подавления Агрессивности говорит о том, что индивид находит-  ся на самом высшем Уровне низшего мира, и о возможности его скорейшего перехода на Вышестоящий План с множеством других Миров, расположенных в Иерархическом порядке по отношению друг к другу.</w:t>
      </w:r>
    </w:p>
    <w:p>
      <w:pPr>
        <w:pStyle w:val="Normal"/>
        <w:widowControl w:val="false"/>
        <w:autoSpaceDE w:val="false"/>
        <w:ind w:firstLine="600"/>
        <w:jc w:val="both"/>
        <w:rPr/>
      </w:pPr>
      <w:r>
        <w:rPr/>
      </w:r>
    </w:p>
    <w:p>
      <w:pPr>
        <w:pStyle w:val="Normal"/>
        <w:widowControl w:val="false"/>
        <w:autoSpaceDE w:val="false"/>
        <w:ind w:firstLine="600"/>
        <w:jc w:val="both"/>
        <w:rPr/>
      </w:pPr>
      <w:r>
        <w:rPr/>
        <w:t>Полная неспособность подавления Агрессивности – есть са-мый низший Уровень низшего мира. Частичная способность пода-вления Агрессивности – есть показатель среднего Уровня в Иерар-хии низшего мира. Если Агрессивность может проявляться время от времени, по желанию индивида, то это значит, что он владеет ею и способен подавить её. Если индивид всё же пользуется своей Агрессивностью – он не вполне готов к переходу в Вышестоящие Миры. Данная способность лишь свидетельствует о положении индивида на стадии Иерархии низшего мира, которая находится выше среднего Уровня, но ниже высшего Уровн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Для человека Агрессивность выражается в активных действи-ях, приносящих кому-то моральный или физический вред. Агрес-сия всегда направлена на кого-то и против кого-то. Это форма на-падения и защиты, форма существования в низших мирах и форма протеста против чего-то в более Высоких Мирах. Таково обычное понимание этого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Агрессия сформировалась в Душе на стадии животного мира. В животном мире существует закон Выживания, по которому в среде данного мира выживает сильнейший. Для чего Высшие Соз-датели позволили сформироваться этому качеству в Душе челове-ка? Благодаря этому качеству при совершенствовании Души про-исходит трансформация его в такие качества как сила воли, сила духа.</w:t>
      </w:r>
    </w:p>
    <w:p>
      <w:pPr>
        <w:pStyle w:val="Normal"/>
        <w:widowControl w:val="false"/>
        <w:autoSpaceDE w:val="false"/>
        <w:ind w:firstLine="600"/>
        <w:jc w:val="both"/>
        <w:rPr/>
      </w:pPr>
      <w:r>
        <w:rPr/>
      </w:r>
    </w:p>
    <w:p>
      <w:pPr>
        <w:pStyle w:val="Normal"/>
        <w:widowControl w:val="false"/>
        <w:autoSpaceDE w:val="false"/>
        <w:ind w:firstLine="600"/>
        <w:jc w:val="both"/>
        <w:rPr/>
      </w:pPr>
      <w:r>
        <w:rPr/>
        <w:t>На земном плане Душа должна погасить в себе Агрессию и вместо неё приобрести другие качества, достойные существования в Высших Мирах. В Иерархию Бога не пропускаются индивиды с подобными наклонностями. Что касается Иерархии Дьявола, то она как раз ориентирована на развитие аналогичных качеств. Поэтому при прогрессировании Агрессии на земном плане это ка-чество ведёт Душу в отрицательную Систему (к Дьяволу). Души животных, воплощающиеся в мире людей и получив-шие новые программы развития в другой форме, продолжают про-являть свои качества, приобретённые в прошлом. Они ещё не уме-ют сдерживаться. И Агрессия проявляет себя в новых состояниях: словесных нападках на кого-то, подлости, интригах, имеют место прямые формы её проявления: драки, убийства, войны. Накоплен-ные отрицательные качества в прошлых жизнях будут активно себя проявлять на протяжении многих будущих воплощений.</w:t>
      </w:r>
    </w:p>
    <w:p>
      <w:pPr>
        <w:pStyle w:val="Normal"/>
        <w:widowControl w:val="false"/>
        <w:autoSpaceDE w:val="false"/>
        <w:ind w:firstLine="600"/>
        <w:jc w:val="both"/>
        <w:rPr/>
      </w:pPr>
      <w:r>
        <w:rPr/>
      </w:r>
    </w:p>
    <w:p>
      <w:pPr>
        <w:pStyle w:val="Normal"/>
        <w:widowControl w:val="false"/>
        <w:tabs>
          <w:tab w:val="clear" w:pos="708"/>
          <w:tab w:val="left" w:pos="695" w:leader="none"/>
        </w:tabs>
        <w:autoSpaceDE w:val="false"/>
        <w:ind w:firstLine="600"/>
        <w:jc w:val="both"/>
        <w:rPr/>
      </w:pPr>
      <w:r>
        <w:rPr/>
        <w:t xml:space="preserve">В индивиде присутствует не только Агрессия, но и другие энергии отрицательного плана. Каждая из них имеет собствен-ную тенденцию развития и способность функционирования. Это всё обусловлено особым построением качеств, которое диктует их дальнейшие функции, так как трансформация происходит через ряд определённых для данного качества действи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евозможно злому, агрессивному человеку сразу стать до-брым, спокойным. Это превращение возможно только через ряд процессов и множество перевоплощений. Например, страдания Души в нескольких жизнях могут трансформировать Агрессию сначала в понимание страдания других, затем в чувство сострада-ния, затем – в стремление защитить слабых и, наконец, в качество доброты. Это – долгий путь превращений Агрессии в добро. Так страдания помогают трансформации отрицательных качеств в по-ложительные. Но так происходит не со всеми Душами. Некоторые ещё более ожесточаются и выбирают путь зла. </w:t>
      </w:r>
    </w:p>
    <w:p>
      <w:pPr>
        <w:pStyle w:val="Normal"/>
        <w:widowControl w:val="false"/>
        <w:autoSpaceDE w:val="false"/>
        <w:ind w:firstLine="600"/>
        <w:jc w:val="both"/>
        <w:rPr/>
      </w:pPr>
      <w:r>
        <w:rPr/>
      </w:r>
    </w:p>
    <w:p>
      <w:pPr>
        <w:pStyle w:val="Normal"/>
        <w:widowControl w:val="false"/>
        <w:tabs>
          <w:tab w:val="clear" w:pos="708"/>
          <w:tab w:val="left" w:pos="674" w:leader="none"/>
        </w:tabs>
        <w:autoSpaceDE w:val="false"/>
        <w:ind w:firstLine="600"/>
        <w:jc w:val="both"/>
        <w:rPr/>
      </w:pPr>
      <w:r>
        <w:rPr/>
        <w:t xml:space="preserve">В зависимости от того, какой выбор делает индивид на низ-ких Уровнях, формируются особенности его отрицательных на-работок. Каждая Душа с энергиями отрицательных типов рабо-тает по—своему, потому Агрессия приобретает широкий спектр оттенков.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дин и тот же индивид получает от начального качества Агрессии целый ряд преобразовательных функций, создающих новые отрицательные качества. Дальнейшее качество может быть как положительным, так и отрицательным. Но каким его сделает человек, зависит от него самого. </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если такому свойству, как умению руководить дру-гими, индивид придаст качество Агрессии, то оно станет отрица-  тельным. Будет жёсткое подавление подчинённых, их унижение. Если же умению руководить придать положительные качества справедливости, умения правильно организовать работу, уважать личные кадры, то оно станет положительным. Всё зависит от вы-бора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Все разновидности качеств, строящиеся на Агрессии, в итоге создают её мощь. Преимущество получает то из них, которое наи-более часто использовалось индивидом в жизненных ситуациях. Оно приобретает наибольшую мощь. Например, язвительность – это трансформированная форма такого животного качества, как желание кусаться. Это новая форма ранить другого словом. Если индивиду подобное качество нравится, и он использует его в раз-ных ситуациях просто потому, что «укусив» кого-то, получает удо-вольствие или удовлетворение, то он нарабатывает больше всего отрицательные накопления Агрессии именно этого вида (если сравнивать их с другими отрицательными накоплениями). Но от тех же ситуаций индивид нарабатывает и другие качества, так как любая ситуация всегда рассчитана на получение нескольких типов энергий, а не одного.</w:t>
      </w:r>
    </w:p>
    <w:p>
      <w:pPr>
        <w:pStyle w:val="Normal"/>
        <w:widowControl w:val="false"/>
        <w:autoSpaceDE w:val="false"/>
        <w:ind w:firstLine="600"/>
        <w:jc w:val="both"/>
        <w:rPr/>
      </w:pPr>
      <w:r>
        <w:rPr/>
      </w:r>
    </w:p>
    <w:p>
      <w:pPr>
        <w:pStyle w:val="Normal"/>
        <w:widowControl w:val="false"/>
        <w:autoSpaceDE w:val="false"/>
        <w:ind w:firstLine="600"/>
        <w:jc w:val="both"/>
        <w:rPr/>
      </w:pPr>
      <w:r>
        <w:rPr/>
        <w:t>Совершенствование Души на Земном плане приводит к пода-влению качества Агрессивности, но не до конца. Некоторые жиз-ненные ситуации высоких индивидов требуют её максимального проявления для защиты какого-то дела или близкого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Через такие ситуации Высшие Творцы учат индивида управ-лять личными чувствами и поступками, своими порывами и же-ланиями, так что в итоге он обретает полный контроль над собой и над внутренними процессами. Любое проявление какого-либо качества – это есть течение определённых процессов внутри него. Умение управлять ими имеет большое значение для высокого ин-дивида, так как это не просто контролирование внешних прояв-лений, а умение управлять внутренними реакциями собственного организм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сшие Создатели добиваются этого у человека с помощью программ. Полная способность контролировать себя позволяет индивиду подавлять Агрессию или раскрывать её в той степени, которая ему необходима и способна обеспечить нужный успех. </w:t>
      </w:r>
      <w:r>
        <w:rPr>
          <w:b/>
          <w:bCs/>
        </w:rPr>
        <w:t>Примечание</w:t>
      </w:r>
      <w:r>
        <w:rPr/>
        <w:t>:</w:t>
      </w:r>
      <w:r>
        <w:rPr>
          <w:b/>
          <w:bCs/>
        </w:rPr>
        <w:t xml:space="preserve"> </w:t>
      </w:r>
      <w:r>
        <w:rPr>
          <w:i/>
          <w:iCs/>
        </w:rPr>
        <w:t>далее в тексте книги Секлитовой Л.</w:t>
      </w:r>
      <w:r>
        <w:rPr>
          <w:b/>
          <w:bCs/>
        </w:rPr>
        <w:t xml:space="preserve"> </w:t>
      </w:r>
      <w:r>
        <w:rPr>
          <w:i/>
          <w:iCs/>
        </w:rPr>
        <w:t>и Стрель-никовой Л. «Личность и вечность» представлена графически схема регулирования личной Агрессии. Иерарх 27-го Уровня Бо-жественной Иерархии свидетельствует о 100% её неверности и ненужности представления её.</w:t>
      </w:r>
    </w:p>
    <w:p>
      <w:pPr>
        <w:pStyle w:val="Normal"/>
        <w:widowControl w:val="false"/>
        <w:autoSpaceDE w:val="false"/>
        <w:ind w:firstLine="600"/>
        <w:jc w:val="both"/>
        <w:rPr/>
      </w:pPr>
      <w:r>
        <w:rPr/>
      </w:r>
    </w:p>
    <w:p>
      <w:pPr>
        <w:pStyle w:val="Normal"/>
        <w:widowControl w:val="false"/>
        <w:autoSpaceDE w:val="false"/>
        <w:ind w:firstLine="600"/>
        <w:jc w:val="both"/>
        <w:rPr/>
      </w:pPr>
      <w:r>
        <w:rPr/>
        <w:t>С помощью программ развития Высшие Учителя добивают-ся, чтобы к концу земной Иерархии человек научился полностью управлять собой и по собственному желанию пользоваться то од-ними качествами Души, то другими в зависимости от ситуаций, в которых участвует. Это позволяет качествам правильно функцио-нировать во внешних процессах.(9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острадание - способность сочувствовать другому</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 есть оценивающий фактор, характеризующий умение понять горе другого. Сострадание и сочувствие присуще только земным Душам. Ни одна космическая Душа этими каче-ствами не обладает. Данный фактор имеет различную шкалу степе-ней Сострадания, которая объясняет зависимость способности по-нимания от реально сформированного условия, воспринимаемого как горе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ри Сострадании всегда существуют два индивида: страдаю-щий и сочувствующий. Насколько будет раскрыта при правильном понимании сложившейся обстановки степень Сострадания у со-чувствующего, настолько он способен оценить положение страда-ющего и соответственно понять все его чувства на данный момент. Степень раскрытия Сострадания всегда зависит от Уровня сочув-ствующего индивида, от его собственного Уровня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стинная развитость Души индивида, у которого начинают накапливаться энергии сострадания, 13 э.е. и выше. Сочувствие – при 17 э.е. и выше. Энергии Сострадания накапливаются в чакре «физическая манипура», сочувствия – «эфирная анахата». Каче-ство Сострадания – одно из первых, которое «по крупицам» начи-нает заполнять ячейку непосредственно матрицы Души. </w:t>
      </w:r>
      <w:r>
        <w:rPr>
          <w:b/>
          <w:bCs/>
        </w:rPr>
        <w:t>Сострадание – нравственное качество, свойственное только земным людям.</w:t>
      </w:r>
    </w:p>
    <w:p>
      <w:pPr>
        <w:pStyle w:val="Normal"/>
        <w:widowControl w:val="false"/>
        <w:autoSpaceDE w:val="false"/>
        <w:ind w:firstLine="600"/>
        <w:jc w:val="both"/>
        <w:rPr/>
      </w:pPr>
      <w:r>
        <w:rPr/>
      </w:r>
    </w:p>
    <w:p>
      <w:pPr>
        <w:pStyle w:val="Normal"/>
        <w:widowControl w:val="false"/>
        <w:autoSpaceDE w:val="false"/>
        <w:ind w:firstLine="600"/>
        <w:jc w:val="both"/>
        <w:rPr/>
      </w:pPr>
      <w:r>
        <w:rPr/>
        <w:t>Соответствие Уровней сознания индивида, конкретно отдель-но взятых зон с качественными накоплениями, с Уровнем самой ситуации горя страдающего отвечает характеристикам полного по-нимания сочувствующим страдающего.</w:t>
      </w:r>
    </w:p>
    <w:p>
      <w:pPr>
        <w:pStyle w:val="Normal"/>
        <w:widowControl w:val="false"/>
        <w:autoSpaceDE w:val="false"/>
        <w:ind w:firstLine="600"/>
        <w:jc w:val="both"/>
        <w:rPr/>
      </w:pPr>
      <w:r>
        <w:rPr/>
      </w:r>
    </w:p>
    <w:p>
      <w:pPr>
        <w:pStyle w:val="Normal"/>
        <w:widowControl w:val="false"/>
        <w:autoSpaceDE w:val="false"/>
        <w:ind w:firstLine="600"/>
        <w:jc w:val="both"/>
        <w:rPr/>
      </w:pPr>
      <w:r>
        <w:rPr/>
        <w:t>Ситуации формирования нежелательных событий или горя для всех землян одинаковы. Зоны полученного от этого ощущения качеств тоже у всех одинаковы. Вариации здесь вносят качества, полученные в результате свободы выбора при прохождении дан-ного горя, в результате чего складывается индивидуальное ощуще-ние горя и понимание чувств другого в данной ситуации. Каждый судит по собственному опыту, а потом уже по опыту других.</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характеризуется условием возникновения при-знаков жалости у сочувствующего индивида, проявляющихся в различной степени. Сострадание всегда сохраняет тенденцию к прогрессивному росту собственной основы.</w:t>
      </w:r>
    </w:p>
    <w:p>
      <w:pPr>
        <w:pStyle w:val="Normal"/>
        <w:widowControl w:val="false"/>
        <w:autoSpaceDE w:val="false"/>
        <w:ind w:firstLine="600"/>
        <w:jc w:val="both"/>
        <w:rPr/>
      </w:pPr>
      <w:r>
        <w:rPr/>
      </w:r>
    </w:p>
    <w:p>
      <w:pPr>
        <w:pStyle w:val="Normal"/>
        <w:widowControl w:val="false"/>
        <w:autoSpaceDE w:val="false"/>
        <w:ind w:firstLine="600"/>
        <w:jc w:val="both"/>
        <w:rPr/>
      </w:pPr>
      <w:r>
        <w:rPr/>
        <w:t>Фундаментальной базой Сострадания, как самостоятельно развивающейся субстанции, служит информационная база каче-ственных накоплений индивида, относительно которой Душа про-изводит определённые процессы сопоставлений, сверяющих соб-ственный результат жизненного опыта с ситуацией страдающего.</w:t>
      </w:r>
    </w:p>
    <w:p>
      <w:pPr>
        <w:pStyle w:val="Normal"/>
        <w:widowControl w:val="false"/>
        <w:autoSpaceDE w:val="false"/>
        <w:ind w:firstLine="600"/>
        <w:jc w:val="both"/>
        <w:rPr/>
      </w:pPr>
      <w:r>
        <w:rPr/>
      </w:r>
    </w:p>
    <w:p>
      <w:pPr>
        <w:pStyle w:val="Normal"/>
        <w:widowControl w:val="false"/>
        <w:autoSpaceDE w:val="false"/>
        <w:ind w:firstLine="600"/>
        <w:jc w:val="both"/>
        <w:rPr/>
      </w:pPr>
      <w:r>
        <w:rPr/>
        <w:t>Фактура Сострадания обладает собственной систематизацией, которая распределяет имеющиеся формы Сострадания по Уровням и по целенаправленным факторам развития данных форм. Каждая субстанция Сострадания развивается самостоятельно, но её инди-видуальность непосредственно формирует индивид, содержащий форму данного Сострадания. Сострадание, как личностная кате-гория, не может развиваться без индивида, который, совершен-ствуя свою основу, одновременно совершенствует и ощущения Сострадания.</w:t>
      </w:r>
    </w:p>
    <w:p>
      <w:pPr>
        <w:pStyle w:val="Normal"/>
        <w:widowControl w:val="false"/>
        <w:autoSpaceDE w:val="false"/>
        <w:ind w:firstLine="600"/>
        <w:jc w:val="both"/>
        <w:rPr/>
      </w:pPr>
      <w:r>
        <w:rPr/>
      </w:r>
    </w:p>
    <w:p>
      <w:pPr>
        <w:pStyle w:val="Normal"/>
        <w:widowControl w:val="false"/>
        <w:autoSpaceDE w:val="false"/>
        <w:ind w:firstLine="600"/>
        <w:jc w:val="both"/>
        <w:rPr/>
      </w:pPr>
      <w:r>
        <w:rPr/>
        <w:t>Все характеристики, присущие любому индивиду, имея соб-ственные Иерархии, всегда растут и развиваются с данным ин-дивидом, потому что он без них не являл бы того единого цело-го, что составляет его индивидуальность. Они не приспособлены существовать отдельно от него. Такое существование в симбиозе присуще не только отдельным личностным основам, но и всему общемировому Естеству, так как оно тоже является Душой самого наивысшего Уровня и значимост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относится к высоким качествам личности. И по-является у многих Душ только через множество воплощений (при достижении истинной развитости Души не менее 13 э.е.). Нельзя сострадать другому, не испытав боль и горе самому. Человек муча-ется, чтобы научиться сострадать другим.</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о Сострадания несёт в себе функцию понимания чувств и потребностей другого. Но так как человеку трудно по-нимать кого-то постороннего и сочувствовать ему в чём-то, если у него самого подобные качества отсутствуют, то в целях их на-работки Высшие Создатели включили в его жизнь ситуации с не-благоприятными факторами и катастрофами. Человек никогда бы не был человечным, добрым, гуманным и потерял бы много пре-красных качеств (милосердие, любовь к ближнему), если бы не на-учился сострадать другим. Страдания заставляют думать о жизни, о себе подобных, учат делать определённые выводы.</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выражает не только чувство, но и понимание си-туации пострадавшего в деталях, осмысление его нужд и потреб-ностей, видение последствий случившегося и умение находить вы-ход из сложившихся обстоятельств. Сострадание – это не просто сочувствующее «оханье и аханье», а участие в изменении ситуа-ций, оказание помощи.</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несёт в себе особый тип энергии, способный оживлять, воссоединять, восстанавливать разрушенное на Земл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Сострадание – качество, присущее только земным Душам. В других Мирах Бога и в Божественной Иерархии такое каче-ство отсутствует. Потому, что во всех Мирах, кроме Земли, су-ществует, говоря земным языком, глубокое уважение к любой, находящейся там, форме жизни и понимание её.</w:t>
      </w:r>
    </w:p>
    <w:p>
      <w:pPr>
        <w:pStyle w:val="Normal"/>
        <w:widowControl w:val="false"/>
        <w:autoSpaceDE w:val="false"/>
        <w:ind w:firstLine="600"/>
        <w:jc w:val="both"/>
        <w:rPr/>
      </w:pPr>
      <w:r>
        <w:rPr/>
      </w:r>
    </w:p>
    <w:p>
      <w:pPr>
        <w:pStyle w:val="Normal"/>
        <w:widowControl w:val="false"/>
        <w:autoSpaceDE w:val="false"/>
        <w:ind w:firstLine="600"/>
        <w:jc w:val="both"/>
        <w:rPr/>
      </w:pPr>
      <w:r>
        <w:rPr>
          <w:b/>
          <w:bCs/>
        </w:rPr>
        <w:t>Это утверждение Высших Иерархов относится и к Опре-делителям и Управителям людей Земли. У наших Небесных Учителей никогда не бывает нас, Их подопечных, жалко. Они</w:t>
      </w:r>
      <w:r>
        <w:rPr/>
        <w:t xml:space="preserve"> </w:t>
      </w:r>
      <w:r>
        <w:rPr>
          <w:b/>
          <w:bCs/>
        </w:rPr>
        <w:t>не знают чувства сострадания, сочувстия к нам. Но Они испы-тывают к нам такое чувство Любви, которое нам не знакомо. Энергетика чувства сострадания составляет 14 э.е, сочувствия - 12 э.е. Энергетика Любви Небесных Учителей к нам 26 э.е. Самая высокая степень земной любви составляет 19 э.е.</w:t>
      </w:r>
    </w:p>
    <w:p>
      <w:pPr>
        <w:pStyle w:val="Normal"/>
        <w:widowControl w:val="false"/>
        <w:autoSpaceDE w:val="false"/>
        <w:ind w:firstLine="600"/>
        <w:jc w:val="both"/>
        <w:rPr/>
      </w:pPr>
      <w:r>
        <w:rPr/>
      </w:r>
    </w:p>
    <w:p>
      <w:pPr>
        <w:pStyle w:val="Normal"/>
        <w:widowControl w:val="false"/>
        <w:autoSpaceDE w:val="false"/>
        <w:ind w:firstLine="600"/>
        <w:jc w:val="both"/>
        <w:rPr/>
      </w:pPr>
      <w:r>
        <w:rPr/>
        <w:t>У отрицательных индивидов качество Сострадания полно-стью отсутствует на всех Уровнях развития. Этим они отличают-ся от положительных и молодых Душ. Последние, начиная свой путь в земном мире, на начальных стадиях развития тоже не имеют данного качества, но впоследствии его нарабатывают, а индиви-ды, выбравшие отрицательный путь, не приобретают его никогда. Поэтому надо отличать тех, кто ещё не успел приобрести данное качество, от тех, кто его никогда не приобретёт. Положительные Души учат сострадать, сопереживать, сочувствовать, восприни-мать чужую боль как собственную.</w:t>
      </w:r>
    </w:p>
    <w:p>
      <w:pPr>
        <w:pStyle w:val="Normal"/>
        <w:widowControl w:val="false"/>
        <w:autoSpaceDE w:val="false"/>
        <w:ind w:firstLine="600"/>
        <w:jc w:val="both"/>
        <w:rPr/>
      </w:pPr>
      <w:r>
        <w:rPr/>
      </w:r>
    </w:p>
    <w:p>
      <w:pPr>
        <w:pStyle w:val="Normal"/>
        <w:widowControl w:val="false"/>
        <w:autoSpaceDE w:val="false"/>
        <w:ind w:firstLine="600"/>
        <w:jc w:val="both"/>
        <w:rPr/>
      </w:pPr>
      <w:r>
        <w:rPr/>
        <w:t>Земная Иерархия имеет несколько степеней данного качества, поэтому его приходится нарабатывать не только многократными повторениями жизненных сложностей, но и утончением их. Это развивает способность индивида всё глубже понимать ситуацию, реально происшедшую с другим.</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обязательно бывает и в роли жертвы, и в роли по-стороннего наблюдателя. Такая методика ускоряет набор индиви-дом необходимых качеств. Сначала индивид выступает как жертва, попадая в сложные или опасные ситуации, от которых приобре-тает какой-то опыт и понимание. Но что он вынесет из данных обстоятельств, проверяется в других ситуациях, где он является посторонним наблюдателем. Сам, не соприкасаясь с горем и тра-гедией, он обязательно каким-то образом реагирует на увиденное или услышанное. Степень его понимания чужой трагедии позволя-ет выяснить, насколько он усвоил необходимое через собственный опыт, что извлёк из него конкретно. Можно вместо Сострадания накапливать ненависть, злобу, коварство и множество других ка-честв, противоположных сопереживанию. Многие неразвитые Души используют чужие страдания для собственного развлечения. Трагические события их удивляют, встряхивают сознание, обры-вая цепочку однообразных дней, но не затрагивают Душу. Когда анализируется степень Сострадания, определяется сте-пень сочувствия индивида к чужому горю по способности его оце-нить чью-то трагедию, понять её и прочувствовать, как бы пред-ставляя себя на месте другого.</w:t>
      </w:r>
    </w:p>
    <w:p>
      <w:pPr>
        <w:pStyle w:val="Normal"/>
        <w:widowControl w:val="false"/>
        <w:autoSpaceDE w:val="false"/>
        <w:ind w:firstLine="600"/>
        <w:jc w:val="both"/>
        <w:rPr/>
      </w:pPr>
      <w:r>
        <w:rPr/>
      </w:r>
    </w:p>
    <w:p>
      <w:pPr>
        <w:pStyle w:val="Normal"/>
        <w:widowControl w:val="false"/>
        <w:autoSpaceDE w:val="false"/>
        <w:ind w:firstLine="600"/>
        <w:jc w:val="both"/>
        <w:rPr/>
      </w:pPr>
      <w:r>
        <w:rPr/>
        <w:t>Если одну трагедию видят три индивида разных по Уровню, то низкий ничего не испытает, кроме страха за себя: как-бы самому не оказаться в таком же положении, или, наоборот, воспримет это, как развлечение для себя. Второй может слегка посочувствовать на словах и тут же забыть обо всём. Это – слабая степень сочувствия. И третий человек сумеет понять боль и страдания другого в тон-костях, увидит последствия случившегося и постарается оказать посильную помощь. Это будет уже высокая степень Сострадания</w:t>
      </w:r>
    </w:p>
    <w:p>
      <w:pPr>
        <w:pStyle w:val="Normal"/>
        <w:widowControl w:val="false"/>
        <w:autoSpaceDE w:val="false"/>
        <w:ind w:firstLine="600"/>
        <w:jc w:val="both"/>
        <w:rPr/>
      </w:pPr>
      <w:r>
        <w:rPr/>
      </w:r>
    </w:p>
    <w:p>
      <w:pPr>
        <w:pStyle w:val="Normal"/>
        <w:widowControl w:val="false"/>
        <w:tabs>
          <w:tab w:val="clear" w:pos="708"/>
          <w:tab w:val="left" w:pos="212" w:leader="none"/>
        </w:tabs>
        <w:autoSpaceDE w:val="false"/>
        <w:ind w:firstLine="600"/>
        <w:jc w:val="both"/>
        <w:rPr/>
      </w:pPr>
      <w:r>
        <w:rPr/>
        <w:t xml:space="preserve">с желанием перевести отрицательные эмоции пострадавшего в положительные. </w:t>
      </w:r>
    </w:p>
    <w:p>
      <w:pPr>
        <w:pStyle w:val="Normal"/>
        <w:widowControl w:val="false"/>
        <w:tabs>
          <w:tab w:val="clear" w:pos="708"/>
          <w:tab w:val="left" w:pos="705" w:leader="none"/>
        </w:tabs>
        <w:autoSpaceDE w:val="false"/>
        <w:ind w:firstLine="600"/>
        <w:jc w:val="both"/>
        <w:rPr/>
      </w:pPr>
      <w:r>
        <w:rPr/>
        <w:t xml:space="preserve">У отрицательного индивида случившееся с другим может вы-звать смех, злорадство или чувство удовлетворения. Наблюдения за чужими трагедиями будут способствовать его совершенствова-нию в отрицательных качествах.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ем больше опыт страданий накопил положительный инди-вид в прошлых воплощениях, тем лучше и тоньше он понимает чувства и состояние другого человека. В итоге оказывается, что степень Сострадания зависит от Уровня индивида. Без личного опыта страданий не найти ни одного человека, который смог бы посочувствовать другом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лное понимание трагизма положения или каких-то слож-ностей в жизни у другого происходит только при соответствии качественной основы наблюдателя Уровню той ситуации, которая происходит с другим. Наблюдатель подобную ситуацию уже про-ходил и набрал необходимые качества, которые помогают понять постороннего человека. Если же должной оценки происходящего индивид делать не будет, что означает несформированность в его Душе нужного показателя, то подобные ситуации для него будут повторять.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Для землян Высшие Разработчики дали 10 типов программ </w:t>
      </w:r>
    </w:p>
    <w:p>
      <w:pPr>
        <w:pStyle w:val="Normal"/>
        <w:widowControl w:val="false"/>
        <w:autoSpaceDE w:val="false"/>
        <w:ind w:firstLine="600"/>
        <w:jc w:val="both"/>
        <w:rPr/>
      </w:pPr>
      <w:r>
        <w:rPr/>
      </w:r>
    </w:p>
    <w:p>
      <w:pPr>
        <w:pStyle w:val="Normal"/>
        <w:widowControl w:val="false"/>
        <w:tabs>
          <w:tab w:val="clear" w:pos="708"/>
          <w:tab w:val="left" w:pos="175" w:leader="none"/>
        </w:tabs>
        <w:autoSpaceDE w:val="false"/>
        <w:ind w:firstLine="600"/>
        <w:jc w:val="both"/>
        <w:rPr/>
      </w:pPr>
      <w:r>
        <w:rPr/>
        <w:t xml:space="preserve">с аналогичными для каждого Уровня ситуациями. В зависимости от своего Уровня развития индивиды проходят подобные события. </w:t>
      </w:r>
    </w:p>
    <w:p>
      <w:pPr>
        <w:pStyle w:val="Normal"/>
        <w:widowControl w:val="false"/>
        <w:autoSpaceDE w:val="false"/>
        <w:ind w:firstLine="600"/>
        <w:jc w:val="both"/>
        <w:rPr/>
      </w:pPr>
      <w:r>
        <w:rPr/>
        <w:t xml:space="preserve">с  </w:t>
      </w:r>
    </w:p>
    <w:p>
      <w:pPr>
        <w:pStyle w:val="Normal"/>
        <w:widowControl w:val="false"/>
        <w:autoSpaceDE w:val="false"/>
        <w:ind w:firstLine="600"/>
        <w:jc w:val="both"/>
        <w:rPr/>
      </w:pPr>
      <w:r>
        <w:rPr/>
        <w:t>Так как диапазон энергий на каждом Уровне Они прорабатывают один и тот же - это приводит к подобным накоплениям внутри чакр индивидов, что способствует появлению у них одинаковых ощущений и приводит к формированию страданиями одинаков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Для земного плана существует определённое количество по-ложительных качеств и определённое количество отрицательных. Человек, совершая действия, включая чувства и мышление, совер-шает выбор между ними. Каждое качество связано с проработкой тонкими конструкциями человека конкретных типов энергий зем-ного плана. Человек не может нарабатывать в себе высшее качество, которым обладает, например, Определитель или Управитель, пото-му что в земном мире отсутствуют те высшие энергии и процессы, которые присутствуют в Их мире. Для высших энергий предназна-чены специальные процессы, которые на Земле тоже отсутствуют. Поэтому человек подходит к наработке высших качеств постепен-но, через последовательное освоение земных технологий.</w:t>
      </w:r>
    </w:p>
    <w:p>
      <w:pPr>
        <w:pStyle w:val="Normal"/>
        <w:widowControl w:val="false"/>
        <w:autoSpaceDE w:val="false"/>
        <w:ind w:firstLine="600"/>
        <w:jc w:val="both"/>
        <w:rPr/>
      </w:pPr>
      <w:r>
        <w:rPr/>
      </w:r>
    </w:p>
    <w:p>
      <w:pPr>
        <w:pStyle w:val="Normal"/>
        <w:widowControl w:val="false"/>
        <w:autoSpaceDE w:val="false"/>
        <w:ind w:firstLine="600"/>
        <w:jc w:val="both"/>
        <w:rPr/>
      </w:pPr>
      <w:r>
        <w:rPr/>
        <w:t>Сопереживание и осмысление чужих трагедий и ошибок не-обходимо для осознания ситуаций, причин возникновения траге-дий и несчастий, а также для умения предвидеть последствия для пострадавшего.</w:t>
      </w:r>
    </w:p>
    <w:p>
      <w:pPr>
        <w:pStyle w:val="Normal"/>
        <w:widowControl w:val="false"/>
        <w:autoSpaceDE w:val="false"/>
        <w:ind w:firstLine="600"/>
        <w:jc w:val="both"/>
        <w:rPr/>
      </w:pPr>
      <w:r>
        <w:rPr/>
      </w:r>
    </w:p>
    <w:p>
      <w:pPr>
        <w:pStyle w:val="Normal"/>
        <w:widowControl w:val="false"/>
        <w:autoSpaceDE w:val="false"/>
        <w:ind w:firstLine="600"/>
        <w:jc w:val="both"/>
        <w:rPr/>
      </w:pPr>
      <w:r>
        <w:rPr/>
        <w:t>Наблюдая за человеком, находясь в его среде, видишь чело-веческую черствость, эгоизм, душевную слепоту, неумение отли-чить белое от чёрного, способность всё извращать и жажду удо-вольствий. Чтобы выработать в Душе человека противоположные качества, Высшим Творцам приходится кропотливо и очень долго трудиться над человеческой Душой. Чтобы заронить крохи Со-страдания в малоразвитую Душу, человека приходится многократ-но заставлять страдать, мучиться, терзаться угрызениями совести и прочим.</w:t>
      </w:r>
    </w:p>
    <w:p>
      <w:pPr>
        <w:pStyle w:val="Normal"/>
        <w:widowControl w:val="false"/>
        <w:autoSpaceDE w:val="false"/>
        <w:ind w:firstLine="600"/>
        <w:jc w:val="both"/>
        <w:rPr/>
      </w:pPr>
      <w:r>
        <w:rPr/>
      </w:r>
    </w:p>
    <w:p>
      <w:pPr>
        <w:pStyle w:val="Normal"/>
        <w:widowControl w:val="false"/>
        <w:autoSpaceDE w:val="false"/>
        <w:ind w:firstLine="600"/>
        <w:jc w:val="both"/>
        <w:rPr/>
      </w:pPr>
      <w:r>
        <w:rPr/>
        <w:t>Качество Сострадания не свойственно отрицательным инди-видам. Если они кому-то и помогают в трудную минуту, то только из корыстных побуждений.</w:t>
      </w:r>
    </w:p>
    <w:p>
      <w:pPr>
        <w:pStyle w:val="Normal"/>
        <w:widowControl w:val="false"/>
        <w:autoSpaceDE w:val="false"/>
        <w:ind w:firstLine="600"/>
        <w:jc w:val="both"/>
        <w:rPr/>
      </w:pPr>
      <w:r>
        <w:rPr/>
      </w:r>
    </w:p>
    <w:p>
      <w:pPr>
        <w:pStyle w:val="Normal"/>
        <w:widowControl w:val="false"/>
        <w:autoSpaceDE w:val="false"/>
        <w:ind w:firstLine="600"/>
        <w:jc w:val="both"/>
        <w:rPr/>
      </w:pPr>
      <w:r>
        <w:rPr/>
        <w:t>Молодые Души, участвуя в трудных ситуациях, извлекают из них разные уроки. У одних появляются элементы Сострадания, у других – ненависти и мстительности. Одни встают на путь, веду- щий к Богу, и продолжают нарабатывать положительные качества, а другие в погоне за местью и, как им кажется справедливым воз-мездием, встают на путь, ведущий в отрицательную Систему. Каж-дое действие человека способствует производству положительной или отрицательной энергии, поэтому ему надо чаще задумываться над тем, что он делает и к чему это в итоге может привести.</w:t>
      </w:r>
    </w:p>
    <w:p>
      <w:pPr>
        <w:pStyle w:val="Normal"/>
        <w:widowControl w:val="false"/>
        <w:autoSpaceDE w:val="false"/>
        <w:ind w:firstLine="600"/>
        <w:jc w:val="both"/>
        <w:rPr/>
      </w:pPr>
      <w:r>
        <w:rPr/>
      </w:r>
    </w:p>
    <w:p>
      <w:pPr>
        <w:pStyle w:val="Normal"/>
        <w:widowControl w:val="false"/>
        <w:autoSpaceDE w:val="false"/>
        <w:ind w:firstLine="600"/>
        <w:jc w:val="both"/>
        <w:rPr/>
      </w:pPr>
      <w:r>
        <w:rPr/>
        <w:t>Сострадание – это сложное чувство. Неопытной Душе трудно определить, в какой степени оно у неё развито и есть ли вообще. Если человек даёт копейку нищему, это не значит, что у него по-явилось чувство Сострадания. Это может быть сделано всего из желания подражать другим или ради того, чтобы в глазах осталь-ных выглядеть добродетельным, или из корыстного побуждения заработать поощрительный балл в глазах Бога. Душа такого чело-века ничего не чувствует и не осознаёт. Настоящее Сострадание вовлекает в работу много чувств и мыслей.</w:t>
      </w:r>
    </w:p>
    <w:p>
      <w:pPr>
        <w:pStyle w:val="Normal"/>
        <w:widowControl w:val="false"/>
        <w:autoSpaceDE w:val="false"/>
        <w:ind w:firstLine="600"/>
        <w:jc w:val="both"/>
        <w:rPr/>
      </w:pPr>
      <w:r>
        <w:rPr/>
      </w:r>
    </w:p>
    <w:p>
      <w:pPr>
        <w:pStyle w:val="Normal"/>
        <w:widowControl w:val="false"/>
        <w:autoSpaceDE w:val="false"/>
        <w:ind w:firstLine="600"/>
        <w:jc w:val="both"/>
        <w:rPr/>
      </w:pPr>
      <w:r>
        <w:rPr/>
        <w:t>О наличии Сострадания в Душе человек может судить по чув-ству жалости, которое на низшей стадии развития помогает ему прочувствовать состояние другого. Жалость – это низшая форма Сострадания. Она тоже имеет несколько степеней развития, и каж-дая помогает человеку прочувствовать ситуацию, в которую попал несчастный, в разной мере.</w:t>
      </w:r>
    </w:p>
    <w:p>
      <w:pPr>
        <w:pStyle w:val="Normal"/>
        <w:widowControl w:val="false"/>
        <w:autoSpaceDE w:val="false"/>
        <w:ind w:firstLine="600"/>
        <w:jc w:val="both"/>
        <w:rPr/>
      </w:pPr>
      <w:r>
        <w:rPr/>
      </w:r>
    </w:p>
    <w:p>
      <w:pPr>
        <w:pStyle w:val="Normal"/>
        <w:widowControl w:val="false"/>
        <w:autoSpaceDE w:val="false"/>
        <w:ind w:firstLine="600"/>
        <w:jc w:val="both"/>
        <w:rPr/>
      </w:pPr>
      <w:r>
        <w:rPr/>
        <w:t>По мере развития жалость переходит в более тонкое чувство</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Сопереживание. Качество Сострадания постоянно совершен-ствуется у положительного индивида от стадии к стадии развития, видоизменяясь и приобретая новые характерные для него черты. Чем выше Уровень развития Души, тем выше у неё становится по-нимание чувств другого и обстоятельств, в которые он попадает. Страдания и муки даются человеку не для того, чтобы он просто мучился и страдал, а для того, чтобы научился понимать другого, сочувствовать ему и помогать в направлении совершенствования Души; научился понимать себя и своих родных, не причинять им физическую и душевную боль. Страдания учат очень многому.</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в каждой стадии развития делает какие-то построения в своём качестве Сострадания. Если этого требует позитивная тенден-ция развития, то в программу индивида обязательно закладываются ситуации, способствующие прогрессу в нём данного качества. При высокой степени развития индивида (истинная разви-тость Души 50 э. е. и выше) для продолжения развития качества Сострадание ему уже не обязательно самому страдать и мучить-ся, он способен учиться и развиваться на чужом опыте, чужих ситуациях . Его подсознание накопило уже такую базу, которая позволяет ему перейти на новый Уровень Сострадания без не-посредственного участия самого в тяжёлых низких ситуациях. Например, просматривая спектакли, кинокартины, читая книги, индивид способен сострадать их героям , сам оставаясь в роли на-блюдателя. Приобретая личный опыт в данном направлении, всё больше и больше он может подняться выше ситуаций страданий, перестанет выступать в трагических событиях в роли главного действующего лица. Он способен учиться на чужих ошибках. Чтобы самому перестать страдать и мучиться, надо наработать в себе соответствующую базу понятий.</w:t>
      </w:r>
    </w:p>
    <w:p>
      <w:pPr>
        <w:pStyle w:val="Normal"/>
        <w:widowControl w:val="false"/>
        <w:autoSpaceDE w:val="false"/>
        <w:ind w:firstLine="600"/>
        <w:jc w:val="both"/>
        <w:rPr/>
      </w:pPr>
      <w:r>
        <w:rPr/>
      </w:r>
    </w:p>
    <w:p>
      <w:pPr>
        <w:pStyle w:val="Normal"/>
        <w:widowControl w:val="false"/>
        <w:autoSpaceDE w:val="false"/>
        <w:ind w:firstLine="600"/>
        <w:jc w:val="both"/>
        <w:rPr/>
      </w:pPr>
      <w:r>
        <w:rPr/>
        <w:t>Путь выхода из личных страданий для человека лежит через развитие Сострадания к другим и понимание тонкости обстоя-тельств, в которые они попадают, умение видеть цели Высших Создателей, старающихся через даваемые ситуации привести че-ловека к определённому результату. Путь лежит через собствен-ное совершенствование, повышение лично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Научившись сострадать другим и понимать происходящее, человек перестаёт страдать сам и переходит на новый виток раз-вития без страданий и мучений. Дальше он учится развивать это качество с помощью сравнений и сопоставлений, пополнения себя новой информацие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Читатель должен понимать, что учёба, о которой идёт речь, осуществляется неосознанно высокой Душой, автоматически.</w:t>
      </w:r>
    </w:p>
    <w:p>
      <w:pPr>
        <w:pStyle w:val="Normal"/>
        <w:widowControl w:val="false"/>
        <w:autoSpaceDE w:val="false"/>
        <w:ind w:firstLine="600"/>
        <w:jc w:val="both"/>
        <w:rPr/>
      </w:pPr>
      <w:r>
        <w:rPr/>
      </w:r>
    </w:p>
    <w:p>
      <w:pPr>
        <w:pStyle w:val="Normal"/>
        <w:widowControl w:val="false"/>
        <w:autoSpaceDE w:val="false"/>
        <w:ind w:firstLine="600"/>
        <w:jc w:val="both"/>
        <w:rPr/>
      </w:pPr>
      <w:r>
        <w:rPr/>
        <w:t>На основе новых методик Душа продолжает строить в себе субстанцию Сострадания, чтобы в Вышестоящем плане она трансформировалась в другие качества – ответственность , долг и другие. Так человек строит в себе на тонком плане новые состоя-ния, ведущие отдельные процессы в Вечность. Любой процесс, начинаясь в одном качестве, со временем преобразуется в другое качество. И цепочка этих изменений уходит в бесконечность. Человек на Земле приобретает определённую группу качеств, которые позволяют ему перейти в Иерархию Бога или Дьявола , с первых Уровней которых для него начина-ется Вечное существование. Но чтобы шагнуть в Вечность, необходимо процессы внутри своего тонкого строения сде-лать тоже Вечными, заложить в них механизм постоянного прогрессирования.</w:t>
      </w:r>
    </w:p>
    <w:p>
      <w:pPr>
        <w:pStyle w:val="Normal"/>
        <w:widowControl w:val="false"/>
        <w:autoSpaceDE w:val="false"/>
        <w:ind w:firstLine="600"/>
        <w:jc w:val="both"/>
        <w:rPr/>
      </w:pPr>
      <w:r>
        <w:rPr/>
      </w:r>
    </w:p>
    <w:p>
      <w:pPr>
        <w:pStyle w:val="Normal"/>
        <w:widowControl w:val="false"/>
        <w:autoSpaceDE w:val="false"/>
        <w:ind w:firstLine="600"/>
        <w:jc w:val="both"/>
        <w:rPr/>
      </w:pPr>
      <w:r>
        <w:rPr/>
        <w:t>Для чего нужна реинкарнация? Каждый ответит: что-бы отработать кармические долги. Карма – это воздаяние за неправильные поступки. Это - исправление ошибок. А ошибки – это неправильно производимый в ситуациях выбор, неправильное построение внутри человека. Он по-стоянно отклоняется в сторону от правильного построения Вечных процессов внутри себя. Высшие Творцы вынужде-ны возвращать его к тем же ситуациям, чтобы он сделал правильный выбор, продолжил построение Вечного про-цесса внутри себя правильно.</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рма – это исправление ошибок в целях продолже-ния формирования начатого состояния, понятия или от-дельного процесса внутри тонких строений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Индивида многократно приходится возвращать к одно-му и тому же, чтобы он достраивал по частям в себе про-грессии до их способности функционировать Вечно, бес-перебойно. Таким способом каждый человек формирует в себе Вечные двигатели, имеющие различные качественные направленности развития. Реинкарнация помогает достра-ивать человеку то, что начато им однажды и не закончено. Реинкарнация помогает формировать состояние Сострада-ния по Уровням, последовательно строя его качественную структуру.</w:t>
      </w:r>
    </w:p>
    <w:p>
      <w:pPr>
        <w:pStyle w:val="Normal"/>
        <w:widowControl w:val="false"/>
        <w:autoSpaceDE w:val="false"/>
        <w:ind w:firstLine="600"/>
        <w:jc w:val="both"/>
        <w:rPr/>
      </w:pPr>
      <w:r>
        <w:rPr/>
      </w:r>
    </w:p>
    <w:p>
      <w:pPr>
        <w:pStyle w:val="Normal"/>
        <w:widowControl w:val="false"/>
        <w:autoSpaceDE w:val="false"/>
        <w:ind w:firstLine="600"/>
        <w:jc w:val="both"/>
        <w:rPr/>
      </w:pPr>
      <w:r>
        <w:rPr/>
        <w:t>Субстанция Сострадания формируется в своих Веч-ных функциях в ячейке подсознания в Иерархическом по-строении данного качества. Эта субстанция приобретает собственные функции, которые проявляются в индивиде автоматически, помимо его воли. Сострадание зависит от наработок индивида, и, несмотря на схожесть многих проявлений, приобретает индивидуальные показатели. Поэтому Сострадание каждого индивида неповторимо и своеобразно.</w:t>
      </w:r>
    </w:p>
    <w:p>
      <w:pPr>
        <w:pStyle w:val="Normal"/>
        <w:widowControl w:val="false"/>
        <w:autoSpaceDE w:val="false"/>
        <w:ind w:firstLine="600"/>
        <w:jc w:val="both"/>
        <w:rPr/>
      </w:pPr>
      <w:r>
        <w:rPr/>
      </w:r>
    </w:p>
    <w:p>
      <w:pPr>
        <w:pStyle w:val="Normal"/>
        <w:widowControl w:val="false"/>
        <w:autoSpaceDE w:val="false"/>
        <w:ind w:firstLine="600"/>
        <w:jc w:val="both"/>
        <w:rPr/>
      </w:pPr>
      <w:r>
        <w:rPr/>
        <w:t>Субстанция Сострадания, обособляясь с развитием в самостоятельно функционирующее состояние, остаётся в своём прогрессировании зависимой от совершенствования индивида, от производимого им выбора. Их прогрессирование идёт параллельно друг другу. Это касается не только Сострадания, но и всех прочих его качеств. Они никогда не остаются на одном месте, а продолжа-ют развиваться дальше. Каждый новый Уровень совершенствова - ния требует нового осмысления и достраивания качества дальше.</w:t>
      </w:r>
    </w:p>
    <w:p>
      <w:pPr>
        <w:pStyle w:val="Normal"/>
        <w:widowControl w:val="false"/>
        <w:autoSpaceDE w:val="false"/>
        <w:ind w:firstLine="600"/>
        <w:jc w:val="both"/>
        <w:rPr/>
      </w:pPr>
      <w:r>
        <w:rPr/>
      </w:r>
    </w:p>
    <w:p>
      <w:pPr>
        <w:pStyle w:val="Normal"/>
        <w:widowControl w:val="false"/>
        <w:autoSpaceDE w:val="false"/>
        <w:ind w:firstLine="600"/>
        <w:jc w:val="both"/>
        <w:rPr/>
      </w:pPr>
      <w:r>
        <w:rPr/>
        <w:t>Каждый индивид, совершенствуясь сам, порождает множество новых состояний, способных функционировать самостоятельно и иметь обособленную качественную направленность в развитии. Но отдельно от индивида они существовать не способны, а могут прогрессировать только в единстве с ним, создавая на тонком уров-не единый, целостный организм.</w:t>
      </w:r>
    </w:p>
    <w:p>
      <w:pPr>
        <w:pStyle w:val="Normal"/>
        <w:widowControl w:val="false"/>
        <w:autoSpaceDE w:val="false"/>
        <w:ind w:firstLine="600"/>
        <w:jc w:val="both"/>
        <w:rPr/>
      </w:pPr>
      <w:r>
        <w:rPr/>
      </w:r>
    </w:p>
    <w:p>
      <w:pPr>
        <w:pStyle w:val="Normal"/>
        <w:widowControl w:val="false"/>
        <w:autoSpaceDE w:val="false"/>
        <w:ind w:firstLine="600"/>
        <w:jc w:val="both"/>
        <w:rPr/>
      </w:pPr>
      <w:r>
        <w:rPr/>
        <w:t>На энергетическом плане человек имеет совершенно другое строение и форму, чем на материальном. В тонком мире очень за-метны Уровневые отличия в строении людей: у одного – скудные, примитивные постройки, у другого – своеобразие на среднем Уровне, у третьего – сложные нагромождения конструктивных форм высшего Уровня. При этом всё светится и переливается. Низ-кие Уровни отличаются тёмным свечением, высокие переливаются многообразием светлых тонов.</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е только человек, но и любая форма по мере совершенство-вания создаёт множество новых состояний и прогрессий, пребыва-ющих в дальнейшем с ней в едином сосуществовании – симбиозе. Это - характерно и для мини-состояний, и для макси-состояний. (98%) </w:t>
      </w:r>
      <w:r>
        <w:rPr>
          <w:b/>
          <w:bCs/>
        </w:rPr>
        <w:t>Глава 12</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Правда как Уровень соответствия Истине</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всегда пытался изображать окружающую действи-тельность какими-то способами, появились картины, книги, кино-фильмы. Человек старался воспроизвести реальность, подражая Творцу и тем самым учась творить сам. Но при этом его издавна интересовал вопрос, насколько верно он способен отображать ре-альность. Появилась потребность в оценке достоверности отобра-жения действительности человеком. Всё, что он воспроизводит, он пропускает через мыслительную деятельность, чувства, слова. Без слов не было бы осознания и способности отражать реальность, так как и мысли, и чувства человек тоже старается выразить через них, через определённые понятия.</w:t>
      </w:r>
    </w:p>
    <w:p>
      <w:pPr>
        <w:pStyle w:val="Normal"/>
        <w:widowControl w:val="false"/>
        <w:autoSpaceDE w:val="false"/>
        <w:ind w:firstLine="600"/>
        <w:jc w:val="both"/>
        <w:rPr/>
      </w:pPr>
      <w:r>
        <w:rPr/>
      </w:r>
    </w:p>
    <w:p>
      <w:pPr>
        <w:pStyle w:val="Normal"/>
        <w:widowControl w:val="false"/>
        <w:autoSpaceDE w:val="false"/>
        <w:ind w:firstLine="600"/>
        <w:jc w:val="both"/>
        <w:rPr/>
      </w:pPr>
      <w:r>
        <w:rPr/>
        <w:t>По своему желанию человек мог воссоздать окружающую действительность максимально достоверно или что-то исказить в ней, перенеся ложное изображение в понятийную форму на мен-тальный план. При этом он не мог определить, соответствует ли его или чьё-то другое произведение Реальности или нет. Потре-бовался критерий, который указывал бы, какие понятия отражают приближённую Истину, а какие отклоняются от Неё. Такими крите-риями для словесной формы явились понятия «Правда» и «Ложь». Они помогают индивиду производить самооценку Реальности, так как низкий Уровень развития землян значительно искажает Реаль-ность, которую он пытается воспроизвести в образной форме.</w:t>
      </w:r>
    </w:p>
    <w:p>
      <w:pPr>
        <w:pStyle w:val="Normal"/>
        <w:widowControl w:val="false"/>
        <w:autoSpaceDE w:val="false"/>
        <w:ind w:firstLine="600"/>
        <w:jc w:val="both"/>
        <w:rPr/>
      </w:pPr>
      <w:r>
        <w:rPr/>
      </w:r>
    </w:p>
    <w:p>
      <w:pPr>
        <w:pStyle w:val="Normal"/>
        <w:widowControl w:val="false"/>
        <w:autoSpaceDE w:val="false"/>
        <w:ind w:firstLine="600"/>
        <w:jc w:val="both"/>
        <w:rPr/>
      </w:pPr>
      <w:r>
        <w:rPr/>
        <w:t>Правда – есть понятие, характеризующее Уровень приближе-ния к Истине. Насколько понятие конкретного состояния в обосно-вании индивидом соответствует настоящему фактору существова-ния данного состояния, настолько степень отклонения от Истины показывает Уровень Правды.</w:t>
      </w:r>
    </w:p>
    <w:p>
      <w:pPr>
        <w:pStyle w:val="Normal"/>
        <w:widowControl w:val="false"/>
        <w:autoSpaceDE w:val="false"/>
        <w:ind w:firstLine="600"/>
        <w:jc w:val="both"/>
        <w:rPr/>
      </w:pPr>
      <w:r>
        <w:rPr/>
      </w:r>
    </w:p>
    <w:p>
      <w:pPr>
        <w:pStyle w:val="Normal"/>
        <w:widowControl w:val="false"/>
        <w:autoSpaceDE w:val="false"/>
        <w:ind w:firstLine="600"/>
        <w:jc w:val="both"/>
        <w:rPr/>
      </w:pPr>
      <w:r>
        <w:rPr/>
        <w:t>Правда может иметь различные состояния. Например, Правда может являться Ложью, как и Ложь Правдой в том случае, если обосновывать данную зависимость в Системе относительности. Здесь Правда становится Ложью в порядке относительной опреде-лённости, когда она утверждает истинность Лжи: «Это определе-ние Правды действительно ложно». То же самое происходит при обратном утверждении: «Это определение Лжи – действительно, Правда является Ложью».</w:t>
      </w:r>
    </w:p>
    <w:p>
      <w:pPr>
        <w:pStyle w:val="Normal"/>
        <w:widowControl w:val="false"/>
        <w:autoSpaceDE w:val="false"/>
        <w:ind w:firstLine="600"/>
        <w:jc w:val="both"/>
        <w:rPr/>
      </w:pPr>
      <w:r>
        <w:rPr/>
      </w:r>
    </w:p>
    <w:p>
      <w:pPr>
        <w:pStyle w:val="Normal"/>
        <w:widowControl w:val="false"/>
        <w:autoSpaceDE w:val="false"/>
        <w:ind w:firstLine="600"/>
        <w:jc w:val="both"/>
        <w:rPr/>
      </w:pPr>
      <w:r>
        <w:rPr/>
        <w:t>Правда обосновывает зависимость существования информа-ции в реальной форме от проявления информации преломленной формы.Преломленная форма представляет собой состояние Прав-ды в искажённом виде, где процентное искажение выражается в ва-рьированной степени. Фактура Правды всегда однородна и едина. Она более всего приближена к Истине на соответственном Уровне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Правда, как конечная форма результата, всегда прямолинейна. Она, как правило, является предельной величиной на Уровне по-знания, предшествуя которой существуют преломленные формы данного состояния Правды.</w:t>
      </w:r>
    </w:p>
    <w:p>
      <w:pPr>
        <w:pStyle w:val="Normal"/>
        <w:widowControl w:val="false"/>
        <w:autoSpaceDE w:val="false"/>
        <w:ind w:firstLine="600"/>
        <w:jc w:val="both"/>
        <w:rPr/>
      </w:pPr>
      <w:r>
        <w:rPr/>
      </w:r>
    </w:p>
    <w:p>
      <w:pPr>
        <w:pStyle w:val="Normal"/>
        <w:widowControl w:val="false"/>
        <w:autoSpaceDE w:val="false"/>
        <w:ind w:firstLine="600"/>
        <w:jc w:val="both"/>
        <w:rPr/>
      </w:pPr>
      <w:r>
        <w:rPr/>
        <w:t>За пределом одного состояния Правды существуют другие преломленные формы следующей Правды как вторичного след-ственно образованного процесса первого состояния Правды (пред-шествующе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Правда – есть показатель Реальности, отражающий ту форму во-площённого состояния, которая существует на самом деле в настоящем. Реальность, отражённая в Правде, более всего приближена к Истине.</w:t>
      </w:r>
    </w:p>
    <w:p>
      <w:pPr>
        <w:pStyle w:val="Normal"/>
        <w:widowControl w:val="false"/>
        <w:autoSpaceDE w:val="false"/>
        <w:ind w:firstLine="600"/>
        <w:jc w:val="both"/>
        <w:rPr/>
      </w:pPr>
      <w:r>
        <w:rPr/>
        <w:t>Индивиды различного Уровня воспринимают одну и ту же Правду по-разному, где она принимает совершенно различные формы согласно Уровню данного индивида. Здесь индивиды из наивысшего состояния Правды черпают ту основу, которая спо-собна быть осознанной ими. Это как Абсолют, который понима-ется каждым человеком соответственно собственному развитию, где из высшей формы понимается лишь частичное состояние, со-ответствующее Уровню осознающе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равда, которая ниже индивида по Уровню, им вся понимаем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 принимаема до 100% осознания её формы. Правда всегда соот-ветствует даже той Реальности, которая присутствует и в прошлом, </w:t>
      </w:r>
    </w:p>
    <w:p>
      <w:pPr>
        <w:pStyle w:val="Normal"/>
        <w:widowControl w:val="false"/>
        <w:tabs>
          <w:tab w:val="clear" w:pos="708"/>
          <w:tab w:val="left" w:pos="174" w:leader="none"/>
        </w:tabs>
        <w:autoSpaceDE w:val="false"/>
        <w:ind w:firstLine="600"/>
        <w:jc w:val="both"/>
        <w:rPr/>
      </w:pPr>
      <w:r>
        <w:rPr/>
        <w:t xml:space="preserve">и в будущем. Она отражает собой ту фактуру, в которой проявлены состояния будущего и прошлого со всем их содержимым и проис-ходящими функциональными реакциями. Она отражает ту Реаль-ность, которая не принадлежит Постоянству и Неизменности, но стремится к ним приблизиться более всего. </w:t>
      </w:r>
    </w:p>
    <w:p>
      <w:pPr>
        <w:pStyle w:val="Normal"/>
        <w:widowControl w:val="false"/>
        <w:autoSpaceDE w:val="false"/>
        <w:ind w:firstLine="600"/>
        <w:jc w:val="both"/>
        <w:rPr/>
      </w:pPr>
      <w:r>
        <w:rPr/>
        <w:t xml:space="preserve">и  </w:t>
      </w:r>
    </w:p>
    <w:p>
      <w:pPr>
        <w:pStyle w:val="Normal"/>
        <w:widowControl w:val="false"/>
        <w:autoSpaceDE w:val="false"/>
        <w:ind w:firstLine="600"/>
        <w:jc w:val="both"/>
        <w:rPr>
          <w:b/>
          <w:b/>
          <w:bCs/>
        </w:rPr>
      </w:pPr>
      <w:r>
        <w:rPr>
          <w:b/>
          <w:bCs/>
        </w:rPr>
        <w:t>Правда всегда приближается к Истине, но она не может быть целостной, неизменной и вне преобразований.</w:t>
      </w:r>
    </w:p>
    <w:p>
      <w:pPr>
        <w:pStyle w:val="Normal"/>
        <w:widowControl w:val="false"/>
        <w:autoSpaceDE w:val="false"/>
        <w:ind w:firstLine="600"/>
        <w:jc w:val="both"/>
        <w:rPr/>
      </w:pPr>
      <w:r>
        <w:rPr/>
      </w:r>
    </w:p>
    <w:p>
      <w:pPr>
        <w:pStyle w:val="Normal"/>
        <w:widowControl w:val="false"/>
        <w:autoSpaceDE w:val="false"/>
        <w:ind w:firstLine="600"/>
        <w:jc w:val="both"/>
        <w:rPr/>
      </w:pPr>
      <w:r>
        <w:rPr/>
        <w:t>Если говорить о прогрессе Правды, то она всегда стре-миться к 100% соответствию Истинной формы. Один раз про-существовав в миге активности этого мира, в следующий миг мир будет видоизменён. И для него будет присуща своя, другая Правда, которая выше по Уровню развития предыдущей формы Правды.</w:t>
      </w:r>
    </w:p>
    <w:p>
      <w:pPr>
        <w:pStyle w:val="Normal"/>
        <w:widowControl w:val="false"/>
        <w:autoSpaceDE w:val="false"/>
        <w:ind w:firstLine="600"/>
        <w:jc w:val="both"/>
        <w:rPr/>
      </w:pPr>
      <w:r>
        <w:rPr/>
      </w:r>
    </w:p>
    <w:p>
      <w:pPr>
        <w:pStyle w:val="Normal"/>
        <w:widowControl w:val="false"/>
        <w:autoSpaceDE w:val="false"/>
        <w:ind w:firstLine="600"/>
        <w:jc w:val="both"/>
        <w:rPr/>
      </w:pPr>
      <w:r>
        <w:rPr/>
        <w:t>Для прошлого и будущего – соответствующие определения форм Правды. Но структура каждого состояния Правды в насто-ящем, прошедшем и будущем всегда отличается друг от друга.</w:t>
      </w:r>
    </w:p>
    <w:p>
      <w:pPr>
        <w:pStyle w:val="Normal"/>
        <w:widowControl w:val="false"/>
        <w:autoSpaceDE w:val="false"/>
        <w:ind w:firstLine="600"/>
        <w:jc w:val="both"/>
        <w:rPr/>
      </w:pPr>
      <w:r>
        <w:rPr/>
      </w:r>
    </w:p>
    <w:p>
      <w:pPr>
        <w:pStyle w:val="Normal"/>
        <w:widowControl w:val="false"/>
        <w:autoSpaceDE w:val="false"/>
        <w:ind w:firstLine="600"/>
        <w:jc w:val="both"/>
        <w:rPr/>
      </w:pPr>
      <w:r>
        <w:rPr/>
        <w:t>Правда, как противоположное состояние Лжи, всегда при-ближена к Истине, ибо на 100% старается приблизиться к су-ществующей действительности, в то время, как фактура Лжи отражает либо низкий процент настоящего состояния Реально-сти, либо вообще искажает действительность. Поэтому Правда всегда прямолинейна.</w:t>
      </w:r>
    </w:p>
    <w:p>
      <w:pPr>
        <w:pStyle w:val="Normal"/>
        <w:widowControl w:val="false"/>
        <w:autoSpaceDE w:val="false"/>
        <w:ind w:firstLine="600"/>
        <w:jc w:val="both"/>
        <w:rPr/>
      </w:pPr>
      <w:r>
        <w:rPr/>
      </w:r>
    </w:p>
    <w:p>
      <w:pPr>
        <w:pStyle w:val="Normal"/>
        <w:widowControl w:val="false"/>
        <w:autoSpaceDE w:val="false"/>
        <w:ind w:firstLine="600"/>
        <w:jc w:val="both"/>
        <w:rPr/>
      </w:pPr>
      <w:r>
        <w:rPr/>
        <w:t>Реальность и Правда – есть одно и то же, так как в фактуре Правды содержится вся информация о Реальности. Различие у них лишь в функциях, где Правда явлена как отражение Реаль-ности. Функция Правды состоит в сохранении имеющейся дей-ствительной информации. Функция же Реальности – в содержа-нии действительности всего мира и в предоставлении данного воплощения для развития индивидуальных порядков.</w:t>
      </w:r>
    </w:p>
    <w:p>
      <w:pPr>
        <w:pStyle w:val="Normal"/>
        <w:widowControl w:val="false"/>
        <w:autoSpaceDE w:val="false"/>
        <w:ind w:firstLine="600"/>
        <w:jc w:val="both"/>
        <w:rPr/>
      </w:pPr>
      <w:r>
        <w:rPr/>
      </w:r>
    </w:p>
    <w:p>
      <w:pPr>
        <w:pStyle w:val="Normal"/>
        <w:widowControl w:val="false"/>
        <w:autoSpaceDE w:val="false"/>
        <w:ind w:firstLine="600"/>
        <w:jc w:val="both"/>
        <w:rPr/>
      </w:pPr>
      <w:r>
        <w:rPr/>
        <w:t>Различие Реальности и Правды – в построении и целях, где Реальность может быть как энергоструктурой тонкого мира, так и плотной структурой физического мира. Правда же плотной структурой быть не может, так как она является тонко энергети-ческой структуро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Целевые направления у Правды и Реальности – разные. Цель Правды – в несении и хранении информации действи-тельных состояний. Цель Реальности – в совершенствовании не только своей структуры, но и развитие в своей структурной основе различного вида индивидов, где они существуют, содер-жатся постоянно и прогрессируют.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Для человека понятие «Правда» связано в основном с разго-ворной речью. При разговоре с кем-то человек требует, что его со-беседник говорил Правду, так как это позволяет правильно ориен-тироваться в сложившихся обстоятельствах. Это понятие для него является разграничителем между существующим отображением окружающей действительности и придуманным. Поэтому Правда и Ложь тесно связаны друг с другом.</w:t>
      </w:r>
    </w:p>
    <w:p>
      <w:pPr>
        <w:pStyle w:val="Normal"/>
        <w:widowControl w:val="false"/>
        <w:autoSpaceDE w:val="false"/>
        <w:ind w:firstLine="600"/>
        <w:jc w:val="both"/>
        <w:rPr/>
      </w:pPr>
      <w:r>
        <w:rPr/>
      </w:r>
    </w:p>
    <w:p>
      <w:pPr>
        <w:pStyle w:val="Normal"/>
        <w:widowControl w:val="false"/>
        <w:autoSpaceDE w:val="false"/>
        <w:ind w:firstLine="600"/>
        <w:jc w:val="both"/>
        <w:rPr/>
      </w:pPr>
      <w:r>
        <w:rPr/>
        <w:t>Это два основных критерия воспроизводства Реальности, но каждый из них имеет свои границы выражения, соответствующие Уровню индивида, воспроизводящего понятия, соответствующие степени его развития. С повышением Уровня возрастает степень отражения Истины, которая включает в себя всё больше подроб-ностей и информации. Например, правда о смерти для низкого индивида выражает страшную ситуацию прекращения жизни, по-хороны, тление физической оболочки, забвение. Для высокого ин-дивида эта Правда будет иметь уже другие подробности. Она будет включать знания, что смерть – это всего лишь переход Души в дру-гой мир и смена программы развития. Это будет другой Уровень Правды. Любая Правда по мере развития обрастает множеством подробностей, всё больше приближающих её к Истине.</w:t>
      </w:r>
    </w:p>
    <w:p>
      <w:pPr>
        <w:pStyle w:val="Normal"/>
        <w:widowControl w:val="false"/>
        <w:autoSpaceDE w:val="false"/>
        <w:ind w:firstLine="600"/>
        <w:jc w:val="both"/>
        <w:rPr/>
      </w:pPr>
      <w:r>
        <w:rPr/>
      </w:r>
    </w:p>
    <w:p>
      <w:pPr>
        <w:pStyle w:val="Normal"/>
        <w:widowControl w:val="false"/>
        <w:autoSpaceDE w:val="false"/>
        <w:ind w:firstLine="600"/>
        <w:jc w:val="both"/>
        <w:rPr/>
      </w:pPr>
      <w:r>
        <w:rPr/>
        <w:t>Но поднимаясь снизу вверх, Правда способна изменять соб-ственное «лицо» неузнаваемо. Иногда она претерпевает трансфор-мацию в свою противоположность. Правда низшего Уровня спо-собна превратиться в Ложь для верхнего Уровня.</w:t>
      </w:r>
    </w:p>
    <w:p>
      <w:pPr>
        <w:pStyle w:val="Normal"/>
        <w:widowControl w:val="false"/>
        <w:autoSpaceDE w:val="false"/>
        <w:ind w:firstLine="600"/>
        <w:jc w:val="both"/>
        <w:rPr/>
      </w:pPr>
      <w:r>
        <w:rPr/>
      </w:r>
    </w:p>
    <w:p>
      <w:pPr>
        <w:pStyle w:val="Normal"/>
        <w:widowControl w:val="false"/>
        <w:autoSpaceDE w:val="false"/>
        <w:ind w:firstLine="600"/>
        <w:jc w:val="both"/>
        <w:rPr/>
      </w:pPr>
      <w:r>
        <w:rPr/>
        <w:t>Возьмём, например, понятие «жизнь». Для низкого Уровня она кратковременна. Для Сутей Иерархии такое понятие выгля-дит уже ложным, так как Они знают, что душа Вечна и Они сами Вечны.</w:t>
      </w:r>
    </w:p>
    <w:p>
      <w:pPr>
        <w:pStyle w:val="Normal"/>
        <w:widowControl w:val="false"/>
        <w:autoSpaceDE w:val="false"/>
        <w:ind w:firstLine="600"/>
        <w:jc w:val="both"/>
        <w:rPr/>
      </w:pPr>
      <w:r>
        <w:rPr/>
      </w:r>
    </w:p>
    <w:p>
      <w:pPr>
        <w:pStyle w:val="Normal"/>
        <w:widowControl w:val="false"/>
        <w:autoSpaceDE w:val="false"/>
        <w:ind w:firstLine="600"/>
        <w:jc w:val="both"/>
        <w:rPr/>
      </w:pPr>
      <w:r>
        <w:rPr/>
        <w:t>Приведём другой пример, когда Ложь превращается в Правду с повышением Уровня. Для земных учёных Ложью выглядят зна-ния, указывающие на то, что они сами развиваются по программе. Когда эти учёные достигнут соответствующего Уровня и перейдут в энергомир, некоторые из них сами будут участвовать в состав-лении программ для тех, кто остался на Земле. В этом случае то, что сейчас кажется им Ложью, впоследствии окажется Правдой, в которой они сами будут принимать участие. Прохождение Уровней меняет отношение людей к Правде и Лжи.</w:t>
      </w:r>
    </w:p>
    <w:p>
      <w:pPr>
        <w:pStyle w:val="Normal"/>
        <w:widowControl w:val="false"/>
        <w:autoSpaceDE w:val="false"/>
        <w:ind w:firstLine="600"/>
        <w:jc w:val="both"/>
        <w:rPr/>
      </w:pPr>
      <w:r>
        <w:rPr/>
      </w:r>
    </w:p>
    <w:p>
      <w:pPr>
        <w:pStyle w:val="Normal"/>
        <w:widowControl w:val="false"/>
        <w:autoSpaceDE w:val="false"/>
        <w:ind w:firstLine="600"/>
        <w:jc w:val="both"/>
        <w:rPr/>
      </w:pPr>
      <w:r>
        <w:rPr/>
        <w:t>Истина всегда остаётся высоко и далеко от понятий инди-вида. Поднимаясь по Уровням, он меняет своё отношение к Ней. Она может восприниматься индивидом сначала как Ложь, а потом</w:t>
      </w:r>
      <w:r>
        <w:rPr>
          <w:lang w:val="ru-RU"/>
        </w:rPr>
        <w:t xml:space="preserve"> </w:t>
      </w:r>
      <w:r>
        <w:rPr/>
        <w:t xml:space="preserve">– как Правда или наоборот. По мере своего развития человек бу-дет убеждаться, что одно понятие является Правдой на самом деле и подтверждается в ходе дальнейшего существования, а другое опровергается. Развитие в одних случаях способно изменять со-относительность оценок, а в других случаях – подтверждать при-нятое понятие и продолжать расширять его дальш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ерпая информацию из окружающего мира, индивид обычно искажает их, поэтому любая Правда, пропущенная через сознание человека, искажается в зависимости от Уровня его развития: чем ниже Уровень, тем больше процент искажения. Существует реаль-ная информация, которая познаётся, и информация, пропущенная через осознание индивида и претерпевшая трансформацию этим сознанием.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лучается, что реальная информация отражает полную Правду, а информация, трансформированная сознанием, выража-ет лишь какую-то её часть, которую можно выразить в процент-ном выражении. Это касается не только чистой информации, но и той, которую несёт в себе любая Форма, Процесс, Явление, так как индивид познаёт их не в полной мере, а только какое-то их процентное содержание. Форму, Процесс тоже можно принять за 100% выражение Правды, а та часть информации, которую о них представляет человек, будет отображать какое-то её процентное выражение. Часть от полной формы не несёт полных знаний о ней, поэтому её можно принять за искажённую Правду. </w:t>
      </w:r>
    </w:p>
    <w:p>
      <w:pPr>
        <w:pStyle w:val="Normal"/>
        <w:widowControl w:val="false"/>
        <w:autoSpaceDE w:val="false"/>
        <w:ind w:firstLine="600"/>
        <w:jc w:val="both"/>
        <w:rPr/>
      </w:pPr>
      <w:r>
        <w:rPr/>
      </w:r>
    </w:p>
    <w:p>
      <w:pPr>
        <w:pStyle w:val="Normal"/>
        <w:widowControl w:val="false"/>
        <w:autoSpaceDE w:val="false"/>
        <w:ind w:firstLine="600"/>
        <w:jc w:val="both"/>
        <w:rPr/>
      </w:pPr>
      <w:r>
        <w:rPr/>
        <w:t>Разные виды станут с разной степенью правдоподобия отобра-жать одну и ту же реальную форму. Правда будет касаться одного и того же предмета и качественно она будет однородна (это знания – на одну тему, ограниченные внешней границей этой формы). Но придание разными индивидами Правде своих оттенков понимания позволяет создать для неё пёструю фактуру. Правда, относясь к одному предмету (или процессу), который создан для конкретного  Уровня, будет содержать информацию только данного конкретного Уровня. Индивидуальное отображение этого предмета создаст ва-рианты Правды одного и того же Уровня. Фактура данной Правды будет принадлежать одному Уровню и станет единой по своему построению. Она не будет подразделяться по степени её отображе-ния, так как эта Правда отражает одноуровневый предмет.</w:t>
      </w:r>
    </w:p>
    <w:p>
      <w:pPr>
        <w:pStyle w:val="Normal"/>
        <w:widowControl w:val="false"/>
        <w:autoSpaceDE w:val="false"/>
        <w:ind w:firstLine="600"/>
        <w:jc w:val="both"/>
        <w:rPr/>
      </w:pPr>
      <w:r>
        <w:rPr/>
      </w:r>
    </w:p>
    <w:p>
      <w:pPr>
        <w:pStyle w:val="Normal"/>
        <w:widowControl w:val="false"/>
        <w:autoSpaceDE w:val="false"/>
        <w:ind w:firstLine="600"/>
        <w:jc w:val="both"/>
        <w:rPr/>
      </w:pPr>
      <w:r>
        <w:rPr/>
        <w:t>Каждая Форма или Процесс несёт в себе полный объём ин-формации о ней, поэтому полная, 100% Правда о ней выражает конечный результат её познания. Полная Правда о предмете вы-ражает полную информацию о нём. Пока индивид придёт к полно-му пониманию Правды, он не раз будет её искажать. Постепенное познание в итоге приведёт его к постижению предельных границ Формы, что составит полную Правду о данном предмете.</w:t>
      </w:r>
    </w:p>
    <w:p>
      <w:pPr>
        <w:pStyle w:val="Normal"/>
        <w:widowControl w:val="false"/>
        <w:autoSpaceDE w:val="false"/>
        <w:ind w:firstLine="600"/>
        <w:jc w:val="both"/>
        <w:rPr/>
      </w:pPr>
      <w:r>
        <w:rPr/>
      </w:r>
    </w:p>
    <w:p>
      <w:pPr>
        <w:pStyle w:val="Normal"/>
        <w:widowControl w:val="false"/>
        <w:autoSpaceDE w:val="false"/>
        <w:ind w:firstLine="600"/>
        <w:jc w:val="both"/>
        <w:rPr/>
      </w:pPr>
      <w:r>
        <w:rPr/>
        <w:t>Познавая мир, индивид формирует в процессе развития лич-ное понятие Правды. На одном Уровне оно будет соответствовать знаниям о данном мире и иметь определённые пределы, так как каждый Уровень имеет свои границы познания. Состояние Правды данного Уровня будет ограничиваться установленными пределами знаний, выражая тот результат, которого добился индивид в ходе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Достигнув познания мира до определённой величины и сфор-мировав для него соответствующее состояние Правды, индивид переходит на другой Уровень, в другой мир и начинает форми-ровать за пределами первого состояния Правды следующее со-стояние другого информационного предела. Но первое состояние предшествующего Уровня является причиной по отношению ко второму состоянию Правды следующего Уровня. Так происходит взаимоувязка их через причинно-следственную связь. В понятии индивида образуется единый процесс.</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авторы Секлитова Л.</w:t>
      </w:r>
      <w:r>
        <w:rPr>
          <w:b/>
          <w:bCs/>
        </w:rPr>
        <w:t xml:space="preserve"> </w:t>
      </w:r>
      <w:r>
        <w:rPr>
          <w:i/>
          <w:iCs/>
        </w:rPr>
        <w:t>и Стрельникова Л.</w:t>
      </w:r>
      <w:r>
        <w:rPr>
          <w:b/>
          <w:bCs/>
        </w:rPr>
        <w:t xml:space="preserve"> </w:t>
      </w:r>
      <w:r>
        <w:rPr>
          <w:i/>
          <w:iCs/>
        </w:rPr>
        <w:t>в дан-ном тексте применяли понятие «Истина». Выше уже говорилось, что это понятие к Земле относиться не может из-за низкого Уровня землян. Постичь Истину человек никогда не сможет, воплощаясь на Земле, но стремиться к ней обязан. Высшие Иерархи понятие Истины заменили понятием Реальности.</w:t>
      </w:r>
      <w:r>
        <w:rPr/>
        <w:t xml:space="preserve"> Правда отражает Реальность. Между ними можно поставить знак идентичности. Реальность существует в настоящей действи-тельности, в её построениях и функциях. А Правда является пока-зателем отражения этой Реальности в состоянии понятия. Правда существует в понятии и строит его соответствующим образом. Само понятие Правды не должно иметь каких-то отклонений от воспроизводства Реальности. Можно изобразить не всю Реаль-ность, а лишь часть её, но главным условием является точность её отображения, полное соответствие данному фрагменту.</w:t>
      </w:r>
    </w:p>
    <w:p>
      <w:pPr>
        <w:pStyle w:val="Normal"/>
        <w:widowControl w:val="false"/>
        <w:autoSpaceDE w:val="false"/>
        <w:ind w:firstLine="600"/>
        <w:jc w:val="both"/>
        <w:rPr/>
      </w:pPr>
      <w:r>
        <w:rPr/>
      </w:r>
    </w:p>
    <w:p>
      <w:pPr>
        <w:pStyle w:val="Normal"/>
        <w:widowControl w:val="false"/>
        <w:autoSpaceDE w:val="false"/>
        <w:ind w:firstLine="600"/>
        <w:jc w:val="both"/>
        <w:rPr/>
      </w:pPr>
      <w:r>
        <w:rPr/>
        <w:t>Правда, как и Реальность, существует вне индивида. Он лишь воспроизводит её в своём сознании, стараясь что-то осмыслить. В одном мире присутствуют индивиды неодинаковой степени раз-вития, которые по-разному воспринимают Реальность. Каждый от неё берёт лишь часть. Данные части могут идти в различных соче-таниях: один индивид воспримет одну сторону Реальности, второй</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другую. Одна и та же Правда может выражаться ими по-своему, с долей индивидуальности, так как каждый из них воспринимает</w:t>
      </w:r>
    </w:p>
    <w:p>
      <w:pPr>
        <w:pStyle w:val="Normal"/>
        <w:widowControl w:val="false"/>
        <w:autoSpaceDE w:val="false"/>
        <w:ind w:firstLine="600"/>
        <w:jc w:val="both"/>
        <w:rPr/>
      </w:pPr>
      <w:r>
        <w:rPr/>
      </w:r>
    </w:p>
    <w:p>
      <w:pPr>
        <w:pStyle w:val="Normal"/>
        <w:widowControl w:val="false"/>
        <w:tabs>
          <w:tab w:val="clear" w:pos="708"/>
          <w:tab w:val="left" w:pos="187" w:leader="none"/>
        </w:tabs>
        <w:autoSpaceDE w:val="false"/>
        <w:ind w:firstLine="600"/>
        <w:jc w:val="both"/>
        <w:rPr/>
      </w:pPr>
      <w:r>
        <w:rPr/>
        <w:t xml:space="preserve">в Реальности лишь то, что осмысливает, а остальное остаётся за пределами его видимости (за пределами осознания). </w:t>
      </w:r>
    </w:p>
    <w:p>
      <w:pPr>
        <w:pStyle w:val="Normal"/>
        <w:widowControl w:val="false"/>
        <w:autoSpaceDE w:val="false"/>
        <w:ind w:firstLine="600"/>
        <w:jc w:val="both"/>
        <w:rPr/>
      </w:pPr>
      <w:r>
        <w:rPr/>
        <w:t xml:space="preserve">Индивид усваивает из общего состояния Правды только часть её. Например, когда он видит лошадь, то его осмысление рисует </w:t>
      </w:r>
    </w:p>
    <w:p>
      <w:pPr>
        <w:pStyle w:val="Normal"/>
        <w:widowControl w:val="false"/>
        <w:autoSpaceDE w:val="false"/>
        <w:ind w:firstLine="600"/>
        <w:jc w:val="both"/>
        <w:rPr/>
      </w:pPr>
      <w:r>
        <w:rPr/>
      </w:r>
    </w:p>
    <w:p>
      <w:pPr>
        <w:pStyle w:val="Normal"/>
        <w:widowControl w:val="false"/>
        <w:tabs>
          <w:tab w:val="clear" w:pos="708"/>
          <w:tab w:val="left" w:pos="181" w:leader="none"/>
        </w:tabs>
        <w:autoSpaceDE w:val="false"/>
        <w:ind w:firstLine="600"/>
        <w:jc w:val="both"/>
        <w:rPr/>
      </w:pPr>
      <w:r>
        <w:rPr/>
        <w:t xml:space="preserve">в воображении образ животного, и это – всего лишь часть от той Правды, которую несёт в себе реальная лошадь. Более высокий по развитию индивид будет знать, какие внутренние органы она име-ет и как они функционируют. Большее осознание данного пред-мета позволит воссоздать ему больший процент Реальности. Ещё более высокий индивид воссоздаст образ лошади на молекулярном уровне. Его Правда будет наиболее приближена к настоящей Ре-альности, отражающей данный объект. В любом строении, как и в самом Абсолюте, каждый индивид осознает и воспримет для себя лишь то, что ему понятно. Поэтому его Правда составит часть от объёма той Правды, которую он исследует. </w:t>
      </w:r>
    </w:p>
    <w:p>
      <w:pPr>
        <w:pStyle w:val="Normal"/>
        <w:widowControl w:val="false"/>
        <w:autoSpaceDE w:val="false"/>
        <w:ind w:firstLine="600"/>
        <w:jc w:val="both"/>
        <w:rPr/>
      </w:pPr>
      <w:r>
        <w:rPr/>
      </w:r>
    </w:p>
    <w:p>
      <w:pPr>
        <w:pStyle w:val="Normal"/>
        <w:widowControl w:val="false"/>
        <w:autoSpaceDE w:val="false"/>
        <w:ind w:firstLine="600"/>
        <w:jc w:val="both"/>
        <w:rPr/>
      </w:pPr>
      <w:r>
        <w:rPr/>
        <w:t>Полностью индивид может воспроизвести лишь ту Правду, которая ниже его по Уровню. Это связано с тем, что человек про-шёл уже нижележащие Уровни или свой Уровень и полностью понимает их. Почему, например, писатели хорошо изображают  отрицательных героев и в подробностях описывают Правду их не-гативной жизни – преступлений и низких поступков, но не могут создать образ положительного героя своего времени? Это связано с тем, что они прошли нижележащие Уровни, накопили в себе их отрицательный опыт и теперь могут воспроизвести эту Правду, Правду жизни подлецов и убийц, их психологию. Они не знают, как ведут себя положительные герои и люди равного или выше-стоящего Уровня. Подобный опыт у них отсутствует и их сознание не способно воспроизвести то, что ими осознанно.</w:t>
      </w:r>
    </w:p>
    <w:p>
      <w:pPr>
        <w:pStyle w:val="Normal"/>
        <w:widowControl w:val="false"/>
        <w:autoSpaceDE w:val="false"/>
        <w:ind w:firstLine="600"/>
        <w:jc w:val="both"/>
        <w:rPr/>
      </w:pPr>
      <w:r>
        <w:rPr/>
      </w:r>
    </w:p>
    <w:p>
      <w:pPr>
        <w:pStyle w:val="Normal"/>
        <w:widowControl w:val="false"/>
        <w:autoSpaceDE w:val="false"/>
        <w:ind w:firstLine="600"/>
        <w:jc w:val="both"/>
        <w:rPr/>
      </w:pPr>
      <w:r>
        <w:rPr/>
        <w:t>В связи с тем, что Реальности, которую отражает собой Прав-да, присуще прошлое и будущее, Правда о ней должна нести в себе изменения во времени.</w:t>
      </w:r>
    </w:p>
    <w:p>
      <w:pPr>
        <w:pStyle w:val="Normal"/>
        <w:widowControl w:val="false"/>
        <w:autoSpaceDE w:val="false"/>
        <w:ind w:firstLine="600"/>
        <w:jc w:val="both"/>
        <w:rPr/>
      </w:pPr>
      <w:r>
        <w:rPr/>
      </w:r>
    </w:p>
    <w:p>
      <w:pPr>
        <w:pStyle w:val="Normal"/>
        <w:widowControl w:val="false"/>
        <w:autoSpaceDE w:val="false"/>
        <w:ind w:firstLine="600"/>
        <w:jc w:val="both"/>
        <w:rPr/>
      </w:pPr>
      <w:r>
        <w:rPr/>
        <w:t>Выражая полную совокупность знаний о чём-то, Правда оста-ётся постоянной в том смысле, что она всегда отображает Реаль-ность. Следуя в своём прогрессе за Формой, Правда соответствен-но изменяется вместе с реальным её состоянием, но продолжает отражать её на все 100% только лишь миг, потому что следующий момент несёт уже изменения. И ему будет соответствовать Правда более высокого Уровня: прогрессирование способствует повыше-нию порядка любой Формы.</w:t>
      </w:r>
    </w:p>
    <w:p>
      <w:pPr>
        <w:pStyle w:val="Normal"/>
        <w:widowControl w:val="false"/>
        <w:autoSpaceDE w:val="false"/>
        <w:ind w:firstLine="600"/>
        <w:jc w:val="both"/>
        <w:rPr/>
      </w:pPr>
      <w:r>
        <w:rPr/>
      </w:r>
    </w:p>
    <w:p>
      <w:pPr>
        <w:pStyle w:val="Normal"/>
        <w:widowControl w:val="false"/>
        <w:autoSpaceDE w:val="false"/>
        <w:ind w:firstLine="600"/>
        <w:jc w:val="both"/>
        <w:rPr/>
      </w:pPr>
      <w:r>
        <w:rPr/>
        <w:t>Каждая последующая форма Правды выше по развитию пред-шествующей Правды. Это позволяет разделить её состояние на прошлое и будущее, которые принадлежат уже общему состоянию постоянства. В этом Правда тоже отражает Реальность, которая существует в трёх временных фазах. Общее состояние Правды об-ладает тремя временными фазами, каждая из которых имеет инди-видуальное строение.</w:t>
      </w:r>
    </w:p>
    <w:p>
      <w:pPr>
        <w:pStyle w:val="Normal"/>
        <w:widowControl w:val="false"/>
        <w:autoSpaceDE w:val="false"/>
        <w:ind w:firstLine="600"/>
        <w:jc w:val="both"/>
        <w:rPr/>
      </w:pPr>
      <w:r>
        <w:rPr/>
      </w:r>
    </w:p>
    <w:p>
      <w:pPr>
        <w:pStyle w:val="Normal"/>
        <w:widowControl w:val="false"/>
        <w:autoSpaceDE w:val="false"/>
        <w:ind w:firstLine="600"/>
        <w:jc w:val="both"/>
        <w:rPr/>
      </w:pPr>
      <w:r>
        <w:rPr/>
        <w:t>Реальность в своей общей форме выражает общую Правду, её целостное состояние. Если рассматривать в этом общем какую-то частную Форму (или Процесс), то она будет составлять часть общей Правды и одновременно может воссоздать 100% состояние данной частности.</w:t>
      </w:r>
    </w:p>
    <w:p>
      <w:pPr>
        <w:pStyle w:val="Normal"/>
        <w:widowControl w:val="false"/>
        <w:autoSpaceDE w:val="false"/>
        <w:ind w:firstLine="600"/>
        <w:jc w:val="both"/>
        <w:rPr/>
      </w:pPr>
      <w:r>
        <w:rPr/>
      </w:r>
    </w:p>
    <w:p>
      <w:pPr>
        <w:pStyle w:val="Normal"/>
        <w:widowControl w:val="false"/>
        <w:autoSpaceDE w:val="false"/>
        <w:ind w:firstLine="600"/>
        <w:jc w:val="both"/>
        <w:rPr/>
      </w:pPr>
      <w:r>
        <w:rPr/>
        <w:t>Ложь тоже выражает какую-то часть Реальности, не будучи в состоянии воспроизвести её в полной форме. За Ложь принимают малый процент изображения Реальности, который не позволяет су-дить о ней в полной мере. Ложью является и искажение Реально- сти, изображение её в дополнительных структурах, придуманных собственным воображением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В отличие от этого понятие Правды строится законами прямо-линейности и точности. Общее состояние Правды отражает пол-ную Реальность, а поэтому имеет такое же сложное строение. Это</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одно и то же. Но Реальность существует в действительности, а Правда, как понятие, существует для осмысления Реальности в со-знании индивида и является отражением этой Реальности. Функ-ции у них (у Правды и Реальности) будут неодинаковыми.</w:t>
      </w:r>
    </w:p>
    <w:p>
      <w:pPr>
        <w:pStyle w:val="Normal"/>
        <w:widowControl w:val="false"/>
        <w:autoSpaceDE w:val="false"/>
        <w:ind w:firstLine="600"/>
        <w:jc w:val="both"/>
        <w:rPr/>
      </w:pPr>
      <w:r>
        <w:rPr/>
      </w:r>
    </w:p>
    <w:p>
      <w:pPr>
        <w:pStyle w:val="Normal"/>
        <w:widowControl w:val="false"/>
        <w:autoSpaceDE w:val="false"/>
        <w:ind w:firstLine="600"/>
        <w:jc w:val="both"/>
        <w:rPr/>
      </w:pPr>
      <w:r>
        <w:rPr/>
        <w:t>Функция Реальности заключается в содержании в себе все-го того, что несёт действительность во всём своём многообразии. Содержать множество разных частностей, составляющих действи-тельность необходимых для существования Душ предметов и про-цессов, для Реальности является главным. А для Правды главная функция состоит в содержании информации, соответствующей Реальности.</w:t>
      </w:r>
    </w:p>
    <w:p>
      <w:pPr>
        <w:pStyle w:val="Normal"/>
        <w:widowControl w:val="false"/>
        <w:autoSpaceDE w:val="false"/>
        <w:ind w:firstLine="600"/>
        <w:jc w:val="both"/>
        <w:rPr/>
      </w:pPr>
      <w:r>
        <w:rPr/>
      </w:r>
    </w:p>
    <w:p>
      <w:pPr>
        <w:pStyle w:val="Normal"/>
        <w:widowControl w:val="false"/>
        <w:autoSpaceDE w:val="false"/>
        <w:ind w:firstLine="600"/>
        <w:jc w:val="both"/>
        <w:rPr/>
      </w:pPr>
      <w:r>
        <w:rPr/>
        <w:t>Различие между Правдой и отображаемой ею Реальностью состоит также в разных целях: цель Правды – подтверждать ин-формацию о действительности и хранить её, а цель Реальности – поддерживать совершенствование различных состояний, способ-ствовать их прогрессу. Реальность не просто должна обеспечивать существование различных Форм жизни в себе, но обязательно спо-собствовать их эволюционированию.</w:t>
      </w:r>
    </w:p>
    <w:p>
      <w:pPr>
        <w:pStyle w:val="Normal"/>
        <w:widowControl w:val="false"/>
        <w:autoSpaceDE w:val="false"/>
        <w:ind w:firstLine="600"/>
        <w:jc w:val="both"/>
        <w:rPr/>
      </w:pPr>
      <w:r>
        <w:rPr/>
      </w:r>
    </w:p>
    <w:p>
      <w:pPr>
        <w:pStyle w:val="Normal"/>
        <w:widowControl w:val="false"/>
        <w:autoSpaceDE w:val="false"/>
        <w:ind w:firstLine="600"/>
        <w:jc w:val="both"/>
        <w:rPr/>
      </w:pPr>
      <w:r>
        <w:rPr/>
        <w:t>У Правды и Реальности не одинакова структура. Например, если рассматривать физический мир, то его Реальность создана из материальной структуры, а соответствующее ей состояние Прав-ды имеет энергетическое строение. Состояние Правды – это всегда тонкая структура, так как она создана человеческим сознанием и существует в образной форме. Миры же могут быть как матери-альными, так и энергетическими, как плотными, так и тонкими. Всё это свидетельствует, что Реальность и состояние Правды – это различные формы. В них есть подобное, но есть различия. У них имеется одно важное общее начало: и Реальность, и состояние Правды первоначально создаются Высшим Разумом. А затем уже Правда создаётся сознанием индивида. Даже недостаточно высо-кий интеллект способен воспроизводить Правду в некотором про- центном выражении достоверности.</w:t>
      </w:r>
    </w:p>
    <w:p>
      <w:pPr>
        <w:pStyle w:val="Normal"/>
        <w:widowControl w:val="false"/>
        <w:autoSpaceDE w:val="false"/>
        <w:ind w:firstLine="600"/>
        <w:jc w:val="both"/>
        <w:rPr/>
      </w:pPr>
      <w:r>
        <w:rPr/>
      </w:r>
    </w:p>
    <w:p>
      <w:pPr>
        <w:pStyle w:val="Normal"/>
        <w:widowControl w:val="false"/>
        <w:autoSpaceDE w:val="false"/>
        <w:ind w:firstLine="600"/>
        <w:jc w:val="both"/>
        <w:rPr/>
      </w:pPr>
      <w:r>
        <w:rPr/>
        <w:t>Её состояние создано Высшими Творцами для развития под-сознания индивидов нижестоящих Уровней. Оно позволяет по-нять, насколько человек в своих понятиях приблизился к Реально-сти отображения действительности и насколько развил интеллект.</w:t>
      </w:r>
    </w:p>
    <w:p>
      <w:pPr>
        <w:pStyle w:val="Normal"/>
        <w:widowControl w:val="false"/>
        <w:autoSpaceDE w:val="false"/>
        <w:ind w:firstLine="600"/>
        <w:jc w:val="both"/>
        <w:rPr/>
      </w:pPr>
      <w:r>
        <w:rPr/>
      </w:r>
    </w:p>
    <w:p>
      <w:pPr>
        <w:pStyle w:val="Normal"/>
        <w:widowControl w:val="false"/>
        <w:autoSpaceDE w:val="false"/>
        <w:ind w:firstLine="600"/>
        <w:jc w:val="both"/>
        <w:rPr/>
      </w:pPr>
      <w:r>
        <w:rPr/>
        <w:t>Одно Высший Разум создаёт как действительность, как сре-ду существования для Форм, а другое (Правду) создаёт для того, чтобы Форма (индивид) научилась воспроизводить это же в своём сознании, максимально приближаясь к Реальности, и тем самым совершенствовалась по восходяще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Заставляя повторять и осмысливать Реальность в лич-ных понятиях в образной форме, Высшие Учителя стараются, чтобы каждый индивид достиг состояния Высшего Разума и научился создавать то, что создаёт Он.(9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Ложь – антипод Правды</w:t>
      </w:r>
    </w:p>
    <w:p>
      <w:pPr>
        <w:pStyle w:val="Normal"/>
        <w:widowControl w:val="false"/>
        <w:autoSpaceDE w:val="false"/>
        <w:ind w:firstLine="600"/>
        <w:jc w:val="both"/>
        <w:rPr/>
      </w:pPr>
      <w:r>
        <w:rPr/>
      </w:r>
    </w:p>
    <w:p>
      <w:pPr>
        <w:pStyle w:val="Normal"/>
        <w:widowControl w:val="false"/>
        <w:autoSpaceDE w:val="false"/>
        <w:ind w:firstLine="600"/>
        <w:jc w:val="both"/>
        <w:rPr/>
      </w:pPr>
      <w:r>
        <w:rPr/>
        <w:t>Ложь – есть потенциальный показатель Правды и её проти-воположное состояние. Если Правда всегда - показатель Реаль-ности, то Ложь не отображает целостности воплощённого в дей-ствительности объёма и является недолговременным фактором, существующим лишь образно и не способным на воплощение.</w:t>
      </w:r>
    </w:p>
    <w:p>
      <w:pPr>
        <w:pStyle w:val="Normal"/>
        <w:widowControl w:val="false"/>
        <w:autoSpaceDE w:val="false"/>
        <w:ind w:firstLine="600"/>
        <w:jc w:val="both"/>
        <w:rPr/>
      </w:pPr>
      <w:r>
        <w:rPr/>
      </w:r>
    </w:p>
    <w:p>
      <w:pPr>
        <w:pStyle w:val="Normal"/>
        <w:widowControl w:val="false"/>
        <w:autoSpaceDE w:val="false"/>
        <w:ind w:firstLine="600"/>
        <w:jc w:val="both"/>
        <w:rPr/>
      </w:pPr>
      <w:r>
        <w:rPr/>
        <w:t>Основу Лжи занимают искусственные энергоструктуры. В Мироздании – всё живое, их энергоструктуры созданы из част-ных мини-состояний (например, качеств), имеющих личный за-ряд Вечности – одухотворения.</w:t>
      </w:r>
    </w:p>
    <w:p>
      <w:pPr>
        <w:pStyle w:val="Normal"/>
        <w:widowControl w:val="false"/>
        <w:autoSpaceDE w:val="false"/>
        <w:ind w:firstLine="600"/>
        <w:jc w:val="both"/>
        <w:rPr/>
      </w:pPr>
      <w:r>
        <w:rPr/>
      </w:r>
    </w:p>
    <w:p>
      <w:pPr>
        <w:pStyle w:val="Normal"/>
        <w:widowControl w:val="false"/>
        <w:autoSpaceDE w:val="false"/>
        <w:ind w:firstLine="600"/>
        <w:jc w:val="both"/>
        <w:rPr/>
      </w:pPr>
      <w:r>
        <w:rPr/>
        <w:t>Энергоструктуры из частных мини-состояний не способны на Вечное существование в созданной форме одного образа, так как не несут Истину в совокупном соединении. Лишь по отдель-ности данные микросостояния представляют Ре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Ложь – всегда конечна, так как лишена одухотворения. Но основа Лжи всегда заряжена потенциалом создающего её инди-вида. Она столько способна существовать , сколько энергии вло-жит в её создание индивид. Но не энергию одухотворения, а энер-гию обычных качеств, вернее, энергию, взаимосвязующую эти качества. Если она истощится, связи разомкнутся и образ Лжи разрушится. Субстанция Лжи всегда не реальна, так как не имеет возмож-ности настоящего воплощения. Её фактура способна существовать только образно. Поэтому Ложь и Правда противоположны даже в способностях к воплощению в действительность, где Ложь – об-раз, а Правда – Реальность. Но у Правды есть и форма тонко энер-гетического существования, которая отображает Реальность энер-гострукторного мира.</w:t>
      </w:r>
    </w:p>
    <w:p>
      <w:pPr>
        <w:pStyle w:val="Normal"/>
        <w:widowControl w:val="false"/>
        <w:autoSpaceDE w:val="false"/>
        <w:ind w:firstLine="600"/>
        <w:jc w:val="both"/>
        <w:rPr/>
      </w:pPr>
      <w:r>
        <w:rPr/>
      </w:r>
    </w:p>
    <w:p>
      <w:pPr>
        <w:pStyle w:val="Normal"/>
        <w:widowControl w:val="false"/>
        <w:autoSpaceDE w:val="false"/>
        <w:ind w:firstLine="600"/>
        <w:jc w:val="both"/>
        <w:rPr/>
      </w:pPr>
      <w:r>
        <w:rPr/>
        <w:t>Правда может служить подтверждением существования обра-за Лжи, устанавливающим факт Реальности самого объёма формы Лжи.</w:t>
      </w:r>
    </w:p>
    <w:p>
      <w:pPr>
        <w:pStyle w:val="Normal"/>
        <w:widowControl w:val="false"/>
        <w:autoSpaceDE w:val="false"/>
        <w:ind w:firstLine="600"/>
        <w:jc w:val="both"/>
        <w:rPr/>
      </w:pPr>
      <w:r>
        <w:rPr/>
      </w:r>
    </w:p>
    <w:p>
      <w:pPr>
        <w:pStyle w:val="Normal"/>
        <w:widowControl w:val="false"/>
        <w:autoSpaceDE w:val="false"/>
        <w:ind w:firstLine="600"/>
        <w:jc w:val="both"/>
        <w:rPr/>
      </w:pPr>
      <w:r>
        <w:rPr/>
        <w:t>Ложь образует Субстанцию той формы, структура которой служит основанием для возникновения у индивида той или иной мысли. Следственная направленность данной мысли обязана прой-ти изучение всего построения формы конкретного состояния Лжи и затем образовать концепцию поиска Реальности от её противопо-ложного начала – Лжи.</w:t>
      </w:r>
    </w:p>
    <w:p>
      <w:pPr>
        <w:pStyle w:val="Normal"/>
        <w:widowControl w:val="false"/>
        <w:autoSpaceDE w:val="false"/>
        <w:ind w:firstLine="600"/>
        <w:jc w:val="both"/>
        <w:rPr/>
      </w:pPr>
      <w:r>
        <w:rPr/>
      </w:r>
    </w:p>
    <w:p>
      <w:pPr>
        <w:pStyle w:val="Normal"/>
        <w:widowControl w:val="false"/>
        <w:autoSpaceDE w:val="false"/>
        <w:ind w:firstLine="600"/>
        <w:jc w:val="both"/>
        <w:rPr/>
      </w:pPr>
      <w:r>
        <w:rPr/>
        <w:t>Ложь заставляет мыслить и формировать среду поиска Прав-ды. Но не всегда Правда осознаётся таким способом. У неё суще-ствует и форма постепенного осознания, идущая от нулевого со-стояния Правды – степени её полного незнания и до реального осознания её структуры.</w:t>
      </w:r>
    </w:p>
    <w:p>
      <w:pPr>
        <w:pStyle w:val="Normal"/>
        <w:widowControl w:val="false"/>
        <w:autoSpaceDE w:val="false"/>
        <w:ind w:firstLine="600"/>
        <w:jc w:val="both"/>
        <w:rPr/>
      </w:pPr>
      <w:r>
        <w:rPr/>
      </w:r>
    </w:p>
    <w:p>
      <w:pPr>
        <w:pStyle w:val="Normal"/>
        <w:widowControl w:val="false"/>
        <w:autoSpaceDE w:val="false"/>
        <w:ind w:firstLine="600"/>
        <w:jc w:val="both"/>
        <w:rPr/>
      </w:pPr>
      <w:r>
        <w:rPr/>
        <w:t>Ложь является в осознании Правды отрицательным началом, через которое происходит накопление отрицательных качеств в чакрах индивида. Этот процесс может происходить даже в том случае, когда индивид принимает Ложь за Правду, идущую извне (из окружающей действительности). Если индивид является непо-средственным созидателем какого-нибудь ложного состояния, он накапливает в матрице подсознания отрицательн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Только в первом случае данный процесс накопления происхо-дит медленней, а во втором – быстрее, так как при создании образа Лжи у индивида сразу присутствует осознанная форма понимания данного образа. Когда Ложь, уже когда-то созданная, принимает-ся за Правду, то существует шкала концептуальной осознанности данной Лжи, показывающая степени понимания индивидом навя-занной ему Лжи. В этом разница структурного построения формы Лжи, а также её функциональная целенаправленность. </w:t>
      </w: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Ложь является показателем искажения Правды. Искажение может быть преднамеренное или вызванное неспособностью ин-дивида воспроизвести Реальность достоверно. Ложь является про-тивоположностью Правды, так как цель последней – максимально точно воспроизвести реальное, а цель Лжи – максимально её де-формировать, отклониться от Реальности в сторону.</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пришёл к осознанию Лжи, сталкиваясь в жизни со случаями преднамеренного вреда другому индивиду. Подобное поверхностное осмысление Лжи не позволяет судить о ней, как о некотором Состоянии. Для человека это - всего лишь словесное из-менение Реальности, способное вызвать негативные последствия. Более глубокое изучение данного понятия заставляет по-новому взглянуть на процессы, связанные с ним.</w:t>
      </w:r>
    </w:p>
    <w:p>
      <w:pPr>
        <w:pStyle w:val="Normal"/>
        <w:widowControl w:val="false"/>
        <w:autoSpaceDE w:val="false"/>
        <w:ind w:firstLine="600"/>
        <w:jc w:val="both"/>
        <w:rPr/>
      </w:pPr>
      <w:r>
        <w:rPr/>
      </w:r>
    </w:p>
    <w:p>
      <w:pPr>
        <w:pStyle w:val="Normal"/>
        <w:widowControl w:val="false"/>
        <w:autoSpaceDE w:val="false"/>
        <w:ind w:firstLine="600"/>
        <w:jc w:val="both"/>
        <w:rPr/>
      </w:pPr>
      <w:r>
        <w:rPr/>
        <w:t>Ложь затрагивает отдельные частности или фрагменты чего-то общего, но не отображает целостности объёма Формы или Процесса. Она действует короткий промежуток времени, так как создаётся сознанием индивида, не способного удерживать её в Ре-альности длительное время. Слабый интеллект индивида создаёт ещё более слабый потенциал состояния Лжи, который (потенциал) разрушается мощным потенциалом Реальности. Состояние Лжи недолговечно.</w:t>
      </w:r>
    </w:p>
    <w:p>
      <w:pPr>
        <w:pStyle w:val="Normal"/>
        <w:widowControl w:val="false"/>
        <w:autoSpaceDE w:val="false"/>
        <w:ind w:firstLine="600"/>
        <w:jc w:val="both"/>
        <w:rPr/>
      </w:pPr>
      <w:r>
        <w:rPr/>
      </w:r>
    </w:p>
    <w:p>
      <w:pPr>
        <w:pStyle w:val="Normal"/>
        <w:widowControl w:val="false"/>
        <w:autoSpaceDE w:val="false"/>
        <w:ind w:firstLine="600"/>
        <w:jc w:val="both"/>
        <w:rPr/>
      </w:pPr>
      <w:r>
        <w:rPr/>
        <w:t>Ложь относится к словесной форме воспроизводства, поэто-му существует только образно. Если она и вмешивается в настоя-щую действительность, пытаясь повлиять на что-то конкретное, то искажает в Реальности какие-то детали ненадолго. Индивид не может повлиять на всю Реальность в желаемом направлении, так как она существует независимо от него и все изменения, которые якобы он вносит в неё, оказываются кажущимися, так как на самом деле всё осуществляется по программе Свыше.</w:t>
      </w:r>
    </w:p>
    <w:p>
      <w:pPr>
        <w:pStyle w:val="Normal"/>
        <w:widowControl w:val="false"/>
        <w:autoSpaceDE w:val="false"/>
        <w:ind w:firstLine="600"/>
        <w:jc w:val="both"/>
        <w:rPr/>
      </w:pPr>
      <w:r>
        <w:rPr/>
      </w:r>
    </w:p>
    <w:p>
      <w:pPr>
        <w:pStyle w:val="Normal"/>
        <w:widowControl w:val="false"/>
        <w:autoSpaceDE w:val="false"/>
        <w:ind w:firstLine="600"/>
        <w:jc w:val="both"/>
        <w:rPr/>
      </w:pPr>
      <w:r>
        <w:rPr/>
        <w:t>Для индивида, создающего Ложь, данная ситуация является выборной: он может придумать Ложь, а может последовать Прав-де. В любом случае всё происходящее дальше будет существовать в голограмме тех событий, которые придуманы и построены Выс-шими Творцами. Для индивида создание Лжи – это всего лишь мо-мент собственного выбора. Ложь существует только для низких миров. Это - элемент, позволяющий выявить в индивиде недостатки, чтобы затем с ними бороться. Ложь прикрывает слабость духа или обнаруживает в ин-дивиде желание причинять другим вред. В Иерархии Бога её уже не существует, так как Сути обладают высокими качествами. Для Них используются другие ситуации и методики развития и выявле-ния недостатков Их Уровня.</w:t>
      </w:r>
    </w:p>
    <w:p>
      <w:pPr>
        <w:pStyle w:val="Normal"/>
        <w:widowControl w:val="false"/>
        <w:autoSpaceDE w:val="false"/>
        <w:ind w:firstLine="600"/>
        <w:jc w:val="both"/>
        <w:rPr/>
      </w:pPr>
      <w:r>
        <w:rPr/>
      </w:r>
    </w:p>
    <w:p>
      <w:pPr>
        <w:pStyle w:val="Normal"/>
        <w:widowControl w:val="false"/>
        <w:autoSpaceDE w:val="false"/>
        <w:ind w:firstLine="600"/>
        <w:jc w:val="both"/>
        <w:rPr/>
      </w:pPr>
      <w:r>
        <w:rPr/>
        <w:t>Ложь начинает создаваться сознанием индивида, которое от-талкивается от каких-то исходных данных Реальности. Беря что-то из неё за основу, дальше индивид строит образную энергострукту-ру Лжи по своему желанию. В итоге формируется тонко энергети-ческое Состояние - конструкция тонкого плана, имеющая опреде-лённое строение и функции. Её можно назвать мыслеформой. Она создаётся из отдельных мини-состояний, придающих ей опреде-лённое качество.</w:t>
      </w:r>
    </w:p>
    <w:p>
      <w:pPr>
        <w:pStyle w:val="Normal"/>
        <w:widowControl w:val="false"/>
        <w:autoSpaceDE w:val="false"/>
        <w:ind w:firstLine="600"/>
        <w:jc w:val="both"/>
        <w:rPr/>
      </w:pPr>
      <w:r>
        <w:rPr/>
      </w:r>
    </w:p>
    <w:p>
      <w:pPr>
        <w:pStyle w:val="Normal"/>
        <w:widowControl w:val="false"/>
        <w:autoSpaceDE w:val="false"/>
        <w:ind w:firstLine="600"/>
        <w:jc w:val="both"/>
        <w:rPr/>
      </w:pPr>
      <w:r>
        <w:rPr/>
        <w:t>Если многие другие Состояния, отражающие какие-то Про-цессы и Прогрессии, развиваясь, переходят в Вечное существова-ние, то это не относится к Состоянию Лжи. Её мыслеформа быстро распадается вновь на составляющие. Причина распада кроется в том, что только то Состояние (как конкретная конструкция) пере-ходит в Вечное существование, которое отражает по строению ис-тинное строение Мироздания. Но Состояние Лжи – это фантазия, созданная для личных, эгоистических или других целей без знания законов построения, поэтому оно не способно существовать дли-тельное врем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создавая мыслеформы, не способен их одухотворять так же, как не способен строить энергосостояния на основе законо-мерностей тонкого мира по своему желанию. Если он что-то строит Вечное, то только потому, что это разработано Высшими Создате-лями и вменено в его действие. Это подтверждает, что Ложь, вос-производимая человеком, не может перейти в Вечные процессы.</w:t>
      </w:r>
    </w:p>
    <w:p>
      <w:pPr>
        <w:pStyle w:val="Normal"/>
        <w:widowControl w:val="false"/>
        <w:autoSpaceDE w:val="false"/>
        <w:ind w:firstLine="600"/>
        <w:jc w:val="both"/>
        <w:rPr/>
      </w:pPr>
      <w:r>
        <w:rPr/>
      </w:r>
    </w:p>
    <w:p>
      <w:pPr>
        <w:pStyle w:val="Normal"/>
        <w:widowControl w:val="false"/>
        <w:autoSpaceDE w:val="false"/>
        <w:ind w:firstLine="600"/>
        <w:jc w:val="both"/>
        <w:rPr/>
      </w:pPr>
      <w:r>
        <w:rPr/>
        <w:t>Хотя и кратковременно, Ложь живёт в тонком мире. Сколько она способна существовать, и отчего это зависит?</w:t>
      </w:r>
    </w:p>
    <w:p>
      <w:pPr>
        <w:pStyle w:val="Normal"/>
        <w:widowControl w:val="false"/>
        <w:autoSpaceDE w:val="false"/>
        <w:ind w:firstLine="600"/>
        <w:jc w:val="both"/>
        <w:rPr/>
      </w:pPr>
      <w:r>
        <w:rPr/>
      </w:r>
    </w:p>
    <w:p>
      <w:pPr>
        <w:pStyle w:val="Normal"/>
        <w:widowControl w:val="false"/>
        <w:autoSpaceDE w:val="false"/>
        <w:ind w:firstLine="600"/>
        <w:jc w:val="both"/>
        <w:rPr/>
      </w:pPr>
      <w:r>
        <w:rPr/>
        <w:t>Время существования Состояния Лжи, как любой мыслефор-мы, созданной мышлением человека, зависит от величины энер-гопотенциала, сообщённого индивидом Состоянию. Чем больший потенциал он передаст Состоянию Лжи, тем дольше оно будет су-ществовать. Передача энергопотенциала происходит через те каче-ства, с помощью которых формируется Ложь.</w:t>
      </w:r>
    </w:p>
    <w:p>
      <w:pPr>
        <w:pStyle w:val="Normal"/>
        <w:widowControl w:val="false"/>
        <w:autoSpaceDE w:val="false"/>
        <w:ind w:firstLine="600"/>
        <w:jc w:val="both"/>
        <w:rPr/>
      </w:pPr>
      <w:r>
        <w:rPr/>
      </w:r>
    </w:p>
    <w:p>
      <w:pPr>
        <w:pStyle w:val="Normal"/>
        <w:widowControl w:val="false"/>
        <w:autoSpaceDE w:val="false"/>
        <w:ind w:firstLine="600"/>
        <w:jc w:val="both"/>
        <w:rPr/>
      </w:pPr>
      <w:r>
        <w:rPr/>
        <w:t>Любая Ложь несёт в себе определённое качество. Например, когда человек опоздал на работу из-за того, что проспал, и, выго-раживаясь, сочиняет историю, что сломался автобус или по доро-ге на работу произошла авария, то Ложь будет нести в себе одно качество. А если индивид станет лгать, что бабушка во Франции оставила ему капитал в банке, который вскоре был опустошён грабителями, то Ложь будет качественно другой.</w:t>
      </w:r>
    </w:p>
    <w:p>
      <w:pPr>
        <w:pStyle w:val="Normal"/>
        <w:widowControl w:val="false"/>
        <w:autoSpaceDE w:val="false"/>
        <w:ind w:firstLine="600"/>
        <w:jc w:val="both"/>
        <w:rPr/>
      </w:pPr>
      <w:r>
        <w:rPr/>
      </w:r>
    </w:p>
    <w:p>
      <w:pPr>
        <w:pStyle w:val="Normal"/>
        <w:widowControl w:val="false"/>
        <w:autoSpaceDE w:val="false"/>
        <w:ind w:firstLine="600"/>
        <w:jc w:val="both"/>
        <w:rPr/>
      </w:pPr>
      <w:r>
        <w:rPr/>
        <w:t>Сочиняя историю, индивид формирует Состояние Лжи из качеств, несущих определённый заряд. В совокупности эти каче-ства создают потенциал Состояния Лжи. Одно из них существует дольше, другое – короче, но в любом случае мощный потенциал Реальности разрушает потенциал Лжи.</w:t>
      </w:r>
    </w:p>
    <w:p>
      <w:pPr>
        <w:pStyle w:val="Normal"/>
        <w:widowControl w:val="false"/>
        <w:autoSpaceDE w:val="false"/>
        <w:ind w:firstLine="600"/>
        <w:jc w:val="both"/>
        <w:rPr/>
      </w:pPr>
      <w:r>
        <w:rPr/>
      </w:r>
    </w:p>
    <w:p>
      <w:pPr>
        <w:pStyle w:val="Normal"/>
        <w:widowControl w:val="false"/>
        <w:autoSpaceDE w:val="false"/>
        <w:ind w:firstLine="600"/>
        <w:jc w:val="both"/>
        <w:rPr/>
      </w:pPr>
      <w:r>
        <w:rPr/>
        <w:t>Ложь создаётся человеком, а он обладает пока ограничен-ными интеллектуальными возможностями, поэтому не спосо-бен обеспечить ей Вечное существование . В его исполнении она всегда будет конечна, будет раскрываема другими, обличаема и изъята из действительности. Высшим Сферам Ложь не нужна, так как она только отдаляет от Истины, от совершенства.</w:t>
      </w:r>
    </w:p>
    <w:p>
      <w:pPr>
        <w:pStyle w:val="Normal"/>
        <w:widowControl w:val="false"/>
        <w:autoSpaceDE w:val="false"/>
        <w:ind w:firstLine="600"/>
        <w:jc w:val="both"/>
        <w:rPr/>
      </w:pPr>
      <w:r>
        <w:rPr/>
      </w:r>
    </w:p>
    <w:p>
      <w:pPr>
        <w:pStyle w:val="Normal"/>
        <w:widowControl w:val="false"/>
        <w:autoSpaceDE w:val="false"/>
        <w:ind w:firstLine="600"/>
        <w:jc w:val="both"/>
        <w:rPr/>
      </w:pPr>
      <w:r>
        <w:rPr/>
        <w:t>Ложь требуется только низким и отрицательным индивидам для воплощения своих корыстных замыслов или защиты себя. Это – их способ борьбы за какие-то блага и лжецели. Долговеч-ность её зависит от Уровня индивида, создающего данную мыс-леформу, и от того потенциала, который он в неё вкладывает. Но иногда Ложь переживает своего создателя, так как современники оказываются не способными её обнаружить. Это случается, когда индивид высокого Уровня вкладывает в неё Большую мощность, чем у окружающих его индивидов. Меньшие потенциалы совре-менников оказываются не способными её раскрыть, разоблачить. Требуется отдалиться от неё по времени, чтобы увидеть её Не-реальность с позиций новых знаний. Будущее всегда способно восстановить Истину, так как у людей будущего энергопотенциа-лы превосходят энергопотенциалы людей прошлого. Всё идёт по нарастающей. По рекомендации Иерарха 27-го Уровня Божественной Ие-рархии даётся пример одной из самой сильной Лжи ХХ века - вы-садке американских астронавтов на Луне. Сначала - выдержка из книги Инны Любимовой «Адам и его потомки», энергохарактери-стика американского астронавта Нила Амстронга, стр.656: «</w:t>
      </w:r>
      <w:r>
        <w:rPr>
          <w:b/>
          <w:bCs/>
          <w:i/>
          <w:iCs/>
        </w:rPr>
        <w:t>Высшие Создатели акцентируют внимание читателя на подроб-ной характеристике данного индивида с тем, чтобы читатель мог сам сделать вывод: по силам ли Нилу Амстронгу миссия, которую ему приписывают США.</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Амстронг на Луне не был, как и не было космических экс-педиций США к Луне. В НАСА работали три величайших спе-циалиста в то время (их уже нет в живых), которых принуди-ли выполнить одну из величайших фальсификаций по обману общественности всего мира. Эти люди ушли из жизни раньше, так как не могли жить с грузом лжи и обмана».</w:t>
      </w:r>
    </w:p>
    <w:p>
      <w:pPr>
        <w:pStyle w:val="Normal"/>
        <w:widowControl w:val="false"/>
        <w:autoSpaceDE w:val="false"/>
        <w:ind w:firstLine="600"/>
        <w:jc w:val="both"/>
        <w:rPr/>
      </w:pPr>
      <w:r>
        <w:rPr/>
      </w:r>
    </w:p>
    <w:p>
      <w:pPr>
        <w:pStyle w:val="Normal"/>
        <w:widowControl w:val="false"/>
        <w:autoSpaceDE w:val="false"/>
        <w:ind w:firstLine="600"/>
        <w:jc w:val="both"/>
        <w:rPr/>
      </w:pPr>
      <w:r>
        <w:rPr/>
        <w:t>Упомянутые специалисты – космические Души, истинная развитость их составляла 52 э.е. Таких Душ на Земле меньше 0.5%. Энергопотенциал, как видит читатель, не сопоставим с энергопо-тенциалом окружения, а также мирового сообщества. Под угрозой действий со стороны руководства НАСА и президента США Клин-тона эти люди пошли на обман.</w:t>
      </w:r>
    </w:p>
    <w:p>
      <w:pPr>
        <w:pStyle w:val="Normal"/>
        <w:widowControl w:val="false"/>
        <w:autoSpaceDE w:val="false"/>
        <w:ind w:firstLine="600"/>
        <w:jc w:val="both"/>
        <w:rPr/>
      </w:pPr>
      <w:r>
        <w:rPr/>
      </w:r>
    </w:p>
    <w:p>
      <w:pPr>
        <w:pStyle w:val="Normal"/>
        <w:widowControl w:val="false"/>
        <w:autoSpaceDE w:val="false"/>
        <w:ind w:firstLine="600"/>
        <w:jc w:val="both"/>
        <w:rPr/>
      </w:pPr>
      <w:r>
        <w:rPr/>
        <w:t>Из-за высокой мощи потенциала создателей этой великой фальсификации мощь потенциала Лжи существует десятилетия и может быть разоблачена после того, как на Луну в действительно-сти ступит человек. В обозримом будущем такое событие должно произойти, так как оно является контрольной точкой в програм-ме России. В упомянутой книге «Адам и его потомки» приведены энергохарактеристики космического конструктора и космонавта, который должен, по плану Высших Творцов, «прилуниться».</w:t>
      </w:r>
    </w:p>
    <w:p>
      <w:pPr>
        <w:pStyle w:val="Normal"/>
        <w:widowControl w:val="false"/>
        <w:autoSpaceDE w:val="false"/>
        <w:ind w:firstLine="600"/>
        <w:jc w:val="both"/>
        <w:rPr/>
      </w:pPr>
      <w:r>
        <w:rPr/>
      </w:r>
    </w:p>
    <w:p>
      <w:pPr>
        <w:pStyle w:val="Normal"/>
        <w:widowControl w:val="false"/>
        <w:autoSpaceDE w:val="false"/>
        <w:ind w:firstLine="600"/>
        <w:jc w:val="both"/>
        <w:rPr/>
      </w:pPr>
      <w:r>
        <w:rPr/>
        <w:t>Созданное тонкоструктурное Состояние Лжи соответствует тому образу, который выстраивает индивид в процессе мыслитель-ной деятельности. Ложь проявляется в образной форме и нереаль-на по той причине, что не воплощается в жизнь в той структуре, которая обеспечивает её прогрессирование.</w:t>
      </w:r>
    </w:p>
    <w:p>
      <w:pPr>
        <w:pStyle w:val="Normal"/>
        <w:widowControl w:val="false"/>
        <w:autoSpaceDE w:val="false"/>
        <w:ind w:firstLine="600"/>
        <w:jc w:val="both"/>
        <w:rPr/>
      </w:pPr>
      <w:r>
        <w:rPr/>
      </w:r>
    </w:p>
    <w:p>
      <w:pPr>
        <w:pStyle w:val="Normal"/>
        <w:widowControl w:val="false"/>
        <w:autoSpaceDE w:val="false"/>
        <w:ind w:firstLine="600"/>
        <w:jc w:val="both"/>
        <w:rPr/>
      </w:pPr>
      <w:r>
        <w:rPr/>
        <w:t>Ложь является проверочным моментом для индивида, провер-кой каких-то его личностных качеств, поэтому она существует как испытательный, контрольный момент, который затем убирается из Реальности за ненадобностью.</w:t>
      </w:r>
    </w:p>
    <w:p>
      <w:pPr>
        <w:pStyle w:val="Normal"/>
        <w:widowControl w:val="false"/>
        <w:autoSpaceDE w:val="false"/>
        <w:ind w:firstLine="600"/>
        <w:jc w:val="both"/>
        <w:rPr/>
      </w:pPr>
      <w:r>
        <w:rPr/>
      </w:r>
    </w:p>
    <w:p>
      <w:pPr>
        <w:pStyle w:val="Normal"/>
        <w:widowControl w:val="false"/>
        <w:autoSpaceDE w:val="false"/>
        <w:ind w:firstLine="600"/>
        <w:jc w:val="both"/>
        <w:rPr/>
      </w:pPr>
      <w:r>
        <w:rPr/>
        <w:t>Лжи не дают развиваться дальше Высшие Сферы, не позво-ляя ей строить длинную цепь последствий. Ложь никогда не соот-ветствует Реальности. И в этом она противоположна Правде. Про-должая цепь различий между ними, можно присовокупить к ним такие, как неспособность Лжи к воплощению в Реальности и суще-ствование её только в образной форме. К подобным признакам от-носится наличие у Лжи и Правды энергетической структуры. Осо-бенностью Правды является её возможность подтвердить наличие Лжи, выявив её несоответствие настоящей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Ложь всегда отталкивается от каких-то фактов Реальности. И строится на основе той цели, к которой стремится индивид. Его мысль делает свободные построения между фактом Реальности и желаемым результатом. Чтобы сделать подобные построения, индивиду приходится размышлять, каким образом надо исказить действительность, чтобы повернуть события в сторону исполне-ния его желания, его личной цели. Мысль человека проделывает путь развития от Реальности ко Лжи и от неё – снова к Реальности, ибо, построив «воздушный замок», исказив действительность в желаемом направлении, нужно снова вернуться к событиям дей-ствительности, уже ушедшим по времени вперёд, и связать своё построение Лжи с другими фактами Реальности. Мысль индивида должна для этого проделать определённую работу.</w:t>
      </w:r>
    </w:p>
    <w:p>
      <w:pPr>
        <w:pStyle w:val="Normal"/>
        <w:widowControl w:val="false"/>
        <w:autoSpaceDE w:val="false"/>
        <w:ind w:firstLine="600"/>
        <w:jc w:val="both"/>
        <w:rPr/>
      </w:pPr>
      <w:r>
        <w:rPr/>
      </w:r>
    </w:p>
    <w:p>
      <w:pPr>
        <w:pStyle w:val="Normal"/>
        <w:widowControl w:val="false"/>
        <w:autoSpaceDE w:val="false"/>
        <w:ind w:firstLine="600"/>
        <w:jc w:val="both"/>
        <w:rPr/>
      </w:pPr>
      <w:r>
        <w:rPr/>
        <w:t>Но другой индивид, столкнувшийся с искажёнными фактами Реальности, будет вынужден анализировать их. Он может сразу выявить несоответствие между исследуемыми им данными и су-ществующей Реальностью и восстановить Реальность, разоблачив Ложь. Особенно хорошо она видна индивиду, стоящему по Уров-ню выше человека, создавшего её.</w:t>
      </w:r>
    </w:p>
    <w:p>
      <w:pPr>
        <w:pStyle w:val="Normal"/>
        <w:widowControl w:val="false"/>
        <w:autoSpaceDE w:val="false"/>
        <w:ind w:firstLine="600"/>
        <w:jc w:val="both"/>
        <w:rPr/>
      </w:pPr>
      <w:r>
        <w:rPr/>
      </w:r>
    </w:p>
    <w:p>
      <w:pPr>
        <w:pStyle w:val="Normal"/>
        <w:widowControl w:val="false"/>
        <w:autoSpaceDE w:val="false"/>
        <w:ind w:firstLine="600"/>
        <w:jc w:val="both"/>
        <w:rPr/>
      </w:pPr>
      <w:r>
        <w:rPr/>
        <w:t>Так как в человеческом мире очень много индивидов, иска-жающих Реальность в своих целях, то в противовес им существу-ет множество разоблачительной Лжи. Такими разоблачителями, например, выступают следователи, психологи. Они занимаются изучением логических построений Лжи для выявления престу-плений. Следователь начинает поиск Правды от её противополож- ности – Лжи и путём логического мышления раскрывает Правду случившегося.</w:t>
      </w:r>
    </w:p>
    <w:p>
      <w:pPr>
        <w:pStyle w:val="Normal"/>
        <w:widowControl w:val="false"/>
        <w:autoSpaceDE w:val="false"/>
        <w:ind w:firstLine="600"/>
        <w:jc w:val="both"/>
        <w:rPr/>
      </w:pPr>
      <w:r>
        <w:rPr/>
      </w:r>
    </w:p>
    <w:p>
      <w:pPr>
        <w:pStyle w:val="Normal"/>
        <w:widowControl w:val="false"/>
        <w:autoSpaceDE w:val="false"/>
        <w:ind w:firstLine="600"/>
        <w:jc w:val="both"/>
        <w:rPr/>
      </w:pPr>
      <w:r>
        <w:rPr/>
        <w:t>Но есть у Лжи положительное качество: она способствует развитию мышления и фантазии у человека. Например, писатели-фантасты. Всё, что они сочиняют, является нереальным, ложным. Такое искажение Реальности нельзя назвать вредным. Для раз-вития воображения, абстракции человека оно полезно. Поэтому Ложь не всегда приносит вред. С точки зрения развития мышления Ложь способствует прогрессу, и в этом - её польза.</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познаёт добро за счёт наличия его противоположно-сти – зла. В сравнении он выявляет, что несёт одно и что – дру-гое. Правду человек осознаёт тоже через её противоположность</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 xml:space="preserve">Ложь, которая также позволяет делать сопоставления и искать отличия одного от другого. Но для познания Правды есть другой путь – путь постепенного осмысления Реальност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копление информации о Правде начинается у индивида с некоторой нулевой точки отсчёта: когда сознание просыпается и обнаруживает, что помимо того воображаемого, что присуще мыш-лению человека, имеется внешняя сторона. Она независима от его собственного существования и достоверна, в отличие от того, что воображаемо его сознанием и что может быть иллюзорным. По-добное осознание тоже заставляет постигать Правд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ознание истинного строения мира и закономерностей его развития позволяет развитому интеллекту сразу определить, где </w:t>
      </w:r>
    </w:p>
    <w:p>
      <w:pPr>
        <w:pStyle w:val="Normal"/>
        <w:widowControl w:val="false"/>
        <w:autoSpaceDE w:val="false"/>
        <w:ind w:firstLine="600"/>
        <w:jc w:val="both"/>
        <w:rPr/>
      </w:pPr>
      <w:r>
        <w:rPr/>
        <w:t xml:space="preserve">– </w:t>
      </w:r>
      <w:r>
        <w:rPr/>
        <w:t xml:space="preserve">Ложь, а где – Правда, кому верить, а кому – нет. Но развитие индивида в обществе построено так, что он обязательно в течение жизни сталкивается с чьей-нибудь Ложью, поэтому приобретает опыт анализа ложного и реального.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Земной мир является низким миром, поэтому, сколько раз че-ловек будет воплощаться в нём, столько раз будет сталкиваться с Ложью. И поэтому от жизни к жизни он будет накапливать соот-ветствующий опыт. Если индивид сам создаёт Ложь, то накаплива-ет отрицательные качества. </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накопление отрицательных качеств уменьша-ет энергопотенциал Души, то есть её истинную развитость.</w:t>
      </w:r>
      <w:r>
        <w:rPr/>
        <w:t xml:space="preserve"> Также и соучастие во Лжи другого в целях её подтверждения или оправдания способствует накоплению отрицательных качеств. Аналогичный процесс происходит с качественными накоплениями индивида, когда он не способен распознать Ложь и принимает её за Правду. Процесс принятия неправильного, не соответствующе-го Правде мнения или теории, тоже способствует приобретению индивидом отрицательного потенциала. Когда он распознаёт Ложь и борется с ней, он нарабатывает в чакру положительные энергии или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Но в чём разница в наработке отрицательных качеств между индивидом, создающим Ложь, и принимающим её за Правду? Раз-ница проявляется в скорости накопления отрицательных качеств. Когда Ложь создаётся самим индивидом, она формируется через его осознание. Процесс наработки отрицательных качеств проис-ходит быстро. Когда индивид принимает чужую Ложь за Правду, то осознание её идёт медленно. Разные индивиды осмысливают её по-своему. Поэтому осознание ложного подразделяется на раз-личные степени его восприятия. Это позволило создать шкалу осо-знания Лжи.</w:t>
      </w:r>
    </w:p>
    <w:p>
      <w:pPr>
        <w:pStyle w:val="Normal"/>
        <w:widowControl w:val="false"/>
        <w:autoSpaceDE w:val="false"/>
        <w:ind w:firstLine="600"/>
        <w:jc w:val="both"/>
        <w:rPr/>
      </w:pPr>
      <w:r>
        <w:rPr/>
      </w:r>
    </w:p>
    <w:p>
      <w:pPr>
        <w:pStyle w:val="Normal"/>
        <w:widowControl w:val="false"/>
        <w:autoSpaceDE w:val="false"/>
        <w:ind w:firstLine="600"/>
        <w:jc w:val="both"/>
        <w:rPr/>
      </w:pPr>
      <w:r>
        <w:rPr/>
        <w:t>Индивид принимает чужую Ложь за Правду и тем самым уча-ствует в ней (например, следует ложной теории, ложной манере поведения). Но так как Ложь не соответствует Реальности, то рано или поздно он поймёт, что участвует в чужой Лжи. По мере осо-знания её, не противодействуя ей, он будет накапливать в чакре отрицательные энергии, так как поддерживал Ложь, оставаясь на её стороне. Он выступает против Правды, против правильного те-чения процессов в Реальности.(9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Зависть как фактор Нереализованной цели</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человека проходит с формированием и положительных качеств, и отрицательных. Они находятся в Душе в разных соотно-шениях. На различных стадиях совершенствования преобладают то одни, то другие. Но только через определённый период развития мож-но судить, какие качества в индивиде возобладают, и в какой Системе</w:t>
      </w:r>
    </w:p>
    <w:p>
      <w:pPr>
        <w:pStyle w:val="Normal"/>
        <w:widowControl w:val="false"/>
        <w:autoSpaceDE w:val="false"/>
        <w:ind w:firstLine="600"/>
        <w:jc w:val="both"/>
        <w:rPr/>
      </w:pPr>
      <w:r>
        <w:rPr/>
        <w:t xml:space="preserve">– </w:t>
      </w:r>
      <w:r>
        <w:rPr/>
        <w:t>положительной или отрицательной – ему следует продолжить своё развитие. Преобладание отрицательного ведёт индивида к Дьяволу. Но не все негативные качества оказываются безнадёжны-ми и ведут в отрицательную Систему. Многие из них способны преобразоваться со временем в позитивные качества, которые, несмотря на то, что несут в себе отрицательные энергии, поо-щряемы Высшими Учителями и ведут в Систему Бога. К таким качествам, которые способны преобразовываться в позитив, от-носится Зависть.</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 есть особый вид ощущений, который формируется путём накопления отрицательных качеств. Зависть основопола-гает зависимостью недостачи хороших эмоций конкретного ка-чественного состава.</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индивид завидует денежному благополучию дру-гого индивида. На основе этого он ощущает острую нехватку тех эмоциональных ощущений, которые могут получаться только в определённой ситуации денежного благополучия. Поэтому каче-ства от этих эмоций получаются соответственные. Если бы инди-вид сам смог бы достаточно реально представлять себя в данной благополучной денежной обстановке, то и качества он смог бы вполне получать настоящие – те же самые, что получает тот ин-дивид, которому завидуют.</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формирует в индивиде некое условие устремлений, которое является целенаправленным фактором, используемым для планомерного приобретения чего-нибудь в будущем. Зависть</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есть отрицательный показатель формирующихся эмоций, но целенаправленность устремлений, идущих от первично суще-ствующей Зависти, всегда имеет положительную фактуру и но-минируется как следственная вторичность.</w:t>
      </w:r>
    </w:p>
    <w:p>
      <w:pPr>
        <w:pStyle w:val="Normal"/>
        <w:widowControl w:val="false"/>
        <w:autoSpaceDE w:val="false"/>
        <w:ind w:firstLine="600"/>
        <w:jc w:val="both"/>
        <w:rPr/>
      </w:pPr>
      <w:r>
        <w:rPr/>
      </w:r>
    </w:p>
    <w:p>
      <w:pPr>
        <w:pStyle w:val="Normal"/>
        <w:widowControl w:val="false"/>
        <w:autoSpaceDE w:val="false"/>
        <w:ind w:firstLine="600"/>
        <w:jc w:val="both"/>
        <w:rPr/>
      </w:pPr>
      <w:r>
        <w:rPr/>
        <w:t>Направленность Зависти имеет фактуру действия. Как про-тивоположно заряжённая основа, является оппозицией самой формы Зависти, которая без действия – своей положительной вторичности – не может воплотиться или реализовать идейную платформу своей сущности.</w:t>
      </w:r>
    </w:p>
    <w:p>
      <w:pPr>
        <w:pStyle w:val="Normal"/>
        <w:widowControl w:val="false"/>
        <w:autoSpaceDE w:val="false"/>
        <w:ind w:firstLine="600"/>
        <w:jc w:val="both"/>
        <w:rPr/>
      </w:pPr>
      <w:r>
        <w:rPr/>
      </w:r>
    </w:p>
    <w:p>
      <w:pPr>
        <w:pStyle w:val="Normal"/>
        <w:widowControl w:val="false"/>
        <w:autoSpaceDE w:val="false"/>
        <w:ind w:firstLine="600"/>
        <w:jc w:val="both"/>
        <w:rPr/>
      </w:pPr>
      <w:r>
        <w:rPr/>
        <w:t>Базовая часть Зависти основополагает причиной, от которой имела проявление Зависть как самостоятельная субстанциональ-ная значимость. Во всякой причине всегда содержится голограм-ма идеи, являющей собой потенциальный фактор для существо- вания формы Зависти. Как причина – Зависть всегда образует следствие, где действие реализует всю или частичную планомер-ность Зависти.</w:t>
      </w:r>
    </w:p>
    <w:p>
      <w:pPr>
        <w:pStyle w:val="Normal"/>
        <w:widowControl w:val="false"/>
        <w:autoSpaceDE w:val="false"/>
        <w:ind w:firstLine="600"/>
        <w:jc w:val="both"/>
        <w:rPr/>
      </w:pPr>
      <w:r>
        <w:rPr/>
      </w:r>
    </w:p>
    <w:p>
      <w:pPr>
        <w:pStyle w:val="Normal"/>
        <w:widowControl w:val="false"/>
        <w:autoSpaceDE w:val="false"/>
        <w:ind w:firstLine="600"/>
        <w:jc w:val="both"/>
        <w:rPr/>
      </w:pPr>
      <w:r>
        <w:rPr/>
        <w:t>В данном случае Зависть – это отрицательная основа, а её це-ленаправленность в следствии – положительная, которая образует снова отрицательную основу как результирующую фактуру реаль-но воплотившейся структуры.</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характеризуется отрицательным фактором, который необходим только начальной стадии формирования Души индиви-да. Существенная значимость Зависти для Души обосновывается зависимостью должного присутствия у индивида конкретного вида устремлений, которые являются целью образования соответствую-щих эмоций и качеств. Нереализованная цель Зависти становит-ся причиной наработки в Душе индивида отрицательных качеств. Реализованная цель – положитель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t>При воплощённых устремлениях Зависти эта цель или ис-чезает вообще, или трансформируется в другой вид начальной сформированности Зависти. Но кармическое условие проявления любого вида Зависти остаётся всегда, даже при всякой фактуре её исчезновения. Отрабатывать Зависть индивид будет всегда, до полного искоренения её проявлений на высших планах низшей ча-сти Иерарх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нтерпретаци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а на Земле воспитывают и перевоспитывают. Ему многократно дают шансы трансформировать низкое в высокое, отрицательное – в положительное. Например, ложь может транс-формироваться сначала в фантазию, а затем в какой-то творческий процесс по созданию нового. Жадность способна преобразоваться сначала в расчётливость, затем – в экономичность. Зависть со вре-менем преобразуется сначала в другие земные качества, а затем в качества других миров.</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в обычном понимании означает пожелание себе того, что досталось другому. Это желание сопровождается появлением у индивида особого ощущения, создаваемого особым построени-ем отрицательных энергий. Качество Зависти имеет своё, особое строение, отличное от других отрицательных качеств. Появле-ние Зависти в человеке связано с недостатком у индивида поло-жительных эмоций соответствующего типа. Например, человеку в течение жизни не хватает впечатлений от путешествий, смены окружающей обстановки. Когда кто-то из знакомых сообщит, что отправляется в турне по Европе, он испытает чувство Зависти, ибо ему самому хотелось бы оказаться на его месте, но обстоятельства не позволяют.</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может послужить для индивида поводом для форми-рования мини-цели, к которой он устремится. Если, например, у кого-то знакомый купил себе машину, то чувство Зависти у этого человека пробудит желание тоже приобрести такую же машину. Он начнёт копить на неё деньги, для чего станет изыскивать спо-собы дополнительного заработка.</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сформировала у индивида в сознании устремление определённой направленности или мини-цель. Соответственно по-ставленной цели индивид начнёт строить свои действия и отноше-ния. Зависть является отрицательным механизмом удовлетворения желаемого, так как строится из отрицательных энергий. Соответ-ственно эмоции, сопровождающие данный процесс достижения желаемого будут формироваться из отрицательных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Сам процесс достижения цели – это положительный меха-низм, потому что человек занимается чем-то полезным, какой-то целенаправленной деятельностью. Он нарабатывает соответству-ющие качества: если цель позитивна, он нарабатывает положи-тельные качества; если цель отрицательна, он нарабатывает отри-цательные энергии.</w:t>
      </w:r>
    </w:p>
    <w:p>
      <w:pPr>
        <w:pStyle w:val="Normal"/>
        <w:widowControl w:val="false"/>
        <w:autoSpaceDE w:val="false"/>
        <w:ind w:firstLine="600"/>
        <w:jc w:val="both"/>
        <w:rPr/>
      </w:pPr>
      <w:r>
        <w:rPr/>
      </w:r>
    </w:p>
    <w:p>
      <w:pPr>
        <w:pStyle w:val="Normal"/>
        <w:widowControl w:val="false"/>
        <w:autoSpaceDE w:val="false"/>
        <w:ind w:firstLine="600"/>
        <w:jc w:val="both"/>
        <w:rPr/>
      </w:pPr>
      <w:r>
        <w:rPr/>
        <w:t>Например, из Зависти к соседу, построившему себе дом, он начинает строить себе хороший и большой дом. Идёт наработка позитивных качеств. Но если из Зависти к соседу он начинает от-равлять всякими мелкими подлостями соседу жизнь, то происходит накопление негативных качеств. Во всём имеются свои нюансы.</w:t>
      </w:r>
    </w:p>
    <w:p>
      <w:pPr>
        <w:pStyle w:val="Normal"/>
        <w:widowControl w:val="false"/>
        <w:autoSpaceDE w:val="false"/>
        <w:ind w:firstLine="600"/>
        <w:jc w:val="both"/>
        <w:rPr/>
      </w:pPr>
      <w:r>
        <w:rPr/>
      </w:r>
    </w:p>
    <w:p>
      <w:pPr>
        <w:pStyle w:val="Normal"/>
        <w:widowControl w:val="false"/>
        <w:autoSpaceDE w:val="false"/>
        <w:ind w:firstLine="600"/>
        <w:jc w:val="both"/>
        <w:rPr/>
      </w:pPr>
      <w:r>
        <w:rPr/>
        <w:t>С точки зрения причинно-следственной связи Зависть являет-ся отрицательной причиной, способной порождать положительное следствие. В этом случае Зависть – отрицательна, но её направлен-ность положительна. Без действия Зависть не способна реализо- вать себя, хотя она может быть мимолётной и существовать только незначительное время в виде мыслеформы, которая затем разру-шится. Если Зависть порождает целую цепь событий и действий, то она превращается в идейную основу, руководящую каким-то пе-риодом жизни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Сама Зависть возникает тоже на основе какой-то причины, существующей во внешнем мире. Зависть, являясь следствием по отношению к этой первичной причине, затем сама превращается во вторичную причину, порождающую следующее следствие. Это</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w:t>
      </w:r>
      <w:r>
        <w:rPr/>
        <w:t xml:space="preserve">обычный механизм действия причинно-следственной связи. </w:t>
      </w:r>
    </w:p>
    <w:p>
      <w:pPr>
        <w:pStyle w:val="Normal"/>
        <w:widowControl w:val="false"/>
        <w:autoSpaceDE w:val="false"/>
        <w:ind w:firstLine="600"/>
        <w:jc w:val="both"/>
        <w:rPr/>
      </w:pPr>
      <w:r>
        <w:rPr/>
      </w:r>
    </w:p>
    <w:p>
      <w:pPr>
        <w:pStyle w:val="Normal"/>
        <w:widowControl w:val="false"/>
        <w:tabs>
          <w:tab w:val="clear" w:pos="708"/>
          <w:tab w:val="left" w:pos="715" w:leader="none"/>
        </w:tabs>
        <w:autoSpaceDE w:val="false"/>
        <w:ind w:firstLine="600"/>
        <w:jc w:val="both"/>
        <w:rPr/>
      </w:pPr>
      <w:r>
        <w:rPr/>
        <w:t xml:space="preserve">В связи с тем, что Зависть превращается в руководящую идею, она являет собой голограмму. В программе индивида, как вариант пути развития, даётся голограмма Зависти в форме причи-ны, порождающей дальнейшие действия. Индивид может выбрать Зависть как руководство к действию, но может погасить в себе это чувство и пойти другим путём. В любом случае голограмма Зависти будет присутствовать в его программе как проверочный вариант качеств его характера. Индивид может реализовать его или оставить без внимания. Зависть не надо путать с подражанием другому – это другое качество, ориентирующее индивида на со-вершение каких-то действи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ограмма, выдвигая ситуацию, обязательно должна учиты-вать все возможные эмоциональные проявления, идейные устрем-ления индивида и возможные формирования понятий и действий, предоставляя для этого необходимую базу реализации. Это позво-ляет выявить все позитивные и негативные черты характера инди-вида, что имеет значение для построения программы следующего воплоще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Зависть учитывается программой и является планируемой. Эта планомерность захватывает только низшие и средние Уровни развития, а высоких индивидов не затрагивает. Их качественная основа не способна породить в себе такое низкое качество, как Зависть. </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присуща только земному плану и действует, подтал-кивая Души к достижению определённых целей. Для того, чтобы индивид проявлял сам какую-то инициативу к развитию, чтобы  учился ставить цели и достигать их, Высшие Создатели использу-ют самые разные методы и механизмы. Зависть является одним из таких отрицательных факторов, которые стимулируют индивида к развитию на низких и средних Уровнях.</w:t>
      </w:r>
    </w:p>
    <w:p>
      <w:pPr>
        <w:pStyle w:val="Normal"/>
        <w:widowControl w:val="false"/>
        <w:autoSpaceDE w:val="false"/>
        <w:ind w:firstLine="600"/>
        <w:jc w:val="both"/>
        <w:rPr/>
      </w:pPr>
      <w:r>
        <w:rPr/>
      </w:r>
    </w:p>
    <w:p>
      <w:pPr>
        <w:pStyle w:val="Normal"/>
        <w:widowControl w:val="false"/>
        <w:autoSpaceDE w:val="false"/>
        <w:ind w:firstLine="600"/>
        <w:jc w:val="both"/>
        <w:rPr/>
      </w:pPr>
      <w:r>
        <w:rPr/>
        <w:t>Но Зависть, как подстёгивающий к совершенствованию меха-низм, требуется не всякой Душе, а лишь той, которая шла опреде-лённым образом в развитии и накопила в себе Нереализованные желания. Если эти Нереализованные желания оставить существо-вать в форме Зависти, то недостигнутая и желаемая цель послужит причиной для формирования в Душе многих отрицательных ка-честв. Чтобы их было минимальное число, Душе требуется реали-зовать их через действия, через последовательное и планомерное формирование цели и её достижение. Движение к цели, как по-строение цепи конкретных действий, способствует наработке по-ложительных энергий. От отрицательного качества Зависти инди-вид в процессе реализации своих желаний переходит к созданию положительных накоплений.</w:t>
      </w:r>
    </w:p>
    <w:p>
      <w:pPr>
        <w:pStyle w:val="Normal"/>
        <w:widowControl w:val="false"/>
        <w:autoSpaceDE w:val="false"/>
        <w:ind w:firstLine="600"/>
        <w:jc w:val="both"/>
        <w:rPr/>
      </w:pPr>
      <w:r>
        <w:rPr/>
      </w:r>
    </w:p>
    <w:p>
      <w:pPr>
        <w:pStyle w:val="Normal"/>
        <w:widowControl w:val="false"/>
        <w:autoSpaceDE w:val="false"/>
        <w:ind w:firstLine="600"/>
        <w:jc w:val="both"/>
        <w:rPr/>
      </w:pPr>
      <w:r>
        <w:rPr/>
        <w:t>Зависть – это своего рода подражание другому индивиду в до-стижении чего-то. В отличие от Зависти качество подражания мо-жет быть как положительным, так и отрицательным, смотря чему или кому индивид подражает.</w:t>
      </w:r>
    </w:p>
    <w:p>
      <w:pPr>
        <w:pStyle w:val="Normal"/>
        <w:widowControl w:val="false"/>
        <w:autoSpaceDE w:val="false"/>
        <w:ind w:firstLine="600"/>
        <w:jc w:val="both"/>
        <w:rPr/>
      </w:pPr>
      <w:r>
        <w:rPr/>
      </w:r>
    </w:p>
    <w:p>
      <w:pPr>
        <w:pStyle w:val="Normal"/>
        <w:widowControl w:val="false"/>
        <w:autoSpaceDE w:val="false"/>
        <w:ind w:firstLine="600"/>
        <w:jc w:val="both"/>
        <w:rPr/>
      </w:pPr>
      <w:r>
        <w:rPr>
          <w:b/>
          <w:bCs/>
        </w:rPr>
        <w:t>Читатель должен понимать, что человек самостоятельно избавиться от Зависти не может. Происходит это только через программы. От Зависти остаются кармические последствия. Избавляется индивид от последствий только через карму. (98%)</w:t>
      </w:r>
      <w:r>
        <w:rPr/>
        <w:t xml:space="preserve"> </w:t>
      </w:r>
      <w:r>
        <w:rPr>
          <w:b/>
          <w:bCs/>
        </w:rPr>
        <w:t>Словарь</w:t>
      </w:r>
      <w:r>
        <w:rPr/>
        <w:t xml:space="preserve"> </w:t>
      </w:r>
      <w:r>
        <w:rPr>
          <w:b/>
          <w:bCs/>
        </w:rPr>
        <w:t xml:space="preserve">Абсолют </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1. Бог, Высший Разум.</w:t>
      </w:r>
    </w:p>
    <w:p>
      <w:pPr>
        <w:pStyle w:val="Normal"/>
        <w:widowControl w:val="false"/>
        <w:autoSpaceDE w:val="false"/>
        <w:ind w:firstLine="600"/>
        <w:jc w:val="both"/>
        <w:rPr/>
      </w:pPr>
      <w:r>
        <w:rPr/>
      </w:r>
    </w:p>
    <w:p>
      <w:pPr>
        <w:pStyle w:val="Normal"/>
        <w:widowControl w:val="false"/>
        <w:autoSpaceDE w:val="false"/>
        <w:ind w:firstLine="600"/>
        <w:jc w:val="both"/>
        <w:rPr/>
      </w:pPr>
      <w:r>
        <w:rPr/>
        <w:t>2.Пространственный объем, олицетворяющий Собой живой организм Высшего Существа, содержащий в себе все Сущее и яв-ляющийся вершиной определенного цикла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Г</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Голограмма </w:t>
      </w:r>
      <w:r>
        <w:rPr/>
        <w:t>[гр. Holos</w:t>
      </w:r>
      <w:r>
        <w:rPr>
          <w:b/>
          <w:bCs/>
        </w:rPr>
        <w:t xml:space="preserve"> </w:t>
      </w:r>
      <w:r>
        <w:rPr/>
        <w:t>целый,</w:t>
      </w:r>
      <w:r>
        <w:rPr>
          <w:b/>
          <w:bCs/>
        </w:rPr>
        <w:t xml:space="preserve"> </w:t>
      </w:r>
      <w:r>
        <w:rPr/>
        <w:t>полный</w:t>
      </w:r>
      <w:r>
        <w:rPr>
          <w:b/>
          <w:bCs/>
        </w:rPr>
        <w:t xml:space="preserve"> </w:t>
      </w:r>
      <w:r>
        <w:rPr/>
        <w:t>+ grapho</w:t>
      </w:r>
      <w:r>
        <w:rPr>
          <w:b/>
          <w:bCs/>
        </w:rPr>
        <w:t xml:space="preserve"> </w:t>
      </w:r>
      <w:r>
        <w:rPr/>
        <w:t>пишу]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1. Объемное изображение какого-либо объекта из материи другого качества, чем сам объект или окружающий мир. Голограммы бывают мате-риальные и энергетические;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2. Особое построение в тонком мире объемного изображения какого-либо предмета из энергии требуемого диапазона частот. Голограммы соответствующих Уровней присутствуют во всех ми-рах Иерархии. Высшие Сути способны создавать и материальные голограммы небесных объектов громадных масштабов, например, звездных и планетарных Систем;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3. Материальные голограммы людей, созданные Высшими для определенных целей, полностью соответствуют оригиналу изображаемого человека или задуманному образу. Голограммы людей могут создаваться и из более тонкой материи, чем физиче-ская, – эфирной, например, фантомы человека. </w:t>
      </w:r>
    </w:p>
    <w:p>
      <w:pPr>
        <w:pStyle w:val="Normal"/>
        <w:widowControl w:val="false"/>
        <w:autoSpaceDE w:val="false"/>
        <w:ind w:firstLine="600"/>
        <w:jc w:val="both"/>
        <w:rPr/>
      </w:pPr>
      <w:r>
        <w:rPr/>
      </w:r>
    </w:p>
    <w:p>
      <w:pPr>
        <w:pStyle w:val="Normal"/>
        <w:widowControl w:val="false"/>
        <w:autoSpaceDE w:val="false"/>
        <w:ind w:firstLine="600"/>
        <w:jc w:val="both"/>
        <w:rPr/>
      </w:pPr>
      <w:r>
        <w:rPr/>
        <w:t>Д</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Душа (Единица, Суть) </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с определенным начальным качественным составом энергий, который в процессе совершенствования меняется пу-тем постоянного наполнения ячеек новыми энергиями. Матрица соединена с постоянными конструкциями, предназначенными для Земного плана. Постоянные энерготела (оболочки) при прогресси-ровании имеют тенденцию наращивать свои показатели.</w:t>
      </w:r>
    </w:p>
    <w:p>
      <w:pPr>
        <w:pStyle w:val="Normal"/>
        <w:widowControl w:val="false"/>
        <w:autoSpaceDE w:val="false"/>
        <w:ind w:firstLine="600"/>
        <w:jc w:val="both"/>
        <w:rPr/>
      </w:pPr>
      <w:r>
        <w:rPr/>
      </w:r>
    </w:p>
    <w:p>
      <w:pPr>
        <w:pStyle w:val="Normal"/>
        <w:widowControl w:val="false"/>
        <w:autoSpaceDE w:val="false"/>
        <w:ind w:firstLine="600"/>
        <w:jc w:val="both"/>
        <w:rPr/>
      </w:pPr>
      <w:r>
        <w:rPr/>
        <w:t>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Единица </w:t>
      </w:r>
      <w:r>
        <w:rPr>
          <w:b/>
          <w:bCs/>
          <w:i/>
          <w:iCs/>
        </w:rPr>
        <w:t xml:space="preserve">Суть </w:t>
      </w:r>
      <w:r>
        <w:rPr/>
        <w:t>с определённым укладом матричного состава</w:t>
      </w:r>
      <w:r>
        <w:rPr>
          <w:b/>
          <w:bCs/>
          <w:i/>
          <w:iCs/>
        </w:rPr>
        <w:t xml:space="preserve"> </w:t>
      </w:r>
      <w:r>
        <w:rPr/>
        <w:t>-</w:t>
      </w:r>
      <w:r>
        <w:rPr>
          <w:b/>
          <w:bCs/>
          <w:i/>
          <w:iCs/>
        </w:rPr>
        <w:t xml:space="preserve"> </w:t>
      </w:r>
      <w:r>
        <w:rPr/>
        <w:t>компо- зита индивида (понятие Души, данное расчётной Системо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Естество –</w:t>
      </w:r>
    </w:p>
    <w:p>
      <w:pPr>
        <w:pStyle w:val="Normal"/>
        <w:widowControl w:val="false"/>
        <w:autoSpaceDE w:val="false"/>
        <w:ind w:firstLine="600"/>
        <w:jc w:val="both"/>
        <w:rPr/>
      </w:pPr>
      <w:r>
        <w:rPr/>
      </w:r>
    </w:p>
    <w:p>
      <w:pPr>
        <w:pStyle w:val="Normal"/>
        <w:widowControl w:val="false"/>
        <w:autoSpaceDE w:val="false"/>
        <w:ind w:firstLine="600"/>
        <w:jc w:val="both"/>
        <w:rPr/>
      </w:pPr>
      <w:r>
        <w:rPr/>
        <w:t>ограниченный пространственный объем, принадлежащий огромному Космическому Организму, в котором находится и раз-вивается всё, что обеспечивает Его нормальные жизненные функ-ции и совершенствование. Всё, существующее в Нем, подчиняет-ся законам Его развития и главной цели существования. Естество представляет собой одушевленную частность, которая является единым сплоченным формированием. Особенность Его состоит в том, что Оно, являясь для нас внешним, общим объемом, может быть частностью в еще большем объеме и одновременно содержит в себе абсолютное число частностей меньшего порядка, то есть их мощность меньше общего объема Естества на целую Иерархию. Естество абсолютно по построению и имеет предельные габариты. Ему присуще абсолютное число Сутей и процессов.</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Иерархия </w:t>
      </w:r>
      <w:r>
        <w:rPr/>
        <w:t>–</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1) каркасная пространственная конструкция тонкого плана, в ко-торой в определенном порядке располагаются миры Бога, населяемые индивидами определенного Уровня развития – Сутями. Миры или пла-неты бытия – это Уровни, обладающие своей системой существования и правилами совершенствования. Степень их развития возрастает от осно-вания пирамиды Иерархии к вершине, на которой находится Бог, управ-ляющий всем нижележащим. Любая Иерархия вмещает в себя строго определенное число Сутей, являющихся главной ценностью Бога. </w:t>
      </w:r>
    </w:p>
    <w:p>
      <w:pPr>
        <w:pStyle w:val="Normal"/>
        <w:widowControl w:val="false"/>
        <w:tabs>
          <w:tab w:val="clear" w:pos="708"/>
          <w:tab w:val="left" w:pos="720" w:leader="none"/>
        </w:tabs>
        <w:autoSpaceDE w:val="false"/>
        <w:ind w:firstLine="600"/>
        <w:jc w:val="both"/>
        <w:rPr/>
      </w:pPr>
      <w:r>
        <w:rPr/>
        <w:t xml:space="preserve">2) система последовательного Уровневого развития любых Форм, Состояний, Субстанций, Прогрессий и т.п. </w:t>
      </w:r>
    </w:p>
    <w:p>
      <w:pPr>
        <w:pStyle w:val="Normal"/>
        <w:widowControl w:val="false"/>
        <w:autoSpaceDE w:val="false"/>
        <w:ind w:firstLine="600"/>
        <w:jc w:val="both"/>
        <w:rPr/>
      </w:pPr>
      <w:r>
        <w:rPr>
          <w:b/>
          <w:bCs/>
        </w:rPr>
        <w:t xml:space="preserve">Индивид </w:t>
      </w:r>
      <w:r>
        <w:rPr/>
        <w:t>состояние качественных основ человека, сложенных в опре-делённый композит, который определяет индивидуальные особен-ности данной личности, дающие ей неповторимые черты харак-тера и поведения,а также способствует индивидуальной форме мыслеобразования, платформой для которого служат компоненты собственного композита. и</w:t>
      </w:r>
      <w:r>
        <w:rPr>
          <w:b/>
          <w:bCs/>
        </w:rPr>
        <w:t xml:space="preserve">нкарнация </w:t>
      </w:r>
      <w:r>
        <w:rPr/>
        <w:t>-</w:t>
      </w:r>
      <w:r>
        <w:rPr>
          <w:b/>
          <w:bCs/>
        </w:rPr>
        <w:t xml:space="preserve"> </w:t>
      </w:r>
      <w:r>
        <w:rPr/>
        <w:t xml:space="preserve"> одно воплощение в жизнь на Земле. Выполняется всегда по программе, составляемой Свыше и определяющей, с какими ти-пами энергий должен работать индивид. От типов энергий зависят ситуации, в которых он должен участвова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рма (рок, судьба) [санскр. деяние]</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1. Воздание человеку за положительные и отрицательные действия в прошлой жизни. </w:t>
      </w:r>
    </w:p>
    <w:p>
      <w:pPr>
        <w:pStyle w:val="Normal"/>
        <w:widowControl w:val="false"/>
        <w:autoSpaceDE w:val="false"/>
        <w:ind w:firstLine="600"/>
        <w:jc w:val="both"/>
        <w:rPr/>
      </w:pPr>
      <w:r>
        <w:rPr/>
        <w:t xml:space="preserve">2. Результат действия закона причинно-следственной связи, выраженный в последствиях, которые получает индивид после разрешения данной ему Свыше ситуации. </w:t>
      </w:r>
    </w:p>
    <w:p>
      <w:pPr>
        <w:pStyle w:val="Normal"/>
        <w:widowControl w:val="false"/>
        <w:autoSpaceDE w:val="false"/>
        <w:ind w:firstLine="600"/>
        <w:jc w:val="both"/>
        <w:rPr/>
      </w:pPr>
      <w:r>
        <w:rPr>
          <w:b/>
          <w:bCs/>
        </w:rPr>
        <w:t xml:space="preserve">Квинтэссентивный </w:t>
      </w:r>
      <w:r>
        <w:rPr/>
        <w:t xml:space="preserve">самый главный; сущностный, основной в чём-либо. </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Композит [ лат. сomposition составление, сочинение] </w:t>
      </w:r>
      <w:r>
        <w:rPr/>
        <w:t>–</w:t>
      </w:r>
      <w:r>
        <w:rPr>
          <w:b/>
          <w:bCs/>
        </w:rPr>
        <w:t xml:space="preserve">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бор в матрице души различных типов энергий, создающих </w:t>
      </w:r>
    </w:p>
    <w:p>
      <w:pPr>
        <w:pStyle w:val="Normal"/>
        <w:widowControl w:val="false"/>
        <w:autoSpaceDE w:val="false"/>
        <w:ind w:firstLine="600"/>
        <w:jc w:val="both"/>
        <w:rPr/>
      </w:pPr>
      <w:r>
        <w:rPr/>
      </w:r>
    </w:p>
    <w:p>
      <w:pPr>
        <w:pStyle w:val="Normal"/>
        <w:widowControl w:val="false"/>
        <w:tabs>
          <w:tab w:val="clear" w:pos="708"/>
          <w:tab w:val="left" w:pos="288" w:leader="none"/>
        </w:tabs>
        <w:autoSpaceDE w:val="false"/>
        <w:ind w:firstLine="600"/>
        <w:jc w:val="both"/>
        <w:rPr/>
      </w:pPr>
      <w:r>
        <w:rPr/>
        <w:t xml:space="preserve">ее фактуру, ее качественный состав, определяющий выразитель-ность и индивидуальность личности. </w:t>
      </w:r>
    </w:p>
    <w:p>
      <w:pPr>
        <w:pStyle w:val="Normal"/>
        <w:widowControl w:val="false"/>
        <w:autoSpaceDE w:val="false"/>
        <w:ind w:firstLine="600"/>
        <w:jc w:val="both"/>
        <w:rPr/>
      </w:pPr>
      <w:r>
        <w:rPr>
          <w:b/>
          <w:bCs/>
        </w:rPr>
        <w:t xml:space="preserve">Компонент </w:t>
      </w:r>
      <w:r>
        <w:rPr/>
        <w:t xml:space="preserve">единичный элемент, несущий в себе устойчивое качество и свойство. По отношению к окружающему является постоянным, неделимым для данного Объёма, данного Уровня. Во множестве своём одинаковые компоненты формируют свойства и качества данного Объёма. </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Контрольные точки программы </w:t>
      </w:r>
      <w:r>
        <w:rPr/>
        <w:t>–</w:t>
      </w:r>
      <w:r>
        <w:rPr>
          <w:b/>
          <w:bCs/>
        </w:rPr>
        <w:t xml:space="preserve"> </w:t>
      </w:r>
    </w:p>
    <w:p>
      <w:pPr>
        <w:pStyle w:val="Normal"/>
        <w:widowControl w:val="false"/>
        <w:autoSpaceDE w:val="false"/>
        <w:ind w:firstLine="600"/>
        <w:jc w:val="both"/>
        <w:rPr/>
      </w:pPr>
      <w:r>
        <w:rPr/>
      </w:r>
    </w:p>
    <w:p>
      <w:pPr>
        <w:pStyle w:val="Normal"/>
        <w:widowControl w:val="false"/>
        <w:autoSpaceDE w:val="false"/>
        <w:ind w:firstLine="600"/>
        <w:jc w:val="both"/>
        <w:rPr/>
      </w:pPr>
      <w:r>
        <w:rPr/>
        <w:t>события, которых человек избежать не может. Это рок. Судьба. Эти события не выбираются, а даются Свыше для набора душой энергий требуемого для данного Уровня качества. Главное в со-бытии - не конкретность содержания самого события, а энергетика его. Контрольные точки именуются иначе главными точками про-граммы. Они соответствуют кармическим ситуациям и плановым, т.е. которые индивиду необходимо пройти, чтобы накопить требуе-мый энергетический потенциал, чтобы подняться на следующий Уровень. Человек сам не способен определить, что ему необходи-мо делать, чтобы подняться на вышестоящий Уровень. Это делают Вышестоящие Учителя, планируя ситуации, прохождение которых  заставляет человека набрать в матрицу энергии нужного тип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Космоорганизм </w:t>
      </w:r>
      <w:r>
        <w:rPr/>
        <w:t>огромнейший физический Объём, выражающий собой орга-низм Естества, находящегося во множестве измерений. Наша Все-ленная и Земля входят в него как единичные составляющи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М</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Макси-Объём </w:t>
      </w:r>
      <w:r>
        <w:rPr/>
        <w:t>общемировой единый организм вселенских масштабов, про-грессирующий в своём развитии.</w:t>
      </w:r>
    </w:p>
    <w:p>
      <w:pPr>
        <w:pStyle w:val="Normal"/>
        <w:widowControl w:val="false"/>
        <w:autoSpaceDE w:val="false"/>
        <w:ind w:firstLine="600"/>
        <w:jc w:val="both"/>
        <w:rPr>
          <w:b/>
          <w:b/>
          <w:bCs/>
        </w:rPr>
      </w:pPr>
      <w:r>
        <w:rPr>
          <w:b/>
          <w:bCs/>
        </w:rPr>
        <w:t>Матрица Души –</w:t>
      </w:r>
    </w:p>
    <w:p>
      <w:pPr>
        <w:pStyle w:val="Normal"/>
        <w:widowControl w:val="false"/>
        <w:autoSpaceDE w:val="false"/>
        <w:ind w:firstLine="600"/>
        <w:jc w:val="both"/>
        <w:rPr/>
      </w:pPr>
      <w:r>
        <w:rPr/>
      </w:r>
    </w:p>
    <w:p>
      <w:pPr>
        <w:pStyle w:val="Normal"/>
        <w:widowControl w:val="false"/>
        <w:autoSpaceDE w:val="false"/>
        <w:ind w:firstLine="600"/>
        <w:jc w:val="both"/>
        <w:rPr/>
      </w:pPr>
      <w:r>
        <w:rPr/>
        <w:t>каркасная конструкция для заполнения, накопления и хране-ния качественных энергосостояний. Она имеет ячеистую структуру построения с закономерной системой распределительной направ-ленности, благодаря которой энергия определенного качества по-ставляется к соответствующей ячейке хранения. Матрица обладает свойствами самопроизвольно наращивать свой объем, строить до-полнительные ячейки при заполнении объема. Матрица – саморас-тущая одухотворенная конструкция. Заполнение ее энергией идет в установленной Богом закономерной последова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Матрица Души - Вечная триединая основа Души, включаю-щая в себя Управленческую часть и Матрицу подсознани. Управ-ленческая часть, в свою очередь, включает в себя Матрицу непо-средственно Души и ещё три Матрицы: Матрицу связи с Богом, Матрицу связи с Небесными Учителями и неизвестную для людей Матрицу.</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Матрица непосредственно Души </w:t>
      </w:r>
      <w:r>
        <w:rPr/>
        <w:t>каркасная основа Души для заполнения, накопления и хране-ния высоконравственных (только положительных) качеств.</w:t>
      </w:r>
    </w:p>
    <w:p>
      <w:pPr>
        <w:pStyle w:val="Normal"/>
        <w:widowControl w:val="false"/>
        <w:autoSpaceDE w:val="false"/>
        <w:ind w:firstLine="600"/>
        <w:jc w:val="both"/>
        <w:rPr/>
      </w:pPr>
      <w:r>
        <w:rPr>
          <w:b/>
          <w:bCs/>
        </w:rPr>
        <w:t xml:space="preserve">Матрица подсознания </w:t>
      </w:r>
      <w:r>
        <w:rPr/>
        <w:t>каркасная основа Души для заполнения, накопления и хране-ния остальных (положительных и отрицательных) качеств.</w:t>
      </w:r>
    </w:p>
    <w:p>
      <w:pPr>
        <w:pStyle w:val="Normal"/>
        <w:widowControl w:val="false"/>
        <w:autoSpaceDE w:val="false"/>
        <w:ind w:firstLine="600"/>
        <w:jc w:val="both"/>
        <w:rPr/>
      </w:pPr>
      <w:r>
        <w:rPr/>
      </w:r>
    </w:p>
    <w:p>
      <w:pPr>
        <w:pStyle w:val="Normal"/>
        <w:widowControl w:val="false"/>
        <w:autoSpaceDE w:val="false"/>
        <w:ind w:firstLine="600"/>
        <w:jc w:val="both"/>
        <w:rPr/>
      </w:pPr>
      <w:r>
        <w:rPr>
          <w:b/>
          <w:bCs/>
        </w:rPr>
        <w:t>Примечание</w:t>
      </w:r>
      <w:r>
        <w:rPr/>
        <w:t>:</w:t>
      </w:r>
      <w:r>
        <w:rPr>
          <w:b/>
          <w:bCs/>
        </w:rPr>
        <w:t xml:space="preserve"> </w:t>
      </w:r>
      <w:r>
        <w:rPr>
          <w:i/>
          <w:iCs/>
        </w:rPr>
        <w:t>пока Высшие Иерархи не дают объяснений по</w:t>
      </w:r>
      <w:r>
        <w:rPr>
          <w:b/>
          <w:bCs/>
        </w:rPr>
        <w:t xml:space="preserve"> </w:t>
      </w:r>
      <w:r>
        <w:rPr>
          <w:i/>
          <w:iCs/>
        </w:rPr>
        <w:t>конструкции и взаимодействию остальных трёх Матриц, находя-щихся в Управленческой части Души.</w:t>
      </w:r>
      <w:r>
        <w:rPr/>
        <w:t xml:space="preserve"> </w:t>
      </w:r>
      <w:r>
        <w:rPr>
          <w:b/>
          <w:bCs/>
        </w:rPr>
        <w:t xml:space="preserve">Мини-Объём </w:t>
      </w:r>
      <w:r>
        <w:rPr/>
        <w:t>отдельная частность, существующая в общем Мировом Объ-ёме Естества.</w:t>
      </w:r>
    </w:p>
    <w:p>
      <w:pPr>
        <w:pStyle w:val="Normal"/>
        <w:widowControl w:val="false"/>
        <w:tabs>
          <w:tab w:val="clear" w:pos="708"/>
          <w:tab w:val="left" w:pos="720" w:leader="none"/>
        </w:tabs>
        <w:autoSpaceDE w:val="false"/>
        <w:ind w:firstLine="600"/>
        <w:jc w:val="both"/>
        <w:rPr/>
      </w:pPr>
      <w:r>
        <w:rPr>
          <w:b/>
          <w:bCs/>
        </w:rPr>
        <w:t xml:space="preserve">Мощь </w:t>
      </w:r>
      <w:r>
        <w:rPr/>
        <w:t xml:space="preserve">1) показатель силового воздействия, способность совершать работу, а также удерживать в едином Объёме составляющие его компоненты.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2) энергопотенциал любых Форм, Состояний, Субстанций, Прогрессий в Объёме Естества. </w:t>
      </w:r>
    </w:p>
    <w:p>
      <w:pPr>
        <w:pStyle w:val="Normal"/>
        <w:widowControl w:val="false"/>
        <w:autoSpaceDE w:val="false"/>
        <w:ind w:firstLine="600"/>
        <w:jc w:val="both"/>
        <w:rPr/>
      </w:pPr>
      <w:r>
        <w:rPr/>
      </w:r>
    </w:p>
    <w:p>
      <w:pPr>
        <w:pStyle w:val="Normal"/>
        <w:widowControl w:val="false"/>
        <w:autoSpaceDE w:val="false"/>
        <w:ind w:firstLine="600"/>
        <w:jc w:val="both"/>
        <w:rPr/>
      </w:pPr>
      <w:r>
        <w:rPr/>
        <w:t>О</w:t>
      </w:r>
    </w:p>
    <w:p>
      <w:pPr>
        <w:pStyle w:val="Normal"/>
        <w:widowControl w:val="false"/>
        <w:autoSpaceDE w:val="false"/>
        <w:ind w:firstLine="600"/>
        <w:jc w:val="both"/>
        <w:rPr/>
      </w:pPr>
      <w:r>
        <w:rPr/>
      </w:r>
    </w:p>
    <w:p>
      <w:pPr>
        <w:pStyle w:val="Normal"/>
        <w:widowControl w:val="false"/>
        <w:autoSpaceDE w:val="false"/>
        <w:ind w:firstLine="600"/>
        <w:jc w:val="both"/>
        <w:rPr/>
      </w:pPr>
      <w:r>
        <w:rPr>
          <w:b/>
          <w:bCs/>
        </w:rPr>
        <w:t>Определитель (Небесный Учитель человека)</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Суть , находящаяся на первых Уровнях Божественной Ие-рархии и закреплённая каждая за каждой живой формой Миро-здания. Определитель ведёт живую форму (человека) по жизни через особое устройство, именуемое небесным компьютером, контролирует физическое состояние формы, снабжает её энер-гией. Определители бывают как положительными, так и отрица-тельными. Совершенствование Определителей находится в пря-мой зависимости от совершенствования их подопечных, поэтому они заинтересованы в максимальном их прогрессировании.</w:t>
      </w:r>
    </w:p>
    <w:p>
      <w:pPr>
        <w:pStyle w:val="Normal"/>
        <w:widowControl w:val="false"/>
        <w:autoSpaceDE w:val="false"/>
        <w:ind w:firstLine="600"/>
        <w:jc w:val="both"/>
        <w:rPr/>
      </w:pPr>
      <w:r>
        <w:rPr/>
      </w:r>
    </w:p>
    <w:p>
      <w:pPr>
        <w:pStyle w:val="Normal"/>
        <w:widowControl w:val="false"/>
        <w:autoSpaceDE w:val="false"/>
        <w:ind w:firstLine="600"/>
        <w:jc w:val="both"/>
        <w:rPr/>
      </w:pPr>
      <w:r>
        <w:rPr/>
        <w:t>П</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отенциал (души) [лат. рotentiа сила] </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конструкция композитивных составляющих, каждое из кото-рых являет собой Иерархию совершенствования. Все вместе они образуют силовой показатель личности, который слагается из сум-мы потенциалов энергетических накоплений матрицы и энергона-коплений чакр оболочек.</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огрессия </w:t>
      </w:r>
      <w:r>
        <w:rPr/>
        <w:t>всё, что являет собой движение и прогрессирует, создавая по-следовательную цепь развития. А это - любая Форма (человек), по-тенциал которой меняется в зависимости от прогрессивного раз-вития её. Но движение может быть антипрогрессивным. В этом случае прогрессия подчинена противоположному эффекту - дегра- дации, в которой прогрессия несёт разрушение.</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Проявленность </w:t>
      </w:r>
      <w:r>
        <w:rPr/>
        <w:t>конкретная действительность или Сутевой Объём с признака-ми явного существования. В данном случае существование может быть инертным или являть собой прогрессию.</w:t>
      </w:r>
    </w:p>
    <w:p>
      <w:pPr>
        <w:pStyle w:val="Normal"/>
        <w:widowControl w:val="false"/>
        <w:autoSpaceDE w:val="false"/>
        <w:ind w:firstLine="600"/>
        <w:jc w:val="both"/>
        <w:rPr/>
      </w:pPr>
      <w:r>
        <w:rPr/>
      </w:r>
    </w:p>
    <w:p>
      <w:pPr>
        <w:pStyle w:val="Normal"/>
        <w:widowControl w:val="false"/>
        <w:autoSpaceDE w:val="false"/>
        <w:ind w:firstLine="600"/>
        <w:jc w:val="both"/>
        <w:rPr/>
      </w:pPr>
      <w:r>
        <w:rPr/>
        <w:t>Р</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Реинкарнация </w:t>
      </w:r>
      <w:r>
        <w:rPr/>
        <w:t>перевоплощение Души человека или других Земных форм в разные материальные тела от жизни к жизни. Реинкарнация - ме-ханизм наработки Душой энергий Земного типа, но он не обеспе-чивает абсолютного прогрессирования Души. Реинкарнация по-зволяет индивиду исправлять ошибки, сделанные в одной жизни, в другом воплощении.</w:t>
      </w:r>
    </w:p>
    <w:p>
      <w:pPr>
        <w:pStyle w:val="Normal"/>
        <w:widowControl w:val="false"/>
        <w:autoSpaceDE w:val="false"/>
        <w:ind w:firstLine="600"/>
        <w:jc w:val="both"/>
        <w:rPr/>
      </w:pPr>
      <w:r>
        <w:rPr/>
      </w:r>
    </w:p>
    <w:p>
      <w:pPr>
        <w:pStyle w:val="Normal"/>
        <w:widowControl w:val="false"/>
        <w:autoSpaceDE w:val="false"/>
        <w:ind w:firstLine="600"/>
        <w:jc w:val="both"/>
        <w:rPr/>
      </w:pPr>
      <w:r>
        <w:rPr/>
        <w:t>С</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Совершенствование </w:t>
      </w:r>
      <w:r>
        <w:rPr/>
        <w:t>изменение в качественном составе матрицы Формы (челове-ка) в сторону увеличения, трансформация композита и рост мощ-ностного потенциал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Состояние </w:t>
      </w:r>
      <w:r>
        <w:rPr/>
        <w:t>развивающаяся одухотворённая форма (человек), имеющая индивидуальную направленность совершенстования.</w:t>
      </w:r>
    </w:p>
    <w:p>
      <w:pPr>
        <w:pStyle w:val="Normal"/>
        <w:widowControl w:val="false"/>
        <w:autoSpaceDE w:val="false"/>
        <w:ind w:firstLine="600"/>
        <w:jc w:val="both"/>
        <w:rPr/>
      </w:pPr>
      <w:r>
        <w:rPr>
          <w:b/>
          <w:bCs/>
        </w:rPr>
        <w:t xml:space="preserve">Субстанция </w:t>
      </w:r>
      <w:r>
        <w:rPr/>
        <w:t>образование, имеющее системное внутреннее строение, за-ключённое в отдельную Форму (физическое или эфирное тело человека). Она может включать в себя миниформы, объединяя их работу общей программой.</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суть </w:t>
      </w:r>
      <w:r>
        <w:rPr/>
        <w:t>внутренний смысл чего-то.</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Суть </w:t>
      </w:r>
      <w:r>
        <w:rPr/>
        <w:t>–</w:t>
      </w:r>
    </w:p>
    <w:p>
      <w:pPr>
        <w:pStyle w:val="Normal"/>
        <w:widowControl w:val="false"/>
        <w:autoSpaceDE w:val="false"/>
        <w:ind w:firstLine="600"/>
        <w:jc w:val="both"/>
        <w:rPr/>
      </w:pPr>
      <w:r>
        <w:rPr/>
      </w:r>
    </w:p>
    <w:p>
      <w:pPr>
        <w:pStyle w:val="Normal"/>
        <w:widowControl w:val="false"/>
        <w:autoSpaceDE w:val="false"/>
        <w:ind w:firstLine="600"/>
        <w:jc w:val="both"/>
        <w:rPr/>
      </w:pPr>
      <w:r>
        <w:rPr/>
        <w:t>душа, личность, единица, Суть. В каждом Мире Иерархии Бога или отрицательного Иерарха обитают Сути, высокоразвитые личности, Творцы и Расчетчики, развивающиеся по индивидуаль-ным программам и являющиеся помощниками Бога в осуществле- нии Его замыслов. Каждая Суть имеет определенную качествен-ную направленность развития. И в зависимости от последнего объединяется с другими Сутями в Уровневые Системы, имеющи-ми определенную специализацию в функционировании.</w:t>
      </w:r>
    </w:p>
    <w:p>
      <w:pPr>
        <w:pStyle w:val="Normal"/>
        <w:widowControl w:val="false"/>
        <w:autoSpaceDE w:val="false"/>
        <w:ind w:firstLine="600"/>
        <w:jc w:val="both"/>
        <w:rPr/>
      </w:pPr>
      <w:r>
        <w:rPr/>
      </w:r>
    </w:p>
    <w:p>
      <w:pPr>
        <w:pStyle w:val="Normal"/>
        <w:widowControl w:val="false"/>
        <w:autoSpaceDE w:val="false"/>
        <w:ind w:firstLine="600"/>
        <w:jc w:val="both"/>
        <w:rPr/>
      </w:pPr>
      <w:r>
        <w:rPr/>
        <w:t>Человеческая Душа, пройдя все 30 ступеней человеческой Иерархии, становится Сутью Божественной Иерархии или Иерар-хии Дьявола.</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Сущее </w:t>
      </w:r>
      <w:r>
        <w:rPr/>
        <w:t>всё, что находится в Естестве (Мироздани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Т</w:t>
      </w:r>
    </w:p>
    <w:p>
      <w:pPr>
        <w:pStyle w:val="Normal"/>
        <w:widowControl w:val="false"/>
        <w:autoSpaceDE w:val="false"/>
        <w:ind w:firstLine="600"/>
        <w:jc w:val="both"/>
        <w:rPr/>
      </w:pPr>
      <w:r>
        <w:rPr/>
      </w:r>
    </w:p>
    <w:p>
      <w:pPr>
        <w:pStyle w:val="Normal"/>
        <w:widowControl w:val="false"/>
        <w:tabs>
          <w:tab w:val="clear" w:pos="708"/>
          <w:tab w:val="left" w:pos="686" w:leader="none"/>
        </w:tabs>
        <w:autoSpaceDE w:val="false"/>
        <w:ind w:firstLine="600"/>
        <w:jc w:val="both"/>
        <w:rPr/>
      </w:pPr>
      <w:r>
        <w:rPr>
          <w:b/>
          <w:bCs/>
        </w:rPr>
        <w:t xml:space="preserve">Тонкий (мир, конструкции, оболочки и т.д.) </w:t>
      </w:r>
      <w:r>
        <w:rPr/>
        <w:t xml:space="preserve">1) всё, что находится за пределами восприятия человека;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t xml:space="preserve">2) всё, что создано из энергий более высокого порядка, чем физическая материя. </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У</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уровень </w:t>
      </w:r>
      <w:r>
        <w:rPr/>
        <w:t>степень развития чего-то или кого-то.</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Уровень </w:t>
      </w:r>
      <w:r>
        <w:rPr/>
        <w:t>–</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1. Степень развития кого-либо или чего-либо. Уровень разви-тия человека обычно соответствует Уровням человеческой Иерар-хии на Земле, включающей в себя тридцать Уровней, т.е. тридцать ступеней развития. Степень развития зависит от внутренних на-коплений индивида, его потенциала души, приобретенных в про-шлых воплощениях; </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2. Распределение Сутей на иерархической лестнице в соот-ветствии с их развитием, качеством набора энергий, то есть энер-гопотенциалом и мощью; </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 xml:space="preserve">3. Общий мир, план бытия, объединяющий Сутей по энерго-потенциалу и являющийся одним этапом совершенствования. Уро-вень подразделяется на несколько частных миров или Подуровне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частных мирах находятся сообщества Сутей – Системы, кото-рые группируются по этапам развития Сутей и целям, которых они должны достичь. Каждый Уровень имеет свои границы, нижние и верхние. Энергоемкость Уровня уменьшается по мере приближеВ  </w:t>
      </w:r>
    </w:p>
    <w:p>
      <w:pPr>
        <w:pStyle w:val="Normal"/>
        <w:widowControl w:val="false"/>
        <w:autoSpaceDE w:val="false"/>
        <w:ind w:firstLine="600"/>
        <w:jc w:val="both"/>
        <w:rPr/>
      </w:pPr>
      <w:r>
        <w:rPr/>
        <w:t>ния к физической матери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Управитель (Небесный Учитель человека) </w:t>
      </w:r>
      <w:r>
        <w:rPr/>
        <w:t>Суть, стоящая выше Определителя, и управляющая работой тонких структур человека. По Её разрешению могут вноситься из-менения в программу индивида, но с Разрешения более Высоких Структур. У каждого человека на Земле имеется один Определи-тель. Управителей может быть несколько в зависимости от миссии человека на Земл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Ф</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Фактор </w:t>
      </w:r>
      <w:r>
        <w:rPr/>
        <w:t>движущая сила, причина какого-либо процесса, явления.</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Фактура </w:t>
      </w:r>
      <w:r>
        <w:rPr/>
        <w:t>разнокачественная характеристика общего строения; набор различных типов энергий, создающих многокачественность вну-треннего содержания Объёма, Формы, Прогресси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Форма </w:t>
      </w:r>
      <w:r>
        <w:rPr/>
        <w:t>внешнее проявление любого вида существовани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Э</w:t>
      </w:r>
    </w:p>
    <w:p>
      <w:pPr>
        <w:pStyle w:val="Normal"/>
        <w:widowControl w:val="false"/>
        <w:autoSpaceDE w:val="false"/>
        <w:ind w:firstLine="600"/>
        <w:jc w:val="both"/>
        <w:rPr/>
      </w:pPr>
      <w:r>
        <w:rPr/>
      </w:r>
    </w:p>
    <w:p>
      <w:pPr>
        <w:pStyle w:val="Normal"/>
        <w:widowControl w:val="false"/>
        <w:tabs>
          <w:tab w:val="clear" w:pos="708"/>
          <w:tab w:val="left" w:pos="684" w:leader="none"/>
        </w:tabs>
        <w:autoSpaceDE w:val="false"/>
        <w:ind w:firstLine="600"/>
        <w:jc w:val="both"/>
        <w:rPr/>
      </w:pPr>
      <w:r>
        <w:rPr>
          <w:b/>
          <w:bCs/>
        </w:rPr>
        <w:t xml:space="preserve">Энергия </w:t>
      </w:r>
      <w:r>
        <w:rPr/>
        <w:t xml:space="preserve">1) суммарный потенциал, содержашийся в ограниченном объ-ёме чего-либо или в заданном диапазоне частот; </w:t>
      </w:r>
    </w:p>
    <w:p>
      <w:pPr>
        <w:pStyle w:val="Normal"/>
        <w:widowControl w:val="false"/>
        <w:tabs>
          <w:tab w:val="clear" w:pos="708"/>
          <w:tab w:val="left" w:pos="720" w:leader="none"/>
        </w:tabs>
        <w:autoSpaceDE w:val="false"/>
        <w:ind w:firstLine="600"/>
        <w:jc w:val="both"/>
        <w:rPr/>
      </w:pPr>
      <w:r>
        <w:rPr/>
        <w:t xml:space="preserve">2) любой вид материи как физического плана, так и «тонко-го», находящегося за пределами восприятия человека; </w:t>
      </w:r>
    </w:p>
    <w:p>
      <w:pPr>
        <w:pStyle w:val="Normal"/>
        <w:widowControl w:val="false"/>
        <w:tabs>
          <w:tab w:val="clear" w:pos="708"/>
          <w:tab w:val="left" w:pos="680" w:leader="none"/>
        </w:tabs>
        <w:autoSpaceDE w:val="false"/>
        <w:ind w:firstLine="600"/>
        <w:jc w:val="both"/>
        <w:rPr/>
      </w:pPr>
      <w:r>
        <w:rPr/>
        <w:t xml:space="preserve">3) общая мера различных форм движения материи. </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Энергокачество </w:t>
      </w:r>
      <w:r>
        <w:rPr/>
        <w:t xml:space="preserve">энергия одного вида, одного диапазона. </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Энергомир </w:t>
      </w:r>
      <w:r>
        <w:rPr/>
        <w:t>название Уровня Иерархии, отражающее Его качественное состояние. Каждый Мир соответствует определённому диапазону энергий, расположенных по восходящей.</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Энергопотенциал </w:t>
      </w:r>
      <w:r>
        <w:rPr/>
        <w:t>характеристика энергетической мощи чего-либо, складываю-щаяся из суммарных потенциалов всех энергетических накоплений Объёма, Процесса, Состояния и т.д. Чем больше энергий накапли- вает Объём, тем выше его энергопотенциал, тем больше мощь.</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Энерготело </w:t>
      </w:r>
      <w:r>
        <w:rPr/>
        <w:t>тонкие, энергетические оболочки человека, расположенные внутри материального тела (астральная, ментальная, каузальная, буддхиальная, атманическая). Каждая оболочка работает со своим диапазоном энергий и имеет индивидуальное строение.</w:t>
      </w:r>
    </w:p>
    <w:p>
      <w:pPr>
        <w:pStyle w:val="Normal"/>
        <w:widowControl w:val="false"/>
        <w:autoSpaceDE w:val="false"/>
        <w:ind w:firstLine="600"/>
        <w:jc w:val="both"/>
        <w:rPr/>
      </w:pPr>
      <w:r>
        <w:rPr/>
        <w:t xml:space="preserve"> </w:t>
      </w:r>
      <w:r>
        <w:rPr>
          <w:b/>
          <w:bCs/>
        </w:rPr>
        <w:t>Использованная литература</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1. </w:t>
      </w:r>
      <w:r>
        <w:rPr>
          <w:b/>
          <w:bCs/>
        </w:rPr>
        <w:t>Личность и Вечность</w:t>
      </w:r>
      <w:r>
        <w:rPr/>
        <w:t>. Секлитова Л. Стрельнико-ва Л. Издательство «Амрита-Русь», 2005 г.</w:t>
      </w:r>
    </w:p>
    <w:p>
      <w:pPr>
        <w:pStyle w:val="Normal"/>
        <w:widowControl w:val="false"/>
        <w:autoSpaceDE w:val="false"/>
        <w:ind w:firstLine="600"/>
        <w:jc w:val="both"/>
        <w:rPr/>
      </w:pPr>
      <w:r>
        <w:rPr/>
      </w:r>
    </w:p>
    <w:p>
      <w:pPr>
        <w:pStyle w:val="Normal"/>
        <w:widowControl w:val="false"/>
        <w:tabs>
          <w:tab w:val="clear" w:pos="708"/>
          <w:tab w:val="left" w:pos="680" w:leader="none"/>
        </w:tabs>
        <w:autoSpaceDE w:val="false"/>
        <w:ind w:firstLine="600"/>
        <w:jc w:val="both"/>
        <w:rPr/>
      </w:pPr>
      <w:r>
        <w:rPr>
          <w:b/>
          <w:bCs/>
        </w:rPr>
        <w:t>2. Адам и его потомки</w:t>
      </w:r>
      <w:r>
        <w:rPr/>
        <w:t>.</w:t>
      </w:r>
      <w:r>
        <w:rPr>
          <w:b/>
          <w:bCs/>
        </w:rPr>
        <w:t xml:space="preserve"> </w:t>
      </w:r>
      <w:r>
        <w:rPr/>
        <w:t>Инна Любимова.</w:t>
      </w:r>
      <w:r>
        <w:rPr>
          <w:b/>
          <w:bCs/>
        </w:rPr>
        <w:t xml:space="preserve"> </w:t>
      </w:r>
    </w:p>
    <w:p>
      <w:pPr>
        <w:pStyle w:val="Normal"/>
        <w:widowControl w:val="false"/>
        <w:autoSpaceDE w:val="false"/>
        <w:ind w:firstLine="600"/>
        <w:jc w:val="both"/>
        <w:rPr/>
      </w:pPr>
      <w:r>
        <w:rPr/>
      </w:r>
    </w:p>
    <w:p>
      <w:pPr>
        <w:pStyle w:val="Normal"/>
        <w:widowControl w:val="false"/>
        <w:tabs>
          <w:tab w:val="clear" w:pos="708"/>
          <w:tab w:val="left" w:pos="720" w:leader="none"/>
        </w:tabs>
        <w:autoSpaceDE w:val="false"/>
        <w:ind w:firstLine="600"/>
        <w:jc w:val="both"/>
        <w:rPr/>
      </w:pPr>
      <w:r>
        <w:rPr>
          <w:b/>
          <w:bCs/>
        </w:rPr>
        <w:t>3. Земля и человек</w:t>
      </w:r>
      <w:r>
        <w:rPr/>
        <w:t>.</w:t>
      </w:r>
      <w:r>
        <w:rPr>
          <w:b/>
          <w:bCs/>
        </w:rPr>
        <w:t xml:space="preserve"> </w:t>
      </w:r>
      <w:r>
        <w:rPr/>
        <w:t>Инна Любимова.</w:t>
      </w:r>
      <w:r>
        <w:rPr>
          <w:b/>
          <w:bCs/>
        </w:rPr>
        <w:t xml:space="preserve"> </w:t>
      </w:r>
    </w:p>
    <w:p>
      <w:pPr>
        <w:pStyle w:val="Normal"/>
        <w:widowControl w:val="false"/>
        <w:autoSpaceDE w:val="false"/>
        <w:ind w:firstLine="600"/>
        <w:jc w:val="both"/>
        <w:rPr/>
      </w:pPr>
      <w:r>
        <w:rPr/>
      </w:r>
    </w:p>
    <w:p>
      <w:pPr>
        <w:pStyle w:val="Normal"/>
        <w:widowControl w:val="false"/>
        <w:tabs>
          <w:tab w:val="clear" w:pos="708"/>
          <w:tab w:val="left" w:pos="680" w:leader="none"/>
        </w:tabs>
        <w:autoSpaceDE w:val="false"/>
        <w:ind w:firstLine="600"/>
        <w:jc w:val="both"/>
        <w:rPr/>
      </w:pPr>
      <w:r>
        <w:rPr>
          <w:b/>
          <w:bCs/>
        </w:rPr>
        <w:t>4. Программа и судьба</w:t>
      </w:r>
      <w:r>
        <w:rPr/>
        <w:t>.</w:t>
      </w:r>
      <w:r>
        <w:rPr>
          <w:b/>
          <w:bCs/>
        </w:rPr>
        <w:t xml:space="preserve"> </w:t>
      </w:r>
      <w:r>
        <w:rPr/>
        <w:t>Инна Любимова.</w:t>
      </w:r>
      <w:r>
        <w:rPr>
          <w:b/>
          <w:bCs/>
        </w:rPr>
        <w:t xml:space="preserve"> </w:t>
      </w:r>
    </w:p>
    <w:p>
      <w:pPr>
        <w:pStyle w:val="Normal"/>
        <w:widowControl w:val="false"/>
        <w:autoSpaceDE w:val="false"/>
        <w:ind w:firstLine="600"/>
        <w:jc w:val="both"/>
        <w:rPr/>
      </w:pPr>
      <w:r>
        <w:rPr/>
        <w:t xml:space="preserve">5.  </w:t>
      </w:r>
    </w:p>
    <w:p>
      <w:pPr>
        <w:pStyle w:val="Normal"/>
        <w:ind w:firstLine="600"/>
        <w:jc w:val="both"/>
        <w:rPr>
          <w:color w:val="FFFFFF"/>
        </w:rPr>
      </w:pPr>
      <w:hyperlink r:id="rId11">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ind w:firstLine="600"/>
        <w:jc w:val="both"/>
        <w:rPr/>
      </w:pPr>
      <w:hyperlink r:id="rId1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sectPr>
      <w:type w:val="continuous"/>
      <w:pgSz w:w="12240" w:h="15840"/>
      <w:pgMar w:left="1417" w:right="850" w:gutter="0" w:header="0" w:top="850" w:footer="708"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e-puzzle.ru/page.php?id=7202" TargetMode="External"/><Relationship Id="rId5" Type="http://schemas.openxmlformats.org/officeDocument/2006/relationships/hyperlink" Target="http://e-puzzle.ru/page.php?id=7213" TargetMode="Externa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e-puzzle.ru/" TargetMode="External"/><Relationship Id="rId12" Type="http://schemas.openxmlformats.org/officeDocument/2006/relationships/hyperlink" Target="http://www.e-puzzle.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3:52:00Z</dcterms:created>
  <dc:creator>Doddy</dc:creator>
  <dc:description/>
  <cp:keywords/>
  <dc:language>en-US</dc:language>
  <cp:lastModifiedBy>Doddy</cp:lastModifiedBy>
  <dcterms:modified xsi:type="dcterms:W3CDTF">2015-02-23T04:03:00Z</dcterms:modified>
  <cp:revision>4</cp:revision>
  <dc:subject/>
  <dc:title>Любимова Инна – Высший разум продолжает открывать тайны (Книга 4) Душа и веч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юбимова Инна – Высший разум продолжает открывать тайны (Книга 4) Душа и вечность">
    <vt:lpwstr>e-puzzle.ru</vt:lpwstr>
  </property>
</Properties>
</file>