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АКАДЕМИЯ    НАУК    СССР</w:t>
      </w:r>
    </w:p>
    <w:p>
      <w:pPr>
        <w:pStyle w:val="Normal"/>
        <w:autoSpaceDE w:val="false"/>
        <w:ind w:firstLine="360"/>
        <w:jc w:val="both"/>
        <w:rPr/>
      </w:pPr>
      <w:r>
        <w:rPr/>
        <w:t>ОТДЕЛЕНИЕ ЛИТЕРАТУРЫ II ЯЗЫКА КОМИССИЯ ПО ИСТОРИИ ФИЛОЛОГИЧЕСКИХ НАУК</w:t>
      </w:r>
    </w:p>
    <w:p>
      <w:pPr>
        <w:pStyle w:val="Normal"/>
        <w:autoSpaceDE w:val="false"/>
        <w:ind w:firstLine="360"/>
        <w:jc w:val="both"/>
        <w:rPr/>
      </w:pPr>
      <w:r>
        <w:rPr/>
      </w:r>
    </w:p>
    <w:p>
      <w:pPr>
        <w:pStyle w:val="Normal"/>
        <w:autoSpaceDE w:val="false"/>
        <w:ind w:firstLine="360"/>
        <w:jc w:val="both"/>
        <w:rPr>
          <w:sz w:val="52"/>
          <w:szCs w:val="52"/>
        </w:rPr>
      </w:pPr>
      <w:r>
        <w:rPr>
          <w:sz w:val="52"/>
          <w:szCs w:val="52"/>
        </w:rPr>
        <w:t xml:space="preserve">А. </w:t>
      </w:r>
      <w:r>
        <w:rPr>
          <w:sz w:val="52"/>
          <w:szCs w:val="52"/>
          <w:lang w:val="en-US" w:eastAsia="en-US"/>
        </w:rPr>
        <w:t xml:space="preserve">И </w:t>
      </w:r>
      <w:r>
        <w:rPr>
          <w:sz w:val="52"/>
          <w:szCs w:val="52"/>
        </w:rPr>
        <w:t>Соболевский</w:t>
      </w:r>
    </w:p>
    <w:p>
      <w:pPr>
        <w:pStyle w:val="Normal"/>
        <w:autoSpaceDE w:val="false"/>
        <w:ind w:firstLine="360"/>
        <w:jc w:val="both"/>
        <w:rPr>
          <w:sz w:val="52"/>
          <w:szCs w:val="52"/>
        </w:rPr>
      </w:pPr>
      <w:r>
        <w:rPr>
          <w:sz w:val="52"/>
          <w:szCs w:val="52"/>
        </w:rPr>
        <w:t>История русского литературного языка</w:t>
      </w:r>
    </w:p>
    <w:p>
      <w:pPr>
        <w:pStyle w:val="Normal"/>
        <w:autoSpaceDE w:val="false"/>
        <w:ind w:firstLine="360"/>
        <w:jc w:val="both"/>
        <w:rPr>
          <w:sz w:val="52"/>
          <w:szCs w:val="52"/>
        </w:rPr>
      </w:pPr>
      <w:r>
        <w:rPr>
          <w:sz w:val="52"/>
          <w:szCs w:val="52"/>
        </w:rPr>
      </w:r>
    </w:p>
    <w:p>
      <w:pPr>
        <w:pStyle w:val="Normal"/>
        <w:autoSpaceDE w:val="false"/>
        <w:ind w:firstLine="360"/>
        <w:jc w:val="both"/>
        <w:rPr>
          <w:sz w:val="52"/>
          <w:szCs w:val="52"/>
        </w:rPr>
      </w:pPr>
      <w:r>
        <w:rPr>
          <w:sz w:val="52"/>
          <w:szCs w:val="52"/>
        </w:rPr>
      </w:r>
    </w:p>
    <w:p>
      <w:pPr>
        <w:pStyle w:val="Normal"/>
        <w:autoSpaceDE w:val="false"/>
        <w:ind w:firstLine="360"/>
        <w:jc w:val="both"/>
        <w:rPr/>
      </w:pPr>
      <w:r>
        <w:rPr/>
        <w:t>ИЗДАНИЕ ПОДГОТОВИЛ А. А. АЛЕКСЕЕВ</w:t>
      </w:r>
    </w:p>
    <w:p>
      <w:pPr>
        <w:pStyle w:val="Normal"/>
        <w:autoSpaceDE w:val="false"/>
        <w:ind w:firstLine="360"/>
        <w:jc w:val="both"/>
        <w:rPr/>
      </w:pPr>
      <w:r>
        <w:rPr/>
        <w:t>ЛЕНИНГРАД «НАУК А» ЛЕНИНГРАДСКОЕ ОТДЕЛЕНИЕ</w:t>
      </w:r>
    </w:p>
    <w:p>
      <w:pPr>
        <w:pStyle w:val="Normal"/>
        <w:autoSpaceDE w:val="false"/>
        <w:ind w:firstLine="360"/>
        <w:jc w:val="both"/>
        <w:rPr/>
      </w:pPr>
      <w:r>
        <w:rPr/>
        <w:t>Книга содержит первое в отечественной пауке систематическое изложение истории русского литературного языка у восточных славян от первых письменных памятников до конца XIX в. Курс публикуется впервые, хотя был подготовлен автором в 1889 г. В при</w:t>
        <w:softHyphen/>
        <w:t>ложении переиздаются статьи А. И. Соболевского «Особенности русских переводов домонгольского периода» и «Южнославянское влияние на русскую письменность в XIV—XV вв.», тесно связанные с содержанием курса. Издание рассчитано на широкие круги фи</w:t>
        <w:softHyphen/>
        <w:t>лологов, преподавателей, студентов.</w:t>
      </w:r>
    </w:p>
    <w:p>
      <w:pPr>
        <w:pStyle w:val="Normal"/>
        <w:autoSpaceDE w:val="false"/>
        <w:ind w:firstLine="360"/>
        <w:jc w:val="both"/>
        <w:rPr/>
      </w:pPr>
      <w:r>
        <w:rPr/>
        <w:t>Ответственный редактор академик В. И. БОРКОВСКИЙ</w:t>
      </w:r>
    </w:p>
    <w:p>
      <w:pPr>
        <w:pStyle w:val="Normal"/>
        <w:autoSpaceDE w:val="false"/>
        <w:ind w:firstLine="360"/>
        <w:jc w:val="both"/>
        <w:rPr/>
      </w:pPr>
      <w:r>
        <w:rPr/>
        <w:t>70101-563 506 80 4602</w:t>
      </w:r>
      <w:r>
        <w:rPr>
          <w:rFonts w:cs="Palatino Linotype" w:ascii="Palatino Linotype" w:hAnsi="Palatino Linotype"/>
        </w:rPr>
        <w:t>Ѳ</w:t>
      </w:r>
      <w:r>
        <w:rPr/>
        <w:t>00000. © Издательство «Наука», 1980 г. 042(02)-80</w:t>
      </w:r>
    </w:p>
    <w:p>
      <w:pPr>
        <w:pStyle w:val="Normal"/>
        <w:autoSpaceDE w:val="false"/>
        <w:ind w:firstLine="360"/>
        <w:jc w:val="both"/>
        <w:rPr/>
      </w:pPr>
      <w:r>
        <w:rPr/>
      </w:r>
    </w:p>
    <w:p>
      <w:pPr>
        <w:pStyle w:val="Normal"/>
        <w:autoSpaceDE w:val="false"/>
        <w:ind w:firstLine="360"/>
        <w:jc w:val="both"/>
        <w:rPr/>
      </w:pPr>
      <w:r>
        <w:rPr/>
        <w:t>ПРЕДИСЛОВИЕ</w:t>
      </w:r>
    </w:p>
    <w:p>
      <w:pPr>
        <w:pStyle w:val="Normal"/>
        <w:autoSpaceDE w:val="false"/>
        <w:ind w:firstLine="360"/>
        <w:jc w:val="both"/>
        <w:rPr/>
      </w:pPr>
      <w:r>
        <w:rPr/>
        <w:t>Работа акад. Алексея Ивановича Соболевского «Исто</w:t>
        <w:softHyphen/>
        <w:t>рия русского литературного языка», созданная им почти 90 лет назад, публикуется впервые. Рукопись в числе нескольких других сохранилась в архиве известного русского слависта Николая Леонидовича Туницкого (1878—1934), ученика А. И. Соболевского, слушавшего его курсы в Петербургском университете в самом начале нашего века. После защиты магистерской диссертации Н. Л. Туницкий был экстраординарным профессором Московской духовной академии, затем в 20-е годы препо</w:t>
        <w:softHyphen/>
        <w:t>давал в различных вузах Москвы — в это время его отно</w:t>
        <w:softHyphen/>
        <w:t>шения с А. И. Соболевским, не прерывавшиеся никогда, были особенно тесны. По всей вероятности, сам А. И. Со</w:t>
        <w:softHyphen/>
        <w:t>болевский незадолго до своей кончины (среди рукописей находятся «Новые славяно-скифские этюды», законченные А. И. Соболевским 10 мая 1929 г. — за 16 дней до смерти) передал ему те немногие архивные материалы, которые сохранились или скопились у него после гибели в Петро</w:t>
        <w:softHyphen/>
        <w:t>граде в 1918 г. его громадного и заботливо составленного архива. После смерти Н. Л. Туницкого рукописи сберег его сын, ныне покойный Александр Николаевич Туниц</w:t>
        <w:softHyphen/>
        <w:t>кий. И декабря 1974 г. А. Н. Туницкий передал их в дар Ар</w:t>
        <w:softHyphen/>
        <w:t>хиву АН СССР в Ленинграде (ф. 176, оп. 1, № 54).1</w:t>
      </w:r>
    </w:p>
    <w:p>
      <w:pPr>
        <w:pStyle w:val="Normal"/>
        <w:autoSpaceDE w:val="false"/>
        <w:ind w:firstLine="360"/>
        <w:jc w:val="both"/>
        <w:rPr/>
      </w:pPr>
      <w:r>
        <w:rPr/>
        <w:t>1 См.: Алексеев А. А. Академик А. И. Соболевский — историк русского литературного языка. — ВЯ, 1975, № 5. — Здесь дается описание других обнаруженных рукописей, приводится атрибуция их, устанавливается время создания «Истории русского литератур</w:t>
        <w:softHyphen/>
        <w:t>ного языка» (1889—1893 гг.). Более внимательное знакомство с рукописью позволяет теперь уточнить дату ее создания — 1889 г. (см. ниже, с. 21, 58 и Комментарии, примеч. 3 и 132).</w:t>
      </w:r>
    </w:p>
    <w:p>
      <w:pPr>
        <w:pStyle w:val="Normal"/>
        <w:autoSpaceDE w:val="false"/>
        <w:ind w:firstLine="360"/>
        <w:jc w:val="both"/>
        <w:rPr/>
      </w:pPr>
      <w:r>
        <w:rPr/>
        <w:t>1* 3</w:t>
      </w:r>
    </w:p>
    <w:p>
      <w:pPr>
        <w:pStyle w:val="Normal"/>
        <w:autoSpaceDE w:val="false"/>
        <w:ind w:firstLine="360"/>
        <w:jc w:val="both"/>
        <w:rPr/>
      </w:pPr>
      <w:r>
        <w:rPr/>
        <w:t>За 40 лет, которые рукопись хранилась неопублико</w:t>
        <w:softHyphen/>
        <w:t>ванная у А. И. Соболевского,2 он не прочел соответствую</w:t>
        <w:softHyphen/>
        <w:t>щего курса в университете, хотя первоначально «История русского литературного языка» была задумана как лек</w:t>
        <w:softHyphen/>
        <w:t>ционный курс, а А. И. Соболевский еще долго — до 1908 г. — оставался университетским профессором. Между тем нет сомнения в том, что своевременная публикация этой работы могла бы заметно изменить историю науки, изучающей русский литературный язык. Впрочем, трудно ожидать, что на наши сегодняшние вопросы и недоумения будут получены ясные ответы помимо тех, которые может дать  сама  «История  русского  литературного  языка».</w:t>
      </w:r>
    </w:p>
    <w:p>
      <w:pPr>
        <w:pStyle w:val="Normal"/>
        <w:autoSpaceDE w:val="false"/>
        <w:ind w:firstLine="360"/>
        <w:jc w:val="both"/>
        <w:rPr/>
      </w:pPr>
      <w:r>
        <w:rPr/>
        <w:t>А. И. Соболевский родился в Москве в 1856 г., в 1878 г. он окончил историко-филологический факультет Москов</w:t>
        <w:softHyphen/>
        <w:t>ского университета, в 1882 г. защитил магистерскую диссертацию и был избран доцентом Киевского уни</w:t>
        <w:softHyphen/>
        <w:t>верситета по кафедре русского языка и словесности. «Лекции по этой кафедре были начаты в начале 1883 г., и так как другого преподавателя по ней не было, то С. должен был преподавать целый ряд предметов: церковно</w:t>
        <w:softHyphen/>
        <w:t>славянский язык, историю русского языка (т. е. истори</w:t>
        <w:softHyphen/>
        <w:t>ческую грамматику по современной номенклатуре, — А. Л.), историю русской литературы древней и новой и вести связанные с ними практические занятия», — писал о себе в третьем лице А. И. Соболевский позже в автобиографии.3 Одновременно он подготовил и защитил в 1884 г. докторскую диссертацию «Очерки по истории русского языка», где дал основы исторической диалекто</w:t>
        <w:softHyphen/>
        <w:t>логии русского языка, описав памятники древнего га-</w:t>
      </w:r>
    </w:p>
    <w:p>
      <w:pPr>
        <w:pStyle w:val="Normal"/>
        <w:autoSpaceDE w:val="false"/>
        <w:ind w:firstLine="360"/>
        <w:jc w:val="both"/>
        <w:rPr/>
      </w:pPr>
      <w:r>
        <w:rPr/>
        <w:t>2 До сих пор ничего не известно о докладах «Рюрик, Синеус и Трувор» (1925), «Новое о Схарии» (1927) и некоторых других рабо</w:t>
        <w:softHyphen/>
        <w:t>тах, выполненных А. И. Соболевским в последнее десятилетие его жизни. — См. библиографию его трудов за 1914—1929 гг. в кн.: Ака</w:t>
        <w:softHyphen/>
        <w:t>демик А. И. Соболевский. Некролог и очерк научной деятельности. Л., 1930.</w:t>
      </w:r>
    </w:p>
    <w:p>
      <w:pPr>
        <w:pStyle w:val="Normal"/>
        <w:autoSpaceDE w:val="false"/>
        <w:ind w:firstLine="360"/>
        <w:jc w:val="both"/>
        <w:rPr/>
      </w:pPr>
      <w:r>
        <w:rPr/>
        <w:t>3 Материалы для биографического словаря действительных чле</w:t>
        <w:softHyphen/>
        <w:t>нов Академии наук. Часть вторая. М—Я. Пг., 1917, с. 157. См. здесь же библиографию работ А. И. Соболевского за 1879—1913 гг. Лучший обзор научно-преподавательской деятельности А. И. Собо</w:t>
        <w:softHyphen/>
        <w:t>левского дан Т. А. Ивановой в кн.: Русское языкознание в Петер</w:t>
        <w:softHyphen/>
        <w:t>бургском—Ленинградском университете. Л., 1971, с. 44—63 (глава «А. И. Соболевский»). Рядом сведений в последующем изложении мы обязаны этой работе Т. А. Ивановой.</w:t>
      </w:r>
    </w:p>
    <w:p>
      <w:pPr>
        <w:pStyle w:val="Normal"/>
        <w:autoSpaceDE w:val="false"/>
        <w:ind w:firstLine="360"/>
        <w:jc w:val="both"/>
        <w:rPr/>
      </w:pPr>
      <w:r>
        <w:rPr/>
        <w:t>лицко-волынского и древнего псковского наречий. В 1885 г. А. И. Соболевский стал профессором Киевского университета, а в 1888 г. занял кафедру церковнославян</w:t>
        <w:softHyphen/>
        <w:t>ского и русского языков в Петербургском университете, освободившуюся после перехода И. В. Ягича в Венский университет. На новом месте он читает лекции по исто</w:t>
        <w:softHyphen/>
        <w:t>рической грамматике, фонетике церковнославянского языка, диалектологии, палеографии, спецкурсы по пере</w:t>
        <w:softHyphen/>
        <w:t>водной литературе,4 о заимствованных словах, о судьбах церковнославянского языка, по русскому историческому синтаксису.</w:t>
      </w:r>
    </w:p>
    <w:p>
      <w:pPr>
        <w:pStyle w:val="Normal"/>
        <w:autoSpaceDE w:val="false"/>
        <w:ind w:firstLine="360"/>
        <w:jc w:val="both"/>
        <w:rPr/>
      </w:pPr>
      <w:r>
        <w:rPr/>
        <w:t>Его «Лекции по истории русского языка» уже в Киеве появились несколькими литографированными изданиями, а в 1888 г. вышло типографское издание курса, переиздан</w:t>
        <w:softHyphen/>
        <w:t>ное затем еще три раза (в 1891, 1903, 1907 гг.). Так возник первый университетский учебник исторической грамматики русского языка, послуживший базой для создания всех последующих учебников этого предмета. Чтение лекций по палеографии в Университете и Археологическом ин</w:t>
        <w:softHyphen/>
        <w:t>ституте привело к созданию учебника русской палеогра</w:t>
        <w:softHyphen/>
        <w:t>фии для высших учебных заведений (изд. 1901, 1906, 1908 гг.). Курс диалектологии А. И. Соболевского — первоначально опубликованный в «Живой старине» за 1892 г., а потом отдельным изданием — положил начало целому ряду учебников этой дисциплины. Лекции по фонетике и морфологии церковнославянского языка в Уни</w:t>
        <w:softHyphen/>
        <w:t>верситете и на Высших женских курсах также повторялись А. И. Соболевским неоднократно и издавались в студен</w:t>
        <w:softHyphen/>
        <w:t>ческих литографиях. Несколько позже А. И. Соболевский читал курс русской этнографии.</w:t>
      </w:r>
    </w:p>
    <w:p>
      <w:pPr>
        <w:pStyle w:val="Normal"/>
        <w:autoSpaceDE w:val="false"/>
        <w:ind w:firstLine="360"/>
        <w:jc w:val="both"/>
        <w:rPr/>
      </w:pPr>
      <w:r>
        <w:rPr/>
        <w:t>Таким образом, уже в первое десятилетие своей науч</w:t>
        <w:softHyphen/>
        <w:t>ной и преподавательской деятельности А. И. Соболевский всесторонне охватывает свой предмет — историю рус</w:t>
        <w:softHyphen/>
        <w:t>ского языка. Церковнославянский язык, переводная и оригинальная письменность, историческая и современная диалектология выступили в это десятилетие как вспомога</w:t>
        <w:softHyphen/>
        <w:t>тельные дисциплины при главном предмете, хотя впослед</w:t>
        <w:softHyphen/>
        <w:t>ствии они обособились и получили самостоятельное значе</w:t>
        <w:softHyphen/>
        <w:t>ние в научном творчестве А. И. Соболевского. В ряду</w:t>
      </w:r>
    </w:p>
    <w:p>
      <w:pPr>
        <w:pStyle w:val="Normal"/>
        <w:autoSpaceDE w:val="false"/>
        <w:ind w:firstLine="360"/>
        <w:jc w:val="both"/>
        <w:rPr/>
      </w:pPr>
      <w:r>
        <w:rPr/>
        <w:t>4 Спецкурс по древнерусской переводной литературе Л. И. Со</w:t>
        <w:softHyphen/>
        <w:t>болевский читал в 1892/93 уч. году. Интересно отметить, что только в 1964/65 уч. году в Ленинградском университете был вновь прочи</w:t>
        <w:softHyphen/>
        <w:t>тан спецкурс на эту тему, на этот раз проф. Н. А. Мещерским.</w:t>
      </w:r>
    </w:p>
    <w:p>
      <w:pPr>
        <w:pStyle w:val="Normal"/>
        <w:autoSpaceDE w:val="false"/>
        <w:ind w:firstLine="360"/>
        <w:jc w:val="both"/>
        <w:rPr/>
      </w:pPr>
      <w:r>
        <w:rPr/>
        <w:t>этих предметов естественно помещается история литера</w:t>
        <w:softHyphen/>
        <w:t>турного языка, рассматриваемая им как история функ</w:t>
        <w:softHyphen/>
        <w:t>ционирования определенных языковых форм в составе памятников письменности, как «внешняя» история языка.</w:t>
      </w:r>
    </w:p>
    <w:p>
      <w:pPr>
        <w:pStyle w:val="Normal"/>
        <w:autoSpaceDE w:val="false"/>
        <w:ind w:firstLine="360"/>
        <w:jc w:val="both"/>
        <w:rPr/>
      </w:pPr>
      <w:r>
        <w:rPr/>
        <w:t>Если обращение к истории русского литературного языка было закономерно в связи с интересами и занятиями А. И. Соболевского, то и выбор источников, отбор мате</w:t>
        <w:softHyphen/>
        <w:t>риала определялись этими же причинами, равно как и состоянием русского исторического языкознания в тот момент. По охвату источников курс А. И. Соболевского стоит в прямой зависимости от «Исторической христоматии церковнославянского и русского языков» его учителя акад. Ф. И. Буслаева, выдержавшей с 1861 по 1917 г. тринадцать изданий, причем 9-е и последнее вышли под редакцией А. И. Соболевского.5 «Христоматия» Ф. И. Бу</w:t>
        <w:softHyphen/>
        <w:t>слаева собрала в себе памятники, созданные или бытовавшие на территории России с XI по XVII в., распределив их по трем разделам: тексты церковные и богослужебные (25 памятников), другие тексты, включая и деловые (135 памятников), памятники народной словесности в запи</w:t>
        <w:softHyphen/>
        <w:t>сях XVII—XVIII вв. (пословицы, былины, исторические песни, сказки и стихи — всего около 25 отрывков). В приложении даны были образцы народного словесного творчества в современных записях. (Для сравнения ука</w:t>
        <w:softHyphen/>
        <w:t>жем, что «Хрестоматия по истории русского языка» С. П. Обнорского и С. Г. Бархударова включает немногим более 70 памятников XI—XVII вв.). Таким образом, в число памятников если не русского языка, то русской словесности (в предисловии Ф. И. Буслаев указывает, что отбор текстов соответствует требованиям «Истории русской словесности» А. Д. Галахова) входят Остромирово евангелие 1057 г. и Захарьинский паримийник 1271 г., Библия Скорины и Апостол 1564 г. Ивана Федорова, поучения Кирилла Туровского и «Слово о полку Игореве», Лаврентьевский список летописи 1377 г. и Смоленская грамота 1229 г., послания Ивана Грозного и песни в запи</w:t>
        <w:softHyphen/>
        <w:t>сях Ричарда Джемса, стихи Кариона Истомина, проповеди Антония Радивиловского и т. п. Особо отметим, что сочи</w:t>
        <w:softHyphen/>
        <w:t>нения украинских писателей XVII в. представлены в «Христоматии» с большой полнотой. Весь этот круг</w:t>
      </w:r>
    </w:p>
    <w:p>
      <w:pPr>
        <w:pStyle w:val="Normal"/>
        <w:autoSpaceDE w:val="false"/>
        <w:ind w:firstLine="360"/>
        <w:jc w:val="both"/>
        <w:rPr/>
      </w:pPr>
      <w:r>
        <w:rPr/>
        <w:t>5 При упоминаниях ранних издании ««Хрестоматии» Ф. И. Бус</w:t>
        <w:softHyphen/>
        <w:t>лаева мы сохраняем старую орфографию в слове «христоматия».</w:t>
      </w:r>
    </w:p>
    <w:p>
      <w:pPr>
        <w:pStyle w:val="Normal"/>
        <w:autoSpaceDE w:val="false"/>
        <w:ind w:firstLine="360"/>
        <w:jc w:val="both"/>
        <w:rPr/>
      </w:pPr>
      <w:r>
        <w:rPr/>
        <w:t>источников А. И. Соболевский включил в свое рассмот</w:t>
        <w:softHyphen/>
        <w:t>рение.6 Единственное, чего он не коснулся, были произ</w:t>
        <w:softHyphen/>
        <w:t>ведения народной словесности, по всей вероятности, в связи с ограничением своего предмета историей письмен</w:t>
        <w:softHyphen/>
        <w:t>ности. Разумеется, «Христоматия» Ф. И. Буслаева не была источником языковых сведений А. И. Соболевского, но она определяла контуры предмета, давала общее направление источниковедческим поискам. В поле зрения А. И. Соболевского наряду с научными трудами пред</w:t>
        <w:softHyphen/>
        <w:t>шественников и современников (многочисленность и разно</w:t>
        <w:softHyphen/>
        <w:t>образие опубликованных им рецензий, а следовательно, круг его научных интересов, достойны удивления) посто</w:t>
        <w:softHyphen/>
        <w:t>янно находились сокровища крупнейших древлехрани</w:t>
        <w:softHyphen/>
        <w:t>лищ, по большей части лично знакомые ему.</w:t>
      </w:r>
    </w:p>
    <w:p>
      <w:pPr>
        <w:pStyle w:val="Normal"/>
        <w:autoSpaceDE w:val="false"/>
        <w:ind w:firstLine="360"/>
        <w:jc w:val="both"/>
        <w:rPr/>
      </w:pPr>
      <w:r>
        <w:rPr/>
        <w:t>Обследованные еще в «Очерках» А. И. Соболевским тексты древнего галицко-вольшского и псковского про</w:t>
        <w:softHyphen/>
        <w:t>исхождения явились небольшим по объему, но важным пополнением источниковедческой базы, определенной «Христоматией» Ф. И. Буслаева. Благодаря этому по</w:t>
        <w:softHyphen/>
        <w:t>полнению А. И. Соболевский находит принципиально новый подход к древнерусской письменности — рассмот</w:t>
        <w:softHyphen/>
        <w:t>рение ее по языковым регионам. Для древнего периода это прежде всего галицко-волынский, смоленско-полоц-кий, псковский и новгородский регионы. Киевский и владимиро-суздальский за отсутствием ярких местных черт в языке получают менее выразительную характери</w:t>
        <w:softHyphen/>
        <w:t>стику. Каждый из этих регионов обладает, во-первых, собственным вариантом языка деловой письменности, русского или почти русского по своим формам и своему происхождению,   а   во-вторых, собственным   вариантом</w:t>
      </w:r>
    </w:p>
    <w:p>
      <w:pPr>
        <w:pStyle w:val="Normal"/>
        <w:autoSpaceDE w:val="false"/>
        <w:ind w:firstLine="360"/>
        <w:jc w:val="both"/>
        <w:rPr/>
      </w:pPr>
      <w:r>
        <w:rPr/>
        <w:t>6 Среди других источников А. И. Соболевского нужно назвать работу И. И. Срезневского «Древние памятники русского письма и языка (X—XIV веков)» (СПб., 1863; 2-е изд. 1882), представляю</w:t>
        <w:softHyphen/>
        <w:t>щую собой хронологический перечень трехсот с лишним текстов с указаниями на некоторые палеографические и языковые особен</w:t>
        <w:softHyphen/>
        <w:t>ности их, а также с публикацией некоторых из них. Ср. рецензию А. И. Соболевского на 2-е изд. этого труда (ЖМНП, 1883, № 5), содержащую ряд точных и серьезных дополнений. Положительную оценку дал А. И. Соболевский (ЖМНП, 1883, № 8) хрестоматии А. Смирнова «Сборник древнерусских памятников и образцов на</w:t>
        <w:softHyphen/>
        <w:t>родной русской речи» (Варшава, 1882), делающей упор на язык грамот и актов, а также на записи и приписки переписчиков цер</w:t>
        <w:softHyphen/>
        <w:t>ковнославянских текстов. Ср. также источниковедческий раздел в «Лекциях по истории русского языка», где дан перечень важней</w:t>
        <w:softHyphen/>
        <w:t>ших изданий древних текстов из всех жанров.</w:t>
      </w:r>
    </w:p>
    <w:p>
      <w:pPr>
        <w:pStyle w:val="Normal"/>
        <w:autoSpaceDE w:val="false"/>
        <w:ind w:firstLine="360"/>
        <w:jc w:val="both"/>
        <w:rPr/>
      </w:pPr>
      <w:r>
        <w:rPr/>
        <w:t>церковнославянского языка. Таким образом, признание письменного двуязычия Древней Руси, рассмотренного в «Истории русского литературного языка», оказалось не</w:t>
        <w:softHyphen/>
        <w:t>посредственно связано с предшествующими занятиями А. И. Соболевского, в ходе которых для языковой характе</w:t>
        <w:softHyphen/>
        <w:t>ристики тех или иных регионов ему приходилось привле</w:t>
        <w:softHyphen/>
        <w:t>кать как деловые, так и церковно-богослужебные тексты и убеждаться в том, насколько различно представлены местные черты в текстах того и другого рода.7 Так уже на этом раннем этапе рассмотрения материала А. И. Собо</w:t>
        <w:softHyphen/>
        <w:t>левский пришел к фактическому признанию искон</w:t>
        <w:softHyphen/>
        <w:t>ности русско-церковнославянского письменного двуязычия. В этом отношении его взгляды разошлись с концепцией И. И. Срезневского, считавшего, что противопоставление церковнославянского и русского языков возникло лишь в ходе исторического развития русского языка, привед</w:t>
        <w:softHyphen/>
        <w:t>шего к постепенному расхождению его с неподвижными церковнославянскими формами.8</w:t>
      </w:r>
    </w:p>
    <w:p>
      <w:pPr>
        <w:pStyle w:val="Normal"/>
        <w:autoSpaceDE w:val="false"/>
        <w:ind w:firstLine="360"/>
        <w:jc w:val="both"/>
        <w:rPr/>
      </w:pPr>
      <w:r>
        <w:rPr/>
        <w:t>По ходу изложения курса обнаруживается, что если в киевский период языковая ситуация характеризуется «полицентризмом»,9 то с возникновением и расцветом Москвы происходит постепенное уничтожение псковского и новгородского региональных изводов как делового, так и церковнославянского языков и наступает победа московских вариантов. У восточных славян, оказавшихся в пределах Великого княжества литовского, а затем Польско-литовского государства, положение было иным. Там церковнославянский язык все более выходил из употребления, вытесняемый новым литературным языком, представляющим собой смесь церковнославянских и мест</w:t>
        <w:softHyphen/>
        <w:t>ных языковых элементов с примесью полонизмов, причем противопоставление его деловому письменному языку было малозначительно, так что в некоторых случаях было вовсе незаметно. Деловой язык в свою очередь был</w:t>
      </w:r>
    </w:p>
    <w:p>
      <w:pPr>
        <w:pStyle w:val="Normal"/>
        <w:autoSpaceDE w:val="false"/>
        <w:ind w:firstLine="360"/>
        <w:jc w:val="both"/>
        <w:rPr/>
      </w:pPr>
      <w:r>
        <w:rPr/>
        <w:t>7 До А. И. Соболевского о письменном двуязычии в Древней Руси так или иначе говорили М. Каченовский, Г. Глинка, Н. Карамзин, М. Максимович, К. Аксаков (см.: Уч. зап. МГПИ им. Потемкина, т. 51, 1956, с. 258—259, 269—271). С полной опре</w:t>
        <w:softHyphen/>
        <w:t>деленностью указывал на это и акад. Я. И. Бередников (О славян</w:t>
        <w:softHyphen/>
        <w:t>ских рукописях, хранящихся в германских и французских библио</w:t>
        <w:softHyphen/>
        <w:t>теках. — ЖМНП, 1844, № 5, с. 17—18).</w:t>
      </w:r>
    </w:p>
    <w:p>
      <w:pPr>
        <w:pStyle w:val="Normal"/>
        <w:autoSpaceDE w:val="false"/>
        <w:ind w:firstLine="360"/>
        <w:jc w:val="both"/>
        <w:rPr/>
      </w:pPr>
      <w:r>
        <w:rPr/>
        <w:t>8 Срезневский И. И. Мысли об истории русского языка. М., 1955, с. 65—67.</w:t>
      </w:r>
    </w:p>
    <w:p>
      <w:pPr>
        <w:pStyle w:val="Normal"/>
        <w:autoSpaceDE w:val="false"/>
        <w:ind w:firstLine="360"/>
        <w:jc w:val="both"/>
        <w:rPr/>
      </w:pPr>
      <w:r>
        <w:rPr/>
        <w:t>9 Термин Д. С. Ворта. См. ниже, с. 39, примеч. 62.</w:t>
      </w:r>
    </w:p>
    <w:p>
      <w:pPr>
        <w:pStyle w:val="Normal"/>
        <w:autoSpaceDE w:val="false"/>
        <w:ind w:firstLine="360"/>
        <w:jc w:val="both"/>
        <w:rPr/>
      </w:pPr>
      <w:r>
        <w:rPr/>
        <w:t>языком великокняжеской канцелярии, сформировавшимся на основе западнорусских говоров. Примерно к середине XVII в. и деловой, и литературный язык в Западной Рос</w:t>
        <w:softHyphen/>
        <w:t>сии выходят из употребления, заменяясь польским язы</w:t>
        <w:softHyphen/>
        <w:t>ком. В Южной Руси, т. е. на Украине, этот деловой язык держался вплоть до уничтожения городского магдебург-ского права при Екатерине II, а литературный язык вышел из употребления раньше — после и в результате присоединения Украины к России. С такими итогами, согласно А. И. Соболевскому, вступили восточные славяне на порог нового времени.</w:t>
      </w:r>
    </w:p>
    <w:p>
      <w:pPr>
        <w:pStyle w:val="Normal"/>
        <w:autoSpaceDE w:val="false"/>
        <w:ind w:firstLine="360"/>
        <w:jc w:val="both"/>
        <w:rPr/>
      </w:pPr>
      <w:r>
        <w:rPr/>
        <w:t>Здесь следует, пожалуй, сделать отступление в связи с выражением «западнорусский язык», принятым А. И. Со</w:t>
        <w:softHyphen/>
        <w:t>болевским в согласии с употреблением дореволюцион</w:t>
        <w:softHyphen/>
        <w:t>ной русской филологии. По мере развития с конца прош</w:t>
        <w:softHyphen/>
        <w:t>лого века белорусской и украинской филологии 10 этот термин выходит из употребления, а на месте одного «западнорусского» литературного языка применительно к эпохе XV—XVII вв. стали выделять два литературных языка — староукраинский и старобелорусский. Вслед</w:t>
        <w:softHyphen/>
        <w:t>ствие этого возникли трудности при решении вопроса о том, какие тексты этой эпохи отнести к тому или другому из этих литературных языков,11 поскольку лингвисти</w:t>
        <w:softHyphen/>
        <w:t>ческий критерий распределения текстов здесь оказался недействительным. Предложенный некоторыми исследо</w:t>
        <w:softHyphen/>
        <w:t>вателями территориальный критерий 12 представляется в этих условиях вполне неэффективным, так как на бело</w:t>
        <w:softHyphen/>
        <w:t>русской территории, например, протекала деятельность лиц несомненно украинского происхождения (Мелетия Смотрицкого и др.). Зыбкость этого критерия вполне очевидна перед лицом такого факта, как издание «Лекси</w:t>
        <w:softHyphen/>
        <w:t>кона» Памвы Берынды в 1627 г. в Киеве, а в 1653 г. в Кутейнском м-ре на белорусской территории. С другой стороны,  применение критерия национальной принад-</w:t>
      </w:r>
    </w:p>
    <w:p>
      <w:pPr>
        <w:pStyle w:val="Normal"/>
        <w:autoSpaceDE w:val="false"/>
        <w:ind w:firstLine="360"/>
        <w:jc w:val="both"/>
        <w:rPr/>
      </w:pPr>
      <w:r>
        <w:rPr/>
        <w:t>10 См.: Белодед И. К., Борковский В. Я., Горецкий П. И. Изу</w:t>
        <w:softHyphen/>
        <w:t>чение украинского и белорусского языков. М., 1958.</w:t>
      </w:r>
    </w:p>
    <w:p>
      <w:pPr>
        <w:pStyle w:val="Normal"/>
        <w:autoSpaceDE w:val="false"/>
        <w:ind w:firstLine="360"/>
        <w:jc w:val="both"/>
        <w:rPr/>
      </w:pPr>
      <w:r>
        <w:rPr/>
        <w:t>11 См., например: Історичный словнік украінського язика, т. I. Харків—Киів, 1930, с. III (предисл. проф. Е. Тимченко) и рецензию на это издание Е. Ф. Карского в «Известиях по русскому языку и словесности» (1930, т. III, кн. 2, с. 636—637).</w:t>
      </w:r>
    </w:p>
    <w:p>
      <w:pPr>
        <w:pStyle w:val="Normal"/>
        <w:autoSpaceDE w:val="false"/>
        <w:ind w:firstLine="360"/>
        <w:jc w:val="both"/>
        <w:rPr/>
      </w:pPr>
      <w:r>
        <w:rPr/>
        <w:t>12 Его выдвигает, например, А. И. Журавский (см.: Журав-ский А. И. Проблема источников старобелорусского литературного языка. — В кн.: Славянские литературные языки в донациоиаль-ный период. Тезисы докладов. М., 1969).</w:t>
      </w:r>
    </w:p>
    <w:p>
      <w:pPr>
        <w:pStyle w:val="Normal"/>
        <w:autoSpaceDE w:val="false"/>
        <w:ind w:firstLine="360"/>
        <w:jc w:val="both"/>
        <w:rPr/>
      </w:pPr>
      <w:r>
        <w:rPr/>
        <w:t>лежности автора  для такого распределения текстов при</w:t>
        <w:softHyphen/>
        <w:t>водит, например, к тому, что сочинения Леонтия Карпо</w:t>
        <w:softHyphen/>
        <w:t>вича, Михаилы Рогозы следует относить к белорусской письменности, а труды работавших с ними бок о бок Мелетия Смотрицкого, братьев Зизаниев — к украин</w:t>
        <w:softHyphen/>
        <w:t>ской. Как кажется, оба эти критерия вносят модернизацию в сложную картину средневековых языковых отношений, когда литературно-письменные языки, вполне законо</w:t>
        <w:softHyphen/>
        <w:t>мерно, не являлись языками национальными; в ту эпоху литературный язык обычно не опирался на диалект, не вырастал из него.14 Подобно тому как единство церковно</w:t>
        <w:softHyphen/>
        <w:t>славянского языка русского извода не нарушалось от внесения в него местных черт (московского аканья или новгородского цоканья), наличие украинских или бело</w:t>
        <w:softHyphen/>
        <w:t>русских черт в орфографии не выводит памятник за пре</w:t>
        <w:softHyphen/>
        <w:t>делы того литературного языка, который обслуживал с конца XIV до середины XVII века потребности украин</w:t>
        <w:softHyphen/>
        <w:t>цев и белорусов и явился результатом совместной деятель</w:t>
        <w:softHyphen/>
        <w:t>ности представителей той и другой ветви восточного сла</w:t>
        <w:softHyphen/>
        <w:t>вянства. Примерно таково было, на наш взгляд, отноше</w:t>
        <w:softHyphen/>
        <w:t>ние А. И. Соболевского к тому языку, который он называл западнорусским.15</w:t>
      </w:r>
    </w:p>
    <w:p>
      <w:pPr>
        <w:pStyle w:val="Normal"/>
        <w:autoSpaceDE w:val="false"/>
        <w:ind w:firstLine="360"/>
        <w:jc w:val="both"/>
        <w:rPr/>
      </w:pPr>
      <w:r>
        <w:rPr/>
        <w:t xml:space="preserve">13 Ср.: «Національність автора рішае про національність твору» (Огіенко </w:t>
      </w:r>
      <w:r>
        <w:rPr>
          <w:lang w:val="en-US" w:eastAsia="en-US"/>
        </w:rPr>
        <w:t xml:space="preserve">J. </w:t>
      </w:r>
      <w:r>
        <w:rPr/>
        <w:t>Розмежування пам'яток украінських від білоруських. Жовква, 1934, с. 26).</w:t>
      </w:r>
    </w:p>
    <w:p>
      <w:pPr>
        <w:pStyle w:val="Normal"/>
        <w:autoSpaceDE w:val="false"/>
        <w:ind w:firstLine="360"/>
        <w:jc w:val="both"/>
        <w:rPr/>
      </w:pPr>
      <w:r>
        <w:rPr/>
        <w:t>14 Как кажется, к рассматриваемой ситуации хорошо приме</w:t>
        <w:softHyphen/>
        <w:t>нима следующая данная В. В. Виноградовым характеристика средневековых литературных языков: «В определенных историче</w:t>
        <w:softHyphen/>
        <w:t>ских условиях некоторые письменно-литературные языки феодаль</w:t>
        <w:softHyphen/>
        <w:t>ного общества, нося наддиалектный характер, в то же время не обладали основным социальным свойством как общенародных разговорных, так и национальных литературных языков, а именно: свойством общенародной коммуникативности. Круг их носителей бывал ограничен, так же как и круг их функций, а связи их с на</w:t>
        <w:softHyphen/>
        <w:t>родною речью и ее диалектами могли быть очень специфичны, а нередко очень отдаленны и узки, даже в тех случаях, когда лите</w:t>
        <w:softHyphen/>
        <w:t>ратурным языком являлся близкий или не совсем чужой язык (как, например, язык церковнославянский в Сербии)» (Виноградов В. В. Основные проблемы изучения образования и развития древнерус</w:t>
        <w:softHyphen/>
        <w:t>ского литературного языка. М., 1958, с. 129—130).</w:t>
      </w:r>
    </w:p>
    <w:p>
      <w:pPr>
        <w:pStyle w:val="Normal"/>
        <w:autoSpaceDE w:val="false"/>
        <w:ind w:firstLine="360"/>
        <w:jc w:val="both"/>
        <w:rPr/>
      </w:pPr>
      <w:r>
        <w:rPr/>
        <w:t>15 Близко к этому взгляду из современных ученых стоит Л. Л. Гумецкая — см. ее статью «Вопросы украинско-белорусских языковых связей древнего периода» (ВЯ, 1965, № 2). Однако утвер</w:t>
        <w:softHyphen/>
        <w:t>ждая существование «украинско-белорусской койне», представляю</w:t>
        <w:softHyphen/>
        <w:t>щей собою «западнорусский» письменно-литературный язык, автор остается при терминах «староукраинекпй» и «старобелорусский» литературные языки. В другой работе Л. Л. Гумецкая говорит о «западнорусском периоде украинского литературного  языка»</w:t>
      </w:r>
    </w:p>
    <w:p>
      <w:pPr>
        <w:pStyle w:val="Normal"/>
        <w:autoSpaceDE w:val="false"/>
        <w:ind w:firstLine="360"/>
        <w:jc w:val="both"/>
        <w:rPr/>
      </w:pPr>
      <w:r>
        <w:rPr/>
        <w:t>Итак, накануне нового времени языковая ситуация в России упростилась: церковнославянский и русский деловой языки московского варианта заняли господ</w:t>
        <w:softHyphen/>
        <w:t>ствующее положение.</w:t>
      </w:r>
    </w:p>
    <w:p>
      <w:pPr>
        <w:pStyle w:val="Normal"/>
        <w:autoSpaceDE w:val="false"/>
        <w:ind w:firstLine="360"/>
        <w:jc w:val="both"/>
        <w:rPr/>
      </w:pPr>
      <w:r>
        <w:rPr/>
        <w:t>С середины XVII в. начинают появляться «лите</w:t>
        <w:softHyphen/>
        <w:t>ратурные» тексты на собственно русском языке. Среди них А. И. Соболевский отмечает повествование о России Гр. Котошихина, сатирическую челобитную монахов Ка-лязина монастыря, повесть о Фроле Скобееве. Социальная среда, в которой возникают предпосылки нового литера</w:t>
        <w:softHyphen/>
        <w:t>турного языка, — служащие московских приказов, един</w:t>
        <w:softHyphen/>
        <w:t>ственно поголовно грамотная группа светского населе</w:t>
        <w:softHyphen/>
        <w:t>ния. Этот новый литературный язык вырабатывается путем насыщения русского языка, используемого в этой социальной среде, церковнославянскими формами. Со вре</w:t>
        <w:softHyphen/>
        <w:t>мени Тредиаковского, Ломоносова, Сумарокова он ста</w:t>
        <w:softHyphen/>
        <w:t>новится единственным. В дальнейшем повествовании об</w:t>
        <w:softHyphen/>
        <w:t>ращается внимание лишь на распределение русских и цер</w:t>
        <w:softHyphen/>
        <w:t>ковнославянских элементов в отдельных текстах.</w:t>
      </w:r>
    </w:p>
    <w:p>
      <w:pPr>
        <w:pStyle w:val="Normal"/>
        <w:autoSpaceDE w:val="false"/>
        <w:ind w:firstLine="360"/>
        <w:jc w:val="both"/>
        <w:rPr/>
      </w:pPr>
      <w:r>
        <w:rPr/>
        <w:t>Этими вопросами исчерпывается основное содержание курса. Многочисленные пометы на полях называют от</w:t>
        <w:softHyphen/>
        <w:t>дельные источники или явления, не охваченные изло</w:t>
        <w:softHyphen/>
        <w:t>жением. Автор предполагал, очевидно, обратиться к ним в дальнейшем. Следует иметь в виду при оценке основных положений курса неразрешенность до сих пор многих теоретических вопросов истории русского литературного языка.</w:t>
      </w:r>
    </w:p>
    <w:p>
      <w:pPr>
        <w:pStyle w:val="Normal"/>
        <w:autoSpaceDE w:val="false"/>
        <w:ind w:firstLine="360"/>
        <w:jc w:val="both"/>
        <w:rPr/>
      </w:pPr>
      <w:r>
        <w:rPr>
          <w:lang w:val="en-US" w:eastAsia="en-US"/>
        </w:rPr>
        <w:t xml:space="preserve">p£J </w:t>
      </w:r>
      <w:r>
        <w:rPr/>
        <w:t>Создание «Истории русского литературного языка» совпадает по времени с началом осознанного интереса к проблематике литературных языков в отечественной филологии, что хорошо видно хотя бы из названий тру</w:t>
        <w:softHyphen/>
        <w:t>дов, появляющихся в это время. 16 В них отражаются</w:t>
      </w:r>
    </w:p>
    <w:p>
      <w:pPr>
        <w:pStyle w:val="Normal"/>
        <w:autoSpaceDE w:val="false"/>
        <w:ind w:firstLine="360"/>
        <w:jc w:val="both"/>
        <w:rPr/>
      </w:pPr>
      <w:r>
        <w:rPr/>
        <w:t>XV—XVII вв. (Из истории становления украинского литератур</w:t>
        <w:softHyphen/>
        <w:t>ного языка. — В кн.: Исследование по славянской филологии. Сбор</w:t>
        <w:softHyphen/>
        <w:t>ник памяти акад. В. В. Виноградова. Изд. МГУ, 1974, с. 81—86).</w:t>
      </w:r>
    </w:p>
    <w:p>
      <w:pPr>
        <w:pStyle w:val="Normal"/>
        <w:autoSpaceDE w:val="false"/>
        <w:ind w:firstLine="360"/>
        <w:jc w:val="both"/>
        <w:rPr/>
      </w:pPr>
      <w:r>
        <w:rPr/>
        <w:t>16 Ср.: «Очерк литературной истории малорусского наречия в XVII веке» П. Житецкого (1889), «Главнейшие течения в русском литературном языке» Е. Ф. Карского (1893) и «Церковнославянские элементы в современном литературном и народном русском языке» С. К. Булича (1893), «Из истории русского литературного языка конца XVIII и начала XIX века» Е. Ф. Будде (1901), наконец, «Рус</w:t>
        <w:softHyphen/>
        <w:t>ский литературный язык» А. И. Соболевского (1903). Любопытно</w:t>
      </w:r>
    </w:p>
    <w:p>
      <w:pPr>
        <w:pStyle w:val="Normal"/>
        <w:autoSpaceDE w:val="false"/>
        <w:ind w:firstLine="360"/>
        <w:jc w:val="both"/>
        <w:rPr/>
      </w:pPr>
      <w:r>
        <w:rPr/>
        <w:t>первые попытки выделить историю русского литератур</w:t>
        <w:softHyphen/>
        <w:t>ного языка в самостоятельный отдел русистики. В одних из этих работ под литературным языком понимается письменный язык, в других — язык художественной литературы. Так, созданный несколько позже для «Энцик</w:t>
        <w:softHyphen/>
        <w:t>лопедии славянской филологии» «Очерк истории совре</w:t>
        <w:softHyphen/>
        <w:t>менного русского литературного языка» Е. Ф. Будде (1908) имел дело исключительно с материалами беллетри</w:t>
        <w:softHyphen/>
        <w:t>стики. Однако, характеризуя во вступительных замеча</w:t>
        <w:softHyphen/>
        <w:t>ниях положение литературного языка в Древней Руси, Е. Ф. Будде приравнивает его к письменному языку.17</w:t>
      </w:r>
    </w:p>
    <w:p>
      <w:pPr>
        <w:pStyle w:val="Normal"/>
        <w:autoSpaceDE w:val="false"/>
        <w:ind w:firstLine="360"/>
        <w:jc w:val="both"/>
        <w:rPr/>
      </w:pPr>
      <w:r>
        <w:rPr/>
        <w:t>А. И. Соболевский не дает определения понятию «лите</w:t>
        <w:softHyphen/>
        <w:t>ратурный язык»,18 он просто перечисляет группы тек</w:t>
        <w:softHyphen/>
        <w:t>стов, созданных на литературном языке, вернее, на том или другом из литературных языков Древней Руси, которых в идеале должно быть 12 — вдвое больше числа диалектных зон. Из этого видно, что литературный язык XI—XVII вв. приравнивается А. И. Соболевским к письменному языку. При обращении к новому времени, начиная с Тредиаковского, А. И. Соболевский использует языковой материал художественной литературы.</w:t>
      </w:r>
    </w:p>
    <w:p>
      <w:pPr>
        <w:pStyle w:val="Normal"/>
        <w:autoSpaceDE w:val="false"/>
        <w:ind w:firstLine="360"/>
        <w:jc w:val="both"/>
        <w:rPr/>
      </w:pPr>
      <w:r>
        <w:rPr/>
        <w:t>В связи с теми хронологическими границами, которые получила история русского литературного языка в из</w:t>
        <w:softHyphen/>
        <w:t>ложении А. И. Соболевского, следует напомнить, что названный «Очерк» Е. Ф. Будде начинал свое изложение с середины XVIII в., основополагающие «Очерки» В. В. Ви</w:t>
        <w:softHyphen/>
      </w:r>
    </w:p>
    <w:p>
      <w:pPr>
        <w:pStyle w:val="Normal"/>
        <w:autoSpaceDE w:val="false"/>
        <w:ind w:firstLine="360"/>
        <w:jc w:val="both"/>
        <w:rPr/>
      </w:pPr>
      <w:r>
        <w:rPr/>
        <w:t>также, что в ответ на резкую критику А. И. Соболевского по поводу «Очерка истории языкознания в России» (1904) С. К. Булич, автор «Очерка», заметил: «Я ведь не писал „Историю русского литератур</w:t>
        <w:softHyphen/>
        <w:t>ного языка", дать которую русским читателям лежит на обязан</w:t>
        <w:softHyphen/>
        <w:t>ности А. И. Соболевского» (К истории языкознания в России. Ответ акад. А. И. Соболевскому. СПб., 1905, с. 17).</w:t>
      </w:r>
    </w:p>
    <w:p>
      <w:pPr>
        <w:pStyle w:val="Normal"/>
        <w:autoSpaceDE w:val="false"/>
        <w:ind w:firstLine="360"/>
        <w:jc w:val="both"/>
        <w:rPr/>
      </w:pPr>
      <w:r>
        <w:rPr/>
        <w:t>17 На это указывает В. В. Виноградов (Проблемы литератур</w:t>
        <w:softHyphen/>
        <w:t>ных языков и закономерпостп их образования и развития. М., 1967, с. 107).</w:t>
      </w:r>
    </w:p>
    <w:p>
      <w:pPr>
        <w:pStyle w:val="Normal"/>
        <w:autoSpaceDE w:val="false"/>
        <w:ind w:firstLine="360"/>
        <w:jc w:val="both"/>
        <w:rPr/>
      </w:pPr>
      <w:r>
        <w:rPr/>
        <w:t>18 Современное представление о лптературпом языке разрабо</w:t>
        <w:softHyphen/>
        <w:t xml:space="preserve">тано в основном в Пражском лингвистическом кружке. См.: Едличка А. О пражской теории литературного языка. — В кн.: Пражский лингвистический кружок. М., 1967. Наиболее полную характеристику понятия применительно к русскому литературному языку см.: </w:t>
      </w:r>
      <w:r>
        <w:rPr>
          <w:lang w:val="en-US" w:eastAsia="en-US"/>
        </w:rPr>
        <w:t xml:space="preserve">Boeck W., Fleckenstein Ch., Freydank D. Geschichte der russischen Literatursprache. Leipzig, </w:t>
      </w:r>
      <w:r>
        <w:rPr/>
        <w:t xml:space="preserve">1974, </w:t>
      </w:r>
      <w:r>
        <w:rPr>
          <w:lang w:val="en-US" w:eastAsia="en-US"/>
        </w:rPr>
        <w:t xml:space="preserve">S. </w:t>
      </w:r>
      <w:r>
        <w:rPr/>
        <w:t>11—15. — Здесь лите</w:t>
        <w:softHyphen/>
        <w:t>ратурный язык определяется как общественно обязательная форма языка, кодифицированная, полифункциональная, стилистически дифференцированная. Ср. также: ВЯ, 1958, № 3, с. 42.</w:t>
      </w:r>
    </w:p>
    <w:p>
      <w:pPr>
        <w:pStyle w:val="Normal"/>
        <w:autoSpaceDE w:val="false"/>
        <w:ind w:firstLine="360"/>
        <w:jc w:val="both"/>
        <w:rPr/>
      </w:pPr>
      <w:r>
        <w:rPr/>
        <w:t>ноградова также открываются приблизительно той же эпохой (с конца XVII в.).19 По крайней мере в то время у В. В. Виноградова не было сомнений в том, что изло</w:t>
        <w:softHyphen/>
        <w:t>жение предмета следует начинать именно с этого истори</w:t>
        <w:softHyphen/>
        <w:t>ческого рубежа. Первой фразой его «Очерков» реши</w:t>
        <w:softHyphen/>
        <w:t>тельно устранялась возможность предположения, что русский язык мог быть языком литературным в пред</w:t>
        <w:softHyphen/>
        <w:t>шествующий период.20 Несколько позже появился ряд работ, в которых было подчеркнуто, что «литературный язык» — это понятие, соотносимое с нацией, так что в России время его возникновения следует искать на ру</w:t>
        <w:softHyphen/>
        <w:t>беже Х</w:t>
      </w:r>
      <w:r>
        <w:rPr>
          <w:rFonts w:cs="Palatino Linotype" w:ascii="Palatino Linotype" w:hAnsi="Palatino Linotype"/>
        </w:rPr>
        <w:t>Ѵ</w:t>
      </w:r>
      <w:r>
        <w:rPr/>
        <w:t>ІІ-Х</w:t>
      </w:r>
      <w:r>
        <w:rPr>
          <w:rFonts w:cs="Palatino Linotype" w:ascii="Palatino Linotype" w:hAnsi="Palatino Linotype"/>
        </w:rPr>
        <w:t>Ѵ</w:t>
      </w:r>
      <w:r>
        <w:rPr/>
        <w:t>ІІІ вв. 21</w:t>
      </w:r>
    </w:p>
    <w:p>
      <w:pPr>
        <w:pStyle w:val="Normal"/>
        <w:autoSpaceDE w:val="false"/>
        <w:ind w:firstLine="360"/>
        <w:jc w:val="both"/>
        <w:rPr/>
      </w:pPr>
      <w:r>
        <w:rPr/>
        <w:t>Ощутимое различие в природе письменного литера</w:t>
        <w:softHyphen/>
        <w:t>турного языка средневековья и нового времени заставило В. В. Виноградова подчеркивать историчность этого поня</w:t>
        <w:softHyphen/>
        <w:t>тия,22 хотя он не раскрывал содержания этого определе</w:t>
        <w:softHyphen/>
      </w:r>
    </w:p>
    <w:p>
      <w:pPr>
        <w:pStyle w:val="Normal"/>
        <w:autoSpaceDE w:val="false"/>
        <w:ind w:firstLine="360"/>
        <w:jc w:val="both"/>
        <w:rPr/>
      </w:pPr>
      <w:r>
        <w:rPr/>
        <w:t>19 Имеются в виду «Очерки по истории русского литературного языка XVII—XIX вв.» В. В. Виноградова (1-е изд. — 1934, 2-е — 1938). Основателем истории русского литературного языка как науки принято считать В. В. Виноградова. Точнее все же было бы связывать с именем В. В. Виноградова новый этап, а не самое на</w:t>
        <w:softHyphen/>
        <w:t>чало науки, иначе труд Е. Ф. Будде, оцененный В. В. Виноградовым довольно сурово (Русская наука о русском литературном языке. — Уч. зап. МГУ, вып. 106, 1946, с. 121—123), и брошюра А. Н. Бого</w:t>
        <w:softHyphen/>
        <w:t>любова «Об изучении литературных языков» (Казань, 1914), о кото</w:t>
        <w:softHyphen/>
        <w:t>рой В. В. Виноградов отозвался с едва ли заслуженной похвалой (Проблемы литературных языков, с. 112—116), окажутся выведены за пределы науки вообще, так же как и целый ряд других работ с конца XIX в., о которых было упомянуто. См. в этой связи и статью Н. И. Толстого «Труды В. В. Виноградова по истории рус</w:t>
        <w:softHyphen/>
        <w:t>ского литературного языка» в кн.: Виноградов В. В. Избранные труды. История русского литературного языка. М., 1978, с. 1—9.</w:t>
      </w:r>
    </w:p>
    <w:p>
      <w:pPr>
        <w:pStyle w:val="Normal"/>
        <w:autoSpaceDE w:val="false"/>
        <w:ind w:firstLine="360"/>
        <w:jc w:val="both"/>
        <w:rPr/>
      </w:pPr>
      <w:r>
        <w:rPr/>
        <w:t>20 «Русским литературным языком эпохи феодализма (во 2-м изд. — средневековья, — А. А.) был язык церковнославянский», т. е. церковнославянский язык был литературным языком в России у русских: таков здесь смысл прилагательного «русский». На эту фразу по другому поводу обращает внимание Ы. И. Толстой в статье «Взгляды В. В. Виноградова на соотношение древнерусского и древнеславянского литературного языков». — В кн.: Исследование по славянской филологии. Изд. МГУ, 1974, с. 324.</w:t>
      </w:r>
    </w:p>
    <w:p>
      <w:pPr>
        <w:pStyle w:val="Normal"/>
        <w:autoSpaceDE w:val="false"/>
        <w:ind w:firstLine="360"/>
        <w:jc w:val="both"/>
        <w:rPr/>
      </w:pPr>
      <w:r>
        <w:rPr/>
        <w:t>21 См., например: Томашевский Б. В. Язык и литература. — В кн.: Вопросы литературоведения. . . М., 1951, с. 177—178. Ср. также критику В. В. Виноградовым этой концепции (Основные проблемы и задачи изучения русского литературного языка донацио-нальной эпохи. — В кн.: Славянские литературные языки в до-национальный период. Тезисы докладов. М., 1969, с. 3).</w:t>
      </w:r>
    </w:p>
    <w:p>
      <w:pPr>
        <w:pStyle w:val="Normal"/>
        <w:autoSpaceDE w:val="false"/>
        <w:ind w:firstLine="360"/>
        <w:jc w:val="both"/>
        <w:rPr/>
      </w:pPr>
      <w:r>
        <w:rPr/>
        <w:t>22 Виноградов В. В. 1) Вопросы образования русского нацио</w:t>
        <w:softHyphen/>
        <w:t>нального литературного языка. — ВЯ, 1956, № 1, с. 7; 2) Основные</w:t>
      </w:r>
    </w:p>
    <w:p>
      <w:pPr>
        <w:pStyle w:val="Normal"/>
        <w:autoSpaceDE w:val="false"/>
        <w:ind w:firstLine="360"/>
        <w:jc w:val="both"/>
        <w:rPr/>
      </w:pPr>
      <w:r>
        <w:rPr/>
        <w:t>пия и даже вступал с ним в противоречие. Так, он говорил о стилях древнерусского литературного языка,23 тогда как наличие стилей может характеризовать лишь много</w:t>
        <w:softHyphen/>
        <w:t>функциональный современный литературный язык; впро</w:t>
        <w:softHyphen/>
        <w:t>чем, одновременно он критиковал А. И. Ефимова за широкое применение понятия «стиль» к древнерусскому периоду.24 В ряде случаев в современной науке пользуются выражением «национальный литературный язык» для того, чтобы подчеркнуть отличие литературного языка нового времени от литературного языка средневековья. Однако существо этого различения нигде не раскрыто.25 Перенос центра тяжести в построении истории рус</w:t>
        <w:softHyphen/>
        <w:t>ского литературного языка на древнейшие периоды произошел в конце 40-х—начале 50-х годов нашего века.26 «Очерки по истории русского литературного языка стар</w:t>
        <w:softHyphen/>
        <w:t>шего периода» С. П. Обнорского (1946) возникли в основ</w:t>
        <w:softHyphen/>
        <w:t>ном как реакция на утверждения А. А. Шахматова о том, что в основе современного русского литературного языка лежит язык церковнославянский. Последовавшая затем дискуссия прочно приковала внимание исследователей к этому древнейшему периоду русской письменности даже</w:t>
      </w:r>
    </w:p>
    <w:p>
      <w:pPr>
        <w:pStyle w:val="Normal"/>
        <w:autoSpaceDE w:val="false"/>
        <w:ind w:firstLine="360"/>
        <w:jc w:val="both"/>
        <w:rPr/>
      </w:pPr>
      <w:r>
        <w:rPr/>
        <w:t>проблемы и задачи изучения русского литературного языка донацио-нальной эпохи, с. 3. Ср.: «Когда выдвигается вопрос об образовании русского литературного языка, то обычно привлекают к себе вни</w:t>
        <w:softHyphen/>
        <w:t>мание две исторические эпохи: эпоха возникновения древнерусского письменного языка, . . .и эпоха формирования национального рус</w:t>
        <w:softHyphen/>
        <w:t>ского литературного языка с XVII в. по 20—30-е годы XIX в. . . . Однако понятие „русский литературный язык" в этих случаях не</w:t>
        <w:softHyphen/>
        <w:t>однородно: оно имеет качественно разнородное содержание» (ВЯ, 1956, № 1, с. 7).</w:t>
      </w:r>
    </w:p>
    <w:p>
      <w:pPr>
        <w:pStyle w:val="Normal"/>
        <w:autoSpaceDE w:val="false"/>
        <w:ind w:firstLine="360"/>
        <w:jc w:val="both"/>
        <w:rPr/>
      </w:pPr>
      <w:r>
        <w:rPr/>
        <w:t>23 Виноградов В. В. Основные вопросы и задачи изучения исто</w:t>
        <w:softHyphen/>
        <w:t>рии русского языка до XVIII в. — ВЯ, 1969, № 6, с. 7.</w:t>
      </w:r>
    </w:p>
    <w:p>
      <w:pPr>
        <w:pStyle w:val="Normal"/>
        <w:autoSpaceDE w:val="false"/>
        <w:ind w:firstLine="360"/>
        <w:jc w:val="both"/>
        <w:rPr/>
      </w:pPr>
      <w:r>
        <w:rPr/>
        <w:t>24 Виноградов В. В. О понятии «стиля языка» (применительно к истории русского литературного языка). — Изв. ОЛЯ АН СССР, 1955, т. XIV, с. 315-319.</w:t>
      </w:r>
    </w:p>
    <w:p>
      <w:pPr>
        <w:pStyle w:val="Normal"/>
        <w:autoSpaceDE w:val="false"/>
        <w:ind w:firstLine="360"/>
        <w:jc w:val="both"/>
        <w:rPr/>
      </w:pPr>
      <w:r>
        <w:rPr/>
        <w:t>25 См. критику этого выражения и понятия: Бернштеіін С. Б. К изучению истории болгарского литературного языка. — В кн.: Вопросы теории и истории языка. Изд. ЛГУ, 1963. Ср. также: Виноградов В. В. Проблемы литературных языков, с. 69—82.</w:t>
      </w:r>
    </w:p>
    <w:p>
      <w:pPr>
        <w:pStyle w:val="Normal"/>
        <w:autoSpaceDE w:val="false"/>
        <w:ind w:firstLine="360"/>
        <w:jc w:val="both"/>
        <w:rPr/>
      </w:pPr>
      <w:r>
        <w:rPr/>
        <w:t>26 Ср.: «До 50-х годов В. В. в общем не рассматривал подробно историю русского литературного языка до XVII в.» (Толстой Н. И. Взгляды В. В. Виноградова, с. 325). Краткий обзор истории рус</w:t>
        <w:softHyphen/>
        <w:t>ского литературного языка XI—XVII вв. дан был В. В. Виногра</w:t>
        <w:softHyphen/>
        <w:t>довым в статье «Основные этапы истории русского языка. Статья первая» (Русский язык в школе, 1940, № 3). Здесь уже отразились взгляды С. П. Обнорского, ставшие известными с 1934 г., по мере того как выходили его статьи, составившие впоследствии «Очерки», 1946 г.</w:t>
      </w:r>
    </w:p>
    <w:p>
      <w:pPr>
        <w:pStyle w:val="Normal"/>
        <w:autoSpaceDE w:val="false"/>
        <w:ind w:firstLine="360"/>
        <w:jc w:val="both"/>
        <w:rPr/>
      </w:pPr>
      <w:r>
        <w:rPr/>
        <w:t>в тех случаях, когда они пытались решить вопрос о при</w:t>
        <w:softHyphen/>
        <w:t>роде современного литературного языка.</w:t>
      </w:r>
    </w:p>
    <w:p>
      <w:pPr>
        <w:pStyle w:val="Normal"/>
        <w:autoSpaceDE w:val="false"/>
        <w:ind w:firstLine="360"/>
        <w:jc w:val="both"/>
        <w:rPr/>
      </w:pPr>
      <w:r>
        <w:rPr/>
        <w:t>Подобно А. А. Шахматову, А. И. Соболевский в своем курсе (также и в лекции «Русский литературный язык») рассматривает свой предмет от начала возникновения письменности, однако решение вопроса о природе совре</w:t>
        <w:softHyphen/>
        <w:t>менного (или нового) литературного языка связывает не с древнейшим периодом письменности, а с эпохой XVII—XVIII вв., т. е. с началом нового времени. Совре</w:t>
        <w:softHyphen/>
        <w:t>менный русский литературный язык безусловно нацио</w:t>
        <w:softHyphen/>
        <w:t>нален в том смысле, что основан на одном из диалектов русского языка, но в отличие от диалекта включает в себя большое культурное наследие в виде церковно</w:t>
        <w:softHyphen/>
        <w:t>славянских элементов.</w:t>
      </w:r>
    </w:p>
    <w:p>
      <w:pPr>
        <w:pStyle w:val="Normal"/>
        <w:autoSpaceDE w:val="false"/>
        <w:ind w:firstLine="360"/>
        <w:jc w:val="both"/>
        <w:rPr/>
      </w:pPr>
      <w:r>
        <w:rPr/>
        <w:t>Природа литературного языка в средние века и новое время для А. И. Соболевского несомненно различна. Очевидно, что именно поэтому в состав литературного языка XI—XVII вв. он включает как деловые, так и церковно-богослужебные тексты, а наряду с ними редкие образцы беллетристики. Материал XVIII—XIX вв. — язык художественной литературы. 27 Если прежде А. И. Соболевский упрекает летописца за недостаточный навык в церковнославянской грамматике, то теперь он обвиняет Тредиаковского в непоследовательности при изгнании церковнославянизмов — позиция прямо противо</w:t>
        <w:softHyphen/>
        <w:t>положная.</w:t>
      </w:r>
    </w:p>
    <w:p>
      <w:pPr>
        <w:pStyle w:val="Normal"/>
        <w:autoSpaceDE w:val="false"/>
        <w:ind w:firstLine="360"/>
        <w:jc w:val="both"/>
        <w:rPr/>
      </w:pPr>
      <w:r>
        <w:rPr/>
        <w:t>Различие в выборе источников для XI—XVII вв. и нового времени связано не только с различием в природе самого объекта исследования, это может быть также ре</w:t>
        <w:softHyphen/>
        <w:t>зультатом следования определенным теоретическим уста</w:t>
        <w:softHyphen/>
        <w:t>новкам. Очень похоже, что в трактовке понятия «литера</w:t>
        <w:softHyphen/>
        <w:t>турный язык» А. И. Соболевский следовал А. С. Буди-ловичу, который, как кажется, первый в России взялся за разработку теории литературного языка. По Будило-вичу, литературный язык — это «культурный язык». Если диалект соответствует «этнологической» стадии су</w:t>
        <w:softHyphen/>
        <w:t>ществования народа, то литературный язык появляется на «культурной» стадии, т. е. в период развития госу-</w:t>
      </w:r>
    </w:p>
    <w:p>
      <w:pPr>
        <w:pStyle w:val="Normal"/>
        <w:autoSpaceDE w:val="false"/>
        <w:ind w:firstLine="360"/>
        <w:jc w:val="both"/>
        <w:rPr/>
      </w:pPr>
      <w:r>
        <w:rPr/>
        <w:t>27 Ср.: «История литературного языка, особенно нового периода, обычно строится на материалах языка произведений крупнейших писателей. Это естественно» (Виноградов В. В. Общие проблемы изу</w:t>
        <w:softHyphen/>
        <w:t>чения языка художественной литературы в советскую эпоху. -В кн.: Славянская филология, П. М., 1958, с. 5).</w:t>
      </w:r>
    </w:p>
    <w:p>
      <w:pPr>
        <w:pStyle w:val="Normal"/>
        <w:autoSpaceDE w:val="false"/>
        <w:ind w:firstLine="360"/>
        <w:jc w:val="both"/>
        <w:rPr/>
      </w:pPr>
      <w:r>
        <w:rPr/>
        <w:t>царственности, организации сложных форм духовной и умственной жизни. В процессе языкового развития пре</w:t>
        <w:softHyphen/>
        <w:t>обладающее влияние может идти либо со стороны церкви, либо со стороны государства, либо со стороны писателей. Соответственно этому выделяются три типа литературных языков: 1) языки, развивающиеся под преобладающим церковным влиянием, каковы готский, церковнославян</w:t>
        <w:softHyphen/>
        <w:t>ский, — это особо консервативные языки; 2) языки, разви</w:t>
        <w:softHyphen/>
        <w:t>вающиеся под преобладающим государственным влия</w:t>
        <w:softHyphen/>
        <w:t>нием, т. е. используемые для нужд законодательства, каковы латинский и французский, — они характеризуются наибольшей нормализованностью; 3) языки, развиваю</w:t>
        <w:softHyphen/>
        <w:t>щиеся под преобладающим влиянием писателей, каковы греческий, польский, немецкий. Эти языки отличаются наибольшей гибкостью и разнообразием, хотя развиваются медленно. К третьему типу А. С. Будилович отнес и рус</w:t>
        <w:softHyphen/>
        <w:t>ский язык.28</w:t>
      </w:r>
    </w:p>
    <w:p>
      <w:pPr>
        <w:pStyle w:val="Normal"/>
        <w:autoSpaceDE w:val="false"/>
        <w:ind w:firstLine="360"/>
        <w:jc w:val="both"/>
        <w:rPr/>
      </w:pPr>
      <w:r>
        <w:rPr/>
        <w:t>Нетрудно заметить, что в общую схему А. С. Будило-вича, не учитывающую многих существенных конкретных сторон истории русской письменности и языка, легко укладывается построенная А. И. Соболевским история русского литературного языка: церковнославянский язык, развивающийся под влиянием церкви, и собственно русский древнего периода, выполняющий государственные функции, сменяются в новое время новым русским литера</w:t>
        <w:softHyphen/>
        <w:t>турным языком, развивающимся под воздействием худо</w:t>
        <w:softHyphen/>
        <w:t>жественной литературы. Знакомство А. И. Соболевского с теорией А. С. Будиловича не может вызывать сомнений,29</w:t>
      </w:r>
    </w:p>
    <w:p>
      <w:pPr>
        <w:pStyle w:val="Normal"/>
        <w:autoSpaceDE w:val="false"/>
        <w:ind w:firstLine="360"/>
        <w:jc w:val="both"/>
        <w:rPr/>
      </w:pPr>
      <w:r>
        <w:rPr/>
        <w:t>28 Эта теория впервые изложена в докладе А. С. Будиловича «А. С. Пушкин в истории больших литературных языков» (Изв. СПб. славянск. благотвор. о-ва, 1887, № 4, с. 206—209). Более подробно см. в статье «Образование литературных языков и их зна</w:t>
        <w:softHyphen/>
        <w:t>чение в истории» (Уч. зап. Юрьевск. унив., 1893, № 2, с. 73—88). Эта же теория лежит в основе книги А. С. Будиловича «Общесла</w:t>
        <w:softHyphen/>
        <w:t>вянский язык в ряду других общих языков древней и новой Европы» (т. I—П. Варшава, 1892).</w:t>
      </w:r>
    </w:p>
    <w:p>
      <w:pPr>
        <w:pStyle w:val="Normal"/>
        <w:autoSpaceDE w:val="false"/>
        <w:ind w:firstLine="360"/>
        <w:jc w:val="both"/>
        <w:rPr/>
      </w:pPr>
      <w:r>
        <w:rPr/>
        <w:t>29 Более того, есть основания думать, что в эволюции взглядов А. С. Будиловича отразилось влияние А. И. Соболевского, а именно одного места из публикуемого курса. Так, в докладе «Пушкин в истории больших литературных языков», говоря о русском языке, что он развился под воздействием писателей, А. С. Будилович вслед за Н. М. Карамзиным указывает, что «Слово о полку Игореве» сви</w:t>
        <w:softHyphen/>
        <w:t>детельствует о существовании русского литературного языка в древ</w:t>
        <w:softHyphen/>
        <w:t>ний период (с. 207). Через несколько лет, однако, А. С. Будилович заявил: «Наши древнерусские и среднерусские летописи, а равно сочинения беллетристическою характера,   в  том  числе „Слово</w:t>
      </w:r>
    </w:p>
    <w:p>
      <w:pPr>
        <w:pStyle w:val="Normal"/>
        <w:autoSpaceDE w:val="false"/>
        <w:ind w:firstLine="360"/>
        <w:jc w:val="both"/>
        <w:rPr/>
      </w:pPr>
      <w:r>
        <w:rPr/>
        <w:t>так же как не должно удивлять отсутствие прямых ссы</w:t>
        <w:softHyphen/>
        <w:t>лок на нее.30</w:t>
      </w:r>
    </w:p>
    <w:p>
      <w:pPr>
        <w:pStyle w:val="Normal"/>
        <w:autoSpaceDE w:val="false"/>
        <w:ind w:firstLine="360"/>
        <w:jc w:val="both"/>
        <w:rPr/>
      </w:pPr>
      <w:r>
        <w:rPr/>
        <w:t>Наконец, нужно отметить и то, что понятие «русский литературный язык» у А. И. Соболевского не совпадает с принятым теперь не только по содержанию, но и по объему. Рассмотрение в курсе «Истории русского литера</w:t>
        <w:softHyphen/>
        <w:t>турного языка» текстов, созданных на церковнославян</w:t>
        <w:softHyphen/>
        <w:t>ском языке, включение в рассмотрение текстов западно</w:t>
        <w:softHyphen/>
        <w:t>русского литературно-письменного языка Х</w:t>
      </w:r>
      <w:r>
        <w:rPr>
          <w:rFonts w:cs="Palatino Linotype" w:ascii="Palatino Linotype" w:hAnsi="Palatino Linotype"/>
        </w:rPr>
        <w:t>Ѵ</w:t>
      </w:r>
      <w:r>
        <w:rPr/>
        <w:t>-Х</w:t>
      </w:r>
      <w:r>
        <w:rPr>
          <w:rFonts w:cs="Palatino Linotype" w:ascii="Palatino Linotype" w:hAnsi="Palatino Linotype"/>
        </w:rPr>
        <w:t>Ѵ</w:t>
      </w:r>
      <w:r>
        <w:rPr/>
        <w:t>ІІ вв. говорят о том, что история русского литературного языка для А. И. Соболевского — это история того и тех литера</w:t>
        <w:softHyphen/>
        <w:t>турных (письменных) языков, которыми пользовались рус</w:t>
        <w:softHyphen/>
        <w:t>ские в России (ср. выше то, что говорилось о первой фразе «Очерков» В. В. Виноградова).</w:t>
      </w:r>
    </w:p>
    <w:p>
      <w:pPr>
        <w:pStyle w:val="Normal"/>
        <w:autoSpaceDE w:val="false"/>
        <w:ind w:firstLine="360"/>
        <w:jc w:val="both"/>
        <w:rPr/>
      </w:pPr>
      <w:r>
        <w:rPr/>
        <w:t>В год написания курса А. И. Соболевский не прочел его в университетской аудитории — возможно, из-за того, что некоторое число письменных памятников осталось неохваченным рассмотрением (в основном это деловые тек</w:t>
        <w:softHyphen/>
        <w:t>сты «великорусского», московского происхождения). В следующие годы А. И. Соболевский увлекся курсами палеографии, церковнославянского языка, переводной ли</w:t>
        <w:softHyphen/>
        <w:t>тературы, в которые он включал сведения по истории бытования текстов, языковые характеристики некоторых из них, а также письменных языковых изводов, замеча</w:t>
        <w:softHyphen/>
        <w:t>ния о роли церковнославянской письменности в России. Как часто возвращался он к мысли об этом курсе, трудно сказать. Имеются лишь два свидетельства, что еще и в начале нашего столетия он пополнял заметки на полях рукописи (см. ниже, Комментарии, примеч. 25, 264). Вероят</w:t>
        <w:softHyphen/>
        <w:t>но, это было во время подготовки к лекции «Русский литературный язык», прочитанной на съезде преподава</w:t>
        <w:softHyphen/>
        <w:t>телей русского языка в военно-учебных заведениях и кратко излагающей основные положения курса.31 После</w:t>
      </w:r>
    </w:p>
    <w:p>
      <w:pPr>
        <w:pStyle w:val="Normal"/>
        <w:autoSpaceDE w:val="false"/>
        <w:ind w:firstLine="360"/>
        <w:jc w:val="both"/>
        <w:rPr/>
      </w:pPr>
      <w:r>
        <w:rPr/>
        <w:t>о полку Игореве", писаны по взглядам и намерениям авторов на языке церковнославянском, конечно, пропитанном множеством ру</w:t>
        <w:softHyphen/>
        <w:t>сизмов как в грамматическом, так и в лексикальном отношениях» (К вопросу о литературном языке Юго-Западной Руси. — Сб. Учено-литературн. о-ва, т. IV. Юрьев, 1901, с. 57). Это высказывание пол</w:t>
        <w:softHyphen/>
        <w:t>ностью совпадает с мнением А. И. Соболевского, ср. с. 37 наст, издания.</w:t>
      </w:r>
    </w:p>
    <w:p>
      <w:pPr>
        <w:pStyle w:val="Normal"/>
        <w:autoSpaceDE w:val="false"/>
        <w:ind w:firstLine="360"/>
        <w:jc w:val="both"/>
        <w:rPr/>
      </w:pPr>
      <w:r>
        <w:rPr/>
        <w:t>80 Так, например, являясь, по-видимому, последователем «теории волн» II. Шмидта, он нигде ее специально не рассматривает.</w:t>
      </w:r>
    </w:p>
    <w:p>
      <w:pPr>
        <w:pStyle w:val="Normal"/>
        <w:autoSpaceDE w:val="false"/>
        <w:ind w:firstLine="360"/>
        <w:jc w:val="both"/>
        <w:rPr/>
      </w:pPr>
      <w:r>
        <w:rPr/>
        <w:t>31 Тр. I съезда препод, русск. яз. в вослпо-уч. завод. Нрилож. I. СПб., 1904, с. 363-370.</w:t>
      </w:r>
    </w:p>
    <w:p>
      <w:pPr>
        <w:pStyle w:val="Normal"/>
        <w:autoSpaceDE w:val="false"/>
        <w:ind w:firstLine="360"/>
        <w:jc w:val="both"/>
        <w:rPr/>
      </w:pPr>
      <w:r>
        <w:rPr/>
        <w:t>2   А. И. Соболевский</w:t>
      </w:r>
    </w:p>
    <w:p>
      <w:pPr>
        <w:pStyle w:val="Normal"/>
        <w:autoSpaceDE w:val="false"/>
        <w:ind w:firstLine="360"/>
        <w:jc w:val="both"/>
        <w:rPr/>
      </w:pPr>
      <w:r>
        <w:rPr/>
        <w:t>17</w:t>
      </w:r>
    </w:p>
    <w:p>
      <w:pPr>
        <w:pStyle w:val="Normal"/>
        <w:autoSpaceDE w:val="false"/>
        <w:ind w:firstLine="360"/>
        <w:jc w:val="both"/>
        <w:rPr/>
      </w:pPr>
      <w:r>
        <w:rPr/>
        <w:t>выхода из университета в 1908 г. возможность прочесть этот курс исчезла, а издание его в качестве книги было не во вкусе А. И. Соболевского, избегавшего писать обобщающие работы, если только они не служили конкрет</w:t>
        <w:softHyphen/>
        <w:t>ным учебным целям (как все его лекционные курсы). К тому же 90-е годы ознаменовались большими успехами в обнаружении, исследовании и издании памятников древней и новой письменности, требовалась постоянная работа по обновлению фактических данных курса.</w:t>
      </w:r>
    </w:p>
    <w:p>
      <w:pPr>
        <w:pStyle w:val="Normal"/>
        <w:autoSpaceDE w:val="false"/>
        <w:ind w:firstLine="360"/>
        <w:jc w:val="both"/>
        <w:rPr/>
      </w:pPr>
      <w:r>
        <w:rPr/>
        <w:t>Вероятно также, что А. И. Соболевский чувствовал некоторую неуверенность в трактовке принципиальных вопросов курса: неясно было само определение предмета, неясна хронология (начинать ли от первых письменных памятников или ограничиться новым временем, как это сделал позже Е. Ф. Будде?), роль и значение западнорус</w:t>
        <w:softHyphen/>
        <w:t>ской и южнорусской письменности в истории русского литературного языка могли подвергаться сомнениям и переоценке.32 Косвенным свидетельством изменения тео</w:t>
        <w:softHyphen/>
        <w:t>ретических взглядов А. И. Соболевского может служить, кстати, 13-е издание «Русской хрестоматии» Ф. И. Бусла</w:t>
        <w:softHyphen/>
        <w:t>ева, которое редактировал А. И. Соболевский. В издании полностью отсутствуют церковнославянские тексты, исклю</w:t>
        <w:softHyphen/>
        <w:t>чены деловые документы, удалены все тексты белорус</w:t>
        <w:softHyphen/>
        <w:t>ского и украинского происхождения. Оставшийся мате</w:t>
        <w:softHyphen/>
        <w:t>риал действительно и точно демонстрирует применение русского языка в качестве литературного на протяжении истории русской письменности. Хотя в предисловии к «Русской хрестоматии» и сказано, что перемены эти произведены «согласно новейшим требованиям школьной теории и практики», участие в этих переменах А. И. Собо</w:t>
        <w:softHyphen/>
        <w:t>левского говорит о его согласии с «новейшими требова</w:t>
        <w:softHyphen/>
        <w:t>ниями». Свидетельства 13-го издания хрестоматии не снабжают нас неопровержимыми доводами, хотя позволяют высказывать предположения в ходе наших размышле</w:t>
        <w:softHyphen/>
        <w:t>ний о судьбе публикуемой рукописи.</w:t>
      </w:r>
    </w:p>
    <w:p>
      <w:pPr>
        <w:pStyle w:val="Normal"/>
        <w:autoSpaceDE w:val="false"/>
        <w:ind w:firstLine="360"/>
        <w:jc w:val="both"/>
        <w:rPr/>
      </w:pPr>
      <w:r>
        <w:rPr/>
        <w:t>32 В теоретическом отношении курс также не вполне отработан. Так, в полном противоречии с основным изложением находится утверждение о том, что церковнославянский язык стал основой современного русского языка (с. 22), так же как и признание вслед за И. И. Срезневским незначительной разницы между церковносла</w:t>
        <w:softHyphen/>
        <w:t>вянским и древнерусским языками (с. 50). Характерно, что оба эти заявления, идущие в русле основной научной традиции ХТХ п., находятся в начале курса, пока еще А. II. Соболевский не подошел к конкретному рассмотрению и распределению материала.</w:t>
      </w:r>
    </w:p>
    <w:p>
      <w:pPr>
        <w:pStyle w:val="Normal"/>
        <w:autoSpaceDE w:val="false"/>
        <w:ind w:firstLine="360"/>
        <w:jc w:val="both"/>
        <w:rPr/>
      </w:pPr>
      <w:r>
        <w:rPr/>
        <w:t>Итак, «История русского литературного языка» в целом недвусмысленно определяет взгляды А. И. Соболев</w:t>
        <w:softHyphen/>
        <w:t>ского на основные вопросы истории русского литера</w:t>
        <w:softHyphen/>
        <w:t>турного языка в определенный период научного разви</w:t>
        <w:softHyphen/>
        <w:t>тия автора. Можно убедиться, что в отличие от господ</w:t>
        <w:softHyphen/>
        <w:t>ствовавшей в течение XIX в. научной традиции, к кото</w:t>
        <w:softHyphen/>
        <w:t>рой А. И. Соболевский примкнул в своей лекции 1904 г. «Русский литературный язык» и которая рассматрива</w:t>
        <w:softHyphen/>
        <w:t>ла современный русский литературный язык как обру</w:t>
        <w:softHyphen/>
        <w:t>севший церковнославянский язык, в этом курсе он эмпи</w:t>
        <w:softHyphen/>
        <w:t>рически пришел к созданию более сложной, близкой к исторической реальности картины формирования совре</w:t>
        <w:softHyphen/>
        <w:t>менного русского литературного языка с выделением двух периодов и двух состояний — древнего и нового, в которые и языковая основа литературного языка, и его природа, и функционирование были различны. Особая ценность этой эксплицитно не выраженной кон</w:t>
        <w:softHyphen/>
        <w:t>цепции состоит в том, что она прямо и непосредственно вытекает из фактического материала и не предопределена умозрительными построениями.</w:t>
      </w:r>
    </w:p>
    <w:p>
      <w:pPr>
        <w:pStyle w:val="Normal"/>
        <w:autoSpaceDE w:val="false"/>
        <w:ind w:firstLine="360"/>
        <w:jc w:val="both"/>
        <w:rPr/>
      </w:pPr>
      <w:r>
        <w:rPr/>
        <w:t>Этот курс кроме того содержит лингвистические характеристики целого ряда памятников русской пись</w:t>
        <w:softHyphen/>
        <w:t>менности. Точности этих характеристик нисколько не вредит их лаконизм: А. И. Соболевский дает два-три примера, но они всегда отражают самое существен</w:t>
        <w:softHyphen/>
        <w:t>ное в природе каждого рассматриваемого текста. «Ме</w:t>
        <w:softHyphen/>
        <w:t>тод его исследования рукописного материала был таков, — отмечает акад. Б. М. Ляпунов, — что его нельзя реко</w:t>
        <w:softHyphen/>
        <w:t>мендовать ученому средних способностей, который толь</w:t>
        <w:softHyphen/>
        <w:t>ко путем детального исследования небольшого по объ</w:t>
        <w:softHyphen/>
        <w:t>ему материала может дать что-нибудь ценное для науки. Работать плодотворно по методу А. И. Соболевского, сразу овладевавшего огромным количеством матерьяла и умевшего быстро найти в нем самое существенное и сделать важные для науки открытия, мог только ученый, соединявший в себе редкий дар анализа и синтеза вместе».33</w:t>
      </w:r>
    </w:p>
    <w:p>
      <w:pPr>
        <w:pStyle w:val="Normal"/>
        <w:autoSpaceDE w:val="false"/>
        <w:ind w:firstLine="360"/>
        <w:jc w:val="both"/>
        <w:rPr/>
      </w:pPr>
      <w:r>
        <w:rPr/>
        <w:t>Наконец, находка и публикация этого курса очевидно выдвинет требование о создании нового очерка истории рус</w:t>
        <w:softHyphen/>
        <w:t>ского литературного языка как науки; при этом не возникает</w:t>
      </w:r>
    </w:p>
    <w:p>
      <w:pPr>
        <w:pStyle w:val="Normal"/>
        <w:autoSpaceDE w:val="false"/>
        <w:ind w:firstLine="360"/>
        <w:jc w:val="both"/>
        <w:rPr/>
      </w:pPr>
      <w:r>
        <w:rPr/>
        <w:t>33 Ляпунов Б. М. Исследования А. И. Соболевского по истории восточнославянских языков. — В кн.: Академик А. И. Соболев</w:t>
        <w:softHyphen/>
        <w:t>ский. Л., 1930, с. 32.</w:t>
      </w:r>
    </w:p>
    <w:p>
      <w:pPr>
        <w:pStyle w:val="Normal"/>
        <w:autoSpaceDE w:val="false"/>
        <w:ind w:firstLine="360"/>
        <w:jc w:val="both"/>
        <w:rPr/>
      </w:pPr>
      <w:r>
        <w:rPr/>
        <w:t>2*</w:t>
      </w:r>
    </w:p>
    <w:p>
      <w:pPr>
        <w:pStyle w:val="Normal"/>
        <w:autoSpaceDE w:val="false"/>
        <w:ind w:firstLine="360"/>
        <w:jc w:val="both"/>
        <w:rPr/>
      </w:pPr>
      <w:r>
        <w:rPr/>
        <w:t>19</w:t>
      </w:r>
    </w:p>
    <w:p>
      <w:pPr>
        <w:pStyle w:val="Normal"/>
        <w:autoSpaceDE w:val="false"/>
        <w:ind w:firstLine="360"/>
        <w:jc w:val="both"/>
        <w:rPr/>
      </w:pPr>
      <w:r>
        <w:rPr/>
        <w:t>сомнений в том, что начальный этап этой дисциплины заслуживает самого пристального внимания и полного освоения. В 80-е годы прошлого столетия, как будто не давшие языкознанию блестящих теорий, знание мате</w:t>
        <w:softHyphen/>
        <w:t>риала и предмета стояло и ценилось очень высоко, чем обеспечена была исключительная солидность и надеж</w:t>
        <w:softHyphen/>
        <w:t>ность основания новой научной дисциплины При чтении этой работы можно видеть, что сделано За прошедшие десятилетия в изучении истории русского литературного языка: успехи огромны, но стоящие задачи велики.</w:t>
      </w:r>
    </w:p>
    <w:p>
      <w:pPr>
        <w:pStyle w:val="Normal"/>
        <w:autoSpaceDE w:val="false"/>
        <w:ind w:firstLine="360"/>
        <w:jc w:val="both"/>
        <w:rPr/>
      </w:pPr>
      <w:r>
        <w:rPr/>
        <w:t>В Приложении помещены две статьи А. И. Соболев</w:t>
        <w:softHyphen/>
        <w:t>ского, тесно связанные с проблематдкой курса и непосред</w:t>
        <w:softHyphen/>
        <w:t>ственно касающиеся вопросов, затронутых в курсе. Вмес</w:t>
        <w:softHyphen/>
        <w:t>те с тем сравнительно с «Историей русского литературного языка» они дают новое освещение поставленных проблем (ср. примеч. 54 и 96 и соответствующие места курса). Эти статьи, представляя собою конкретное рассмотрение двух ключевых проблем истории литературного языка и письменности в России, занимают важное место не только в научном творчестве их автора, но и в истории отечественной науки. Они полностью сохраняют свое научное значение в настоящее время — новое издание делает их более доступными широкому кругу учащихся, преподавателей, исследователей, а в сочетании с публи</w:t>
        <w:softHyphen/>
        <w:t>куемым курсом представляет в более полном виде облик А. И. Соболевского — историка русского литературного языка.</w:t>
      </w:r>
    </w:p>
    <w:p>
      <w:pPr>
        <w:pStyle w:val="Normal"/>
        <w:autoSpaceDE w:val="false"/>
        <w:ind w:firstLine="360"/>
        <w:jc w:val="both"/>
        <w:rPr/>
      </w:pPr>
      <w:r>
        <w:rPr/>
        <w:t>ИСТОРИЯ РУССКОГО ЛИТЕРАТУРНОГО ЯЗЫКА</w:t>
      </w:r>
    </w:p>
    <w:p>
      <w:pPr>
        <w:pStyle w:val="Normal"/>
        <w:autoSpaceDE w:val="false"/>
        <w:ind w:firstLine="360"/>
        <w:jc w:val="both"/>
        <w:rPr/>
      </w:pPr>
      <w:r>
        <w:rPr/>
        <w:t>§ 1. Введение. Определение предмета</w:t>
      </w:r>
    </w:p>
    <w:p>
      <w:pPr>
        <w:pStyle w:val="Normal"/>
        <w:autoSpaceDE w:val="false"/>
        <w:ind w:firstLine="360"/>
        <w:jc w:val="both"/>
        <w:rPr/>
      </w:pPr>
      <w:r>
        <w:rPr/>
        <w:t>История русского литературного языка — одна из тех частей русской исторической науки, которых почти не касалась рука ученого. Если оставить в стороне не</w:t>
        <w:softHyphen/>
        <w:t>сколько статей о языке литературных деятелей новой эпохи — Ломоносова, Хемницера, Крылова, Пушкина, статей, для нас лишенных почти всякого интереса, то вся литература предмета ограничится тремя произ</w:t>
        <w:softHyphen/>
        <w:t>ведениями — диссертациею Конст. Аксакова «Ломоно</w:t>
        <w:softHyphen/>
        <w:t>сов в истории русского языка»,1 статьею акад. Грота «Карамзин в истории русского литературного языка»2 да только вышедшею в свет первою частью исследования Житецкого «Очерк литературной истории малорусского наречия в XVII иXVIII вв.».3 Из них диссертация Акса</w:t>
        <w:softHyphen/>
        <w:t>кова, и для своего времени неважная, теперь уже утра</w:t>
        <w:softHyphen/>
        <w:t>тила всякую цену; статья Грота содержит в себе рассказ лишь об одном эпизоде в истории новейшего литератур</w:t>
        <w:softHyphen/>
        <w:t>ного языка — о борьбе старого слога с новым, карам-зинским; исследование Житецкого, как можно видеть отчасти уже из заглавия, отличается столь неопределен</w:t>
        <w:softHyphen/>
        <w:t>ною постановкою темы, что, несмотря на свою значи</w:t>
        <w:softHyphen/>
        <w:t>тельную величину, не дает почти никакого понятия о литературном языке Южной Руси XVI 1-ХVIII вв. и его судьбах. Сверх того, Житецкий смешивает южно</w:t>
        <w:softHyphen/>
        <w:t>русский язык старого времени с языком западнорусским и говорит о первом на основании данных западнорус</w:t>
        <w:softHyphen/>
        <w:t>ских памятников.</w:t>
      </w:r>
    </w:p>
    <w:p>
      <w:pPr>
        <w:pStyle w:val="Normal"/>
        <w:autoSpaceDE w:val="false"/>
        <w:ind w:firstLine="360"/>
        <w:jc w:val="both"/>
        <w:rPr/>
      </w:pPr>
      <w:r>
        <w:rPr/>
        <w:t>Благодаря почти полному отсутствию разработки мы не имеем установившегося понятия даже о том, что такое наш литературный язык. Прежде всего должно сказать, что литературный язык народа и просто язык народа часто не совпадают друг с другом. Германия ё средние века, да и в течение нескольких столетий нового времени, употребляла для литературных произведений мертвый язык латинский, не имевший с немецким язы</w:t>
        <w:softHyphen/>
        <w:t>ком ничего общего. Нынешние греки стараются упот</w:t>
        <w:softHyphen/>
        <w:t>реблять для литературных произведений древний гре</w:t>
        <w:softHyphen/>
        <w:t>ческий язык, фукидидовскйй, хотя их народный язык уже настолько изменился и настолько стал отличен от языка древних аттиков, что простолюдин не в состоянии понимать написанную литературным языком книгу.4</w:t>
      </w:r>
    </w:p>
    <w:p>
      <w:pPr>
        <w:pStyle w:val="Normal"/>
        <w:autoSpaceDE w:val="false"/>
        <w:ind w:firstLine="360"/>
        <w:jc w:val="both"/>
        <w:rPr/>
      </w:pPr>
      <w:r>
        <w:rPr/>
        <w:t>Далее, не излишне заметить, что под литературным языком мы будем разуметь не только тот язык, которым писались и пишутся произведения литературы в обыч</w:t>
        <w:softHyphen/>
        <w:t>ном употреблении этого слова, но вообще язык письмен</w:t>
        <w:softHyphen/>
        <w:t>ности. Таким образом, мы будем говорить не только о языке поучений, летописей, романов, но и о языке всякого рода документов вроде купчих, закладных и т. п.,5 не только о языке произведений, написанных или переведенных в России, но и о языке произведений, составленных и переведенных вне России, но обращав</w:t>
        <w:softHyphen/>
        <w:t>шихся в России, вроде Евангелия, Апостола, богослу</w:t>
        <w:softHyphen/>
        <w:t>жебных книг, творений отцов церкви.6</w:t>
      </w:r>
    </w:p>
    <w:p>
      <w:pPr>
        <w:pStyle w:val="Normal"/>
        <w:autoSpaceDE w:val="false"/>
        <w:ind w:firstLine="360"/>
        <w:jc w:val="both"/>
        <w:rPr/>
      </w:pPr>
      <w:r>
        <w:rPr/>
        <w:t>Наконец, мы имеем в виду говорить о всех русских литературных языках. Кроме одного — церковносла</w:t>
        <w:softHyphen/>
        <w:t>вянского языка среднерусского извода, который с тече</w:t>
        <w:softHyphen/>
        <w:t>нием времени сделался общерусским литературным язы</w:t>
        <w:softHyphen/>
        <w:t>ком и после многих исправлений и дополнений превра</w:t>
        <w:softHyphen/>
        <w:t>тился в ныне существующий литературный язык, мы имели и отчасти имеем несколько литературных языков. Во-первых, рядом с церковнославянским языком старая Русь употребляла народный живой русский язык, и памятники последнего, параллельно с памятниками пер</w:t>
        <w:softHyphen/>
        <w:t>вого, тянутся издревле до новейшего времени. Во-вто</w:t>
        <w:softHyphen/>
        <w:t>рых, и церковнославянский, и русский язык в разных местах Руси в разное время обладали различными черта</w:t>
        <w:softHyphen/>
        <w:t>ми, так что церковнославянский язык Новгорода XIV в. или церковнославянский язык Западной Руси XVII в. были самостоятельными литературными языками. Таким образом, в литературном употреблении некогда было несколько церковнославянских и несколько русских язы</w:t>
        <w:softHyphen/>
        <w:t>ков: два новгородских, два киевских, два западнорус</w:t>
        <w:softHyphen/>
        <w:t>ских и т. д. Кроме того, Галиция с XV в. и Юго-Западная Русь вообще со второй половины XVI в. нередко употреб</w:t>
        <w:softHyphen/>
        <w:t>ляли в качестве литературных языков: первая — латин</w:t>
        <w:softHyphen/>
        <w:t>ский, вторая — польский язык. . .7</w:t>
      </w:r>
    </w:p>
    <w:p>
      <w:pPr>
        <w:pStyle w:val="Normal"/>
        <w:autoSpaceDE w:val="false"/>
        <w:ind w:firstLine="360"/>
        <w:jc w:val="both"/>
        <w:rPr/>
      </w:pPr>
      <w:r>
        <w:rPr/>
        <w:t>Мы будем говорить обо всех — по мере возможности и надобности — русских литературных языках старого времени и постараемся коснуться всех литературных языков новейшей эпохи, не гоняясь за мелочами и стре</w:t>
        <w:softHyphen/>
        <w:t>мясь только к тому, чтобы указать главные отличитель</w:t>
        <w:softHyphen/>
        <w:t>ные черты каждого языка.</w:t>
      </w:r>
    </w:p>
    <w:p>
      <w:pPr>
        <w:pStyle w:val="Normal"/>
        <w:autoSpaceDE w:val="false"/>
        <w:ind w:firstLine="360"/>
        <w:jc w:val="both"/>
        <w:rPr/>
      </w:pPr>
      <w:r>
        <w:rPr/>
        <w:t>§ 2. Церковнославянская письменность 8</w:t>
      </w:r>
    </w:p>
    <w:p>
      <w:pPr>
        <w:pStyle w:val="Normal"/>
        <w:autoSpaceDE w:val="false"/>
        <w:ind w:firstLine="360"/>
        <w:jc w:val="both"/>
        <w:rPr/>
      </w:pPr>
      <w:r>
        <w:rPr/>
        <w:t>Как известно, из славянских языков первым полу</w:t>
        <w:softHyphen/>
        <w:t>чил литературное употребление язык церковнославян</w:t>
        <w:softHyphen/>
        <w:t>ский. Здесь не место распространяться о том, какому славянскому племени принадлежал этот язык — болгарам или паннонцам; для нас важно только то, что он был употреблен Кириллом и Мефодием для переводов с грече</w:t>
        <w:softHyphen/>
        <w:t>ского и что после Кирилла и Мефодия он сделался лите</w:t>
        <w:softHyphen/>
        <w:t>ратурным языком сперва болгар, потом сербов и русских. Таким образом, этот язык сделался общим литератур</w:t>
        <w:softHyphen/>
        <w:t>ным языком всех православных славян и были моменты, когда, казалось, он готов был сделаться литературным языком всего славянства, общеславянским языком. Кирилл и Мефодий ограничили свою литературную деятель</w:t>
        <w:softHyphen/>
        <w:t>ность переводом книг св. Писания Нового и Ветхого завета, некоторых богослужебных и Кормчей, или Номо</w:t>
        <w:softHyphen/>
        <w:t>канона.9 Трудолюбивые ученики Кирилла и Мефодия и их преемники в Болгарии в блестящую эпоху царя Си</w:t>
        <w:softHyphen/>
        <w:t>меона перевели на церковнославянский язык с греческого огромное количество житий святых, творений отцов церкви, хронографов, повестей и т. п., что вместе с не</w:t>
        <w:softHyphen/>
        <w:t>сколькими оригинальными произведениями болгарских литературных деятелей составило довольно значитель</w:t>
        <w:softHyphen/>
        <w:t>ную по объему литературу.</w:t>
      </w:r>
    </w:p>
    <w:p>
      <w:pPr>
        <w:pStyle w:val="Normal"/>
        <w:autoSpaceDE w:val="false"/>
        <w:ind w:firstLine="360"/>
        <w:jc w:val="both"/>
        <w:rPr/>
      </w:pPr>
      <w:r>
        <w:rPr/>
        <w:t>Переводы, сделанные Кириллом и Мефодием и их преемниками в Болгарии, не были одинаковы по досто</w:t>
        <w:softHyphen/>
        <w:t>инству. Последнее зависело как от личности переводчи</w:t>
        <w:softHyphen/>
        <w:t>ков, так и от качества оригинала. Простой по содержа</w:t>
        <w:softHyphen/>
        <w:t>нию текст Евангелия и книг Ветхого завета, переведен</w:t>
        <w:softHyphen/>
        <w:t>ный знатоками греческого языка, образованными Кириллом и Мефодием или их учениками под их руковод</w:t>
        <w:softHyphen/>
        <w:t>ством, был передан по-церковнославянски и точно, и вполне удобопонятно. Переводчики, передавая греческие слова и выражения по-славянски, не стремились к букваль</w:t>
        <w:softHyphen/>
        <w:t>ности, не старались передавать оригинал слово в слово, но заботились прежде всего об передаче смысла и об удобопонятности. Благодаря этому древний церковно</w:t>
        <w:softHyphen/>
        <w:t>славянский текст Евангелия таков, что почти не остав</w:t>
        <w:softHyphen/>
        <w:t>ляет желать лучшего, и стоит несравненно выше исправ</w:t>
        <w:softHyphen/>
        <w:t>ленного текста, употребляемого теперь в нашей церкви. Исправители, жившие и действовавшие в разное время и в разных местах, стараясь приблизить его к оригиналу, значительно ухудшили его и в некоторых местах лишили его его главного свойства — ясности.10</w:t>
      </w:r>
    </w:p>
    <w:p>
      <w:pPr>
        <w:pStyle w:val="Normal"/>
        <w:autoSpaceDE w:val="false"/>
        <w:ind w:firstLine="360"/>
        <w:jc w:val="both"/>
        <w:rPr/>
      </w:pPr>
      <w:r>
        <w:rPr/>
        <w:t>Укажу несколько примеров. В начале Евангелия Иоанна мы читаем в древнем тексте: «искони б</w:t>
      </w:r>
      <w:r>
        <w:rPr>
          <w:rFonts w:cs="Palatino Linotype" w:ascii="Palatino Linotype" w:hAnsi="Palatino Linotype"/>
        </w:rPr>
        <w:t>ѣ</w:t>
      </w:r>
      <w:r>
        <w:rPr/>
        <w:t xml:space="preserve"> слово. . . безъ него ничьтоже не бысть іеже бысть» (Остр. ев.). Здесь словом искони передано греческое 'е</w:t>
      </w:r>
      <w:r>
        <w:rPr>
          <w:rFonts w:cs="Palatino Linotype" w:ascii="Palatino Linotype" w:hAnsi="Palatino Linotype"/>
        </w:rPr>
        <w:t>ѵ</w:t>
      </w:r>
      <w:r>
        <w:rPr/>
        <w:t xml:space="preserve"> </w:t>
      </w:r>
      <w:r>
        <w:rPr>
          <w:lang w:val="en-US" w:eastAsia="en-US"/>
        </w:rPr>
        <w:t xml:space="preserve">dpY], </w:t>
      </w:r>
      <w:r>
        <w:rPr/>
        <w:t>в ущерб буквальности, но в пользу для смысла; а отрицание не вставлено переводчиком, так как его нет в греческом подлиннике: х°*Р1(* айтоо ее</w:t>
      </w:r>
      <w:r>
        <w:rPr>
          <w:rFonts w:cs="Palatino Linotype" w:ascii="Palatino Linotype" w:hAnsi="Palatino Linotype"/>
        </w:rPr>
        <w:t>ѵ</w:t>
      </w:r>
      <w:r>
        <w:rPr/>
        <w:t xml:space="preserve">ето </w:t>
      </w:r>
      <w:r>
        <w:rPr>
          <w:lang w:val="en-US" w:eastAsia="en-US"/>
        </w:rPr>
        <w:t xml:space="preserve">o6§s </w:t>
      </w:r>
      <w:r>
        <w:rPr/>
        <w:t>е</w:t>
      </w:r>
      <w:r>
        <w:rPr>
          <w:rFonts w:cs="Palatino Linotype" w:ascii="Palatino Linotype" w:hAnsi="Palatino Linotype"/>
        </w:rPr>
        <w:t>ѵ</w:t>
      </w:r>
      <w:r>
        <w:rPr/>
        <w:t xml:space="preserve"> 6 уёуо</w:t>
      </w:r>
      <w:r>
        <w:rPr>
          <w:rFonts w:cs="Palatino Linotype" w:ascii="Palatino Linotype" w:hAnsi="Palatino Linotype"/>
        </w:rPr>
        <w:t>ѵ</w:t>
      </w:r>
      <w:r>
        <w:rPr/>
        <w:t>е</w:t>
      </w:r>
      <w:r>
        <w:rPr>
          <w:rFonts w:cs="Palatino Linotype" w:ascii="Palatino Linotype" w:hAnsi="Palatino Linotype"/>
        </w:rPr>
        <w:t>ѵ</w:t>
      </w:r>
      <w:r>
        <w:rPr/>
        <w:t>; ко</w:t>
        <w:softHyphen/>
        <w:t>нечно, оно вставлено потому, что церковнославянский язык требует для смысла здесь отрицания. Исправители в угоду греческому тексту выкинули здесь необходимое для понимания не, и таким образом получилось: «безъ него ничтоже бысть еже бысть». Исправители приблизили славянский текст к букве в ущерб смыслу: они поставили въ начале вместо искони для передачи е</w:t>
      </w:r>
      <w:r>
        <w:rPr>
          <w:rFonts w:cs="Palatino Linotype" w:ascii="Palatino Linotype" w:hAnsi="Palatino Linotype"/>
        </w:rPr>
        <w:t>ѵ</w:t>
      </w:r>
      <w:r>
        <w:rPr/>
        <w:t xml:space="preserve"> ар-/у\ и выбро</w:t>
        <w:softHyphen/>
        <w:t>сили отрицание, нарушив при этом закон как церковно</w:t>
        <w:softHyphen/>
        <w:t>славянского, так и русского языка.*</w:t>
      </w:r>
    </w:p>
    <w:p>
      <w:pPr>
        <w:pStyle w:val="Normal"/>
        <w:autoSpaceDE w:val="false"/>
        <w:ind w:firstLine="360"/>
        <w:jc w:val="both"/>
        <w:rPr/>
      </w:pPr>
      <w:r>
        <w:rPr/>
        <w:t>В древнем тексте мы находим: «въ юдиный же слчботы Мария Магдалыни приде заутра» (Остр, ев., Иоанн 20 І) = тт) [ма т&amp;</w:t>
      </w:r>
      <w:r>
        <w:rPr>
          <w:rFonts w:cs="Palatino Linotype" w:ascii="Palatino Linotype" w:hAnsi="Palatino Linotype"/>
        </w:rPr>
        <w:t>ѵ</w:t>
      </w:r>
      <w:r>
        <w:rPr/>
        <w:t xml:space="preserve"> оарратаз</w:t>
      </w:r>
      <w:r>
        <w:rPr>
          <w:rFonts w:cs="Palatino Linotype" w:ascii="Palatino Linotype" w:hAnsi="Palatino Linotype"/>
        </w:rPr>
        <w:t>ѵ</w:t>
      </w:r>
      <w:r>
        <w:rPr/>
        <w:t>. Греческий текст иногда опускает слово т)ріра, а слово та салата нередко употребляет в значении «неделя». Древний славянский текст также</w:t>
      </w:r>
    </w:p>
    <w:p>
      <w:pPr>
        <w:pStyle w:val="Normal"/>
        <w:autoSpaceDE w:val="false"/>
        <w:ind w:firstLine="360"/>
        <w:jc w:val="both"/>
        <w:rPr/>
      </w:pPr>
      <w:r>
        <w:rPr/>
        <w:t>* Другие примеры в интересной книге Н. Ильминского «Раз</w:t>
        <w:softHyphen/>
        <w:t>мышление о сравнительном достоинстве в отношении языка разно</w:t>
        <w:softHyphen/>
        <w:t>временных редакций церковнославянского перевода Псалтыри и Евангелия» (Казань, 1882). Должно заметить, что Ильминский обвиняет в порче древнего перевода одних русских исправителей XVIII в., между тем как значительная часть исправлений (в том чксле и приведенные нами) сделаны гораздо раньше и находятся, между прочим, в Библии 1558 г. московской Синодальной библио</w:t>
        <w:softHyphen/>
        <w:t>теки 11 и в печатной Острожской. Между прочим см. брошюру О. Новицкого «О первоначальлом переводе св. Писания па славян</w:t>
        <w:softHyphen/>
        <w:t>ский язык» (Киев, 1837).</w:t>
      </w:r>
    </w:p>
    <w:p>
      <w:pPr>
        <w:pStyle w:val="Normal"/>
        <w:autoSpaceDE w:val="false"/>
        <w:ind w:firstLine="360"/>
        <w:jc w:val="both"/>
        <w:rPr/>
      </w:pPr>
      <w:r>
        <w:rPr/>
        <w:t>опускает слово дънъ и также употребляет ст&amp;бота в зна</w:t>
        <w:softHyphen/>
        <w:t>чении «неделя». В позднейших редакциях сказано: «во едину отъ субботъ», что буквально приближается к гре</w:t>
        <w:softHyphen/>
        <w:t>ческому тексту.12</w:t>
      </w:r>
    </w:p>
    <w:p>
      <w:pPr>
        <w:pStyle w:val="Normal"/>
        <w:autoSpaceDE w:val="false"/>
        <w:ind w:firstLine="360"/>
        <w:jc w:val="both"/>
        <w:rPr/>
      </w:pPr>
      <w:r>
        <w:rPr/>
        <w:t>Или в 20-й главе Евангелия Матфея, в рассказе о двух слепцах, обратившихся к спасителю с мольбою во время его прохода мимо них, древний текст имеет: «ставъ Іисусъ възгласи», и таким образом вполне передает смысл ори</w:t>
        <w:softHyphen/>
        <w:t>гинала, где читается: ахад ( = остановившись). Исправи</w:t>
        <w:softHyphen/>
        <w:t>тели заменили ставъ на въставъ, через что исказили смысл, дав понять читателю, что спаситель будто бы не шел, а сидел.</w:t>
      </w:r>
    </w:p>
    <w:p>
      <w:pPr>
        <w:pStyle w:val="Normal"/>
        <w:autoSpaceDE w:val="false"/>
        <w:ind w:firstLine="360"/>
        <w:jc w:val="both"/>
        <w:rPr/>
      </w:pPr>
      <w:r>
        <w:rPr/>
        <w:t>Греческий текст богослужебных песнопений, находя</w:t>
        <w:softHyphen/>
        <w:t>щихся в октоихе, ирмолое, минеях и т. п., не может похвалиться особенною простотою и удобопонятностью. Богослужебные песнопения были у греков написаны сти</w:t>
        <w:softHyphen/>
        <w:t>хами, нередко с разными пиитическими хитростями, всего чаще с акростихом, заключавшим в себе имя ав</w:t>
        <w:softHyphen/>
        <w:t>тора. Требования ритма и акростиха заставляли поэтов давать малоестественное расположение словам, отделять дополнение от глагола, определение от определяемого и т. п.; сверх того, в видах увеличения поэтического достоинства они употребляли не встречавшиеся в живом языке слова, составляли сложные существительные и при</w:t>
        <w:softHyphen/>
        <w:t>лагательные, прибегали к игре слов. Содержание их произведений страдало в большинстве случаев риторич</w:t>
        <w:softHyphen/>
        <w:t>ностью. Славянские переводчики большей части богослу</w:t>
        <w:softHyphen/>
        <w:t>жебных песнопений оказались недостаточно сильными для взятой ими на себя работы. Они плохо понимали греческий язык гимнов с их риторикою, с их неправиль</w:t>
        <w:softHyphen/>
        <w:t>ным расположением слов, с их возвышенными словами.13 Живой славянский язык, которым они владели, оказы</w:t>
        <w:softHyphen/>
        <w:t>вался недостаточным для передачи оригинала. Поэтому они были нередко принуждаемы к буквальному переводу, к передаче слова за словом, формы за формою и т. д. От</w:t>
        <w:softHyphen/>
        <w:t>сюда в их труде тот же неестественный порядок слов, как и в оригинале, с тою особенностью вдобавок, что у греков, например, определение с определяемым стояли всегда, как следует, в одном падеже, а у славянских переводчиков зачастую определяемое имело один падеж, согласно с требованиями славянского языка, а его опре</w:t>
        <w:softHyphen/>
        <w:t>деление стояло в другом падеже, в том, какой имело в греческом подлиннике. Сложные греческие слова при точной их передаче славянскими также сложными сло</w:t>
        <w:softHyphen/>
        <w:t>вами нередко теряли весь свой смысл, т. е. славянские слова, сочиненные переводчиками, были для славян не</w:t>
        <w:softHyphen/>
        <w:t>понятными, лишенными всякого смысла. Исправления разного времени, сделанные в богослужебных книгах, вследствие стремления исправителей к передаче буквы, естественно, не улучшили, пожалуй, даже ухудшили перевод богослужебных песнопений, вследствие чего без греческого подлинника некоторые из них даже для совре</w:t>
        <w:softHyphen/>
        <w:t>менного образованного человека совершенно неудобо</w:t>
        <w:softHyphen/>
        <w:t>понятны. Для примера можно взять тропарь святителям (в том числе св. Николаю чудотворцу) «Правило веры и образ кротости» или ирмос заутрени в великую субботу «Волною морскою». Последний читается в древнем пере</w:t>
        <w:softHyphen/>
        <w:t>воде так: «Волною морескою съкрывъшаго др</w:t>
      </w:r>
      <w:r>
        <w:rPr>
          <w:rFonts w:cs="Palatino Linotype" w:ascii="Palatino Linotype" w:hAnsi="Palatino Linotype"/>
        </w:rPr>
        <w:t>ѣ</w:t>
      </w:r>
      <w:r>
        <w:rPr/>
        <w:t>вле гони</w:t>
        <w:softHyphen/>
        <w:t>теля мучителя подъ землею съкрыша съпасеныихъ д</w:t>
      </w:r>
      <w:r>
        <w:rPr>
          <w:rFonts w:cs="Palatino Linotype" w:ascii="Palatino Linotype" w:hAnsi="Palatino Linotype"/>
        </w:rPr>
        <w:t>ѣ</w:t>
      </w:r>
      <w:r>
        <w:rPr/>
        <w:t>ти; нъ мы яко отроковица господеви поимъ; славьно бь про-славися» (Ирмолой XII—XIII в. Григоровича).14 Трудно без греческого текста догадаться, что подлежащее в пер</w:t>
        <w:softHyphen/>
        <w:t>вой части ирмоса — д</w:t>
      </w:r>
      <w:r>
        <w:rPr>
          <w:rFonts w:cs="Palatino Linotype" w:ascii="Palatino Linotype" w:hAnsi="Palatino Linotype"/>
        </w:rPr>
        <w:t>ѣ</w:t>
      </w:r>
      <w:r>
        <w:rPr/>
        <w:t>ти, что прямое дополнение к съкры</w:t>
        <w:softHyphen/>
        <w:t>ша — съкрывъшаго, что гонителя мучителя зависит от съкрывъшаго, что смысл первой части таков: дети спасен</w:t>
        <w:softHyphen/>
        <w:t>ного скрыли под землею того, который в древности по</w:t>
        <w:softHyphen/>
        <w:t>крыл морскою волною гонителя-мучителя.15</w:t>
      </w:r>
    </w:p>
    <w:p>
      <w:pPr>
        <w:pStyle w:val="Normal"/>
        <w:autoSpaceDE w:val="false"/>
        <w:ind w:firstLine="360"/>
        <w:jc w:val="both"/>
        <w:rPr/>
      </w:pPr>
      <w:r>
        <w:rPr/>
        <w:t>Жития святых и творения отцов церкви были напи</w:t>
        <w:softHyphen/>
        <w:t>саны в Греции в разное время разными лицами и были разнообразны и по содержанию, и по изложению. Часть их отличалась до известной степени простотою содержа</w:t>
        <w:softHyphen/>
        <w:t>ния и изложения, и переводчики могли справиться с ними без большого затруднения. Вследствие этого мы имеем довольно значительное количество вполне удобопонят</w:t>
        <w:softHyphen/>
        <w:t>ных и вообще удачно выполненных церковнославянских переводов житий и небольшое количество таких же пере</w:t>
        <w:softHyphen/>
        <w:t>водов отеческих творений. Между последними можно отметить перевод пандект инока Антиоха, содержащих в себе нравственные наставления; он сохранился, между прочим, в русском списке XI в.16 Также можно отметить перевод поучений Кирилла Иерусалимского, он сохра</w:t>
        <w:softHyphen/>
        <w:t>нился в русском списке XII—XIII вв.17 Другие жития и особенно отеческие творения, будучи просты по содер</w:t>
        <w:softHyphen/>
        <w:t>жанию, отличались искусственностью изложения (рито</w:t>
        <w:softHyphen/>
        <w:t>ричностью). Здесь все зависело от переводчика. Если он умел вникнуть в смысл и отнестись к оригиналу более или менее свободно, его перевод был удобопонятен, если же он старался лишь о том, чтобы передавать ори</w:t>
        <w:softHyphen/>
        <w:t>гинал буквально, слово за словом,то получалось нечто бесполезное для тех, для кого он переводил. К числу удачных переводов могут быть отнесены произведения любимого у греков и славян отца церкви, прекрасного оратора Иоанна Златоуста.18 Очевидно, над ними потру</w:t>
        <w:softHyphen/>
        <w:t>дились лучшие литературные силы. Наконец, целый ряд отеческих творений был темен по содержанию или пред</w:t>
        <w:softHyphen/>
        <w:t>ставлял в своем содержании много такого, что требовало от переводчика специальных богословских или каких других знаний. Некоторые отеческие творения были та</w:t>
        <w:softHyphen/>
        <w:t>ковы, что сами греки нуждались для понимания их в ком</w:t>
        <w:softHyphen/>
        <w:t>ментариях. Таковы творения Григория Богослова. Они были переведены в древней Болгарии на церковнославян</w:t>
        <w:softHyphen/>
        <w:t>ский язык, но переведены более или менее буквально, а потому и неудобопонятно. Желающие убедиться в этом могут взять текст слов Григория Богослова в русском списке XI в., изданный Будиловичем,19 или другие оте</w:t>
        <w:softHyphen/>
        <w:t>ческие творения, посвященные догматическим вопросам или тонкостям монашеского аскетизма. Славянский язык не имел сколько-нибудь выработанной терминологии, и переводчик должен был сочинять слова или придавать существующим словам новые значения. Отсюда темнота перевода слов Афанасия Александрийского против ариан, где доказывается истинность православного учения о во</w:t>
        <w:softHyphen/>
        <w:t>площении сына божия и опровергаются утонченные умство</w:t>
        <w:softHyphen/>
        <w:t>вания еретиков.20 Отсюда же темнота перевода «Лествицы» Иоанна Лествичника, посвященной аскетической морали и нередко дающей тонкий анализ психических явлений; он сохранился, между прочим, в русском списке XII в.21 Впрочем, образованные, хорошо подготовленные перевод</w:t>
        <w:softHyphen/>
        <w:t>чики справлялись даже с трудными текстами. Представи</w:t>
        <w:softHyphen/>
        <w:t>телем их может быть признан Иоанн экзарх болгарский, переведший «Богословие» Иоанна Дамаскина и оставив</w:t>
        <w:softHyphen/>
        <w:t>ший нам интересное рассуждение о том, как должно пере</w:t>
        <w:softHyphen/>
        <w:t>водить. В нем Иоанн восстает против буквальных перево</w:t>
        <w:softHyphen/>
        <w:t>дов и осуждает тех своих собратий-переводчиков, которые обращают все свое внимание на «нагие гласы» — на голые звуки, заботятся только о буквах без смысла, о непонят</w:t>
        <w:softHyphen/>
        <w:t>ных сочетаниях и словах, не проникающих в ум, но шу</w:t>
        <w:softHyphen/>
        <w:t>мящих вне его около рта и ушей.22 Его слова показывают, что буквальные переводы его времени были столь же темны для современников, сколько и для нас, позднейших чи</w:t>
        <w:softHyphen/>
        <w:t>тателей.</w:t>
      </w:r>
    </w:p>
    <w:p>
      <w:pPr>
        <w:pStyle w:val="Normal"/>
        <w:autoSpaceDE w:val="false"/>
        <w:ind w:firstLine="360"/>
        <w:jc w:val="both"/>
        <w:rPr/>
      </w:pPr>
      <w:r>
        <w:rPr/>
        <w:t>Отдел хронографов и повестей представлял сравни</w:t>
        <w:softHyphen/>
        <w:t>тельно мало трудностей для перевода. Тем не менее и в этом отделе встречаются слишком точные и вместе пло</w:t>
        <w:softHyphen/>
        <w:t>хие переводы, особенно в тех случаях, где оригинал был хорошо, красиво изложен и где переводчик не всегда находил средства передать искусственный стиль с сохра</w:t>
        <w:softHyphen/>
        <w:t>нением достаточной ясности. К числу плохих переводов должно отнести перевод Хронографа Георгия Амартола и его продолжателей, тот перевод, из которого выдержки приводятся в Нестеровой летописи.23</w:t>
      </w:r>
    </w:p>
    <w:p>
      <w:pPr>
        <w:pStyle w:val="Normal"/>
        <w:autoSpaceDE w:val="false"/>
        <w:ind w:firstLine="360"/>
        <w:jc w:val="both"/>
        <w:rPr/>
      </w:pPr>
      <w:r>
        <w:rPr/>
        <w:t>§ 3. Церковнославянский язык на Руси 24</w:t>
      </w:r>
    </w:p>
    <w:p>
      <w:pPr>
        <w:pStyle w:val="Normal"/>
        <w:autoSpaceDE w:val="false"/>
        <w:ind w:firstLine="360"/>
        <w:jc w:val="both"/>
        <w:rPr/>
      </w:pPr>
      <w:r>
        <w:rPr/>
        <w:t>Вся переводная литература древней Болгарии с кни</w:t>
        <w:softHyphen/>
        <w:t>гами св. Писания во главе, а вместе с нею и небольшая оригинальная болгарская литература по мере распростра</w:t>
        <w:softHyphen/>
        <w:t>нения в России христианства перешла в Россию и здесь сделалась русскою. Одна папская булла упоминает о сла</w:t>
        <w:softHyphen/>
        <w:t>вянском богослужении в России во времена Ольги; 25 следовательно, некоторые церковнославянские тексты яви</w:t>
        <w:softHyphen/>
        <w:t>лись в Россию задолго до официального принятия хри</w:t>
        <w:softHyphen/>
        <w:t>стианства всею Русью. После этого события наплыв церковнославянских переводов в Россию усилился; Яро</w:t>
        <w:softHyphen/>
        <w:t>слав и его ближайшие преемники покровительствовали литературе, и к половине XIII в., ко времени монголь</w:t>
        <w:softHyphen/>
        <w:t>ского погрома, едва ли не вся переводная и оригинальная литература древней Болгарии успела уже сделаться достоянием России. Как ни много русских рукописей домонгольской эпохи погибло во время погрома и после него от разных причин, тем не менее и теперь мы вла</w:t>
        <w:softHyphen/>
        <w:t>деем довольно большим количеством русских списков XI, XII, начала XIII в., которые дают нам понятие о составе обращавшейся в Руси того времени литературы. В числе их мы находим сочинения Анастасия Синаита, Василия Великого, Григория Богослова, Ипполита Римского, Иоанна Дамаскина, Иоанна Златоуста, Иоанна Лествич-ника, Кирилла Иерусалимского, Мефодия Патарского, целый ряд толкований на св. Писание, Кормчую, целый ряд житий святых, Пролог.26</w:t>
      </w:r>
    </w:p>
    <w:p>
      <w:pPr>
        <w:pStyle w:val="Normal"/>
        <w:autoSpaceDE w:val="false"/>
        <w:ind w:firstLine="360"/>
        <w:jc w:val="both"/>
        <w:rPr/>
      </w:pPr>
      <w:r>
        <w:rPr/>
        <w:t>Церковнославянские тексты древней Болгарии, пе</w:t>
        <w:softHyphen/>
        <w:t>рейдя в Россию и будучи здесь переписываемы русскими переписчиками, подверглись обрусению. Нет сомнения, что русские домонгольской эпохи достаточно хорошо по</w:t>
        <w:softHyphen/>
        <w:t>нимали церковнославянский язык, как изустный, так особенно в книгах, разумеется если книги были написаны удобопонятно. Русский язык до половины XIII в. имел еще мало новых черт. Многие древние формы нечленных прилагательных и причастий, двойственного числа, импер</w:t>
        <w:softHyphen/>
        <w:t>фекта, аориста в нем еще жили, и, таким образом, он был еще очень близок к церковнославянскому языку. Тем не менее порядочное количество слов и форм последнего языка были отличны от русских слов и форм по своей звуковой окраске. В тех случаях, например там, где цер</w:t>
        <w:softHyphen/>
        <w:t>ковнославянские слово или форма отличались от русских употреблением Лч или а, русские читали ж как у, а как я и таким образом превращали церковнославянское в рус</w:t>
        <w:softHyphen/>
        <w:t>ское. В других случаях, например там, где церковно</w:t>
        <w:softHyphen/>
        <w:t>славянские слово или форма отличались от русских употреблением рЪ вместо ере (бр-Ьгъ вместо берегъ) или шт вместо ч, или -ааго вместо -ого, русские подправляли церковнославянские слово или форму и до известной степени приближали их к русским, заменяя рЪ через ре (брегъ), шт через щ (шч), -ааго через -ого. В третьих случаях, например там, где церковнославянское отлича</w:t>
        <w:softHyphen/>
        <w:t>лось от русского употреблением ра вместо оро, жд вместо ж, они обыкновенно оставляли церковнославянскую зву</w:t>
        <w:softHyphen/>
        <w:t>ковую окраску и читали врагъ вместо ворогъ, вождь вместо вожь. Вследствие такого отношения к церковно</w:t>
        <w:softHyphen/>
        <w:t>славянскому языку последний у нас обрусел только отчасти: он принял в себя небольшое количество постоян</w:t>
        <w:softHyphen/>
        <w:t>ных русских черт: у вместо ж, я вместо а, окончание 3-го л. -ть вместо -тъ, окончание дат. ед. -ому вместо -уму и т. п., сохраняя рядом с ними значительное коли</w:t>
        <w:softHyphen/>
        <w:t>чество церковнославянских черт: неполногласие, жд, окончание 2-го л. на -ши, окончание род. п. па -ааго или -аго и т. п. Само собою разумеется, звуковое обрусе</w:t>
        <w:softHyphen/>
        <w:t>ние произошло постепенно: русские списки церковносла</w:t>
        <w:softHyphen/>
        <w:t>вянских текстов XI и начала XII в. вроде Остромирова евангелия, обоих Святославовых сборников,27 Пандект Антиоха имеют в себе сравнительно небольшое количество русизмов и проводят их без всякой последовательности, вследствие чего их язык значительно отличается от рус</w:t>
        <w:softHyphen/>
        <w:t>ских списков второй половины XII в., когда обрусение церковнославянских текстов закончилось и образовался русский извод церковнославянского языка.28</w:t>
      </w:r>
    </w:p>
    <w:p>
      <w:pPr>
        <w:pStyle w:val="Normal"/>
        <w:autoSpaceDE w:val="false"/>
        <w:ind w:firstLine="360"/>
        <w:jc w:val="both"/>
        <w:rPr/>
      </w:pPr>
      <w:r>
        <w:rPr/>
        <w:t>Вот главные постоянные черты русского извода цер</w:t>
        <w:softHyphen/>
        <w:t>ковнославянского языка, ипач</w:t>
      </w:r>
      <w:r>
        <w:rPr>
          <w:rFonts w:cs="Palatino Linotype" w:ascii="Palatino Linotype" w:hAnsi="Palatino Linotype"/>
        </w:rPr>
        <w:t>ѳ</w:t>
      </w:r>
      <w:r>
        <w:rPr/>
        <w:t xml:space="preserve"> — славянорусского языка: у вместо ж; я, а вместо а; глухие ъ, ъ или из них о, е перед плавными; ра, ла вместо русских оро, оло; ре вместо церковнославянского рЪ, русского ере; жд вместо рус</w:t>
        <w:softHyphen/>
        <w:t>ских ж; щ вместо церковнославянского шт, русского ч; окончание 2-го л. ед. на -іаи вместо русского -шъ; окон</w:t>
        <w:softHyphen/>
        <w:t>чание 3-го л. наст. вр. на -тъ вместо церковнославян</w:t>
        <w:softHyphen/>
        <w:t>ского -тъ; окончание род. ед. на -аго вместо русского -ого; окончание дат. ед. на -ому вместо церковнославянского -уму.</w:t>
      </w:r>
    </w:p>
    <w:p>
      <w:pPr>
        <w:pStyle w:val="Normal"/>
        <w:autoSpaceDE w:val="false"/>
        <w:ind w:firstLine="360"/>
        <w:jc w:val="both"/>
        <w:rPr/>
      </w:pPr>
      <w:r>
        <w:rPr/>
        <w:t>Эти главные постоянные черты, продолжавшие суще</w:t>
        <w:softHyphen/>
        <w:t>ствовать без значительных изменений и дополнений до конца XVII в. и сохраняющиеся в наших церковных кни</w:t>
        <w:softHyphen/>
        <w:t>гах, пополнялись разными случайными чертами. Тщатель</w:t>
        <w:softHyphen/>
        <w:t>ные, привычные к делу переписчики старались ограни</w:t>
        <w:softHyphen/>
        <w:t>читься ими, но таких переписчиков было немного. Боль</w:t>
        <w:softHyphen/>
        <w:t>шая часть незаметно для самих себя, неумышленно, вво</w:t>
        <w:softHyphen/>
        <w:t>дила в славянорусский язык перешедших из Болгарии текстов отдельные русские особенности и писали то пол</w:t>
        <w:softHyphen/>
        <w:t>ногласную форму берегъ вместо брегъ, ворогъ вместо врагъ, то ж вместо жд — преже вместо прежде, то ч вместо щ — свЪча вместо свЪща, то форму род. ед. ж. р. на Ъ вместо я или а и т. д. Подобные русизмы встречаются у одних переписчиков чаще, у других реже, без всякой последовательности, случайно, и их мы находим и у нов</w:t>
        <w:softHyphen/>
        <w:t>городцев, и у киевлян, и у ростовцев; отношение пере</w:t>
        <w:softHyphen/>
        <w:t>писчиков к переписываемым текстам во всех областях Древней Руси было одинаково, и рассмотрение русских списков XI—начала XIII в. не дает нам ни малейшего ос</w:t>
        <w:softHyphen/>
        <w:t>нования думать, чтобы в Киеве этого времени переписы</w:t>
        <w:softHyphen/>
        <w:t>вали более тщательно и точно, чем в Новгороде, или в Нов</w:t>
        <w:softHyphen/>
        <w:t>городе, чем в Ростове.</w:t>
      </w:r>
    </w:p>
    <w:p>
      <w:pPr>
        <w:pStyle w:val="Normal"/>
        <w:autoSpaceDE w:val="false"/>
        <w:ind w:firstLine="360"/>
        <w:jc w:val="both"/>
        <w:rPr/>
      </w:pPr>
      <w:r>
        <w:rPr/>
        <w:t>Вместе с общерусскими особенностями вроде берегъ, свЪча столь же непоследовательно и случайно переписчики вносили и особенности своих местных говоров. Чем более сильно был окрашен местный говор, тем чаще его черты проникали в церковнославянские тексты, написанные в пределах его распространения, и через это сообщали этим текстам местную окраску. Наоборот, чем бледнее были черты говора, чем меньше он отличался от церковно</w:t>
        <w:softHyphen/>
        <w:t>славянского языка, тем бледнее были церковнославян</w:t>
        <w:softHyphen/>
        <w:t>ские тексты. Таким образом, славянорусский язык не был тожествен в разных областях Древней Руси: каждый центр имел свой славянорусский язык с своею местною окраскою. Церковнославянские тексты, написанные в Нов</w:t>
        <w:softHyphen/>
        <w:t>городе переписчиками местного происхождения, отли</w:t>
        <w:softHyphen/>
        <w:t>чаются от текстов, написанных в других местах, употребле</w:t>
        <w:softHyphen/>
        <w:t>нием ч вместо ц и наоборот и жг вместо жж (церковносла</w:t>
        <w:softHyphen/>
        <w:t>вянского жд), его мы находим уже в Минее 1095 г.,29 где читается: троичю вместо троицю, отча и сына, три лича, паличею, десничею, тъмьничю и т. п., дъжгь, объжги. Церковнославянские тексты галицко-волынского проис</w:t>
        <w:softHyphen/>
        <w:t>хождения имеют в известных случаях Ъ вместо е и жч вместо жж. Что до Ъ, то он является в большом коли</w:t>
        <w:softHyphen/>
        <w:t>честве примеров в Добриловом евангелии 1164 г.: пЪщъ, шЪстъ, камЪнъ, вес</w:t>
      </w:r>
      <w:r>
        <w:rPr>
          <w:rFonts w:cs="Palatino Linotype" w:ascii="Palatino Linotype" w:hAnsi="Palatino Linotype"/>
        </w:rPr>
        <w:t>ѣ</w:t>
      </w:r>
      <w:r>
        <w:rPr/>
        <w:t>лъ\е и т. п.,30 а жч в памятнике еще более раннем, в Галицком евангелии 1144 г.: дъжчь, въжчел</w:t>
      </w:r>
      <w:r>
        <w:rPr>
          <w:rFonts w:cs="Palatino Linotype" w:ascii="Palatino Linotype" w:hAnsi="Palatino Linotype"/>
        </w:rPr>
        <w:t>ѣ</w:t>
      </w:r>
      <w:r>
        <w:rPr/>
        <w:t>ша.31 Церковнославянские тексты киевского про</w:t>
        <w:softHyphen/>
        <w:t>исхождения благодаря бледности киевского говора не имеют в себе резко выдающихся, крупных местных черт, и потому оба Святославовых сборника, Пандекты Ан-тиоха XI в., Триодь Моисея Киевлянина XII—XIII вв.,32 несмотря на то что переписчики их далеко не отличались тщательностью и ввели в свои тексты сравнительно не</w:t>
        <w:softHyphen/>
        <w:t>мало общерусских звуковых особенностей, отличаются довольно чистым славянорусским языком.33 То же можно сказать о церковнославянских текстах ростовского проис</w:t>
        <w:softHyphen/>
        <w:t>хождения: они во всем, кроме немногих мелких черт (къд</w:t>
      </w:r>
      <w:r>
        <w:rPr>
          <w:rFonts w:cs="Palatino Linotype" w:ascii="Palatino Linotype" w:hAnsi="Palatino Linotype"/>
        </w:rPr>
        <w:t>ѣ</w:t>
      </w:r>
      <w:r>
        <w:rPr/>
        <w:t xml:space="preserve"> с Ъ равно киевскому къде, сьде с ё), сходны с киев</w:t>
        <w:softHyphen/>
        <w:t>скими и могут быть отличаемы от киевских с большим трудом. 34</w:t>
      </w:r>
    </w:p>
    <w:p>
      <w:pPr>
        <w:pStyle w:val="Normal"/>
        <w:autoSpaceDE w:val="false"/>
        <w:ind w:firstLine="360"/>
        <w:jc w:val="both"/>
        <w:rPr/>
      </w:pPr>
      <w:r>
        <w:rPr/>
        <w:t>Таким образом, славянорусский язык церковносла</w:t>
        <w:softHyphen/>
        <w:t>вянских текстов был различен в разных местах Древней Руси XI—XIII вв. Причина этого заключалась в от</w:t>
        <w:softHyphen/>
        <w:t>сутствии в Руси этого периода, во-первых, выдающегося политического и литературного центра, во-вторых, учи</w:t>
        <w:softHyphen/>
        <w:t>лищ и учебных руководств по церковнославянскому языку. Политическое значение Киева, высокое при Владимире и Ярославе, пало при их преемниках, когда Русь раздели</w:t>
        <w:softHyphen/>
        <w:t>лась на несколько удельных княжеств, бывших факти</w:t>
        <w:softHyphen/>
        <w:t>чески независимыми от Киева и не признававших его главенства. Литературное значение Киева несмотря на жительство в нем митрополита, на обилие и богатство ею церквей н монастырей, па многочисленных грамотных, может быть даже ученых людей, также не было призна</w:t>
        <w:softHyphen/>
        <w:t>ваемо в других городах Руси, и, например, Новгород не обнаружил никакой склонности видеть в нем для себя литературный авторитет. Вследствие этого язык киевских церковнославянских текстов не получил значение образ</w:t>
        <w:softHyphen/>
        <w:t>цового языка, не сделался общерусским и остался та</w:t>
        <w:softHyphen/>
        <w:t>ким же провинциальным языком, как языки церковно</w:t>
        <w:softHyphen/>
        <w:t>славянских текстов новгородских, псковских, ростов</w:t>
        <w:softHyphen/>
        <w:t>ских.35</w:t>
      </w:r>
    </w:p>
    <w:p>
      <w:pPr>
        <w:pStyle w:val="Normal"/>
        <w:autoSpaceDE w:val="false"/>
        <w:ind w:firstLine="360"/>
        <w:jc w:val="both"/>
        <w:rPr/>
      </w:pPr>
      <w:r>
        <w:rPr/>
        <w:t>Училища — в нашем смысле этого слова — в Древней Руси были неизвестны. Владимир св., вскоре после кре</w:t>
        <w:softHyphen/>
        <w:t>щения, вздумал было последовать примеру греков и за</w:t>
        <w:softHyphen/>
        <w:t>вести школу. Летопись рассказывает, что он начал брать сыновей «нарочитой чади» и отдавать их на ученье книж</w:t>
        <w:softHyphen/>
        <w:t>ное.36 Он, очевидно, хотел дать образование юношеству из боярского сословия, своим будущим советникам и по</w:t>
        <w:softHyphen/>
        <w:t>мощникам, но его дело не имело успеха. Мы не знаем, в чем заключались задачи устроенного Владимиром учи</w:t>
        <w:softHyphen/>
        <w:t>лища, должно ли оно было учить молодых аристократов одной только грамоте или, как у греков, богословию, философии, вообще наукам; мы знаем только то, что о нем в наших исторических источниках ни разу более не упо</w:t>
        <w:softHyphen/>
        <w:t>минается — конечно, потому, что оно прекратило свое существование. Других известий об училищах мы не имеем. Очевидно, их не было, и домонгольская Русь учи</w:t>
        <w:softHyphen/>
        <w:t>лась не в училищах, а у учителей, или у так называемых впоследствии «мастеров»,37 которые преподавали грамоту, т. е. чтение и письмо, знакомили с нотною системою пев</w:t>
        <w:softHyphen/>
        <w:t>ческих книг. О таких учителях у нас имеются известия; между прочим, Феодосии Печерский, живя у матери в Курске, еще ребенком был отдан ею «къ одному изъ учителей», и у него вскоре «извыче вся грамматикия», как выражается его древнее житие.38 Школьных книг в собственном смысле также не было. Учение грамоте, т. е. чтению, не требовало никаких учебников, и для него было достаточно иметь псалтырь или часослов. Грамматика в нашем смысле, изучавшаяся у греков, у нас, по-види</w:t>
        <w:softHyphen/>
        <w:t>мому, не преподавалась, хотя существовала одна переве</w:t>
        <w:softHyphen/>
        <w:t>денная с греческого грамматика, приписываемая Иоанну Дамаскину и изложенная по-церковнославянски Иоанном экзархом.39 Да и эта грамматика имела своею задачею</w:t>
      </w:r>
    </w:p>
    <w:p>
      <w:pPr>
        <w:pStyle w:val="Normal"/>
        <w:autoSpaceDE w:val="false"/>
        <w:ind w:firstLine="360"/>
        <w:jc w:val="both"/>
        <w:rPr/>
      </w:pPr>
      <w:r>
        <w:rPr/>
        <w:t>знакомить с строением языка вообще, а не с славянским языком в частности. Таким образом, церковнославянский язык, находившийся в принесенных из Болгарии текстах, не имел у нас грамматического определения в том хотя бы виде, какой был ему придан несколько столетий спустя Мелетием Смотрицким. Вследствие отсутствия грамма</w:t>
        <w:softHyphen/>
        <w:t>тики церковнославянского языка отсутствовал и идеал этого языка, или, лучше сказать, идеал церковнославян</w:t>
        <w:softHyphen/>
        <w:t>ского языка представлялся каждому из книжных людей различно — смотря по его грамотности и начитанности, смотря по особенностям его местного говора, окрашивав</w:t>
        <w:softHyphen/>
        <w:t>шим бывшие у него в руках книги, и один книжный человек, из Новгорода, считал его принадлежностью ч вместо ц в Троичя, а другой, из Галичины, не видел ничего ненормального в  в пЪщь или весЪлъ\ъ.</w:t>
      </w:r>
    </w:p>
    <w:p>
      <w:pPr>
        <w:pStyle w:val="Normal"/>
        <w:autoSpaceDE w:val="false"/>
        <w:ind w:firstLine="360"/>
        <w:jc w:val="both"/>
        <w:rPr/>
      </w:pPr>
      <w:r>
        <w:rPr/>
        <w:t>Итак, церковнославянский язык принесенных из Бол</w:t>
        <w:softHyphen/>
        <w:t>гарии текстов не сохранил в домонгольской Руси своего единства и распался на несколько частных языков. Иначе говоря, каждая область образовала в церковнославянских книгах свой язык, отличающийся от языка другой об</w:t>
        <w:softHyphen/>
        <w:t>ласти в той степени, в какой говор первой отличался от говора второй.</w:t>
      </w:r>
    </w:p>
    <w:p>
      <w:pPr>
        <w:pStyle w:val="Normal"/>
        <w:autoSpaceDE w:val="false"/>
        <w:ind w:firstLine="360"/>
        <w:jc w:val="both"/>
        <w:rPr/>
      </w:pPr>
      <w:r>
        <w:rPr/>
        <w:t>Церковнославянские тексты, принесенные из Болгарии и усвоенные Русью, составляли главную часть русской литературы домонгольской эпохи. Само собою разумеется, в первое время распространения у нас церковнославян</w:t>
        <w:softHyphen/>
        <w:t>ских текстов русская оригинальная литература совсем не существовала. Позже мало-помалу стали появляться русские литературные труды — то переводы с греческого, сделанные в России, то оригинальные сочинения русских людей. И те и другие были немногочисленны, и мы едва ли ошибемся, если скажем, что даже к концу домонгольской эпохи собственно русские литературные произведения совершенно терялись в массе принесенных из Болгарии и по числу и объему едва ли составляли более 1/20 этих последних. Естественно, церковнославянские тексты, упо</w:t>
        <w:softHyphen/>
        <w:t>треблявшиеся в богослужении, постоянно читавшиеся книжными людьми, по языку (как и по содержанию) послужили образцами собственно русских произведений. Наши книжные люди в тех случаях, когда писали не документ, не деловую бумагу юридического или иного характера, ввели в употребление не чистый русский язык, а тот церковнославянский, который они находили в быв-</w:t>
      </w:r>
    </w:p>
    <w:p>
      <w:pPr>
        <w:pStyle w:val="Normal"/>
        <w:autoSpaceDE w:val="false"/>
        <w:ind w:firstLine="360"/>
        <w:jc w:val="both"/>
        <w:rPr/>
      </w:pPr>
      <w:r>
        <w:rPr/>
        <w:t>3   А. И. Соболевский</w:t>
      </w:r>
    </w:p>
    <w:p>
      <w:pPr>
        <w:pStyle w:val="Normal"/>
        <w:autoSpaceDE w:val="false"/>
        <w:ind w:firstLine="360"/>
        <w:jc w:val="both"/>
        <w:rPr/>
      </w:pPr>
      <w:r>
        <w:rPr/>
        <w:t>33</w:t>
      </w:r>
    </w:p>
    <w:p>
      <w:pPr>
        <w:pStyle w:val="Normal"/>
        <w:autoSpaceDE w:val="false"/>
        <w:ind w:firstLine="360"/>
        <w:jc w:val="both"/>
        <w:rPr/>
      </w:pPr>
      <w:r>
        <w:rPr/>
        <w:t>ших у них под руками текстах, со всеми особенностями этого последнего.</w:t>
      </w:r>
    </w:p>
    <w:p>
      <w:pPr>
        <w:pStyle w:val="Normal"/>
        <w:autoSpaceDE w:val="false"/>
        <w:ind w:firstLine="360"/>
        <w:jc w:val="both"/>
        <w:rPr/>
      </w:pPr>
      <w:r>
        <w:rPr/>
        <w:t>Как было указано, русский извод церковнославян</w:t>
        <w:softHyphen/>
        <w:t>ского языка установился не вдруг, и в XI и в начале XII в. в нем еще употреблялись такие церковнославянские особенности, как формы род. п. на -ааго, которые потом, во второй половине XII в., уже стали исчезать и заме</w:t>
        <w:softHyphen/>
        <w:t>няться другими (в данном случае формами на -аго).</w:t>
      </w:r>
    </w:p>
    <w:p>
      <w:pPr>
        <w:pStyle w:val="Normal"/>
        <w:autoSpaceDE w:val="false"/>
        <w:ind w:firstLine="360"/>
        <w:jc w:val="both"/>
        <w:rPr/>
      </w:pPr>
      <w:r>
        <w:rPr/>
        <w:t>Деятели русской литературы, действовавшие в XI и начале XII в. и руководствовавшиеся церковнославян</w:t>
        <w:softHyphen/>
        <w:t>скими текстами этого времени, употребляли формы на -ааго и им подобные. Так, у митрополита Илариона в его «Слове о благодати», написанном в самом начале второй половины XI в., мы находим формы род. п. на -ааго вместо более позднего -аго: благааго Бога, милосердааго Господа; формы мн. ч. на -ыихъ, -ыимъ (вместо более поздних на -ыхъ, -ымъ): невидимыимъ и видимыимъ, болящіимъ, земленъшхъ, небесныихъ; формы имперфекта на -аахъ вместо более позднего -ахъ\ являахуся, проб'Ьгааху.40 Эти формы сохраняются в списках «Слова» XV в., несмотря на то что переписчики не щадили таких особенностей древнего оригинала. Равным образом у дьякона Нестора в его Житии Феодосия Печерского, написанном, вероятно, не позже начала XII в. и дошедшем в списке конца XII в., мы читаем огромное число раз формы на -ааго, -ууму, -ыимъ, -аахъ и т. п.41</w:t>
      </w:r>
    </w:p>
    <w:p>
      <w:pPr>
        <w:pStyle w:val="Normal"/>
        <w:autoSpaceDE w:val="false"/>
        <w:ind w:firstLine="360"/>
        <w:jc w:val="both"/>
        <w:rPr/>
      </w:pPr>
      <w:r>
        <w:rPr/>
        <w:t>Деятели последующего времени, когда формы на -ааго и пр. уже стали исчезать из книг, по-видимому, не упо</w:t>
        <w:softHyphen/>
        <w:t>требляли подобных форм; по крайней мере мы не нахо</w:t>
        <w:softHyphen/>
        <w:t>дим никаких следов этих форм ни в «Поучении» Влади</w:t>
        <w:softHyphen/>
        <w:t>мира Мономаха, ни в переводах посланий митр. Ники-фора,42 ни в «Слове о полку Игореве».</w:t>
      </w:r>
    </w:p>
    <w:p>
      <w:pPr>
        <w:pStyle w:val="Normal"/>
        <w:autoSpaceDE w:val="false"/>
        <w:ind w:firstLine="360"/>
        <w:jc w:val="both"/>
        <w:rPr/>
      </w:pPr>
      <w:r>
        <w:rPr/>
        <w:t>Далее, деятели, писавшие в Новгороде (особенно ав</w:t>
        <w:softHyphen/>
        <w:t>торы древнейшей части Новгородской летописи), пользо</w:t>
        <w:softHyphen/>
        <w:t>вались для своих произведений языком новгородских церковнославянских книг, т. е. церковнославянским язы</w:t>
        <w:softHyphen/>
        <w:t>ком с новгородской окраскою. Вследствие этого в Новго</w:t>
        <w:softHyphen/>
        <w:t>родской летописи по списку конца XIII или начала XIV в.43 мы встречаем большое количество новгородских особенностей, несомненно бывших в подлиннике автора, вроде мены ц и ч, употребления жг и т. п. Деятели, пи</w:t>
        <w:softHyphen/>
        <w:t>савшие в Киеве, вроде автора Начальной летописи, вроде дьякона Нестора,44 напротив того, употребляли церковно-</w:t>
      </w:r>
    </w:p>
    <w:p>
      <w:pPr>
        <w:pStyle w:val="Normal"/>
        <w:autoSpaceDE w:val="false"/>
        <w:ind w:firstLine="360"/>
        <w:jc w:val="both"/>
        <w:rPr/>
      </w:pPr>
      <w:r>
        <w:rPr/>
        <w:t>славянский язык с киевскою окраскою, сравнительно чистый, так как киевский говор не дал языку киевских церковнославянских текстов почти никакой местной ок</w:t>
        <w:softHyphen/>
        <w:t>раски. Поэтому ни в Начальной летописи, ни в Житии Феодосия Печерского, ни в Сказании о Борисе и Глебе мы не находим ничего в звуковом отношении выдающегося, бросающегося в глаза. Таким образом, церковнославян</w:t>
        <w:softHyphen/>
        <w:t>ский язык оригинальных русских сочинений, написанных в Новгороде, и сочинений, написанных в Киеве, был раз</w:t>
        <w:softHyphen/>
        <w:t>личен. Иначе — это был не один язык, а два — один нов</w:t>
        <w:softHyphen/>
        <w:t>городский, другой — киевский.</w:t>
      </w:r>
    </w:p>
    <w:p>
      <w:pPr>
        <w:pStyle w:val="Normal"/>
        <w:autoSpaceDE w:val="false"/>
        <w:ind w:firstLine="360"/>
        <w:jc w:val="both"/>
        <w:rPr/>
      </w:pPr>
      <w:r>
        <w:rPr/>
        <w:t>Далее, не все лица, действовавшие на литературном поприще в Руси домонгольской эпохи, одинаково хорошо владели церковнославянским языком. Одни знали его хорошо и понимали его звуковые отличия от русского языка. Эти лица в своих произведениях давали язык в звуковом отношении почти тожественный с языком русских списков церковнославянских текстов. Таков язык «Слова» митр. Илариона,45 таков язык Жития Феодосия Печерского. В первом — даже в списках XV в. — мы почти не заметим русизмов сверх обычных; во втором русизмы встречаются, но в небольшом количестве, в виде исклю</w:t>
        <w:softHyphen/>
        <w:t>чений, подобно тому как они встречаются в русских списках церковнославянских текстов. Это тожество в зву</w:t>
        <w:softHyphen/>
        <w:t>ковом отношении оригинальных русских произведений с языком русских списков церковнославянских книг является причиною той трудности, с какою мы отличаем оригинальные русские произведения от произведений, сочиненных в Болгарии или переведенных в Болгарии. История науки о русской литературе насчитывает уже довольно значительное количество случаев, когда наши ученые впадали в ошибку относительно происхождения литературных памятников, дошедших в русских списках, и признавали в одних из них творения Феодосия Печер</w:t>
        <w:softHyphen/>
        <w:t>ского, в других слова Кирилла Туровского, в третьих поучения Серапиона Владимирского, а впоследствии ока</w:t>
        <w:softHyphen/>
        <w:t>зывалось, что эти памятники переведены с греческого, по всей вероятности, в Болгарии и не находятся ни в каком отношении к нашим русским литературным деятелям.</w:t>
      </w:r>
    </w:p>
    <w:p>
      <w:pPr>
        <w:pStyle w:val="Normal"/>
        <w:autoSpaceDE w:val="false"/>
        <w:ind w:firstLine="360"/>
        <w:jc w:val="both"/>
        <w:rPr/>
      </w:pPr>
      <w:r>
        <w:rPr/>
        <w:t>Если оригинальные русские произведения были часто тожественны по звуковым особенностям языка с произве</w:t>
        <w:softHyphen/>
        <w:t>дениями, принесенными из Болгарии, то тем более были тожественны с последними те переводы с греческого,</w:t>
      </w:r>
    </w:p>
    <w:p>
      <w:pPr>
        <w:pStyle w:val="Normal"/>
        <w:autoSpaceDE w:val="false"/>
        <w:ind w:firstLine="360"/>
        <w:jc w:val="both"/>
        <w:rPr/>
      </w:pPr>
      <w:r>
        <w:rPr/>
        <w:t>3*</w:t>
      </w:r>
    </w:p>
    <w:p>
      <w:pPr>
        <w:pStyle w:val="Normal"/>
        <w:autoSpaceDE w:val="false"/>
        <w:ind w:firstLine="360"/>
        <w:jc w:val="both"/>
        <w:rPr/>
      </w:pPr>
      <w:r>
        <w:rPr/>
        <w:t>35</w:t>
      </w:r>
    </w:p>
    <w:p>
      <w:pPr>
        <w:pStyle w:val="Normal"/>
        <w:autoSpaceDE w:val="false"/>
        <w:ind w:firstLine="360"/>
        <w:jc w:val="both"/>
        <w:rPr/>
      </w:pPr>
      <w:r>
        <w:rPr/>
        <w:t>которые сделаны в России. Мы имеем в летописи известие, что Ярослав собрал много «писцовъ» и перекладывал с ними книги с греческого языка на славянский.46 Сверх того, мы можем а ргіогі предполагать, что Древняя Русь, где жили митрополиты и епископы греки, где при них должны были находиться люди, знающие хорошо и гре</w:t>
        <w:softHyphen/>
        <w:t>ческий, и славянский (или русский) языки, где было много всякого рода сношений с Грециею, произвела неко</w:t>
        <w:softHyphen/>
        <w:t>торое количество переводов с греческого. Но мы не в со</w:t>
        <w:softHyphen/>
        <w:t>стоянии сказать, что переведено в России. Мы можем догадываться, что труды киевских митрополитов-греков Иоанна II, Никифора были переведены в Киеве; 47 мы мояем предполагать, что Пандекты Никона Черногорца, дошедшие в списке конца XIII в.,48 или «История Иудей</w:t>
        <w:softHyphen/>
        <w:t>ской войны» Иосифа Флавия были переведены такяе в России.49 Но вследствие тожества в звуковом отношении языка этих переводов с языком переводов, сделанных в Болгарии, мы не в состоянии доказать их русское проис</w:t>
        <w:softHyphen/>
        <w:t>хождение.</w:t>
      </w:r>
    </w:p>
    <w:p>
      <w:pPr>
        <w:pStyle w:val="Normal"/>
        <w:autoSpaceDE w:val="false"/>
        <w:ind w:firstLine="360"/>
        <w:jc w:val="both"/>
        <w:rPr/>
      </w:pPr>
      <w:r>
        <w:rPr/>
        <w:t>Правда, кроме звуков, оригинальные русские произ</w:t>
        <w:softHyphen/>
        <w:t>ведения и переводы, сделанные в России, могут иметь русские слова, которые даже в церковнославянской зву</w:t>
        <w:softHyphen/>
        <w:t>ковой окраске не были употребительны на родине церков</w:t>
        <w:softHyphen/>
        <w:t>нославянского языка. Но русские авторы и переводчики обыкновенно старались пользоваться церковнославянским словарным материалом и лишь случайно или по нужде, при неимении в церковнославянских текстах тех или дру</w:t>
        <w:softHyphen/>
        <w:t>гих терминов, вводили русские слова. Таким образом, у них можно найти лишь небольшое количество русских слов. Но эти найденные нами русские слова — ненадеж</w:t>
        <w:softHyphen/>
        <w:t>ный руководитель. Надо иметь в виду, что некоторые слова, с первого взгляда как будто исключительно рус</w:t>
        <w:softHyphen/>
        <w:t>ские, могли быть в древности свойственны и церковносла</w:t>
        <w:softHyphen/>
        <w:t>вянскому языку и что русские переводчики иногда позво</w:t>
        <w:softHyphen/>
        <w:t>ляли себе делать замены одних слов своего оригинала, церковнославянских, другими, русскими. Списки Еван</w:t>
        <w:softHyphen/>
        <w:t>гелия, книги, которая пользовалась огромным уважением и потому должна была переписываться с большою тща</w:t>
        <w:softHyphen/>
        <w:t>тельностью, показывают, что переписчики и в ней изредка делали изменения. Один список (Оршинское евангелие XII—XIII в. в Киевском археологическом музее) 50 дает нам на месте церковнославянского выражения Иакова сына ЗаведЪова русское: Иякова ЗеведЪевича; в другом</w:t>
      </w:r>
    </w:p>
    <w:p>
      <w:pPr>
        <w:pStyle w:val="Normal"/>
        <w:autoSpaceDE w:val="false"/>
        <w:ind w:firstLine="360"/>
        <w:jc w:val="both"/>
        <w:rPr/>
      </w:pPr>
      <w:r>
        <w:rPr/>
        <w:t>&lt;Лшске (Ев. XIV в., Публ. библ. I 17) 51 мы читаем на месте церковнославянского слова стогна русское улица: «подобны суть д</w:t>
      </w:r>
      <w:r>
        <w:rPr>
          <w:rFonts w:cs="Palatino Linotype" w:ascii="Palatino Linotype" w:hAnsi="Palatino Linotype"/>
        </w:rPr>
        <w:t>ѣ</w:t>
      </w:r>
      <w:r>
        <w:rPr/>
        <w:t>темъ с</w:t>
      </w:r>
      <w:r>
        <w:rPr>
          <w:rFonts w:cs="Palatino Linotype" w:ascii="Palatino Linotype" w:hAnsi="Palatino Linotype"/>
        </w:rPr>
        <w:t>ѣ</w:t>
      </w:r>
      <w:r>
        <w:rPr/>
        <w:t>дящимъ на улицахъ»; в третьем списке (Луцк. ев. XIV в.) находится русизм житомЪръщ: &lt;«кто гесть в</w:t>
      </w:r>
      <w:r>
        <w:rPr>
          <w:rFonts w:cs="Palatino Linotype" w:ascii="Palatino Linotype" w:hAnsi="Palatino Linotype"/>
        </w:rPr>
        <w:t>ѣ</w:t>
      </w:r>
      <w:r>
        <w:rPr/>
        <w:t>рьный приставник и мудръ, щто же поставить тосподинъ надъ домомъ своимъ . . . даяти въ время жи-том</w:t>
      </w:r>
      <w:r>
        <w:rPr>
          <w:rFonts w:cs="Palatino Linotype" w:ascii="Palatino Linotype" w:hAnsi="Palatino Linotype"/>
        </w:rPr>
        <w:t>ѣ</w:t>
      </w:r>
      <w:r>
        <w:rPr/>
        <w:t>рьге».52 Понятно, в других церковнославянских тек</w:t>
        <w:softHyphen/>
        <w:t>стах переписчики позволяли себе изменения в большем количестве.53 Из этого следует, что русские слова в цер</w:t>
        <w:softHyphen/>
        <w:t>ковнославянском тексте не всегда доказывают русское происхождение этого церковнославянского текста.54</w:t>
      </w:r>
    </w:p>
    <w:p>
      <w:pPr>
        <w:pStyle w:val="Normal"/>
        <w:autoSpaceDE w:val="false"/>
        <w:ind w:firstLine="360"/>
        <w:jc w:val="both"/>
        <w:rPr/>
      </w:pPr>
      <w:r>
        <w:rPr/>
        <w:t>Другие русские деятели сравнительно слабо знали церковнославянский язык. Таковы все наши древние летописцы, таков Владимир Мономах, таков автор «Слова о полку Игореве». Они старались писать по-церковносла</w:t>
        <w:softHyphen/>
        <w:t>вянски, но отчасти не в состоянии были изложить на церковнославянском языке всего того, что хотели, отчасти не умели отличить церковнославянское от русского, и по</w:t>
        <w:softHyphen/>
        <w:t>тому в их произведениях мы находим полное смешение церковнославянского элемента с русским, причем в одних местах летописи — в похвалах умершим, в благочестивых размышлениях, в молитвенных обращениях и т. п. — преобладает первый, в других — в описаниях сражений, в передаче разговоров — второй.55 Это смешение придает особый колорит языку летописей, «Поучения» Мономаха, «Слова о полку Игореве».</w:t>
      </w:r>
    </w:p>
    <w:p>
      <w:pPr>
        <w:pStyle w:val="Normal"/>
        <w:autoSpaceDE w:val="false"/>
        <w:ind w:firstLine="360"/>
        <w:jc w:val="both"/>
        <w:rPr/>
      </w:pPr>
      <w:r>
        <w:rPr/>
        <w:t>Теперь несколько слов об изложении. Чем более бли</w:t>
        <w:softHyphen/>
        <w:t>зок язык русского оригинального произведения домон</w:t>
        <w:softHyphen/>
        <w:t>гольской эпохи к языку церковнославянскому, тем изло</w:t>
        <w:softHyphen/>
        <w:t>жение его более близко к изложению церковнославянских памятников. Таким образом, русский автор подражал в изложении своим образцам. Но должно отдать честь деятелям русской литературы домонгольского времени. Они брали образцами не те церковнославянские па</w:t>
        <w:softHyphen/>
        <w:t>мятники, которые отличались темнотою изложения и буквальною, следовательно, грамматически неправильною передачею греческих текстов. Они в противоположность русским деятелям XV—XVI вв. высоко ценили ясность изложения и руководились лучшими переводами с гре</w:t>
        <w:softHyphen/>
        <w:t>ческого, сделанными в Болгарии. Отсюда полная яс</w:t>
        <w:softHyphen/>
        <w:t>ность и изящество изложения в «Слове» митр. Илариона, в поучениях Кирилла Туровского, отсюда прекрасное изложение в Житии Феодосия Печерского.  Наоборот, чем менее был близок язык русского оригинального произ</w:t>
        <w:softHyphen/>
        <w:t>ведения к языку церковнославянскому, тем менее зависел он в своем изложении от каких бы то ни было оригиналов. Изложение в нем часто не отличалось изяществом, его автор редко прибегал к длинным периодам, к риториче</w:t>
        <w:softHyphen/>
        <w:t>ским оборотам, старался ограничиваться одними про</w:t>
        <w:softHyphen/>
        <w:t>стыми предложениями да простейшими словами. Но яс</w:t>
        <w:softHyphen/>
        <w:t>ность изложения от этого ничего не теряла, и такие произ</w:t>
        <w:softHyphen/>
        <w:t>ведения, как летописи, хотя далеко уступали в изяществе «Слову» Илариона или Житию Феодосия, но нимало не уступают в удобопонятности.</w:t>
      </w:r>
    </w:p>
    <w:p>
      <w:pPr>
        <w:pStyle w:val="Normal"/>
        <w:autoSpaceDE w:val="false"/>
        <w:ind w:firstLine="360"/>
        <w:jc w:val="both"/>
        <w:rPr/>
      </w:pPr>
      <w:r>
        <w:rPr/>
        <w:t>§ 4. Деловой язык домонгольского периода</w:t>
      </w:r>
    </w:p>
    <w:p>
      <w:pPr>
        <w:pStyle w:val="Normal"/>
        <w:autoSpaceDE w:val="false"/>
        <w:ind w:firstLine="360"/>
        <w:jc w:val="both"/>
        <w:rPr/>
      </w:pPr>
      <w:r>
        <w:rPr/>
        <w:t>Рядом с обрусевшим церковнославянским языком в рус</w:t>
        <w:softHyphen/>
        <w:t>ских сочинениях домонгольской эпохи мы находим чистый русский язык. Если первый употреблялся в житиях, поучениях, летописях, вообще в литературных произве</w:t>
        <w:softHyphen/>
        <w:t>дениях в собственном смысле этого слова, то второй мы видим в деловой письменности — в документах юридиче</w:t>
        <w:softHyphen/>
        <w:t>ского и иного характера, в официальной переписке кня</w:t>
        <w:softHyphen/>
        <w:t>зей, в законодательных памятниках, иногда даже в па</w:t>
        <w:softHyphen/>
        <w:t>стырских посланиях иерархов (новгородских). Здесь им пользовались не одни светские лица, но и духовные, и потому иногда из-под одного пера выходили произведения и на церковнославянском, и на русском языке. Впрочем, у духовных, по-видимому, нередко проникала в русский язык церковнославянская примесь; по крайней мере во вкладной св. Варлаама Хутынского конца XII в. мы находим два церковнославянизма: аще (вместо аче), буду</w:t>
        <w:softHyphen/>
        <w:t>щий (вместо будучии),ъ6 а вопросы Кирика архиепископу Нифонту с ответами последнего по списку конца XIII в. имеют сравнительно порядочное количество церковно</w:t>
        <w:softHyphen/>
        <w:t>славянских форм.57 Произведения светских лиц отли</w:t>
        <w:softHyphen/>
        <w:t>чаются почти полною чистотою русского языка: в одних из них, XII—XIII вв., мы совсем не находим ничего цер</w:t>
        <w:softHyphen/>
        <w:t>ковнославянского; в других — встречаем только ничтож</w:t>
        <w:softHyphen/>
        <w:t>ное количество церковнославянизмов: в Мстиславовой грамоте ИЗО г. один азъ (вм. язъ); 58 в договоре Смоленска с Ригою 1229 г., довольно большом по объему, также один прЪдъ (вместо передъ, в конце); 59 в списке «Русской Правды» конца XIII в. есть несколько форм род. п. на -аго</w:t>
      </w:r>
    </w:p>
    <w:p>
      <w:pPr>
        <w:pStyle w:val="Normal"/>
        <w:autoSpaceDE w:val="false"/>
        <w:ind w:firstLine="360"/>
        <w:jc w:val="both"/>
        <w:rPr/>
      </w:pPr>
      <w:r>
        <w:rPr/>
        <w:t>(вместо -ого), прокравшихся в список, вероятно, потому, что переписчик «Правды», прежде чем приступить к пере</w:t>
        <w:softHyphen/>
        <w:t>писыванию ее текста, переписал большую по объему Корм</w:t>
        <w:softHyphen/>
        <w:t>чую на церковнославянском языке и привык к употреб</w:t>
        <w:softHyphen/>
        <w:t>лению церковнославянизмов.60 Впрочем, можно подозре</w:t>
        <w:softHyphen/>
        <w:t>вать, что чистый русский язык деловых произведений светского характера подвергся влиянию церковнославян</w:t>
        <w:softHyphen/>
        <w:t>ского в том отношении, что писцы этих произведений, будучи знакомы с церковнославянским языком, предпо</w:t>
        <w:softHyphen/>
        <w:t>читали употреблять те русские образования, которые были общи русскому языку с церковнославянским (вроде есмъ, 1-е л. ед., есмъ, 1-е л. мн.), и уклонялись от употребления тех, которые не были известны церковнославянскому языку (вроде есми, 1-е л. ед., есме, 1-е л. мн.).</w:t>
      </w:r>
    </w:p>
    <w:p>
      <w:pPr>
        <w:pStyle w:val="Normal"/>
        <w:autoSpaceDE w:val="false"/>
        <w:ind w:firstLine="360"/>
        <w:jc w:val="both"/>
        <w:rPr/>
      </w:pPr>
      <w:r>
        <w:rPr/>
        <w:t>Если церковнославянский язык русских литератур</w:t>
        <w:softHyphen/>
        <w:t>ных произведений заключал в себе особенности местных русских говоров, то чистый русский язык деловой пись</w:t>
        <w:softHyphen/>
        <w:t>менности вполне отожествлялся с местными говорами. Таким образом, деловой документ, писавшийся в Киеве, писался на киевском говоре; деловой документ, выходив</w:t>
        <w:softHyphen/>
        <w:t>ший из Новгорода, писался на новгородском говоре.61 Ко</w:t>
        <w:softHyphen/>
        <w:t>роле: в деловой письменности было столько чисто русских языков, сколько было говоров.</w:t>
      </w:r>
    </w:p>
    <w:p>
      <w:pPr>
        <w:pStyle w:val="Normal"/>
        <w:autoSpaceDE w:val="false"/>
        <w:ind w:firstLine="360"/>
        <w:jc w:val="both"/>
        <w:rPr/>
      </w:pPr>
      <w:r>
        <w:rPr/>
        <w:t>Итак, домонгольская Русь не знала одного общего ей всей литературного языка. Она употребляла два языка: один — церковнославянский для собственно литератур</w:t>
        <w:softHyphen/>
        <w:t>ных произведений, другой — чистый русский для деловой письменности. Эти два языка делились каждый на не</w:t>
        <w:softHyphen/>
        <w:t>сколько второстепенных, местных, которые были раз</w:t>
        <w:softHyphen/>
        <w:t>личны в разных местах Руси и отличались друг от друга в той мере, в какой отличались друг от друга местные говоры.</w:t>
      </w:r>
    </w:p>
    <w:p>
      <w:pPr>
        <w:pStyle w:val="Normal"/>
        <w:autoSpaceDE w:val="false"/>
        <w:ind w:firstLine="360"/>
        <w:jc w:val="both"/>
        <w:rPr/>
      </w:pPr>
      <w:r>
        <w:rPr/>
        <w:t>Можно сказать, что домонгольская эпоха истории рус</w:t>
        <w:softHyphen/>
        <w:t>ского литературного языка есть эпоха отсутствия обще</w:t>
        <w:softHyphen/>
        <w:t>русского литературного языка, эпоха совместного су</w:t>
        <w:softHyphen/>
        <w:t>ществования нескольких местных литературных языков.62</w:t>
      </w:r>
    </w:p>
    <w:p>
      <w:pPr>
        <w:pStyle w:val="Normal"/>
        <w:autoSpaceDE w:val="false"/>
        <w:ind w:firstLine="360"/>
        <w:jc w:val="both"/>
        <w:rPr/>
      </w:pPr>
      <w:r>
        <w:rPr/>
        <w:t>§ 5. Письменность Северо-Восточной Руси ХШ-Х</w:t>
      </w:r>
      <w:r>
        <w:rPr>
          <w:rFonts w:cs="Palatino Linotype" w:ascii="Palatino Linotype" w:hAnsi="Palatino Linotype"/>
        </w:rPr>
        <w:t>Ѵ</w:t>
      </w:r>
      <w:r>
        <w:rPr/>
        <w:t xml:space="preserve"> вв.</w:t>
      </w:r>
    </w:p>
    <w:p>
      <w:pPr>
        <w:pStyle w:val="Normal"/>
        <w:autoSpaceDE w:val="false"/>
        <w:ind w:firstLine="360"/>
        <w:jc w:val="both"/>
        <w:rPr/>
      </w:pPr>
      <w:r>
        <w:rPr/>
        <w:t>Монгольский погром мало отразился на русской образо</w:t>
        <w:softHyphen/>
        <w:t>ванности. Конечно, много грамотных людей было убито или уведено в плен, много книг сгорело вместе с церквами,</w:t>
      </w:r>
    </w:p>
    <w:p>
      <w:pPr>
        <w:pStyle w:val="Normal"/>
        <w:autoSpaceDE w:val="false"/>
        <w:ind w:firstLine="360"/>
        <w:jc w:val="both"/>
        <w:rPr/>
      </w:pPr>
      <w:r>
        <w:rPr/>
        <w:t>Монастырями, дворцами. Но он оказал на нее влияние в другом отношении. Киев был превращен в развалины, лишился большей части своего населения и, поставленный лицом к лицу с варварами, потерял надолго всякую пре</w:t>
        <w:softHyphen/>
        <w:t>лесть в глазах князей. Ни один из северных князей, кото</w:t>
        <w:softHyphen/>
        <w:t>рым сначала он был предоставлен, не только не поселился в Киеве, но даже не посетил его. Мы видим в нем только наместников северных великих князей и не знаем ничего о его судьбах. Летописи суздальские, новгородские, га-лицко-волынские не упоминают уже киевских событий, и проходит в них неотмеченным даже такой важный для Киева факт, как переход этого города в руки литов</w:t>
        <w:softHyphen/>
        <w:t>цев, — так мало интересовала всех судьба старого столь</w:t>
        <w:softHyphen/>
        <w:t>ного города. Митрополит, прежде почти неисходно про</w:t>
        <w:softHyphen/>
        <w:t>живавший в Киеве, оставил разоренный город: Кирилл (1250—1280), первый митрополит после погрома, провел почти всю свою жизнь вне Киева, и мы его видим то в Галиции, то в Новгороде, то у суздальских князей; он умер в Переяславле Суздальском, и только его прах был положен в киевском Софийском соборе. Его преемники Максим (1283—1305) и Феогност (1328—1353) совсем оставили Киев и перенесли митрополию на север, во Вла</w:t>
        <w:softHyphen/>
        <w:t>димир (1299). Впрочем, одна святыня сохранилась в Киеве — Печерская лавра с мощами Антония и Феодосия Печерских, с мощами многих других печерских подвиж</w:t>
        <w:softHyphen/>
        <w:t>ников, прославленных в Печерском патерике. Но и Пе-черский м-рь пришел в запустение, и одного из его архи</w:t>
        <w:softHyphen/>
        <w:t>мандритов мы видим живущим при литовском дворе в качестве духовника второй жены Ольгерда.63 Вместе с Кие</w:t>
        <w:softHyphen/>
        <w:t>вом пал некогда богатый Чернигов и прекратил совер</w:t>
        <w:softHyphen/>
        <w:t>шенно свое существование южный Переяславль. Падение этих городов имело своим следствием то, что старая Русь как бы распалась на две половины — северо-восточную и юго-западную, между которыми встала все более и бо</w:t>
        <w:softHyphen/>
        <w:t>лее усиливавшаяся Литва и между которыми прекрати</w:t>
        <w:softHyphen/>
        <w:t>лось почти всякое общение. Каждая из этих двух половин имела свою особую судьбу, и в каждой из них литератур</w:t>
        <w:softHyphen/>
        <w:t>ный язык пошел своею дорогой в связи с местного культу</w:t>
        <w:softHyphen/>
        <w:t>рою и литературою. Мы остановимся сначала на Северо-Восточной Руси.</w:t>
      </w:r>
    </w:p>
    <w:p>
      <w:pPr>
        <w:pStyle w:val="Normal"/>
        <w:autoSpaceDE w:val="false"/>
        <w:ind w:firstLine="360"/>
        <w:jc w:val="both"/>
        <w:rPr/>
      </w:pPr>
      <w:r>
        <w:rPr/>
        <w:t>Густые леса, болота, снега Северной Руси не поме</w:t>
        <w:softHyphen/>
        <w:t>шали ордынцам разгромить ее города, но, конечно, много жителей спаслось бегством,  и сожгли  они  далеко не все города и села, брошенные населением. Мы имеем отно</w:t>
        <w:softHyphen/>
        <w:t>сительно этого одно довольно интересное известие. Быв</w:t>
        <w:softHyphen/>
        <w:t>ший в Ростове епископом перед Батыевым погромом Ки</w:t>
        <w:softHyphen/>
        <w:t>рилл был, как говорит суздальская летопись, очень богат, между прочим, книгами, т. е. у него была большая библиотека. Одна из рукописей этой библиотеки — Житие Нифонта 1219 г.,64 несомненно принадлежавшая Кириллу, дошла до нас; другая — Апостол 1220 г.,65 по всей ве</w:t>
        <w:softHyphen/>
        <w:t>роятности также принадлежавшая Кириллу, равным об</w:t>
        <w:softHyphen/>
        <w:t>разом сохранилась. Кроме этих рукописей, можно дога</w:t>
        <w:softHyphen/>
        <w:t>дываться, еще несколько рукописей, одинаковых по фор</w:t>
        <w:softHyphen/>
        <w:t>мату и близких по времени написания и особенностям языка, хранящихся в разных наших книгохранилищах, уцелело до нашего времени. Итак, Батыев погром не уничтожил библиотеки еп. Кирилла, следовательно, Ро</w:t>
        <w:softHyphen/>
        <w:t>стов, где она хранилась, в значительной степени уцелел.66 Как бы то ни было, едва монголы оставили север, как Владимир, Суздаль, Ростов зажили старою жизнью, и все пошло по-старому. Центрами Северо-Восточной Руси сделались два города: богатый, не тронутый вра</w:t>
        <w:softHyphen/>
        <w:t>гами Новгород и великокняжеская резиденция Вла</w:t>
        <w:softHyphen/>
        <w:t>димир.</w:t>
      </w:r>
    </w:p>
    <w:p>
      <w:pPr>
        <w:pStyle w:val="Normal"/>
        <w:autoSpaceDE w:val="false"/>
        <w:ind w:firstLine="360"/>
        <w:jc w:val="both"/>
        <w:rPr/>
      </w:pPr>
      <w:r>
        <w:rPr/>
        <w:t>Из них Новгород, можно сказать, расцвел в эпоху монгольского владычества, и XIII—XIV века — время его лучших во всех отношениях дней. Они ознаменованы победами над немцами, над шведами, успешною борьбою с литовскими и татарскими князьями. Московские князья, прежние союзники Новгорода, едва усилились на счет дру</w:t>
        <w:softHyphen/>
        <w:t>гих князей, стали претендовать на власть над Новгородом. Московская гегемония стала признаваться Новгородом с конца XIV в., а попытки освободиться от нее повели к потере свободы и принятию в конце XV в. московских наместников. Мы не можем сказать, что литература и просвещение процветали в Новгороде в счастливое время новгородской свободы. Можно указать на летописи, по</w:t>
        <w:softHyphen/>
        <w:t>стоянно ведшиеся в Новгороде, кажется, исключительно духовными лицами, на несколько кратких житий и пове</w:t>
        <w:softHyphen/>
        <w:t>стей — об Варлааме Хутынском,67 о посаднике Щиле,68 на послание новгородского архиеп. Василия о земном рае.69 Все эти произведения не показывают в их авторах сколько-нибудь значительного образования; они не бле</w:t>
        <w:softHyphen/>
        <w:t>щут изложением. Но грамотность была сравнительно распространена. Наши библиотеки сохранили очень много рукописей новгородского происхождения, особенно до XIV в., главным образом богослужебных, пощаженных почти непрерывными новгородскими пожарами. Из них мы видим, что Новгород был богат хорошими переписчи</w:t>
        <w:softHyphen/>
        <w:t>ками, что его архиепископы заводили у себя особых ребят или дьяков,70 которые занимались перепискою книг с хо</w:t>
        <w:softHyphen/>
        <w:t>роших оригиналов и при помощи которых архиепископы могли снабжать паству нужными книгами с более или ме</w:t>
        <w:softHyphen/>
        <w:t>нее исправными текстами.</w:t>
      </w:r>
    </w:p>
    <w:p>
      <w:pPr>
        <w:pStyle w:val="Normal"/>
        <w:autoSpaceDE w:val="false"/>
        <w:ind w:firstLine="360"/>
        <w:jc w:val="both"/>
        <w:rPr/>
      </w:pPr>
      <w:r>
        <w:rPr/>
        <w:t>Рядом с Новгородом благодаря его поддержке и защите расцвел его меньшой брат и сосед Псков. Прежде новго</w:t>
        <w:softHyphen/>
        <w:t>родский пригород, он разбогател, и время от конца XIII до конца XV в. может быть названо лучшею порою его жизни. Более скромный и ловкий, чем Новгород, занимая довольно отдаленный от Москвы угол Северо-Восточной Руси, он хотя и должен был довольно рано подчиниться московской гегемонии, но дольше Новгорода сохранил свою свободу. Литература и просвещение в нем не про</w:t>
        <w:softHyphen/>
        <w:t>цветали, но все-таки в нем за это время велись летописи, составлялись кое-какие повести (сказание об Александре Невском,71 о Довмонте 72), но грамотность и здесь была сравнительно достаточно распространена. Мы имеем неко</w:t>
        <w:softHyphen/>
        <w:t>торое количество псковских рукописей XIV и XV вв. — оно невелико, но все-таки эти рукописи тянутся от самого начала XIV до начала XVI в. и указывают на существо</w:t>
        <w:softHyphen/>
        <w:t>вание во Пскове небольшого количества опытных пере</w:t>
        <w:softHyphen/>
        <w:t>писчиков.</w:t>
      </w:r>
    </w:p>
    <w:p>
      <w:pPr>
        <w:pStyle w:val="Normal"/>
        <w:autoSpaceDE w:val="false"/>
        <w:ind w:firstLine="360"/>
        <w:jc w:val="both"/>
        <w:rPr/>
      </w:pPr>
      <w:r>
        <w:rPr/>
        <w:t>Обратимся к Владимиру. Центр Суздальского кня</w:t>
        <w:softHyphen/>
        <w:t>жества при Андрее Боголюбском, Всеволоде Юрьевиче и его детях, этот город скоро утратил всякое значение. Великое княжение в начале XIV в. перешло из него в Москву и Тверь; митрополит, едва успевший водво</w:t>
        <w:softHyphen/>
        <w:t>риться в нем, поспешил оставить его и перебраться в Мо</w:t>
        <w:softHyphen/>
        <w:t>скву. Владимир не ознаменовал себя за лучшее время своей жизни решительно ничем. Мы не знаем за конец XIII и начало XIV в. (как и за последующее время) ни одного памятника, который можно считать составленным во Владимире, ни одной рукописи, написанной во Вла</w:t>
        <w:softHyphen/>
        <w:t>димире. Этот город, можно сказать, ничем не ознаме</w:t>
        <w:softHyphen/>
        <w:t>новал себя в истории русской литературы и просве</w:t>
        <w:softHyphen/>
        <w:t>щения.</w:t>
      </w:r>
    </w:p>
    <w:p>
      <w:pPr>
        <w:pStyle w:val="Normal"/>
        <w:autoSpaceDE w:val="false"/>
        <w:ind w:firstLine="360"/>
        <w:jc w:val="both"/>
        <w:rPr/>
      </w:pPr>
      <w:r>
        <w:rPr/>
        <w:t>Он уступил свое значение сперва Твери, потом Москве. Тверь была очень недолго центром средней Руси и скоро низошла на степень второстепенного города. Она тоже ничем не ознаменовала себя, кроме летописных заметок да небольшой повести об убитом в Орде тверском князе Михаиле Ярославиче.73 Сверх того мы знаем одну ру</w:t>
        <w:softHyphen/>
        <w:t>копись, написанную в Твери в 1406 г., — список патерика Печерского.74</w:t>
      </w:r>
    </w:p>
    <w:p>
      <w:pPr>
        <w:pStyle w:val="Normal"/>
        <w:autoSpaceDE w:val="false"/>
        <w:ind w:firstLine="360"/>
        <w:jc w:val="both"/>
        <w:rPr/>
      </w:pPr>
      <w:r>
        <w:rPr/>
        <w:t>Москва в противоположность Владимиру и Твери быстро преуспела и в литературе, и в просвещении. Ее ве</w:t>
        <w:softHyphen/>
        <w:t>ликие князья были не только умными и энергичными деятелями, но также богатыми и щедрыми христолюб-цами. Они не славились как грамотеи — Дмитрий Дон</w:t>
        <w:softHyphen/>
        <w:t>ской был малограмотен, а его внук Василий Темный сов</w:t>
        <w:softHyphen/>
        <w:t>сем не знал грамоте, — но умели ценить просвещение. Между московскими митрополитами были очень образо</w:t>
        <w:softHyphen/>
        <w:t>ванные люди. Мы не имеем сведений о первом московском митр. Петре: его житие говорит только, что он был све</w:t>
        <w:softHyphen/>
        <w:t>дущ в иконописном искусстве. Митр. Алексей был несом</w:t>
        <w:softHyphen/>
        <w:t>ненно хорошо образованный для своего времени человек, по-видимому знакомый даже с греческим языком. Предание приписывает ему один список Евангелия XIV в., исправ</w:t>
        <w:softHyphen/>
        <w:t>ленный по греческому тексту.75 Один из ближайших преемников Алексея, болгарин Киприан, разыграл в исто</w:t>
        <w:softHyphen/>
        <w:t>рии наших богослужебных текстов довольно значительную роль. С его времени стали входить у нас в употребление болгарские богослужебные тексты, отчасти исправленные, отчасти вновь переведенные болгарами. Киприан известен как автор Жития св. Петра, своего предшественника по митрополии. Как человек «исполненный божественного разума и вельми книжный», он оказался на высоте взя</w:t>
        <w:softHyphen/>
        <w:t>той им на себя задачи — прославить первого московского святителя и угодника, и составленное им житие оказалось образцовым в литературном отношении.76 После Кип-риана мы видим на митрополичьем престоле Феодосия. Он также известен как автор двух слов: «Слова о чуде от мощей Алексея митрополита, бывшем в 1462 г.» и «Слова в похвалу апостолам Петру и Павлу». Оба они, особенно первое, более самостоятельное (во втором многое переписано Феодосием из слова Григория Цамвлака), — блестящие литературные произведения, для своего вре</w:t>
        <w:softHyphen/>
        <w:t>мени образцово написанные.77</w:t>
      </w:r>
    </w:p>
    <w:p>
      <w:pPr>
        <w:pStyle w:val="Normal"/>
        <w:autoSpaceDE w:val="false"/>
        <w:ind w:firstLine="360"/>
        <w:jc w:val="both"/>
        <w:rPr/>
      </w:pPr>
      <w:r>
        <w:rPr/>
        <w:t>Кроме митрополитов, Москва XIV—XV вв. была не бедна нетитулованными грамотеями. Как известно, в XIV в. возникла и быстро возвысилась Троицкая оби</w:t>
        <w:softHyphen/>
        <w:t>тель Сергия Радонежского. Обогащенная великими князьями и частными лицами, она сделалась центром литературного образования. Здесь мы видим в конце XIV и начале XV в. «премудрого» Епифания, мастера книж</w:t>
        <w:softHyphen/>
        <w:t>ного дела, искусного переписчика и едва ли не еще более искусного писателя. Два больших труда его — Житие преп. Сергия и Житие преп. Стефана Пермского — произ</w:t>
        <w:softHyphen/>
        <w:t>ведения в своем роде единственные, Второе из них дошло до нас несомненно в том виде, в каком было написано автором, и из него мы можем увидеть огромную начитан</w:t>
        <w:softHyphen/>
        <w:t>ность Епифания, блестящее знакомство с русскою пере</w:t>
        <w:softHyphen/>
        <w:t>водною литературою того времени — не только с св. Пи</w:t>
        <w:softHyphen/>
        <w:t>санием, Палеею, житиями, но с хронографами и разными церковно-историческими источниками. Он в совершенстве усвоил себе приемы византийского ораторского искусства, и его красноречие, обильное, многоречивое, сделало то, что он не нашел себе у нас продолжателей.78</w:t>
      </w:r>
    </w:p>
    <w:p>
      <w:pPr>
        <w:pStyle w:val="Normal"/>
        <w:autoSpaceDE w:val="false"/>
        <w:ind w:firstLine="360"/>
        <w:jc w:val="both"/>
        <w:rPr/>
      </w:pPr>
      <w:r>
        <w:rPr/>
        <w:t>После Епифания можно упомянуть о неизвестном авторе «Слова» о Дмитрии Донском. Несомненно, это был московский житель и притом духовное лицо, несомненно, он писал вскоре после смерти князя. Слово это может быть названо в литературном отношении очень недурным, хотя уже слишком витиеватым.79</w:t>
      </w:r>
    </w:p>
    <w:p>
      <w:pPr>
        <w:pStyle w:val="Normal"/>
        <w:autoSpaceDE w:val="false"/>
        <w:ind w:firstLine="360"/>
        <w:jc w:val="both"/>
        <w:rPr/>
      </w:pPr>
      <w:r>
        <w:rPr/>
        <w:t>Далее следует упомянуть о сербе Пахомии. Этот афон</w:t>
        <w:softHyphen/>
        <w:t>ский монах, неизвестно зачем прибывший в Россию около половины XV в., поселился в Троицком м-ре и стал рабо</w:t>
        <w:softHyphen/>
        <w:t>тать в нем над перепискою книг и особенно над составле</w:t>
        <w:softHyphen/>
        <w:t>нием житий новым русским святым по просьбе или пригла</w:t>
        <w:softHyphen/>
        <w:t>шению московских святителей. Потом он не ограничился трудами в Троицком м-ре и стал разъезжать по городам и монастырям Северо-Восточной Руси, везде составляя жития местных святых. Он написал большое количество житий, в числе других — Алексея митрополита, Сергия преподобного, Никона ученика Сергия — написал в своем роде, в литературном отношении мастерски, и утвердил за собою славу великого книжника. Его творения долго были образцами для русских авторов житий, и последние, чувствуя себя не в силах сочинить нечто оригинальное, часто просто переписывали и переделывали труды Па-хомия.80</w:t>
      </w:r>
    </w:p>
    <w:p>
      <w:pPr>
        <w:pStyle w:val="Normal"/>
        <w:autoSpaceDE w:val="false"/>
        <w:ind w:firstLine="360"/>
        <w:jc w:val="both"/>
        <w:rPr/>
      </w:pPr>
      <w:r>
        <w:rPr/>
        <w:t>Кроме этих литературных произведений Москва произ</w:t>
        <w:softHyphen/>
        <w:t>водила много списков с разного рода книг, и мы знаем некоторое количество их в наших библиотеках. Как место</w:t>
        <w:softHyphen/>
        <w:t>пребывание митрополитов она сделалась рассадником но</w:t>
        <w:softHyphen/>
        <w:t>вых и исправленных богослужебных текстов, которые с легкой руки митр. Киприана стали быстро распростра</w:t>
        <w:softHyphen/>
        <w:t>няться по всей Руси и вытеснять старые тексты.81</w:t>
      </w:r>
    </w:p>
    <w:p>
      <w:pPr>
        <w:pStyle w:val="Normal"/>
        <w:autoSpaceDE w:val="false"/>
        <w:ind w:firstLine="360"/>
        <w:jc w:val="both"/>
        <w:rPr/>
      </w:pPr>
      <w:r>
        <w:rPr/>
        <w:t>И политическое возвышение Москвы, ее гегемония, и блестящие литературные произведения, вышедшие из-под пера московских книжных людей, и другие обстоятельства быстро подняли в глазах Новгорода и других городов Северо-Восточной Руси авторитет Москвы. Она была признана столицею Северо-Восточной Руси прежде, чем Новгород, Псков, Рязань пали; вместе с тем ее литератур</w:t>
        <w:softHyphen/>
        <w:t>ный язык был признан идеалом русского литературного языка и сделался общерусским литературным языком, причем старые литературные языки Новгорода, Пскова один за другим низошли на степень провинциальных и вышли из литературного употребления.</w:t>
      </w:r>
    </w:p>
    <w:p>
      <w:pPr>
        <w:pStyle w:val="Normal"/>
        <w:autoSpaceDE w:val="false"/>
        <w:ind w:firstLine="360"/>
        <w:jc w:val="both"/>
        <w:rPr/>
      </w:pPr>
      <w:r>
        <w:rPr/>
        <w:t>§ 6. Церковнославянский язык Северо-Восточной Руси XIII—XVI вв.</w:t>
      </w:r>
    </w:p>
    <w:p>
      <w:pPr>
        <w:pStyle w:val="Normal"/>
        <w:autoSpaceDE w:val="false"/>
        <w:ind w:firstLine="360"/>
        <w:jc w:val="both"/>
        <w:rPr/>
      </w:pPr>
      <w:r>
        <w:rPr/>
        <w:t>Взглянем на московский литературный язык.</w:t>
      </w:r>
    </w:p>
    <w:p>
      <w:pPr>
        <w:pStyle w:val="Normal"/>
        <w:autoSpaceDE w:val="false"/>
        <w:ind w:firstLine="360"/>
        <w:jc w:val="both"/>
        <w:rPr/>
      </w:pPr>
      <w:r>
        <w:rPr/>
        <w:t>Московский народный говор XIV в., когда возникла в Москве литература, а может быть и письменность, был почти тожествен с говором старого Ростова, особенности которого мы знаем по рукописям начала XIII в.; равным образом он почти совсем не отличался от говоров Твери, Ярославля, Переяславля, Рязани. Таким образом, он был не только московским, но вообще среднерусским говором. Он был сравнительно чист, т. е. не имел никаких резких особенностей, которые бы выделяли его из ряда других говоров. Он не знал ни мены ц и ч, как новгородский, ни мены з и ж, с и ш, как псковский, ни даже мены ежу, как южнои западнорусские. Этп исключительно отрица</w:t>
        <w:softHyphen/>
        <w:t>тельные черты делали его вполне удобным и благозвуч</w:t>
        <w:softHyphen/>
        <w:t>ным для говоривших на других говорах, и ни один из них не мог находить в нем ничего для себя чуждого или смешного. Например, москвич не менял ц и ч; он говорил царь только с ц рі чаша только с ч; новгородец, говоривший и царь и чаръ, и чаша и цаша, не мог находить для себя ничего неудобного или смешного в произношении царь и чаша.82</w:t>
      </w:r>
    </w:p>
    <w:p>
      <w:pPr>
        <w:pStyle w:val="Normal"/>
        <w:autoSpaceDE w:val="false"/>
        <w:ind w:firstLine="360"/>
        <w:jc w:val="both"/>
        <w:rPr/>
      </w:pPr>
      <w:r>
        <w:rPr/>
        <w:t>Свойства московского говора вполне отразились ііа языке московских славянорусских текстов и на языке тоже славянорусских оригинальных московских литера</w:t>
        <w:softHyphen/>
        <w:t>турных произведений. Это был сравнительно чистый цер</w:t>
        <w:softHyphen/>
        <w:t>ковнославянский язык русского извода, с обычными постоянными русизмами, с некоторым количеством слу</w:t>
        <w:softHyphen/>
        <w:t>чайных русизмов (вроде ж вместо жд), тот самый язык, который был на Руси в домонгольскую эпоху, но без всяких местных особенностей. Правда, в XIV и XV вв. великорусское наречие имело много нового, чего не было в XI и XII вв. Так, в нем были уже широко распростра</w:t>
        <w:softHyphen/>
        <w:t>нены новые формы вроде богамъ, богами вместо старых богомъ, богы. Конечно, эти формы в числе случайных русизмов вошли в московские тексты в том или другом, во всяком случае ограниченном, количестве. Но эти формы и им подобные — что для нас важно — не давали московскому славянорусскому языку местной окраски. Они были свойственны всему великорусскому наречию, в том числе и новгородскому, и псковскому говорам.</w:t>
      </w:r>
    </w:p>
    <w:p>
      <w:pPr>
        <w:pStyle w:val="Normal"/>
        <w:autoSpaceDE w:val="false"/>
        <w:ind w:firstLine="360"/>
        <w:jc w:val="both"/>
        <w:rPr/>
      </w:pPr>
      <w:r>
        <w:rPr/>
        <w:t>По мере того как распространялось владычество Мо</w:t>
        <w:softHyphen/>
        <w:t>сквы в Северо-Восточной Руси, по мере того как все более и более начинала чувствоваться гегемония Москвы в Новгороде, Пскове и их областях, распространялся и авторитет ее литературного языка на счет литературных языков новгородского и псковского.</w:t>
      </w:r>
    </w:p>
    <w:p>
      <w:pPr>
        <w:pStyle w:val="Normal"/>
        <w:autoSpaceDE w:val="false"/>
        <w:ind w:firstLine="360"/>
        <w:jc w:val="both"/>
        <w:rPr/>
      </w:pPr>
      <w:r>
        <w:rPr/>
        <w:t>Новгородские списки с принесенных из Болгарии цер</w:t>
        <w:softHyphen/>
        <w:t>ковнославянских текстов после половины XIII и до конца XIV в. имеют тот самый язык, что и списки XI—XII вв. Мы находим в них, как и в списках XI—XII в., церковно</w:t>
        <w:softHyphen/>
        <w:t>славянский язык русского извода с более или менее обильным количеством особенностей местного говора. Тут и постоянная мена ц и ч, и жг вместо жд, и нередкое и вместо тут, кроме того, местные новгородские формы род. ед. вроде женЪ на Ъ вместо ы и т. п. Словом, списки XIII—XIV вв. имеют новгородский литературный язык. Но мало-помалу мы начинаем замечать в списках убавле</w:t>
        <w:softHyphen/>
        <w:t>ние главной новгородской особенности — мены ц и ч. Между памятниками новгородской письменности XIV в. мы имеем прекрасно написанное евангелие с довольно исправным текстом, с изящными украшениями и с за</w:t>
        <w:softHyphen/>
        <w:t>писью, указывающею на время написания — 1355 год, место — Новгород и на имена писцов.83 Последние сооб</w:t>
        <w:softHyphen/>
        <w:t>щают, что они писали по повелению архиеп. Моисея.</w:t>
      </w:r>
    </w:p>
    <w:p>
      <w:pPr>
        <w:pStyle w:val="Normal"/>
        <w:autoSpaceDE w:val="false"/>
        <w:ind w:firstLine="360"/>
        <w:jc w:val="both"/>
        <w:rPr/>
      </w:pPr>
      <w:r>
        <w:rPr/>
        <w:t>Очевидно, мы имеем дело с трудом сравнительно образо</w:t>
        <w:softHyphen/>
        <w:t>ванных лиц, состоявших при новгородском архиепископе. Язык евангелия обычный, славянорусский, новгородская окраска вообще довольна ярка. Мы находим не раз и вместо -</w:t>
      </w:r>
      <w:r>
        <w:rPr>
          <w:rFonts w:cs="Palatino Linotype" w:ascii="Palatino Linotype" w:hAnsi="Palatino Linotype"/>
        </w:rPr>
        <w:t>ѣ</w:t>
      </w:r>
      <w:r>
        <w:rPr/>
        <w:t>: человичъ, на мЪстЪ никоемъ, иминие рі т. п.; нам встречаются сравнительно часто типичные новгород</w:t>
        <w:softHyphen/>
        <w:t>ские формы имен. п. мн. на -Ъ: глусЪи слышать, мнозЪ пророци и т. п., и один раз даже еще более типичная форма имен. ед. на -е: гнаше к Симоне. Но вместе с этим писцы, видимо, стараются избегать употребления глав</w:t>
        <w:softHyphen/>
        <w:t>ной новгородской черты — мены ц и ч. Мы у них находим жерчемъ=жерцемъ (дат.), 34 об., личемЪри, 42 об., сед-меричею, 45, отроцищемъ, 64, луце, 90 об., но число слу</w:t>
        <w:softHyphen/>
        <w:t>чаев ч вм. ц и ц вместо ч несравненно меньше, чем в дру</w:t>
        <w:softHyphen/>
        <w:t>гих новгородских евангелиях того же времени, и вообще довольно ограниченно.</w:t>
      </w:r>
    </w:p>
    <w:p>
      <w:pPr>
        <w:pStyle w:val="Normal"/>
        <w:autoSpaceDE w:val="false"/>
        <w:ind w:firstLine="360"/>
        <w:jc w:val="both"/>
        <w:rPr/>
      </w:pPr>
      <w:r>
        <w:rPr/>
        <w:t>Между памятниками новгородской письменности на</w:t>
        <w:softHyphen/>
        <w:t>чала XV в. мы можем отметить несколько списков цер</w:t>
        <w:softHyphen/>
        <w:t>ковнославянских текстов со всеми обычными особен</w:t>
        <w:softHyphen/>
        <w:t>ностями новгородского славянорусского языка, в том числе с меною ц и ч. Но рядом с ними мы видим списки без мены ц и ч. Таков список Служебника 1400 г.84 Он написан неким Федором, священником Хутынского м-ря под Новгородом, по повелению новгородского архи</w:t>
        <w:softHyphen/>
        <w:t>епископа Ивана и отличается прекрасным изящным письмом, так что и здесь, в этом памятнике, мы имеем дело с трудом образованного человека. Язык не пред</w:t>
        <w:softHyphen/>
        <w:t>ставляет в общем ничего замечательного. Одна новгород</w:t>
        <w:softHyphen/>
        <w:t>ская особенность — и вместо Ъ — встречается несколько раз: смиреныхъ, 21 об., смиреныя, 26 об., о невидЪниихъ, 40 об., но мена ц и ч вполне отсутствует. Таков список Палеи 1477 г., писанный в Новгороде дьяком Нестором.85 В этом памятнике, довольно исправно написанном, встре</w:t>
        <w:softHyphen/>
        <w:t>чаются нередко другие новгородские особенности, но мены ц и ч нет. Только изредка переписчик, очевидно по недосмотру, пишет ч вместо ц, т. е., вероятно, списывает слово в том виде, как оно было в его оригинале, с новго</w:t>
        <w:softHyphen/>
        <w:t>родскою особенностью, да и тут обыкновенно он имеет дело с каким-нибудь редким, не народным словом. На</w:t>
        <w:softHyphen/>
        <w:t>пример, он пишет очетъ вместо оцетъ. Таков Апостол 1495 г.86 Он написан в Новгороде причетником одной из новгородских церквей довольно исправно и толково. Другие новгородские черты в нем остались (например, по стЪни, сумниша, поколибатися, внимаху народ-Ь, боз-Ь снидоша), но мена цичу него отсутствует, несколько слу</w:t>
        <w:softHyphen/>
        <w:t>чаев ее — несомненно, случайные погрешности.</w:t>
      </w:r>
    </w:p>
    <w:p>
      <w:pPr>
        <w:pStyle w:val="Normal"/>
        <w:autoSpaceDE w:val="false"/>
        <w:ind w:firstLine="360"/>
        <w:jc w:val="both"/>
        <w:rPr/>
      </w:pPr>
      <w:r>
        <w:rPr/>
        <w:t>Таков, наконец, текст полной Библии, составленной в Новгороде новгородским архиепископом Геннадием. Он сохранился, между прочим, в списке 1499 г., сделан</w:t>
        <w:softHyphen/>
        <w:t>ном в Новгороде тремя дьяками новгородских церквей. Кое-какие новгородские черты в нем заметны, но мена ц ичв нем также отсутствует (единичные случаи, обмолвки не в счет).87</w:t>
      </w:r>
    </w:p>
    <w:p>
      <w:pPr>
        <w:pStyle w:val="Normal"/>
        <w:autoSpaceDE w:val="false"/>
        <w:ind w:firstLine="360"/>
        <w:jc w:val="both"/>
        <w:rPr/>
      </w:pPr>
      <w:r>
        <w:rPr/>
        <w:t>Из приведенных данных видно, что Новгород задолго до потери им своей вольности без всякого принуждения, добровольно признал авторитет Москвы и принял ее литературный язык. Главная черта старого новгородского литературного языка, мена ц ич, была признана провин</w:t>
        <w:softHyphen/>
        <w:t>циализмом, нетерпимым в литературном языке, а другие черты, вроде замены -Ъ через и, вроде разных форм, были так ничтожны, что на них грамотные люди в Новгороде не обращали внимания и употребляли единственно по</w:t>
        <w:softHyphen/>
        <w:t>тому, что не знали об отсутствии их в московском литера</w:t>
        <w:softHyphen/>
        <w:t>турном языке.88 С XVI в., когда Москва утвердилась в Новгороде и во всем севере Руси, прежде подвластном Новгороду и говорившем новгородским говором, когда новгородские архиепископы стали назначаться в Москве из московских людей, старый новгородский литературный язык исчез.89</w:t>
      </w:r>
    </w:p>
    <w:p>
      <w:pPr>
        <w:pStyle w:val="Normal"/>
        <w:autoSpaceDE w:val="false"/>
        <w:ind w:firstLine="360"/>
        <w:jc w:val="both"/>
        <w:rPr/>
      </w:pPr>
      <w:r>
        <w:rPr/>
        <w:t>Мы имеем несколько произведений XVI и XVII вв., написанных в Новгороде и на новгородском Севере. Они дошли до нас в списках, сделанных то в Новгороде, то в Кирилло-Белозерском м-ре, то в Соловецком м-ре также в XVI и XVII вв. Это по преимуществу летописные заметки, исторические записки и краткие, безыскусствен</w:t>
        <w:softHyphen/>
        <w:t>ные жития северных святых. Народная речь так и скво</w:t>
        <w:softHyphen/>
        <w:t>зит в этих текстах, но переписчики стараются держаться московского литературного языка и, кроме отдельных случаев, воздерживаются от употребления мены ц и ч, хотя изредка употребляют и вместо Желающие позна</w:t>
        <w:softHyphen/>
        <w:t>комиться с поздними новгородскими списками новгород</w:t>
        <w:softHyphen/>
        <w:t>ских летописей могут взять так называемый летописец Новгородских владык по списку конца XVI в. в издании Археографической комиссии.90</w:t>
      </w:r>
    </w:p>
    <w:p>
      <w:pPr>
        <w:pStyle w:val="Normal"/>
        <w:autoSpaceDE w:val="false"/>
        <w:ind w:firstLine="360"/>
        <w:jc w:val="both"/>
        <w:rPr/>
      </w:pPr>
      <w:r>
        <w:rPr/>
        <w:t>За новгородским литературным языком последовал псковский  литературный  язык.    Псков,  где   не  было</w:t>
      </w:r>
    </w:p>
    <w:p>
      <w:pPr>
        <w:pStyle w:val="Normal"/>
        <w:autoSpaceDE w:val="false"/>
        <w:ind w:firstLine="360"/>
        <w:jc w:val="both"/>
        <w:rPr/>
      </w:pPr>
      <w:r>
        <w:rPr/>
        <w:t>своего епископа, в домонгольскую эпоху стоял несравненно ниже Новгорода, и мы не знаем ни одной рукописи, напи</w:t>
        <w:softHyphen/>
        <w:t>санной во Пскове не только в XI, но и в XII в. Вероятно, он пользовался книгами, писавшимися в Новгороде. Стар</w:t>
        <w:softHyphen/>
        <w:t>шие известные нам псковские книги — два апостола са</w:t>
        <w:softHyphen/>
        <w:t>мого начала XIV в. — заключают в себе сравнительно мало специально псковских особенностей; 91 но во псков</w:t>
        <w:softHyphen/>
        <w:t>ских текстах второй половины XIV в. особенности псков</w:t>
        <w:softHyphen/>
        <w:t>ского литературного языка являются во всей полноте. Это два параклитика — 1369 и 1386 гг.92 — и Пролог 1383 г.93 Мы в них находим нередкую мену ц и ч, з и ж, с и ш, замену я через е и наоборот е через я, по большей части не существовавшие в то время ни в одном русском говоре и потому резко выделяющие псковский литера</w:t>
        <w:softHyphen/>
        <w:t>турный язык. Они сохраняются в псковских рукописях XV в., хотя не во всех в равной степени. Мы их находим в Евангелии 1409 г., в Прологе 1425 г., в Трефолое 1446 г., наконец в двух палеях — Румянцевской конца XV в. (1494) и Ундольской начала XVI в. (1518).94 Последняя списана с первой, и сличение их текстов представляет большой интерес, показывая, как переписчик старался изгнать из языка Палеи псковские особенности. Он, на</w:t>
        <w:softHyphen/>
        <w:t>пример, находил в оригинале утрудиша, 504, вместо утрудися и сначала не догадывался, что это такая черта, которую нужно изгнать, и потому переписывал бук</w:t>
        <w:softHyphen/>
        <w:t>вально, т. е. утрудиша, но после вспохватывался и подчи</w:t>
        <w:softHyphen/>
        <w:t>щал или подправлял, так что утрудиша превращалось в утрудися. Надо заметить, что он был плохой грамотей и был плохо знаком с московским литературным языком (псковских особенностей немало: удержаша, 503 об.). Конечно, язык псковских оригинальных произведений (я имею в виду псковские летописи) в общем не отличался от языка церковнославянских текстов и имел ту же псковскую окраску. Судьбы псковского литературного языка после подчинения Пскова Москве неясны. Мы не знаем ни одной псковской рукописи XVI в., кроме Па</w:t>
        <w:softHyphen/>
        <w:t>леи, и потому не можем судить о литературном языке во Пскове в это столетие. Но позволительно догадываться, что некоторые списки Псковских летописей, относящиеся к XVI в., сделаны во Пскове. Они изредка имеют черты своих оригипалоз, т. е. в них попадается, например, ш вместо с: перши вместо перси, но это редко. По всей ве</w:t>
        <w:softHyphen/>
        <w:t>роятности, московский литературный язык и здесь вытес-</w:t>
      </w:r>
    </w:p>
    <w:p>
      <w:pPr>
        <w:pStyle w:val="Normal"/>
        <w:autoSpaceDE w:val="false"/>
        <w:ind w:firstLine="360"/>
        <w:jc w:val="both"/>
        <w:rPr/>
      </w:pPr>
      <w:r>
        <w:rPr/>
        <w:t>4   А. И. Соболевский</w:t>
      </w:r>
    </w:p>
    <w:p>
      <w:pPr>
        <w:pStyle w:val="Normal"/>
        <w:autoSpaceDE w:val="false"/>
        <w:ind w:firstLine="360"/>
        <w:jc w:val="both"/>
        <w:rPr/>
      </w:pPr>
      <w:r>
        <w:rPr/>
        <w:t>49</w:t>
      </w:r>
    </w:p>
    <w:p>
      <w:pPr>
        <w:pStyle w:val="Normal"/>
        <w:autoSpaceDE w:val="false"/>
        <w:ind w:firstLine="360"/>
        <w:jc w:val="both"/>
        <w:rPr/>
      </w:pPr>
      <w:r>
        <w:rPr/>
        <w:t>нил местный язык тем скорее, что псковский говор вслед</w:t>
        <w:softHyphen/>
        <w:t>ствие тех или других причин стал исчезать. Как из</w:t>
        <w:softHyphen/>
        <w:t>вестно, старого псковского говора с з вместо ж, с вместо ш, я вместо е теперь уже не существует даже в остатках.95</w:t>
      </w:r>
    </w:p>
    <w:p>
      <w:pPr>
        <w:pStyle w:val="Normal"/>
        <w:autoSpaceDE w:val="false"/>
        <w:ind w:firstLine="360"/>
        <w:jc w:val="both"/>
        <w:rPr/>
      </w:pPr>
      <w:r>
        <w:rPr/>
        <w:t>Как бы то ни было, мы имеем основание думать, что в XVI в. завершилось объединение Северо-Восточной Руси в области литературного языка, что московский литера</w:t>
        <w:softHyphen/>
        <w:t>турный язык вытеснил из употребления местные новго</w:t>
        <w:softHyphen/>
        <w:t>родский и псковский литературные языки и занял их место. Северо-Восточная Русь пришла к сознанию, что она одно литературное целое.</w:t>
      </w:r>
    </w:p>
    <w:p>
      <w:pPr>
        <w:pStyle w:val="Normal"/>
        <w:autoSpaceDE w:val="false"/>
        <w:ind w:firstLine="360"/>
        <w:jc w:val="both"/>
        <w:rPr/>
      </w:pPr>
      <w:r>
        <w:rPr/>
        <w:t>Что же такое был московский литературный язык, сделавшийся языком общим всей Северо-Восточной Руси?</w:t>
      </w:r>
    </w:p>
    <w:p>
      <w:pPr>
        <w:pStyle w:val="Normal"/>
        <w:autoSpaceDE w:val="false"/>
        <w:ind w:firstLine="360"/>
        <w:jc w:val="both"/>
        <w:rPr/>
      </w:pPr>
      <w:r>
        <w:rPr/>
        <w:t>Церковнославянский язык русского извода, т. е. с из</w:t>
        <w:softHyphen/>
        <w:t>вестным количеством постоянных и случайных русизмов, употреблявшийся в качестве русского литературного языка, первоначально был очень близок к живому рус</w:t>
        <w:softHyphen/>
        <w:t>скому языку, и в домонгольский период русский мог без затруднения понимать употреблявшиеся в России цер</w:t>
        <w:softHyphen/>
        <w:t>ковнославянские тексты как болгарского, так и русского происхождения. Мы должны припомнить, что формы аориста, имперфекта, двойственного числа, обильно рас</w:t>
        <w:softHyphen/>
        <w:t>сыпанные в церковнославянском языке, существовали тогда в живом русском языке, что этот последний еще не знал таких звуковых явлений, как аканье, таких новых форм, как форма мн. ч. богамъ, богами. Таким образом, между литературным языком и живым языком Руси не было бездны.</w:t>
      </w:r>
    </w:p>
    <w:p>
      <w:pPr>
        <w:pStyle w:val="Normal"/>
        <w:autoSpaceDE w:val="false"/>
        <w:ind w:firstLine="360"/>
        <w:jc w:val="both"/>
        <w:rPr/>
      </w:pPr>
      <w:r>
        <w:rPr/>
        <w:t>Начало монгольского периода мало чем отличалось от домонгольского, но к концу XIV в. живой русский язык (великорусские говоры) стал уже значительно разниться от церковнославянского, или — что то же — русского литературного языка. В XV и XVI вв. разница между живым русским и церковнославянским языками еще более увеличилась. К этому времени аорист, имперфект исчезли, двойственное число почти исчезло, многие другие формы церковнославянского языка перестали совпадать с жи</w:t>
        <w:softHyphen/>
        <w:t>выми русскими формами и быть понятными. Таким обра</w:t>
        <w:softHyphen/>
        <w:t>зом, церковнославянский язык перестал быть вполне понятным языком, и человек необразованный, неначитан</w:t>
        <w:softHyphen/>
        <w:t>ный стал затрудняться в понимании церковнославянских текстов в той мере, в какой он затрудняется в нем теперь'.96 Таким образом, церковнославянский язык для того, чтобы его знать и им владеть, стал требовать значительной обра-</w:t>
      </w:r>
    </w:p>
    <w:p>
      <w:pPr>
        <w:pStyle w:val="Normal"/>
        <w:autoSpaceDE w:val="false"/>
        <w:ind w:firstLine="360"/>
        <w:jc w:val="both"/>
        <w:rPr/>
      </w:pPr>
      <w:r>
        <w:rPr/>
        <w:t>аованности и по-тогдашиому — учености, он сделался язы</w:t>
        <w:softHyphen/>
        <w:t>ком ученым и занял почти то самое положение, в каком находился в средние века во Франции и Италии латин</w:t>
        <w:softHyphen/>
        <w:t>ский язык. Между тем средства овладеть им отличались первобытностью. Училища, отсутствовавшие в домонголь</w:t>
        <w:softHyphen/>
        <w:t>скую эпоху, отсутствовали и при монголах, и после мон</w:t>
        <w:softHyphen/>
        <w:t>голов, но что важно — значение их, потребность в них стали живо чувствоваться.97 Архиепископ новгородский Геннадий в конце XV в. жалуется на невежество учите</w:t>
        <w:softHyphen/>
        <w:t>лей-мастеров, учивших грамоте и пению. Он просит митр. Симона завести училища.98 Несколько позже, в по</w:t>
        <w:softHyphen/>
        <w:t>ловине XVI в., Стоглавый собор постановил открыть училища и поручил преподавание в них сведущим свя</w:t>
        <w:softHyphen/>
        <w:t>щенникам, дьяконам и дьякам, чтобы они учили чему умеют, ничего не утаивая. Но мы не имеем сведений, чтобы хотя одно училище, согласно постановлению собора, было открыто в XVI в. Вероятно, постановление осталось без исполнения за неимением средств в руках началь</w:t>
        <w:softHyphen/>
        <w:t>ствующего духовенства. Равным образом грамматики цер</w:t>
        <w:softHyphen/>
        <w:t>ковнославянского языка по-прежнему не существовало, и желавшему узнать идеальные формы, например, церковно</w:t>
        <w:softHyphen/>
        <w:t>славянских склонений, негде было справиться, какая форма лучше для имен. п. мн. ч.: ученицы или ученики. Книжные трудолюбцы должны были приобретать познание церковнославянского языка исключительно эксперимен</w:t>
        <w:softHyphen/>
        <w:t>тальным путем — посредством чтения церковнославян</w:t>
        <w:softHyphen/>
        <w:t>ских текстов и запоминания их звуков, форм, слов и обо</w:t>
        <w:softHyphen/>
        <w:t>ротов. Это был тяжкий труд, который сверх всего не давал точного знания. Многое зависело от того, каковы были списки в руках трудолюбца: если они были малоисправны, заключал*: в себе много случайных русизмов, усвоенный им церковнославянский язык также был должен заклю</w:t>
        <w:softHyphen/>
        <w:t>чать в себе много русизмов.</w:t>
      </w:r>
    </w:p>
    <w:p>
      <w:pPr>
        <w:pStyle w:val="Normal"/>
        <w:autoSpaceDE w:val="false"/>
        <w:ind w:firstLine="360"/>
        <w:jc w:val="both"/>
        <w:rPr/>
      </w:pPr>
      <w:r>
        <w:rPr/>
        <w:t>Но, несмотря на тяжесть труда, мы видим, что многие в Северной Руси XV и XVI вв. прекрасно владеют цер</w:t>
        <w:softHyphen/>
        <w:t>ковнославянским языком. Оставляя в стороне заезжих — болгарина митр. Киприана, серба Пахомия, грека Мак</w:t>
        <w:softHyphen/>
        <w:t>сима, укажу на Епифания, автора Жития Стефана Перм</w:t>
        <w:softHyphen/>
        <w:t>ского, на митр. Феодосия, на Иосифа Волоцкого," Нила Сорского,100 на митр. Даниила,101 на Зиновия Отенско-го,102 переводчиков с латинского библейских книг,103 на целый ряд известных и неизвестных по именам соста</w:t>
        <w:softHyphen/>
        <w:t>вителей и переделывателей житий русских святых в XVI в.</w:t>
      </w:r>
    </w:p>
    <w:p>
      <w:pPr>
        <w:pStyle w:val="Normal"/>
        <w:autoSpaceDE w:val="false"/>
        <w:ind w:firstLine="360"/>
        <w:jc w:val="both"/>
        <w:rPr/>
      </w:pPr>
      <w:r>
        <w:rPr/>
        <w:t>4*</w:t>
      </w:r>
    </w:p>
    <w:p>
      <w:pPr>
        <w:pStyle w:val="Normal"/>
        <w:autoSpaceDE w:val="false"/>
        <w:ind w:firstLine="360"/>
        <w:jc w:val="both"/>
        <w:rPr/>
      </w:pPr>
      <w:r>
        <w:rPr/>
        <w:t>51</w:t>
      </w:r>
    </w:p>
    <w:p>
      <w:pPr>
        <w:pStyle w:val="Normal"/>
        <w:autoSpaceDE w:val="false"/>
        <w:ind w:firstLine="360"/>
        <w:jc w:val="both"/>
        <w:rPr/>
      </w:pPr>
      <w:r>
        <w:rPr/>
        <w:t>Между ними мы находим немало светских людей: бояр</w:t>
        <w:softHyphen/>
        <w:t>ского сына Тучкова, автора жития Михаила Клопского,104 известного Курбского, грозного царя 105 и его сына Ивана, составившего Житие св. Антония Сийского.106 Все эти лица хорошо знают церковнославянскую грамматику и умеют справляться и с аористами, и с двойственным чис</w:t>
        <w:softHyphen/>
        <w:t>лом, и дательным самостоятельным. Что бросается у них в глаза, это желание быть как можно дальше от жиеого языка, особенно от народных слов и оборотов. Зиновий Отенский оставил нам следующее любопытное замечание: я думаю, что лукавое умышление христолюбцев или гру</w:t>
        <w:softHyphen/>
        <w:t>бых смыслом людей возводит в книжные речи из общих народных речей; по моему мнению, прилично исправлять общенародные речи книжными речами, а не книжные народными обесчещивать.107 Таким образом, Зиновий при</w:t>
        <w:softHyphen/>
        <w:t>знал лукавым умышлением употребление в литературном языке народного элемента. Курбский также оставил не менее любопытное замечание в том же роде. Он, живя в изгнании, издал «Маргарит» Иоанна Златоуста в своем переводе и в предисловии обратился к читателю с сле</w:t>
        <w:softHyphen/>
        <w:t>дующею просьбою: если я погрешил в чем, «не памятуя книжных пословицъ словенскихъ, л</w:t>
      </w:r>
      <w:r>
        <w:rPr>
          <w:rFonts w:cs="Palatino Linotype" w:ascii="Palatino Linotype" w:hAnsi="Palatino Linotype"/>
        </w:rPr>
        <w:t>ѣ</w:t>
      </w:r>
      <w:r>
        <w:rPr/>
        <w:t>потамиукрашенныхъ», и ввел «простую пословицу», то пусть читатели с любовию исправят погрешность.108</w:t>
      </w:r>
    </w:p>
    <w:p>
      <w:pPr>
        <w:pStyle w:val="Normal"/>
        <w:autoSpaceDE w:val="false"/>
        <w:ind w:firstLine="360"/>
        <w:jc w:val="both"/>
        <w:rPr/>
      </w:pPr>
      <w:r>
        <w:rPr/>
        <w:t>Стремление отдалиться от живого языка привело писа</w:t>
        <w:softHyphen/>
        <w:t>телей XV—XVI вв. к самому неумеренному риторизму. Писатели домонгольской эпохи митр. Иларион, дьякон Нестор, Кирилл Туровский также не чужды риторики, но их желание быть красноречивыми не вредит ясности и удобопонятности их языка. Они подражают лучшим образ</w:t>
        <w:softHyphen/>
        <w:t>цам, наиболее хорошо переведенным церковнославянским текстам. Они сверх того имеют, так сказать, чутье языка, понимают, что изящно, что уродливо. Напротив того, писатели Северо-Восточной Руси как будто желают быть неудобопонятными. Лучшие из них, вроде Епифания, Зиновия Отенского, часто темны, и обилие слов, как бы нагроможденных одно на другое, и неестественность син</w:t>
        <w:softHyphen/>
        <w:t>таксических оборотов заставляют задуматься, что хотел сказать автор. О более слабых, каковы Максим Грек и Вассиан Косой, нечего и говорить: их произведения вообще не без труда понимаются.109</w:t>
      </w:r>
    </w:p>
    <w:p>
      <w:pPr>
        <w:pStyle w:val="Normal"/>
        <w:autoSpaceDE w:val="false"/>
        <w:ind w:firstLine="360"/>
        <w:jc w:val="both"/>
        <w:rPr/>
      </w:pPr>
      <w:r>
        <w:rPr/>
        <w:t>Рядом с этими знатоками церковнославянского языка, довольно   многочисленными   в   Северо-Восточной   Руси</w:t>
      </w:r>
    </w:p>
    <w:p>
      <w:pPr>
        <w:pStyle w:val="Normal"/>
        <w:autoSpaceDE w:val="false"/>
        <w:ind w:firstLine="360"/>
        <w:jc w:val="both"/>
        <w:rPr/>
      </w:pPr>
      <w:r>
        <w:rPr/>
        <w:t>XVI в., мы видим людей, которые старались писать на этом языке, по не могли вследствие слабого знания этого языка. Это по преимуществу провинциальные писатели, особенно монахи отдаленных монастырей, бравшиеся за перо, чтобы описать подвиги или чудеса по кончине своего угодника. Их труды, где иногда 3-е л. ед. имперфекта употреблено вместо 3-го мн. или даже 1-го ед. аориста вместо 1-го мн.: мы идохъ, были в пренебрежении у гра</w:t>
        <w:softHyphen/>
        <w:t>мотеев. Те отзывались о них как о писанных неухищ</w:t>
        <w:softHyphen/>
        <w:t>ренно, неискусно, просторечием, по-мужицки и переделы</w:t>
        <w:softHyphen/>
        <w:t>вали, часто к ущербу для содержания, но зато по-церковно</w:t>
        <w:softHyphen/>
        <w:t>славянски. Мы знаем немало таких переделок. Любопытно, что митр. Макарий, составляя свои Четьи-Минеи и стараясь собрать в них всю известную тогда русскую литературу, избегал произведений малограмотных писа</w:t>
        <w:softHyphen/>
        <w:t>телей. Обыкновенно мы видим вместо них их переделки, часто сделанные по поручению митрополита.110</w:t>
      </w:r>
    </w:p>
    <w:p>
      <w:pPr>
        <w:pStyle w:val="Normal"/>
        <w:autoSpaceDE w:val="false"/>
        <w:ind w:firstLine="360"/>
        <w:jc w:val="both"/>
        <w:rPr/>
      </w:pPr>
      <w:r>
        <w:rPr/>
        <w:t>§ 7. Деловой ЯЗЫК Северо-Восточной Руси ХІІІ-Х</w:t>
      </w:r>
      <w:r>
        <w:rPr>
          <w:rFonts w:cs="Palatino Linotype" w:ascii="Palatino Linotype" w:hAnsi="Palatino Linotype"/>
        </w:rPr>
        <w:t>Ѵ</w:t>
      </w:r>
      <w:r>
        <w:rPr/>
        <w:t>І вв.</w:t>
      </w:r>
    </w:p>
    <w:p>
      <w:pPr>
        <w:pStyle w:val="Normal"/>
        <w:autoSpaceDE w:val="false"/>
        <w:ind w:firstLine="360"/>
        <w:jc w:val="both"/>
        <w:rPr/>
      </w:pPr>
      <w:r>
        <w:rPr/>
        <w:t>Мы до сг*х пор говорили о языке литературном Северо-Восточной Руси, о языке церковнославянском русского извода, теперь обратимся к русскому деловому языку.</w:t>
      </w:r>
    </w:p>
    <w:p>
      <w:pPr>
        <w:pStyle w:val="Normal"/>
        <w:autoSpaceDE w:val="false"/>
        <w:ind w:firstLine="360"/>
        <w:jc w:val="both"/>
        <w:rPr/>
      </w:pPr>
      <w:r>
        <w:rPr/>
        <w:t>Северо-Восточная Русь вошла в монгольский период с несколькими деловыми языками сообразно с несколькими говорами. Новгородский деловой язык был выразителем живого новгородского говора, московский — московского, псковский — псковского. Впрочем, о последнем мы мо</w:t>
        <w:softHyphen/>
        <w:t>жем только догадываться, так как подлинных документов до нас не дошло, а Псковская судная грамота, составлен</w:t>
        <w:softHyphen/>
        <w:t>ная не раньше конца XIV в. (1397—1467), дошла в позд</w:t>
        <w:softHyphen/>
        <w:t>нем, XVII в., московском списке, где переписчик, по-ви</w:t>
        <w:softHyphen/>
        <w:t>димому, сгладил черты народного языка.111</w:t>
      </w:r>
    </w:p>
    <w:p>
      <w:pPr>
        <w:pStyle w:val="Normal"/>
        <w:autoSpaceDE w:val="false"/>
        <w:ind w:firstLine="360"/>
        <w:jc w:val="both"/>
        <w:rPr/>
      </w:pPr>
      <w:r>
        <w:rPr/>
        <w:t>Количество новгородских документов, дошедших до нас, не особенно велико. Между ними можно отметить договорные грамоты с тверскими и московскими князьями, которые начинаются в XIII и оканчиваются в XV в., далее грамоты в немецкие города и, наконец, несколько частных документов (духовная Климента XIII в.).112 Кроме собственно новгородских деловых произведений мы имеем несколько документов конца XIV и самого на</w:t>
        <w:softHyphen/>
        <w:t xml:space="preserve">чала </w:t>
      </w:r>
      <w:r>
        <w:rPr>
          <w:lang w:val="en-US" w:eastAsia="en-US"/>
        </w:rPr>
        <w:t xml:space="preserve">XV </w:t>
      </w:r>
      <w:r>
        <w:rPr/>
        <w:t>із. из одной новгородской колонии — так назы</w:t>
        <w:softHyphen/>
        <w:t>ваемой Двинской земли.11:3 Московские документы сохрани</w:t>
        <w:softHyphen/>
        <w:t>лись в очень значительном количестве: тут и духовные московских князей начиная с Калиты, тут договоры, тут большое количество разных купчих и т. п.114 Кроме собственно московских мы имеем отчасти от XIV, но глав</w:t>
        <w:softHyphen/>
        <w:t>ным образом от XV в. деловые бумаги разных мест сред</w:t>
        <w:softHyphen/>
        <w:t>ней Руси, между прочим рязанскую грамоту XIV в.115</w:t>
      </w:r>
    </w:p>
    <w:p>
      <w:pPr>
        <w:pStyle w:val="Normal"/>
        <w:autoSpaceDE w:val="false"/>
        <w:ind w:firstLine="360"/>
        <w:jc w:val="both"/>
        <w:rPr/>
      </w:pPr>
      <w:r>
        <w:rPr/>
        <w:t>Эти документы показывают, что новгородский и москов</w:t>
        <w:softHyphen/>
        <w:t>ский деловой языки существовали рядом все XIV столе</w:t>
        <w:softHyphen/>
        <w:t>тие. Ни одна новгородская грамота XIV в. не заключает в себе никаких следов влияния московского языка. То же можно сказать о новгородских грамотах XV в. Перед нами договор Новгорода с тверским князем Борисом Александровичем второй четверти XV в.; в нем мы на</w:t>
        <w:softHyphen/>
        <w:t>ходим все типичные особенности новгородского говора, в том числе в массе случаев мену ц и ч: челуй, челованъе, новгорочкой, отцина, похоцетъ и т. п. Очевидно, писец грамоты не старался избегать этой особенности, как в то время избегали более грамотные переписчики церковно</w:t>
        <w:softHyphen/>
        <w:t>славянских текстов. По-видимому, Новгород сохранил свой деловой язык до конца своей вольности, когда явился в него великокняжеский наместник с целым штатом чи</w:t>
        <w:softHyphen/>
        <w:t>новников, с канцеляриею и ввел московские порядки и московский деловой язык.</w:t>
      </w:r>
    </w:p>
    <w:p>
      <w:pPr>
        <w:pStyle w:val="Normal"/>
        <w:autoSpaceDE w:val="false"/>
        <w:ind w:firstLine="360"/>
        <w:jc w:val="both"/>
        <w:rPr/>
      </w:pPr>
      <w:r>
        <w:rPr/>
        <w:t>То же, что с Новгородом, было и с его колониями. Двинские грамоты конца XIV и начала XV в. не знают московского влияния и вполне народны по языку. Глав</w:t>
        <w:softHyphen/>
        <w:t>ная их особенность — мена ц и ч. Позднейшие документы времен подчинения Москве уже не обнаруживают этой особенности. Московский деловой язык водворился и тут.</w:t>
      </w:r>
    </w:p>
    <w:p>
      <w:pPr>
        <w:pStyle w:val="Normal"/>
        <w:autoSpaceDE w:val="false"/>
        <w:ind w:firstLine="360"/>
        <w:jc w:val="both"/>
        <w:rPr/>
      </w:pPr>
      <w:r>
        <w:rPr/>
        <w:t>То же, что с Новгородом, было также, конечно, и со Псковом. Но здесь мы лишены документальных данных и можем только предполагать, впрочем с полной вероят</w:t>
        <w:softHyphen/>
        <w:t>ностью.</w:t>
      </w:r>
    </w:p>
    <w:p>
      <w:pPr>
        <w:pStyle w:val="Normal"/>
        <w:autoSpaceDE w:val="false"/>
        <w:ind w:firstLine="360"/>
        <w:jc w:val="both"/>
        <w:rPr/>
      </w:pPr>
      <w:r>
        <w:rPr/>
        <w:t>Итак, московский деловой язык к XVI в. вытеснил местные деловые языки и сделался общим для всей Северо-Восточной Руси. Документы XVI в., а их дошло огромное количество разного рода из разных мест Северо-Восточной Руси, — как ни много имеют местных черт, но все-таки имеют московский язык, и яркая окраска их местными говорами вроде мены ц и ч уже не встречается.</w:t>
      </w:r>
    </w:p>
    <w:p>
      <w:pPr>
        <w:pStyle w:val="Normal"/>
        <w:autoSpaceDE w:val="false"/>
        <w:ind w:firstLine="360"/>
        <w:jc w:val="both"/>
        <w:rPr/>
      </w:pPr>
      <w:r>
        <w:rPr/>
        <w:t>Деловая деятельность прежде, в домонгольский период, была ничтожна. Суд происходил на словах, письмен</w:t>
        <w:softHyphen/>
        <w:t>ные документы не существовали и не требовались за не</w:t>
        <w:softHyphen/>
        <w:t>многими исключениями, канцелярий с штатами чиновни</w:t>
        <w:softHyphen/>
        <w:t>ков не было в заводе. Эта деятельность мало-помалу рас</w:t>
        <w:softHyphen/>
        <w:t>ширялась, в XIV в. она уже была значительною.116 Как сказано, мы имеем документы и московские, и двинские, и новгородские от XIV и начала XV в. В XV и XVI вв. она стала еще шире.117 Документ стал необходимостью, он стал являться чаще и чаще даже в крестьянском быту. Таким образом, употребление русского делового языка увеличилось в объеме, можно сказать, путем естествен</w:t>
        <w:softHyphen/>
        <w:t>ного развития.</w:t>
      </w:r>
    </w:p>
    <w:p>
      <w:pPr>
        <w:pStyle w:val="Normal"/>
        <w:autoSpaceDE w:val="false"/>
        <w:ind w:firstLine="360"/>
        <w:jc w:val="both"/>
        <w:rPr/>
      </w:pPr>
      <w:r>
        <w:rPr/>
        <w:t>Сверх того, оно постепенно стало увеличиваться на счет литературного церковнославянского языка.118</w:t>
      </w:r>
    </w:p>
    <w:p>
      <w:pPr>
        <w:pStyle w:val="Normal"/>
        <w:autoSpaceDE w:val="false"/>
        <w:ind w:firstLine="360"/>
        <w:jc w:val="both"/>
        <w:rPr/>
      </w:pPr>
      <w:r>
        <w:rPr/>
        <w:t>§ 8. Церковнославянская письменность Западной Руси ХІІІ-Х</w:t>
      </w:r>
      <w:r>
        <w:rPr>
          <w:rFonts w:cs="Palatino Linotype" w:ascii="Palatino Linotype" w:hAnsi="Palatino Linotype"/>
        </w:rPr>
        <w:t>Ѵ</w:t>
      </w:r>
      <w:r>
        <w:rPr/>
        <w:t>ІІ вв.119</w:t>
      </w:r>
    </w:p>
    <w:p>
      <w:pPr>
        <w:pStyle w:val="Normal"/>
        <w:autoSpaceDE w:val="false"/>
        <w:ind w:firstLine="360"/>
        <w:jc w:val="both"/>
        <w:rPr/>
      </w:pPr>
      <w:r>
        <w:rPr/>
        <w:t>Юго-западная половина старой Руси издревле дели</w:t>
        <w:softHyphen/>
        <w:t>лась на две части — северную, которую мы теперь назы</w:t>
        <w:softHyphen/>
        <w:t>ваем Белою Русью, и южную, которая носит название Малой Руси. Главное отличие этих частей заключалось в языке: северная часть употребляла язык, очень близкий в звуковом отношении к языку Московской Руси, в одних местах (в Смоленске, Полоцке, вероятно Витебске) при-ближаясь к новгородскому говору и имея мену и и ч, в других сходясь с собственно московским говором. Глав</w:t>
        <w:softHyphen/>
        <w:t>ные особенности старых белорусских говоров всех вообще:</w:t>
      </w:r>
    </w:p>
    <w:p>
      <w:pPr>
        <w:pStyle w:val="Normal"/>
        <w:autoSpaceDE w:val="false"/>
        <w:ind w:firstLine="360"/>
        <w:jc w:val="both"/>
        <w:rPr/>
      </w:pPr>
      <w:r>
        <w:rPr/>
        <w:t>1) мена ежу, являющаяся уже в старшем из белорусских памятников,  в договоре Смоленска с Ригою  1229 г.,</w:t>
      </w:r>
    </w:p>
    <w:p>
      <w:pPr>
        <w:pStyle w:val="Normal"/>
        <w:autoSpaceDE w:val="false"/>
        <w:ind w:firstLine="360"/>
        <w:jc w:val="both"/>
        <w:rPr/>
      </w:pPr>
      <w:r>
        <w:rPr/>
        <w:t>2) постоянная твердость р, являющаяся в белорусских текстах с XIV в. Напротив того, Южная Русь, кроме, вероятно, Киева и его области, говорила языком, сравни</w:t>
        <w:softHyphen/>
        <w:t>тельно резко отличным от языка Московской Руси, язы</w:t>
        <w:softHyphen/>
        <w:t>ком, главною чертою которого были Ъ вместо е, перешед</w:t>
        <w:softHyphen/>
        <w:t>ший потом отчасти в і, и о вместо о, перешедшее потом отчасти в у, отчасти в і. К этой черте присоединялись тожество и и ы, мена в и у.120</w:t>
      </w:r>
    </w:p>
    <w:p>
      <w:pPr>
        <w:pStyle w:val="Normal"/>
        <w:autoSpaceDE w:val="false"/>
        <w:ind w:firstLine="360"/>
        <w:jc w:val="both"/>
        <w:rPr/>
      </w:pPr>
      <w:r>
        <w:rPr/>
        <w:t>Обратимся к северной половине Юго-Западной Руси, к Западной Руси. Главная часть ее входила в древнюю эноху в состав Полоцкого княжества, которое мало-помалу раздробилось на большое количество мелких уделов. Ле</w:t>
        <w:softHyphen/>
        <w:t>тописи нередко сообщают пам о междоусобиях полоцких князей и об участии в этих междоусобиях Литвы. Послед</w:t>
        <w:softHyphen/>
        <w:t>няя почти в одно время с нашествием Батыя предприняла наступательные действия на своих русских соседей, и скоро литовские князья оказались княжащими в русских городах — в Полоцке, Новгороде литовском, — роднящи</w:t>
        <w:softHyphen/>
        <w:t>мися с русскими княжескими родами. При Гедимине почти вся Западная Русь сосредоточилась в руках одного литов</w:t>
        <w:softHyphen/>
        <w:t>ского князя, и из больших городов только Смоленск еще оставался в русских руках. При Ольгерде закончилось расширение литовских владений, Юго-Западная Русь, кроме захваченной поляками Галиции, вошла в состав литовско-русского государства. Новое государство со</w:t>
        <w:softHyphen/>
        <w:t>стояло главным образом из русских областей, и его един</w:t>
        <w:softHyphen/>
        <w:t>ственная важная особенность была князья литовского происхождения. Вследствие превосходства русских над литовцами и в численном и особенно в культурном отно</w:t>
        <w:softHyphen/>
        <w:t>шении русский элемент в новом государстве получил решительное преобладание над литовским. Если Ольгерд и Кейстут еще чувствовали себя литвинами, то сыновья Ольгерда, почти все православные, едва ли не были бо</w:t>
        <w:softHyphen/>
        <w:t>лее русскими, чем литвинами. Понятно, русский язык сделался государственным языком, на нем писались доку</w:t>
        <w:softHyphen/>
        <w:t>менты Кестутия, Ягелла, других сыновей Ольгерда, Ви-товта. Литовский язык остался вне письменного употреб</w:t>
        <w:softHyphen/>
        <w:t>ления, и не существует ни одной, хотя бы ничтожной по размерам грамоты, которая была бы написана по-ли</w:t>
        <w:softHyphen/>
        <w:t>товски.</w:t>
      </w:r>
    </w:p>
    <w:p>
      <w:pPr>
        <w:pStyle w:val="Normal"/>
        <w:autoSpaceDE w:val="false"/>
        <w:ind w:firstLine="360"/>
        <w:jc w:val="both"/>
        <w:rPr/>
      </w:pPr>
      <w:r>
        <w:rPr/>
        <w:t>Все вело к тому, чтобы литовско-русское государство превратилось совсем в русское, с православными князьями, с православным населением. Но переход Ягелла в като</w:t>
        <w:softHyphen/>
        <w:t>личество, брак его с Ядвигою, занятие им польского королевского престола и начавшееся через то политиче</w:t>
        <w:softHyphen/>
        <w:t>ское единение литовско-русского государства с польским помешали полному обрусению Литвы. Литовские великие князья, они же в большинстве случаев и польские короли, будучи католиками по вероисповеданию, хотя часто лю</w:t>
        <w:softHyphen/>
        <w:t>били свои русские владения больше, чем польские, все-таки утратили с Русью тесную религиозную и националь</w:t>
        <w:softHyphen/>
        <w:t>ную связь. Польша, хотя ее культура в то время была не только не выше, но едва ли не ниже русской (вспомним, что поляки в конце XIV в. не имели почти никакой лртте</w:t>
        <w:softHyphen/>
        <w:t>ратуры на своем языке и даже документы у них писались по-латынп), при посредстве двора, польских обычаев и порядков, посредством Магдебургского права начала мало-помалу оказывать влияние на русских, особенно на выс</w:t>
        <w:softHyphen/>
        <w:t>шее и служилое сословие, на аристократию и дворянство, и скоро польский язык стал здесь хорошо известным и сообщил русскому языку значительное количество поло</w:t>
        <w:softHyphen/>
        <w:t>низмов в звуках, формах, лексике, синтаксических обо</w:t>
        <w:softHyphen/>
        <w:t>ротах.</w:t>
      </w:r>
    </w:p>
    <w:p>
      <w:pPr>
        <w:pStyle w:val="Normal"/>
        <w:autoSpaceDE w:val="false"/>
        <w:ind w:firstLine="360"/>
        <w:jc w:val="both"/>
        <w:rPr/>
      </w:pPr>
      <w:r>
        <w:rPr/>
        <w:t>Западная Русь в домонгольскую эпоху не блистала своею образованностью. Мы не знаем ни одной рукописи, которая бы была написана в ее пределах до нашествия татар. Конечно, можно думать, что они были и что они истреблены во времена унии католиками, но свидетельство «Перестроги», что в краковских костелах заперты навеки «великие склепы» славянских книг и что у львовских доминиканцев хранится множество учительных книг сла</w:t>
        <w:softHyphen/>
        <w:t>вянских, едва ли имеет в виду не произведения право</w:t>
        <w:softHyphen/>
        <w:t>славной полемической литературы XVI в.121 Впрочем, мы имеем одно не лишенное интереса свидетельство, ка</w:t>
        <w:softHyphen/>
        <w:t>сающееся Смоленска. Этот город стоял, по-видимому, сравнительно высоко. Авраамий Смоленский, рассказы</w:t>
        <w:softHyphen/>
        <w:t>вает его житие, был большим любителем книжного чтения; он брал из одного смоленского монастыря жития св. пу</w:t>
        <w:softHyphen/>
        <w:t>стынников, Житие Феодосия Печерского, творения Зла</w:t>
        <w:softHyphen/>
        <w:t>тоуста и Ефрема Сирина и при помощи писцов выписывал лучшие места из прочитанного в особые сборники.122 Литературная деятельность также не процветала. Мы имеем от Западной Руси домонгольской эпохи только два произведения: Житие Ефросиний Полоцкой, дочери из</w:t>
        <w:softHyphen/>
        <w:t>вестного Всеслава Полоцкого и настоятельницы одного из полоцких монастырей, написанное вскоре после ее смерти, вероятно, в Полоцке, весьма недурное в литературном отношении,123 и Житие Авраамия Смоленского, написанное его учеником Ефремом, вероятно, в Смоленске в на</w:t>
        <w:softHyphen/>
        <w:t>чале XIII в. Ефрем составил также весьма недурное произве</w:t>
        <w:softHyphen/>
        <w:t>дение и выказал порядочное знакомство с разными лите</w:t>
        <w:softHyphen/>
        <w:t>ратурными произведениями Древней Руси, между про</w:t>
        <w:softHyphen/>
        <w:t>чим с Житием Феодосия Печерского.</w:t>
      </w:r>
    </w:p>
    <w:p>
      <w:pPr>
        <w:pStyle w:val="Normal"/>
        <w:autoSpaceDE w:val="false"/>
        <w:ind w:firstLine="360"/>
        <w:jc w:val="both"/>
        <w:rPr/>
      </w:pPr>
      <w:r>
        <w:rPr/>
        <w:t>Время, непосредственно следующее за Батыевым по</w:t>
        <w:softHyphen/>
        <w:t>громом, также в Западной Руси ничем не ознаменовано. Мы можем указать на Псалтырь 1296 г.,124 написанную весьма искусно, вероятно в пределах Западной Руси, да на один-два списка богослужебных текстов XIV в., в которых можно подозревать памятники западнорусского письма. По-видимому, списывание книг здесь было мало распространено; во всяком случае богослужебные книги, употреблявшиеся в Западной Руси и дошедшие до нас, обыкновенно не имеют в себе ничего западнорусского и должны быть признаваемы за привезенные со стороны. Так, Евангелие гр. Толстого (ныне в Публ. библ.) XIII — XIV в. некогда находилось в Полоцке, но нет оснований считать его написанным в Полоцке; 125 другое евангелие, Погодинское (тоже в Публ. библ.), XIII—XIV в., при</w:t>
        <w:softHyphen/>
        <w:t>надлежавшее в XIV в. одному из полоцких монастырей, по всем признакам новгородского происхождения.126 Третье евангелие (в Публ. библ.), XIV в., также бывшее в одном из полоцких монастырей, несомненно новгород</w:t>
        <w:softHyphen/>
        <w:t>ского происхождения.127 Четвертое евангелие (Румянц. муз., № 108), XIV в., бывшее в начале XVI в. где-то в Белоруссии, вероятно, московского письма.128 То же можно сказать относительно так называемого Мстижского евангелия, тоже XIV в., принадлежавшего одному мона</w:t>
        <w:softHyphen/>
        <w:t>стырю под Минском.129</w:t>
      </w:r>
    </w:p>
    <w:p>
      <w:pPr>
        <w:pStyle w:val="Normal"/>
        <w:autoSpaceDE w:val="false"/>
        <w:ind w:firstLine="360"/>
        <w:jc w:val="both"/>
        <w:rPr/>
      </w:pPr>
      <w:r>
        <w:rPr/>
        <w:t>Если не было распространено списывание книг, то, конечно, не могла здесь процветать литературная деятель</w:t>
        <w:softHyphen/>
        <w:t>ность. Мы можем указать только на Сказание о Меркурии Смоленском, дошедшее в поздних списках, вероятно смо</w:t>
        <w:softHyphen/>
        <w:t>ленское по происхождению,130 на житие трех виленских мучеников, пострадавших при Ольгерде, 131 да на так называемые литовские летописи. Последние, возникшие в конце XIV в., представляют собой летописные сборники, которые имеют в виду все литовско-русское государство. В состав их вошли, между прочим, Галицко-Волынская летопись, дошедшая до нас также в Ипатском списке, киевские летописные заметки XIV—XV вв., Смоленская летопись XIV—XV вв. и др. Литовские летописи, у нас мало известные, дошли в очень ограниченном количестве списков, между прочим, в одном списке 1495 г., написан</w:t>
        <w:softHyphen/>
        <w:t>ном каким-то Аврамкою в Смоленске. К сожалению, этот список еще не издан, хотя давно находится в руках здеш</w:t>
        <w:softHyphen/>
        <w:t>ней Археографической комиссии. 132 Собственно литов</w:t>
        <w:softHyphen/>
        <w:t>ская часть этих летописей, написанная едва ли не в Вильне во второй половине XIV и начале XV в., мало чем отли</w:t>
        <w:softHyphen/>
        <w:t>чается от других русских летописей. Язык ее плохой церковнославянский, т. е. в значительной степени сме</w:t>
        <w:softHyphen/>
        <w:t>шанный с русским, кое-где, если судить по списку XV в. (Уваровскому), с неправильными формами аориста: по</w:t>
        <w:softHyphen/>
        <w:t>йдешь, приведешь, выйдешь, отрешишь (вместо поиде и т. д.). Но что замечательно в этой летописи, это почти полное отсутствие полонизмов. Мы можем отметить только слово кмотръ (кум), как будто польское, но быть может, оно чистое русское.133</w:t>
      </w:r>
    </w:p>
    <w:p>
      <w:pPr>
        <w:pStyle w:val="Normal"/>
        <w:autoSpaceDE w:val="false"/>
        <w:ind w:firstLine="360"/>
        <w:jc w:val="both"/>
        <w:rPr/>
      </w:pPr>
      <w:r>
        <w:rPr/>
        <w:t>Вообще Западная Русь в конце XIII и в XIV в. во всем, что касается литературного языка, держалась тра</w:t>
        <w:softHyphen/>
        <w:t>диции и не представляла почти никаких особенностей в сравнении с Русью Московской.</w:t>
      </w:r>
    </w:p>
    <w:p>
      <w:pPr>
        <w:pStyle w:val="Normal"/>
        <w:autoSpaceDE w:val="false"/>
        <w:ind w:firstLine="360"/>
        <w:jc w:val="both"/>
        <w:rPr/>
      </w:pPr>
      <w:r>
        <w:rPr/>
        <w:t>Этого нельзя сказать о XV и первой половине XVI в. В это время начал совершаться переворот, приближение литературного языка отчасти к языку живому западно</w:t>
        <w:softHyphen/>
        <w:t>русскому, отчасти к языку польскому.</w:t>
      </w:r>
    </w:p>
    <w:p>
      <w:pPr>
        <w:pStyle w:val="Normal"/>
        <w:autoSpaceDE w:val="false"/>
        <w:ind w:firstLine="360"/>
        <w:jc w:val="both"/>
        <w:rPr/>
      </w:pPr>
      <w:r>
        <w:rPr/>
        <w:t>Списки с церковнославянских текстов, сделанные в XV и первой половине XVI в. в каком-либо месте Западной Руси и дошедшие до нас, отличаются крайнею малочис</w:t>
        <w:softHyphen/>
        <w:t>ленностью. Мы можем назвать Пролог 1406 г.,134 Минею 1487 г.,135 Четью, или Сборник житий 1489 г.,136 Пролог 1512 г.,137 Моисеево пятикнижие 1514 г.,138 Евангелие 1539 г. (Слуцкое),139 другие списки не имеют дат. Из по</w:t>
        <w:softHyphen/>
        <w:t>следних замечательны: 1) Радзивиловский список ле</w:t>
        <w:softHyphen/>
        <w:t>тописей второй половины XV в. (Начальная, Киевская, часть Суздальской летописи), хранящийся в Библиотеке Академии наук; 140 2) список древнего перевода византий</w:t>
        <w:softHyphen/>
        <w:t>ского Хронографа Иоанна Малалы с дополнениями и с прибавлением «Александрии» и сокращенной русской летописи, так называемого Летописца переяславского, относящийся к концу XV или началу XVI в. (Архив МИД),141 и 3) сборник XV—XVI в. довольно разнооб</w:t>
        <w:softHyphen/>
        <w:t>разного содержания, заключающий в себе, между про</w:t>
        <w:softHyphen/>
        <w:t>чим, сокращение некоторых частей Начальной летописи и повесть о Дракуле.142</w:t>
      </w:r>
    </w:p>
    <w:p>
      <w:pPr>
        <w:pStyle w:val="Normal"/>
        <w:autoSpaceDE w:val="false"/>
        <w:ind w:firstLine="360"/>
        <w:jc w:val="both"/>
        <w:rPr/>
      </w:pPr>
      <w:r>
        <w:rPr/>
        <w:t>Малочисленность списков объясняется положением православной церкви в литовско-русском государстве. Великие князья литовские в качестве католиков не обра</w:t>
        <w:softHyphen/>
        <w:t>щали внимания на дела православной церкви и ограничи</w:t>
        <w:softHyphen/>
        <w:t>вались назначением духовных лиц. При этом они не при</w:t>
        <w:softHyphen/>
        <w:t>нимали в соображение ни степени образованности, ни нравственных достоинств будущих митрополитов, еписко</w:t>
        <w:softHyphen/>
        <w:t>пов, игуменов, а руководились их личными заслугами и услугами, ходатайством знатных вельмож, а всего чаще денежными подарками. Это началось еще в XIV в., и мы имеем довольно интересный документ — обязательство лунного еп. Ивана уплатить Ягеллу 200 гривен и 30 ко</w:t>
        <w:softHyphen/>
        <w:t>ней за поставлеиие его митрополитом (1398 г.).143 Таким образом, епископии и настоятельства в богатых монасты</w:t>
        <w:softHyphen/>
        <w:t>рях рассматривались как доходные статьи и отдавались тем дворянам, которые желали иметь пожизненный до</w:t>
        <w:softHyphen/>
        <w:t>ход. Отсюда ряд безобразий: мы видим епископов и игуме</w:t>
        <w:softHyphen/>
        <w:t>нов совершенно невежественных, нимало не религиозных, живущих с женами и приживающих детей или ведущих безнравственную жизнь. Низшее духовенство, находясь в зависимости, с одной стороны, от пастырей, смотревших на церковь как на источник дохода, с другой стороны, от помещиков или горожан, не чувствовало потребности в каком бы то ни было образовании и в огромном боль</w:t>
        <w:softHyphen/>
        <w:t>шинстве случаев не шло далее кое-какого уменья читать и писать. Само собою разумеется, школы не существовали. Светские люди, более или менее независимые, если хотели иметь образование, искали его в латинском языке и сред</w:t>
        <w:softHyphen/>
        <w:t>невековой западной литературе и доходили до Краков</w:t>
        <w:softHyphen/>
        <w:t>ского университета. Мы видим русских студентов в Кра</w:t>
        <w:softHyphen/>
        <w:t xml:space="preserve">ковском университете в XV—XVI вв., мы знаем даже одного русского профессора в Кракове, магистра Павла с Кросна </w:t>
      </w:r>
      <w:r>
        <w:rPr>
          <w:lang w:val="en-US" w:eastAsia="en-US"/>
        </w:rPr>
        <w:t xml:space="preserve">(Paulus Ruthenus z Krosna), </w:t>
      </w:r>
      <w:r>
        <w:rPr/>
        <w:t>преподававшего там пиитику и писавшего латинские стихи.144 Но Краковский университет принимал студентов только католического исповедания, и православные русские, чтобы попасть в него, должны были или объявить себя католиками, или перейти в католичество. Большая часть, конечно, делала последнее, превращалась в поляков и пропадала для Руси.</w:t>
      </w:r>
    </w:p>
    <w:p>
      <w:pPr>
        <w:pStyle w:val="Normal"/>
        <w:autoSpaceDE w:val="false"/>
        <w:ind w:firstLine="360"/>
        <w:jc w:val="both"/>
        <w:rPr/>
      </w:pPr>
      <w:r>
        <w:rPr/>
        <w:t>Взглянем на язык этих списков. Большая их часть не отличается по языку ничем от московских книг того же времени, кроме изредка мены в и у и других мелких осо</w:t>
        <w:softHyphen/>
        <w:t>бенностей. Но Четья 1489 г. имеет нечто замечательное. Она состоит главным образом из житий и слов, т. е. таких текстов, которые могут быть изменяемы переписчиками с особою свободою. Переписчик четьи, попович Березка из Новгорода литовского, как будто употребил все уси</w:t>
        <w:softHyphen/>
        <w:t>лия, чтобы сблизить язык церковнославянских текстов с местным западнорусским. Отсюда огромное количество местных форм, слов, синтаксических оборотов. Тут мы находим очень часто о вместо е после шипящих, даже в неударяемых слогах: чому, видячо, слышавшо; формы 1-го л. мн. ч. на -мо: есмо, подъмо, празнуимо, будьмо; слова вроде багатыръский, голыпяй (голяк), дбати. Между ними мы видим некоторое число полонизмов из числа тех, которые успели войти в живой русский язык, вроде моцъ, моцно, обецати, полецати. Церковнославянская грамма</w:t>
        <w:softHyphen/>
        <w:t>тика была известна Березке мало, и он, например, форму 3-го л. ед. ч. имперфекта употребил в значении мн. ч.: родители мои честяше (=яху), родители мои постяшеся (62, 62 об.).</w:t>
      </w:r>
    </w:p>
    <w:p>
      <w:pPr>
        <w:pStyle w:val="Normal"/>
        <w:autoSpaceDE w:val="false"/>
        <w:ind w:firstLine="360"/>
        <w:jc w:val="both"/>
        <w:rPr/>
      </w:pPr>
      <w:r>
        <w:rPr/>
        <w:t>Малочисленность церковнославянских текстов западно</w:t>
        <w:softHyphen/>
        <w:t>русского происхождения также дозволяет нам предполо</w:t>
        <w:softHyphen/>
        <w:t>жить, что знание церковнославянского языка в Западной Руси XV и первой половины XVI в. было далеко от процветания. Западнорусские литературные труды этого времени вполне подтверждают наше предположение.</w:t>
      </w:r>
    </w:p>
    <w:p>
      <w:pPr>
        <w:pStyle w:val="Normal"/>
        <w:autoSpaceDE w:val="false"/>
        <w:ind w:firstLine="360"/>
        <w:jc w:val="both"/>
        <w:rPr/>
      </w:pPr>
      <w:r>
        <w:rPr/>
        <w:t>Мы остановимся на главных из них — на Библии Скорины, на Сборнике Залусского XV—XVI в. и на Сборнике познанском.</w:t>
      </w:r>
    </w:p>
    <w:p>
      <w:pPr>
        <w:pStyle w:val="Normal"/>
        <w:autoSpaceDE w:val="false"/>
        <w:ind w:firstLine="360"/>
        <w:jc w:val="both"/>
        <w:rPr/>
      </w:pPr>
      <w:r>
        <w:rPr/>
        <w:t>Перед нами так называемая Библия Скорины, отпеча</w:t>
        <w:softHyphen/>
        <w:t>танная в Праге и Вильне в 1517—1525 гг. Из книг этой Библии две — Псалтырь и Апостол — не что иное, как обычные церковнославянские, подправленные кое-где по чешскому тексту. Остальные книги — почти весь Ветхий завет — представляют перевод с чешского, кое-где с встав</w:t>
        <w:softHyphen/>
        <w:t>кою отрывков церковнославянских текстов (из паримей-ников), исправленных по чешскому оригиналу. Франциск Скорина, несмотря на свое католическое имя, по-види</w:t>
        <w:softHyphen/>
        <w:t>мому, был православный и родился в Полоцке. Трудно сказать решительно, где он учился, но есть данные, позволяющие думать, что он окончил курс в Краковском университете и получил степень доктора медицины в Па-дуанском университете. Литературное и религиозное дви</w:t>
        <w:softHyphen/>
        <w:t>жение у чехов, с которым ему пришлось познакомиться в Праге, и развитие там книгопечатного дела навели Ско-рину па мысль просветить своих соотечественников и дать им книги св. Писания, отчасти редкие у них, отчасти совсем неизвестные у них в рукописных списках. Хотя новейший исследователь труда Скорины П. В. Владими</w:t>
        <w:softHyphen/>
        <w:t>ров видит в них попытку перевода св. Писания на народ</w:t>
        <w:softHyphen/>
        <w:t>ный язык, но не подлежит сомнению, что Скорина не имел в виду, так сказать, вульгаризации священных книг и не желал переводить их на народный язык. Напротив, он оставлял церковнославянский текст церковнославян</w:t>
        <w:softHyphen/>
        <w:t>ских отрывков, вставленных им в свой перевод, почти без изменений, да и сам старался переводить с чешского не на русский язык, а на церковнославянский, т. е. на тот язык, который был в богослужебных книгах Западной Руси его времени. Отсюда у него частое употребление форм аориста и имперфекта, в его время уже не суще</w:t>
        <w:softHyphen/>
        <w:t>ствовавших в живом русском языке, форм причастий на</w:t>
        <w:softHyphen/>
        <w:t xml:space="preserve">стоящего времени на -щий (вместо русских на -чип), изъявительного наклонения 2-го л. ед. на -ши (вместо -шъ), род. ед. ж. р. на -я (вместо Ъ или и). Отсюда у него такие фонетические черты, как отсутствие </w:t>
      </w:r>
      <w:r>
        <w:rPr>
          <w:lang w:val="en-US" w:eastAsia="en-US"/>
        </w:rPr>
        <w:t xml:space="preserve">j: </w:t>
      </w:r>
      <w:r>
        <w:rPr/>
        <w:t>сеатва, роз-сеалъ, отъ неа же (Быт. 19 об., 23, 41) и т. п. Многие церковнославянские формы образованы им совершенно правильно, но рядом с ними большое количество таких, которые обличают его слабость в церковнославянском языке. Он, например, никак не может справиться с фор</w:t>
        <w:softHyphen/>
        <w:t>мами 3-го л. аориста и имперфекта и смешивает одни с другими. Он пишет: уменшишеся вода, Быт. 19 об. (=умещайся), поклопихуся, Быт. 68, взяху, 84, отвра-тихуся, 65 об. (вместо -ша), очи болезниве бяше, Быт. 53 (вместо -ху), имеаша (вместо -ху). Или у него множествен</w:t>
        <w:softHyphen/>
        <w:t>ное число стоит вместо двойственного: руку иашихъ, Быт. 15 об., отъ руку человЪчиихъ, 20, очию своихъ, 56 об. Или встречаются какие-то невозможные формы: пояхъ ю былъ собЪ за жопу, Быт. 25 (вместо поялъ былъ, давнопрошедшее), чародеаниеи, волхованиеи (род. мн.). Русский элемент у Скорины весьма силен и в звуках, и в формах, и в лексике, и, наконец, в синтаксисе. Мена в и у в Библии — постоянное явление, твердое р вместо мягкого — тоже, формы род. ед. ж. р. на -е — тоже: пище, темнице и т. п. Слова вроде ворожбитъ, своробъ, калека, корогодъ (хоровод), тафта, бумага — на всякой странице. Кроме русского элемента мы находим в Библии элементы польский и чешский. Первый вошел в Библию потому, что живой западнорусский язык во время Ско</w:t>
        <w:softHyphen/>
        <w:t>рины был уже богат полонизмами. Понятно, полонизмы у Скорины обыкновенно являются без всякой надобности. Тут мы находим обычные полонизмы как в своем поль</w:t>
        <w:softHyphen/>
        <w:t xml:space="preserve">ском виде, вроде моцъ, обецати, цалый, длугый, члопокъ, покармъ, так и переделанные в русском духе восполокъ — </w:t>
      </w:r>
      <w:r>
        <w:rPr>
          <w:lang w:val="en-US" w:eastAsia="en-US"/>
        </w:rPr>
        <w:t xml:space="preserve">wespotek, </w:t>
      </w:r>
      <w:r>
        <w:rPr/>
        <w:t>тресла—</w:t>
      </w:r>
      <w:r>
        <w:rPr>
          <w:lang w:val="en-US" w:eastAsia="en-US"/>
        </w:rPr>
        <w:t xml:space="preserve">trzesta </w:t>
      </w:r>
      <w:r>
        <w:rPr/>
        <w:t>(чресла). Тут мы находим сравнительно редкие полонизмы — формы   вроде   внег</w:t>
        <w:softHyphen/>
        <w:t>дахъ кричала, Выт. 72, 1-е л. прошедшего сложного; поставилсь, 2-е л. прошедшего сложного. Чешский эле</w:t>
        <w:softHyphen/>
        <w:t xml:space="preserve">мент, конечно, не существовал в живом русском языке, и Скорина его внес из своего чешского оригинала. Впрочем, чехизмы настолько близки к полонизмам, что часто их нельзя друг от друга отличить. Можно отметить: зер-цадло — рус. зерцало, пол. </w:t>
      </w:r>
      <w:r>
        <w:rPr>
          <w:lang w:val="en-US" w:eastAsia="en-US"/>
        </w:rPr>
        <w:t xml:space="preserve">zwiercadto, </w:t>
      </w:r>
      <w:r>
        <w:rPr/>
        <w:t xml:space="preserve">чеш. </w:t>
      </w:r>
      <w:r>
        <w:rPr>
          <w:lang w:val="en-US" w:eastAsia="en-US"/>
        </w:rPr>
        <w:t xml:space="preserve">zrcadlo; </w:t>
      </w:r>
      <w:r>
        <w:rPr/>
        <w:t xml:space="preserve">рысъ — рус. рысь, пол. </w:t>
      </w:r>
      <w:r>
        <w:rPr>
          <w:lang w:val="en-US" w:eastAsia="en-US"/>
        </w:rPr>
        <w:t xml:space="preserve">rys, </w:t>
      </w:r>
      <w:r>
        <w:rPr/>
        <w:t xml:space="preserve">чеш. </w:t>
      </w:r>
      <w:r>
        <w:rPr>
          <w:lang w:val="en-US" w:eastAsia="en-US"/>
        </w:rPr>
        <w:t xml:space="preserve">rys, </w:t>
      </w:r>
      <w:r>
        <w:rPr/>
        <w:t xml:space="preserve">-а; лосъ — рус. лось, пол. </w:t>
      </w:r>
      <w:r>
        <w:rPr>
          <w:lang w:val="en-US" w:eastAsia="en-US"/>
        </w:rPr>
        <w:t xml:space="preserve">los, </w:t>
      </w:r>
      <w:r>
        <w:rPr/>
        <w:t xml:space="preserve">чеш. </w:t>
      </w:r>
      <w:r>
        <w:rPr>
          <w:lang w:val="en-US" w:eastAsia="en-US"/>
        </w:rPr>
        <w:t xml:space="preserve">los, </w:t>
      </w:r>
      <w:r>
        <w:rPr/>
        <w:t xml:space="preserve">-а; святица — чеш. </w:t>
      </w:r>
      <w:r>
        <w:rPr>
          <w:lang w:val="en-US" w:eastAsia="en-US"/>
        </w:rPr>
        <w:t xml:space="preserve">svetice; </w:t>
      </w:r>
      <w:r>
        <w:rPr/>
        <w:t xml:space="preserve">врабецъ — рус. воробей, пол. </w:t>
      </w:r>
      <w:r>
        <w:rPr>
          <w:lang w:val="en-US" w:eastAsia="en-US"/>
        </w:rPr>
        <w:t xml:space="preserve">wrobel, </w:t>
      </w:r>
      <w:r>
        <w:rPr/>
        <w:t xml:space="preserve">чеш. </w:t>
      </w:r>
      <w:r>
        <w:rPr>
          <w:lang w:val="en-US" w:eastAsia="en-US"/>
        </w:rPr>
        <w:t xml:space="preserve">vrabec; brabec; </w:t>
      </w:r>
      <w:r>
        <w:rPr/>
        <w:t xml:space="preserve">ходивалъ, седавалъ — </w:t>
      </w:r>
      <w:r>
        <w:rPr>
          <w:lang w:val="en-US" w:eastAsia="en-US"/>
        </w:rPr>
        <w:t xml:space="preserve">chodivati, sedavati. </w:t>
      </w:r>
      <w:r>
        <w:rPr/>
        <w:t>Кажется, чеш</w:t>
        <w:softHyphen/>
        <w:t>ский элемент особенно силен в синтаксисе, что естественно: Скорина перелагал библейский текст с чешского слово за словом, где можно, держась оригинала.</w:t>
      </w:r>
    </w:p>
    <w:p>
      <w:pPr>
        <w:pStyle w:val="Normal"/>
        <w:autoSpaceDE w:val="false"/>
        <w:ind w:firstLine="360"/>
        <w:jc w:val="both"/>
        <w:rPr/>
      </w:pPr>
      <w:r>
        <w:rPr/>
        <w:t>Таким образом, язык Скорининской библии, который он желал сделать похожим на церковнославянский, представлял пеструю смесь четырех языков — церковно</w:t>
        <w:softHyphen/>
        <w:t>славянского, русского, польского и чешского с преобла</w:t>
        <w:softHyphen/>
        <w:t>данием русского элемента.145</w:t>
      </w:r>
    </w:p>
    <w:p>
      <w:pPr>
        <w:pStyle w:val="Normal"/>
        <w:autoSpaceDE w:val="false"/>
        <w:ind w:firstLine="360"/>
        <w:jc w:val="both"/>
        <w:rPr/>
      </w:pPr>
      <w:r>
        <w:rPr/>
        <w:t>Обратимся к другому белорусскому памятнику. Сбор</w:t>
        <w:softHyphen/>
        <w:t>ник Залусского, относящийся или к концу XV, или началу XVI в., состоит из трех повестей. Это 1) повесть о страстях господних, или переделанное Никодимово евангелие, 2) повесть о трех царях-волхвах, поклонив</w:t>
        <w:softHyphen/>
        <w:t xml:space="preserve">шихся новорожденному Христу, и 3) повесть или житие Алексея божия человека, та самая, которая находится в </w:t>
      </w:r>
      <w:r>
        <w:rPr>
          <w:lang w:val="en-US" w:eastAsia="en-US"/>
        </w:rPr>
        <w:t xml:space="preserve">Legenda Aurea </w:t>
      </w:r>
      <w:r>
        <w:rPr/>
        <w:t>Якова де Ворагине.146 Все эти повести несомненно переведены с польского. Язык их замечате</w:t>
        <w:softHyphen/>
        <w:t>лен почти полным отсутствием церковнославянского эле</w:t>
        <w:softHyphen/>
        <w:t>мента даже там, где он, по-видимому, должен бы был непременно присутствовать. Переводчик пишет не только Исусъ, но и Езусъ, не только Июда, но и Июдашъ (по-польски). Обычные церковнославянские и русские Виф-леемъ у него заменяются через Бетлеемъ, Елена — через Гелена, Израиль — через Израгель, Иосиф — через Иосепъ, епископъ через бискуп, священникъ или иерей через кап-ланъ, дьяволъ через дьяболъ, ангелъ через аньелъ, крестъ через крижъ. Лишь очень редко мы встречаем: до Бетании альбо до Вифании, архиепискупы, будущимъ. Язык по</w:t>
        <w:softHyphen/>
        <w:t>вестей — западнорусский с большим количеством мест</w:t>
        <w:softHyphen/>
        <w:t>ных фонетических черт вроде в вместо у и местных форм и слов вроде есми (1-е л. ед.), боранокъ, мату хна, бояре, без аористов, имперфектов, вообще без архаизмов. Но ко</w:t>
        <w:softHyphen/>
        <w:t>личество полонизмов огромно. Одни из них являются в чистом виде: моцъ, вежды, ганебнс, ку сыну, опатъ, каплица, енже; другие подправлены в русском духе: преклятъшфтхеЫу, дятко</w:t>
      </w:r>
      <w:r>
        <w:rPr>
          <w:lang w:val="en-US" w:eastAsia="en-US"/>
        </w:rPr>
        <w:t xml:space="preserve">=dziatko. </w:t>
      </w:r>
      <w:r>
        <w:rPr/>
        <w:t>Большая часть их относится к области лексики, по встречаются и польские формы: ине божье слуги, службы болванске. Можно ду</w:t>
        <w:softHyphen/>
        <w:t>мать, что перевод сделан каким-нибудь русским католи</w:t>
        <w:softHyphen/>
        <w:t>ком, но едва ли не вернее видеть в переводчике право</w:t>
        <w:softHyphen/>
        <w:t>славного, интересовавшегося церковными легендами, почти не знавшего церковнославянского языка и обратившегося к польской литературе.</w:t>
      </w:r>
    </w:p>
    <w:p>
      <w:pPr>
        <w:pStyle w:val="Normal"/>
        <w:autoSpaceDE w:val="false"/>
        <w:ind w:firstLine="360"/>
        <w:jc w:val="both"/>
        <w:rPr/>
      </w:pPr>
      <w:r>
        <w:rPr/>
        <w:t>Обратимся к третьему западнорусскому памятнику. Познанский сборник дошел до нас в списке конца XVI в., следовательно, относится к тому же времени, что и сбор</w:t>
        <w:softHyphen/>
        <w:t>ник Залусского. Он заключает в себе литовскую летопись и три повести: 1) о Бове, 2) о Тристане и Изольде и 3) об Аттиле короле Угорском. Из них две первые, по новей</w:t>
        <w:softHyphen/>
        <w:t>шим исследованиям Веселовского, были переведены с ла</w:t>
        <w:softHyphen/>
        <w:t>тинского или итальянского где-то в Сербии на народный сербский язык, с него в Польше на польский; в Познан-ской рукописи они являются переведенными с польского. Третья повесть переведена с польского оригинала.147 Язык двух первых, за исключением нескольких сербизмов вроде градъ, злато, глава, юнакъ (молодец), белегъ (знак), неякъ (слабый), отокъ (остров), ничего сербского в себе не заключает. Равным образом в нем нет ничего церковно</w:t>
        <w:softHyphen/>
        <w:t>славянского, и мы имеем дело с чистым русским языком в том виде, как его употребляли в конце XV в. Аористы и имперфекты в нем совершенно отсутствуют; фонетиче</w:t>
        <w:softHyphen/>
        <w:t xml:space="preserve">ская окраска его отличается полнотою: тут мена ежу, твердое р (герой называется Трыштанъ), о вместо е, шипящие с ы, что делает Познанский сборник весьма важным для истории белорусского наречия. Формальный состав таюке довольно ярок, но здесь мы не всегда можем отличить русскую форму от польской, так как полонизмы весьма многочисленны. Между ними встречаются такие, как естэмъ (я есмь), если-с рыцарь </w:t>
      </w:r>
      <w:r>
        <w:rPr>
          <w:lang w:val="en-US" w:eastAsia="en-US"/>
        </w:rPr>
        <w:t xml:space="preserve">(-cb=-s). </w:t>
      </w:r>
      <w:r>
        <w:rPr/>
        <w:t>Словарный материал, кроме указанных сербизмов, — пестрая смесь русского элемента с польским, впрочем, первый значи</w:t>
        <w:softHyphen/>
        <w:t>тельно преобладает. Тут мы находим слова не только вроде палацъ (дворец), турнай (турнир), аръфа, но и такие, вместо которых можно бы было без всяких затруд</w:t>
        <w:softHyphen/>
        <w:t>нений употребить русские: цудне (чудно), слонце, ку той ране (=к), але (но), пасати (поясати). Очевидно, пере</w:t>
        <w:softHyphen/>
        <w:t>водчик повестей владел и русским, и польским языком и с трудом определял границу, где начинается один и где кончается другой. Третья повесть, об Аттиле, переве</w:t>
        <w:softHyphen/>
        <w:t>денная с польского, почти не заслуживает названия перевода. Это просто переписанный русским алфавитом польский текст с небольшими фонетическими и другими изменениями, т. е. с заменою польских носовых рус</w:t>
        <w:softHyphen/>
        <w:t>скими ужа, польского рж русским р ж т. п. Такой пере</w:t>
        <w:softHyphen/>
        <w:t>вод годился только для тех, которые знали по-польски, но не умели читать латиницы; он мог быть понятен только тогда, когда читатели могли понимать польский оригинал Приближение русского литературного языка в Запад</w:t>
        <w:softHyphen/>
        <w:t>ной Руси к польскому не предвещало ничего доброго. Русский литературный язык, для понимания которого нужно было знать по-польски, был излишним и мог быть свободно заменен польским литературным языком. Так и случилось.</w:t>
      </w:r>
    </w:p>
    <w:p>
      <w:pPr>
        <w:pStyle w:val="Normal"/>
        <w:autoSpaceDE w:val="false"/>
        <w:ind w:firstLine="360"/>
        <w:jc w:val="both"/>
        <w:rPr/>
      </w:pPr>
      <w:r>
        <w:rPr/>
        <w:t>Вторая половина XVI в. ознаменовалась для Западной Руси целым рядом событий. Прежде всего отметим Люб</w:t>
        <w:softHyphen/>
        <w:t>линскую унию, сделавшую из Западной Руси часть поль</w:t>
        <w:softHyphen/>
        <w:t>ского государства, и Брестскую унию, устроившую соеди</w:t>
        <w:softHyphen/>
        <w:t>нение православия с католицизмом. Но эти унии важны не сами по себе, а в связи с другими обстоятельствами. XVI век был одним из лучших веков существования Польши. В XVI в. польская культура быстро повысилась, стала значительно выше русской, обязательною для рус</w:t>
        <w:softHyphen/>
        <w:t>ских. Польская литература расцвела, вошла в свой золо</w:t>
        <w:softHyphen/>
        <w:t>той век и дала ряд замечательных писателей и литератур</w:t>
        <w:softHyphen/>
        <w:t>ных произведений. Западнорусская аристократия и шляхта, и прежде нуждавшаяся в польском языке, те</w:t>
        <w:softHyphen/>
        <w:t>перь стала употреблять его постоянно и предпочитать его своему родному. Она оставила бедную русскую лите</w:t>
        <w:softHyphen/>
        <w:t>ратуру и стала читать польские книги. Сверх того, XVI век был веком религиозного брожения и религиозной борьбы, Западная Русь во второй половине этого столетия сдела</w:t>
        <w:softHyphen/>
        <w:t>лась главною ареною этой борьбы. Здесь столкнулись православие, католичество и разные протестантские секты. Первое время протестанты имели перевес; знатные рус</w:t>
        <w:softHyphen/>
        <w:t>ские семейства одно за другим оставляли православие; православные и католические храмы переходили в руки протестантов. Но скоро встрепенулись православные и особенно католики. Последние призвали к себе иезуитов, п этот орден быстро укрепился в Вильне и начал свою пропаганду как среди протестантов, так и среди право</w:t>
        <w:softHyphen/>
        <w:t>славных. И те и другие стали терять одного за другим своих членов. Протестантство было быстро сломлено иезуитами, так как было распространено исключительно среди высшего сословия, не отличающегося консерватиз</w:t>
        <w:softHyphen/>
        <w:t>мом. Но православие держалось крепко, будучи распро</w:t>
        <w:softHyphen/>
        <w:t>странено среди консервативного мещанства и крестьянства и имея себе опору в братствах и монастырях. Тогда иезуиты прибегли к знаменитой унии, которая имела большой успех в Западной Руси и от которой в конце концов из</w:t>
        <w:softHyphen/>
        <w:t>бегли лишь немногие. Екатерина II, присоединив Запад</w:t>
        <w:softHyphen/>
        <w:t>ную Русь к русской империи, нашла в ней ничтожное число православных, и потребовались многие годы, чтобы устроилось дело воссоединения.</w:t>
      </w:r>
    </w:p>
    <w:p>
      <w:pPr>
        <w:pStyle w:val="Normal"/>
        <w:autoSpaceDE w:val="false"/>
        <w:ind w:firstLine="360"/>
        <w:jc w:val="both"/>
        <w:rPr/>
      </w:pPr>
      <w:r>
        <w:rPr/>
        <w:t>Протестантство не имело и не могло иметь большого значения в истории русского литературного языка. Оно явилось в Западную Русь без всякой национальной окраски и выказало здесь уважение и к русскому, и к церковнославянскому языку. Католичество, напротив, несло знамя полонизации и относилось враждебно и к русскому, и — особенно — к церковнославянскому языку, с которым связывалось представление о право</w:t>
        <w:softHyphen/>
        <w:t>славии. Конец XVI и начало XVII в. богаты католиче</w:t>
        <w:softHyphen/>
        <w:t>скими сочинениями, имеющими в виду русских читателей, но ни одно из них не написано по-русски. Детище католи</w:t>
        <w:softHyphen/>
        <w:t>чества — уния — шло за католичеством и, хотя употреб</w:t>
        <w:softHyphen/>
        <w:t>ляло в богослужении церковнославянский язык, постоянно избегало употребления в литературе не только церковно</w:t>
        <w:softHyphen/>
        <w:t>славянского, но даже русского языка. Результаты успе</w:t>
        <w:softHyphen/>
        <w:t>хов католичества и унии понятны. Но обратимся к фактам.</w:t>
      </w:r>
    </w:p>
    <w:p>
      <w:pPr>
        <w:pStyle w:val="Normal"/>
        <w:autoSpaceDE w:val="false"/>
        <w:ind w:firstLine="360"/>
        <w:jc w:val="both"/>
        <w:rPr/>
      </w:pPr>
      <w:r>
        <w:rPr/>
        <w:t>Мы не будем останавливаться на списках богослужеб</w:t>
        <w:softHyphen/>
        <w:t>ных книг западнорусского происхождения, относящихся ко второй половине XVI и началу XVII в. Книгопечатание к этому времени сделало такие успехи, что рукописи стали излишни. Мы не знаем, кто именно возобновил после Скорины издание книг, но во всяком случае не москов</w:t>
        <w:softHyphen/>
        <w:t>ские печатники Иван Федоров и Петр Тимофеев. Как известно, они должны были бежать из Москвы вследствие недовольства их печатными текстами, но они бежали не с пустыми руками. Они принесли с собою в Литву и шрифты, и снаряды, и московские списки, — словом, все,</w:t>
      </w:r>
    </w:p>
    <w:p>
      <w:pPr>
        <w:pStyle w:val="Normal"/>
        <w:autoSpaceDE w:val="false"/>
        <w:ind w:firstLine="360"/>
        <w:jc w:val="both"/>
        <w:rPr/>
      </w:pPr>
      <w:r>
        <w:rPr/>
        <w:t>что нужно было для типографической деятельности. Люди по-своему образованные, между прочим, хорошо знавшие, по-московски, церковнославянский язык, они были находкою для ревнителей православия в Западной Руси. Поэтому они скоро нашли себе покровителей. Фе</w:t>
        <w:softHyphen/>
        <w:t>доров и Тимофеев начали с Учительного евангелия, сбор</w:t>
        <w:softHyphen/>
        <w:t>ника проповедей, толкующих евангельские тексты, и от</w:t>
        <w:softHyphen/>
        <w:t>печатали его в именье гетмана Ходкевича Заблудове в 1569 г. Затем Федоров один отпечатал Псалтырь с часо</w:t>
        <w:softHyphen/>
        <w:t>словом там же в 1570 г., а Петр Тимофеев, также один, вошел в компанию с виленскими мещанами Мамоничами и выпустил Четвероевангелие и Псалтырь в Вильне в 1575 и 1576 гг. Далее мы видим в роли типографов-издателей мещан Мамоничей.148 Они стали печатать одну богослу</w:t>
        <w:softHyphen/>
        <w:t>жебную книгу за другой, весьма часто перепечатывая московские издания (например, Апостол) и вообще давая церковнославянскому языку книг и в фонетике, и в пра</w:t>
        <w:softHyphen/>
        <w:t>вописании московскую окраску. Виленские издания тя</w:t>
        <w:softHyphen/>
        <w:t>нутся очень долго, они заходят за половину XVII в.</w:t>
      </w:r>
    </w:p>
    <w:p>
      <w:pPr>
        <w:pStyle w:val="Normal"/>
        <w:autoSpaceDE w:val="false"/>
        <w:ind w:firstLine="360"/>
        <w:jc w:val="both"/>
        <w:rPr/>
      </w:pPr>
      <w:r>
        <w:rPr/>
        <w:t>Обратимся к литературным произведениям Западной Руси за вторую половину XVI и начало XVII в.</w:t>
      </w:r>
    </w:p>
    <w:p>
      <w:pPr>
        <w:pStyle w:val="Normal"/>
        <w:autoSpaceDE w:val="false"/>
        <w:ind w:firstLine="360"/>
        <w:jc w:val="both"/>
        <w:rPr/>
      </w:pPr>
      <w:r>
        <w:rPr/>
        <w:t>Перед нами Супрасльский сборник 1580 г. (Публ. библ.), написанный в Супрасльском м-ре и состоящий из статей полемического содержания против протестантов и евреев.149 Нельзя сомневаться в том, что автор этих ста</w:t>
        <w:softHyphen/>
        <w:t>тей был православный монах, всего скорее монах Супрасль-ского м-ря, который в то время был богат и славился ученостью братии. Автор их был довольно начитанный человек, сведущий в св. Писании, которое он читал иногда в польском переводе (ссылка на Апокалипсис польский, с. 2). Он старался писать по-церковнославянски, почему мы у него находим формы аориста и имперфекта, прича</w:t>
        <w:softHyphen/>
        <w:t>стия на -щий, 2-е л. ед. на -ши, род. ж. р. на -я, массу слов вроде егда, глаголю, аще, паки, злато, градъ, древо, помощь. Но он плохо владел церковнославянским язы</w:t>
        <w:softHyphen/>
        <w:t>ком. Мы видим у него большое количество местных рус</w:t>
        <w:softHyphen/>
        <w:t>ских звуковых особенностей вроде мены в и у, постоянно твердого р и местные слова: дорога, шапка, шелкъ, кож-дый (каждый), памятка. А сверх того мы встречаем до</w:t>
        <w:softHyphen/>
        <w:t xml:space="preserve">вольно значительное количество полонизмов, язык статей как бы пересыпан ими: речь (вещь), посвяцопъ, обрацаю, пильпо, частокротъ </w:t>
      </w:r>
      <w:r>
        <w:rPr>
          <w:lang w:val="en-US" w:eastAsia="en-US"/>
        </w:rPr>
        <w:t xml:space="preserve">(czstokroc), </w:t>
      </w:r>
      <w:r>
        <w:rPr/>
        <w:t xml:space="preserve">презъ, инший, напродъ </w:t>
      </w:r>
      <w:r>
        <w:rPr>
          <w:lang w:val="en-US" w:eastAsia="en-US"/>
        </w:rPr>
        <w:t xml:space="preserve">(naprzod), </w:t>
      </w:r>
      <w:r>
        <w:rPr/>
        <w:t>фигура, парсуна.</w:t>
      </w:r>
    </w:p>
    <w:p>
      <w:pPr>
        <w:pStyle w:val="Normal"/>
        <w:autoSpaceDE w:val="false"/>
        <w:ind w:firstLine="360"/>
        <w:jc w:val="both"/>
        <w:rPr/>
      </w:pPr>
      <w:r>
        <w:rPr/>
        <w:t>Обращаюсь к другому западнорусскому памятнику — это лютеранский катихизис, отпечатанный в 1562 г. в Несвиже.150 Прежде всего остановлюсь на предисловии. Издатели называют язык своего труда «славным, издавна широко распространенным словенским языком» и реко</w:t>
        <w:softHyphen/>
        <w:t>мендуют любить этот язык и им пользоваться. Церковно</w:t>
        <w:softHyphen/>
        <w:t>славянский элемент в изложении издателей незначителен, но цитаты из св. Писания почти постоянно приводятся в обычном церковнославянском тексте. Символ веры при</w:t>
        <w:softHyphen/>
        <w:t>веден также на церковнославянском языке, терминология также церковнославянская: Исусъ, риза, пастырь, царь. Сверх того встречаются причастия на -щий (редко). Язык может быть назван западнорусским, довольно ярко окра</w:t>
        <w:softHyphen/>
        <w:t>шенным. Тут мы встречаем мену вшу, постоянно твер</w:t>
        <w:softHyphen/>
        <w:t>дое р, местные слова вроде ворожбитъ, корогодъ, калька, костырь, теперечи, бусурманъ (но нет ни следов аканья, ни дз и и). Но среди западнорусских слов и форм мы находим массу полонизмов: уфати, похлебца (льстец), пожарти, шпегъ (лазутчик), читамы (1-е л. мн.).</w:t>
      </w:r>
    </w:p>
    <w:p>
      <w:pPr>
        <w:pStyle w:val="Normal"/>
        <w:autoSpaceDE w:val="false"/>
        <w:ind w:firstLine="360"/>
        <w:jc w:val="both"/>
        <w:rPr/>
      </w:pPr>
      <w:r>
        <w:rPr/>
        <w:t>Третий памятник гораздо замечательнее. Издатели катихизиса имели в виду вельмож и шляхту русского происхождения и потому не стеснялись употреблять поло</w:t>
        <w:softHyphen/>
        <w:t>низмы, вполне понятные для людей, знакомых с польским языком. Василий Тяпинский выступил с переводом Еван</w:t>
        <w:softHyphen/>
        <w:t>гелия на простой западнорусский язык (с разными чер</w:t>
        <w:softHyphen/>
        <w:t>тами живого говора, но без аканья и дз и ц), имея в виду людей простых. Его издание, неоконченное и неизвестно где отпечатанное, вышло в свет или в конце 60-х или в начале 70-х годов XVI столетия.151 Оно состоит из церковнославянского обычного текста Евангелия и из параллельно с ним оттиснутого западнорусского пере</w:t>
        <w:softHyphen/>
        <w:t>вода. Последний в высокой степени замечателен. Церков</w:t>
        <w:softHyphen/>
        <w:t>нославянский элемент в нем вполне отсутствует. Как скоро слово церковнославянского текста редко или вовсе отсутствует в живом употреблении народной речи, пере</w:t>
        <w:softHyphen/>
        <w:t>водчик его заменяет соответствующим народным словом. Так, слово господь везде заменено через панъ; иерей, священникъ — через оферовникъ; слово — через мова; цар</w:t>
        <w:softHyphen/>
        <w:t>ство, царь — через королевство, король; сокровище — че</w:t>
        <w:softHyphen/>
        <w:t>рез клад; бисер — через перло; отечество — через от</w:t>
        <w:softHyphen/>
        <w:t>чизна; сквернити — через поганити; усЪкнути — через отяти. Само собою разумеется, слов без полногласия вроде град, злато нет, слов с щ, жд (вместо ч, ж) — также.</w:t>
      </w:r>
    </w:p>
    <w:p>
      <w:pPr>
        <w:pStyle w:val="Normal"/>
        <w:autoSpaceDE w:val="false"/>
        <w:ind w:firstLine="360"/>
        <w:jc w:val="both"/>
        <w:rPr/>
      </w:pPr>
      <w:r>
        <w:rPr/>
        <w:t>Все причастия настоящего времени оканчиваются на -чип. Полонизмы нередки, но их число все-таки сравнительно невелико. Мы видим только те польские слова и формы, которые успели в то время проникнуть даже в народную речь: моцный, моцъ, вутпити (сомневаться), брама (хра</w:t>
        <w:softHyphen/>
        <w:t>нилище), ботъ (сапог), естомъ (я есмь—</w:t>
      </w:r>
      <w:r>
        <w:rPr>
          <w:lang w:val="en-US" w:eastAsia="en-US"/>
        </w:rPr>
        <w:t xml:space="preserve">jestem), </w:t>
      </w:r>
      <w:r>
        <w:rPr/>
        <w:t xml:space="preserve">хоте-ломъ </w:t>
      </w:r>
      <w:r>
        <w:rPr>
          <w:lang w:val="en-US" w:eastAsia="en-US"/>
        </w:rPr>
        <w:t xml:space="preserve">(=chciatem), </w:t>
      </w:r>
      <w:r>
        <w:rPr/>
        <w:t xml:space="preserve">ввошолосъ </w:t>
      </w:r>
      <w:r>
        <w:rPr>
          <w:lang w:val="en-US" w:eastAsia="en-US"/>
        </w:rPr>
        <w:t xml:space="preserve">(=wszedles), </w:t>
      </w:r>
      <w:r>
        <w:rPr/>
        <w:t xml:space="preserve">естосмы </w:t>
      </w:r>
      <w:r>
        <w:rPr>
          <w:lang w:val="en-US" w:eastAsia="en-US"/>
        </w:rPr>
        <w:t>(=jes-tesmy).</w:t>
      </w:r>
    </w:p>
    <w:p>
      <w:pPr>
        <w:pStyle w:val="Normal"/>
        <w:autoSpaceDE w:val="false"/>
        <w:ind w:firstLine="360"/>
        <w:jc w:val="both"/>
        <w:rPr/>
      </w:pPr>
      <w:r>
        <w:rPr/>
        <w:t>Четвертый памятник также не лишен интереса. Это Учительное евангелие, или сборник проповедей на еван</w:t>
        <w:softHyphen/>
        <w:t>гельские тексты, переведенное «с греческого и славян</w:t>
        <w:softHyphen/>
        <w:t>ского на русский язык» и напечатанное в Вильне в 1616 г.152 Оно имеет в виду также «простейших» русских людей, не умеющих славянского языка. Вообще переводчики оправ</w:t>
        <w:softHyphen/>
        <w:t>дывают его появление «яезнаемостыо» и «неум</w:t>
      </w:r>
      <w:r>
        <w:rPr>
          <w:rFonts w:cs="Palatino Linotype" w:ascii="Palatino Linotype" w:hAnsi="Palatino Linotype"/>
        </w:rPr>
        <w:t>ѣ</w:t>
      </w:r>
      <w:r>
        <w:rPr/>
        <w:t>тностью» славянского языка. Язык этого произведения — довольно хороший русский, по далеко не такой, как язык Еванге</w:t>
        <w:softHyphen/>
        <w:t>лия Тяпинского. Церковнославянский и польский эле</w:t>
        <w:softHyphen/>
        <w:t>менты в нем сравнительно сильны.</w:t>
      </w:r>
    </w:p>
    <w:p>
      <w:pPr>
        <w:pStyle w:val="Normal"/>
        <w:autoSpaceDE w:val="false"/>
        <w:ind w:firstLine="360"/>
        <w:jc w:val="both"/>
        <w:rPr/>
      </w:pPr>
      <w:r>
        <w:rPr/>
        <w:t>Мы не будем останавливаться на других произведениях западнорусской литературы XVI и начала XVII в. Можно упомянуть о переводе «Песни песней» с чешского на рус</w:t>
        <w:softHyphen/>
        <w:t>ский язык с примесью церковнославянского элемента, дошедшем до нас только в одном списке XVII в.153 Боль</w:t>
        <w:softHyphen/>
        <w:t>шая часть западнорусских произведений этого времени только потому может быть названа западнорусскими, что они увидели свет в Вильне. Православные авторы их Стефан Зизаний («Слово Кирилла Иерусалимского об антихристе 1596 г.»), Лаврентий Зизаний («Грамматика словенска» 1596 г.), Леонтий Карпович, Мелетий Смотриц-кий были уроженцами Южной Руси и воспитанниками южнорусских училищ, поэтому об языке их мы будем говорить, когда перейдем к Южной Руси.</w:t>
      </w:r>
    </w:p>
    <w:p>
      <w:pPr>
        <w:pStyle w:val="Normal"/>
        <w:autoSpaceDE w:val="false"/>
        <w:ind w:firstLine="360"/>
        <w:jc w:val="both"/>
        <w:rPr/>
      </w:pPr>
      <w:r>
        <w:rPr/>
        <w:t>Из униатов писал по-русски почти один Ипатий Потей, бывший прежде чем сделаться епископом писарем и судьею и потому привыкший к употреблению русского языка. Его сочинения «Уния алъбо выклад», 1595 г., и «Посельство до папежа Сикста IV», 1605 г., написаны на западнорусском языке с значительною примесью поль</w:t>
        <w:softHyphen/>
        <w:t>ского элемента, на том языке, на котором писались за</w:t>
        <w:softHyphen/>
        <w:t>паднорусские деловые бумаги.154 После нескольких сочи</w:t>
        <w:softHyphen/>
        <w:t>нений на русском языке и православные, и униаты, не говоря о католиках, перестали употреблять русский язык.</w:t>
      </w:r>
    </w:p>
    <w:p>
      <w:pPr>
        <w:pStyle w:val="Normal"/>
        <w:autoSpaceDE w:val="false"/>
        <w:ind w:firstLine="360"/>
        <w:jc w:val="both"/>
        <w:rPr/>
      </w:pPr>
      <w:r>
        <w:rPr/>
        <w:t>Таким образом, русский литературный язык в Западной Руси во второй четверти XVII столетия прекратил свое существование. Он уступил свое место польскому языку. Этот язык является впервые в русских сочинениях в конце XVI в. На нем написано и издано одно из первых по вре</w:t>
        <w:softHyphen/>
        <w:t>мени и важности православных сочинений против като</w:t>
        <w:softHyphen/>
        <w:t>личества и унии «Апокрисис» Христофора Филалета (Вильна, 1597),155 на нем изданы главные труды Мелетия Смотрицкого — «Фриносъ» (Вильна, 1610), на нем напе</w:t>
        <w:softHyphen/>
        <w:t>чатано большое количество униатских и католических сочинений против православия, тянущихся с конца XVI в. через весь XVII век. Русский язык как язык литературы надолго умолк в Западной Руси.</w:t>
      </w:r>
    </w:p>
    <w:p>
      <w:pPr>
        <w:pStyle w:val="Normal"/>
        <w:autoSpaceDE w:val="false"/>
        <w:ind w:firstLine="360"/>
        <w:jc w:val="both"/>
        <w:rPr/>
      </w:pPr>
      <w:r>
        <w:rPr/>
        <w:t>§ 9. Деловой язык Западной Руси ХІІІ—Х</w:t>
      </w:r>
      <w:r>
        <w:rPr>
          <w:rFonts w:cs="Palatino Linotype" w:ascii="Palatino Linotype" w:hAnsi="Palatino Linotype"/>
        </w:rPr>
        <w:t>Ѵ</w:t>
      </w:r>
      <w:r>
        <w:rPr/>
        <w:t>ІІ вв.</w:t>
      </w:r>
    </w:p>
    <w:p>
      <w:pPr>
        <w:pStyle w:val="Normal"/>
        <w:autoSpaceDE w:val="false"/>
        <w:ind w:firstLine="360"/>
        <w:jc w:val="both"/>
        <w:rPr/>
      </w:pPr>
      <w:r>
        <w:rPr/>
        <w:t>Подобно тому как в Северо-Восточной Руси литератур</w:t>
        <w:softHyphen/>
        <w:t>ный язык был отличен от делового, так и в Западной Руси между этими языками была некоторая разница. Иногда западнорусский литературный язык значительно отличался от делового (между прочим, в Библии Ско</w:t>
        <w:softHyphen/>
        <w:t>рины, в Евангелии Тяпинского), иногда они почти или совсем совпадали (в Лютеранском катихизисе, в сочине</w:t>
        <w:softHyphen/>
        <w:t>ниях Потея).</w:t>
      </w:r>
    </w:p>
    <w:p>
      <w:pPr>
        <w:pStyle w:val="Normal"/>
        <w:autoSpaceDE w:val="false"/>
        <w:ind w:firstLine="360"/>
        <w:jc w:val="both"/>
        <w:rPr/>
      </w:pPr>
      <w:r>
        <w:rPr/>
        <w:t>Западнорусский деловой язык первоначально был чистым русским языком с местного окраскою. Он яв</w:t>
        <w:softHyphen/>
        <w:t>ляется перед нами таким в нескольких смоленских доку</w:t>
        <w:softHyphen/>
        <w:t>ментах второй половины XIII в., двух полоцких второй по</w:t>
        <w:softHyphen/>
        <w:t>ловины XIII в. и одном полоцком самого начала XIV в.156 Последние относятся ко времени литовского владычества, и один из них выдан Герденем, полоцким князем литов</w:t>
        <w:softHyphen/>
        <w:t>ского происхождения. Он отличается от других русских документов этого времени своею начальною формулою: «Князь Гердень кланяется всемь темъ, кто видить сую грамоту, тие люди, што ныне живи суть, а темь, кто иапосле приидуть, т</w:t>
      </w:r>
      <w:r>
        <w:rPr>
          <w:rFonts w:cs="Palatino Linotype" w:ascii="Palatino Linotype" w:hAnsi="Palatino Linotype"/>
        </w:rPr>
        <w:t>ѣ</w:t>
      </w:r>
      <w:r>
        <w:rPr/>
        <w:t>мъ в</w:t>
      </w:r>
      <w:r>
        <w:rPr>
          <w:rFonts w:cs="Palatino Linotype" w:ascii="Palatino Linotype" w:hAnsi="Palatino Linotype"/>
        </w:rPr>
        <w:t>ѣ</w:t>
      </w:r>
      <w:r>
        <w:rPr/>
        <w:t>домо буди, какъ миръ есмы створили. . .».157</w:t>
      </w:r>
    </w:p>
    <w:p>
      <w:pPr>
        <w:pStyle w:val="Normal"/>
        <w:autoSpaceDE w:val="false"/>
        <w:ind w:firstLine="360"/>
        <w:jc w:val="both"/>
        <w:rPr/>
      </w:pPr>
      <w:r>
        <w:rPr/>
        <w:t>Документы литовско-русского государства первона</w:t>
        <w:softHyphen/>
        <w:t>чально также по языку чисто русские. Такова грамота Кестутия и Любарта в Торн, относящаяся к 40-м годам XIV в.158 Таков договор Евнутия, Кестутия, Любарта и других литовских князей с польским королем Казими</w:t>
        <w:softHyphen/>
        <w:t>ром 1350 г.159 Мы находим в них, особенно в последнем, разные черты местного говора, всего чаще мену ежу. То же должно сказать о большей части грамот Витовта. По-видимому, его канцелярия употребляла тот русский язык, который употреблялся русскими, поселившимися в Вильне, и который принадлежал не Смоленску, не Пс-лоцку, не Витебску, а центру нынешней Белоруссии. Непродолжительное управление Ягелла вместе и Литвою, ы Польшею и соединение при нем канцелярии литовско-русской с польско-латинскою имело своим результатом введение в западнорусские документы тех формул, кото</w:t>
        <w:softHyphen/>
        <w:t>рые уже употреблялись в польской канцелярии для рус</w:t>
        <w:softHyphen/>
        <w:t>ской Галиции. Витовт наследовал эти формулы, и мы их видим почти постоянно в его грамотах: «Мы великий князь Витовтъ чинимъ знаемо [или: знаменито] симъ нашимъ листомъ, кто коли его узритъ или услышитъ чтути». Но полонизмы в грамотах Витовта, дошедших до нас в подлинниках, еще редки и ограничиваются терминоло</w:t>
        <w:softHyphen/>
        <w:t>гией: копа, грошъ.ио Но другие документы Витовта уже богаты полонизмами, особенно много их в жалованной грамоте Витовта евреям (жидов</w:t>
      </w:r>
      <w:r>
        <w:rPr>
          <w:rFonts w:cs="Palatino Linotype" w:ascii="Palatino Linotype" w:hAnsi="Palatino Linotype"/>
        </w:rPr>
        <w:t>ѣ</w:t>
      </w:r>
      <w:r>
        <w:rPr/>
        <w:t xml:space="preserve">) 1388 г., дошедшей, впрочем, до нас в позднем списке. В ней мы находим слова: нагабати, жадный (ни один), волати (кричать), моцъ, инший, ижъ (что), а также германизмы и латинизмы: кгвалтъ, фунтъ, мынцаръ </w:t>
      </w:r>
      <w:r>
        <w:rPr>
          <w:lang w:val="en-US" w:eastAsia="en-US"/>
        </w:rPr>
        <w:t xml:space="preserve">(miinzer), </w:t>
      </w:r>
      <w:r>
        <w:rPr/>
        <w:t>фальшивый, парсуна, школа.иі Документы следующих за Витовтом великих князей литовских окончательно установили деловой язык в Западной Руси.162</w:t>
      </w:r>
    </w:p>
    <w:p>
      <w:pPr>
        <w:pStyle w:val="Normal"/>
        <w:autoSpaceDE w:val="false"/>
        <w:ind w:firstLine="360"/>
        <w:jc w:val="both"/>
        <w:rPr/>
      </w:pPr>
      <w:r>
        <w:rPr/>
        <w:t>Он может быть назван с полным основанием русским. В нем много местных фонетических, формальных, лекси</w:t>
        <w:softHyphen/>
        <w:t>ческих явлений. Тут частая мена ежу, о вместо е, твердое р, формы вроде есмо. Церковнославянский язык в нем вполне отсутствует за немногими исключениями. Полонизмы в нем в обилии, особенно часто в словаре, реже в морфо</w:t>
        <w:softHyphen/>
        <w:t>логии и фонетике. Тут и чистые полонизмы, тут и переде</w:t>
        <w:softHyphen/>
        <w:t xml:space="preserve">ланные вроде соймъ </w:t>
      </w:r>
      <w:r>
        <w:rPr>
          <w:lang w:val="en-US" w:eastAsia="en-US"/>
        </w:rPr>
        <w:t xml:space="preserve">(sejm), </w:t>
      </w:r>
      <w:r>
        <w:rPr/>
        <w:t xml:space="preserve">продокъ </w:t>
      </w:r>
      <w:r>
        <w:rPr>
          <w:lang w:val="en-US" w:eastAsia="en-US"/>
        </w:rPr>
        <w:t xml:space="preserve">(przodek), </w:t>
      </w:r>
      <w:r>
        <w:rPr/>
        <w:t xml:space="preserve">водлугъ </w:t>
      </w:r>
      <w:r>
        <w:rPr>
          <w:lang w:val="en-US" w:eastAsia="en-US"/>
        </w:rPr>
        <w:t xml:space="preserve">(wedtug), </w:t>
      </w:r>
      <w:r>
        <w:rPr/>
        <w:t xml:space="preserve">восполокъ </w:t>
      </w:r>
      <w:r>
        <w:rPr>
          <w:lang w:val="en-US" w:eastAsia="en-US"/>
        </w:rPr>
        <w:t xml:space="preserve">(wespotek), </w:t>
      </w:r>
      <w:r>
        <w:rPr/>
        <w:t xml:space="preserve">естомъ </w:t>
      </w:r>
      <w:r>
        <w:rPr>
          <w:lang w:val="en-US" w:eastAsia="en-US"/>
        </w:rPr>
        <w:t xml:space="preserve">(jestom). </w:t>
      </w:r>
      <w:r>
        <w:rPr/>
        <w:t>Вообще число полонизмов с течением времени как будто выра</w:t>
        <w:softHyphen/>
        <w:t>стает. После, во второй половине XV в. и в следующих столетиях, деловой западнорусский язык как бы окаме</w:t>
        <w:softHyphen/>
        <w:t>невает в своих звуках, формах и лексике. Мы видим повторение одних и тех же формул, одних и тех же выра</w:t>
        <w:softHyphen/>
        <w:t>жений, в которых новые фонетические явления белорус</w:t>
        <w:softHyphen/>
        <w:t>ских говоров не находят себе отражения. Мы не знаем в них ни аканья, ни дз и ц вместо д и т. Только в мел</w:t>
        <w:softHyphen/>
        <w:t>ких городах местные писари (секретари при судьях) и их подчиненные время от времени случайно вносят особен</w:t>
        <w:softHyphen/>
        <w:t>ности местных говоров.</w:t>
      </w:r>
    </w:p>
    <w:p>
      <w:pPr>
        <w:pStyle w:val="Normal"/>
        <w:autoSpaceDE w:val="false"/>
        <w:ind w:firstLine="360"/>
        <w:jc w:val="both"/>
        <w:rPr/>
      </w:pPr>
      <w:r>
        <w:rPr/>
        <w:t>Несомненно, этот язык был понятен для более или менее образованного класса: для шляхты, для той части мещанства, которая исправляла разные должности город</w:t>
        <w:softHyphen/>
        <w:t>ской службы. Но крестьяне и большая часть городского населения, вероятно, его плохо понимали. Полонизмы, а вместе с ними германизмы и латинизмы, вероятно, им были непонятны, формулы также представляли затруд</w:t>
        <w:softHyphen/>
        <w:t>нения для понимания. Таким образом, деловой западно</w:t>
        <w:softHyphen/>
        <w:t>русский язык был языком, понятным только для части русского населения Литвы.</w:t>
      </w:r>
    </w:p>
    <w:p>
      <w:pPr>
        <w:pStyle w:val="Normal"/>
        <w:autoSpaceDE w:val="false"/>
        <w:ind w:firstLine="360"/>
        <w:jc w:val="both"/>
        <w:rPr/>
      </w:pPr>
      <w:r>
        <w:rPr/>
        <w:t>Шляхта, богатое мещанство крепко держались за этот русский язык, и Литовский статут предписывает в официальных бумагах употреблять только его и притом в русском письме — русскими литерами.163 Таким обра</w:t>
        <w:softHyphen/>
        <w:t>зом, польский язык и письмо были воспрещены для офи</w:t>
        <w:softHyphen/>
        <w:t>циального употребления. Это продолжалось до XVII в., когда польский язык вторгся в деловую письменность и мало-помалу достиг исключительного официального упо</w:t>
        <w:softHyphen/>
        <w:t>требления.</w:t>
      </w:r>
    </w:p>
    <w:p>
      <w:pPr>
        <w:pStyle w:val="Normal"/>
        <w:autoSpaceDE w:val="false"/>
        <w:ind w:firstLine="360"/>
        <w:jc w:val="both"/>
        <w:rPr/>
      </w:pPr>
      <w:r>
        <w:rPr/>
        <w:t>Я уже указывал на начальную формулу в грамоте кн. Герденя XIII в. Эта и другие ей подобные составляют почти необходимую принадлежность грамот Витовта и его преемников, вообще грамот, вышедших из великокняже</w:t>
        <w:softHyphen/>
        <w:t>ской и других канцелярий. Вот, например, формула одной грамоты Витовта: «Мы великий князь Витовтъ чинимъ знаемо симъ нашим листомъ, кто коли его узритъ или услышитъ чтучи».164 Они западного происхождения. Их мы находим у немцев, они являются на латинском языке у поляков, на латинском и чешском у чехов. Их мы видим в древнейших документах польских королей, написанных по-русски, и у русских должностных лиц Галиции. За</w:t>
        <w:softHyphen/>
        <w:t>падноевропейское происхождение формул западнорусских документов замечательно, но еще замечательнее тот факт, что слова этих формул те самые, которые мы встречаем в чешских документах, как будто Западная Русь восполь</w:t>
        <w:softHyphen/>
        <w:t>зовалась чешскими деловыми образцами.</w:t>
      </w:r>
    </w:p>
    <w:p>
      <w:pPr>
        <w:pStyle w:val="Normal"/>
        <w:autoSpaceDE w:val="false"/>
        <w:ind w:firstLine="360"/>
        <w:jc w:val="both"/>
        <w:rPr/>
      </w:pPr>
      <w:r>
        <w:rPr/>
        <w:t>Западнорусский деловой язык дошел до нас в огром</w:t>
        <w:softHyphen/>
        <w:t>ном количестве документов. Это 1) отдельные грамоты, сохранившиеся в подлинниках или списках, 2) литовская метрика, книги великокняжеской канцелярии, в которые вписывались все выходившие из канцелярии документы, и 3) актовые книги, находившиеся при всяком суде, куда вписывались все поступавшие в суд и выходившие из суда бумаги. Кроме того, мы имеем массу так называемых ревизий (описей) и т. п.165</w:t>
      </w:r>
    </w:p>
    <w:p>
      <w:pPr>
        <w:pStyle w:val="Normal"/>
        <w:autoSpaceDE w:val="false"/>
        <w:ind w:firstLine="360"/>
        <w:jc w:val="both"/>
        <w:rPr/>
      </w:pPr>
      <w:r>
        <w:rPr/>
        <w:t>Сделаем вывод. Литературный западнорусский язык в XV и XVI вв., можно сказать, не установился вполне. Мы то видим в нем церковнославянский элемент, то не видим, то замечаем огромное количество полонизмов, то сравнительно умеренное; он то далек от живого народ</w:t>
        <w:softHyphen/>
        <w:t>ного языка, то (в Евангелии Тяпинского) близко подхо</w:t>
        <w:softHyphen/>
        <w:t>дит. Вообще, он представляет много сходства с деловым языком, а в некоторых произведениях, особенно в самых поздних (в «Унии», в «Посельстве до папы Сикста» Потея), доходит до тожества с этим последним. Постепенные успехи полонизации в грамотном западнорусском обществе по</w:t>
        <w:softHyphen/>
        <w:t>служили причиною введения польского элемента в рус</w:t>
        <w:softHyphen/>
        <w:t>ский литературный язык. Окончательная полонизация этого общества привела к гибели русского литературного языка и к употреблению вместо него польского (только в богослужебных книгах у униатов и у остатка право</w:t>
        <w:softHyphen/>
        <w:t>славных сохранился церковнославянский язык).</w:t>
      </w:r>
    </w:p>
    <w:p>
      <w:pPr>
        <w:pStyle w:val="Normal"/>
        <w:autoSpaceDE w:val="false"/>
        <w:ind w:firstLine="360"/>
        <w:jc w:val="both"/>
        <w:rPr/>
      </w:pPr>
      <w:r>
        <w:rPr/>
        <w:t>Деловой западнорусский язык имел ту же судьбу. И он был связан с судьбою грамотной части общества и потому сначала принял в себя польский элемент, потом утратил живость русского языка и наконец уступил место польскому языку.166</w:t>
      </w:r>
    </w:p>
    <w:p>
      <w:pPr>
        <w:pStyle w:val="Normal"/>
        <w:autoSpaceDE w:val="false"/>
        <w:ind w:firstLine="360"/>
        <w:jc w:val="both"/>
        <w:rPr/>
      </w:pPr>
      <w:r>
        <w:rPr/>
        <w:t>§ 10. Южная Русь в XII—XV вв.1*7</w:t>
      </w:r>
    </w:p>
    <w:p>
      <w:pPr>
        <w:pStyle w:val="Normal"/>
        <w:autoSpaceDE w:val="false"/>
        <w:ind w:firstLine="360"/>
        <w:jc w:val="both"/>
        <w:rPr/>
      </w:pPr>
      <w:r>
        <w:rPr/>
        <w:t>Теперь на очереди Южная Русь. Мы уже говорили о Киеве домонгольской эпохи и времени, последовавшего тотчас за монгольским погромом. Оставленный северно</w:t>
        <w:softHyphen/>
        <w:t>русскими князьями, он попал в руки литовских князей. Мы видим в нем во второй половине XIV в. одного из сыновей Ольгерда — Владимира Ольгердовича, право</w:t>
        <w:softHyphen/>
        <w:t>славного и, по-видимому, совсем обрусевшего князя. Он"* известен своими заботами о благосостоянии право</w:t>
        <w:softHyphen/>
        <w:t>славной церкви и поддержкою прогнанного из Москвы митр. Киприана. Его тридцатилетнее правление кончи</w:t>
        <w:softHyphen/>
        <w:t>лось тем, что Витовт за недостаток покорности вывел его из Киева и посадил на его место его брата Скиргайла. Владимир попробовал съездить в Москву, поискать там помощи у Василия Дмитриевича, но не мог ничего полу</w:t>
        <w:softHyphen/>
        <w:t>чить и должен был смириться. Скиргайло был тоже пра</w:t>
        <w:softHyphen/>
        <w:t>вославным и совсем обрусевшим князем, и литовская летопись называет его «чудным и добрым».168 После него некоторое время мы не видим в Киеве особого князя, но он находится под управлением Свидригайла, младшего из Ольгердовичей, тоже православного и обрусевшего, жив</w:t>
        <w:softHyphen/>
        <w:t>шего главным образом в Луцке. В 1440 г. Киев поступает в удел Александру Владимировичу, сыну прогнанного Витовтом Владимира, зятю московского князя Василия Дмитриевича. Он известен своими симпатиями к Москве, и, между прочим, московский митрополит Иона ему был обязан своею властью над Киевом и вообще литовско-рус</w:t>
        <w:softHyphen/>
        <w:t>скими епархиями. Александр Владимирович умер в 1445 г., и с его смертию Киев лишился князей и поступил в управ</w:t>
        <w:softHyphen/>
        <w:t>ление литовского великокняжеского воеводы или намест</w:t>
        <w:softHyphen/>
        <w:t>ника.</w:t>
      </w:r>
    </w:p>
    <w:p>
      <w:pPr>
        <w:pStyle w:val="Normal"/>
        <w:autoSpaceDE w:val="false"/>
        <w:ind w:firstLine="360"/>
        <w:jc w:val="both"/>
        <w:rPr/>
      </w:pPr>
      <w:r>
        <w:rPr/>
        <w:t>Несомненно, за то время, когда в Киеве были свои князья, он значительно оправился. Невзгоды, вроде раз</w:t>
        <w:softHyphen/>
        <w:t>грома Эдигея в 1416 г., конечно, не способствовали его развитию, но и не повели к его окончательному падению. Печерский м-рь продолжал свое существование, хотя и без особого блеска. Эдигей его осадил и сжег, но сын Александра Владимировича Симеон восстановил его зда</w:t>
        <w:softHyphen/>
        <w:t>ния и обновил главную Успенскую церковь, «украсил ее иконным писанием и обогатив златом, сребром и сосуды церковными».169 Рядом с ним стал расти новый Николо-Пустынскпй м-рь, и мы видим его постепенное обогащение вследствие приобретения разными путями имений. Лите</w:t>
        <w:softHyphen/>
        <w:t>ратурная деятельность в Киеве XIV и XV вв. хотя была далека от процветания, хотя ограничивалась перепискою книг, тем не менее была не ниже, чем в других местах Южной Руси. Погром Эдигея и позднейший погром Менгли-Гирея, не говоря о пожарах позднейшего вре</w:t>
        <w:softHyphen/>
        <w:t>мени, должны были уничтожить большую часть киевских книг — все-таки до нас дошло несколько рукописей, напи</w:t>
        <w:softHyphen/>
        <w:t>санных в Киеве. Это Псалтырь 1397 г., написанная прото</w:t>
        <w:softHyphen/>
        <w:t>диаконом Спиридоном и замечательная своими рисун</w:t>
        <w:softHyphen/>
        <w:t>ками.170 Далее, Евангелие 1411 г., написанное монахом</w:t>
      </w:r>
    </w:p>
    <w:p>
      <w:pPr>
        <w:pStyle w:val="Normal"/>
        <w:autoSpaceDE w:val="false"/>
        <w:ind w:firstLine="360"/>
        <w:jc w:val="both"/>
        <w:rPr/>
      </w:pPr>
      <w:r>
        <w:rPr/>
        <w:t>Никольского м-ря и хранящееся в ризнице этого мона</w:t>
        <w:softHyphen/>
        <w:t>стыря.171 Далее, сборник (с патериком Печерским) 1462 г.172 Далее, Златоструй 1474 г., написанный в Печер-ском м-ре Андреем Тверитином.173 Сверх этих списков киевского происхождения в Киеве в конце XIV в. неко</w:t>
        <w:softHyphen/>
        <w:t>торое время делались летописные заметки, вошедшие в состав литовских летописей.</w:t>
      </w:r>
    </w:p>
    <w:p>
      <w:pPr>
        <w:pStyle w:val="Normal"/>
        <w:autoSpaceDE w:val="false"/>
        <w:ind w:firstLine="360"/>
        <w:jc w:val="both"/>
        <w:rPr/>
      </w:pPr>
      <w:r>
        <w:rPr/>
        <w:t>Названные четыре книги интересны для нас в том отношении, что указывают на тесные связи Киева XIV— XV вв. с Северной Русью. Писец псалтыри Спиридон был, по всей вероятности, временный житель Киева, по-видимому, он прибыл в Киев из Москвы. Язык этой псалтыри ничем не отличается от языка московских книг XIV в. Писец сборника тоже был, по-видимому, выходец из Северной Руси; язык его списка также не отличается от языка московских книг того же времени. Что до писца Златоструя, то он сам назвал себя тверити</w:t>
        <w:softHyphen/>
        <w:t>ном, жителем Твери. Язык его произведения, само собой разумеется, не может иметь никаких особенностей киев</w:t>
        <w:softHyphen/>
        <w:t>ского говора. Об писце Евангелия нельзя сказать ничего положительного. Он списывал с позднего болгарского оригинала, и его текст представляет пеструю смесь позд</w:t>
        <w:softHyphen/>
        <w:t>них болгарских и русских особенностей. Первые в нем находятся в огромном количестве: Ъ вместо я, а; ж вместо а, я; д или я вместо у (ж) и т. п. Что до русских, то из них нет пи одной, которую бы можно было с достоверностью признать малорусскою или белорусскою. Но, по-види</w:t>
        <w:softHyphen/>
        <w:t>мому, он был белорус или малорус. Это можно заметить из его сравнительной малограмотности и неумения справ</w:t>
        <w:softHyphen/>
        <w:t>ляться с болгарским текстом, вследствие чего текст его негоден для употребления и вообще неудобопонятен. Севернорусские писцы, списывая болгарские тексты, дают несравненно более исправные и понятные списки.</w:t>
      </w:r>
    </w:p>
    <w:p>
      <w:pPr>
        <w:pStyle w:val="Normal"/>
        <w:autoSpaceDE w:val="false"/>
        <w:ind w:firstLine="360"/>
        <w:jc w:val="both"/>
        <w:rPr/>
      </w:pPr>
      <w:r>
        <w:rPr/>
        <w:t>Конец XV в. ознаменовался для Киева горестным событием. Менгли-Гирей с крымской ордою напал на этот город, взял его, перебил или увел в плен жителей, сжег дома, церкви и Печерскую лавру. Киевская область была вместе с тем жестоко опустошена. После этого по</w:t>
        <w:softHyphen/>
        <w:t>грома Южная Русь без перерыва стала терпеть татарские набеги, и Киевская область, одна из ближайших к Крыму, перестала представлять какие бы то ни было удобства ни для земледелия, ни для промышленности, ни для тор</w:t>
        <w:softHyphen/>
        <w:t>говли. Вследствие этого Киев долгое время не мог опра</w:t>
        <w:softHyphen/>
        <w:t>виться, и путешественники XVI в. — Герберштейн, Гваньини, Ляссота, видевшие его или слышавшие о нем, — описывают развалины старого города и сожалеют о его печальной участи.174 Киев домонгольской эпохи, так на</w:t>
        <w:softHyphen/>
        <w:t>зываемый старый город, в это время был совсем пуст. Софийский собор представлял развалины, другие храмы и дома тоже. Население жило внизу, на берегу Днепра, на так называемом Подоле, и существовало только бла</w:t>
        <w:softHyphen/>
        <w:t>годаря тому, что в то время установился торговый путь из московского государства в Крым и дальше через Киев. Таким образом, Киев стал одною из станций, где останав</w:t>
        <w:softHyphen/>
        <w:t>ливались московские купцы с товарами и где они остава</w:t>
        <w:softHyphen/>
        <w:t>лись подолгу для отдыха перед трудною дорогою по степи и для поклонения киевским угодникам. При таком поло</w:t>
        <w:softHyphen/>
        <w:t>жении дел даже списывание кииг здесь не могло существо</w:t>
        <w:softHyphen/>
        <w:t>вать, и за весь XVI век мы знаем лишь одну книгу, по</w:t>
        <w:softHyphen/>
        <w:t>меченную Киевом, — это Учительное евангелие 1514 г. патриарха Каллиста, написанное каким-то Сергием в Ни</w:t>
        <w:softHyphen/>
        <w:t>кольском м-ре по заказу киевского мещанина Сильвестра Поповича.175 Оно не отличается достоинствами. Сергий был, вероятно, западнорусским уроженцем, и в его труде мы видим одну западнорусскую особенность — частое употребление е вместо Ъ и совершенно непоследователь</w:t>
        <w:softHyphen/>
        <w:t>ную произвольную постановку Ъ. Сверх того, у него мы находим некоторое количество болгарских особенностей, дозволяющих предположить, что оригинал его был списан с болгарского текста.</w:t>
      </w:r>
    </w:p>
    <w:p>
      <w:pPr>
        <w:pStyle w:val="Normal"/>
        <w:autoSpaceDE w:val="false"/>
        <w:ind w:firstLine="360"/>
        <w:jc w:val="both"/>
        <w:rPr/>
      </w:pPr>
      <w:r>
        <w:rPr/>
        <w:t>Обратимся к Волыни с Подольем и Галиции. Хотя мы не имеем никаких известий об состоянии грамотности в этих областях в домонгольскую эпоху, тем не менее можем сказать, что она была здесь не ниже, чем в других русских областях. Мы имеем несколько рукописей XII или первой половины XIII в., которые, по всей вероят</w:t>
        <w:softHyphen/>
        <w:t>ности, написаны на Волыни или в Галиции. Это Галицкое евангелие 1144 г., Добрилово евангелие 1164 г., два еван</w:t>
        <w:softHyphen/>
        <w:t>гелия без дат, один ирмолой, один октоих (или, точнее, параклитик), один сборник.176 Язык большинства этих текстов имеет резкое отличие от других русских текстов из других русских областей. Мы видим в нем если не вполне последовательно проведенное, то все-таки весьма частое употребление Ъ вместо е в тех случаях, где нынеш</w:t>
        <w:softHyphen/>
        <w:t>ние украинский и галицкий малорусский говоры имеют і вместо е, т. е. в словах пЪчъ, ш</w:t>
      </w:r>
      <w:r>
        <w:rPr>
          <w:rFonts w:cs="Palatino Linotype" w:ascii="Palatino Linotype" w:hAnsi="Palatino Linotype"/>
        </w:rPr>
        <w:t>ѣ</w:t>
      </w:r>
      <w:r>
        <w:rPr/>
        <w:t>стъ, камітъ, камЪнъе, весЪлье. Кроме этого отличия некоторые из галицко-волын-ских памятников имеют (хотя очень редко) в вместо у и, наоборот, жч вместо церковнославянского жд (дожчъ).</w:t>
      </w:r>
    </w:p>
    <w:p>
      <w:pPr>
        <w:pStyle w:val="Normal"/>
        <w:autoSpaceDE w:val="false"/>
        <w:ind w:firstLine="360"/>
        <w:jc w:val="both"/>
        <w:rPr/>
      </w:pPr>
      <w:r>
        <w:rPr/>
        <w:t>Собственно литературная производительность в га-лицко-волынской земле также существовала. До нас дошла большая Галицко-Волынская летопись, писанная, по-види</w:t>
        <w:softHyphen/>
        <w:t>мому, отчасти в Галиче, отчасти во Владимире Волынском, начинающаяся с самого начала XIII в. и продолжающаяся до самого конца этого столетия.177 Авторы ее, из них один галичанин, едва ли не светское лицо, показали хорошее знакомство с языком переводной русской литературы, но все-таки внесли в свой труд большое количество русского элемента, между прочим, местных особенностей.</w:t>
      </w:r>
    </w:p>
    <w:p>
      <w:pPr>
        <w:pStyle w:val="Normal"/>
        <w:autoSpaceDE w:val="false"/>
        <w:ind w:firstLine="360"/>
        <w:jc w:val="both"/>
        <w:rPr/>
      </w:pPr>
      <w:r>
        <w:rPr/>
        <w:t>Погром Батыя, конечно, разорил галицко-волын-скую землю, но он не был здесь особенно страшен, так как ордынцы очень скоро прошли через эту землю и не успели взять даже некоторых городов. Вследствие этого под управлением умных и энергичных Даниила и Ва</w:t>
        <w:softHyphen/>
        <w:t>силька Романовичей Юго-Западная Русь быстро оправи</w:t>
        <w:softHyphen/>
        <w:t>лась. Она, можно сказать, процвела при их преемниках. Один из них, Владимир Василькович Волынский, известен как любитель книжного дела. Летопись сообщает, что он, сооружая и украшая церкви, часто наделял их богослу</w:t>
        <w:softHyphen/>
        <w:t>жебными и другими книгами, между прочим, своего письма. Так, по летописи, во Владимиро-Волынский м-рь свв. апостолов он дал евангелие-апракос и апостол, «самъ списавъ»; в Перемышльский собор им было дано еванге</w:t>
        <w:softHyphen/>
        <w:t>лие-апракос, которое «самъ списалъ бяше».178 После пре</w:t>
        <w:softHyphen/>
        <w:t>кращения в Галиции и на Волыни княжеского рода Рю</w:t>
        <w:softHyphen/>
        <w:t>риковичей Галиция в середине XIV в. была захвачена королем польским Казимиром и вошла в состав Польского государства, а Волынь, после долгих споров между Поль</w:t>
        <w:softHyphen/>
        <w:t>шею и Литвою, осталась за последнею, и в ней уселись князья Гедиминовичи и Ольгердовичи, литовского проис</w:t>
        <w:softHyphen/>
        <w:t>хождения, но православные и обрусевшие. Так дело про</w:t>
        <w:softHyphen/>
        <w:t>должалось до смерти Свидригайла, когда прекратилась в Юго-Западной Руси удельная система и Волынь сдела</w:t>
        <w:softHyphen/>
        <w:t>лась областью литовско-русского государства под управ</w:t>
        <w:softHyphen/>
        <w:t>лением воевод и старост со всеми теми порядками, кото</w:t>
        <w:softHyphen/>
        <w:t>рые мы видели в Западной Руси.</w:t>
      </w:r>
    </w:p>
    <w:p>
      <w:pPr>
        <w:pStyle w:val="Normal"/>
        <w:autoSpaceDE w:val="false"/>
        <w:ind w:firstLine="360"/>
        <w:jc w:val="both"/>
        <w:rPr/>
      </w:pPr>
      <w:r>
        <w:rPr/>
        <w:t>Благодаря благоприятным условиям галицко-волын-ская земля второй половины XIII и XIV в. произвела довольно значительное количество рукописей, дошедших до нашего времени. II сожалению, ші одна из них не имеет точного указания па место, где она написана. Так, мы имеем Галицкое евангелие около 1266 г., написанное в княжение Льва Даниловича Галицкого,179 Поликарпово евангелие 1307 г.,180 Пандекты Антиоха 1307 г.,181 Холм-ское евангелие XIII—XIV в.,182 Лаврашевское евангелие ХІІІ-ХІ</w:t>
      </w:r>
      <w:r>
        <w:rPr>
          <w:rFonts w:cs="Palatino Linotype" w:ascii="Palatino Linotype" w:hAnsi="Palatino Linotype"/>
        </w:rPr>
        <w:t>Ѵ</w:t>
      </w:r>
      <w:r>
        <w:rPr/>
        <w:t xml:space="preserve"> в.,183 Хутынский служебник ХІІІ-ХІ</w:t>
      </w:r>
      <w:r>
        <w:rPr>
          <w:rFonts w:cs="Palatino Linotype" w:ascii="Palatino Linotype" w:hAnsi="Palatino Linotype"/>
        </w:rPr>
        <w:t>Ѵ</w:t>
      </w:r>
      <w:r>
        <w:rPr/>
        <w:t xml:space="preserve"> в.,184 «Лествицу» XIII —XIV в.,185 Сборник житий XIII — XIV в.,186 Луцкое евангелие XIV в.,187 Путенское еван</w:t>
        <w:softHyphen/>
        <w:t>гелие XIV в.,188 Часослов XIV в.189 и целый ряд отрывков из богослужебных книг, найденных в Галиции.190 Язык этих книг не только сохраняет те особенности, которые мы видим в языке Добрилова евангелия 1164 г., но даже увеличивает их число. Тот Ъ вместо е, который находится на месте малорос. і, является в нем как непременная, по</w:t>
        <w:softHyphen/>
        <w:t>стоянная принадлежность; мена ежу становится более или менее частою, начинает попадаться замена Ъ как древнего, так и нового через и.</w:t>
      </w:r>
    </w:p>
    <w:p>
      <w:pPr>
        <w:pStyle w:val="Normal"/>
        <w:autoSpaceDE w:val="false"/>
        <w:ind w:firstLine="360"/>
        <w:jc w:val="both"/>
        <w:rPr/>
      </w:pPr>
      <w:r>
        <w:rPr/>
        <w:t>О литературной производительности Галицко-Волын-ской земли за то же время мы не имеем сведений. По-види</w:t>
        <w:softHyphen/>
        <w:t>мому, кроме летописи, доведенной до конца XIII в., не было написано ничего сколько-нибудь значительного. Само собою разумеется, литературный язык этого памят</w:t>
        <w:softHyphen/>
        <w:t>ника имеет в себе все те местные черты, которые мы отме</w:t>
        <w:softHyphen/>
        <w:t>тили в языке переводных текстов, и некоторые из них остались в Ипатском списке, хотя последний был сделан в XV в. где-то в Новгородской области.</w:t>
      </w:r>
    </w:p>
    <w:p>
      <w:pPr>
        <w:pStyle w:val="Normal"/>
        <w:autoSpaceDE w:val="false"/>
        <w:ind w:firstLine="360"/>
        <w:jc w:val="both"/>
        <w:rPr/>
      </w:pPr>
      <w:r>
        <w:rPr/>
        <w:t>Что до делового языка в Галицко-Волынской земле XIII и XIV вв., то о нем мы знаем крайне мало. Все гра</w:t>
        <w:softHyphen/>
        <w:t>моты Даниила Галицкого и его сына Льва дошли до нас в позднейших копиях, да и большая их часть подложны.191 Грамота Мстислава Даниловича, внесенная в летопись под 1289 г., тоже дошла в списке XV в.192 и, сверх того, очень коротка. Но все-таки мы можем сказать, что он был чистым русским и, по всей вероятности, отражал в себе с достаточною полнотою черты местного говора.</w:t>
      </w:r>
    </w:p>
    <w:p>
      <w:pPr>
        <w:pStyle w:val="Normal"/>
        <w:autoSpaceDE w:val="false"/>
        <w:ind w:firstLine="360"/>
        <w:jc w:val="both"/>
        <w:rPr/>
      </w:pPr>
      <w:r>
        <w:rPr/>
        <w:t>XV век был тем временем, когда особенности мало</w:t>
        <w:softHyphen/>
        <w:t>русского наречия развились вполне. Большая часть мало</w:t>
        <w:softHyphen/>
        <w:t>русских говоров в это столетие уже имела і на месте древнего и нового Ъ, ы на месте древнего и, у или близ</w:t>
        <w:softHyphen/>
        <w:t>кие к нему дифтонги на месте о, частую мену ежу, много новых форм в склонении и спряжении, и вместе с тем утратила много древних черт — формы аориста, импер</w:t>
        <w:softHyphen/>
        <w:t>фекта и др. Церковнославянские тексты, несмотря на то что в них вошло мното местных черт, все-таки перестали быть понятными в той мере, в какой были понятны прежде. Для основательного знакомства с их языком уже требо</w:t>
        <w:softHyphen/>
        <w:t>валась начитанность или изучение. Но образованность духовенства Галиции и Волыни в XV в. значительно пала. Польские короли и литовские великие князья, смотря на духовные должности как на доходные статьи и сажая за заслуги или деньги кого попало епископами или игуменами, сделали из Южной Руси то же, чем была Западная Русь. Переписка книг почти прекратилась, и мы с трудом можем указать пять южнорусских рукописей, относящихся к XV в. Это Евангелие 1411 г., написанное в Каменке в Галиции,193 Толковая псалтырь 1472 г., написанная в Владимире Волынском,194 поучения Ефрема Сирина 1492 г.,195 Апостол XV в.,196 Сборник Румянцев-ского музея XV в.197 Из них только Поучения 1492 г. держатся традиции, и их язык испещрен теми малорусиз-мами, которые составляют обычную принадлежность га-лицко-волынских текстов XIII—XIV вв., — это вполне объясняется тем обстоятельством, что писец имел перед собой оригинал галицко-волынского происхождения конца XIII в. Что до других рукописей XV в., то они отли</w:t>
        <w:softHyphen/>
        <w:t>чаются большим количеством болгаризмов. Евангелие 1411 г., подобно Киевскому евангелию 1411 г., список с позднего болгарского или молдавского оригинала. Ко</w:t>
        <w:softHyphen/>
        <w:t>личество болгарских особенностей в нем очень велико, и его текст принадлежит к числу неудобопонятных тек</w:t>
        <w:softHyphen/>
        <w:t>стов. Апостол XV в. также, вероятно, восходит к болгар</w:t>
        <w:softHyphen/>
        <w:t>скому оригиналу, хотя болгаризмы в нем сравнительно немногочисленны и неярки. О сборнике XV в. можно сказать то же самое. Хотя в этих текстах встречается и Ъ на месте современного малорусского і из е, и смеше</w:t>
        <w:softHyphen/>
        <w:t>ние и и ы, и мена ежу, тем не менее местная окраска их сравнительно с окраскою текстов XIII —XIV вв. очень слаба и имеет случайный характер. Болгаризмы назван</w:t>
        <w:softHyphen/>
        <w:t>ных рукописей указывают, что подобно тому как в Западной Руси XV в. употреблялись привозные московские и новгородские книги, так в Юяшой Руси были в ходу привозные же болгарские или, скорее, молдавские,</w:t>
      </w:r>
    </w:p>
    <w:p>
      <w:pPr>
        <w:pStyle w:val="Normal"/>
        <w:autoSpaceDE w:val="false"/>
        <w:ind w:firstLine="360"/>
        <w:jc w:val="both"/>
        <w:rPr/>
      </w:pPr>
      <w:r>
        <w:rPr/>
        <w:t>Понятно, никакая литературная производительность в Южной Руси не могла существовать, и мы не знаем ни одного сочинения, кроме ничтожных летописных заметок, которое бы можно было признать написанным в Южной Руси XV в.</w:t>
      </w:r>
    </w:p>
    <w:p>
      <w:pPr>
        <w:pStyle w:val="Normal"/>
        <w:autoSpaceDE w:val="false"/>
        <w:ind w:firstLine="360"/>
        <w:jc w:val="both"/>
        <w:rPr/>
      </w:pPr>
      <w:r>
        <w:rPr/>
        <w:t>§ 11. Деловой ЯЗЫК Южной Руси XIV—XV вв.19*</w:t>
      </w:r>
    </w:p>
    <w:p>
      <w:pPr>
        <w:pStyle w:val="Normal"/>
        <w:autoSpaceDE w:val="false"/>
        <w:ind w:firstLine="360"/>
        <w:jc w:val="both"/>
        <w:rPr/>
      </w:pPr>
      <w:r>
        <w:rPr/>
        <w:t>Обратимся к деловому языку Галиции и Волыни за первое время польско-литовского владычества, т. е. за вторую половину XIV и за XV в.</w:t>
      </w:r>
    </w:p>
    <w:p>
      <w:pPr>
        <w:pStyle w:val="Normal"/>
        <w:autoSpaceDE w:val="false"/>
        <w:ind w:firstLine="360"/>
        <w:jc w:val="both"/>
        <w:rPr/>
      </w:pPr>
      <w:r>
        <w:rPr/>
        <w:t>Польша, к которой была присоединена Галиция, имела в качестве делового языка язык латинский, на нем писа</w:t>
        <w:softHyphen/>
        <w:t>лись грамоты королей, на нем велись актовые книги. Документы на польском языке не встречаются, изредка в латинских документах мы встречаем отдельные слова или фразы по-польски. Первое время польского влады</w:t>
        <w:softHyphen/>
        <w:t>чества Галиция сохранила русский деловой язык, хотя не всегда со старыми чисто русскими формулами, а часто с  западноевропейскими,  переведенными  с  латинского. Именно грамоты, выданные галицкими старостами, обык</w:t>
        <w:softHyphen/>
        <w:t>новенно построены по латинским образцам: «а се я панъ Бенко староста. . . св</w:t>
      </w:r>
      <w:r>
        <w:rPr>
          <w:rFonts w:cs="Palatino Linotype" w:ascii="Palatino Linotype" w:hAnsi="Palatino Linotype"/>
        </w:rPr>
        <w:t>ѣ</w:t>
      </w:r>
      <w:r>
        <w:rPr/>
        <w:t>дию то своимъ листомъ каждому доброму, кто на сесь лист узрить или передъ кымъ будетъ чтюнъ,  иже  пришедъ передъ насъ панъ  Гервасъ. . .» (1398 г.).199 Этот деловой язык был сначала довольно чистым русским языком с большим количеством местных особенностей. Таким он является в купчей 1359 г. (где единственное слово, которое можно назвать полонизмом, слово панъ), в купчей 1366 г., закладной 1386 г., судной 1393 г.200 и др., а также в грамоте короля Казимира 1361 г., дошедшей до нас в позднейшем списке.201 Но за</w:t>
        <w:softHyphen/>
        <w:t>тем сначала в него стали проникать в небольшом коли</w:t>
        <w:softHyphen/>
        <w:t>честве полонизмы. Они обычны в документах, выданных официальными лицами  Галиции, между прочим, в гра</w:t>
        <w:softHyphen/>
        <w:t>моте русского старосты Оты 1371 г.202 Здесь мы читаем: съ земею, вшитци, вжитко, войтъ, панъ. Потом, с появ</w:t>
        <w:softHyphen/>
        <w:t>лением на польском престоле Ягайла, когда грамоты королевской канцелярии стали писаться на западнорус</w:t>
        <w:softHyphen/>
        <w:t>ском деловом языке, в него проникли, рядом с полониз</w:t>
        <w:softHyphen/>
        <w:t>мами, белорусизмы. Впрочем, русский деловой язык про-сущ ствовал недолго. Сейм 1433 г. ввел в Галиции инсти</w:t>
        <w:softHyphen/>
        <w:t>туции польского права, а вместе с ними вошел в Галицию</w:t>
      </w:r>
    </w:p>
    <w:p>
      <w:pPr>
        <w:pStyle w:val="Normal"/>
        <w:autoSpaceDE w:val="false"/>
        <w:ind w:firstLine="360"/>
        <w:jc w:val="both"/>
        <w:rPr/>
      </w:pPr>
      <w:r>
        <w:rPr/>
        <w:t>в постоянное употребление латинский язык. После 1430 г. до самого XVI в. неизвестно ни одного галицкого доку</w:t>
        <w:softHyphen/>
        <w:t>мента на русском языке. Все актовые книги, все судебное письмоводство за 70 лет XV столетия были ведены исклю</w:t>
        <w:softHyphen/>
        <w:t>чительно на латинском языке.203</w:t>
      </w:r>
    </w:p>
    <w:p>
      <w:pPr>
        <w:pStyle w:val="Normal"/>
        <w:autoSpaceDE w:val="false"/>
        <w:ind w:firstLine="360"/>
        <w:jc w:val="both"/>
        <w:rPr/>
      </w:pPr>
      <w:r>
        <w:rPr/>
        <w:t>Деловой язык литовско-русского государства, в состав которого вошла Волынь с Подольем, нам уже известен. Конечно, литовские великие князья начиная с Ягайла и Витовта выдавали грамоты для Волыни и Подолья на этом языке, обычном языке своей канцелярии. Местные князья, их родичи, следовали их примеру, и многочис</w:t>
        <w:softHyphen/>
        <w:t>ленные грамоты Свидригайла, датированные то Луцком, то Киевом, то Острогом, имели один и тот же западно</w:t>
        <w:softHyphen/>
        <w:t>русский язык. Местные южнорусские особенности в них отсутствуют за самым ничтожным исключением. Орфо</w:t>
        <w:softHyphen/>
        <w:t>графия южнорусских текстов, обычная в галицко-волын-ских евангелиях XIII—XIV вв., в них не находит при</w:t>
        <w:softHyphen/>
        <w:t>менения.204 Писцы их даже не стараются приспособ</w:t>
        <w:softHyphen/>
        <w:t>ляться к местному говору.  Они, например, держатся западнорусской привычки писать е вместо     хотя южно</w:t>
        <w:softHyphen/>
        <w:t>русские говоры требуют различения Ъ и е; они нередко пишут е вместо Ъ (рычеговъ) в таких случаях, где южно</w:t>
        <w:softHyphen/>
        <w:t>русские говоры имеют я. Таким образом, западнорусский деловой язык водворился на Волыни и в Подолии прежде, чем исчезли здесь местные князья. После, когда Южная Русь стала в непосредственном подчинении Вильне, этот язык здесь укрепился в употреблении. Он является в мест</w:t>
        <w:softHyphen/>
        <w:t>ных актовых книгах, на нем ведется все судебное и город</w:t>
        <w:softHyphen/>
        <w:t>ское письмоводство, и лишь изредка, случайно писцы местного происхождения вносят в него отдельные черты своих говоров.</w:t>
      </w:r>
    </w:p>
    <w:p>
      <w:pPr>
        <w:pStyle w:val="Normal"/>
        <w:autoSpaceDE w:val="false"/>
        <w:ind w:firstLine="360"/>
        <w:jc w:val="both"/>
        <w:rPr/>
      </w:pPr>
      <w:r>
        <w:rPr/>
        <w:t>§ 12. Письменность Южной Руси XVI—XVII вв.</w:t>
      </w:r>
    </w:p>
    <w:p>
      <w:pPr>
        <w:pStyle w:val="Normal"/>
        <w:autoSpaceDE w:val="false"/>
        <w:ind w:firstLine="360"/>
        <w:jc w:val="both"/>
        <w:rPr/>
      </w:pPr>
      <w:r>
        <w:rPr/>
        <w:t>XVI век в Юяшой Руси прошел так же тревожно, как и в Западной Руси. Борьба православия с протестант</w:t>
        <w:softHyphen/>
        <w:t>скими сектами и с католичеством имела здесь те же след</w:t>
        <w:softHyphen/>
        <w:t>ствия, что и в Западной Руси. Православные вельможи вроде князя Константина Острожского, братства во Львове, Киеве, отдельные духовные лица обратили вни</w:t>
        <w:softHyphen/>
        <w:t>мание на церковное благоустройство и стали заботиться о распространении образования. Южная Русь нредстав</w:t>
        <w:softHyphen/>
        <w:t>ляла больше удобств для борьбы с католичеством и унией вследствие отдаленности от центра, могущества и богатства православных, впрочем, уяе почти ополячившихся, вель</w:t>
        <w:softHyphen/>
        <w:t>мож, присутствия невежественных, но фанатически пре</w:t>
        <w:softHyphen/>
        <w:t>данных православию казаков. Сверх того, здесь во вто</w:t>
        <w:softHyphen/>
        <w:t>рой половине XVI в. нашли себе приют образованные московские беглецы: кн. Курбский, старец Артемий, пе</w:t>
        <w:softHyphen/>
        <w:t>чатник Иван Федоров и др.</w:t>
      </w:r>
    </w:p>
    <w:p>
      <w:pPr>
        <w:pStyle w:val="Normal"/>
        <w:autoSpaceDE w:val="false"/>
        <w:ind w:firstLine="360"/>
        <w:jc w:val="both"/>
        <w:rPr/>
      </w:pPr>
      <w:r>
        <w:rPr/>
        <w:t>Курбский явился в Южную Русь (он получил от ко</w:t>
        <w:softHyphen/>
        <w:t>роля большое поместье на Волыни) во всеоруяии москов</w:t>
        <w:softHyphen/>
        <w:t>ской образованности. Он был прекрасно знаком с тою литературою, которая в его время обращалась в Москов</w:t>
        <w:softHyphen/>
        <w:t>ской Руси, он великолепно владел литературным москов</w:t>
        <w:softHyphen/>
        <w:t>ским языком, славянским. То Яче можно сказать об Арте</w:t>
        <w:softHyphen/>
        <w:t>мии, бывшем игумене Троице-Сергиева м-ря, обвиненном в Москве в ереси и сделавшимся в Южной Руси защитни</w:t>
        <w:softHyphen/>
        <w:t>ком православия.205 Они были поражены южнорусскими церковными нестроениями и малограмотностью и высту</w:t>
        <w:softHyphen/>
        <w:t>пили энергично на защиту православия. Курбский завел сношения и переписку с кн. Острожским, с другими пра</w:t>
        <w:softHyphen/>
        <w:t>вославными панами, с братством львовским и вилеиским и принялся за литературное дело. Греческий язык был ему неизвестен, и ему не у кого было научиться, и он обратился к широко распространенному в то время в поль</w:t>
        <w:softHyphen/>
        <w:t>ско-литовском государстве латинскому языку. Он сам научился этому языку. Я, рассказывал он,206 немало лет изнурил, уже в сединах, учася латинскому языку. Сверх того, он уговорил своего родственника, московского вы</w:t>
        <w:softHyphen/>
        <w:t>ходца кн. Оболенского изучить «высшие науки» на латин</w:t>
        <w:softHyphen/>
        <w:t>ском языке и для этого, бросив жену и детей, отправиться в Краковский университет на три года и в Италию на два года. Далее он привлек к себе ученика Артемия Марка и еще какого-то «бакаляра», хорошо знакомого с латинским языком. И деятельность закипела. Мы видим Курбского то сидящим над сочинением о Флорентийском соборе, то переводящим со своими сотрудниками «Марга</w:t>
        <w:softHyphen/>
        <w:t>рит» Иоанна Златоуста, толкования того же отца церкви на послания ап. Павла, творения Дионисия Ареопагита, диалог Геннадия Схолариса, всегда спешащим, не «ща</w:t>
        <w:softHyphen/>
        <w:t>дящим старости, недуга и напасти», не останавливаю</w:t>
        <w:softHyphen/>
        <w:t>щимся ни перед какими затруднениями. Язык его произ</w:t>
        <w:softHyphen/>
        <w:t>ведений — московский литературный язык, т. е. довольно искусственный славянский. Плохое понимание этого языка</w:t>
      </w:r>
    </w:p>
    <w:p>
      <w:pPr>
        <w:pStyle w:val="Normal"/>
        <w:autoSpaceDE w:val="false"/>
        <w:ind w:firstLine="360"/>
        <w:jc w:val="both"/>
        <w:rPr/>
      </w:pPr>
      <w:r>
        <w:rPr/>
        <w:t>современниками Курбского в Южной Руси не только не препятствовало ему употреблять этот язык, но как бы побуждало. Курбский проникнут ненавистью к «польской барбарии» и резко порицает всемогущего тогда кн. Острож-ского за то, что тот, затрудняясь в понимании «вождел</w:t>
      </w:r>
      <w:r>
        <w:rPr>
          <w:rFonts w:cs="Palatino Linotype" w:ascii="Palatino Linotype" w:hAnsi="Palatino Linotype"/>
        </w:rPr>
        <w:t>ѣ</w:t>
      </w:r>
      <w:r>
        <w:rPr/>
        <w:t>н-наго языка словенского» толкований Златоуста в переводе Курбского, приказал перевести их «на полыцизну». «Лучше бы, — говорит он, — если бы вашей милости моя книга не полюбилась, лучше бы ваша милость при</w:t>
        <w:softHyphen/>
        <w:t>казали сжечь ее или отдать какому-нибудь русскому попу».</w:t>
      </w:r>
    </w:p>
    <w:p>
      <w:pPr>
        <w:pStyle w:val="Normal"/>
        <w:autoSpaceDE w:val="false"/>
        <w:ind w:firstLine="360"/>
        <w:jc w:val="both"/>
        <w:rPr/>
      </w:pPr>
      <w:r>
        <w:rPr/>
        <w:t>Пропаганда Курбским московского литературного языка как литературного языка для польско-литовской Руси совпала с деятельностью печатника Ивана Федо</w:t>
        <w:softHyphen/>
        <w:t>рова. Его пример не остался без подражания. Между прочим, неизвестное лицо в 1598 г. перевело с латинского на хороший славянский язык московского типа описание Иерусалима голландца Адрихома, по всей вероятности, в Южной Руси, так как два известных списка этого пере</w:t>
        <w:softHyphen/>
        <w:t>вода — южнорусские по происхождению.207 Затем, рев</w:t>
        <w:softHyphen/>
        <w:t>ность Курбского к славянскому языку отразилась в за</w:t>
        <w:softHyphen/>
        <w:t>ботах первых южнорусских училищ о распространении знания этого языка.</w:t>
      </w:r>
    </w:p>
    <w:p>
      <w:pPr>
        <w:pStyle w:val="Normal"/>
        <w:autoSpaceDE w:val="false"/>
        <w:ind w:firstLine="360"/>
        <w:jc w:val="both"/>
        <w:rPr/>
      </w:pPr>
      <w:r>
        <w:rPr/>
        <w:t>Но обратимся к печатнику Ивану Федорову. Деятель</w:t>
        <w:softHyphen/>
        <w:t>ность печатника Ивана Федорова шла в том же направ</w:t>
        <w:softHyphen/>
        <w:t>лении. Мы его видели уже в Западной Руси. Мы не знаем, что побудило его перейти в Южную Русь, но вскоре после бегства его из Москвы мы видим его во Львове. Обстоя</w:t>
        <w:softHyphen/>
        <w:t>тельства не благоприятствовали ему здесь на первое время. Не имея средств возобновить деятельность, я, го</w:t>
        <w:softHyphen/>
        <w:t>ворит он,208 «обтицахъ многащи богатыхъ и благородных въ мір</w:t>
      </w:r>
      <w:r>
        <w:rPr>
          <w:rFonts w:cs="Palatino Linotype" w:ascii="Palatino Linotype" w:hAnsi="Palatino Linotype"/>
        </w:rPr>
        <w:t>ѣ</w:t>
      </w:r>
      <w:r>
        <w:rPr/>
        <w:t>, помощи прося от нихъ, и метание сътворяя, кол</w:t>
      </w:r>
      <w:r>
        <w:rPr>
          <w:rFonts w:cs="Palatino Linotype" w:ascii="Palatino Linotype" w:hAnsi="Palatino Linotype"/>
        </w:rPr>
        <w:t>ѣ</w:t>
      </w:r>
      <w:r>
        <w:rPr/>
        <w:t>номъ касаяся, и припадая на лицы земномъ», но «не испросихъ умиленными глаголы, ни умолихъ многослез-пымъ рыданиемъ». Не оказалось никого «милующаго ниже помагающего», только «мали н</w:t>
      </w:r>
      <w:r>
        <w:rPr>
          <w:rFonts w:cs="Palatino Linotype" w:ascii="Palatino Linotype" w:hAnsi="Palatino Linotype"/>
        </w:rPr>
        <w:t>ѣ</w:t>
      </w:r>
      <w:r>
        <w:rPr/>
        <w:t>цыи» из иерейского чина и иные «не славные въ мир</w:t>
      </w:r>
      <w:r>
        <w:rPr>
          <w:rFonts w:cs="Palatino Linotype" w:ascii="Palatino Linotype" w:hAnsi="Palatino Linotype"/>
        </w:rPr>
        <w:t>ѣ</w:t>
      </w:r>
      <w:r>
        <w:rPr/>
        <w:t>» оказали ему содействие и помогли напечатать во Львове в 1574 г. Апостол. Нако</w:t>
        <w:softHyphen/>
        <w:t>нец, на вопль Ивана Федорова откликнулся кн. Острож-ский и вызвал его в Острог. Устроенная здесь прекрас</w:t>
        <w:softHyphen/>
        <w:t>ная типография открыла действия в 1580 г. изданием Псалтыри и Нового завета (в одной книге),209 за которыми последовала полная Библия. Она была напечатана по тексту, полученному Острожским из Москвы от царя Ивана Грозного и исправленному по греческому ориги</w:t>
        <w:softHyphen/>
        <w:t>налу. Эта знаменитая Острожская библия 1581 г., со всеми особенностями московского славянского языка, была последним большим трудом Федорова.210 Исполнив его, он возвратился во Львов и здесь умер в бедности. Его станок и шрифт были заложены им еврею и потом приобретены Львовским братством. Устроенная им Острож</w:t>
        <w:softHyphen/>
        <w:t>ская типография продолжала дело без него. И пока был жив князь Острожский, и вскоре по его смерти, в конце XVI и начале XVII в., она успела напечатать довольно значительное количество книг на славянском языке, между прочим, слово Максима Грека о крестном знаме</w:t>
        <w:softHyphen/>
        <w:t>нии, книгу Василия Великого о постничестве и «Марга</w:t>
        <w:softHyphen/>
        <w:t>рит» Иоанна Златоустого.211 Максим Грек был одним из тех людей, которые пользовались особенным уважением Курбского, «Постничество» Василия Великого высоко це</w:t>
        <w:softHyphen/>
        <w:t>нилось тем же Курбским, «Маргарит» был переведен им. Очевидно, эти сочинения были переданы Острояскому Курбским как достойные напечатания. Их язык, обычный язык московских славянских текстов, совершенно чуж</w:t>
        <w:softHyphen/>
        <w:t>дый тех малорусских особенностей, которые были до</w:t>
        <w:softHyphen/>
        <w:t>вольно многочисленны в галицко-волынских списках бого</w:t>
        <w:softHyphen/>
        <w:t>служебных и иных книг XIII—XVI вв., сделался образ</w:t>
        <w:softHyphen/>
        <w:t>цом для южнорусских писателей конца XVI и XVII в. и предметом изучения в училищах.212</w:t>
      </w:r>
    </w:p>
    <w:p>
      <w:pPr>
        <w:pStyle w:val="Normal"/>
        <w:autoSpaceDE w:val="false"/>
        <w:ind w:firstLine="360"/>
        <w:jc w:val="both"/>
        <w:rPr/>
      </w:pPr>
      <w:r>
        <w:rPr/>
        <w:t>Низшие элементарные училища, где преподавалась детям грамота и дети выучивали главные молитвы, появи</w:t>
        <w:softHyphen/>
        <w:t>лись в Южной Руси не позже начала 70-х годов XVI в., но они не могли иметь большого значения. Иное дело были училища, заведенные сначала князем Острожским в Ост</w:t>
        <w:softHyphen/>
        <w:t>роге, потом Львовским братством во Львове. Острожская «академия», как его величали современники, получила свое начало около 1580 г. и просуществовала недолго. Мы не знаем, кто были в ней преподаватели и что в ней преподавалось. Ректор ее Герасим Смотрицкий, отец Мелетия, известен как автор нескольких книжек. Один из учителей, грек Кирилл Лукарис, был в свое время известен ученостью. Современник униат хвалит это учи</w:t>
        <w:softHyphen/>
        <w:t>лище и говорит, что в нем преподавался не только сла</w:t>
        <w:softHyphen/>
        <w:t>вянский язык, но также «греческие и латинские науки». Он рассказывает также, что здесь были ученики не только из простого звания, но и из русской аристократии. Из этого училища вышли гетман запорожский Сагайдачный, Меле-тий Смотрицкий и, вероятно, некоторые другие из из</w:t>
        <w:softHyphen/>
        <w:t>вестных деятелей первой половины XVII в.213</w:t>
      </w:r>
    </w:p>
    <w:p>
      <w:pPr>
        <w:pStyle w:val="Normal"/>
        <w:autoSpaceDE w:val="false"/>
        <w:ind w:firstLine="360"/>
        <w:jc w:val="both"/>
        <w:rPr/>
      </w:pPr>
      <w:r>
        <w:rPr/>
        <w:t>Львовское училище открылось в 1586 г. и продолжало свое существование довольно долго. Первый ректор его был ученый грек Арсений Елассонский, два брата, Зиза</w:t>
        <w:softHyphen/>
        <w:t>ний и Кирилл Транквиллионы, были одними из первых его воспитанников (как показывают их греческие и ла</w:t>
        <w:softHyphen/>
        <w:t>тинские фамилии). В нем же получил образование киев</w:t>
        <w:softHyphen/>
        <w:t>ский митрополит Иов Борецкий, печерский архимандрит Захария Копыстенский и, вероятно, двое братьев Берынд, румынов по происхождению. Большая часть этих лиц — Зизаний Транквиллион, Иов — по окончании учения были учителями в львовских училищах.214 Предметы обучения в этом училище были довольно многочисленны. Славян</w:t>
        <w:softHyphen/>
        <w:t>ский, греческий и латинский языки занимали между ними видное место, и учителя были обязаны приучать своих учеников говорить на этих языках и смотреть, чтобы ученики не беседовали между собою на народном языке.</w:t>
      </w:r>
    </w:p>
    <w:p>
      <w:pPr>
        <w:pStyle w:val="Normal"/>
        <w:autoSpaceDE w:val="false"/>
        <w:ind w:firstLine="360"/>
        <w:jc w:val="both"/>
        <w:rPr/>
      </w:pPr>
      <w:r>
        <w:rPr/>
        <w:t>Пример кн. Острожского и Львовского братства не остался без подражания, и скоро появились новые боль</w:t>
        <w:softHyphen/>
        <w:t>шие училища: в Вильне Виленского братства в конце XVI в., в Киеве Киевского братства около 1615 г., в Киеве же Петра Могилы в 1631 г. Последнее училище — знаме</w:t>
        <w:softHyphen/>
        <w:t>нитая Киево-могилянская академия. Предметы препода</w:t>
        <w:softHyphen/>
        <w:t>вания были в них, по-видимому, те же, что в Острожском и Львовском училищах, во всяком случае славянский язык был необходимым, обязательным предметом клас</w:t>
        <w:softHyphen/>
        <w:t>сных занятий.</w:t>
      </w:r>
    </w:p>
    <w:p>
      <w:pPr>
        <w:pStyle w:val="Normal"/>
        <w:autoSpaceDE w:val="false"/>
        <w:ind w:firstLine="360"/>
        <w:jc w:val="both"/>
        <w:rPr/>
      </w:pPr>
      <w:r>
        <w:rPr/>
        <w:t>Обучение славянскому языку в Остроге, Львове, Вильне и Киеве повело к составлению и изданию грамма</w:t>
        <w:softHyphen/>
        <w:t>тик и словарей этого языка. Первая грамматика была напечатана в Вильне в 1586 г.215 Второю грамматикою была довольно курьезная львовская грамматика, состав</w:t>
        <w:softHyphen/>
        <w:t>ленная Арсением Елассонским и переведенная его рус</w:t>
        <w:softHyphen/>
        <w:t>скими учениками. Она была напечатана во Львове в 1591 г. на греческом и славянском языке.216 Это — грамматика греческого языка, переведенная буквально, вследствие чего славянский язык сильно потерпел; между прочим, в нем не оказалось местного падежа: его форма была по</w:t>
        <w:softHyphen/>
        <w:t>мещена вместе с формою дательного под дательным паде</w:t>
        <w:softHyphen/>
        <w:t>жом. Третья грамматика представляет труд   самостоя</w:t>
        <w:softHyphen/>
        <w:t>телытый, хотя влияние греческой грамматики сильно чувствуется. Она составлена Лаврентием Зпзанием и на</w:t>
        <w:softHyphen/>
        <w:t>печатана в Вильне в 1596 г. К ней автор приложил не</w:t>
        <w:softHyphen/>
        <w:t>большой словарь славянского языка с толкованиями под названием «Лексисъ».217 Четвертая грамматика, которою завершился труд южнорусских ученых над славянской грамматикой, была составлена Мелетием Смотрицким и в первый раз напечатана в 1619 г.218 Эта грамматика была потом издаваема в разных местах много раз, между про</w:t>
        <w:softHyphen/>
        <w:t>чим в Москве, и из нее целый ряд поколений научился формам славянского языка. Взглянем в нее. Тип славян</w:t>
        <w:softHyphen/>
        <w:t>ского языка, который в ней признается нормальным, московский, за немногими исключениями.219 Разнообра</w:t>
        <w:softHyphen/>
        <w:t>зие форм, которое можно заметить в поздних московских текстах, утратилось здесь вполне. В Москве в XV и XVI вв. употребляли, например, две формы род. ед. мрежя и мрежи, юпошя и юноши, одну славянскую, дру</w:t>
        <w:softHyphen/>
        <w:t>гую позднюю великорусскую. Обе эти формы из москов</w:t>
        <w:softHyphen/>
        <w:t>ских текстов попали в грамматику Смотрицкого, причем от слова мрежа была признана правильною одна славян</w:t>
        <w:softHyphen/>
        <w:t>ская форма на -я, а от слова юноша, наоборот, была признана правильною одна форма русская на -и. Или в Москве XV—XVII вв. формы имен.-вин. мн. были довольно разнообразны, так что писали и пияници, и пияницы, и пияница с -а или -я. Мелетий признал их все правильными, но распределил их употребление. Форма на -и была им определена как форма имен. мн. муж. р., форма на -ы как вин. мн. муж. р., форма на -а (-я) как форма имен.-вин. мн. ж. р. Благодаря такому распреде</w:t>
        <w:softHyphen/>
        <w:t>лению форм мы без особого труда можем указать, кто из авторов южнорусских учился славянскому языку по Смотрицкому и кто изучил его из книг или другого ка</w:t>
        <w:softHyphen/>
        <w:t>кого-нибудь источника. Наконец, мы должны упомянуть о довольно большом «Лексиконе славяно-русском» Памвы Берынды, изданном в Киеве в 1627 г.220</w:t>
      </w:r>
    </w:p>
    <w:p>
      <w:pPr>
        <w:pStyle w:val="Normal"/>
        <w:autoSpaceDE w:val="false"/>
        <w:ind w:firstLine="360"/>
        <w:jc w:val="both"/>
        <w:rPr/>
      </w:pPr>
      <w:r>
        <w:rPr/>
        <w:t>Обратимся к литературному языку южнорусских пи</w:t>
        <w:softHyphen/>
        <w:t>сателей и переводчиков, к языку тех произведений, которые были написаны южнорусскими уроженцами в конце XVI в.</w:t>
      </w:r>
    </w:p>
    <w:p>
      <w:pPr>
        <w:pStyle w:val="Normal"/>
        <w:autoSpaceDE w:val="false"/>
        <w:ind w:firstLine="360"/>
        <w:jc w:val="both"/>
        <w:rPr/>
      </w:pPr>
      <w:r>
        <w:rPr/>
        <w:t>Герасим Смотрицкий, согласно обычаю своего времени, снабдил Острожскую библию 1581 г. стихами на герб князей Острожских и стихотворным предисловием.221 Язык этих произведений — славянский, с аористами и т. п. Местные особенности, кроме полонизмов, отсутствуют,</w:t>
      </w:r>
    </w:p>
    <w:p>
      <w:pPr>
        <w:pStyle w:val="Normal"/>
        <w:autoSpaceDE w:val="false"/>
        <w:ind w:firstLine="360"/>
        <w:jc w:val="both"/>
        <w:rPr/>
      </w:pPr>
      <w:r>
        <w:rPr/>
        <w:t>даже такое местное окончание, как окончание 3-го л. на -тъ, здесь не встречается, и форма 3-го л. всегда окан</w:t>
        <w:softHyphen/>
        <w:t>чивается на -тъ, как в московском литературном языке XVI в. и в западнорусском деловом языке.</w:t>
      </w:r>
    </w:p>
    <w:p>
      <w:pPr>
        <w:pStyle w:val="Normal"/>
        <w:autoSpaceDE w:val="false"/>
        <w:ind w:firstLine="360"/>
        <w:jc w:val="both"/>
        <w:rPr/>
      </w:pPr>
      <w:r>
        <w:rPr/>
        <w:t>Другой острожский деятель, вероятно учитель Острож-ского училища, Андрей Рымша написал и напечатал в Остроге в 1581 г. 12 двустиший, долженствующих ха</w:t>
        <w:softHyphen/>
        <w:t>рактеризовать 12 месяцев года.222 Язык их — западно</w:t>
        <w:softHyphen/>
        <w:t>русский деловой язык со мнояеством полонизмов. Ме</w:t>
        <w:softHyphen/>
        <w:t>стные особенности, т. е. малорусизмы, отсутствуют, и мы читаем, между прочим, о в ужо (малорус, еже), е вместо я (въ томъ месецы), е вместо гЬ (несколько раз), форму им. мн. на -е — чужоземъские (малорус, -и). Церковнославя</w:t>
        <w:softHyphen/>
        <w:t>низмы равным образом не встречаются.</w:t>
      </w:r>
    </w:p>
    <w:p>
      <w:pPr>
        <w:pStyle w:val="Normal"/>
        <w:autoSpaceDE w:val="false"/>
        <w:ind w:firstLine="360"/>
        <w:jc w:val="both"/>
        <w:rPr/>
      </w:pPr>
      <w:r>
        <w:rPr/>
        <w:t>Послания патриарха Иеремии к русскому народу, кн. Острожскому и киевскому митрополиту были пере</w:t>
        <w:softHyphen/>
        <w:t>ведены и напечатаны в 1584 г., вероятно, в Остроге.223 Язык перевода — славянский, но не отличающийся чи</w:t>
        <w:softHyphen/>
        <w:t>стотою. Переводчик старался писать на чистом славян</w:t>
        <w:softHyphen/>
        <w:t>ском языке, но очевидно не мог. Он постоянно пишет жд, щ на месте русских ж и ч, форма род. ед. у него обык</w:t>
        <w:softHyphen/>
        <w:t>новенно оканчивается на -я: благочестивыя вгЬры; словар</w:t>
        <w:softHyphen/>
        <w:t>ный материал — славянский, но рядом с славянизмами у него много русизмов, таких, которые обычны в западно</w:t>
        <w:softHyphen/>
        <w:t>русском деловом языке. Это частая постановка е вместо Ъ, совершенно несогласная с фонетикою малорусского наречия, о вместо е {пашою и т. п.), е вместо а (свещенсшво), твердое р (смираетъ), формы 3-го л. на -тъ. Впрочем, рядом с последними нередки формы на -тъ, единственный несомненный отголосок местного говора.</w:t>
      </w:r>
    </w:p>
    <w:p>
      <w:pPr>
        <w:pStyle w:val="Normal"/>
        <w:autoSpaceDE w:val="false"/>
        <w:ind w:firstLine="360"/>
        <w:jc w:val="both"/>
        <w:rPr/>
      </w:pPr>
      <w:r>
        <w:rPr/>
        <w:t>Некий Василий, вероятно учитель Острожского учи</w:t>
        <w:softHyphen/>
        <w:t>лища, написал и издал несколько статей против католи</w:t>
        <w:softHyphen/>
        <w:t>чества в 1588 г. в Остроге.224 Язык его труда — славян</w:t>
        <w:softHyphen/>
        <w:t>ский, по-своему недурной. Мы находим в нем формы ао</w:t>
        <w:softHyphen/>
        <w:t>риста, имперфекта и т. п. Но автор то и дело сбивается на западнорусский деловой с е вместо Ъ, с о вместо е, с фор</w:t>
        <w:softHyphen/>
        <w:t>мами 3-го л. на -тъ, с полонизмами в словаре. Лишь изредка, без всякой последовательности, у него попада</w:t>
        <w:softHyphen/>
        <w:t>ются малорусизмы вроде и вместо Ъ (дианий), Ъ вместо и (ФранцЪшекъ), форм 3-го л. без -тъ (пише, моей) или с  -тъ   (вЪстъ).22Ъ</w:t>
      </w:r>
    </w:p>
    <w:p>
      <w:pPr>
        <w:pStyle w:val="Normal"/>
        <w:autoSpaceDE w:val="false"/>
        <w:ind w:firstLine="360"/>
        <w:jc w:val="both"/>
        <w:rPr/>
      </w:pPr>
      <w:r>
        <w:rPr/>
        <w:t>Неизвестное лицо, вероятно, один из наставников или учеников Львовского училища, перевел две грамоты пат</w:t>
        <w:softHyphen/>
        <w:t>риарха Иеремии. Перевод был напечатан во Львове в 1591 г.226 Язык его славянский, с аористами и т. п., но совсем плохой. Мы видим в нем множество полонизмов и в словаре, и в морфологии из числа тех, которые обычны в западнорусском деловом языке: зацный, ведле, презъ, друковатисмы, росказали. Западнорусские особенности нередки вроде -е в форме имен.-вин. мн. (многие безчиния) или -тъ в форме 3-го л. (сутъ, празнуютъ), но малору-сизмы почти совсем отсутствуют. Можно указать: всей России (род. ед.).</w:t>
      </w:r>
    </w:p>
    <w:p>
      <w:pPr>
        <w:pStyle w:val="Normal"/>
        <w:autoSpaceDE w:val="false"/>
        <w:ind w:firstLine="360"/>
        <w:jc w:val="both"/>
        <w:rPr/>
      </w:pPr>
      <w:r>
        <w:rPr/>
        <w:t>Ученики Львовского училища поднесли митр. Михаилу Рогозе,   посетившему  Львов,   стихотворный  панегирик Проасрат][ш, напечатанный во Львове в 1591 г.227 Он был написан греком-учителем на греческом языке и переведен учениками. Язык этого перевода — пестрая смесь. Сла</w:t>
        <w:softHyphen/>
        <w:t>вянизмы в нем — обычное явление, полонизмы весьма часты,  западнорусизмы сравнительно малозаметны  (но всегда в форме 3-го л. -тъ), местный малорусский элемент встречается в небольшом количестве в виде Ъ вместо и(н-Ъгды), форм имен.-вин. мн. ч. на -ыи (темный, кривыи), форм пове</w:t>
        <w:softHyphen/>
        <w:t>лительного наклонения с Ъ\ будете, скорбЪте, восходЪте.228 Возьмем еще три издания XVI в. Перед нами «Слово» (казанье) св. Кирилла Иерусалимского, переведенное и истолкованное Стефаном Зизанием в обличение католи</w:t>
        <w:softHyphen/>
        <w:t>кам. Оно напечатано в Вильне в 1596 г. на двух языках — русском и польском.229 Зизаний учился, вероятно, во Львове и был там некоторое время учителем; его живой язык — малорусский, и малорусизмы сравнительно не</w:t>
        <w:softHyphen/>
        <w:t>редки. Это кое-где Ъ вместо і по-малорусски (от створ</w:t>
      </w:r>
      <w:r>
        <w:rPr>
          <w:rFonts w:cs="Palatino Linotype" w:ascii="Palatino Linotype" w:hAnsi="Palatino Linotype"/>
        </w:rPr>
        <w:t>ѣ</w:t>
      </w:r>
      <w:r>
        <w:rPr/>
        <w:t>ня, пЪчъ, увгЪлъ, въвЪлъ, нЪкому), я вместо е (угля роспали-тия), род. ед. ж. р. на -и (моци божеи, пречистой дЪвиц-Ъ, новой землЪ), им.-вин. мн. на -% = і (мучителЪ, женцЪ, душгЬ), повелит, с Ъ (зберЪте, звяжЪте). Но они нигде не возведены в правило, они исключение,   и   общий  тип языка — западнорусский с массою полонизмов и кое-где со славянизмами.</w:t>
      </w:r>
    </w:p>
    <w:p>
      <w:pPr>
        <w:pStyle w:val="Normal"/>
        <w:autoSpaceDE w:val="false"/>
        <w:ind w:firstLine="360"/>
        <w:jc w:val="both"/>
        <w:rPr/>
      </w:pPr>
      <w:r>
        <w:rPr/>
        <w:t>Перед нами «Отписъ на листъ Ипатия Поц</w:t>
      </w:r>
      <w:r>
        <w:rPr>
          <w:rFonts w:cs="Palatino Linotype" w:ascii="Palatino Linotype" w:hAnsi="Palatino Linotype"/>
        </w:rPr>
        <w:t>ѣ</w:t>
      </w:r>
      <w:r>
        <w:rPr/>
        <w:t>я», напе</w:t>
        <w:softHyphen/>
        <w:t>чатанный в Остроге в 1598 г.230 Он написал «въ школ</w:t>
      </w:r>
      <w:r>
        <w:rPr>
          <w:rFonts w:cs="Palatino Linotype" w:ascii="Palatino Linotype" w:hAnsi="Palatino Linotype"/>
        </w:rPr>
        <w:t>ѣ</w:t>
      </w:r>
      <w:r>
        <w:rPr/>
        <w:t xml:space="preserve"> грецкой Острожской». Язык его не имеет даже претен</w:t>
        <w:softHyphen/>
        <w:t>зии быть славянским. Это западнорусский деловой с не</w:t>
        <w:softHyphen/>
        <w:t>большим количеством малорусизмов (зЪлъе, наиздъ, з'исте, невынеслои гордости), употребленных без всякой последовательности.</w:t>
      </w:r>
    </w:p>
    <w:p>
      <w:pPr>
        <w:pStyle w:val="Normal"/>
        <w:autoSpaceDE w:val="false"/>
        <w:ind w:firstLine="360"/>
        <w:jc w:val="both"/>
        <w:rPr/>
      </w:pPr>
      <w:r>
        <w:rPr/>
        <w:t xml:space="preserve">Перед нами, наконец, </w:t>
      </w:r>
      <w:r>
        <w:rPr>
          <w:lang w:val="en-US" w:eastAsia="en-US"/>
        </w:rPr>
        <w:t xml:space="preserve">Ekthesis, </w:t>
      </w:r>
      <w:r>
        <w:rPr/>
        <w:t>повествование о Бре</w:t>
        <w:softHyphen/>
        <w:t>стском соборе, напечатанное в Кракове в 1597 г.231 Хотя этот труд составлен православным русским в защиту право</w:t>
        <w:softHyphen/>
        <w:t>славия, но язык его польский.</w:t>
      </w:r>
    </w:p>
    <w:p>
      <w:pPr>
        <w:pStyle w:val="Normal"/>
        <w:autoSpaceDE w:val="false"/>
        <w:ind w:firstLine="360"/>
        <w:jc w:val="both"/>
        <w:rPr/>
      </w:pPr>
      <w:r>
        <w:rPr/>
        <w:t>Теперь мы сделаем обобщение замечаний о языке южнорусских сочинений и переводов конца XVI в.</w:t>
      </w:r>
    </w:p>
    <w:p>
      <w:pPr>
        <w:pStyle w:val="Normal"/>
        <w:autoSpaceDE w:val="false"/>
        <w:ind w:firstLine="360"/>
        <w:jc w:val="both"/>
        <w:rPr/>
      </w:pPr>
      <w:r>
        <w:rPr/>
        <w:t>Мы видим в одновременном употреблении три литера</w:t>
        <w:softHyphen/>
        <w:t>турных языка — славянский, западнорусский деловой и польский. Первый употребляется южнорусскими дея</w:t>
        <w:softHyphen/>
        <w:t>телями в особо торжественных случаях. Это сочинения учено-богословского характера, переводы патриарших грамот и т. п. Западнорусский язык является там, где автор или переводчик рассчитывает на большое распро</w:t>
        <w:softHyphen/>
        <w:t>странение своего труда между православными русскими и, следовательно, имеет в виду не одну Южную Русь, но и Западную. Польский язык употребляется, когда имеется в виду не только русская, но и польская публика, когда автор яелает найти обширный круг читателей.</w:t>
      </w:r>
    </w:p>
    <w:p>
      <w:pPr>
        <w:pStyle w:val="Normal"/>
        <w:autoSpaceDE w:val="false"/>
        <w:ind w:firstLine="360"/>
        <w:jc w:val="both"/>
        <w:rPr/>
      </w:pPr>
      <w:r>
        <w:rPr/>
        <w:t>Живой язык Южной Руси не имеет в Южной Руси конца XVI в. литературного употребления. Он находится в пренебрежении у ученых людей, и они только случайно, неумышленно допускают в свои произведения отдельные в более или менее незначительном количестве малорус</w:t>
        <w:softHyphen/>
        <w:t>ские черты. Последние вместе с полонизмами и западно-русизмами хотя не всегда, но часто сообщают особую окраску славянскому языку Юяшой Руси и отличают этот язык от славянского языка Москвы. Они же иногда кладут свой оттенок на западнорусский язык южнорус</w:t>
        <w:softHyphen/>
        <w:t>ских трудов и дают нам возможность узнать в них южно</w:t>
        <w:softHyphen/>
        <w:t>русские, а не собственно западнорусские произведения.</w:t>
      </w:r>
    </w:p>
    <w:p>
      <w:pPr>
        <w:pStyle w:val="Normal"/>
        <w:autoSpaceDE w:val="false"/>
        <w:ind w:firstLine="360"/>
        <w:jc w:val="both"/>
        <w:rPr/>
      </w:pPr>
      <w:r>
        <w:rPr/>
        <w:t>Здесь уместно сделать маленькую оговорку. Вторая половина XVI в., кроме названных, дала нам еще три памятника. Это, во-первых, Пересопницкое евангелие в списке 1561 г. В нем мы имеем дело с переводом евангель</w:t>
        <w:softHyphen/>
        <w:t>ского текста с чешского на живой русский, тем самым пере</w:t>
        <w:softHyphen/>
        <w:t>водом, с которым мы познакомились в западнорусском печатном Евангелии Тяпинского. Разница менаду Еван</w:t>
        <w:softHyphen/>
        <w:t>гелием Тяпинского и Пересопницким только та, что в пер</w:t>
        <w:softHyphen/>
        <w:t>вом русский язык имеет чистую белорусскую окраску, а во втором он окрашен малорусским наречием. Впрочем, в Пересопницком евангелии встречаются и славянизмы, и западнорусизмы. Малорусизмы его принадлежат одному из северномалорусских говоров, отличающихся употреб</w:t>
        <w:softHyphen/>
        <w:t>лоттием в известных случаях у и ю на месте великорус</w:t>
        <w:softHyphen/>
        <w:t>ского о и е, украинского і, и потому мы читаем: нюслъ = нес, по сюй и по туй сторонЪ, женцюмъ (дат. мн.), оплюлъ, слувъ = слов.</w:t>
      </w:r>
    </w:p>
    <w:p>
      <w:pPr>
        <w:pStyle w:val="Normal"/>
        <w:autoSpaceDE w:val="false"/>
        <w:ind w:firstLine="360"/>
        <w:jc w:val="both"/>
        <w:rPr/>
      </w:pPr>
      <w:r>
        <w:rPr/>
        <w:t xml:space="preserve">Затем, во-вторых, Хорошевское евангелие 1581 г.232 Это перевод евангельского текста с польского социнианского перевода на русский, сделанный в с. Хорошеве на Волыни. Переводчик ограничился простою заменою польских букв русскими и изменением польских носовых в русские у и а, польских мягких </w:t>
      </w:r>
      <w:r>
        <w:rPr>
          <w:lang w:val="en-US" w:eastAsia="en-US"/>
        </w:rPr>
        <w:t xml:space="preserve">dz </w:t>
      </w:r>
      <w:r>
        <w:rPr/>
        <w:t>и с в русские д и т и т. п. Все прочее у него то же, что в польском оригинале.</w:t>
      </w:r>
    </w:p>
    <w:p>
      <w:pPr>
        <w:pStyle w:val="Normal"/>
        <w:autoSpaceDE w:val="false"/>
        <w:ind w:firstLine="360"/>
        <w:jc w:val="both"/>
        <w:rPr/>
      </w:pPr>
      <w:r>
        <w:rPr/>
        <w:t>Наконец, в-третьих, описание Иерусалима голландца Адрихема, переведенное с латинского около 1598 г. Пере</w:t>
        <w:softHyphen/>
        <w:t>вод, судя по тому что единственные известные нам два списка его южнорусского происхождения, сделан в пре</w:t>
        <w:softHyphen/>
        <w:t>делах Южной Руси. Язык его — прекрасный славянский, вроде языка переводов Курбского, свободный от поло</w:t>
        <w:softHyphen/>
        <w:t>низмов. Позволительно думать, что этот перевод сделан кем-нибудь из кружка Курбского, одним из его сотруд</w:t>
        <w:softHyphen/>
        <w:t>ников московского происхождения.233</w:t>
      </w:r>
    </w:p>
    <w:p>
      <w:pPr>
        <w:pStyle w:val="Normal"/>
        <w:autoSpaceDE w:val="false"/>
        <w:ind w:firstLine="360"/>
        <w:jc w:val="both"/>
        <w:rPr/>
      </w:pPr>
      <w:r>
        <w:rPr/>
        <w:t>Эти три памятника стоят совершенно особняком, и мы отметили их только потому, что они представляют хотя одинокие, но любопытные явления.</w:t>
      </w:r>
    </w:p>
    <w:p>
      <w:pPr>
        <w:pStyle w:val="Normal"/>
        <w:autoSpaceDE w:val="false"/>
        <w:ind w:firstLine="360"/>
        <w:jc w:val="both"/>
        <w:rPr/>
      </w:pPr>
      <w:r>
        <w:rPr/>
        <w:t>Возвратимся к южнорусскому литературному языку и перейдем в первую половину XVII в.</w:t>
      </w:r>
    </w:p>
    <w:p>
      <w:pPr>
        <w:pStyle w:val="Normal"/>
        <w:autoSpaceDE w:val="false"/>
        <w:ind w:firstLine="360"/>
        <w:jc w:val="both"/>
        <w:rPr/>
      </w:pPr>
      <w:r>
        <w:rPr/>
        <w:t>Труды оригинальные и переводные, важные в рели</w:t>
        <w:softHyphen/>
        <w:t>гиозном отношении, но назначенные для образованных православных читателей, в первой половине XVII в. постоянно пишутся на славянском языке. При этом наблю</w:t>
        <w:softHyphen/>
        <w:t>дается следующее явление. Обычные посвящения в прозе и стихах, хотя бы они принадлежали перу того самого лица, которое написало славянский текст, являются не</w:t>
        <w:softHyphen/>
        <w:t>изменно на западнорусском языке с огромным количе</w:t>
        <w:softHyphen/>
        <w:t>ством полонизмов, изредка с малорусизмами.</w:t>
      </w:r>
    </w:p>
    <w:p>
      <w:pPr>
        <w:pStyle w:val="Normal"/>
        <w:autoSpaceDE w:val="false"/>
        <w:ind w:firstLine="360"/>
        <w:jc w:val="both"/>
        <w:rPr/>
      </w:pPr>
      <w:r>
        <w:rPr/>
        <w:t>Так, мы имеем «Книгу о священстве» Иоанна Злато-устого, переведенную на славянский язык и напечатанную во Львове в 1614 г.234 Язык перевода — отличный славян</w:t>
        <w:softHyphen/>
        <w:t>ский, с аористами, имперфектами, двойственным числом ит. п., но вследствие близости к греческому подлиннику несколько темный. То же должно сказать о языке жития Иоанна Златоустого. Но посвящение в прозе от имени львовского епископа Иеремии Тисаровского и несколько стихотворений исполнены на западнорусском языке с ог</w:t>
        <w:softHyphen/>
        <w:t>ромным количеством полонизмов и с малорусизмами вроде сЪмъ, о котируй, з друкувъ,розбоювъ, поставивъ (=лъ), що.</w:t>
      </w:r>
    </w:p>
    <w:p>
      <w:pPr>
        <w:pStyle w:val="Normal"/>
        <w:autoSpaceDE w:val="false"/>
        <w:ind w:firstLine="360"/>
        <w:jc w:val="both"/>
        <w:rPr/>
      </w:pPr>
      <w:r>
        <w:rPr/>
        <w:t>Или перед нами «Беседы» Иоанна Златоуста, переве</w:t>
        <w:softHyphen/>
        <w:t>денные иеромонахом Киприаном, исправленные в Киево-Печерской лавре и напечатанные в Киеве в 1623 г.235 Язык перевода — славянский, не без кое-каких малорусизмов, язык главного предисловия от имени архимандрита Лавры Елисея Плетенецкого и второго предисловия от имени Захария Коиыс.тенского тоже славянский. Стихи на Беседы Златоуста и па ап. Павла опять-таки на сла</w:t>
        <w:softHyphen/>
        <w:t>вянском языке, но два посвящения — кн. Четвертин-скому от имени Захария Копыстенского и Федору Копы-стенскому от имени Памвьт Берынды — сделаны на запад</w:t>
        <w:softHyphen/>
        <w:t>норусском языке с многочисленными полонизмами и мало</w:t>
        <w:softHyphen/>
        <w:t>численными малорусизмами вроде род. ед. на -ои.</w:t>
      </w:r>
    </w:p>
    <w:p>
      <w:pPr>
        <w:pStyle w:val="Normal"/>
        <w:autoSpaceDE w:val="false"/>
        <w:ind w:firstLine="360"/>
        <w:jc w:val="both"/>
        <w:rPr/>
      </w:pPr>
      <w:r>
        <w:rPr/>
        <w:t>Или еще мы имеем Толкование на апокалипсис Андрея Кесарийского, переведенное Захарием Копыстенским и напечатанное в Киеве в 1625 г.236 Его язык — отличный славянский, главное предисловие написано на славян</w:t>
        <w:softHyphen/>
        <w:t>ском языке, но стихи на герб Григория Далмата и посвя</w:t>
        <w:softHyphen/>
        <w:t>щение ему исполнены на западнорусском языке с неизмен</w:t>
        <w:softHyphen/>
        <w:t>ным обилием полонизмов. Этого мало. При «Толковании» напечатано «Слово» Ефрема Сирина — оно на западно</w:t>
        <w:softHyphen/>
        <w:t>русском языке с порядочным количеством малорусизмов: взв-Ълъ, камЪн'е, приступЪмъ, отъ ней и т. п.</w:t>
      </w:r>
    </w:p>
    <w:p>
      <w:pPr>
        <w:pStyle w:val="Normal"/>
        <w:autoSpaceDE w:val="false"/>
        <w:ind w:firstLine="360"/>
        <w:jc w:val="both"/>
        <w:rPr/>
      </w:pPr>
      <w:r>
        <w:rPr/>
        <w:t>Поучения или проповеди пишутся редко на славян</w:t>
        <w:softHyphen/>
        <w:t>ском языке. Этот язык употреблен Кириллом Транквиллио-ном в сборнике поучений, изданном под названием Учи</w:t>
        <w:softHyphen/>
        <w:t>тельного евангелия в 1619 г.,237 едва ли не потому, что другие учительные евангелия (переводные), в то время популярные, были на славянском языке. Впрочем, в языке Транквиллиона немало белорусизмов, малорусизмов и особенно полонизмов. Вообще славянский язык в его труде далек от чистоты. Посвящение Кирилла написано на западнорусском языке.</w:t>
      </w:r>
    </w:p>
    <w:p>
      <w:pPr>
        <w:pStyle w:val="Normal"/>
        <w:autoSpaceDE w:val="false"/>
        <w:ind w:firstLine="360"/>
        <w:jc w:val="both"/>
        <w:rPr/>
      </w:pPr>
      <w:r>
        <w:rPr/>
        <w:t>Учебники также редки на славянском языке. Мы можем назвать только один славянский. Это грамматика Меле-тпя Смотрицкого; впрочем, посвящение и в ней написано на западнорусском языке.238</w:t>
      </w:r>
    </w:p>
    <w:p>
      <w:pPr>
        <w:pStyle w:val="Normal"/>
        <w:autoSpaceDE w:val="false"/>
        <w:ind w:firstLine="360"/>
        <w:jc w:val="both"/>
        <w:rPr/>
      </w:pPr>
      <w:r>
        <w:rPr/>
        <w:t>Сочинения, имевшие в виду широкий круг публики — всех православных Польско-литовского государства, обыкновенно пишутся на западнорусском языке с огром</w:t>
        <w:softHyphen/>
        <w:t>ным количеством полонизмов и нередко с малорусизмами.</w:t>
      </w:r>
    </w:p>
    <w:p>
      <w:pPr>
        <w:pStyle w:val="Normal"/>
        <w:autoSpaceDE w:val="false"/>
        <w:ind w:firstLine="360"/>
        <w:jc w:val="both"/>
        <w:rPr/>
      </w:pPr>
      <w:r>
        <w:rPr/>
        <w:t>Этот язык употребляется для поэтических произведений, и мы видим его в «Плачи альбо Лямент</w:t>
      </w:r>
      <w:r>
        <w:rPr>
          <w:rFonts w:cs="Palatino Linotype" w:ascii="Palatino Linotype" w:hAnsi="Palatino Linotype"/>
        </w:rPr>
        <w:t>ѣ</w:t>
      </w:r>
      <w:r>
        <w:rPr/>
        <w:t>» на кончину пана Желиборского, Львов, 1615 г.,239 в «Везерунк</w:t>
      </w:r>
      <w:r>
        <w:rPr>
          <w:rFonts w:cs="Palatino Linotype" w:ascii="Palatino Linotype" w:hAnsi="Palatino Linotype"/>
        </w:rPr>
        <w:t>ѣ</w:t>
      </w:r>
      <w:r>
        <w:rPr/>
        <w:t xml:space="preserve"> цяотъ. . . Елисея Плетенецкаго», Киев, 1618 г., 240 в «В</w:t>
      </w:r>
      <w:r>
        <w:rPr>
          <w:rFonts w:cs="Palatino Linotype" w:ascii="Palatino Linotype" w:hAnsi="Palatino Linotype"/>
        </w:rPr>
        <w:t>ѣ</w:t>
      </w:r>
      <w:r>
        <w:rPr/>
        <w:t>ршахъ» на погребение гетмана Сагайдачного, Киев, 1622 г.,241 в «Евхаристириоие», Киев, 1632 г.,242 в «Евфонии весело-брмячей», Киев, 1633 г.,243 и т. п. Далее, на том же языке написаны проповеди Леонтия Карповича, Мелетия Смотрицкого, Захарии Копыстеыского, Петра Могилы («Крест Христа», Киев, 1632 г.).244 Наконец, мы видим тот же язык в популярных и полемических сочинениях, между прочим в учебном катихизисе «Собрание об арты-кулахъ. . . в</w:t>
      </w:r>
      <w:r>
        <w:rPr>
          <w:rFonts w:cs="Palatino Linotype" w:ascii="Palatino Linotype" w:hAnsi="Palatino Linotype"/>
        </w:rPr>
        <w:t>ѣ</w:t>
      </w:r>
      <w:r>
        <w:rPr/>
        <w:t>ры» (Киев, 1645 г.) 245 и в «Лексиконе сла</w:t>
        <w:softHyphen/>
        <w:t>вянороссийском»   Берынды.</w:t>
      </w:r>
    </w:p>
    <w:p>
      <w:pPr>
        <w:pStyle w:val="Normal"/>
        <w:autoSpaceDE w:val="false"/>
        <w:ind w:firstLine="360"/>
        <w:jc w:val="both"/>
        <w:rPr/>
      </w:pPr>
      <w:r>
        <w:rPr/>
        <w:t>Рядом с западнорусским языком, наполненным поло</w:t>
        <w:softHyphen/>
        <w:t>низмами, мы видим в литературном употреблении в Юж</w:t>
        <w:softHyphen/>
        <w:t xml:space="preserve">ной Руси первой половины XVII в. чистый польский язык. Им пользуются южнорусские авторы, когда желают очень широкого распространения своих произведений. Его мы видим в стихах, поднесенных учениками Киевской академии Петру Могиле </w:t>
      </w:r>
      <w:r>
        <w:rPr>
          <w:lang w:val="en-US" w:eastAsia="en-US"/>
        </w:rPr>
        <w:t xml:space="preserve">«Mnemosyne stawy», </w:t>
      </w:r>
      <w:r>
        <w:rPr/>
        <w:t xml:space="preserve">1633 г., в проповедях, между прочим в проповеди Петра Могилы при бракосочетании Януша Радзивила </w:t>
      </w:r>
      <w:r>
        <w:rPr>
          <w:lang w:val="en-US" w:eastAsia="en-US"/>
        </w:rPr>
        <w:t xml:space="preserve">«Mowa duchowna», </w:t>
      </w:r>
      <w:r>
        <w:rPr/>
        <w:t xml:space="preserve">1645 г., но особенно часто в популярных и полемических сочинениях. В переводе на него издан Киево-Печерский патерик в 1635 г.,246 на нем изложена первоначальная история Киевской академии, </w:t>
      </w:r>
      <w:r>
        <w:rPr>
          <w:lang w:val="en-US" w:eastAsia="en-US"/>
        </w:rPr>
        <w:t xml:space="preserve">«Exegesis» </w:t>
      </w:r>
      <w:r>
        <w:rPr/>
        <w:t>Сильвестра Кос-сова, 1635 г., на нем впервые издан в свет краткий право</w:t>
        <w:softHyphen/>
        <w:t>славный катихизис Петра Могилы. Его мы видим во мно</w:t>
        <w:softHyphen/>
        <w:t>гих полемических сочинениях православных против ка</w:t>
        <w:softHyphen/>
        <w:t>толицизма и унии, между прочим в «Фриносе» Мелетия Смотрицкого и в «Лифосе» Петра Могилы. Живой мало</w:t>
        <w:softHyphen/>
        <w:t>русский язык, кроме отдельных черт, проникавших слу</w:t>
        <w:softHyphen/>
        <w:t>чайно в славянские или западнорусские тексты южно</w:t>
        <w:softHyphen/>
        <w:t>русских произведений первой половины XVII в., не имел литературного употребления.247</w:t>
      </w:r>
    </w:p>
    <w:p>
      <w:pPr>
        <w:pStyle w:val="Normal"/>
        <w:autoSpaceDE w:val="false"/>
        <w:ind w:firstLine="360"/>
        <w:jc w:val="both"/>
        <w:rPr/>
      </w:pPr>
      <w:r>
        <w:rPr/>
        <w:t>§ 13. Южнорусская письменность со времени присоединения Украины к Москве</w:t>
      </w:r>
    </w:p>
    <w:p>
      <w:pPr>
        <w:pStyle w:val="Normal"/>
        <w:autoSpaceDE w:val="false"/>
        <w:ind w:firstLine="360"/>
        <w:jc w:val="both"/>
        <w:rPr/>
      </w:pPr>
      <w:r>
        <w:rPr/>
        <w:t>В самом начале второй половины XVII в. Южная Русь вместе с Киевом присоединилась к Москве. Часть ее потом отошла опять под власть Польши, но Киев и вся восточная</w:t>
      </w:r>
    </w:p>
    <w:p>
      <w:pPr>
        <w:pStyle w:val="Normal"/>
        <w:autoSpaceDE w:val="false"/>
        <w:ind w:firstLine="360"/>
        <w:jc w:val="both"/>
        <w:rPr/>
      </w:pPr>
      <w:r>
        <w:rPr/>
        <w:drawing>
          <wp:inline distT="0" distB="0" distL="0" distR="0">
            <wp:extent cx="121920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8" r="-29" b="-78"/>
                    <a:stretch>
                      <a:fillRect/>
                    </a:stretch>
                  </pic:blipFill>
                  <pic:spPr bwMode="auto">
                    <a:xfrm>
                      <a:off x="0" y="0"/>
                      <a:ext cx="1219200" cy="462915"/>
                    </a:xfrm>
                    <a:prstGeom prst="rect">
                      <a:avLst/>
                    </a:prstGeom>
                  </pic:spPr>
                </pic:pic>
              </a:graphicData>
            </a:graphic>
          </wp:inline>
        </w:drawing>
      </w:r>
    </w:p>
    <w:p>
      <w:pPr>
        <w:pStyle w:val="Normal"/>
        <w:autoSpaceDE w:val="false"/>
        <w:ind w:firstLine="360"/>
        <w:jc w:val="both"/>
        <w:rPr/>
      </w:pPr>
      <w:r>
        <w:rPr>
          <w:lang w:val="en-US" w:eastAsia="en-US"/>
        </w:rPr>
        <w:t xml:space="preserve">«t. </w:t>
      </w:r>
      <w:r>
        <w:rPr/>
        <w:t>****</w:t>
      </w:r>
    </w:p>
    <w:p>
      <w:pPr>
        <w:pStyle w:val="Normal"/>
        <w:autoSpaceDE w:val="false"/>
        <w:ind w:firstLine="360"/>
        <w:jc w:val="both"/>
        <w:rPr/>
      </w:pPr>
      <w:r>
        <w:rPr/>
        <w:drawing>
          <wp:inline distT="0" distB="0" distL="0" distR="0">
            <wp:extent cx="226123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4" r="-16" b="-54"/>
                    <a:stretch>
                      <a:fillRect/>
                    </a:stretch>
                  </pic:blipFill>
                  <pic:spPr bwMode="auto">
                    <a:xfrm>
                      <a:off x="0" y="0"/>
                      <a:ext cx="2261235" cy="664210"/>
                    </a:xfrm>
                    <a:prstGeom prst="rect">
                      <a:avLst/>
                    </a:prstGeom>
                  </pic:spPr>
                </pic:pic>
              </a:graphicData>
            </a:graphic>
          </wp:inline>
        </w:drawing>
      </w:r>
    </w:p>
    <w:p>
      <w:pPr>
        <w:pStyle w:val="Normal"/>
        <w:autoSpaceDE w:val="false"/>
        <w:ind w:firstLine="360"/>
        <w:jc w:val="both"/>
        <w:rPr/>
      </w:pPr>
      <w:r>
        <w:rPr/>
        <w:t>Л. 102 рукописи «История русского литературного языкаъ (верхняя часть, уменьшено).</w:t>
      </w:r>
    </w:p>
    <w:p>
      <w:pPr>
        <w:pStyle w:val="Normal"/>
        <w:autoSpaceDE w:val="false"/>
        <w:ind w:firstLine="360"/>
        <w:jc w:val="both"/>
        <w:rPr/>
      </w:pPr>
      <w:r>
        <w:rPr/>
        <w:t>половина остались навсегда за Москвою. Таким образом центр южнорусской учености и литературной деятельности вошел в состав Московского государства, южнорусские ученые столкнулись с московскими начетчиками, южно</w:t>
        <w:softHyphen/>
        <w:t>русский литературный язык с московским. Преимущество в образованности было, конечно, на стороне Южной Руси: здесь знали языки греческий и латинский, не говоря уже о польском, здесь были знакомы с грамматикою, ритори</w:t>
        <w:softHyphen/>
        <w:t>кою, пиитикою, умели искусно построить слово или со</w:t>
        <w:softHyphen/>
        <w:t>ставить хитросплетенное и льстивое приветствие. Сверх того, южнорусские ученые были очень высокого мнения о себе и очень низкого о московских людях. Но москвичи, которые поселились в 1649 г. в Москве, отзывались о киев</w:t>
        <w:softHyphen/>
        <w:t>ских ученых авторитетах самым бесцеремонным образом: «враки вракуют они; слушать у них нечего; про то ничего не знают, чему учат».248 Любопытно то обстоятельство, что митр. Петр Могила, составляя православный катихизис и совещаясь с южнои западнорусскими учеными и с гре</w:t>
        <w:softHyphen/>
        <w:t>ческими архиереями, не счел нужным посоветоваться с московским патриархом, хотя находился с ним в сноше</w:t>
        <w:softHyphen/>
        <w:t>ниях. Но Москва отличалась консерватизмом, привязан</w:t>
        <w:softHyphen/>
        <w:t>ностью к старине, считала себя хранительницею истин</w:t>
        <w:softHyphen/>
        <w:t>ного, чистого православия, столпом ыеповрелдепной Христовой веры. Сверх того, сила и внешний авторитет были на стороне Москвы, она имела у себя политического главу Южной Руси и патриарха. Ясно, что при столкно</w:t>
        <w:softHyphen/>
        <w:t>вении литературных языков — обычного южнорусского и московского — победа должна была остаться за Моск</w:t>
        <w:softHyphen/>
        <w:t>вою. Так и случилось.</w:t>
      </w:r>
    </w:p>
    <w:p>
      <w:pPr>
        <w:pStyle w:val="Normal"/>
        <w:autoSpaceDE w:val="false"/>
        <w:ind w:firstLine="360"/>
        <w:jc w:val="both"/>
        <w:rPr/>
      </w:pPr>
      <w:r>
        <w:rPr/>
        <w:t>Взаимные отношения южнорусских ученых и Москвы начали слагаться задолго до подданства Малороссии Москве, и характер этих отношений определил характер последующих, когда Киев поступил под власть царя.</w:t>
      </w:r>
    </w:p>
    <w:p>
      <w:pPr>
        <w:pStyle w:val="Normal"/>
        <w:autoSpaceDE w:val="false"/>
        <w:ind w:firstLine="360"/>
        <w:jc w:val="both"/>
        <w:rPr/>
      </w:pPr>
      <w:r>
        <w:rPr/>
        <w:t>Патриарх Филарет, живя в литовском плену в первое время действия унии, имел возможность присмотреться к юго-западнорусской церкви. Он, между прочим, увидел, что там многие называющие себя православными молятся за папу. Вследствие этого он обратил внимание Москов</w:t>
        <w:softHyphen/>
        <w:t>ского собора 1620 г. на «б</w:t>
      </w:r>
      <w:r>
        <w:rPr>
          <w:rFonts w:cs="Palatino Linotype" w:ascii="Palatino Linotype" w:hAnsi="Palatino Linotype"/>
        </w:rPr>
        <w:t>ѣ</w:t>
      </w:r>
      <w:r>
        <w:rPr/>
        <w:t>лорусцев», т. е. русских под</w:t>
        <w:softHyphen/>
        <w:t>данных польско-литовского государства, и поставил во</w:t>
        <w:softHyphen/>
        <w:t>прос, как поступать с ними, если они будут являться в Москву. Собор приговорил: если белорусец придет в Московское государство и станет называть себя право</w:t>
        <w:softHyphen/>
        <w:t>славным, то испытывается, как он верует и как он крещен — в три погружения или через обливание. Если он скажет, что в их земле обливают, а не погружают, то, принимая в православную церковь, вновь крестить его в три погру</w:t>
        <w:softHyphen/>
        <w:t>жения. Этот приговор о белорусцах, напечатанный в Треб</w:t>
        <w:softHyphen/>
        <w:t>нике 1639 г., повел к тому, что в Москве стали крестить не только православных мирян, приходивших из Южной Руси, но также монахов, священников, игуменов, коль скоро они сознавались, что крещены через обливание. Был случай, что в Москве окрестили даже одного южно</w:t>
        <w:softHyphen/>
        <w:t>русского архиепископа, впрочем униата, Афиногена Крыжановского.249 Такое отношение Москвы к «белорус-цам», казалось, должно бы было удержать южнорусских деятелей от сношений с нею. Но Москва была сильна, богата и православна, она не знала уитти, н православие в ней не подвергалось никакой опасности. Южнорусские деятели видели в ней патрона, который может оценить их труды, у которого они могут найти сбыт своим произведе</w:t>
        <w:softHyphen/>
        <w:t>ниям, к которому они могут прибегнуть в случае надоб</w:t>
        <w:softHyphen/>
        <w:t>ности за защитою. Митр. Иов Борецкий завел довольно частые сношения с царем и патриархом. Он доставлял в Москву разные сведения, посылал напечатанные в Киеве книги и просил «милостыни». Митр. Петр Могила про</w:t>
        <w:softHyphen/>
        <w:t>должал их. Южнорусские архиереи, игумены, братства следовали их примеру. В Москве относились с вниманием к просьбам южнорусского духовенства и братств: давали подарки, денежное жалованье, дорогие материи для обла</w:t>
        <w:softHyphen/>
        <w:t>чений, книги московской печати, но, конечно, не отлича</w:t>
        <w:softHyphen/>
        <w:t>лись особенною доверчивостью.</w:t>
      </w:r>
    </w:p>
    <w:p>
      <w:pPr>
        <w:pStyle w:val="Normal"/>
        <w:autoSpaceDE w:val="false"/>
        <w:ind w:firstLine="360"/>
        <w:jc w:val="both"/>
        <w:rPr/>
      </w:pPr>
      <w:r>
        <w:rPr/>
        <w:t>В 1626 г. прибыл в Москву известный южнорусский деятель, одна из южнорусских знаменитостей того вре</w:t>
        <w:softHyphen/>
        <w:t>мени, протопоп Лаврентий Зизаний. Он привез с собою обширное сочинение — Катихизис — и представил его патриарху Филарету с просьбою исправить и напечатать. Просьба об исправлении, сделанная Зизанием, вероятно .единственно из приличия, была немедленно исполнена. Написанное на западнорусском языке сочинение Зиза-ния было немедленно переведено на славянский язык и затем поступило в цензуру к двум московским справщи</w:t>
        <w:softHyphen/>
        <w:t>кам, подверглося исправлениям и уже в исправленном виде было напечатано в 1627 г. Патриарх велел передать его Зизанию и при этом переговорить с ним об исправлениях. Произошло нечто вроде диспута, отчет о котором, составлен</w:t>
        <w:softHyphen/>
        <w:t>ный московскими справщиками, сохранился до нашего времени.250 Он нам сообщает, что было изменено или выпущено из текста Зизания. Оказывается, что москов</w:t>
        <w:softHyphen/>
        <w:t>ские цензоры нашли в нем порядочное количество неудач</w:t>
        <w:softHyphen/>
        <w:t>ных выражений, не вполне православных мыслей и лишних сведений, которым, по их мнению, неприлично быть в ка-тихизисе, сведений о планетах, знаках зодиака, громе, молнии и т. п. После диспута, в котором Лаврентий дол</w:t>
        <w:softHyphen/>
        <w:t>жен был согласиться с оппонентами, он уехал, но его катихизис не был выпущен в свет. Все дошедшие экземп</w:t>
        <w:softHyphen/>
        <w:t>ляры его не имеют заглавного листа, где обыкновенно помещалось указание на благословение книги патриархом. Очевидно, патриарх не хотел довериться «белорусцу», хотя его труд и был исправлен.</w:t>
      </w:r>
    </w:p>
    <w:p>
      <w:pPr>
        <w:pStyle w:val="Normal"/>
        <w:autoSpaceDE w:val="false"/>
        <w:ind w:firstLine="360"/>
        <w:jc w:val="both"/>
        <w:rPr/>
      </w:pPr>
      <w:r>
        <w:rPr/>
        <w:t>Тотчас по рассмотрении катихизиса патриарх велел рассмотреть Учительное евангелие Кирилла Транквил-лиона, привезенное в Москву в количестве около 60 экзем</w:t>
        <w:softHyphen/>
        <w:t>пляров, очевидно, для продажи. Московские цензоры нашли много ересей и погрешностей в этом труде. Язык его, церковнославянский, не отличается чистотою, и мы находим в нем довольно значительное количество бе-лорусизмов, малорусизмов и полонизмов. Местные особен</w:t>
        <w:softHyphen/>
        <w:t>ности в церковнославянском языке Транквиллиона не были поняты, или, вернее, были поняты цензорами по-своему. Они ужаснулись, когда прочли у Транквиллиона, что Христос был прибит гвоздями до креста, а не ко кресту; они увидели противоречие обещанию спасителя, что «сло</w:t>
        <w:softHyphen/>
        <w:t>веса Господня не прейдут», в словах автора, что Христос есть применитель всех речей, хотя автор употребил слово речь в его польском значении «вещь, предмет». Получив от цензоров «свиток укоризнен», царь Михаил Федорович и патриарх Филарет приказали собрать экземпляры Учительного евангелия и других сочинений Транквил</w:t>
        <w:softHyphen/>
        <w:t>лиона и их «на пожар</w:t>
      </w:r>
      <w:r>
        <w:rPr>
          <w:rFonts w:cs="Palatino Linotype" w:ascii="Palatino Linotype" w:hAnsi="Palatino Linotype"/>
        </w:rPr>
        <w:t>ѣ</w:t>
      </w:r>
      <w:r>
        <w:rPr/>
        <w:t>хъ» сжечь и воспретили покупать книги литовской печати или письменные. Далее после</w:t>
        <w:softHyphen/>
        <w:t>довало отобрание книг литовской печати из московских церквей и от частных лиц.251</w:t>
      </w:r>
    </w:p>
    <w:p>
      <w:pPr>
        <w:pStyle w:val="Normal"/>
        <w:autoSpaceDE w:val="false"/>
        <w:ind w:firstLine="360"/>
        <w:jc w:val="both"/>
        <w:rPr/>
      </w:pPr>
      <w:r>
        <w:rPr/>
        <w:t>Таким образом, южнорусская ученость и литература возбудили к себе в Москве полное недоверие. Но оно скоро ослабло, и когда московский патриарший престол был занят Иосифом, некоторым южнорусским сочинениям даже посчастливилось. В 1644 г. была издана в Москве впоследствии знаменитая «Кириллова книга». Это не что иное, как сборник южнорусских сочинений, пере</w:t>
        <w:softHyphen/>
        <w:t>веденных на славянский язык, с прибавлением несколь-ских статей московского происхождения. Первые главы «Кирилловой книги» состоят из слова Кирилла Иеруса</w:t>
        <w:softHyphen/>
        <w:t>лимского, переведенного, истолкованного и изданного Стефаном Зизанием в 1596 г., следующие главы взяты из «Книги о вере единой» Захарии Копыстенского, напеча</w:t>
        <w:softHyphen/>
        <w:t>танной в Киеве в 1619 г.; далее помещен Острожский сборник 1598 г., далее другой Острожский сборник 1588 г.252 В 1648 г. в Москве была напечатана «Книга о вере». Это не более не менее, как славянский перевод рукописного труда киевского игумена Нафанаила, напи</w:t>
        <w:softHyphen/>
        <w:t>санного на западнорусском деловом языке.253 В 1649 г. здесь напечатали славянский перевод краткого учебного</w:t>
      </w:r>
    </w:p>
    <w:p>
      <w:pPr>
        <w:pStyle w:val="Normal"/>
        <w:autoSpaceDE w:val="false"/>
        <w:ind w:firstLine="360"/>
        <w:jc w:val="both"/>
        <w:rPr/>
      </w:pPr>
      <w:r>
        <w:rPr/>
        <w:t>катихизиса, изданного в Киеве, «Собрание краткий науки объ артикулахъ в</w:t>
      </w:r>
      <w:r>
        <w:rPr>
          <w:rFonts w:cs="Palatino Linotype" w:ascii="Palatino Linotype" w:hAnsi="Palatino Linotype"/>
        </w:rPr>
        <w:t>ѣ</w:t>
      </w:r>
      <w:r>
        <w:rPr/>
        <w:t>ры». Сверх того, в Москве в 1648 г. в первый раз перепечатали грамматику Смотрицкого, написанную на славянском языке самим автором.</w:t>
      </w:r>
    </w:p>
    <w:p>
      <w:pPr>
        <w:pStyle w:val="Normal"/>
        <w:autoSpaceDE w:val="false"/>
        <w:ind w:firstLine="360"/>
        <w:jc w:val="both"/>
        <w:rPr/>
      </w:pPr>
      <w:r>
        <w:rPr/>
        <w:t xml:space="preserve">Кроме печатных южнорусских произведений, около половины XVII в. в Москве обращались рукописные списки южнорусских сочинений, изданных на польском языке, как православных, так и униатских. Мы знаем списки с </w:t>
      </w:r>
      <w:r>
        <w:rPr>
          <w:lang w:val="en-US" w:eastAsia="en-US"/>
        </w:rPr>
        <w:t xml:space="preserve">Perspectiv'bi </w:t>
      </w:r>
      <w:r>
        <w:rPr/>
        <w:t xml:space="preserve">униата Кассиана Саковича, </w:t>
      </w:r>
      <w:r>
        <w:rPr>
          <w:lang w:val="en-US" w:eastAsia="en-US"/>
        </w:rPr>
        <w:t xml:space="preserve">cAt&amp;og'a </w:t>
      </w:r>
      <w:r>
        <w:rPr/>
        <w:t>Петра Могилы. Они представляют перевод южнорусских сочинений на славянский язык.254</w:t>
      </w:r>
    </w:p>
    <w:p>
      <w:pPr>
        <w:pStyle w:val="Normal"/>
        <w:autoSpaceDE w:val="false"/>
        <w:ind w:firstLine="360"/>
        <w:jc w:val="both"/>
        <w:rPr/>
      </w:pPr>
      <w:r>
        <w:rPr/>
        <w:t>Москва сторонилась от обычного южнорусского лите</w:t>
        <w:softHyphen/>
        <w:t>ратурного языка, сторонилась от польского языка и хо</w:t>
        <w:softHyphen/>
        <w:t>тела оставаться при своем славянском языке.</w:t>
      </w:r>
    </w:p>
    <w:p>
      <w:pPr>
        <w:pStyle w:val="Normal"/>
        <w:autoSpaceDE w:val="false"/>
        <w:ind w:firstLine="360"/>
        <w:jc w:val="both"/>
        <w:rPr/>
      </w:pPr>
      <w:r>
        <w:rPr/>
        <w:t>По присоединении Киева к Москве южнорусским уче</w:t>
        <w:softHyphen/>
        <w:t>ным пришлось разрешить дилемму: или писать по-преж</w:t>
        <w:softHyphen/>
        <w:t>нему на обычном языке, но не претендовать на распростра</w:t>
        <w:softHyphen/>
        <w:t>нение своих сочинений в Москве, или обратиться к тому языку, к которому они прибегали редко, — к церковно</w:t>
        <w:softHyphen/>
        <w:t>славянскому.</w:t>
      </w:r>
    </w:p>
    <w:p>
      <w:pPr>
        <w:pStyle w:val="Normal"/>
        <w:autoSpaceDE w:val="false"/>
        <w:ind w:firstLine="360"/>
        <w:jc w:val="both"/>
        <w:rPr/>
      </w:pPr>
      <w:r>
        <w:rPr/>
        <w:t>Большая часть южнорусских деятелей, которые писали в 60-х, в 70-х, отчасти в 80-х годах XVII в., получили воспитание и усвоили литературные привычки во время господства поляков в Киеве и вообще в Южной Руси. Естественно, им было трудно резко изменить преданию, но все-таки в их трудах мы находим значительные новше</w:t>
        <w:softHyphen/>
        <w:t>ства сравнительно с трудами предшественников. Наиболее верным преданию остался Иоанникий Галятовский. Глав</w:t>
        <w:softHyphen/>
        <w:t>ные его труды — «Ключ разумения», или собрание про</w:t>
        <w:softHyphen/>
        <w:t>поведей с наставлением, как составлять проповеди, напе</w:t>
        <w:softHyphen/>
        <w:t>чатанный в первый раз в 1659 г., «Небо новое», или собра</w:t>
        <w:softHyphen/>
        <w:t>ние рассказов о чудесах богородицы, напечатанное в пер</w:t>
        <w:softHyphen/>
        <w:t>вый раз в 1665 г., «Мессия праведный», сочинение против евреев, напечатанное в первый раз в 1669 г., — все имею</w:t>
        <w:softHyphen/>
        <w:t>щие более или менее популярный характер, написаны и изданы на западнорусском языке с примесью, довольно значительною, малорусизмов вроде що, ей (род.), камЪня (имен, ед.), учителъ, церковные (имен, мн.), хотя Ъ не выдержан: девица, въ малженстве. Полонизмы у Галятов-ского в необыкновенном изобилии, даже такие непереде-ланные, как вонтпилъ, найпенкнЪй. Некоторые из наз</w:t>
        <w:softHyphen/>
        <w:t>ванных сочинений и несколько других полемического содержания («Старая церковь», «Беседа белоцерковская») были наштсапы и изданы Галятовским па польском языке. Церковнославянский язык Галятовским не был совсем употребляем.255</w:t>
      </w:r>
    </w:p>
    <w:p>
      <w:pPr>
        <w:pStyle w:val="Normal"/>
        <w:autoSpaceDE w:val="false"/>
        <w:ind w:firstLine="360"/>
        <w:jc w:val="both"/>
        <w:rPr/>
      </w:pPr>
      <w:r>
        <w:rPr/>
        <w:t>Его современник Лазарь Баранович, архиепископ чер</w:t>
        <w:softHyphen/>
        <w:t>ниговский, бывший в частых сношениях с московскими государями и пользовавшийся от их щедрот, был более вни</w:t>
        <w:softHyphen/>
        <w:t>мателен к московским требованиям. Два огромные сбор</w:t>
        <w:softHyphen/>
        <w:t>ника его проповедей — «Меч духовный» и «Труба словес», изданные впервые в 1666 и 1674 гг., написаны на церков</w:t>
        <w:softHyphen/>
        <w:t>нославянском языке с небольшою примесью южнорусских особенностей и полонизмов.256 Тот же язык в панегирике Лазаря в честь царей Иоанна и Петра и царевны Софьи, изданном под названием «Благодать и истина Иисусъ Христомъ бысть» в 1683 г. Западнорусский язык был также употребляем Барановичем. На нем он написал и издал в 1677 г. описание чудес от Черниговской иконы божьей матери с нравоучениями, историческими параллелями и т. п. под названием «Чуда пресвятой д</w:t>
      </w:r>
      <w:r>
        <w:rPr>
          <w:rFonts w:cs="Palatino Linotype" w:ascii="Palatino Linotype" w:hAnsi="Palatino Linotype"/>
        </w:rPr>
        <w:t>ѣ</w:t>
      </w:r>
      <w:r>
        <w:rPr/>
        <w:t>вы Марии». О польском языке должно сказать то же. Его мы находим в обширном полемическо-богословском трактате, направ</w:t>
        <w:softHyphen/>
        <w:t xml:space="preserve">ленном против католичества и унии, </w:t>
      </w:r>
      <w:r>
        <w:rPr>
          <w:lang w:val="en-US" w:eastAsia="en-US"/>
        </w:rPr>
        <w:t xml:space="preserve">«Nowa miara starej wiary», </w:t>
      </w:r>
      <w:r>
        <w:rPr/>
        <w:t>1676 г., и в целом ряде стихотворных трудов — в «Житиях святых, воспеваемых Аполлоном», 1670 г., в «Лютне Аполлоновой» 1671 г., в «Наиясн</w:t>
      </w:r>
      <w:r>
        <w:rPr>
          <w:rFonts w:cs="Palatino Linotype" w:ascii="Palatino Linotype" w:hAnsi="Palatino Linotype"/>
        </w:rPr>
        <w:t>ѣ</w:t>
      </w:r>
      <w:r>
        <w:rPr/>
        <w:t>йшей неба и земли цариц</w:t>
      </w:r>
      <w:r>
        <w:rPr>
          <w:rFonts w:cs="Palatino Linotype" w:ascii="Palatino Linotype" w:hAnsi="Palatino Linotype"/>
        </w:rPr>
        <w:t>ѣ</w:t>
      </w:r>
      <w:r>
        <w:rPr/>
        <w:t>» 1683 г.</w:t>
      </w:r>
    </w:p>
    <w:p>
      <w:pPr>
        <w:pStyle w:val="Normal"/>
        <w:autoSpaceDE w:val="false"/>
        <w:ind w:firstLine="360"/>
        <w:jc w:val="both"/>
        <w:rPr/>
      </w:pPr>
      <w:r>
        <w:rPr/>
        <w:t>Современник Галятовского и Барановича — Инно</w:t>
        <w:softHyphen/>
        <w:t>кентий Гизель. Мы знаем два его труда: богословское со</w:t>
        <w:softHyphen/>
        <w:t>чинение «Мир с богом человеку» 1669 г. и известный Си</w:t>
        <w:softHyphen/>
        <w:t>нопсис 1674 г., первый печатный труд по русской истории. Оба они изданы на церковнославянском языке.257</w:t>
      </w:r>
    </w:p>
    <w:p>
      <w:pPr>
        <w:pStyle w:val="Normal"/>
        <w:autoSpaceDE w:val="false"/>
        <w:ind w:firstLine="360"/>
        <w:jc w:val="both"/>
        <w:rPr/>
      </w:pPr>
      <w:r>
        <w:rPr/>
        <w:t>Из других южнорусских деятелей второй половины XVII в. можно упомянуть об Феодосии Сафоновиче, ав</w:t>
        <w:softHyphen/>
        <w:t>торе сочинения «Выклад о церкви...» 1677 г., содержащего в себе популярные объяснения о том, что такое церковь, что означают разные священнодействия и т. п. (оно на западнорусском языке с малорусизмами и полонизмами),258 об Антонии Радивиловском, авторе книги, изданной сперва под названием «Огородок Марии Богородицы» 1676 г., потом под названием «Венец Христов» 1688 г. и заключающей в себе проповеди на западнорусском языке с малорусизмами и огромным количеством полонизмов;259 наконец, о неизвестном по имени авторе школьной пьесы об Алексее, человеке божьем, написанной в честь царя</w:t>
      </w:r>
    </w:p>
    <w:p>
      <w:pPr>
        <w:pStyle w:val="Normal"/>
        <w:autoSpaceDE w:val="false"/>
        <w:ind w:firstLine="360"/>
        <w:jc w:val="both"/>
        <w:rPr/>
      </w:pPr>
      <w:r>
        <w:rPr/>
        <w:t>Алексея Михайловича и напечатанной в 1674 г. также на западнорусском языке. В ней интересны речи мужиков, говорящих на малорусском языке, хотя и не особенно чистом.260 Сверх того, мы отметим небольшой словарь, относящийся ко второй половине XVII в. и дошедший до нас в рукописи. Это словарь западнорусского делового языка, наполненного полонизмами, в котором западно</w:t>
        <w:softHyphen/>
        <w:t>русские слова объясняются церковнославянскими сло</w:t>
        <w:softHyphen/>
        <w:t>вами. Очевидно, этот словарь был составлен для того, чтобы человек, привыкший владеть западнорусским языком, мог   писать   по-славянски.261</w:t>
      </w:r>
    </w:p>
    <w:p>
      <w:pPr>
        <w:pStyle w:val="Normal"/>
        <w:autoSpaceDE w:val="false"/>
        <w:ind w:firstLine="360"/>
        <w:jc w:val="both"/>
        <w:rPr/>
      </w:pPr>
      <w:r>
        <w:rPr/>
        <w:t>Следующее поколение южнорусских ученых действо</w:t>
        <w:softHyphen/>
        <w:t>вало уже в то время, когда Киев и вся московская часть Южной Руси вошли в состав московского патриархата и для киевлян открылась дорога в Москву на видные места в московской иерархии, когда борьба с католичеством и униею почти прекратилась, когда православию в Киеве не угрожали опасности.</w:t>
      </w:r>
    </w:p>
    <w:p>
      <w:pPr>
        <w:pStyle w:val="Normal"/>
        <w:autoSpaceDE w:val="false"/>
        <w:ind w:firstLine="360"/>
        <w:jc w:val="both"/>
        <w:rPr/>
      </w:pPr>
      <w:r>
        <w:rPr/>
        <w:t>Старший из них — Иоанн Максимович, архиепископ черниговский, после митрополит тобольский — писал исключительно на славянском языке. Его сочинения и переводы, поступавшие в печать одно за другим, — то прозаические, то стихотворные. Назову из них два: «Алфавит», или стихи в честь святых, расположенных в алфавитном порядке, 1705 г., и «Богородице д</w:t>
      </w:r>
      <w:r>
        <w:rPr>
          <w:rFonts w:cs="Palatino Linotype" w:ascii="Palatino Linotype" w:hAnsi="Palatino Linotype"/>
        </w:rPr>
        <w:t>ѣ</w:t>
      </w:r>
      <w:r>
        <w:rPr/>
        <w:t>во», или стихи в честь богородицы с описанием чудес от ее икон, 1707 г. Конечно, славянский язык их не свободен от малорусизмов, вообще не особенно чист.</w:t>
      </w:r>
    </w:p>
    <w:p>
      <w:pPr>
        <w:pStyle w:val="Normal"/>
        <w:autoSpaceDE w:val="false"/>
        <w:ind w:firstLine="360"/>
        <w:jc w:val="both"/>
        <w:rPr/>
      </w:pPr>
      <w:r>
        <w:rPr/>
        <w:t>Другой южнорусский писатель, современник Петра I Димитрий Савич, после митрополит ростовский, также писал по преимуществу по-славянски. Первый его труд — «Руно орошенное», описание чудес Черниговской иконы божьей матери с беседами, нравоучениями и т. п., напе</w:t>
        <w:softHyphen/>
        <w:t>чатанный в первый раз в 1680 г., имеет порядочное коли</w:t>
        <w:softHyphen/>
        <w:t>чество местных черт: монастыръ, пастыръ, утваръ, образъ ей, постигаю, работою грЪхъ казнено. Другой труд, начатый им в Южной Руси, Четьи Минеи (первая часть 1689 г.), имеет уже более чистый славянский язык. Другие труды Димитрия принадлежат уже Северной Руси.262</w:t>
      </w:r>
    </w:p>
    <w:p>
      <w:pPr>
        <w:pStyle w:val="Normal"/>
        <w:autoSpaceDE w:val="false"/>
        <w:ind w:firstLine="360"/>
        <w:jc w:val="both"/>
        <w:rPr/>
      </w:pPr>
      <w:r>
        <w:rPr/>
        <w:t>Обратимся к Стефану Яворскому и Феофану Проко-повичу. Первый, закончивший свое образование в Польше, имел большую склонность к употреблению польского языка. Он славился как поэт и был удостоен в Киеве лав</w:t>
        <w:softHyphen/>
        <w:t>ров. Все его панегирики написаны или на польском, или на латинском языке. Польский язык мы видим в «Эхо вопиющаго в пустыы</w:t>
      </w:r>
      <w:r>
        <w:rPr>
          <w:rFonts w:cs="Palatino Linotype" w:ascii="Palatino Linotype" w:hAnsi="Palatino Linotype"/>
        </w:rPr>
        <w:t>ѣ</w:t>
      </w:r>
      <w:r>
        <w:rPr/>
        <w:t>», в честь Мазепы, 1689 г., в «Арк-тосъ», в честь митр. Варлаама Ясинского, 1690 г., в «Пол</w:t>
        <w:softHyphen/>
        <w:t>ноте хвалы», в честь того же Ясинского, 1691 г. На латин</w:t>
        <w:softHyphen/>
        <w:t xml:space="preserve">ском языке им написан </w:t>
      </w:r>
      <w:r>
        <w:rPr>
          <w:lang w:val="en-US" w:eastAsia="en-US"/>
        </w:rPr>
        <w:t xml:space="preserve">«Hercules post Atlanten», </w:t>
      </w:r>
      <w:r>
        <w:rPr/>
        <w:t>также в честь Ясинского, 1684 г. Русский язык является лишь в одном произведении Яворского за все время пребывания его в Южной Руси, в проповеди при свадебном венчании племянника Мазепы Обедовского, напечатанной под наз</w:t>
        <w:softHyphen/>
        <w:t>ванием «Виноград Христов» в 1698 г. Он обычный запад</w:t>
        <w:softHyphen/>
        <w:t>норусский с малорусизмами и славянизмами, но стихи на герб Мазепы, помещенные при проповеди, написаны на  славянском  языке.263</w:t>
      </w:r>
    </w:p>
    <w:p>
      <w:pPr>
        <w:pStyle w:val="Normal"/>
        <w:autoSpaceDE w:val="false"/>
        <w:ind w:firstLine="360"/>
        <w:jc w:val="both"/>
        <w:rPr/>
      </w:pPr>
      <w:r>
        <w:rPr/>
        <w:t>Феофан Прокопович, завершивший свое образование в Риме, не мог иметь большой привычки к польскому языку. Польский язык является в его сочинениях редко.264 Обыкновенно мы видим во время жизни Феофана на юге язык славянский. Он является в его разговорах, в его драме «Владимир», в его проповедях по случаю Полтав</w:t>
        <w:softHyphen/>
        <w:t>ской победы и в честь Меншикова и не отличается особою чистотою. Замечательно, что у Прокоповича даже селя</w:t>
        <w:softHyphen/>
        <w:t>нин, т. е. мужик, говорит по-славянски.265</w:t>
      </w:r>
    </w:p>
    <w:p>
      <w:pPr>
        <w:pStyle w:val="Normal"/>
        <w:autoSpaceDE w:val="false"/>
        <w:ind w:firstLine="360"/>
        <w:jc w:val="both"/>
        <w:rPr/>
      </w:pPr>
      <w:r>
        <w:rPr/>
        <w:t>Большая часть литературной деятельности Яворского и Прокоповича, как известно, принадлежит северу. Они первые из южнорусских ученых достигли высшего сана в русской иерархии. За ними последовали другие, и южнорусские ученые, прежде умиравшие на юге в сане архимандритов и игуменов, быстро заняли видные и вы</w:t>
        <w:softHyphen/>
        <w:t>годные места епархиальных архиереев. Московская Сла</w:t>
        <w:softHyphen/>
        <w:t>вяно-греко-латинская академия быстро перетянула к себе лучших преподавателей Киевской академии. Южнорус</w:t>
        <w:softHyphen/>
        <w:t>ская литературная производительность быстро умень</w:t>
        <w:softHyphen/>
        <w:t>шилась. XVIII век беден южнорусскими, в частности киевскими, сочинениями. Наиболее замечательные из тех, которые до нас дошли, принадлежат преподавателям пиитики в Киевской академии — это драмы и интерме</w:t>
        <w:softHyphen/>
        <w:t>дии.266</w:t>
      </w:r>
    </w:p>
    <w:p>
      <w:pPr>
        <w:pStyle w:val="Normal"/>
        <w:autoSpaceDE w:val="false"/>
        <w:ind w:firstLine="360"/>
        <w:jc w:val="both"/>
        <w:rPr/>
      </w:pPr>
      <w:r>
        <w:rPr/>
        <w:t>Перед нами «Иосиф патриарха» Лаврентия Горки, драма, представленная в Киеве в 1708 г. Язык славян</w:t>
        <w:softHyphen/>
        <w:t>ский, довольно чистый, с небольшим количеством мало</w:t>
        <w:softHyphen/>
        <w:t>русских особенностей и полонизмов. Перед нами «Милость божия Украину свободившая» 1728 г. И здесь мы видим славянский, хотя не особенно чистый, язык.267 Перед нами «Комическое действие на рождество Христово» и «Властотворный образ человеколюбия божия» Довга-левского, представленные в 1736 и 1737 гг.268 Язык их славянский, но в интермедиях мы иногда встречаем на</w:t>
        <w:softHyphen/>
        <w:t>родный малорусский язык. Эти интермедии — юмористи</w:t>
        <w:softHyphen/>
        <w:t>ческие и сатирические сцены, в которых действующими лицами являются малорусы-мужики, казаки, литвины (т. е. белорусы), москали, поляки, цыгане, жиды. Каждый из них говорит иа своем языке, со своими особенностями: малорус говорит по-малорусски, белорус по-белорусски, москаль по-великорусски, поляк иногда по-польски, цы</w:t>
        <w:softHyphen/>
        <w:t>ган и жид по-малорусски, но со своими особенностями в произношении. Малорусы у Довгалевского говорят чи</w:t>
        <w:softHyphen/>
        <w:t>стым малорусским наречием; белорус акает, дзекает и цокает (тобі, гаварицъ, дзЪткамъ); москаль также акает (какъ тие завутъ, гавари, вить мнЪ не далеко); поляк употребляет польский язык (добрже згаднилъ, моспане, же я естемъ крыжакъ); жид ставит ц вместо ч, з вместо ж, с вместо ш и т. д.</w:t>
      </w:r>
    </w:p>
    <w:p>
      <w:pPr>
        <w:pStyle w:val="Normal"/>
        <w:autoSpaceDE w:val="false"/>
        <w:ind w:firstLine="360"/>
        <w:jc w:val="both"/>
        <w:rPr/>
      </w:pPr>
      <w:r>
        <w:rPr/>
        <w:t>Перед нами, наконец, «Воскресение мертвых» извест</w:t>
        <w:softHyphen/>
        <w:t>ного Конисского, представленное в 1747 г. Самая пьеса на славянском, не особенно чистом языке, интерлюдии к ней одного характера с интерлюдиями Довгалевского, т. е. в них действующие лица говорят своим народным языком, и, между прочим, малорусы, мужики и казаки употребляют малорусское наречие.269</w:t>
      </w:r>
    </w:p>
    <w:p>
      <w:pPr>
        <w:pStyle w:val="Normal"/>
        <w:autoSpaceDE w:val="false"/>
        <w:ind w:firstLine="360"/>
        <w:jc w:val="both"/>
        <w:rPr/>
      </w:pPr>
      <w:r>
        <w:rPr/>
        <w:t>Но рядом с этими произведениями по преимуществу на славянском языке мы имеем некоторое количество стихотворений, отчасти светских, но по преимуществу религиозных, относящихся к первой половине XVIII в. и составленных то на языке, близком к западнорусскому деловому, но заключающем в себе больше элементов мало</w:t>
        <w:softHyphen/>
        <w:t>русских, то на смеси славянского с малорусским. Это стихо</w:t>
        <w:softHyphen/>
        <w:t>творения монаха Климентия с полонизмами и славяниз</w:t>
        <w:softHyphen/>
        <w:t>мами в языке,270 казака Семена Климовского (в том числе «Ихав козак за Дунай»)271 и разных неизвестных авторов, вошедшие в старьте сборники и нередко ходящие до сих пор в народе (псальмы). Из них те, которые подражают народным песням, или переделки народных песен имеют сравнительно чистый малорусский язык.</w:t>
      </w:r>
    </w:p>
    <w:p>
      <w:pPr>
        <w:pStyle w:val="Normal"/>
        <w:autoSpaceDE w:val="false"/>
        <w:ind w:firstLine="360"/>
        <w:jc w:val="both"/>
        <w:rPr/>
      </w:pPr>
      <w:r>
        <w:rPr/>
        <w:t>Вторая половина XVIII в., когда получили известность первые деятели новой русской литературы Ломоносов,</w:t>
      </w:r>
    </w:p>
    <w:p>
      <w:pPr>
        <w:pStyle w:val="Normal"/>
        <w:autoSpaceDE w:val="false"/>
        <w:ind w:firstLine="360"/>
        <w:jc w:val="both"/>
        <w:rPr/>
      </w:pPr>
      <w:r>
        <w:rPr/>
        <w:t>Тредиаковский, Сумароков, была тем временем, когда южнорусские авторы приняли великорусский литератур</w:t>
        <w:softHyphen/>
        <w:t>ный язык. Произведения киевского протопопа Леванды по языку ничем не отличаются от произведений москов</w:t>
        <w:softHyphen/>
        <w:t>ских и петербургских авторов. Вот, например, его стихи 1789  г.:</w:t>
      </w:r>
    </w:p>
    <w:p>
      <w:pPr>
        <w:pStyle w:val="Normal"/>
        <w:autoSpaceDE w:val="false"/>
        <w:ind w:firstLine="360"/>
        <w:jc w:val="both"/>
        <w:rPr/>
      </w:pPr>
      <w:r>
        <w:rPr/>
        <w:t>Ну, проняла зима и нас та холодами! Да что ж? Очаков взят, так и зима с плодами, Не видно знамьеца с луною на валу, Пошол Гюссейн-паша защитник в кабалу. Довольно зрелой плод, но для Стамбула кисел; Шестое декабря он вычернит из чисел.272</w:t>
      </w:r>
    </w:p>
    <w:p>
      <w:pPr>
        <w:pStyle w:val="Normal"/>
        <w:autoSpaceDE w:val="false"/>
        <w:ind w:firstLine="360"/>
        <w:jc w:val="both"/>
        <w:rPr/>
      </w:pPr>
      <w:r>
        <w:rPr/>
        <w:t>Харьковский философ Сковорода также употребляет великорусский литературный язык, хотя у него много славянизмов и встречаются малорусизмы.273</w:t>
      </w:r>
    </w:p>
    <w:p>
      <w:pPr>
        <w:pStyle w:val="Normal"/>
        <w:autoSpaceDE w:val="false"/>
        <w:ind w:firstLine="360"/>
        <w:jc w:val="both"/>
        <w:rPr/>
      </w:pPr>
      <w:r>
        <w:rPr/>
        <w:t>Таким образом, Южная Русь приняла великорусский язык, и он стал общерусским литературным языком. Но не вся. Та часть ее, которая не была присоединена Екатериною II и не вошла в состав Русского государства, Галиция, долгое время продолжала пробавляться то сла</w:t>
        <w:softHyphen/>
        <w:t>вянским языком, то смесью западнорусского с малорус</w:t>
        <w:softHyphen/>
        <w:t>ским и польским, то польским. Мы знаем несколько про</w:t>
        <w:softHyphen/>
        <w:t>поведей, составленных в Галиции во второй половине XVIII в. Язык их — пестрая смесь разных элементов. Мы знаем небольшую летопись, составленную в Сатанов-ском униатском м-ре в конце XVIII в., она написана на польском языке.274</w:t>
      </w:r>
    </w:p>
    <w:p>
      <w:pPr>
        <w:pStyle w:val="Normal"/>
        <w:autoSpaceDE w:val="false"/>
        <w:ind w:firstLine="360"/>
        <w:jc w:val="both"/>
        <w:rPr/>
      </w:pPr>
      <w:r>
        <w:rPr/>
        <w:t>§ 14. Деловой язык Южной Руси XVII—XVIII вв.</w:t>
      </w:r>
    </w:p>
    <w:p>
      <w:pPr>
        <w:pStyle w:val="Normal"/>
        <w:autoSpaceDE w:val="false"/>
        <w:ind w:firstLine="360"/>
        <w:jc w:val="both"/>
        <w:rPr/>
      </w:pPr>
      <w:r>
        <w:rPr/>
        <w:t>Мы не будем распространяться о деловом языке Юж</w:t>
        <w:softHyphen/>
        <w:t>ной Руси в XVII и XVIII вв. Он был в XVII в. тот же, что и в XVI в., т. е. это был западнорусский язык с много</w:t>
        <w:softHyphen/>
        <w:t>численными полонизмами и изредка, случайно с мало</w:t>
        <w:softHyphen/>
        <w:t>русизмами. Этот язык мы находим в актах, составленных южнорусским духовенством, с одной стороны, и в актах, составленных запорожцами — с другой. Первые, напри</w:t>
        <w:softHyphen/>
        <w:t>мер протестация киевского духовенства 1610 г., не имеют церковнославянского элемента. Вторые, например про</w:t>
        <w:softHyphen/>
        <w:t>тестация запорожцев 1610 г., не имея славянского эле</w:t>
        <w:softHyphen/>
        <w:t>мента, имеют очень малое количество малорусского эле</w:t>
        <w:softHyphen/>
        <w:t>мента (видимость, смилъ, мисце, мили).21Ъ Южнорусские шгсатели, даже те, которые иногда употребляли славян</w:t>
        <w:softHyphen/>
        <w:t>ский язык, в деловых бумагах и в переписке между собою пользовались западнорусским языком или даже польским. Западнорусский язык употреблен в документах Петра Могилы, в письмах Димитрия Ростовского. Позже, при московском владычестве, в отошедшей к Москве части Южной Руси западнорусский деловой язык сохранился благодаря тому, что Москва не коснулась местных судов и местного самоуправления, так что он был в ходу не только в XVII, но и в XVIII в. Только екатерининские реформы, а потом введение свода законов, уничтожившего до известной степени действие Литовского статута и дру</w:t>
        <w:softHyphen/>
        <w:t>гих законов литовско-польского происхождения, поло</w:t>
        <w:softHyphen/>
        <w:t>жили конец употреблению западнорусского делового языка и повели к употреблению великорусского наре</w:t>
        <w:softHyphen/>
        <w:t>чия.276 В польской части Южной Руси он был мало-по</w:t>
        <w:softHyphen/>
        <w:t>малу, кажется, еще в XVII в. вытеснен польским языком.</w:t>
      </w:r>
    </w:p>
    <w:p>
      <w:pPr>
        <w:pStyle w:val="Normal"/>
        <w:autoSpaceDE w:val="false"/>
        <w:ind w:firstLine="360"/>
        <w:jc w:val="both"/>
        <w:rPr/>
      </w:pPr>
      <w:r>
        <w:rPr/>
        <w:t>§ 15. Письменность Москвы во второй половине XVII в.</w:t>
      </w:r>
    </w:p>
    <w:p>
      <w:pPr>
        <w:pStyle w:val="Normal"/>
        <w:autoSpaceDE w:val="false"/>
        <w:ind w:firstLine="360"/>
        <w:jc w:val="both"/>
        <w:rPr/>
      </w:pPr>
      <w:r>
        <w:rPr/>
        <w:t>Возвратимся к московскому литературному языку. Мы видели, что литературным языком в Москве XVI в. был язык славянский и что лишь в немногие литератур</w:t>
        <w:softHyphen/>
        <w:t>ные произведения был допущен яшвой великорусский язык по московскому говору, т. е. без новгородских или каких иных провинциальных особенностей.</w:t>
      </w:r>
    </w:p>
    <w:p>
      <w:pPr>
        <w:pStyle w:val="Normal"/>
        <w:autoSpaceDE w:val="false"/>
        <w:ind w:firstLine="360"/>
        <w:jc w:val="both"/>
        <w:rPr/>
      </w:pPr>
      <w:r>
        <w:rPr/>
        <w:t>XVII век остался при старом литературном языке. Его мы видим в первой половине XVII в. в печатных кни</w:t>
        <w:softHyphen/>
        <w:t>гах вроде «Кирилловой книги», в сочинениях Авраамия Палицина,277 сочинениях князя Шаховского,278 в не</w:t>
        <w:softHyphen/>
        <w:t>большом количестве вновь составленных житий святых. Его мы видим и во второй половине, когда в Москве во</w:t>
        <w:softHyphen/>
        <w:t>дворились южнорусские ученые Симеон Полоцкий, Епифа-пий Славинецкий, но в это время он, и без того искусствен</w:t>
        <w:softHyphen/>
        <w:t>ный и тяжелый, принимает еще более искусственный характер, становится еще более тяжелым. Причина такого изменения заключалась во влиянии южнорусских ученых и южнорусской славянской грамматики.</w:t>
      </w:r>
    </w:p>
    <w:p>
      <w:pPr>
        <w:pStyle w:val="Normal"/>
        <w:autoSpaceDE w:val="false"/>
        <w:ind w:firstLine="360"/>
        <w:jc w:val="both"/>
        <w:rPr/>
      </w:pPr>
      <w:r>
        <w:rPr/>
        <w:t>Один из южнорусских ученых, Симеон Полоцкий, вышел из Киевской академии хотя и со знанием славян</w:t>
        <w:softHyphen/>
        <w:t>ского языка, но без привычки им владеть. Первые его литературные труды были на западнорусском языке, или, как он говорит сам:</w:t>
      </w:r>
    </w:p>
    <w:p>
      <w:pPr>
        <w:pStyle w:val="Normal"/>
        <w:autoSpaceDE w:val="false"/>
        <w:ind w:firstLine="360"/>
        <w:jc w:val="both"/>
        <w:rPr/>
      </w:pPr>
      <w:r>
        <w:rPr/>
        <w:t>Писахъ въ началъ по языку тому, Иже свойственный б</w:t>
      </w:r>
      <w:r>
        <w:rPr>
          <w:rFonts w:cs="Palatino Linotype" w:ascii="Palatino Linotype" w:hAnsi="Palatino Linotype"/>
        </w:rPr>
        <w:t>ѣ</w:t>
      </w:r>
      <w:r>
        <w:rPr/>
        <w:t xml:space="preserve"> моему дому.</w:t>
      </w:r>
    </w:p>
    <w:p>
      <w:pPr>
        <w:pStyle w:val="Normal"/>
        <w:autoSpaceDE w:val="false"/>
        <w:ind w:firstLine="360"/>
        <w:jc w:val="both"/>
        <w:rPr/>
      </w:pPr>
      <w:r>
        <w:rPr/>
        <w:t>Но сношения с Москвою, от которых он ждал себе много выгод, а потом переезд в Москву заставили его обратить внимание на литературный язык Москвы. И вот он начал учиться чистому славянскому языку:</w:t>
      </w:r>
    </w:p>
    <w:p>
      <w:pPr>
        <w:pStyle w:val="Normal"/>
        <w:autoSpaceDE w:val="false"/>
        <w:ind w:firstLine="360"/>
        <w:jc w:val="both"/>
        <w:rPr/>
      </w:pPr>
      <w:r>
        <w:rPr/>
        <w:t>Взяхъ грамматику, прилежахъ читати, Богъ же удобно даде ми ю знати. . . Тако славенскимъ р</w:t>
      </w:r>
      <w:r>
        <w:rPr>
          <w:rFonts w:cs="Palatino Linotype" w:ascii="Palatino Linotype" w:hAnsi="Palatino Linotype"/>
        </w:rPr>
        <w:t>ѣ</w:t>
      </w:r>
      <w:r>
        <w:rPr/>
        <w:t>чемъ приложихся; Елико далъ Богъ, знати, научихся; Сочинение возмогохъ познати И образная въ славенскомъ держати.279</w:t>
      </w:r>
    </w:p>
    <w:p>
      <w:pPr>
        <w:pStyle w:val="Normal"/>
        <w:autoSpaceDE w:val="false"/>
        <w:ind w:firstLine="360"/>
        <w:jc w:val="both"/>
        <w:rPr/>
      </w:pPr>
      <w:r>
        <w:rPr/>
        <w:t>Его многочисленные труды — и богословские, и ора</w:t>
        <w:softHyphen/>
        <w:t>торские, и поэтические, и драматические, — все написаны одним «чистым» славянским языком, по всем правилам грамматики Смотрицкого. Этот язык, во многом отличный от языка церковных книг, тяжел, лишен живости и про</w:t>
        <w:softHyphen/>
        <w:t>стоты и как этими качествами, так и правильностью резко отличается от славянского языка московских грамотеев, хорошо знакомых с церковными книгами и привыкших к употреблению языка этих книг.280</w:t>
      </w:r>
    </w:p>
    <w:p>
      <w:pPr>
        <w:pStyle w:val="Normal"/>
        <w:autoSpaceDE w:val="false"/>
        <w:ind w:firstLine="360"/>
        <w:jc w:val="both"/>
        <w:rPr/>
      </w:pPr>
      <w:r>
        <w:rPr/>
        <w:t>Другой южнорусский ученый, Епифаний Славинец-кий, гораздо лучше владевший славянским языком, чем Симеон, был знатоком греческого языка и много пере</w:t>
        <w:softHyphen/>
        <w:t>водил с этого языка. Он старался быть как можно ближе к оригиналу, и его буквальность доходила до странностей: он передавал глагол атаирбо) не через обычное распятии, а через укрестовати, название РсЬцт] не через обычное Римъ, а через Ромъ. Привычка писать по-славянски с гре</w:t>
        <w:softHyphen/>
        <w:t>ческою конструкциею отразилась на его немногочислен</w:t>
        <w:softHyphen/>
        <w:t>ных оригинальных произведениях-проповедях; они тя</w:t>
        <w:softHyphen/>
        <w:t>желы по изложению и страдают неправильностями в син</w:t>
        <w:softHyphen/>
        <w:t>таксисе и расположении слов.281</w:t>
      </w:r>
    </w:p>
    <w:p>
      <w:pPr>
        <w:pStyle w:val="Normal"/>
        <w:autoSpaceDE w:val="false"/>
        <w:ind w:firstLine="360"/>
        <w:jc w:val="both"/>
        <w:rPr/>
      </w:pPr>
      <w:r>
        <w:rPr/>
        <w:t>Ученики Епифания шли по его следам. В то время как умный и талантливый ученик Симеона Сильвестр Медведев, держась славянского языка, писал на нем до</w:t>
        <w:softHyphen/>
        <w:t>вольно легко, лучше своего учителя, ученики Епифания монах Евфимий, Карион Истомин и др. взяли за образец труды Епифания, и их язык отличается тою же тяжестью, как и язык их наставника.282 Этот язык является в важ</w:t>
        <w:softHyphen/>
        <w:t>нейших произведениях второй половины XVII в. Его мы видим в официальных изданиях московских патриархов: в чЮстне», в «Щите веры», в «Увете духовном»,283 в пере</w:t>
        <w:softHyphen/>
        <w:t>водах сочинений Лихудов, в трудах, по преимуществу переводных, Евфимия, «Имени новом» и в «Букваре» Кариона Истомина.</w:t>
      </w:r>
    </w:p>
    <w:p>
      <w:pPr>
        <w:pStyle w:val="Normal"/>
        <w:autoSpaceDE w:val="false"/>
        <w:ind w:firstLine="360"/>
        <w:jc w:val="both"/>
        <w:rPr/>
      </w:pPr>
      <w:r>
        <w:rPr/>
        <w:t>Конечно, другие писатели второй половины XVII в., не бывшие под влиянием Симеона или Епифания, писали на более простом славянском языке. Таков неизвестный автор сборника проповедей «Статира»,284 таковы авторы житий, таковы некоторые из писателей только что начав</w:t>
        <w:softHyphen/>
        <w:t>шегося раскола. Один из них, известный протопоп Авва</w:t>
        <w:softHyphen/>
        <w:t>кум, писал на плохом славянском языке, который был близок к живому говору, но который замечателен по своей живости, силе и ясности. Это явление единственное в своем роде.285</w:t>
      </w:r>
    </w:p>
    <w:p>
      <w:pPr>
        <w:pStyle w:val="Normal"/>
        <w:autoSpaceDE w:val="false"/>
        <w:ind w:firstLine="360"/>
        <w:jc w:val="both"/>
        <w:rPr/>
      </w:pPr>
      <w:r>
        <w:rPr/>
        <w:t>Но все-таки идеальный славянский язык, к употреб</w:t>
        <w:softHyphen/>
        <w:t>лению которого стремились русские авторы второй поло</w:t>
        <w:softHyphen/>
        <w:t>вины XVII в., отличался крайнею тяжестью, был далек от живого языка и, следовательно, малопонятен. Между тем число грамотных людей в это время было уже весьма значительно, потребность в чтении была велика, и чита</w:t>
        <w:softHyphen/>
        <w:t>тели не хотели ограничиваться старыми поучениями и житиями. Они хотели иметь «повести» не только рели</w:t>
        <w:softHyphen/>
        <w:t>гиозного, но и светского характера, все равно оригиналь</w:t>
        <w:softHyphen/>
        <w:t>ные или переводные. Спрос на повести повел к появлению целого ряда повествовательных произведений.286</w:t>
      </w:r>
    </w:p>
    <w:p>
      <w:pPr>
        <w:pStyle w:val="Normal"/>
        <w:autoSpaceDE w:val="false"/>
        <w:ind w:firstLine="360"/>
        <w:jc w:val="both"/>
        <w:rPr/>
      </w:pPr>
      <w:r>
        <w:rPr/>
        <w:t>Старшие из них — повесть о Савве Грудцыне и о бе</w:t>
        <w:softHyphen/>
        <w:t>зумной Соломонии, — относящиеся, вероятно, к концу первой половины XVII в. и отличающиеся строго рели</w:t>
        <w:softHyphen/>
        <w:t>гиозным характером, написаны на славянском языке, довольно плохом, т. е. сбивающемся па живой русский. То же должно сказать о повести о купце Басарге, свет</w:t>
        <w:softHyphen/>
        <w:t>ского содержания.287 Из более поздних мы обратим вни</w:t>
        <w:softHyphen/>
        <w:t>мание прежде всего на огромный сборник повестей рели</w:t>
        <w:softHyphen/>
        <w:t>гиозно-чудесного содержания «Зерцало великое». Он был переведен с польского в 1677 г. по повелению царя Але</w:t>
        <w:softHyphen/>
        <w:t>ксея Михайловича, следовательно, под руководством или Симеона Полоцкого, или Епифания. Понятно, язык его имеет ученый характер и, несмотря на простоту содержа</w:t>
        <w:softHyphen/>
        <w:t>ния повестей, довольно тяжел. Переводчики поставили себе задачею везде, где можно, употреблять славянские слова и формы и избегать русских. Отсюда многочислен</w:t>
        <w:softHyphen/>
        <w:t>ность редких славянских слов, славянские формы вроде избавлъ, начать, славянские искусственные обороты.288 Другой сборник повестей религиозно-чудесного ха</w:t>
        <w:softHyphen/>
        <w:t>рактера, переведенный в Москве с западнорусского про</w:t>
        <w:softHyphen/>
        <w:t>столюдином Никитою, «Звезда пресветлая», также имеет славянский язык, недурной, но и не такой искусственный, как в «Зерцале». Находящиеся при «Звезде» добавочные повести русского сочинения изложены на славянском языке.289</w:t>
      </w:r>
    </w:p>
    <w:p>
      <w:pPr>
        <w:pStyle w:val="Normal"/>
        <w:autoSpaceDE w:val="false"/>
        <w:ind w:firstLine="360"/>
        <w:jc w:val="both"/>
        <w:rPr/>
      </w:pPr>
      <w:r>
        <w:rPr/>
        <w:t>Третий сборник повестей, уже исторического харак</w:t>
        <w:softHyphen/>
        <w:t xml:space="preserve">тера, переведенный с польского, — знаменитые «Римские деяния» </w:t>
      </w:r>
      <w:r>
        <w:rPr>
          <w:lang w:val="en-US" w:eastAsia="en-US"/>
        </w:rPr>
        <w:t xml:space="preserve">(Gesta Romanorum), </w:t>
      </w:r>
      <w:r>
        <w:rPr/>
        <w:t>также на славянском языке с полонизмами и белорусизмами.290</w:t>
      </w:r>
    </w:p>
    <w:p>
      <w:pPr>
        <w:pStyle w:val="Normal"/>
        <w:autoSpaceDE w:val="false"/>
        <w:ind w:firstLine="360"/>
        <w:jc w:val="both"/>
        <w:rPr/>
      </w:pPr>
      <w:r>
        <w:rPr/>
        <w:t>Четвертый сборник повестей исторического и философ</w:t>
        <w:softHyphen/>
        <w:t>ского характера, переведенный с польского, — «Апоф</w:t>
      </w:r>
      <w:r>
        <w:rPr>
          <w:rFonts w:cs="Palatino Linotype" w:ascii="Palatino Linotype" w:hAnsi="Palatino Linotype"/>
        </w:rPr>
        <w:t>Ѳ</w:t>
      </w:r>
      <w:r>
        <w:rPr/>
        <w:t>ег-мата», опять-таки, несмотря на вполне светский харак</w:t>
        <w:softHyphen/>
        <w:t>тер, на довольно недурном славянском языке, впрочем с полонизмами.291</w:t>
      </w:r>
    </w:p>
    <w:p>
      <w:pPr>
        <w:pStyle w:val="Normal"/>
        <w:autoSpaceDE w:val="false"/>
        <w:ind w:firstLine="360"/>
        <w:jc w:val="both"/>
        <w:rPr/>
      </w:pPr>
      <w:r>
        <w:rPr/>
        <w:t>Пятый сборник повестей, уже юмористическо-сатири-ческого характера, переведенный с польского, «Фацецы, или Жарты польский», несмотря на свое не только вполне светское, но также не совсем скромное содержание, все-таки написан на славянском языке, правда очень плохом, не свободном от полонизмов и белорусизмов, но изоби</w:t>
        <w:softHyphen/>
        <w:t>лующем аористами, имперфектами и т. п. Вот образец:</w:t>
      </w:r>
    </w:p>
    <w:p>
      <w:pPr>
        <w:pStyle w:val="Normal"/>
        <w:autoSpaceDE w:val="false"/>
        <w:ind w:firstLine="360"/>
        <w:jc w:val="both"/>
        <w:rPr/>
      </w:pPr>
      <w:r>
        <w:rPr/>
        <w:t>«Един н</w:t>
      </w:r>
      <w:r>
        <w:rPr>
          <w:rFonts w:cs="Palatino Linotype" w:ascii="Palatino Linotype" w:hAnsi="Palatino Linotype"/>
        </w:rPr>
        <w:t>ѣ</w:t>
      </w:r>
      <w:r>
        <w:rPr/>
        <w:t>кий гражданин им</w:t>
      </w:r>
      <w:r>
        <w:rPr>
          <w:rFonts w:cs="Palatino Linotype" w:ascii="Palatino Linotype" w:hAnsi="Palatino Linotype"/>
        </w:rPr>
        <w:t>ѣ</w:t>
      </w:r>
      <w:r>
        <w:rPr/>
        <w:t xml:space="preserve"> гладкую у себ</w:t>
      </w:r>
      <w:r>
        <w:rPr>
          <w:rFonts w:cs="Palatino Linotype" w:ascii="Palatino Linotype" w:hAnsi="Palatino Linotype"/>
        </w:rPr>
        <w:t>ѣ</w:t>
      </w:r>
      <w:r>
        <w:rPr/>
        <w:t xml:space="preserve"> жену, самже б</w:t>
      </w:r>
      <w:r>
        <w:rPr>
          <w:rFonts w:cs="Palatino Linotype" w:ascii="Palatino Linotype" w:hAnsi="Palatino Linotype"/>
        </w:rPr>
        <w:t>ѣ</w:t>
      </w:r>
      <w:r>
        <w:rPr/>
        <w:t xml:space="preserve"> пьяница великий, и втаков</w:t>
      </w:r>
      <w:r>
        <w:rPr>
          <w:rFonts w:cs="Palatino Linotype" w:ascii="Palatino Linotype" w:hAnsi="Palatino Linotype"/>
        </w:rPr>
        <w:t>ѣ</w:t>
      </w:r>
      <w:r>
        <w:rPr/>
        <w:t>мъ своемъ пианстве приведе жену до сего, иже возлюби некоего юношу и симъ недостаток мужний къ себ</w:t>
      </w:r>
      <w:r>
        <w:rPr>
          <w:rFonts w:cs="Palatino Linotype" w:ascii="Palatino Linotype" w:hAnsi="Palatino Linotype"/>
        </w:rPr>
        <w:t>ѣ</w:t>
      </w:r>
      <w:r>
        <w:rPr/>
        <w:t xml:space="preserve"> исполнила. . . Н</w:t>
      </w:r>
      <w:r>
        <w:rPr>
          <w:rFonts w:cs="Palatino Linotype" w:ascii="Palatino Linotype" w:hAnsi="Palatino Linotype"/>
        </w:rPr>
        <w:t>ѣ</w:t>
      </w:r>
      <w:r>
        <w:rPr/>
        <w:t>коего вре</w:t>
        <w:softHyphen/>
        <w:t>мени мужу не вельми пиану бывшу, нача его жена из дому выживати. Онъ же помысли въ себ</w:t>
      </w:r>
      <w:r>
        <w:rPr>
          <w:rFonts w:cs="Palatino Linotype" w:ascii="Palatino Linotype" w:hAnsi="Palatino Linotype"/>
        </w:rPr>
        <w:t>ѣ</w:t>
      </w:r>
      <w:r>
        <w:rPr/>
        <w:t>, яко не туне его жена изъ дому женетъ, и сие мысля, положи еже изъ дому изыти и не пити». 292</w:t>
      </w:r>
    </w:p>
    <w:p>
      <w:pPr>
        <w:pStyle w:val="Normal"/>
        <w:autoSpaceDE w:val="false"/>
        <w:ind w:firstLine="360"/>
        <w:jc w:val="both"/>
        <w:rPr/>
      </w:pPr>
      <w:r>
        <w:rPr/>
        <w:t>Здесь мы имеем рядом славянские слова и простона</w:t>
        <w:softHyphen/>
        <w:t>родные (вульгарные) русские, славянские обороты вроде дательного  самостоятельного  и  русские  идиотизмы.293</w:t>
      </w:r>
    </w:p>
    <w:p>
      <w:pPr>
        <w:pStyle w:val="Normal"/>
        <w:autoSpaceDE w:val="false"/>
        <w:ind w:firstLine="360"/>
        <w:jc w:val="both"/>
        <w:rPr/>
      </w:pPr>
      <w:r>
        <w:rPr/>
        <w:t>Если мы обратимся к отдельным повестям, романам и драматическим произведениям, переведенным во второй половине XVII в. по большей части с польского или не</w:t>
        <w:softHyphen/>
        <w:t>мецкого, то и в них встретимся с тем же славянским язы</w:t>
        <w:softHyphen/>
        <w:t>ком, с аористами, имперфектами, причастиями па -щий и т. п. Сюда принадлежат: Повесть о бражнике,294 по</w:t>
        <w:softHyphen/>
        <w:t>весть о Шемякином суде,295 роман о семи мудрецах,296 роман о Мелюзине,297 роман о Петре Провансском Золо</w:t>
        <w:softHyphen/>
        <w:t>тые ключп,298 о Василии Златовласом.299 Нельзя сказать, чтобы язык их был правилен, переводчики их иногда об</w:t>
        <w:softHyphen/>
        <w:t>ращались со славянскими формами и оборотами довольно бесцеремонно. Но неправильности вместе с русскими про</w:t>
        <w:softHyphen/>
        <w:t>стонародными словами и выражениями придают им осо</w:t>
        <w:softHyphen/>
        <w:t>бый колорит и не лишают язык их известной живости. Сюда принадлеяат все драматические пьесы, переведен</w:t>
        <w:softHyphen/>
        <w:t>ные при царе Алексее Михайловиче и представленные на придворном театре под руководством пастора Грегори. Их язык, славянский, таков, что позволяет подозревать участие в переводе Симеона Полоцкого. Вероятно, он переделывал в славянский тот более или менее чистый русский язык, на который переводили пьесы переводчики Посольского приказа.300</w:t>
      </w:r>
    </w:p>
    <w:p>
      <w:pPr>
        <w:pStyle w:val="Normal"/>
        <w:autoSpaceDE w:val="false"/>
        <w:ind w:firstLine="360"/>
        <w:jc w:val="both"/>
        <w:rPr/>
      </w:pPr>
      <w:r>
        <w:rPr/>
        <w:t>Рядом с ними мы имеем несколько произведений по</w:t>
        <w:softHyphen/>
        <w:t>вествовательного характера, светского содержания на более или менее чистом русском языке. Это сказка о Ерус-лане Лазаревиче, повесть о Фроле Скобееве и сатириче</w:t>
        <w:softHyphen/>
        <w:t>ская челобитная монахов Колязина м-ря.</w:t>
      </w:r>
    </w:p>
    <w:p>
      <w:pPr>
        <w:pStyle w:val="Normal"/>
        <w:autoSpaceDE w:val="false"/>
        <w:ind w:firstLine="360"/>
        <w:jc w:val="both"/>
        <w:rPr/>
      </w:pPr>
      <w:r>
        <w:rPr/>
        <w:t>Сказка о Еруслане (или как герой назван в старшем списке XVII в. — Уруслане) принадлежит к числу исклю</w:t>
        <w:softHyphen/>
        <w:t>чительных явлений. Это, по-видимому, изложение татар</w:t>
        <w:softHyphen/>
        <w:t>ского пересказа одного эпизода известной персидской поэмы Шах-наме, того эпизода, отрывок которого нам хорошо известен из сочинений Жуковского. Лицо, со</w:t>
        <w:softHyphen/>
        <w:t>ставившее сказку, нам неизвестно. По-видимому, оно тру</w:t>
        <w:softHyphen/>
        <w:t>дилось в половине XVII в. Чистота русского языка, т. е. свобода от церковнославянских форм и слов, замеча</w:t>
        <w:softHyphen/>
        <w:t>тельна (можно отметить лишь одну форму аориста изъЪде и одно щ вместо ч: хощу). Народные слова и обо</w:t>
        <w:softHyphen/>
        <w:t>роты на каждой строке: тут мы находим слова шоломя, толды, потчивати, формы собя, хоть, обороты вроде име</w:t>
        <w:softHyphen/>
        <w:t>нительного с неопределенным. Вот маленький отрывок: «И князь Залазарь закручинился и домой пришолъ добр</w:t>
      </w:r>
      <w:r>
        <w:rPr>
          <w:rFonts w:cs="Palatino Linotype" w:ascii="Palatino Linotype" w:hAnsi="Palatino Linotype"/>
        </w:rPr>
        <w:t>ѣ</w:t>
      </w:r>
      <w:r>
        <w:rPr/>
        <w:t xml:space="preserve"> не веселъ. И вышелъ встр</w:t>
      </w:r>
      <w:r>
        <w:rPr>
          <w:rFonts w:cs="Palatino Linotype" w:ascii="Palatino Linotype" w:hAnsi="Palatino Linotype"/>
        </w:rPr>
        <w:t>ѣ</w:t>
      </w:r>
      <w:r>
        <w:rPr/>
        <w:t>чати противъ его сынъ его Урусланъ и говорить такъ: батюшка, государь князь Залазарь! Доселева ты, государь, отъ царя прихаживалъ веселъ и радостенъ, а нын</w:t>
      </w:r>
      <w:r>
        <w:rPr>
          <w:rFonts w:cs="Palatino Linotype" w:ascii="Palatino Linotype" w:hAnsi="Palatino Linotype"/>
        </w:rPr>
        <w:t>ѣ</w:t>
      </w:r>
      <w:r>
        <w:rPr/>
        <w:t xml:space="preserve"> домой пришолъ еси невеселъ: нечто не по теб</w:t>
      </w:r>
      <w:r>
        <w:rPr>
          <w:rFonts w:cs="Palatino Linotype" w:ascii="Palatino Linotype" w:hAnsi="Palatino Linotype"/>
        </w:rPr>
        <w:t>ѣ</w:t>
      </w:r>
      <w:r>
        <w:rPr/>
        <w:t>, государь, у царя честь была? али не по теб</w:t>
      </w:r>
      <w:r>
        <w:rPr>
          <w:rFonts w:cs="Palatino Linotype" w:ascii="Palatino Linotype" w:hAnsi="Palatino Linotype"/>
        </w:rPr>
        <w:t>ѣ</w:t>
      </w:r>
      <w:r>
        <w:rPr/>
        <w:t xml:space="preserve"> царь слово молвилъ?»301</w:t>
      </w:r>
    </w:p>
    <w:p>
      <w:pPr>
        <w:pStyle w:val="Normal"/>
        <w:autoSpaceDE w:val="false"/>
        <w:ind w:firstLine="360"/>
        <w:jc w:val="both"/>
        <w:rPr/>
      </w:pPr>
      <w:r>
        <w:rPr/>
        <w:t>Повесть о Фроле Скобееве принадлежит к числу ори</w:t>
        <w:softHyphen/>
        <w:t>гинальных русских сочинений второй половины XVII в.</w:t>
      </w:r>
    </w:p>
    <w:p>
      <w:pPr>
        <w:pStyle w:val="Normal"/>
        <w:autoSpaceDE w:val="false"/>
        <w:ind w:firstLine="360"/>
        <w:jc w:val="both"/>
        <w:rPr/>
      </w:pPr>
      <w:r>
        <w:rPr/>
        <w:t>Язык ее чистый русский, очень похожий на тот, какой мы встречаем в документах, т. е. на деловой, подьяческий. Это позволяет предположить, что автор принадлежал к числу приказных. Главная особенность его языка — живость и вместе простота. Периоды его состоят по преи</w:t>
        <w:softHyphen/>
        <w:t>муществу из кратких главных предложений и из самых обыкновенных придаточных. Церковнославянский эле</w:t>
        <w:softHyphen/>
        <w:t>мент ничтожен, и мы встречаемся только с теми особен</w:t>
        <w:softHyphen/>
        <w:t>ностями славянского языка, которые тогда уже вошли в обыденный язык московского образованного общества. Вот образец языка: «И стала та мамка говорить госпож</w:t>
      </w:r>
      <w:r>
        <w:rPr>
          <w:rFonts w:cs="Palatino Linotype" w:ascii="Palatino Linotype" w:hAnsi="Palatino Linotype"/>
        </w:rPr>
        <w:t>ѣ</w:t>
      </w:r>
      <w:r>
        <w:rPr/>
        <w:t xml:space="preserve"> своей Аннушк</w:t>
      </w:r>
      <w:r>
        <w:rPr>
          <w:rFonts w:cs="Palatino Linotype" w:ascii="Palatino Linotype" w:hAnsi="Palatino Linotype"/>
        </w:rPr>
        <w:t>ѣ</w:t>
      </w:r>
      <w:r>
        <w:rPr/>
        <w:t>: полноте, д</w:t>
      </w:r>
      <w:r>
        <w:rPr>
          <w:rFonts w:cs="Palatino Linotype" w:ascii="Palatino Linotype" w:hAnsi="Palatino Linotype"/>
        </w:rPr>
        <w:t>ѣ</w:t>
      </w:r>
      <w:r>
        <w:rPr/>
        <w:t>вицы, играть! я вамъ объявлю другую игру, какъ мы смолоду игрывали. И та Аннушка не стала преслушна воли мамки своей и стала говорить: ну, мамка, какъ твоя воля на вс</w:t>
      </w:r>
      <w:r>
        <w:rPr>
          <w:rFonts w:cs="Palatino Linotype" w:ascii="Palatino Linotype" w:hAnsi="Palatino Linotype"/>
        </w:rPr>
        <w:t>ѣ</w:t>
      </w:r>
      <w:r>
        <w:rPr/>
        <w:t xml:space="preserve"> наши д</w:t>
      </w:r>
      <w:r>
        <w:rPr>
          <w:rFonts w:cs="Palatino Linotype" w:ascii="Palatino Linotype" w:hAnsi="Palatino Linotype"/>
        </w:rPr>
        <w:t>ѣ</w:t>
      </w:r>
      <w:r>
        <w:rPr/>
        <w:t>вичьи игры». Или вот еще место: «И Ловчиковъ сталъ въ великом сумн</w:t>
      </w:r>
      <w:r>
        <w:rPr>
          <w:rFonts w:cs="Palatino Linotype" w:ascii="Palatino Linotype" w:hAnsi="Palatino Linotype"/>
        </w:rPr>
        <w:t>ѣ</w:t>
      </w:r>
      <w:r>
        <w:rPr/>
        <w:t>нии и сказалъ ему: настоящий ты плут! Что ты надо мною сд</w:t>
      </w:r>
      <w:r>
        <w:rPr>
          <w:rFonts w:cs="Palatino Linotype" w:ascii="Palatino Linotype" w:hAnsi="Palatino Linotype"/>
        </w:rPr>
        <w:t>ѣ</w:t>
      </w:r>
      <w:r>
        <w:rPr/>
        <w:t>лал? Добро! Какъ могу, буду предстательство</w:t>
        <w:softHyphen/>
        <w:t>вать».302</w:t>
      </w:r>
    </w:p>
    <w:p>
      <w:pPr>
        <w:pStyle w:val="Normal"/>
        <w:autoSpaceDE w:val="false"/>
        <w:ind w:firstLine="360"/>
        <w:jc w:val="both"/>
        <w:rPr/>
      </w:pPr>
      <w:r>
        <w:rPr/>
        <w:t>Челобитная монахов Калязина м-ря представляет подражание обыкновенным челобитным и старается, по</w:t>
        <w:softHyphen/>
        <w:t>нятно, воспользоваться обычным деловым языком своего времени. Церковнославянский элемент, понятно, очень слаб, он ограничивается тем, что вошло в постоянное уст</w:t>
        <w:softHyphen/>
        <w:t>ное употребление грамотных людей того времени. Вот отры</w:t>
        <w:softHyphen/>
        <w:t>вок: «Жалоба намъ, богомольцам твоимъ, того же Коля-зина монастыря на архимандрита: живетъ опъ негораздо, забывъ страхъ божий и монашеское об</w:t>
      </w:r>
      <w:r>
        <w:rPr>
          <w:rFonts w:cs="Palatino Linotype" w:ascii="Palatino Linotype" w:hAnsi="Palatino Linotype"/>
        </w:rPr>
        <w:t>ѣ</w:t>
      </w:r>
      <w:r>
        <w:rPr/>
        <w:t>щание, и досаж</w:t>
        <w:softHyphen/>
        <w:t>дает намъ, богомольцамъ твоимъ, вельми; научилъ онъ, архимандритъ, пономарей плутовъ не во время въ коло</w:t>
        <w:softHyphen/>
        <w:t>кола звонить, въ доски колотить».303</w:t>
      </w:r>
    </w:p>
    <w:p>
      <w:pPr>
        <w:pStyle w:val="Normal"/>
        <w:autoSpaceDE w:val="false"/>
        <w:ind w:firstLine="360"/>
        <w:jc w:val="both"/>
        <w:rPr/>
      </w:pPr>
      <w:r>
        <w:rPr/>
        <w:t>Сверх того, как ранее «Иконописный подлинник» был составлен на русском языке, так в XVII в. стали являться на этом же языке кое-какие переводные учебники по раз</w:t>
        <w:softHyphen/>
        <w:t>ным наукам. Язык их хотя русский, но не особенно чистый. Вот известная задача из арифметики XVII в.: «Лет</w:t>
      </w:r>
      <w:r>
        <w:rPr>
          <w:rFonts w:cs="Palatino Linotype" w:ascii="Palatino Linotype" w:hAnsi="Palatino Linotype"/>
        </w:rPr>
        <w:t>ѣ</w:t>
      </w:r>
      <w:r>
        <w:rPr/>
        <w:t>ло стадо гусей, въ стр</w:t>
      </w:r>
      <w:r>
        <w:rPr>
          <w:rFonts w:cs="Palatino Linotype" w:ascii="Palatino Linotype" w:hAnsi="Palatino Linotype"/>
        </w:rPr>
        <w:t>ѣ</w:t>
      </w:r>
      <w:r>
        <w:rPr/>
        <w:t>чу имъ 1 гусь и рече: Богъ въ помочь лет</w:t>
      </w:r>
      <w:r>
        <w:rPr>
          <w:rFonts w:cs="Palatino Linotype" w:ascii="Palatino Linotype" w:hAnsi="Palatino Linotype"/>
        </w:rPr>
        <w:t>ѣ</w:t>
      </w:r>
      <w:r>
        <w:rPr/>
        <w:t>ти сту гусей. И гуси ему сказали: не сто насъ гусей въ семъ стад</w:t>
      </w:r>
      <w:r>
        <w:rPr>
          <w:rFonts w:cs="Palatino Linotype" w:ascii="Palatino Linotype" w:hAnsi="Palatino Linotype"/>
        </w:rPr>
        <w:t>ѣ</w:t>
      </w:r>
      <w:r>
        <w:rPr/>
        <w:t xml:space="preserve"> летить; насъ летитъ стадо, а какъ бы къ намъ еще столько, до полстолька, да четверть столька, да ты гусь и то было бы сто гусей».304 Впрочем, обыкно</w:t>
        <w:softHyphen/>
        <w:t>венно и в медицинских, и в математических, и в других сочинениях ученого или учебного характера мы видим и славянский язык. Космография, например, была пере</w:t>
        <w:softHyphen/>
        <w:t xml:space="preserve">ведена Епифанием Славппецким.305 </w:t>
      </w:r>
      <w:r>
        <w:rPr>
          <w:lang w:val="en-US" w:eastAsia="en-US"/>
        </w:rPr>
        <w:t xml:space="preserve">~j </w:t>
      </w:r>
      <w:r>
        <w:rPr/>
        <w:t>Наконец, мы имеем в списках XVII в. несколько про</w:t>
        <w:softHyphen/>
        <w:t>изведений народной словесности, записанных, вероятно, во второй половине этого столетия: сказок и басен, иногда целиком, иногда в переделке. В первом случае мы также имеем чистый русский язык, иногда со славянизмами. Так, в народной поэме о Горе-Злочастии, записанной в XVII в., чистый русский язык,306 в сказании о семи бо</w:t>
        <w:softHyphen/>
        <w:t>гатырях 307 мы находим несколько славянизмов (аще и т. п.).</w:t>
      </w:r>
    </w:p>
    <w:p>
      <w:pPr>
        <w:pStyle w:val="Normal"/>
        <w:autoSpaceDE w:val="false"/>
        <w:ind w:firstLine="360"/>
        <w:jc w:val="both"/>
        <w:rPr/>
      </w:pPr>
      <w:r>
        <w:rPr/>
        <w:t>Итак, Москва XVII в. обыкновенно употребляла сла</w:t>
        <w:softHyphen/>
        <w:t>вянский язык, т. е. язык церковных книг, то более искус</w:t>
        <w:softHyphen/>
        <w:t>ственный, как у Симеона, Епифания и их учеников и по</w:t>
        <w:softHyphen/>
        <w:t>следователей, то более простой, более близкий к живому русскому, как в повестях и романах. Идеалом литера</w:t>
        <w:softHyphen/>
        <w:t>турного языка был язык Симеона и Епифания, тяжелый, понятный только для хорошо грамотных людей. Рядом с этим языком стал понемногу расширять свое употреб</w:t>
        <w:softHyphen/>
        <w:t>ление живой русский язык. Он является то в оригиналь</w:t>
        <w:softHyphen/>
        <w:t>ных повестях светского характера, то в учебной литера</w:t>
        <w:softHyphen/>
        <w:t>туре» — вообще он становится уже заметным.</w:t>
      </w:r>
    </w:p>
    <w:p>
      <w:pPr>
        <w:pStyle w:val="Normal"/>
        <w:autoSpaceDE w:val="false"/>
        <w:ind w:firstLine="360"/>
        <w:jc w:val="both"/>
        <w:rPr/>
      </w:pPr>
      <w:r>
        <w:rPr/>
        <w:t>В то же время московский деловой язык расширял свое употребление.308</w:t>
      </w:r>
    </w:p>
    <w:p>
      <w:pPr>
        <w:pStyle w:val="Normal"/>
        <w:autoSpaceDE w:val="false"/>
        <w:ind w:firstLine="360"/>
        <w:jc w:val="both"/>
        <w:rPr/>
      </w:pPr>
      <w:r>
        <w:rPr/>
        <w:t>"I Прежде чем начать говорить о литературном языке Петровской эпохи, мы должны сказать несколько слов о великорусском живом языке конца XVII и начала XVIII в.</w:t>
      </w:r>
    </w:p>
    <w:p>
      <w:pPr>
        <w:pStyle w:val="Normal"/>
        <w:autoSpaceDE w:val="false"/>
        <w:ind w:firstLine="360"/>
        <w:jc w:val="both"/>
        <w:rPr/>
      </w:pPr>
      <w:r>
        <w:rPr/>
        <w:t xml:space="preserve"> </w:t>
      </w:r>
      <w:r>
        <w:rPr>
          <w:lang w:val="en-US" w:eastAsia="en-US"/>
        </w:rPr>
        <w:t xml:space="preserve">JMbi </w:t>
      </w:r>
      <w:r>
        <w:rPr/>
        <w:t>уже видели, что, несмотря на отсутствие органи</w:t>
        <w:softHyphen/>
        <w:t>зованных школ, грамотность в Московской Руси уже в XVII столетии была довольно распространена. Когда Москва оправилась от бедствий междуцарствия, она по отношению к грамотности пошла вперед. Вторая половина XVII в. была уже сравнительно богата грамотными людьми разных сословий. Кроме духовенства, грамотного пого</w:t>
        <w:softHyphen/>
        <w:t>ловно за самыми незначительными исключениями, кроме очень многочисленного класса приказных мы видим до</w:t>
        <w:softHyphen/>
        <w:t>вольно большое количество грамотных среди бояр и дво</w:t>
        <w:softHyphen/>
        <w:t>рян, даже среди простонародья, и притом не только между мужчинами, но и женщинами.309 Царь Алексей Михайло</w:t>
        <w:softHyphen/>
        <w:t>вич получил для своего времени порядочное образование и был весьма любознательным человеком, охотником до чтения; его старшие сыновья обучались, как известно,</w:t>
      </w:r>
    </w:p>
    <w:p>
      <w:pPr>
        <w:pStyle w:val="Normal"/>
        <w:autoSpaceDE w:val="false"/>
        <w:ind w:firstLine="360"/>
        <w:jc w:val="both"/>
        <w:rPr/>
      </w:pPr>
      <w:r>
        <w:rPr/>
        <w:t>под руководством Симеона Полоцкого, и из них Федор не только любил стихи, но и сам слагал их; мы знаем его епитафию Симеону.310 Сверх того, он знал польский язык. Царевна Софья была не только грамотная, но по-своему образованная девушка. Даже Петр, и тот, несмотря на смутные времена своего детства и на свое положение при дворе при Федоре и Софье, получил сносное воспитание.</w:t>
      </w:r>
    </w:p>
    <w:p>
      <w:pPr>
        <w:pStyle w:val="Normal"/>
        <w:autoSpaceDE w:val="false"/>
        <w:ind w:firstLine="360"/>
        <w:jc w:val="both"/>
        <w:rPr/>
      </w:pPr>
      <w:r>
        <w:rPr/>
        <w:t>Первоначально, конечно, живой язык грамотного и неграмотного был один и тот же, так что речь грамотного ничем не отличалась от речи неграмотного. Но с течением времени, когда в Москве и других городах Московской Руси грамотные пошли поколение за поколением и когда сложились кружки грамотных людей, например приказ</w:t>
        <w:softHyphen/>
        <w:t>ных, то грамотность мало-помалу повела к изменению живого языка. Это изменение выразилось не в переходах звуков один в другой и не в образовании каких-нибудь форм: звуки и формы у грамотных остались те же, что и у неграмотных. Оно произошло от внесения в живой рус</w:t>
        <w:softHyphen/>
        <w:t>ский язык церковнославянского элемента.</w:t>
      </w:r>
    </w:p>
    <w:p>
      <w:pPr>
        <w:pStyle w:val="Normal"/>
        <w:autoSpaceDE w:val="false"/>
        <w:ind w:firstLine="360"/>
        <w:jc w:val="both"/>
        <w:rPr/>
      </w:pPr>
      <w:r>
        <w:rPr/>
        <w:t>Мы должны припомнить, что обучение грамоте в ста</w:t>
        <w:softHyphen/>
        <w:t>рой Руси происходило не иначе как по церковным кни</w:t>
        <w:softHyphen/>
        <w:t>гам, обыкновенно по часослову или псалтыри,311 что церковные книги при этом заучивались наизусть, что почти вся литература была на церковнославянском языке, что человек, сколько-нибудь любивший чтение, должен был привыкнуть к употреблению церковнославянских слов. Вследствие этого язык грамотных людей в его обыч</w:t>
        <w:softHyphen/>
        <w:t>ном повседневном употреблении принял в себя значитель</w:t>
        <w:softHyphen/>
        <w:t>ное количество славянизмов и отчасти заменил ими соот</w:t>
        <w:softHyphen/>
        <w:t>ветствующие им русские слова, отчасти пополнил ими русский словарный материал. Это произошло уяе в XVI — XVII вв. Таким образом, в живом русском языке явились слова, употребляемые теперь нами и находящиеся в сов</w:t>
        <w:softHyphen/>
        <w:t>ременном нашем литературном языке как чистые русские, вроде возвращать, развращать, наслаждаться, заблуж</w:t>
        <w:softHyphen/>
        <w:t>даться, смущать, учреждать, рассуждать, подтверж</w:t>
        <w:softHyphen/>
        <w:t>дать, понуждать, надежда, одежда, странный, влажный, глава, главный, краткий, мрачный, призрак, превратный, чрезвычайно, враг, равный, разный, распря, из которых одни стали употребляться в одном значении с русскими, рядом с ними: смущать и смучать, понуждать и пону-жать, враг и ворог, равный и ровный; другие в другом зна</w:t>
        <w:softHyphen/>
        <w:t>чении, как слова отличные от русских:  развращать и</w:t>
      </w:r>
    </w:p>
    <w:p>
      <w:pPr>
        <w:pStyle w:val="Normal"/>
        <w:autoSpaceDE w:val="false"/>
        <w:ind w:firstLine="360"/>
        <w:jc w:val="both"/>
        <w:rPr/>
      </w:pPr>
      <w:r>
        <w:rPr/>
        <w:t>но</w:t>
      </w:r>
    </w:p>
    <w:p>
      <w:pPr>
        <w:pStyle w:val="Normal"/>
        <w:autoSpaceDE w:val="false"/>
        <w:ind w:firstLine="360"/>
        <w:jc w:val="both"/>
        <w:rPr/>
      </w:pPr>
      <w:r>
        <w:rPr/>
        <w:t>разворочать, странный и сторонний, превратный и переворотный. Сверх того, в живом русском явилась масса церковнославянских причастий на -щий и других, чуж</w:t>
        <w:softHyphen/>
        <w:t>дых русскому языку.312 Язык неграмотных, целыми поко</w:t>
        <w:softHyphen/>
        <w:t>лениями находившихся под очень слабым влиянием цер</w:t>
        <w:softHyphen/>
        <w:t>ковнославянского языка, если не остался вполне свобод</w:t>
        <w:softHyphen/>
        <w:t>ным от церковнославянизмов, то все-таки принял их чрез</w:t>
        <w:softHyphen/>
        <w:t>вычайно  мало.</w:t>
      </w:r>
    </w:p>
    <w:p>
      <w:pPr>
        <w:pStyle w:val="Normal"/>
        <w:autoSpaceDE w:val="false"/>
        <w:ind w:firstLine="360"/>
        <w:jc w:val="both"/>
        <w:rPr/>
      </w:pPr>
      <w:r>
        <w:rPr/>
        <w:t>Церковнославянизмы обособили язык грамотного, или, пожалуй, образованного общества Москвы от языка не</w:t>
        <w:softHyphen/>
        <w:t>грамотного люда и положили начало тому различию между литературным языком и народным, точнее, простонарод</w:t>
        <w:softHyphen/>
        <w:t>ным языком, которое так чувствуется в наши дни. Сверх того, еще одна особенность легла между языком грамот</w:t>
        <w:softHyphen/>
        <w:t>ных и неграмотных. Это аканье. Так как Москва, центр образованного общества, в XVI—XVII вв. акала не менее, чем теперь, подобно другим местностям московского го</w:t>
        <w:softHyphen/>
        <w:t>сударства с южновеликорусским наречием, то аканье сде</w:t>
        <w:softHyphen/>
        <w:t>лалось одною из принадлежностей языка этого общества, хотя бы его члены жили среди окающего населения, на</w:t>
        <w:softHyphen/>
        <w:t>пример в Новгороде, и хотя бы они были уроженцами окающих мест. Мы не знаем, насколько сильно аканье было распространено среди грамотных людей окающего Севера, но мы имеем доказательства его существования в рукописях XVII в. Перед нами список так называемой II Новгородской летописи, сделанный, вероятно, в Нов</w:t>
        <w:softHyphen/>
        <w:t>городе лицом местного происхождения. Последнее видно из довольно частого употребления им и вместо Ъ ж е вместо я: старийший, в Киеви, на двори, скорийший, похоронЪша, хоти, деревеный, с уличены.313 Но мы находим в нем до</w:t>
        <w:softHyphen/>
        <w:t>вольно много следов аканья. Переписчик, плохой гра</w:t>
        <w:softHyphen/>
        <w:t>мотей, нередко пишет то а вместо о, то о вместо а: золожи, зароженъ, подоша, зогорЪся, провади, царь Ардинский, полтараста, по воластемъ, лапатъку, мазовшеся, наво-торжные.</w:t>
      </w:r>
    </w:p>
    <w:p>
      <w:pPr>
        <w:pStyle w:val="Normal"/>
        <w:autoSpaceDE w:val="false"/>
        <w:ind w:firstLine="360"/>
        <w:jc w:val="both"/>
        <w:rPr/>
      </w:pPr>
      <w:r>
        <w:rPr/>
        <w:t>Этот полный славянизмов и акающий язык образован</w:t>
        <w:softHyphen/>
        <w:t>ного общества первое время не находил себе отражения ни в литературном, ни в деловом употреблении: собственно литературные произведения писались на языке славян</w:t>
        <w:softHyphen/>
        <w:t>ском; деловые бумаги разных наименований писались по установившимся образцам, в одних и тех же выражениях, так, как писались прежде, до появления особого языка в образованном обществе, следовательно,иа старом, еще</w:t>
      </w:r>
    </w:p>
    <w:p>
      <w:pPr>
        <w:pStyle w:val="Normal"/>
        <w:autoSpaceDE w:val="false"/>
        <w:ind w:firstLine="360"/>
        <w:jc w:val="both"/>
        <w:rPr/>
      </w:pPr>
      <w:r>
        <w:rPr/>
        <w:t>чуждом славянизмов русском языке. Только немногие произведения второй половины XVII в. написаны на языке образованного общества, не на славянском и не на чистом русском языке, — это повесть о Фроле Скобееве да, по</w:t>
        <w:softHyphen/>
        <w:t>жалуй, повествование о России Котошихиыа.314 Зато в Пе</w:t>
        <w:softHyphen/>
        <w:t>тровскую эпоху этот язык выступил в довольно видной роли.</w:t>
      </w:r>
    </w:p>
    <w:p>
      <w:pPr>
        <w:pStyle w:val="Normal"/>
        <w:autoSpaceDE w:val="false"/>
        <w:ind w:firstLine="360"/>
        <w:jc w:val="both"/>
        <w:rPr/>
      </w:pPr>
      <w:r>
        <w:rPr/>
        <w:t>§ 16. Письменность Петровской эпохи</w:t>
      </w:r>
    </w:p>
    <w:p>
      <w:pPr>
        <w:pStyle w:val="Normal"/>
        <w:autoSpaceDE w:val="false"/>
        <w:ind w:firstLine="360"/>
        <w:jc w:val="both"/>
        <w:rPr/>
      </w:pPr>
      <w:r>
        <w:rPr/>
        <w:t>Как известно, Петровская эпоха была эпохою разных реформ, между прочим, она была эпохою реформ в ли</w:t>
        <w:softHyphen/>
        <w:t>тературе. То, что называется теперь публицистикою, до Петра было почти неизвестно. «Куранты», которые су</w:t>
        <w:softHyphen/>
        <w:t>ществовали при Алексее Михайловиче, имели в виду не публику, а царя, и сохранились только в одном экземп</w:t>
        <w:softHyphen/>
        <w:t>ляре, изготовленном в Посольском приказе.315 Единствен</w:t>
        <w:softHyphen/>
        <w:t>ная вещь, имеющая публицистический характер и издан</w:t>
        <w:softHyphen/>
        <w:t>ная при Алексее Михайловиче, это лист о сошном письме.316 («Уложение», конечно, к числу публицисти</w:t>
        <w:softHyphen/>
        <w:t>ческих изданий не относится). Обыкновенно объявление царских распоряжений публике происходило в XVII в. при помощи посылки из Москвы указов воеводам, кото</w:t>
        <w:softHyphen/>
        <w:t>рые тем или иным путем устно сообщались находив</w:t>
        <w:softHyphen/>
        <w:t>шимся под их управлением царским подданным. При Петре у нас появились печатные ведомости, сначала в Москве, потом в Петербурге,317 стали издаваться разного рода ма</w:t>
        <w:softHyphen/>
        <w:t>нифесты, реляции, вообще правительственные объявле</w:t>
        <w:softHyphen/>
        <w:t>ния, пошли в ход книги публицистического характера вроде «Рассуждения» о войне со шведами Шафирова, «Правды воли монаршей» Феофана Прокоповича.</w:t>
      </w:r>
    </w:p>
    <w:p>
      <w:pPr>
        <w:pStyle w:val="Normal"/>
        <w:autoSpaceDE w:val="false"/>
        <w:ind w:firstLine="360"/>
        <w:jc w:val="both"/>
        <w:rPr/>
      </w:pPr>
      <w:r>
        <w:rPr/>
        <w:t>Сверх того, как известно, Петр создал немало новых учреждений вроде Сената, Синода, коллегий, адмирал</w:t>
        <w:softHyphen/>
        <w:t>тейства. Новые учреждения с совершенно неизвестными прежде делами не могли пользоваться старыми образцами и вместе старым языком, да известные всем симпатии царя к иностранщине понуждали к заимствованию иностран</w:t>
        <w:softHyphen/>
        <w:t>ных деловых образцов. Вследствие этого последовало введение разных «промеморий», «репортов» и т. п., которые заменили старые «выписки», «отписки».</w:t>
      </w:r>
    </w:p>
    <w:p>
      <w:pPr>
        <w:pStyle w:val="Normal"/>
        <w:autoSpaceDE w:val="false"/>
        <w:ind w:firstLine="360"/>
        <w:jc w:val="both"/>
        <w:rPr/>
      </w:pPr>
      <w:r>
        <w:rPr/>
        <w:t>Естественно, новые виды литературной и деловой пись</w:t>
        <w:softHyphen/>
        <w:t>менности должны были ввести в литературное употреб</w:t>
        <w:softHyphen/>
        <w:t>ление новый литературный язык. Царь желал объявлять</w:t>
      </w:r>
    </w:p>
    <w:p>
      <w:pPr>
        <w:pStyle w:val="Normal"/>
        <w:autoSpaceDE w:val="false"/>
        <w:ind w:firstLine="360"/>
        <w:jc w:val="both"/>
        <w:rPr/>
      </w:pPr>
      <w:r>
        <w:rPr/>
        <w:t>ш</w:t>
      </w:r>
    </w:p>
    <w:p>
      <w:pPr>
        <w:pStyle w:val="Normal"/>
        <w:autoSpaceDE w:val="false"/>
        <w:ind w:firstLine="360"/>
        <w:jc w:val="both"/>
        <w:rPr/>
      </w:pPr>
      <w:r>
        <w:rPr/>
        <w:t>публике о том, что происходило в государстве; конечно, он должен был желать, чтобы объявления писались на языке, для публики достаточно понятном. Последний, по его мнению, был тот, которым говорил он сам, царь, и которым говорил весь грамотный люд. Понятно, он при</w:t>
        <w:softHyphen/>
        <w:t>казывал писать на языке образованного класса. Равным образом царь желал видеть вполне удобопонятное дело</w:t>
        <w:softHyphen/>
        <w:t>производство. Естественно, он приказывал писать бумаги на том языке, которым говорил он сам.318</w:t>
      </w:r>
    </w:p>
    <w:p>
      <w:pPr>
        <w:pStyle w:val="Normal"/>
        <w:autoSpaceDE w:val="false"/>
        <w:ind w:firstLine="360"/>
        <w:jc w:val="both"/>
        <w:rPr/>
      </w:pPr>
      <w:r>
        <w:rPr/>
        <w:t>Так явился новый литературный язык, смесь двух прежних языков — вполне русский в звуковом, почти вполне русский в формальном отношении, но далеко не вполне русский в словаре.</w:t>
      </w:r>
    </w:p>
    <w:p>
      <w:pPr>
        <w:pStyle w:val="Normal"/>
        <w:autoSpaceDE w:val="false"/>
        <w:ind w:firstLine="360"/>
        <w:jc w:val="both"/>
        <w:rPr/>
      </w:pPr>
      <w:r>
        <w:rPr/>
        <w:t>Но обратимся к памятникам.</w:t>
      </w:r>
    </w:p>
    <w:p>
      <w:pPr>
        <w:pStyle w:val="Normal"/>
        <w:autoSpaceDE w:val="false"/>
        <w:ind w:firstLine="360"/>
        <w:jc w:val="both"/>
        <w:rPr/>
      </w:pPr>
      <w:r>
        <w:rPr/>
        <w:t>Славянский язык, бывший в огромном употреблении в XVII в., не мог исчезнуть из употребления в самом на</w:t>
        <w:softHyphen/>
        <w:t>чале XVIII в., тем более что целый ряд писателей былине великорусского происхождения, следовательно, не вла</w:t>
        <w:softHyphen/>
        <w:t>дели языком московского образованного общества; они могли писать для всей России только на славянском языке. Понятно, его мы видим в Петровскую эпоху в огромном большинстве и оригинальных, и переводных произведений — ив начале царствования Петра, и в конце.</w:t>
      </w:r>
    </w:p>
    <w:p>
      <w:pPr>
        <w:pStyle w:val="Normal"/>
        <w:autoSpaceDE w:val="false"/>
        <w:ind w:firstLine="360"/>
        <w:jc w:val="both"/>
        <w:rPr/>
      </w:pPr>
      <w:r>
        <w:rPr/>
        <w:t>Искусственный славянский язык не только с аори</w:t>
        <w:softHyphen/>
        <w:t>стами, имперфектами, езда, аще, иже, понеже и т. п., но и с редкими и малопонятными славянскими формами и сло</w:t>
        <w:softHyphen/>
        <w:t>вами мы видим прежде всего у ученика Лихудов и друга монаха Евфимия, учителя Славяно-греко-латинской ака</w:t>
        <w:softHyphen/>
        <w:t>демии Федора Поликарпова в предисловиях к составлен</w:t>
        <w:softHyphen/>
        <w:t>ным им треязычному букварю и треязычному словарю.319 Далее, мы встречаемся с ним у новгородского митрополита Иова в его ответе на подметное письмо о рождении анти</w:t>
        <w:softHyphen/>
        <w:t>христа 1707 г. Тут мы находим слова вроде молво-творецъ.320 Далее мы встречаемся с этим языком в «Пра-щице» Питирима 1721 г., сочинении против раскольни</w:t>
        <w:softHyphen/>
        <w:t>ков. Тут мы находим, например, такое слово, как воз-непщева?пи.321</w:t>
      </w:r>
    </w:p>
    <w:p>
      <w:pPr>
        <w:pStyle w:val="Normal"/>
        <w:autoSpaceDE w:val="false"/>
        <w:ind w:firstLine="360"/>
        <w:jc w:val="both"/>
        <w:rPr/>
      </w:pPr>
      <w:r>
        <w:rPr/>
        <w:t>Гораздо более был в ходу славянский язык сравни</w:t>
        <w:softHyphen/>
        <w:t>тельно простой и вполне удобопонятный, без прикрас. Аористы, имперфекты, дательные самостоятельные в нем были в полном употреблении; слова і-.роде аще, егда, понеже, яко, убо, обрящу, хощу — его непременная при</w:t>
        <w:softHyphen/>
        <w:t>надлежность; формы вроде волцы, царие, нозЪ, о грЪсЪхъ — также. Этот язык употреблялся авторами и переводчиками, и людьми московского происхождения, и южнорусскими выходцами. Его мы видим в проповедях и других произ</w:t>
        <w:softHyphen/>
        <w:t>ведениях Стефана Яворского, Феофана Прокоповича, Гавриила Бужипского.322 У Феофана он доходит до зна</w:t>
        <w:softHyphen/>
        <w:t>чительной простоты: и в проповедях, и в Духовном регла</w:t>
        <w:softHyphen/>
        <w:t>менте, и в объяснении евангельских блаженств Феофан, стремясь к живости и ясности речи, иногда как бы за</w:t>
        <w:softHyphen/>
        <w:t>бывает о существовании славянских форм и употребляет вместо них русские. Вот отрывок из его проповеди: «Вопросимъ естественнаго разума. Ты ктолибо еси, им</w:t>
      </w:r>
      <w:r>
        <w:rPr>
          <w:rFonts w:cs="Palatino Linotype" w:ascii="Palatino Linotype" w:hAnsi="Palatino Linotype"/>
        </w:rPr>
        <w:t>ѣ</w:t>
      </w:r>
      <w:r>
        <w:rPr/>
        <w:t>ешъ невольный рабы, или и вольныя служители, скажи же, молю тебе, когда служащему теб</w:t>
      </w:r>
      <w:r>
        <w:rPr>
          <w:rFonts w:cs="Palatino Linotype" w:ascii="Palatino Linotype" w:hAnsi="Palatino Linotype"/>
        </w:rPr>
        <w:t>ѣ</w:t>
      </w:r>
      <w:r>
        <w:rPr/>
        <w:t xml:space="preserve"> велишъ: подай пить, а онъ шапку принесетъ, угодно ли? знаю, что скажешъ: и вельми досадно. Чтожъ, когда велишъ ему на село </w:t>
      </w:r>
      <w:r>
        <w:rPr>
          <w:rFonts w:cs="Palatino Linotype" w:ascii="Palatino Linotype" w:hAnsi="Palatino Linotype"/>
        </w:rPr>
        <w:t>ѣ</w:t>
      </w:r>
      <w:r>
        <w:rPr/>
        <w:t>хать осмотр</w:t>
      </w:r>
      <w:r>
        <w:rPr>
          <w:rFonts w:cs="Palatino Linotype" w:ascii="Palatino Linotype" w:hAnsi="Palatino Linotype"/>
        </w:rPr>
        <w:t>ѣ</w:t>
      </w:r>
      <w:r>
        <w:rPr/>
        <w:t>ть работниковъ, а онъ ниже мыслитъ о томъ, но стояпредъ тобою кланяется теб</w:t>
      </w:r>
      <w:r>
        <w:rPr>
          <w:rFonts w:cs="Palatino Linotype" w:ascii="Palatino Linotype" w:hAnsi="Palatino Linotype"/>
        </w:rPr>
        <w:t>ѣ</w:t>
      </w:r>
      <w:r>
        <w:rPr/>
        <w:t>, и хвалитъ тебе мно</w:t>
        <w:softHyphen/>
        <w:t>гими и долгими словами, сие уже и за нестерпимую уко</w:t>
        <w:softHyphen/>
        <w:t>ризну теб</w:t>
      </w:r>
      <w:r>
        <w:rPr>
          <w:rFonts w:cs="Palatino Linotype" w:ascii="Palatino Linotype" w:hAnsi="Palatino Linotype"/>
        </w:rPr>
        <w:t>ѣ</w:t>
      </w:r>
      <w:r>
        <w:rPr/>
        <w:t xml:space="preserve"> почитать будешъ».323 Как можно видеть из этого отрывка, Феофан находил возможным писать ве</w:t>
        <w:softHyphen/>
        <w:t>лишь, а не велиши, подай, а не подаждъ, пить, а не пиши, когда, а не егда.</w:t>
      </w:r>
    </w:p>
    <w:p>
      <w:pPr>
        <w:pStyle w:val="Normal"/>
        <w:autoSpaceDE w:val="false"/>
        <w:ind w:firstLine="360"/>
        <w:jc w:val="both"/>
        <w:rPr/>
      </w:pPr>
      <w:r>
        <w:rPr/>
        <w:t>Остановимся на некоторых отдельных произведениях.</w:t>
      </w:r>
    </w:p>
    <w:p>
      <w:pPr>
        <w:pStyle w:val="Normal"/>
        <w:autoSpaceDE w:val="false"/>
        <w:ind w:firstLine="360"/>
        <w:jc w:val="both"/>
        <w:rPr/>
      </w:pPr>
      <w:r>
        <w:rPr/>
        <w:t>Как известно, в Петровскую эпоху у нас появилось довольно большое количество произведений, по большей части переводных, вполне светского характера. Первые из них были напечатаны славянским шрифтом в Амстер</w:t>
        <w:softHyphen/>
        <w:t>даме неким Копиевским или Копиевичем. Между ними мы находим и «руковедение» в арифметику 1699 г., и панеги</w:t>
        <w:softHyphen/>
        <w:t>рик в стихах «Слава торжеств и побед Петра» 1700 г., и «Езоповы басни» 1700 г., и «Книгу морского плавания» 1701 г.324 Копиевский, по-видимому западнорусский или южнорусский уроженец, довольно порядочно знакомый с славянским языком, переводил на этот язык. Кажется, в Книге морского плавания и Арифметике он мог бы обой</w:t>
        <w:softHyphen/>
        <w:t>тись без славянщины, но он не мог обойтись без аористов, егда, иже, хощу и т. п. Вот для образца одна фраза: «Учение исхождения въ море есть ум</w:t>
      </w:r>
      <w:r>
        <w:rPr>
          <w:rFonts w:cs="Palatino Linotype" w:ascii="Palatino Linotype" w:hAnsi="Palatino Linotype"/>
        </w:rPr>
        <w:t>ѣ</w:t>
      </w:r>
      <w:r>
        <w:rPr/>
        <w:t>лость, еюже ко</w:t>
        <w:softHyphen/>
        <w:t>рабль отъ единаго порту или пристанища къ другому или иному привождаемъ». Само собою разумеется, текст басен или панегирика наполнен славянщиною. Вот, например, несколько стихов из панегирика:</w:t>
      </w:r>
    </w:p>
    <w:p>
      <w:pPr>
        <w:pStyle w:val="Normal"/>
        <w:autoSpaceDE w:val="false"/>
        <w:ind w:firstLine="360"/>
        <w:jc w:val="both"/>
        <w:rPr/>
      </w:pPr>
      <w:r>
        <w:rPr/>
        <w:t>О бы можно, Орфей, тебе воскреспти II съ гуслями твоими къ себ</w:t>
      </w:r>
      <w:r>
        <w:rPr>
          <w:rFonts w:cs="Palatino Linotype" w:ascii="Palatino Linotype" w:hAnsi="Palatino Linotype"/>
        </w:rPr>
        <w:t>ѣ</w:t>
      </w:r>
      <w:r>
        <w:rPr/>
        <w:t xml:space="preserve"> упросити, Ихъ же сладкоп</w:t>
      </w:r>
      <w:r>
        <w:rPr>
          <w:rFonts w:cs="Palatino Linotype" w:ascii="Palatino Linotype" w:hAnsi="Palatino Linotype"/>
        </w:rPr>
        <w:t>ѣ</w:t>
      </w:r>
      <w:r>
        <w:rPr/>
        <w:t>ниемъ весело скакаша Древа всякия. . .</w:t>
      </w:r>
    </w:p>
    <w:p>
      <w:pPr>
        <w:pStyle w:val="Normal"/>
        <w:autoSpaceDE w:val="false"/>
        <w:ind w:firstLine="360"/>
        <w:jc w:val="both"/>
        <w:rPr/>
      </w:pPr>
      <w:r>
        <w:rPr/>
        <w:t>За амстердамскими изданиями последовал ряд изда</w:t>
        <w:softHyphen/>
        <w:t>ний того же рода в Москве то славянским шрифтом, то вновь введенным по образцу заграничных шрифтов рус</w:t>
        <w:softHyphen/>
        <w:t>ским гражданским.</w:t>
      </w:r>
    </w:p>
    <w:p>
      <w:pPr>
        <w:pStyle w:val="Normal"/>
        <w:autoSpaceDE w:val="false"/>
        <w:ind w:firstLine="360"/>
        <w:jc w:val="both"/>
        <w:rPr/>
      </w:pPr>
      <w:r>
        <w:rPr/>
        <w:t>В 1708 г. была напечатана в Москве интересная в своем роде книга «Приклады како пишутся комплементы», т. е. образцы, как писать вежливости.325 Она — не что иное, как перевод с немецкого языка. Перед нами так называе</w:t>
        <w:softHyphen/>
        <w:t>мый «письмовник», т. е. образцы писем: как писать потен</w:t>
        <w:softHyphen/>
        <w:t>тату к потентату, как писать поздравление с рождением сына, как отвечать на такое поздравление, как писать сту</w:t>
        <w:softHyphen/>
        <w:t>денту к отцу, как поздравлять с новым годом и т. д. Напыщенный немецкий текст прикладов был переведен у нас почти буквально, и потому строй речи в них немец</w:t>
        <w:softHyphen/>
        <w:t>кий; но не в этом дело. Мы ожидали бы видеть здесь сколько-нибудь простой язык, но переводчик не уберегся от славянизмов. Молодой человек в «просительном» письме к «женскому полу» об устройстве свидания пишет: «понеже вы тако побожны, что васъ нигд</w:t>
      </w:r>
      <w:r>
        <w:rPr>
          <w:rFonts w:cs="Palatino Linotype" w:ascii="Palatino Linotype" w:hAnsi="Palatino Linotype"/>
        </w:rPr>
        <w:t>ѣ</w:t>
      </w:r>
      <w:r>
        <w:rPr/>
        <w:t xml:space="preserve"> инд</w:t>
      </w:r>
      <w:r>
        <w:rPr>
          <w:rFonts w:cs="Palatino Linotype" w:ascii="Palatino Linotype" w:hAnsi="Palatino Linotype"/>
        </w:rPr>
        <w:t>ѣ</w:t>
      </w:r>
      <w:r>
        <w:rPr/>
        <w:t xml:space="preserve"> кром</w:t>
      </w:r>
      <w:r>
        <w:rPr>
          <w:rFonts w:cs="Palatino Linotype" w:ascii="Palatino Linotype" w:hAnsi="Palatino Linotype"/>
        </w:rPr>
        <w:t>ѣ</w:t>
      </w:r>
      <w:r>
        <w:rPr/>
        <w:t xml:space="preserve"> церкви вид</w:t>
      </w:r>
      <w:r>
        <w:rPr>
          <w:rFonts w:cs="Palatino Linotype" w:ascii="Palatino Linotype" w:hAnsi="Palatino Linotype"/>
        </w:rPr>
        <w:t>ѣ</w:t>
      </w:r>
      <w:r>
        <w:rPr/>
        <w:t>ть не получаю»; или студент, получив от отца деньги, уведомляет его: «никому ни шелегомъ не долленъ есмь»; или поздравитель с новым годом просит бога многие иные «посл</w:t>
      </w:r>
      <w:r>
        <w:rPr>
          <w:rFonts w:cs="Palatino Linotype" w:ascii="Palatino Linotype" w:hAnsi="Palatino Linotype"/>
        </w:rPr>
        <w:t>ѣ</w:t>
      </w:r>
      <w:r>
        <w:rPr/>
        <w:t>дующие новые годы въ непрем</w:t>
      </w:r>
      <w:r>
        <w:rPr>
          <w:rFonts w:cs="Palatino Linotype" w:ascii="Palatino Linotype" w:hAnsi="Palatino Linotype"/>
        </w:rPr>
        <w:t>ѣ</w:t>
      </w:r>
      <w:r>
        <w:rPr/>
        <w:t>н-номъ благословении вид</w:t>
      </w:r>
      <w:r>
        <w:rPr>
          <w:rFonts w:cs="Palatino Linotype" w:ascii="Palatino Linotype" w:hAnsi="Palatino Linotype"/>
        </w:rPr>
        <w:t>ѣ</w:t>
      </w:r>
      <w:r>
        <w:rPr/>
        <w:t>ти и счастливо окончати да сподобитъ».</w:t>
      </w:r>
    </w:p>
    <w:p>
      <w:pPr>
        <w:pStyle w:val="Normal"/>
        <w:autoSpaceDE w:val="false"/>
        <w:ind w:firstLine="360"/>
        <w:jc w:val="both"/>
        <w:rPr/>
      </w:pPr>
      <w:r>
        <w:rPr/>
        <w:t>В 1709 г. была напечатана книга о троянской войне средневековой латинской компиляции Гвидо да Колумны. Она могла быть переведенною на русский язык, но ее язык испещрен славянизмами, как можно видеть из заг</w:t>
        <w:softHyphen/>
        <w:t>лавия: «Историа, въ ней же пишетъ о разорении града Трои Фригийскаго царства, и о создании его, и о великихъ ополчителныхъ бранехъ, какъ ратовашася о ней царие и князи вселенный и чего ради толико и таковое царство Троянскихъ державцовъ низвержеся и въ пол</w:t>
      </w:r>
      <w:r>
        <w:rPr>
          <w:rFonts w:cs="Palatino Linotype" w:ascii="Palatino Linotype" w:hAnsi="Palatino Linotype"/>
        </w:rPr>
        <w:t>ѣ</w:t>
      </w:r>
      <w:r>
        <w:rPr/>
        <w:t xml:space="preserve"> запуст</w:t>
      </w:r>
      <w:r>
        <w:rPr>
          <w:rFonts w:cs="Palatino Linotype" w:ascii="Palatino Linotype" w:hAnsi="Palatino Linotype"/>
        </w:rPr>
        <w:t>ѣ</w:t>
      </w:r>
      <w:r>
        <w:rPr/>
        <w:t>ния положися».326</w:t>
      </w:r>
    </w:p>
    <w:p>
      <w:pPr>
        <w:pStyle w:val="Normal"/>
        <w:autoSpaceDE w:val="false"/>
        <w:ind w:firstLine="360"/>
        <w:jc w:val="both"/>
        <w:rPr/>
      </w:pPr>
      <w:r>
        <w:rPr/>
        <w:t>В 1720 г. была напечатана книга Полидора Виргилия «О изобретател</w:t>
      </w:r>
      <w:r>
        <w:rPr>
          <w:rFonts w:cs="Palatino Linotype" w:ascii="Palatino Linotype" w:hAnsi="Palatino Linotype"/>
        </w:rPr>
        <w:t>ѣ</w:t>
      </w:r>
      <w:r>
        <w:rPr/>
        <w:t>х вещей» исторического содержания. Это перевод с латинского. Здесь мы имеем дело с аори</w:t>
        <w:softHyphen/>
        <w:t>стами, имперфектами и прочими принадлежностями сла</w:t>
        <w:softHyphen/>
        <w:t>вянского  языка.327</w:t>
      </w:r>
    </w:p>
    <w:p>
      <w:pPr>
        <w:pStyle w:val="Normal"/>
        <w:autoSpaceDE w:val="false"/>
        <w:ind w:firstLine="360"/>
        <w:jc w:val="both"/>
        <w:rPr/>
      </w:pPr>
      <w:r>
        <w:rPr/>
        <w:t>В 1724 г. был издан «</w:t>
      </w:r>
      <w:r>
        <w:rPr>
          <w:rFonts w:cs="Palatino Linotype" w:ascii="Palatino Linotype" w:hAnsi="Palatino Linotype"/>
        </w:rPr>
        <w:t>Ѳ</w:t>
      </w:r>
      <w:r>
        <w:rPr/>
        <w:t>еатрон, или Позор исторический» Стратемана, большой труд по всеобщей истории начиная с сотворения мира и кончая 1680 г. Это тоже перевод с ла</w:t>
        <w:softHyphen/>
        <w:t>тинского. Здесь опять обычная славянщина.328</w:t>
      </w:r>
    </w:p>
    <w:p>
      <w:pPr>
        <w:pStyle w:val="Normal"/>
        <w:autoSpaceDE w:val="false"/>
        <w:ind w:firstLine="360"/>
        <w:jc w:val="both"/>
        <w:rPr/>
      </w:pPr>
      <w:r>
        <w:rPr/>
        <w:t>Кроме большого количества печатных книг светского содержания, в Петровскую эпоху появилось порядочное количество романов, повестей, драматических пьес также светского содержания, не увидевших света в печати и известных по рукописям. Большая их часть — переводы, отчасти с польского, но главным образом с западноевро</w:t>
        <w:softHyphen/>
        <w:t>пейских  языков.</w:t>
      </w:r>
    </w:p>
    <w:p>
      <w:pPr>
        <w:pStyle w:val="Normal"/>
        <w:autoSpaceDE w:val="false"/>
        <w:ind w:firstLine="360"/>
        <w:jc w:val="both"/>
        <w:rPr/>
      </w:pPr>
      <w:r>
        <w:rPr/>
        <w:t>Перед нами оригинальная повесть о российском ма</w:t>
        <w:softHyphen/>
        <w:t>тросе Василии, составленная, вероятно, в конце Петров</w:t>
        <w:softHyphen/>
        <w:t>ской эпохи, когда русские уже вполне освоились с «марши-ровками» за моря «для наук арифметических и разных языков». Язык этого произведения довольно живой, не свободен от славянизмов: аористов, имперфектов, егда, понеже, аще, отвЪщати и т. п.: «оной дворянинъ въ ве</w:t>
        <w:softHyphen/>
        <w:t>ликую скудость прииде и не им</w:t>
      </w:r>
      <w:r>
        <w:rPr>
          <w:rFonts w:cs="Palatino Linotype" w:ascii="Palatino Linotype" w:hAnsi="Palatino Linotype"/>
        </w:rPr>
        <w:t>ѣ</w:t>
      </w:r>
      <w:r>
        <w:rPr/>
        <w:t>яше у себя пищи», «выслу-шавъ отецъ его и даде ему благословение», «аще возвра-титеся, то васъ вс</w:t>
      </w:r>
      <w:r>
        <w:rPr>
          <w:rFonts w:cs="Palatino Linotype" w:ascii="Palatino Linotype" w:hAnsi="Palatino Linotype"/>
        </w:rPr>
        <w:t>ѣ</w:t>
      </w:r>
      <w:r>
        <w:rPr/>
        <w:t>хъ побью». Впрочем, этих славянизмов немного, и автор дает иногда целые страницы на языке образованного   общества.329</w:t>
      </w:r>
    </w:p>
    <w:p>
      <w:pPr>
        <w:pStyle w:val="Normal"/>
        <w:autoSpaceDE w:val="false"/>
        <w:ind w:firstLine="360"/>
        <w:jc w:val="both"/>
        <w:rPr/>
      </w:pPr>
      <w:r>
        <w:rPr/>
        <w:t>Перед нами ряд пьес, переведенных при Петре с не</w:t>
        <w:softHyphen/>
        <w:t>мецкого в Посольском приказе. Язык их резко отличается от языка пьес, переведенных при Алексее Михайловиче. Аористы, имперфекты в нем отсутствуют, и он может быть назван языком образованного общества, но славянизмы в нем встречаются все-таки часто — как в речах серьез</w:t>
        <w:softHyphen/>
        <w:t>ных, так и в речах шутовских. Так, мы читаем: ты вотще боишися, почемъ меня мочно узнати, азъ готовъ, аще я съ ними поговорю, давай людемъ покой, ты бо ихъ не знаешь, той иже руку свою осквернилъ, тебя чаяли быти охотникомъ.</w:t>
      </w:r>
    </w:p>
    <w:p>
      <w:pPr>
        <w:pStyle w:val="Normal"/>
        <w:autoSpaceDE w:val="false"/>
        <w:ind w:firstLine="360"/>
        <w:jc w:val="both"/>
        <w:rPr/>
      </w:pPr>
      <w:r>
        <w:rPr/>
        <w:t>Перед нами шутовские сцены крайне неприличного содержания. Вероятно, они принадлежат к числу тех, которые давались в Москве на, так сказать, частных теат</w:t>
        <w:softHyphen/>
        <w:t>ральных сценах для простого народа и о которых упо</w:t>
        <w:softHyphen/>
        <w:t>минают бывшие в Москве иностранцы. Они написаны риф</w:t>
        <w:softHyphen/>
        <w:t>мованною прозою, и язык их отличается живостью и про</w:t>
        <w:softHyphen/>
        <w:t>стотою, но время от времени даже в нем встречаются сла</w:t>
        <w:softHyphen/>
        <w:t>вянизмы: явиши милость, что печалишися и поеши унывно, повЪждь ми, господине мой, хощу погулять, что хощешь взять?20</w:t>
      </w:r>
    </w:p>
    <w:p>
      <w:pPr>
        <w:pStyle w:val="Normal"/>
        <w:autoSpaceDE w:val="false"/>
        <w:ind w:firstLine="360"/>
        <w:jc w:val="both"/>
        <w:rPr/>
      </w:pPr>
      <w:r>
        <w:rPr/>
        <w:t>Итак, литературный язык собственно литературных произведений Петровской эпохи — или славянский, или русский, испещренный славянизмами. Очевидно, вековая привычка к употреблению в литературе славянского языка была очень сильна, и нуяшо было пройти порядоч</w:t>
        <w:softHyphen/>
        <w:t>ному количеству времени, чтобы от нее освободиться.</w:t>
      </w:r>
    </w:p>
    <w:p>
      <w:pPr>
        <w:pStyle w:val="Normal"/>
        <w:autoSpaceDE w:val="false"/>
        <w:ind w:firstLine="360"/>
        <w:jc w:val="both"/>
        <w:rPr/>
      </w:pPr>
      <w:r>
        <w:rPr/>
        <w:t>Обратимся к публицистике.</w:t>
      </w:r>
    </w:p>
    <w:p>
      <w:pPr>
        <w:pStyle w:val="Normal"/>
        <w:autoSpaceDE w:val="false"/>
        <w:ind w:firstLine="360"/>
        <w:jc w:val="both"/>
        <w:rPr/>
      </w:pPr>
      <w:r>
        <w:rPr/>
        <w:t>Начну с двух известных произведений Петровской эпохи — с оправдания нового закона о престолонаследии, составленного Феофаном Прокоповичем под названием «Правда воли монаршей», 1722 г., и с «Рассуждения» о швед</w:t>
        <w:softHyphen/>
        <w:t>ской войне, написанного П. Шафировым и изданного в 1717 г.</w:t>
      </w:r>
    </w:p>
    <w:p>
      <w:pPr>
        <w:pStyle w:val="Normal"/>
        <w:autoSpaceDE w:val="false"/>
        <w:ind w:firstLine="360"/>
        <w:jc w:val="both"/>
        <w:rPr/>
      </w:pPr>
      <w:r>
        <w:rPr/>
        <w:t>Язык первого в общем не отличается от языка других трудов Феофана, проповедей и книги о блаженствах, но он более прост. Аористы, имперфекты отсутствуют, но славянизмы не редкость: человЪцы, аще, рещи, хощеши, дщерь, утеса.</w:t>
      </w:r>
    </w:p>
    <w:p>
      <w:pPr>
        <w:pStyle w:val="Normal"/>
        <w:autoSpaceDE w:val="false"/>
        <w:ind w:firstLine="360"/>
        <w:jc w:val="both"/>
        <w:rPr/>
      </w:pPr>
      <w:r>
        <w:rPr/>
        <w:t xml:space="preserve">Во втором мы имеем дело с трудом светского человека, не привыкшего к писанию проповедей. Шафиров был в полном смысле </w:t>
      </w:r>
      <w:r>
        <w:rPr>
          <w:lang w:val="en-US" w:eastAsia="en-US"/>
        </w:rPr>
        <w:t xml:space="preserve">homo novus. </w:t>
      </w:r>
      <w:r>
        <w:rPr/>
        <w:t>Он себя называл сыном московского дворянина, но особенности языка выдают в нем западнорусского выходца. Его язык — тот язык, которым он говорил, язык образованного общества, но замечательно, что в нем много славянизмов, несомненно не бывших в яшвом употреблении. Между ними мы на</w:t>
        <w:softHyphen/>
        <w:t>ходим обаче, азъ, еже, хощу, отрещи, аще.</w:t>
      </w:r>
    </w:p>
    <w:p>
      <w:pPr>
        <w:pStyle w:val="Normal"/>
        <w:autoSpaceDE w:val="false"/>
        <w:ind w:firstLine="360"/>
        <w:jc w:val="both"/>
        <w:rPr/>
      </w:pPr>
      <w:r>
        <w:rPr/>
        <w:t>Перейдем к официальным правительственным бума</w:t>
        <w:softHyphen/>
        <w:t>гам. Перед нами «Юрнал» о взятии Нотебурга 1702 г.331 Язык его не имеет ничего общего с деловым языком преж</w:t>
        <w:softHyphen/>
        <w:t>него времени, это язык образованного общества. Славя</w:t>
        <w:softHyphen/>
        <w:t>низмов, таких, каких не могло быть в живом употребле</w:t>
        <w:softHyphen/>
        <w:t>нии, крайне мало, можно отметить понеже.</w:t>
      </w:r>
    </w:p>
    <w:p>
      <w:pPr>
        <w:pStyle w:val="Normal"/>
        <w:autoSpaceDE w:val="false"/>
        <w:ind w:firstLine="360"/>
        <w:jc w:val="both"/>
        <w:rPr/>
      </w:pPr>
      <w:r>
        <w:rPr/>
        <w:t>Далее перед нами «Манифест, или Объявление о веро</w:t>
        <w:softHyphen/>
        <w:t>ломном разрыве мира салтана турского Ахмета» 1711 г. Здесь мы имеем дело с тем же языком. Славянизмы есть: егда, понеже, формы неопределенного накл. на -ти, но их очень мало.332</w:t>
      </w:r>
    </w:p>
    <w:p>
      <w:pPr>
        <w:pStyle w:val="Normal"/>
        <w:autoSpaceDE w:val="false"/>
        <w:ind w:firstLine="360"/>
        <w:jc w:val="both"/>
        <w:rPr/>
      </w:pPr>
      <w:r>
        <w:rPr/>
        <w:t>Наконец, возьмем газеты. «Ведомости» петровского времени, сообщавшие о разных происшествиях в России</w:t>
      </w:r>
    </w:p>
    <w:p>
      <w:pPr>
        <w:pStyle w:val="Normal"/>
        <w:autoSpaceDE w:val="false"/>
        <w:ind w:firstLine="360"/>
        <w:jc w:val="both"/>
        <w:rPr/>
      </w:pPr>
      <w:r>
        <w:rPr/>
        <w:t>и за границей, писались на том же языке, опять с неболь</w:t>
        <w:softHyphen/>
        <w:t>шим количеством славянизмов.</w:t>
      </w:r>
    </w:p>
    <w:p>
      <w:pPr>
        <w:pStyle w:val="Normal"/>
        <w:autoSpaceDE w:val="false"/>
        <w:ind w:firstLine="360"/>
        <w:jc w:val="both"/>
        <w:rPr/>
      </w:pPr>
      <w:r>
        <w:rPr/>
        <w:t>Сделаем вывод. Деловой язык петровского времени — живой язык образованного класса того времени, класса, к которому принадлежал царь и его двор. Он не был чи</w:t>
        <w:softHyphen/>
        <w:t>стым русским языком, таким чистым, каким был деловой язык в Москве XV—XVII вв. Он заключал в себе довольно много славянизмов, из которых большая часть (едва ли не все) остаются в живом языке нынешнего образованного класса. Сверх того, в нем было небольшое количество славянизмов, едва ли встречавшихся в яшвом употреб</w:t>
        <w:softHyphen/>
        <w:t>лении, принадлежавших исключительно письменному языку. Одни произведения публицистического и делового характера имели их больше, другие меньше. Вообще, язык их был недалек от литературного, и нередко при срав</w:t>
        <w:softHyphen/>
        <w:t>нительно значительном количестве славянизмов в публи</w:t>
        <w:softHyphen/>
        <w:t>цистическом труде и незначительном в литературном оба языка, деловой и литературный, совпадали. Так, можно назвать почти тожественными язык «Рассуж</w:t>
        <w:softHyphen/>
        <w:t>дения» Шафирова и язык драматических пьес, переведен</w:t>
        <w:softHyphen/>
        <w:t>ных при Петре.</w:t>
      </w:r>
    </w:p>
    <w:p>
      <w:pPr>
        <w:pStyle w:val="Normal"/>
        <w:autoSpaceDE w:val="false"/>
        <w:ind w:firstLine="360"/>
        <w:jc w:val="both"/>
        <w:rPr/>
      </w:pPr>
      <w:r>
        <w:rPr/>
        <w:t>Оба языка — и литературный, и деловой, в особенности деловой, — имели две частности, отличавшие их от прея-них языков Москвы. Это 1) латино-немецкий склад речи и 2) варваризмы.</w:t>
      </w:r>
    </w:p>
    <w:p>
      <w:pPr>
        <w:pStyle w:val="Normal"/>
        <w:autoSpaceDE w:val="false"/>
        <w:ind w:firstLine="360"/>
        <w:jc w:val="both"/>
        <w:rPr/>
      </w:pPr>
      <w:r>
        <w:rPr/>
        <w:t>Латино-немецкий склад речи встречается в XVII в. крайне редко и представляется до известной степени слу</w:t>
        <w:softHyphen/>
        <w:t>чайным. Теперь он входит в моду, и длинные предложения с сказуемыми на конце и с определениями перед опре</w:t>
        <w:softHyphen/>
        <w:t>деляемыми встречаются весьма часто. Замечательно, что он является и у киевских выходцев, и у московских уро</w:t>
        <w:softHyphen/>
        <w:t>женцев. Его мы находим у Феофана, его мы видим в про</w:t>
        <w:softHyphen/>
        <w:t>поведях Феофилакта Лопатинского и Гавриила Бужин-ского, с ним мы встречаемся в публицистике, но он чужд языку митр. Иова, архиеп. Питирима, перевод</w:t>
        <w:softHyphen/>
        <w:t>ным и оригинальным повестям, даже драматическим пьесам.</w:t>
      </w:r>
    </w:p>
    <w:p>
      <w:pPr>
        <w:pStyle w:val="Normal"/>
        <w:autoSpaceDE w:val="false"/>
        <w:ind w:firstLine="360"/>
        <w:jc w:val="both"/>
        <w:rPr/>
      </w:pPr>
      <w:r>
        <w:rPr/>
        <w:t>Нельзя сказать, чтобы он способствовал ясности речи. Напротив, он крайне затрудняет непривычного читателя. Вот начало «Рассуждения» Шафирова: «Хотя при начатии сея войны межъ империемъ Российскимъ и короною Шведскою со обоихъ странъ многий деклярации, мани</w:t>
        <w:softHyphen/>
        <w:t>фесты   и    уииверзалы    письменные    выдаваны    суть, однако жъ, понеже оные токмо по каждой страны инте</w:t>
        <w:softHyphen/>
        <w:t>ресу. . . въ краткихъ опред</w:t>
      </w:r>
      <w:r>
        <w:rPr>
          <w:rFonts w:cs="Palatino Linotype" w:ascii="Palatino Linotype" w:hAnsi="Palatino Linotype"/>
        </w:rPr>
        <w:t>ѣ</w:t>
      </w:r>
      <w:r>
        <w:rPr/>
        <w:t>ленияхъ были сочинены». Или вот начало манифеста о разрыве мира с Турцией 1711 г.: «Понеже безъ сумн</w:t>
      </w:r>
      <w:r>
        <w:rPr>
          <w:rFonts w:cs="Palatino Linotype" w:ascii="Palatino Linotype" w:hAnsi="Palatino Linotype"/>
        </w:rPr>
        <w:t>ѣ</w:t>
      </w:r>
      <w:r>
        <w:rPr/>
        <w:t>ния вс</w:t>
      </w:r>
      <w:r>
        <w:rPr>
          <w:rFonts w:cs="Palatino Linotype" w:ascii="Palatino Linotype" w:hAnsi="Palatino Linotype"/>
        </w:rPr>
        <w:t>ѣ</w:t>
      </w:r>
      <w:r>
        <w:rPr/>
        <w:t>му св</w:t>
      </w:r>
      <w:r>
        <w:rPr>
          <w:rFonts w:cs="Palatino Linotype" w:ascii="Palatino Linotype" w:hAnsi="Palatino Linotype"/>
        </w:rPr>
        <w:t>ѣ</w:t>
      </w:r>
      <w:r>
        <w:rPr/>
        <w:t>ту явно, коимъ образомъ нын</w:t>
      </w:r>
      <w:r>
        <w:rPr>
          <w:rFonts w:cs="Palatino Linotype" w:ascii="Palatino Linotype" w:hAnsi="Palatino Linotype"/>
        </w:rPr>
        <w:t>ѣ</w:t>
      </w:r>
      <w:r>
        <w:rPr/>
        <w:t xml:space="preserve"> влад</w:t>
      </w:r>
      <w:r>
        <w:rPr>
          <w:rFonts w:cs="Palatino Linotype" w:ascii="Palatino Linotype" w:hAnsi="Palatino Linotype"/>
        </w:rPr>
        <w:t>ѣ</w:t>
      </w:r>
      <w:r>
        <w:rPr/>
        <w:t>ющий салтанъ турский Ахметъ постановленный съ его царскимъ величествомъ от брата его салтана Мустафы предъ десятию л</w:t>
      </w:r>
      <w:r>
        <w:rPr>
          <w:rFonts w:cs="Palatino Linotype" w:ascii="Palatino Linotype" w:hAnsi="Palatino Linotype"/>
        </w:rPr>
        <w:t>ѣ</w:t>
      </w:r>
      <w:r>
        <w:rPr/>
        <w:t>тами и отъ него самого прошлого 1710 году подтверженный и чрезъ грамоту къ его царскому величеству писанную клятвенно предъ всевышнимъ Богомъ утвержденный тридесятол</w:t>
      </w:r>
      <w:r>
        <w:rPr>
          <w:rFonts w:cs="Palatino Linotype" w:ascii="Palatino Linotype" w:hAnsi="Palatino Linotype"/>
        </w:rPr>
        <w:t>ѣ</w:t>
      </w:r>
      <w:r>
        <w:rPr/>
        <w:t>тыий миръ безъ всякой данной ему отъ е. ц. в. причины разорвалъ и войну въ Цар</w:t>
      </w:r>
      <w:r>
        <w:rPr>
          <w:rFonts w:cs="Palatino Linotype" w:ascii="Palatino Linotype" w:hAnsi="Palatino Linotype"/>
        </w:rPr>
        <w:t>ѣ</w:t>
      </w:r>
      <w:r>
        <w:rPr/>
        <w:t>град</w:t>
      </w:r>
      <w:r>
        <w:rPr>
          <w:rFonts w:cs="Palatino Linotype" w:ascii="Palatino Linotype" w:hAnsi="Palatino Linotype"/>
        </w:rPr>
        <w:t>ѣ</w:t>
      </w:r>
      <w:r>
        <w:rPr/>
        <w:t xml:space="preserve"> прошедшего 1710 году публично объявилъ и потомъ его царскаго в. чрезвычайнаго посла тайнаго сов</w:t>
      </w:r>
      <w:r>
        <w:rPr>
          <w:rFonts w:cs="Palatino Linotype" w:ascii="Palatino Linotype" w:hAnsi="Palatino Linotype"/>
        </w:rPr>
        <w:t>ѣ</w:t>
      </w:r>
      <w:r>
        <w:rPr/>
        <w:t>тника господина Толстого противно всенародныхъ правъ варварски обезчестя въ заключение Ежкунъ нареченное посадить повел</w:t>
      </w:r>
      <w:r>
        <w:rPr>
          <w:rFonts w:cs="Palatino Linotype" w:ascii="Palatino Linotype" w:hAnsi="Palatino Linotype"/>
        </w:rPr>
        <w:t>ѣ</w:t>
      </w:r>
      <w:r>
        <w:rPr/>
        <w:t>лъ. . .».</w:t>
      </w:r>
    </w:p>
    <w:p>
      <w:pPr>
        <w:pStyle w:val="Normal"/>
        <w:autoSpaceDE w:val="false"/>
        <w:ind w:firstLine="360"/>
        <w:jc w:val="both"/>
        <w:rPr/>
      </w:pPr>
      <w:r>
        <w:rPr/>
        <w:t>Что до варваризмов (латинизмов, германизмов и т. п.), то они, крайне редкие до Петра, при Петре вводились усиленно и не без успеха. Несомненно, к концу царство</w:t>
        <w:softHyphen/>
        <w:t>вания Петра множество их было усвоено более или менее близко стоявшими к двору людьми, а после Петра зна</w:t>
        <w:softHyphen/>
        <w:t>чительная их часть вошла в обиход образованного обще</w:t>
        <w:softHyphen/>
        <w:t>ства и через ряд поколений перешла к нам.333 Но массе грамотных Петровской эпохи они были малопонятны, и потому мы встречаем в изданиях этой эпохи любопыт</w:t>
        <w:softHyphen/>
        <w:t>ное явление: иностранные слова с переводом их. Перед нами манифест 1711 г. В нем мы находим: симъ ма-нифестомъ или объявлениемъ, карловицкаго армистиция или перемирия. Или перед нами «Рассуждение» Шафи</w:t>
        <w:softHyphen/>
        <w:t>рова 1717 г. Варваризмы в нем в чрезвычайном изобилии, но почти при каждом из них в скобках мелким шрифтом напечатан его перевод: аппликация (рачение), порт (пристанище), фортеца (крепость), куриозный (любо</w:t>
        <w:softHyphen/>
        <w:t>пытный), патриотъ (отечества сынъ), амбиция (често</w:t>
        <w:softHyphen/>
        <w:t>любие), министръ (бояринъ), актъ (записка), трибутарий (данникъ), дивулгованъ (разглашенъ), штилизованъ (со-чиненъ).</w:t>
      </w:r>
    </w:p>
    <w:p>
      <w:pPr>
        <w:pStyle w:val="Normal"/>
        <w:autoSpaceDE w:val="false"/>
        <w:ind w:firstLine="360"/>
        <w:jc w:val="both"/>
        <w:rPr/>
      </w:pPr>
      <w:r>
        <w:rPr/>
        <w:t>Конечно, труды Федора Поликарпова, митр. Иова, Питирима свободны от варваризмов, но Стефан Яворский, Гавриил Бужинский и особенно Феофан Прокопович были не прочь вставить иностранное слово вроде бата</w:t>
        <w:softHyphen/>
        <w:t>лия, виктория. Повести ими изобилуют. Повесть о матросе</w:t>
      </w:r>
    </w:p>
    <w:p>
      <w:pPr>
        <w:pStyle w:val="Normal"/>
        <w:autoSpaceDE w:val="false"/>
        <w:ind w:firstLine="360"/>
        <w:jc w:val="both"/>
        <w:rPr/>
      </w:pPr>
      <w:r>
        <w:rPr/>
        <w:t>Василии, несмотря на свои аористы, не гнушается варва</w:t>
        <w:softHyphen/>
        <w:t>ризмами. Тут и такие, как матросъ, флотъ, галера, персона, фрунтъ, маршировать, и такие, как терминъ (срок), квартера, арфия, кавалеръ. Петр, как известно, был любитель подобных слов, и потому они встречаются в официальных бумагах в огромном количестве. Некоторые из них, конечно, были необходимы. Они обозначали такие предметы или понятия, для которых мы не имели соот</w:t>
        <w:softHyphen/>
        <w:t>ветствующих слов. Таковы мореходные, инженерные и тому подобные термины. Но значительное большинство их было излишне. Они, войдя в язык русского образованного общества, обременили его излишними синонимами и много способствовали его отделению от народа, лучше сказать, сделали его малопонятным для простого народа. Между ними вошли и те глаголы на -ироватъ, которые служат образцами даже в наши времена для новейших заим</w:t>
        <w:softHyphen/>
        <w:t>ствований из иностранных языков. Первоначально гла</w:t>
        <w:softHyphen/>
        <w:t>голы на -ировать были переделкою немецких глаголов на -ігеп, которые в свою очередь заимствовали окончания у французских глаголов на -іг. Но потом стали придавать это окончание почти всем иностранным глаголам, и мы имеем теперь игнорировать, телеграфировать, ориен</w:t>
        <w:softHyphen/>
        <w:t>тироваться и др.</w:t>
      </w:r>
    </w:p>
    <w:p>
      <w:pPr>
        <w:pStyle w:val="Normal"/>
        <w:autoSpaceDE w:val="false"/>
        <w:ind w:firstLine="360"/>
        <w:jc w:val="both"/>
        <w:rPr/>
      </w:pPr>
      <w:r>
        <w:rPr/>
        <w:t>Славянский язык, как ученый, с редкими славян</w:t>
        <w:softHyphen/>
        <w:t>скими словами и с обилием славянских форм, так и про</w:t>
        <w:softHyphen/>
        <w:t>стой, с одними аористами, имперфектами, доживавший при Петре свои последние дни в общерусской литературе, продолжал процветать в литературе раскольнической. Старообрядчество, несмотря на суровые преследования до Петра и при Петре, сумело организоваться и сосредо</w:t>
        <w:softHyphen/>
        <w:t>точиться в нескольких центрах. Особенное значение было получено северным центром на реке Выге благодаря тому, что здесь поселились два ученых по-своему человека, братья Денисовы. Один из них, Андрей Денисов, отли</w:t>
        <w:softHyphen/>
        <w:t>чался большим умом и литературным талантом. Денисовы усвоили себе не только старорусскую начитанность, но и то, что было введено в Москве киевскими учеными, между прочим стихи. Их произведения «История об отцах и страдальцах Соловецких» и «Виноград россий</w:t>
        <w:softHyphen/>
        <w:t>ский» в своем роде весьма замечательны. Разумеется, писали они на славянском языке, очень цветистом, изоби</w:t>
        <w:softHyphen/>
        <w:t>лующем редкими славянскими словами и потому не осо</w:t>
        <w:softHyphen/>
        <w:t>бенно понятном. Они имели преемников, и раскольничьи произведения тянутся до наших дней, обязательно на славянском языке, хорошем или худом. Таким образом, славянский язык у раскольников остается до сих пор литературным  языком.</w:t>
      </w:r>
    </w:p>
    <w:p>
      <w:pPr>
        <w:pStyle w:val="Normal"/>
        <w:autoSpaceDE w:val="false"/>
        <w:ind w:firstLine="360"/>
        <w:jc w:val="both"/>
        <w:rPr/>
      </w:pPr>
      <w:r>
        <w:rPr/>
        <w:t>§ 17. Судьбы литературного языка в XVIII в.</w:t>
      </w:r>
    </w:p>
    <w:p>
      <w:pPr>
        <w:pStyle w:val="Normal"/>
        <w:autoSpaceDE w:val="false"/>
        <w:ind w:firstLine="360"/>
        <w:jc w:val="both"/>
        <w:rPr/>
      </w:pPr>
      <w:r>
        <w:rPr/>
        <w:t>Прежде чем перейти к Тредиаковскому, Ломоносову, Сумарокову и к так называемой реформе литературного языка, мы скажем несколько слов о литературном языке в промежуточную эпоху от смерти Петра до начала царст</w:t>
        <w:softHyphen/>
        <w:t>вования Елизаветы Петровны.</w:t>
      </w:r>
    </w:p>
    <w:p>
      <w:pPr>
        <w:pStyle w:val="Normal"/>
        <w:autoSpaceDE w:val="false"/>
        <w:ind w:firstLine="360"/>
        <w:jc w:val="both"/>
        <w:rPr/>
      </w:pPr>
      <w:r>
        <w:rPr/>
        <w:t>Перед нами обширная драма, представленная в Сла</w:t>
        <w:softHyphen/>
        <w:t>вяно-греко-латинской академии по случаю восшествия на престол Елизаветы Петровны «Стефанотокосъ». Она ни</w:t>
        <w:softHyphen/>
        <w:t>чем не отличается по языку от пьес Петровской эпохи, т. е. написана на славянском языке.334</w:t>
      </w:r>
    </w:p>
    <w:p>
      <w:pPr>
        <w:pStyle w:val="Normal"/>
        <w:autoSpaceDE w:val="false"/>
        <w:ind w:firstLine="360"/>
        <w:jc w:val="both"/>
        <w:rPr/>
      </w:pPr>
      <w:r>
        <w:rPr/>
        <w:t>Перед нами питомец Петра Татищев. Как известно, он писал довольно много, но центр его деятельности приходится на время после смерти Петра. Несомненно, в это время вполне определился его литературный язык. Он — тот язык, которым он говорил, язык образованных людей его времени, в нем также встречаются славянизмы вроде яко, понеже, сказуемые в конце предложений, но количество варваризмов умеренно, и можно думать, что все употребленные Татищевым варваризмы были в его время в живом обращении в обществе.335</w:t>
      </w:r>
    </w:p>
    <w:p>
      <w:pPr>
        <w:pStyle w:val="Normal"/>
        <w:autoSpaceDE w:val="false"/>
        <w:ind w:firstLine="360"/>
        <w:jc w:val="both"/>
        <w:rPr/>
      </w:pPr>
      <w:r>
        <w:rPr/>
        <w:t>Петр сделал первые шаги к сближению России и ее ли</w:t>
        <w:softHyphen/>
        <w:t>тературы с Западною Европою и западноевропейскими литературами. Многочисленные книги, переведенные при Петре с латинского, голландского, немецкого, итальян</w:t>
        <w:softHyphen/>
        <w:t>ского языков в значительном большинстве имели спе</w:t>
        <w:softHyphen/>
        <w:t>циальный учено-учебный характер и не требовали осо</w:t>
        <w:softHyphen/>
        <w:t>бого внимания к своему языку. Переводчики, переводив</w:t>
        <w:softHyphen/>
        <w:t>шие с живых языков, обычно были люди совсем незна</w:t>
        <w:softHyphen/>
        <w:t>комые с литературою тех народов, языком которых они владели, взявшись за дело перевода единственно по цар</w:t>
        <w:softHyphen/>
        <w:t>скому указанию. Это были главным образом подьячие и служилые иноземцы, усвоившие русский язык. Конечно, они не могли сделать никаких выводов об отношении ли</w:t>
        <w:softHyphen/>
        <w:t>тературного языка к живому в Западной Европе, тем более они не могли применить эти выводы к русскому языку. Дальнейшее сближение России с Западом было произведено самими русскими. Небольшая группа рус</w:t>
        <w:softHyphen/>
        <w:t>ских усвоила себе вполне тот или другой иностранный язык и ознакомилась более или менее обстоятельно с ино</w:t>
        <w:softHyphen/>
        <w:t>странными литературами. Ей кинулась в глаза близость, почти тожество литературного языка на Западе с живым, а вместе с тем живость литературного языка Запада. Деятельность этой группы в России на поприще русской литературы, естественно, имела своим предметом созна</w:t>
        <w:softHyphen/>
        <w:t>тельное сближение литературного русского языка с жи</w:t>
        <w:softHyphen/>
        <w:t>вым, т. е. с тем языком, который был в употреблении у образованного русского общества.336</w:t>
      </w:r>
    </w:p>
    <w:p>
      <w:pPr>
        <w:pStyle w:val="Normal"/>
        <w:autoSpaceDE w:val="false"/>
        <w:ind w:firstLine="360"/>
        <w:jc w:val="both"/>
        <w:rPr/>
      </w:pPr>
      <w:r>
        <w:rPr/>
        <w:t>Во главе этой группы можно поставить Тредиаков-ского, Ломоносова и Сумарокова. Из них Сумароков имеет сравнительно мало значения, так как он в сущности только продолжил дело Тредиаковского и Ломоносова. Эти последние, как известно, воспитались на славянском языке. Тредиаковский рассказывает о себе, что он прежде на славянском языке «не только писывал, но и разгова</w:t>
        <w:softHyphen/>
        <w:t>ривал со всеми» и хотел себя показывать «особым сла-венским речеточцем».337 Ломоносов учился в московской Славяно-греко-латинской академии и здесь, конечно, уп</w:t>
        <w:softHyphen/>
        <w:t>ражнялся в славянском языке не раз. Но они оба были занесены волею судьбы за границу, Тредиаковский — во Францию, Ломоносов — в Германию, усвоили себе один французский, другой немецкий язык и ознакомились с французскою и немецкою литературами. Первые их литературные опыты по своей принципиальной стороне уже резко отличались от того, что было в русской лите</w:t>
        <w:softHyphen/>
        <w:t>ратуре при Петре: задача их заключалась в отделении славянского языка от русского.</w:t>
      </w:r>
    </w:p>
    <w:p>
      <w:pPr>
        <w:pStyle w:val="Normal"/>
        <w:autoSpaceDE w:val="false"/>
        <w:ind w:firstLine="360"/>
        <w:jc w:val="both"/>
        <w:rPr/>
      </w:pPr>
      <w:r>
        <w:rPr/>
        <w:t>До Петра название московского литературного языка «русским» почти совсем не встречается, обыкновенно он именуется «славянским». При Петре мы находим новое название «славенороссийский», — так переводчики вроде Бужинского, переводившие на славянский язык, опре</w:t>
        <w:softHyphen/>
        <w:t>делили национальность этого языка. Сверх того, при Петре встречается и название «русский». Копиевский говорит об одном своем переводе, что он сделан на «вели</w:t>
        <w:softHyphen/>
        <w:t>короссийский диалект», но эти названия придаются языку, очень мало отличному от языка «славенороссий-ского», т. е. языку со славянизмами.338 Теперь Тредиа</w:t>
        <w:softHyphen/>
        <w:t>ковский и Ломоносов начинают разграничивать два языка — славянский и русский.  Первый они находят в церковных книгах, для них славянский язык то же, что язык церковных книг, русский для них — живой язык образованного общества, в основании которого лежит московский народный говор.</w:t>
      </w:r>
    </w:p>
    <w:p>
      <w:pPr>
        <w:pStyle w:val="Normal"/>
        <w:autoSpaceDE w:val="false"/>
        <w:ind w:firstLine="360"/>
        <w:jc w:val="both"/>
        <w:rPr/>
      </w:pPr>
      <w:r>
        <w:rPr/>
        <w:t>Первый опыт Тредиаковского — перевод с француз</w:t>
        <w:softHyphen/>
        <w:t>ского «Путешествия» или, как он выразился, «Езды на остров любви». В предисловии к нему мы читаем сле</w:t>
        <w:softHyphen/>
        <w:t>дующее: «Не извольте погневаться, что я оную не славен-ским языком перевел, по почти самым простым руским словом, то есть каковым мы меж собой говорим. Сие я учи</w:t>
        <w:softHyphen/>
        <w:t>нил следующих ради причин. Первая: язык славенской у нас есть язык церковной; а сия книга мирская. Другая: язык славенской в нынешнем веке у нас очюиь темен, и многия его наши, читая, не разумеют; а сия книга есть сладкий любви; того ради всем должна быть вразуми</w:t>
        <w:softHyphen/>
        <w:t>тельна».339 Язык «Езды на остров» действительно с полным основанием может быть назван русским. Тредиаковский употребляет русские слова и формы, избегая славянщины. Но последняя все-таки не отсутствует. Переводчик на</w:t>
        <w:softHyphen/>
        <w:t>столько привык к славянскому языку, настолько усвоил себе многое из того, что употреблялось до него, что не избег ни неопределенного наклонения на -ти, ни род. ж. р. на -ыя, -ея: сладкия любви, своея пом-Ъщицы; ни слов вроде понеже, недовл-Ьетъ. Следующие поэтические труды Тредиаковского, даже позднейшие, не представляют су</w:t>
        <w:softHyphen/>
        <w:t>щественных изменений в языке, автор не может освобо</w:t>
        <w:softHyphen/>
        <w:t>диться от славянщины.340 Вот, например, ода на взятие Данцига в тонической переделке — здесь мы читаем гласъ, зритъ, днесь, се. Но прозаические труды вроде рассуждений и ученых исследований отличаются большою чистотою русского языка, впрочем, формы род. на -ыя, слова вроде понеже в них также находятся. В общем язык Тредиаковского очень похож на язык манифестов и ведомостей Петровской эпохи с тою разницею, что мы не замечаем в нем латино-немецкой конструкции, хотя зато видим довольно неприятную, на наш взгляд, вычурность в выборе и расстановке слов и выражений, смесь тех эле</w:t>
        <w:softHyphen/>
        <w:t>ментов, которые Ломоносов назвал высокими и низкими. Вообще язык Тредиаковского показывает отсутствие чув</w:t>
        <w:softHyphen/>
        <w:t>ства изящного в авторе. Язык его был одною из главных причин той дурной репутации, которою пользовался Тре</w:t>
        <w:softHyphen/>
        <w:t>диаковский у своих современников и которая следует за этим далеко не бездарным тружеником даже в наши дни. Естественно, он не мог иметь большого влияния, и трудно найти русского писателя и переводчика, кото</w:t>
        <w:softHyphen/>
        <w:t>рый бы взял себе за образец язык Тредиаковского. і Иное дело Ломоносов. Ломоносов посвятил языку два ; труда. Один — его грамматика русского языка. Нельзя сказать, чтобы славянский элемент не проник в русскую грамматику Ломоносова, но нужно иметь в виду, что даже мы, знакомые с историей русского языка, зачастую за</w:t>
        <w:softHyphen/>
        <w:t>трудняемся сказать, какие из лингвистических явлений исключительно славянские, какие вместе с тем и русские.</w:t>
      </w:r>
    </w:p>
    <w:p>
      <w:pPr>
        <w:pStyle w:val="Normal"/>
        <w:autoSpaceDE w:val="false"/>
        <w:ind w:firstLine="360"/>
        <w:jc w:val="both"/>
        <w:rPr/>
      </w:pPr>
      <w:r>
        <w:rPr/>
        <w:t>Другой труд — рассуждение «О пользе книг церковных в российском языке», или попытка определить, в каких литературных произведениях может иметь место славян</w:t>
        <w:softHyphen/>
        <w:t>ский элемент и в чем должен заключаться этот эле</w:t>
        <w:softHyphen/>
        <w:t>мент.</w:t>
      </w:r>
    </w:p>
    <w:p>
      <w:pPr>
        <w:pStyle w:val="Normal"/>
        <w:autoSpaceDE w:val="false"/>
        <w:ind w:firstLine="360"/>
        <w:jc w:val="both"/>
        <w:rPr/>
      </w:pPr>
      <w:r>
        <w:rPr/>
        <w:t>Ломоносов делит литературные произведения на вы</w:t>
        <w:softHyphen/>
        <w:t>сокие, средние и низкие и вместе с ними делит литератур</w:t>
        <w:softHyphen/>
        <w:t>ный язык на три стиля: высокий, средний и низкий.341 По его определению, ода, поэма, ораторская речь тре</w:t>
        <w:softHyphen/>
        <w:t>буют высокого стиля; трагедия, сатира, элегия, эклога, прозаическое описание дел достопамятных — среднего; комедия, песня, эпиграмма, прозаическое описание обык</w:t>
        <w:softHyphen/>
        <w:t>новенных дел, письма — низкого. Те славянские слова, которые редки и малопонятны, вроде овогда, обаваю, признаются совсем негодными для русского литератур</w:t>
        <w:softHyphen/>
        <w:t>ного языка и в него не допускаются. Прочие славянские слова, т. е. те, которые понятны для всех грамотных людей, но в обыкновенной речи не употребляются, вроде от</w:t>
        <w:softHyphen/>
        <w:t>верзаю, взываю, насажденный, напротив того, признаются необходимыми для высоких произведений и в приличных случаях допускаются в средние. Низкие произведения освобождаются от славянского элемента.</w:t>
      </w:r>
    </w:p>
    <w:p>
      <w:pPr>
        <w:pStyle w:val="Normal"/>
        <w:autoSpaceDE w:val="false"/>
        <w:ind w:firstLine="360"/>
        <w:jc w:val="both"/>
        <w:rPr/>
      </w:pPr>
      <w:r>
        <w:rPr/>
        <w:t>Ломоносов вполне следовал своей теории. Если мы возьмем его оду, поэму, ораторскую речь, мы увидим много последовательно проведенного славянского эле</w:t>
        <w:softHyphen/>
        <w:t>мента. Вот в поэме «Петр Великий»: град, гласить, дщерь, брег, един. Если мы возьмем его письмо, то в нем совсем не найдем славянщины. Вообще, славянские слова и очень немногие славянские формы вроде род. ж. р. на -ыя яв</w:t>
        <w:softHyphen/>
        <w:t>ляются у него по преимуществу в стихах. Большая часть прозаических произведений свободна от слаъяиского эле</w:t>
        <w:softHyphen/>
        <w:t>мента.  При  этом наблюдается  постоянное  равновесие между славянским и русским элементом, умеренность в пользовании первым. Эстетически чуткий Ломоносов тщательно избегает употребления славянских слов рядом с вульгарными русскими, и у него нет в одах ни одного места со сколько-нибудь, на наш взгляд, смешным соче</w:t>
        <w:softHyphen/>
        <w:t>танием слов. Вообще его язык даже в стихах отличается большою естественностью и простотою, большою бли</w:t>
        <w:softHyphen/>
        <w:t>зостью к живому языку, и только латиио-немецкая кон</w:t>
        <w:softHyphen/>
        <w:t>струкция в виде длинных предложений с глаголами на конце несколько портит впечатление, но она бросается в глаза в его речах. Сумароков видел в этой конструкции заимствование самого Ломоносова и обвинял его в том, что он «влечет в Германию российскую Палладу»,342 но едва ли не должно видеіь в ней дань Ломоносова преяшему времени — Петровской эпохе, когда, как мы видели, латино-немецкая конструкция была явлением обычным. Сверх этого, мы отметим у Ломоносова две особенности: он не употребляет в литературной речи ме</w:t>
        <w:softHyphen/>
        <w:t>стоимения этот, мы находим у него только сей и оный. Далее, он обычно произносит ё как е и потому рифмует влечет и побЪд, подкреплен и снабдЪн, в ревЪ и в чрЪвЪ, рев и гнЪв. Произношение ё и рифмовка с о у него редкость и встречается только в ранних или в низких произведе</w:t>
        <w:softHyphen/>
        <w:t>ниях вроде послания о пользе стекла (горшок—мог, несчотно—охотно). Наконец, можно отметить частое употребление Ломоносовым в стихах нечленных при</w:t>
        <w:softHyphen/>
        <w:t>лагательных, они чужды ломоносовской прозе, хотя бы в высоком стиле.343</w:t>
      </w:r>
    </w:p>
    <w:p>
      <w:pPr>
        <w:pStyle w:val="Normal"/>
        <w:autoSpaceDE w:val="false"/>
        <w:ind w:firstLine="360"/>
        <w:jc w:val="both"/>
        <w:rPr/>
      </w:pPr>
      <w:r>
        <w:rPr/>
        <w:t>Благодаря Ломоносову русский литературный язык явился в трех видах. Первый вид соответствует допетров</w:t>
        <w:softHyphen/>
        <w:t>скому и петровскому искусственному славянскому языку, он употребляется в наиболее важных литературных произведениях, главным образом в торжественной по</w:t>
        <w:softHyphen/>
        <w:t>эзии. Он сохраняет в себе славянский элемент, но не в большом количестве и притом не формы, не аористы, имперфекты и проч., а отдельные слова из числа понят</w:t>
        <w:softHyphen/>
        <w:t>ных, вроде град, брег. Само собой разумеется, высокий стиль языка Ломоносова представляет собой большой прогресс сравнительно с прежним искусственным сла</w:t>
        <w:softHyphen/>
        <w:t>вянским языком. Второй вид соответствует прежнему плохому славянскому, т. е. русскому с аористами, импер</w:t>
        <w:softHyphen/>
        <w:t>фектами. Он является по преимуществу в прозаическом повествовании, отчасти в легкой поэзии.344</w:t>
      </w:r>
    </w:p>
    <w:p>
      <w:pPr>
        <w:pStyle w:val="Normal"/>
        <w:autoSpaceDE w:val="false"/>
        <w:ind w:firstLine="360"/>
        <w:jc w:val="both"/>
        <w:rPr/>
      </w:pPr>
      <w:r>
        <w:rPr/>
        <w:t>Последователи Ломоносова несколько видоизменили его теорию.345 Три вида литературных произведений и видов литературного языка были ими сохранены, но рас</w:t>
        <w:softHyphen/>
        <w:t>пределение произведений получило несколько иной вид. Поэтические и стихотворные произведения, все без раз</w:t>
        <w:softHyphen/>
        <w:t>личия — и ода, и поэма, и трагедия, и песня — были отнесены к числу высоких, и славянский элемент допу</w:t>
        <w:softHyphen/>
        <w:t>скался в них в значительном количестве.346 Только ко</w:t>
        <w:softHyphen/>
        <w:t>медия в стихах и басня относились к низкому слогу, т. е. по мере возможности имели живой русский язык. Прозаические повествования, все равно о важных или неважных предметах, попали в средний вид, т. е. стали писаться языком с некоторою примесью славянского элемента. Письма, речи комических лиц в комедиях, юмористические сцены в сатирических журналах оста</w:t>
        <w:softHyphen/>
        <w:t>лись при низком стиле, т. е. при чистом и живом русском языке.</w:t>
      </w:r>
    </w:p>
    <w:p>
      <w:pPr>
        <w:pStyle w:val="Normal"/>
        <w:autoSpaceDE w:val="false"/>
        <w:ind w:firstLine="360"/>
        <w:jc w:val="both"/>
        <w:rPr/>
      </w:pPr>
      <w:r>
        <w:rPr/>
        <w:t>Обратимся к авторам. Перед нами Сумароков. Язык его трагедий принадлежит несомненно к высокому стилю, хотя Ломоносов отнес трагедию в средний. Мы в нем находим слова вроде дщерь, глас, град, драгой.3*7 Его епистолы, несмотря на некоторую живость языка, столь же богаты славянщиною: принять, внемлю, мню. Впрочем, заметно, что она является в них не по прихоти автора, а по требованию размера и рифмы.</w:t>
      </w:r>
    </w:p>
    <w:p>
      <w:pPr>
        <w:pStyle w:val="Normal"/>
        <w:autoSpaceDE w:val="false"/>
        <w:ind w:firstLine="360"/>
        <w:jc w:val="both"/>
        <w:rPr/>
      </w:pPr>
      <w:r>
        <w:rPr/>
        <w:t>Обратимся к Державину. Я не буду распространяться о его одах — они изобилуют славянщиною. Но вот его анакреонтические произведения. Мы ожидали бы в них чистоты языка, т. е. простоты, но мы находим в них зрЪть, чело, глава, драгой и т. п. Напротив, его «Записки» свободны от славянщины, хотя написаны очень тяжелым, неуклюжим языком.</w:t>
      </w:r>
    </w:p>
    <w:p>
      <w:pPr>
        <w:pStyle w:val="Normal"/>
        <w:autoSpaceDE w:val="false"/>
        <w:ind w:firstLine="360"/>
        <w:jc w:val="both"/>
        <w:rPr/>
      </w:pPr>
      <w:r>
        <w:rPr/>
        <w:t>Перед нами Фонвизин. Речи комических лиц его «Бригадира» и «Недоросля», письма для сатирического журнала, письма из-за границы написаны прекрасным живым чистым русским языком, но едва автор заставляет говорить добродетельных лиц вроде Стародума, Правдина, Милона, едва он начинает повествовать или переводить повествования, как язык его становится тяжелее и выше, т. е. начинает принимать в себя славянский элемент и латино-немецкую конструкцию.348</w:t>
      </w:r>
    </w:p>
    <w:p>
      <w:pPr>
        <w:pStyle w:val="Normal"/>
        <w:autoSpaceDE w:val="false"/>
        <w:ind w:firstLine="360"/>
        <w:jc w:val="both"/>
        <w:rPr/>
      </w:pPr>
      <w:r>
        <w:rPr/>
        <w:t>Перед нами И. Богданович. Его легкая «Душенька», 1783 г., не нуждалась в высоком слоге, тем не менее в ней куча славянщины: зр</w:t>
      </w:r>
      <w:r>
        <w:rPr>
          <w:rFonts w:cs="Palatino Linotype" w:ascii="Palatino Linotype" w:hAnsi="Palatino Linotype"/>
        </w:rPr>
        <w:t>ѣ</w:t>
      </w:r>
      <w:r>
        <w:rPr/>
        <w:t>тъ, содЪтель, ниже, паче, претво</w:t>
        <w:softHyphen/>
        <w:t>рить, чаять3*9</w:t>
      </w:r>
    </w:p>
    <w:p>
      <w:pPr>
        <w:pStyle w:val="Normal"/>
        <w:autoSpaceDE w:val="false"/>
        <w:ind w:firstLine="360"/>
        <w:jc w:val="both"/>
        <w:rPr/>
      </w:pPr>
      <w:r>
        <w:rPr/>
        <w:t>Перед нами сатирические журналы.350 Их проза хо</w:t>
        <w:softHyphen/>
        <w:t>роша, пока мы имеем дело с сатирическим письмом, юмо</w:t>
        <w:softHyphen/>
        <w:t>ристическим описанием, но как скоро мы читаем рассуж</w:t>
        <w:softHyphen/>
        <w:t>дение или описание, мы беспрестанно наталкиваемся на славянские слова и встречаем латино-немецкую кон</w:t>
        <w:softHyphen/>
        <w:t>струкцию.</w:t>
      </w:r>
    </w:p>
    <w:p>
      <w:pPr>
        <w:pStyle w:val="Normal"/>
        <w:autoSpaceDE w:val="false"/>
        <w:ind w:firstLine="360"/>
        <w:jc w:val="both"/>
        <w:rPr/>
      </w:pPr>
      <w:r>
        <w:rPr/>
        <w:t>Щ. Перед нами журнал Академии наук «Ежемесячные сочинения».351 Статьи этого журнала, исторического со</w:t>
        <w:softHyphen/>
        <w:t>держания по преимуществу, имеют формы род. ед. на -ыя (собрания церкви) и такие слова, как заклать, понеже, паче, ниже.</w:t>
      </w:r>
    </w:p>
    <w:p>
      <w:pPr>
        <w:pStyle w:val="Normal"/>
        <w:autoSpaceDE w:val="false"/>
        <w:ind w:firstLine="360"/>
        <w:jc w:val="both"/>
        <w:rPr/>
      </w:pPr>
      <w:r>
        <w:rPr/>
        <w:t>Возьмем произведения, оригинальные и переводные, малоизвестных и неизвестных авторов. Вот роман «При</w:t>
        <w:softHyphen/>
        <w:t>ключения маркиза Г.», первая часть в переводе Елагина, 1756 г.352 На первых страницах первой части мы читаем премЪна владения ( = перемена), рождьшаяся любовь, по</w:t>
        <w:softHyphen/>
        <w:t>неже, посредствомъ неизреченныя прилежности, уповала, паче. Для ознакомления с конструкциею я приведу одно предложение: «Я не прошу читателя, чтобъ важныя при</w:t>
        <w:softHyphen/>
        <w:t>ключения моей жизни, которыя я рассказывать стану, благосклонно от него приняты были. . .». Две последние части романа были переведены Лукиным, 1764 г. Тут мы читаем: тамо, обрЪтши, достизающихъ и т. п.</w:t>
      </w:r>
    </w:p>
    <w:p>
      <w:pPr>
        <w:pStyle w:val="Normal"/>
        <w:autoSpaceDE w:val="false"/>
        <w:ind w:firstLine="360"/>
        <w:jc w:val="both"/>
        <w:rPr/>
      </w:pPr>
      <w:r>
        <w:rPr/>
        <w:t>Вот роман Ф. Эмина «Непостоянная фортуна» в из</w:t>
        <w:softHyphen/>
        <w:t>дании 1763 г. В нем мы читаем понеже, от гладной смерти и т. п. Конструкция нередко латино-немецкая: несчастное сердце въ безпрестанныхъ уныпияхъ терзалось.</w:t>
      </w:r>
    </w:p>
    <w:p>
      <w:pPr>
        <w:pStyle w:val="Normal"/>
        <w:autoSpaceDE w:val="false"/>
        <w:ind w:firstLine="360"/>
        <w:jc w:val="both"/>
        <w:rPr/>
      </w:pPr>
      <w:r>
        <w:rPr/>
        <w:t>Вот роман Фильдинга «Повесть о Томасе Ионесе» в издании 1767 г.353 В нем мы находим: титулъ пожилыя девицы, сея повгЬсти, подлыя твари, гласомъ повелитель-нымъ, въ древесахъ, рождшуюся, истощаваетъ. Конструк</w:t>
        <w:softHyphen/>
        <w:t>ция нередко латино-немецкая.</w:t>
      </w:r>
    </w:p>
    <w:p>
      <w:pPr>
        <w:pStyle w:val="Normal"/>
        <w:autoSpaceDE w:val="false"/>
        <w:ind w:firstLine="360"/>
        <w:jc w:val="both"/>
        <w:rPr/>
      </w:pPr>
      <w:r>
        <w:rPr/>
        <w:t>Вот юмористические рассказы известного Эйленшпи-геля, переведенные с польского под названием «Похож</w:t>
        <w:softHyphen/>
        <w:t>дения нового увеселительного шута Совестдрала» в изда</w:t>
        <w:softHyphen/>
        <w:t>нии 1788 г.354 Мы читаем: сея открытия вещи, вашея воли, новыя должности, без всякия пощади, не отречется, злато. Конструкция опять-таки латино-немецкая: «Ко</w:t>
        <w:softHyphen/>
        <w:t>торый порядочно жить и учтиво с его кухаркою обходиться будет».</w:t>
      </w:r>
    </w:p>
    <w:p>
      <w:pPr>
        <w:pStyle w:val="Normal"/>
        <w:autoSpaceDE w:val="false"/>
        <w:ind w:firstLine="360"/>
        <w:jc w:val="both"/>
        <w:rPr/>
      </w:pPr>
      <w:r>
        <w:rPr/>
        <w:t>Подведем итог сказанному, благодаря Тредиаковскому и особенно Ломоносову русский язык сделался единствен</w:t>
        <w:softHyphen/>
        <w:t>ным языком литературы. Но он не вполне освободился от славянщины. Ее было много в высоком слоге — в по</w:t>
        <w:softHyphen/>
        <w:t>эзии, она была необходимою принадлежностью поэти</w:t>
        <w:softHyphen/>
        <w:t>ческого языка. Она то в большем, то в меньшем количе</w:t>
        <w:softHyphen/>
        <w:t>стве нашла себе место также в среднем слоге — в прозаи</w:t>
        <w:softHyphen/>
        <w:t>ческом повествовании, между прочим в романе и повести. Только низкий слог — речи комических действующих лиц, сатирические письма и описания — был чистый русский язык. Сверх того, конструкция прозаической речи нередко была латино-немецкою. Лучший в XVIII в. лите</w:t>
        <w:softHyphen/>
        <w:t>ратурный язык по удачному сочетанию славянского элемента С русским и по изяществу речи принадлежит Ломоносову. Ни один из его последователей до Карамзина не только не вы</w:t>
        <w:softHyphen/>
        <w:t>казал сравнительно с ним прогресса, но даже не сравнялся с ним. Язык Сумарокова, хотя его многие современники ставили выше Ломоносова, далек от ломоносовской пра</w:t>
        <w:softHyphen/>
        <w:t>вильности и по неудачному соединению славянского с рус</w:t>
        <w:softHyphen/>
        <w:t>ским нередко напоминает язык Тредиаковского. Язык од Державина, даже лучших, ниже языка Ломоносова; он не отличается ни правильностью, ни простотою выра</w:t>
        <w:softHyphen/>
        <w:t>жения. Только один писатель может быть поставлен близко к Ломоносову, это малоизвестный Хемницер, некоторые басни которого так сходны по языку с баснями Крылова, так яшво и просто изложены, что их трудно от</w:t>
        <w:softHyphen/>
        <w:t>личить от басней Крылова.355</w:t>
      </w:r>
    </w:p>
    <w:p>
      <w:pPr>
        <w:pStyle w:val="Normal"/>
        <w:autoSpaceDE w:val="false"/>
        <w:ind w:firstLine="360"/>
        <w:jc w:val="both"/>
        <w:rPr/>
      </w:pPr>
      <w:r>
        <w:rPr/>
        <w:t>Кроме славянщины и латино-немецких оборотов, язык XVIII в. до Карамзина кажется нам устаревшим. Конечно, речи Простаковой, Митрофанушки и т. п. почти ничем не отличаются от речей героев и героинь современных пьес, это показывает, что живая речь половины XVIII в. и наших дней почти не имели различия. Но язык романов, повестей, серьезных статей имеет довольно большое ко</w:t>
        <w:softHyphen/>
        <w:t>личество слов и чисто русских оборотов, которые теперь или совсем не употребляются или употребляются в других значениях. Это слова и обороты, обращавшиеся в лите</w:t>
        <w:softHyphen/>
        <w:t>ратурной речи и малоизвестные в речи живой, разго</w:t>
        <w:softHyphen/>
        <w:t>ворной. Из них некоторые, без сомнения, перешли в XVIII век из литературного языка XVII в., другие — неудачно переведенные и потому не укрепившиеся в упот</w:t>
        <w:softHyphen/>
        <w:t>реблении слова. Укажу несколько таких слов и оборотов: су мнение, любовник, любовница (тот или та, кого любят, возлюбленный), способный ходить (удобный), езда (по</w:t>
        <w:softHyphen/>
        <w:t>ездка), опричъ сего, непредосторожные речи (осторожные), благодарить кому, любить смертельно, препроводить три месяца в городе, повелевать над кем, удовольствие (удовлетворение). Затем должно упомянуть о сей и оный и о сравнительной степени вроде сильняе, полняе по-се-верновеликорусски. Подобные формы в XVIII в. встре</w:t>
        <w:softHyphen/>
        <w:t>чаются у многих, между прочим у Сумарокова.</w:t>
      </w:r>
    </w:p>
    <w:p>
      <w:pPr>
        <w:pStyle w:val="Normal"/>
        <w:autoSpaceDE w:val="false"/>
        <w:ind w:firstLine="360"/>
        <w:jc w:val="both"/>
        <w:rPr/>
      </w:pPr>
      <w:r>
        <w:rPr/>
        <w:t>§ 18. Карамзин и последующее развитие литературного языка</w:t>
      </w:r>
    </w:p>
    <w:p>
      <w:pPr>
        <w:pStyle w:val="Normal"/>
        <w:autoSpaceDE w:val="false"/>
        <w:ind w:firstLine="360"/>
        <w:jc w:val="both"/>
        <w:rPr/>
      </w:pPr>
      <w:r>
        <w:rPr/>
        <w:t>Мы переходим к эпохе Карамзина, т. е. к концу XVIII и началу ХТХ в. Она ознаменовалась двумя парал</w:t>
        <w:softHyphen/>
        <w:t>лельными течениями в русском образованном обществе: стремлением, с одной стороны, еще более сблизить лите</w:t>
        <w:softHyphen/>
        <w:t>ратурный язык с живым и попыткою, с другой стороны, усилить в литературном языке славянский элемент, Во главе людей, желавших ввести более лживости в ли</w:t>
        <w:softHyphen/>
        <w:t>тературную речь, стоял Карамзин, во главе противной партии — Шишков.</w:t>
      </w:r>
    </w:p>
    <w:p>
      <w:pPr>
        <w:pStyle w:val="Normal"/>
        <w:autoSpaceDE w:val="false"/>
        <w:ind w:firstLine="360"/>
        <w:jc w:val="both"/>
        <w:rPr/>
      </w:pPr>
      <w:r>
        <w:rPr/>
        <w:t>Так называемая «реформа Карамзина» в сущности не заслуживает названия реформы. Карамзин, подобно Ло</w:t>
        <w:softHyphen/>
        <w:t>моносову, отличался хорошим эстетическим чутьем и потому стремился к изяществу в литературном языке и гармонии его составных элементов. Его стихи — оды, песни, так же как и стихи его друга и соратника Дмитри</w:t>
        <w:softHyphen/>
        <w:t>ева, почти не отличаются от стихов Ломоносова. И Ка</w:t>
        <w:softHyphen/>
        <w:t>рамзин, и Дмитриев не объявляют себя врагами славян</w:t>
        <w:softHyphen/>
        <w:t>ских высоких слов и даже в сентиментальных песенках не стесняются их употреблять в небольшом количестве.356 Вот ода «К Волге» Карамзина, мы в ней читаем: Орды Злапіые, цветущая природы, брегов, грады, веси, древле. злато, сребряный, хлад; видим произношение ё как е в рифмах: осетр—ветр, ревом—гневом, зарей—своей. Или вот песня «Веселый час», тут мы находим: младость, осребрять.ъь1 Карамзин составил себе имя в истории рус</w:t>
        <w:softHyphen/>
        <w:t>ского литературного языка прозою своих оригинальных п переводных повестей, писем, исторических рассказов и журнальных обозрений.358 Он выкинул из языка их все славянизмы, не бывшие в живом употреблении, дал обык</w:t>
        <w:softHyphen/>
        <w:t>новенную конструкцию іт сверх всего этого ввел в упот</w:t>
        <w:softHyphen/>
        <w:t>ребление французское изложение. Оно отличается от изложения XVIII в. и от современного нашего своим многословием, сообщающим языку особого рода мягкость и женственность.359 Кроме того, Каразмин перестал упот</w:t>
        <w:softHyphen/>
        <w:t>реблять много чистых русских слов и оборотов, бывших до него не неизвестных живому языку, и ввел небольшое количество новых слов, отчасти им сочиненных совер</w:t>
        <w:softHyphen/>
        <w:t>шенно новых, вроде промышленность, отчасти старых, но с новым значением, вроде развитие, развивать?™ Но в похвальном слове Екатерине и еще более в своей «Истории государства Российского», где он находит нуж</w:t>
        <w:softHyphen/>
        <w:t>ным употреблять высокий слог, он остается при старине, даже при род. на -ыя. Так, в слове Екатерине мы читаем: верой вселенныя, единый из вас, предрала, престол, здравая. Правда, у него меньше славянизмов, чем у Ломоносова в его торжественных речах, правда, у него нет сказуемых на конце, но зато он часто ставит прилагательное опре</w:t>
        <w:softHyphen/>
        <w:t>деление после существительного определяемого несо</w:t>
        <w:softHyphen/>
        <w:t>гласно с живым употреблением.</w:t>
      </w:r>
    </w:p>
    <w:p>
      <w:pPr>
        <w:pStyle w:val="Normal"/>
        <w:autoSpaceDE w:val="false"/>
        <w:ind w:firstLine="360"/>
        <w:jc w:val="both"/>
        <w:rPr/>
      </w:pPr>
      <w:r>
        <w:rPr/>
        <w:t>Современники, сторонники Карамзина, вроде Вла</w:t>
        <w:softHyphen/>
        <w:t>димира Измайлова, князя Шаликова,361 не были также врагами славянского элемента вообще: они не хотели ви</w:t>
        <w:softHyphen/>
        <w:t>деть в литературном языке редких, неупотребительных славянских слов и считали неуместным в простой речи слова вроде брег, град. Их стихи и стихи Батюшкова заключают в себе немалое количество славянизмов вроде брег, град, глас, а также нечленные прилагательные, местоимение сей.</w:t>
      </w:r>
    </w:p>
    <w:p>
      <w:pPr>
        <w:pStyle w:val="Normal"/>
        <w:autoSpaceDE w:val="false"/>
        <w:ind w:firstLine="360"/>
        <w:jc w:val="both"/>
        <w:rPr/>
      </w:pPr>
      <w:r>
        <w:rPr/>
        <w:t>Как видно из сказанного, язык Карамзина и его по</w:t>
        <w:softHyphen/>
        <w:t>следователей настолько беден нововведениями, что про</w:t>
        <w:softHyphen/>
        <w:t>тив него не было основания вооружаться даже людям консервативного образа мыслей. Но стремление Карам</w:t>
        <w:softHyphen/>
        <w:t>зина к сближению литературного языка с живым шло в разрез с стремлением небольшой партии людей, держав</w:t>
        <w:softHyphen/>
        <w:t>шихся иротивуположного взгляда. Увлекаясь высоким слогом, Елагин, Захаров, Якимов, Станевич 362 и другие хотели расширить область этого слога, т. е. перенести его из поэзии и ораторской речи в обыкновенную по</w:t>
        <w:softHyphen/>
        <w:t>вествовательную речь. Таким образом, они хотели до не</w:t>
        <w:softHyphen/>
        <w:t>которой степени возвратиться к доломоносовскому вре</w:t>
        <w:softHyphen/>
        <w:t>мени, впрочем, без аористов и тому подобного. Захаров, Елагин, Станевич в конце XVIII и начале XIX в. дали несколько сочинений и переводов на ославяненном рус</w:t>
        <w:softHyphen/>
        <w:t>ском языке: между прочим, Елагин свое повествование о России, Шишков выступил с теоретическим сочинением о литературном языке — с наделавшим в свое время много шума «Рассуждением о старом и новом слоге», 1803 г. Оно имеет по преимуществу полемический характер. Воинственный автор ратует против французского влия</w:t>
        <w:softHyphen/>
        <w:t>ния, против галлицизмов, против вновь введенных в упот</w:t>
        <w:softHyphen/>
        <w:t>ребление русских слов, вообще против «нового слога» Карамзина и его последователелей и указывает на важ</w:t>
        <w:softHyphen/>
        <w:t>ность языка церковных книг и на красоты в сочинениях Ломоносова, Хераскова, Державина. Отрицательная сторона рассуждения довольно сильна. Шишков набрал в сочинениях разных второстепенных подражателей Ка</w:t>
        <w:softHyphen/>
        <w:t>рамзина (редко у него самого) небольшое количество довольно странных выражений, по преимуществу гал</w:t>
        <w:softHyphen/>
        <w:t>лицизмов, и удачно разгромил их. Но положительная сторона доказательства важности славянского элемента ему не удалась, и, кроме людей одних с ним взглядов, Шишков не нашел никого, кто бы пленился рекомендо</w:t>
        <w:softHyphen/>
        <w:t>ванными им словами вроде брашно, требище, рясна, наитствоватъ и ввел их в употребление. Равным образом ему не удалось заменить новые русские слова Карамзина старыми славянскими, и слова развитие и тому подобные остались в литературном языке, не были вытеснены шишковским прозябанием.</w:t>
      </w:r>
    </w:p>
    <w:p>
      <w:pPr>
        <w:pStyle w:val="Normal"/>
        <w:autoSpaceDE w:val="false"/>
        <w:ind w:firstLine="360"/>
        <w:jc w:val="both"/>
        <w:rPr/>
      </w:pPr>
      <w:r>
        <w:rPr/>
        <w:t>Как известно, «Рассуяедение» Шишкова вызвало ли</w:t>
        <w:softHyphen/>
        <w:t>тературный раздор значительных размеров. Молодежь встала за Карамзина и его новый слог, старики окружили Шишкова и вместе с ним образовали «Беседу любителей российского слова» для пропаганды своих идей в об</w:t>
        <w:softHyphen/>
        <w:t>ществе.363 Она естественно не имела успеха, и из молодых авторов, действовавших в первые два десятилетия XIX в., нельзя назвать ни одного сколько-нибудь известного, который пошел бы за Шишковым. Даже те из авторов этого времени, которые не благоволили к карамзинистам и были не прочь соединиться против них с Шишковым, вроде Грибоедова, Катенина, Милонова, даже они укло</w:t>
        <w:softHyphen/>
        <w:t>нились от славянщины и в сущности в главном последо</w:t>
        <w:softHyphen/>
        <w:t>вали за Карамзиным.364 Жуковский и Пушкин прямо встали в ряды карамзинистов, и их язык почти совсем не отличается от карамзинского. Стихи Жуковского, баллады, лирические произведения, оригинальные и пе</w:t>
        <w:softHyphen/>
        <w:t>реводные, столь живые и свежие даже для нашего вре</w:t>
        <w:softHyphen/>
        <w:t>метш, вовсе не чуждаются славянских слов, как и стихи Карамзина. Вот «Людмила»: перси, взирать, бразды, хладен, краткие прилагательные. В других произве</w:t>
        <w:softHyphen/>
        <w:t>дениях мы можем найти злато, вран, глад, прянуть, формы род. ж. р. на -ыя, постоянно сей вместо этот. Проза Жуковского — подражание прозе Карамзина и ничем существенным от нее не отличается. Пушкин в своих романтических произведениях также следует традиции. Поэтический язык его, легкий и изящный, заключает в себе немало славянских слов, даже в тех случаях, где они не нужны ни для размера, ни для рифмы, вроде елень вместо олень, немало нечленных прилагательных, местоимение сей, а сверх того иногда и формы род. ед. на -ыя. Ни «Евгений Онегин», ни сравнительно поздний «Медный всадник» не свободны от славянизмов, и мы в них найдем и злато, и град, и перси, и перст, и хладный. А в «Цыганах» упоминаются даже издранные шатры.3&amp;ь Проза Пушкина также очень недалека от прозы повестей Карамзина и Жуковского, она, подобно прозе его совре</w:t>
        <w:softHyphen/>
        <w:t>менников Марлинского и Полевого, отличается карамзин-скою тягучестью, хотя, впрочем, Пушкин пишет более сжато, чем Карамзин.366</w:t>
      </w:r>
    </w:p>
    <w:p>
      <w:pPr>
        <w:pStyle w:val="Normal"/>
        <w:autoSpaceDE w:val="false"/>
        <w:ind w:firstLine="360"/>
        <w:jc w:val="both"/>
        <w:rPr/>
      </w:pPr>
      <w:r>
        <w:rPr/>
        <w:t>Далее Лермонтов. Его стихи — то же, что стихи Пушкина, он в литературном языке последователь Пуш</w:t>
        <w:softHyphen/>
        <w:t>кина. Он не стесняется употребления славянских слов, отсутствующих в живом языке, вроде глава. Но проза его — в «Герое нашего времени» — представляет зна</w:t>
        <w:softHyphen/>
        <w:t>чительный прогресс сравнительно с прозою Карамзина. Лермонтов и Гоголь довели язык художественной прозы до тожества с языком живым, и у их преемников — Тур</w:t>
        <w:softHyphen/>
        <w:t>генева, Гончарова, Толстого, Достоевского, не говоря о более мелкріх авторах и покойных, и здравствующих, — литературная речь ничем, кроме сравнительной пра</w:t>
        <w:softHyphen/>
        <w:t>вильности, не отличается от речи повседневной.</w:t>
      </w:r>
    </w:p>
    <w:p>
      <w:pPr>
        <w:pStyle w:val="Normal"/>
        <w:autoSpaceDE w:val="false"/>
        <w:ind w:firstLine="360"/>
        <w:jc w:val="both"/>
        <w:rPr/>
      </w:pPr>
      <w:r>
        <w:rPr/>
        <w:t>После Лермонтова, последнего нашего крупного поэта, почти на наших глазах, но незаметно для нас, современ</w:t>
        <w:softHyphen/>
        <w:t>ников, наш поэтический язык уклонился от употребления славянских слов. Полонский, Некрасов, Фет уже не дают нам, за редкими исключениями, ни слов вроде брег, град, ни нечленных прилагательных, ни род. ж. р. на -ыя, ни сей, и их поэтический язык отличается от проза</w:t>
        <w:softHyphen/>
        <w:t>ического и повседневного не словарным составом, не грам</w:t>
        <w:softHyphen/>
        <w:t>матическими формами, а сочетанием слов. Современные</w:t>
      </w:r>
    </w:p>
    <w:p>
      <w:pPr>
        <w:pStyle w:val="Normal"/>
        <w:autoSpaceDE w:val="false"/>
        <w:ind w:firstLine="360"/>
        <w:jc w:val="both"/>
        <w:rPr/>
      </w:pPr>
      <w:r>
        <w:rPr/>
        <w:t>нам поэты-стихотворцы не делают попыток возвращаться к языку Пушкина, и даже высоко настроенный Фофанов только в крайности, ввиду размера и рифмы, следова</w:t>
        <w:softHyphen/>
        <w:t>тельно, очень редко, прибегает к словам вроде златой. Мы живем в век тожества литературного языка с живым языком нашего общества, образованного общества.</w:t>
      </w:r>
    </w:p>
    <w:p>
      <w:pPr>
        <w:pStyle w:val="Normal"/>
        <w:autoSpaceDE w:val="false"/>
        <w:ind w:firstLine="360"/>
        <w:jc w:val="both"/>
        <w:rPr/>
      </w:pPr>
      <w:r>
        <w:rPr/>
        <w:t>Итак, мы сказали, что современный литературный язык есть не что иное, как язык русского образованного общества и что в основании его — народный московский, следовательно, великорусский говор. Точно так же мы заметили, что литературный язык, язык образованного общества, отличается от народного московского говора, а равно и от других русских говоров присутствием, во-первых, церковнославянского элемента, который в него вошел в XVI —XVII вв., и, во-вторых, иностранных слов, вошедших в довольно значительном количестве в Петров</w:t>
        <w:softHyphen/>
        <w:t>скую эпоху, входивших понемногу после Петра и входя</w:t>
        <w:softHyphen/>
        <w:t>щих, тоже понемногу, даже в наши дни.367</w:t>
      </w:r>
    </w:p>
    <w:p>
      <w:pPr>
        <w:pStyle w:val="Normal"/>
        <w:autoSpaceDE w:val="false"/>
        <w:ind w:firstLine="360"/>
        <w:jc w:val="both"/>
        <w:rPr/>
      </w:pPr>
      <w:r>
        <w:rPr/>
        <w:t>ПРИЛОЖЕНИЕ</w:t>
      </w:r>
    </w:p>
    <w:p>
      <w:pPr>
        <w:pStyle w:val="Normal"/>
        <w:autoSpaceDE w:val="false"/>
        <w:ind w:firstLine="360"/>
        <w:jc w:val="both"/>
        <w:rPr/>
      </w:pPr>
      <w:r>
        <w:rPr/>
        <w:t>ОСОБЕННОСТИ РУССКИХ ПЕРЕВОДОВ ДОМОНГОЛЬСКОГО ПЕРИОДА</w:t>
      </w:r>
    </w:p>
    <w:p>
      <w:pPr>
        <w:pStyle w:val="Normal"/>
        <w:autoSpaceDE w:val="false"/>
        <w:ind w:firstLine="360"/>
        <w:jc w:val="both"/>
        <w:rPr/>
      </w:pPr>
      <w:r>
        <w:rPr/>
        <w:t>Начальная летопись сообщает, что Ярослав I «собрал многих писцов» и с ними «перекладывал» книги с гре</w:t>
        <w:softHyphen/>
        <w:t>ческого языка на славянский.</w:t>
      </w:r>
    </w:p>
    <w:p>
      <w:pPr>
        <w:pStyle w:val="Normal"/>
        <w:autoSpaceDE w:val="false"/>
        <w:ind w:firstLine="360"/>
        <w:jc w:val="both"/>
        <w:rPr/>
      </w:pPr>
      <w:r>
        <w:rPr/>
        <w:t>Это сообщение — в своем роде единственное в наших памятниках.1 Оно позволяет предполагать, что переводы произведений греческой литературы с греческого языка на славянский делались на Руси не только при Ярославе, но и при его преемниках, вообще в домонгольскую эпоху, так как в эту эпоху не могло быть у нас недостатка в лю</w:t>
        <w:softHyphen/>
        <w:t>дях, способных переводить с греческого на славянский, и так как переводы на славянский язык грамот греческих патриархов к русским князьям и сочинений русских митрополитов-греков уяе несомненно принадлеяат рус</w:t>
        <w:softHyphen/>
        <w:t>ским.</w:t>
      </w:r>
    </w:p>
    <w:p>
      <w:pPr>
        <w:pStyle w:val="Normal"/>
        <w:autoSpaceDE w:val="false"/>
        <w:ind w:firstLine="360"/>
        <w:jc w:val="both"/>
        <w:rPr/>
      </w:pPr>
      <w:r>
        <w:rPr/>
        <w:t>Но как отличать переводы с греческого, сделанные в домонгольской Руси, от переводов, сделанных у южных славян, и что можно считать переведенным на Руси?</w:t>
      </w:r>
    </w:p>
    <w:p>
      <w:pPr>
        <w:pStyle w:val="Normal"/>
        <w:autoSpaceDE w:val="false"/>
        <w:ind w:firstLine="360"/>
        <w:jc w:val="both"/>
        <w:rPr/>
      </w:pPr>
      <w:r>
        <w:rPr/>
        <w:t>Как известно, церковнославянская литература полу</w:t>
        <w:softHyphen/>
        <w:t>чила свое начало на славянском юге и ее литературным языком был один из говоров древнеболгарского языка — так называемый церковнославянский язык. Все почти, что было переведено свв. Кириллом и Мефодием, их учени</w:t>
        <w:softHyphen/>
        <w:t>ками и преемниками последних у южных славян при царе</w:t>
      </w:r>
    </w:p>
    <w:p>
      <w:pPr>
        <w:pStyle w:val="Normal"/>
        <w:autoSpaceDE w:val="false"/>
        <w:ind w:firstLine="360"/>
        <w:jc w:val="both"/>
        <w:rPr/>
      </w:pPr>
      <w:r>
        <w:rPr/>
        <w:t>Симеоне, т. е. все обращавшиеся у греков богослужебные книги и значительное количество произведений византий</w:t>
        <w:softHyphen/>
        <w:t>ской духовной литературы, после крещения Руси перешло к нам и легло в основание древнерусской литературы.</w:t>
      </w:r>
    </w:p>
    <w:p>
      <w:pPr>
        <w:pStyle w:val="Normal"/>
        <w:autoSpaceDE w:val="false"/>
        <w:ind w:firstLine="360"/>
        <w:jc w:val="both"/>
        <w:rPr/>
      </w:pPr>
      <w:r>
        <w:rPr/>
        <w:t>Язык церковнославянских книг, в общем достаточно понятный русским X—XI вв., подвергся сравнительно немногим изменениям под пером русских переписчиков. Именно, некоторые церковнославянские звуки были за</w:t>
        <w:softHyphen/>
        <w:t>менены соответствующими русскими, одни везде (ж че</w:t>
        <w:softHyphen/>
        <w:t>рез у, а через я), другие кое-где, то чаще, то реже (жд че-через ж, щ через ч и т. п.); некоторые церковнославянские формы уступили место русским формам, одни везде (формы сильного аориста, формы повелительного наклонения биямъ, бияте и т. п.), другие кое-где, то чаще, то реже (добруму было заменено через доброму, ведЪаше через ве-дяаше, ведяше и т. п.); что же касается до словарного материала, то он остался неприкосновенным, за немногими исключениями.2 Этот несколько обрусевший церковно</w:t>
        <w:softHyphen/>
        <w:t>славянский язык, иначе — церковнославянский язык рус</w:t>
        <w:softHyphen/>
        <w:t>ского извода, стал употребляться русскими авторами и пе</w:t>
        <w:softHyphen/>
        <w:t>реводчиками и сделался таким образом русским литератур</w:t>
        <w:softHyphen/>
        <w:t>ным языком. Он — то более, то менее чистый, т. е. то с большим количеством русизмов, то с меньшим — нахо</w:t>
        <w:softHyphen/>
        <w:t>дится во всех памятниках древнерусской переводной ли</w:t>
        <w:softHyphen/>
        <w:t>тературы; на нем писаны летописи, Житие св. Феодосия Печерского, Житие свв. Бориса и Глеба, слова Кирилла Туровского, «Слово о полку Игореве». Он Одолжен нахо</w:t>
        <w:softHyphen/>
        <w:t>диться также во всех тех произведениях, которые были переведены с греческого русскими переводчиками.</w:t>
      </w:r>
    </w:p>
    <w:p>
      <w:pPr>
        <w:pStyle w:val="Normal"/>
        <w:autoSpaceDE w:val="false"/>
        <w:ind w:firstLine="360"/>
        <w:jc w:val="both"/>
        <w:rPr/>
      </w:pPr>
      <w:r>
        <w:rPr/>
        <w:t>Итак, язык переводов, сделанных у южных славян и переписанных русскими переписчиками, и язык пере</w:t>
        <w:softHyphen/>
        <w:t>водов, сделанных на Руси, в общем один и тот же — цер</w:t>
        <w:softHyphen/>
        <w:t>ковнославянский язык русского извода.</w:t>
      </w:r>
    </w:p>
    <w:p>
      <w:pPr>
        <w:pStyle w:val="Normal"/>
        <w:autoSpaceDE w:val="false"/>
        <w:ind w:firstLine="360"/>
        <w:jc w:val="both"/>
        <w:rPr/>
      </w:pPr>
      <w:r>
        <w:rPr/>
        <w:t>Ввиду этого мы не всегда в состоянии отличить пере</w:t>
        <w:softHyphen/>
        <w:t>воды, сделанные на Руси, от переводов, сделанных на сла</w:t>
        <w:softHyphen/>
        <w:t>вянском юге, в тех случаях, когда переведенные произве</w:t>
        <w:softHyphen/>
        <w:t>дения имеют незначительный объем. Но мы почти всегда имеем возможность отличить переводы, сделанные на Руси, от переводов южнославянских тогда, когда произведения отличаются более или менее значительным объемом.</w:t>
      </w:r>
    </w:p>
    <w:p>
      <w:pPr>
        <w:pStyle w:val="Normal"/>
        <w:autoSpaceDE w:val="false"/>
        <w:ind w:firstLine="360"/>
        <w:jc w:val="both"/>
        <w:rPr/>
      </w:pPr>
      <w:r>
        <w:rPr/>
        <w:t>Данные, которыми мы для этого располагаем, отно</w:t>
        <w:softHyphen/>
        <w:t>сятся не к области фонетики и морфологии, за немногими исключениями,3 а к области лексической. Переводчики, зная достаточно хорошо главные церковнославянские зву</w:t>
        <w:softHyphen/>
        <w:t>ковые и формальные особенности, не всегда находили в своем запасе церковнославянских слов и выражений все, что им было нужно для передачи разнообразных гре</w:t>
        <w:softHyphen/>
        <w:t>ческих слов и выраялений, и потому бывали вынуждены прибегать к русским словам и выражениям.</w:t>
      </w:r>
    </w:p>
    <w:p>
      <w:pPr>
        <w:pStyle w:val="Normal"/>
        <w:autoSpaceDE w:val="false"/>
        <w:ind w:firstLine="360"/>
        <w:jc w:val="both"/>
        <w:rPr/>
      </w:pPr>
      <w:r>
        <w:rPr/>
        <w:t>Иначе говоря, мы моячем отличать переводы, сделанные в Древней Руси, от переводов, сделанных у южных славян, на основании словарного материала переводных текстов.</w:t>
      </w:r>
    </w:p>
    <w:p>
      <w:pPr>
        <w:pStyle w:val="Normal"/>
        <w:autoSpaceDE w:val="false"/>
        <w:ind w:firstLine="360"/>
        <w:jc w:val="both"/>
        <w:rPr/>
      </w:pPr>
      <w:r>
        <w:rPr/>
        <w:t>В этом материале особенное значение имеют для нас три группы слов.</w:t>
      </w:r>
    </w:p>
    <w:p>
      <w:pPr>
        <w:pStyle w:val="Normal"/>
        <w:autoSpaceDE w:val="false"/>
        <w:ind w:firstLine="360"/>
        <w:jc w:val="both"/>
        <w:rPr/>
      </w:pPr>
      <w:r>
        <w:rPr/>
        <w:t>1. Слова славянские по происхождению с специаль</w:t>
        <w:softHyphen/>
        <w:t>ными значениями: названия должностных лиц, монет, мер веса и расстояния, судов, одежд, напитков и т. п. вроде: посадникъ, староста, гривна, куна, рЪзана, насадъ, кожухъ. Большая часть подобных слов совсем не встре</w:t>
        <w:softHyphen/>
        <w:t>чается в церковнославянских текстах южнославянского происхождения; меньшая встречается, но в других значе</w:t>
        <w:softHyphen/>
        <w:t>ниях. Так, гривна в них встречается в значении ожерелья и не встречается в значении монетной или весовой единицы; или пиво в них встречается в значении «напиток вообще», «питье» и не встречается в значении определенного хмель</w:t>
        <w:softHyphen/>
        <w:t>ного напитка.4</w:t>
      </w:r>
    </w:p>
    <w:p>
      <w:pPr>
        <w:pStyle w:val="Normal"/>
        <w:autoSpaceDE w:val="false"/>
        <w:ind w:firstLine="360"/>
        <w:jc w:val="both"/>
        <w:rPr/>
      </w:pPr>
      <w:r>
        <w:rPr/>
        <w:t>2. Слоиа, заимствованные русским языком из других языков, между прочим из греческого, с самыми разно</w:t>
        <w:softHyphen/>
        <w:t>образными значениями, вроде тіунъ, шелкъ, плугъ, жен-чугъ, уксусъ, скамия, кадь, керста или кореша (ящик, гроб), пъря (парус), обезьяна? Подобные слова или совсем неизвестны в церковнославянских текстах южнославян-ского происхождения, или известны в других значениях.</w:t>
      </w:r>
    </w:p>
    <w:p>
      <w:pPr>
        <w:pStyle w:val="Normal"/>
        <w:autoSpaceDE w:val="false"/>
        <w:ind w:firstLine="360"/>
        <w:jc w:val="both"/>
        <w:rPr/>
      </w:pPr>
      <w:r>
        <w:rPr/>
        <w:t>3. Названия городов, народов и т. п., хорошо извест</w:t>
        <w:softHyphen/>
        <w:t>ных русским и неизвестных или малоизвестных южным славянам, названия, отличные от названий, употребляв</w:t>
        <w:softHyphen/>
        <w:t xml:space="preserve">шихся греками, вроде Корчева, Сурожь, Судъ </w:t>
      </w:r>
      <w:r>
        <w:rPr>
          <w:lang w:val="en-US" w:eastAsia="en-US"/>
        </w:rPr>
        <w:t xml:space="preserve">ib </w:t>
      </w:r>
      <w:r>
        <w:rPr/>
        <w:t>Ете</w:t>
      </w:r>
      <w:r>
        <w:rPr>
          <w:rFonts w:cs="Palatino Linotype" w:ascii="Palatino Linotype" w:hAnsi="Palatino Linotype"/>
        </w:rPr>
        <w:t>ѵ</w:t>
      </w:r>
      <w:r>
        <w:rPr/>
        <w:t>б</w:t>
      </w:r>
      <w:r>
        <w:rPr>
          <w:rFonts w:cs="Palatino Linotype" w:ascii="Palatino Linotype" w:hAnsi="Palatino Linotype"/>
        </w:rPr>
        <w:t>ѵ</w:t>
      </w:r>
      <w:r>
        <w:rPr/>
        <w:t>, мурманинъ (норвежец, норманн), обезъ (грузин).</w:t>
      </w:r>
    </w:p>
    <w:p>
      <w:pPr>
        <w:pStyle w:val="Normal"/>
        <w:autoSpaceDE w:val="false"/>
        <w:ind w:firstLine="360"/>
        <w:jc w:val="both"/>
        <w:rPr/>
      </w:pPr>
      <w:r>
        <w:rPr/>
        <w:t>Кроме слов, принадлежащих к этим трем группам и имеющим решающее значение в вопросе о месте перевода, не лишены важности многие другие слова и выражения, которые или совсем не встречаются в церковнославянских текстах южнославянского происхождения, или встре</w:t>
        <w:softHyphen/>
        <w:t>чаются редко 6 и которые вместе с тем находятся в памят</w:t>
        <w:softHyphen/>
        <w:t>никах несомненно русского происхождения или в живых русских говорах, т. е. слова и выраяения вроде хвостъ, глазъ, пирогъ, коверъ, думати (советоваться), учити гра-мотЪ, въ то чина (в то время) и т. п.</w:t>
      </w:r>
    </w:p>
    <w:p>
      <w:pPr>
        <w:pStyle w:val="Normal"/>
        <w:autoSpaceDE w:val="false"/>
        <w:ind w:firstLine="360"/>
        <w:jc w:val="both"/>
        <w:rPr/>
      </w:pPr>
      <w:r>
        <w:rPr/>
        <w:t>Если мы обратим внимание на подобные словарные данные, то мы будем вправе признать за переведенные в Древней Руси следующие произведения.</w:t>
      </w:r>
    </w:p>
    <w:p>
      <w:pPr>
        <w:pStyle w:val="Normal"/>
        <w:autoSpaceDE w:val="false"/>
        <w:ind w:firstLine="360"/>
        <w:jc w:val="both"/>
        <w:rPr/>
      </w:pPr>
      <w:r>
        <w:rPr/>
        <w:t>1. Житие Андрея Юродивого,7 дошедшее, между про</w:t>
        <w:softHyphen/>
        <w:t>чим, в списке XIV—XV в. Моск. Типогр. библ. № 378,</w:t>
      </w:r>
    </w:p>
    <w:p>
      <w:pPr>
        <w:pStyle w:val="Normal"/>
        <w:autoSpaceDE w:val="false"/>
        <w:ind w:firstLine="360"/>
        <w:jc w:val="both"/>
        <w:rPr/>
      </w:pPr>
      <w:r>
        <w:rPr/>
        <w:t>5 Ср. церковнославянские свила, рало, бисъръ, оцътъ, опица.</w:t>
      </w:r>
    </w:p>
    <w:p>
      <w:pPr>
        <w:pStyle w:val="Normal"/>
        <w:autoSpaceDE w:val="false"/>
        <w:ind w:firstLine="360"/>
        <w:jc w:val="both"/>
        <w:rPr/>
      </w:pPr>
      <w:r>
        <w:rPr/>
        <w:t>многочисленные отрывки которого находятся во всех рус</w:t>
        <w:softHyphen/>
        <w:t>ских списках Пролога XIII и XIV вв. В языке его нахо</w:t>
        <w:softHyphen/>
        <w:t>дятся слова: 1) староста (старшина); 2) скалва (весы), перста (ящик), женчугъ; 3) клюка (хитрость; ср. «Слово о полку Игореве»), близокъ (родственник; ср. запись Остромирова евангелия), видокъ (свидетель; ср. Русскую Правду), тяжа, коверъ (ср. Начальную летопись), хвостъ, голка (шум; ср. Житие Бориса и Глеба), лагодити (быть пристрастным; ср. Поучение Мономаха), зобати (есть; ср. «Русскую Правду»), возникъ (кучер), горшекъ, горше-чекъ, грунъ, групица (бег; ср. Летописец переяславский, по изд. кн. Оболенского: на грунахъ, 89), лавица (лавка), ладенъ (равен), мошница (кошелек), мясникъ, нал-Ьзу (найду), улЪзу (уйду), насочити (найти), пожаръ, рукавъ, синецъ (эфиоп), скрипати (скрипеть), трепястокъ (обезьяна), тъснутися (стараться), тулитися, улица, уравнитися (рано встать), дивіе и удобъ и легко (хорошо; ср. Слово Даниила Заточника) и др. (очень много).8</w:t>
      </w:r>
    </w:p>
    <w:p>
      <w:pPr>
        <w:pStyle w:val="Normal"/>
        <w:autoSpaceDE w:val="false"/>
        <w:ind w:firstLine="360"/>
        <w:jc w:val="both"/>
        <w:rPr/>
      </w:pPr>
      <w:r>
        <w:rPr/>
        <w:t>Формы 3-го л. ед. ч. аориста (по списку Макарьевских миней) почти всегда без тъ, тъ: бы, нача, взя, запя и т. п. Южнославянизм (?) голЪмо.</w:t>
      </w:r>
    </w:p>
    <w:p>
      <w:pPr>
        <w:pStyle w:val="Normal"/>
        <w:autoSpaceDE w:val="false"/>
        <w:ind w:firstLine="360"/>
        <w:jc w:val="both"/>
        <w:rPr/>
      </w:pPr>
      <w:r>
        <w:rPr/>
        <w:t>2. Пандекты Никона Черногорца, дошедшие, между прочим, в списке XII—XIII в. и в списке 1296 г. В них слова: 1) посадник, гривна (мера веса), резана, вЪверица, вЪкша (монеты); 2) жъньчюгъ, капуста, ларь, шелкъ, дешевъ; 3) крънути (купить), лагодити, медуша, обЪдати, старица (ср. Русскую Правду), паволока, рЪзъ (процент), доспЪти (сделать), лаяти (бранить), хорошавъ (величав), щюпати, укропъ вЪзижъный, въ вЪсъ въ полъ полу гривны.9</w:t>
      </w:r>
    </w:p>
    <w:p>
      <w:pPr>
        <w:pStyle w:val="Normal"/>
        <w:autoSpaceDE w:val="false"/>
        <w:ind w:firstLine="360"/>
        <w:jc w:val="both"/>
        <w:rPr/>
      </w:pPr>
      <w:r>
        <w:rPr/>
        <w:t>3. Устав монастырский, так называемый Студийский, дошедший, между прочим, в списке XII в. Моск. Син. библ. № 330; Отрывки Устава находятся в Кормчей около 1282 г. и в Требнике XIV в. О-ва древн. письм.10 В нем слова: 1) кожухъ; 2) капуста, лохань, уксусъ, папо-лома (ср. «Слово о полку Игореве»), сума, орницъ (название ткани; ср. Киевскую летопись); 3) рядъ (договор), урокъ (порция; ср. Русскую Правду), зобь (корм), людинъ (про</w:t>
        <w:softHyphen/>
        <w:t>столюдин), коверъ, прибоженокъ, вариво, вежа, волога (жир), клий (клей), муха, пирогъ, полЪно, ривифъ пряженъ, рыба просолена, сЪно (сено), чашка.11</w:t>
      </w:r>
    </w:p>
    <w:p>
      <w:pPr>
        <w:pStyle w:val="Normal"/>
        <w:autoSpaceDE w:val="false"/>
        <w:ind w:firstLine="360"/>
        <w:jc w:val="both"/>
        <w:rPr/>
      </w:pPr>
      <w:r>
        <w:rPr/>
        <w:t>4. Христианская топография Козмы Индикоплова, до</w:t>
        <w:softHyphen/>
        <w:t>шедшая в списках не ранее XVI в. (отрывки которой нахо</w:t>
        <w:softHyphen/>
        <w:t>дятся в Кормчей около 1282 г.).12 В ней слова: 1) насадъ; 2) женчугъ, лохань, плугъ, шатеръ, 3) хвостъ, разноличный (ср. Начальную летопись), валъ (в море), гребецъ, дикій, ладенъ (равен), попона, приладитися (приравняться), руда златая, рубль (кусок металла), сырая кожа, тоземець (туземец; ср. Ипатский список летописи, по изд. 1871 г., с. 578), научитися грамотЪ.</w:t>
      </w:r>
    </w:p>
    <w:p>
      <w:pPr>
        <w:pStyle w:val="Normal"/>
        <w:autoSpaceDE w:val="false"/>
        <w:ind w:firstLine="360"/>
        <w:jc w:val="both"/>
        <w:rPr/>
      </w:pPr>
      <w:r>
        <w:rPr/>
        <w:t>5. История Иудейской войны Иосифа Флавия (семь слов), дошедшая в списках не ранее XV в., в которых язык сохранил немало архаизмов.13 В нем слова: 1) керстица</w:t>
      </w:r>
    </w:p>
    <w:p>
      <w:pPr>
        <w:pStyle w:val="Normal"/>
        <w:autoSpaceDE w:val="false"/>
        <w:ind w:firstLine="360"/>
        <w:jc w:val="both"/>
        <w:rPr/>
      </w:pPr>
      <w:r>
        <w:rPr/>
        <w:t>(ящик), пря (парус; ср. Начальную летопись); 2) сватьба (соглашение; ср. ту же летопись), вшанииъ (житель де</w:t>
        <w:softHyphen/>
        <w:t>ревни; ср. Киевскую летопись), наймитъ (ср. «Русскую Правду»), разноличный, думати, потяти (убить), стра-дати (работать), дЪтипецъ (замокъ), кашель, костеръ, ладно (согласно), лаяти (бранить), острогъ, плотникъ, порочникъ (метатель камней), раскотораніе, тулитися, тъснутися, щепка, заведе ротЪ (привел к присяге).14</w:t>
      </w:r>
    </w:p>
    <w:p>
      <w:pPr>
        <w:pStyle w:val="Normal"/>
        <w:autoSpaceDE w:val="false"/>
        <w:ind w:firstLine="360"/>
        <w:jc w:val="both"/>
        <w:rPr/>
      </w:pPr>
      <w:r>
        <w:rPr/>
        <w:t>Греческие слова с некоторыми особенностями позднего греческого произношения: Олумбъ, Тандалъ.</w:t>
      </w:r>
    </w:p>
    <w:p>
      <w:pPr>
        <w:pStyle w:val="Normal"/>
        <w:autoSpaceDE w:val="false"/>
        <w:ind w:firstLine="360"/>
        <w:jc w:val="both"/>
        <w:rPr/>
      </w:pPr>
      <w:r>
        <w:rPr>
          <w:lang w:val="en-US" w:eastAsia="en-US"/>
        </w:rPr>
        <w:t xml:space="preserve">G. </w:t>
      </w:r>
      <w:r>
        <w:rPr/>
        <w:t>Александрия псевдо-Каллисфена, дошедшая в в списке XV в., с особенностями древнего перевода,15 и в ряде списков позднейших (в хронографе). В ней слова: 1) староста, гривна (мера веса); 2) женчугъ, корстица, пря (парус), шатеръ', 3) вшанинъ (житель деревни), голка, дыня, зобати, клюкавъ, конюхъ, кормилецъ, лаяти (о собаке), лагодити, мячь (мячик), пуще (хуже), свадьба, солъ (посол), стопа (чара), скотъ (деньги), посулити, трепястокъ, товаръ, хвостъ.</w:t>
      </w:r>
    </w:p>
    <w:p>
      <w:pPr>
        <w:pStyle w:val="Normal"/>
        <w:autoSpaceDE w:val="false"/>
        <w:ind w:firstLine="360"/>
        <w:jc w:val="both"/>
        <w:rPr/>
      </w:pPr>
      <w:r>
        <w:rPr/>
        <w:t>7. Толкование Никиты Ираклийского на Слова Гри</w:t>
        <w:softHyphen/>
        <w:t>гория Богослова, дошедшее в нескольких полных спи</w:t>
        <w:softHyphen/>
        <w:t>сках XIV в. (между прочим, Син. библ. 954).16 В нем слова: лимень (пристань), лохань, пъря (парус), обезьяна, сабля, телИга, волотъ, гобино, закупъ (ср. Русскую Правду), кузнецъ (ср. Ипатский список летописи, по изд. 1871 г., с. 558), ладенъ (равен), льгота, морянинъ (мореход), огородникъ, погоничь (погонщик), поручитися, потъснутися, пороча (праща), сватьба, стягъ (знамя), улица.17</w:t>
      </w:r>
    </w:p>
    <w:p>
      <w:pPr>
        <w:pStyle w:val="Normal"/>
        <w:autoSpaceDE w:val="false"/>
        <w:ind w:firstLine="360"/>
        <w:jc w:val="both"/>
        <w:rPr/>
      </w:pPr>
      <w:r>
        <w:rPr/>
        <w:t>Формы 3-го л. аориста бы и причастия: скрытъ. Южное лавянизмы: источникъ воды угасящю пламень, л. 37 об., рЪснота.</w:t>
      </w:r>
    </w:p>
    <w:p>
      <w:pPr>
        <w:pStyle w:val="Normal"/>
        <w:autoSpaceDE w:val="false"/>
        <w:ind w:firstLine="360"/>
        <w:jc w:val="both"/>
        <w:rPr/>
      </w:pPr>
      <w:r>
        <w:rPr/>
        <w:t>8. Пчела, дошедшая, между прочим, в списках XIV (Библ. Моск. архива Мин. иностр. дел) и начала XV в. (ими. Публ. библ.).18 В ней слова: тіунъ, капъ (мера веса), лимень, ларь, тавлеи, нЪмець ( = рарЗаро&lt;;), близокъ, голка, гудець, думати, думца, желудокъ, клюкати (обма</w:t>
        <w:softHyphen/>
        <w:t>нывать), лаяти (бранить), конюхъ, лагодный, отруби, испортшпи (потерять; ср. Мстиславову грамоту ИЗО г.), отруби, пуще (хуже), разноличный, рЪшето, рЪзъ, соль, сольба, свадебный, своякъ, сЪно (сено), трепястокъ, тъену-тися, урядити имЪнье, ладити гусли, изъ оконецъ вы-ничюще.19</w:t>
      </w:r>
    </w:p>
    <w:p>
      <w:pPr>
        <w:pStyle w:val="Normal"/>
        <w:autoSpaceDE w:val="false"/>
        <w:ind w:firstLine="360"/>
        <w:jc w:val="both"/>
        <w:rPr/>
      </w:pPr>
      <w:r>
        <w:rPr/>
        <w:t>Формы 3-го л. аориста: отда, прия, потя и др.</w:t>
      </w:r>
    </w:p>
    <w:p>
      <w:pPr>
        <w:pStyle w:val="Normal"/>
        <w:autoSpaceDE w:val="false"/>
        <w:ind w:firstLine="360"/>
        <w:jc w:val="both"/>
        <w:rPr/>
      </w:pPr>
      <w:r>
        <w:rPr/>
        <w:t>9. Чудеса св. Нріколая Чудотворца, дошедшие все вместе в списке XIV в. Троицк, л. № 9,20 а частями в спи</w:t>
        <w:softHyphen/>
        <w:t>сках XII (в так называемом Златоструе ими. Публ. библ.)21 и XIV вв. (Чудова м-ря № 20 и Хлудова).22 В них слова: пря (парус), бродити в море (плавать), доволъ (кошель), коверъ, кыдати, съкърчитися, лаяти (о собаке), мЪшекъ, пропасть, товаръ, ушъвъ (шапка; ср. Кирилла Туровского, по изд. Калайдовича, с. 110); бЪжащим гостем по морю Понетъскому.</w:t>
      </w:r>
    </w:p>
    <w:p>
      <w:pPr>
        <w:pStyle w:val="Normal"/>
        <w:autoSpaceDE w:val="false"/>
        <w:ind w:firstLine="360"/>
        <w:jc w:val="both"/>
        <w:rPr/>
      </w:pPr>
      <w:r>
        <w:rPr/>
        <w:t>Формы 3-го л. аориста обыкновенно без -тъ, -тъ: бы, изя, поя.</w:t>
      </w:r>
    </w:p>
    <w:p>
      <w:pPr>
        <w:pStyle w:val="Normal"/>
        <w:autoSpaceDE w:val="false"/>
        <w:ind w:firstLine="360"/>
        <w:jc w:val="both"/>
        <w:rPr/>
      </w:pPr>
      <w:r>
        <w:rPr/>
        <w:t>Южнославянизмы: хусити (грабить), хусаръ (пират), войска (ж. р.). По списку Златоструя: разбилмъ (повелит, накл.), отъ пазуху матеру, узъру (1-е л. ед.), вечеру (вин. ед.), князу (дат.).23</w:t>
      </w:r>
    </w:p>
    <w:p>
      <w:pPr>
        <w:pStyle w:val="Normal"/>
        <w:autoSpaceDE w:val="false"/>
        <w:ind w:firstLine="360"/>
        <w:jc w:val="both"/>
        <w:rPr/>
      </w:pPr>
      <w:r>
        <w:rPr/>
        <w:t>10. Сказание о перенесении мощей Николая Чудо</w:t>
        <w:softHyphen/>
        <w:t>творца в Бар, дошедшее, между прочим, в списке XIV— XV в.24 В нем слова: градъ мурманъскъ нЪмческыя области, вепедици (венецианцы; ср. «Слово о полку Игореве»), ли-менъ (пристань).</w:t>
      </w:r>
    </w:p>
    <w:p>
      <w:pPr>
        <w:pStyle w:val="Normal"/>
        <w:autoSpaceDE w:val="false"/>
        <w:ind w:firstLine="360"/>
        <w:jc w:val="both"/>
        <w:rPr/>
      </w:pPr>
      <w:r>
        <w:rPr/>
        <w:t>11. Житие св. Стефана Сурожского, дошедшее в позд</w:t>
        <w:softHyphen/>
        <w:t>них списках, с интерполяцией из Жития св. Иоанна Зла-тоустого, Георгия Александрийского.25 В нем слова: женчугъ,   Керчева   (Керчь),   Су рожь,    горшекъ,   думу думати, кисть, раскЪпати (ср. «Слово о полку Игореве»), хвостъ.</w:t>
      </w:r>
    </w:p>
    <w:p>
      <w:pPr>
        <w:pStyle w:val="Normal"/>
        <w:autoSpaceDE w:val="false"/>
        <w:ind w:firstLine="360"/>
        <w:jc w:val="both"/>
        <w:rPr/>
      </w:pPr>
      <w:r>
        <w:rPr/>
        <w:t>12. Огласительные поучения Феодора Студита, дошед</w:t>
        <w:softHyphen/>
        <w:t>шие, между прочим, в рукописи Моск. дух. акад. XIV в. № 4—52, числом 124. В них слова: тіупъ, тіуньство, калижиикъ, плугарь, конюхъ, клюшпикъ, прясло.26</w:t>
      </w:r>
    </w:p>
    <w:p>
      <w:pPr>
        <w:pStyle w:val="Normal"/>
        <w:autoSpaceDE w:val="false"/>
        <w:ind w:firstLine="360"/>
        <w:jc w:val="both"/>
        <w:rPr/>
      </w:pPr>
      <w:r>
        <w:rPr/>
        <w:t>13. Житие Федора Студита, дошедшее, между прочим, в Выголексинском сборнике XII—XIII в. (Румяиц. муз.). В нем слова: кърчевьскъ (керченский), готъскъ, гълка, мусЬя, ножикъ, обЪдати, тъспути, потъспутися, бъчела люб'острадьна, сЪно посЬчено, наступь (вместе), въ то чина, за полувътора лЪта.</w:t>
      </w:r>
    </w:p>
    <w:p>
      <w:pPr>
        <w:pStyle w:val="Normal"/>
        <w:autoSpaceDE w:val="false"/>
        <w:ind w:firstLine="360"/>
        <w:jc w:val="both"/>
        <w:rPr/>
      </w:pPr>
      <w:r>
        <w:rPr/>
        <w:t>Южнославянизмы: вс</w:t>
      </w:r>
      <w:r>
        <w:rPr>
          <w:rFonts w:cs="Palatino Linotype" w:ascii="Palatino Linotype" w:hAnsi="Palatino Linotype"/>
        </w:rPr>
        <w:t>ѣ</w:t>
      </w:r>
      <w:r>
        <w:rPr/>
        <w:t>ку недізлю, котерый (который). Они, по-видимому, принадлежат писцу одного из древней</w:t>
        <w:softHyphen/>
        <w:t>ших списков. Поздний грецизм: Олюмбъ.</w:t>
      </w:r>
    </w:p>
    <w:p>
      <w:pPr>
        <w:pStyle w:val="Normal"/>
        <w:autoSpaceDE w:val="false"/>
        <w:ind w:firstLine="360"/>
        <w:jc w:val="both"/>
        <w:rPr/>
      </w:pPr>
      <w:r>
        <w:rPr/>
        <w:t>14. Сказание о создании храма св. Софии в Царьграде, дошедшее в списках не ранее XV в.27 В нем слова: женчугъ (рядом с бисер), мусея, мастеръ, наймитъ, корыто, Ъздокъ.</w:t>
      </w:r>
    </w:p>
    <w:p>
      <w:pPr>
        <w:pStyle w:val="Normal"/>
        <w:autoSpaceDE w:val="false"/>
        <w:ind w:firstLine="360"/>
        <w:jc w:val="both"/>
        <w:rPr/>
      </w:pPr>
      <w:r>
        <w:rPr/>
        <w:t>Форма 3-го л. аориста: нача.</w:t>
      </w:r>
    </w:p>
    <w:p>
      <w:pPr>
        <w:pStyle w:val="Normal"/>
        <w:autoSpaceDE w:val="false"/>
        <w:ind w:firstLine="360"/>
        <w:jc w:val="both"/>
        <w:rPr/>
      </w:pPr>
      <w:r>
        <w:rPr/>
        <w:t>15. Физиолог второй славянской редакции, дошедший в списке XVI века (Царского = Уварова).28 В нем слова: вдодъ, дятелъ, осочити, птаха, хвостъ.</w:t>
      </w:r>
    </w:p>
    <w:p>
      <w:pPr>
        <w:pStyle w:val="Normal"/>
        <w:autoSpaceDE w:val="false"/>
        <w:ind w:firstLine="360"/>
        <w:jc w:val="both"/>
        <w:rPr/>
      </w:pPr>
      <w:r>
        <w:rPr/>
        <w:t>16. Послание Петра Аптпохпйского об опресноках, до</w:t>
        <w:softHyphen/>
        <w:t>шедшее в списке XIV—XV в.29 В нем слова: ладенъ (согласен), тъснутися.</w:t>
      </w:r>
    </w:p>
    <w:p>
      <w:pPr>
        <w:pStyle w:val="Normal"/>
        <w:autoSpaceDE w:val="false"/>
        <w:ind w:firstLine="360"/>
        <w:jc w:val="both"/>
        <w:rPr/>
      </w:pPr>
      <w:r>
        <w:rPr/>
        <w:t>Форма 3-го л. аориста бы.</w:t>
      </w:r>
    </w:p>
    <w:p>
      <w:pPr>
        <w:pStyle w:val="Normal"/>
        <w:autoSpaceDE w:val="false"/>
        <w:ind w:firstLine="360"/>
        <w:jc w:val="both"/>
        <w:rPr/>
      </w:pPr>
      <w:r>
        <w:rPr/>
        <w:t>17. Книга Есфирь, дошедшая, между прочим, в двух списках XIV в.30</w:t>
      </w:r>
    </w:p>
    <w:p>
      <w:pPr>
        <w:pStyle w:val="Normal"/>
        <w:autoSpaceDE w:val="false"/>
        <w:ind w:firstLine="360"/>
        <w:jc w:val="both"/>
        <w:rPr/>
      </w:pPr>
      <w:r>
        <w:rPr/>
        <w:t>Здесь слова: тіунъ, шълковъ, капь (мера веса), лептугъ (пурпур), пЪстунъ, приставъ, староста, ушъвъ, разно-личъ, лапъ (ср. Даниила Паломника), охеота, уохеотитися, охеотънъмъ сърдцъмъ атъ.</w:t>
      </w:r>
    </w:p>
    <w:p>
      <w:pPr>
        <w:pStyle w:val="Normal"/>
        <w:autoSpaceDE w:val="false"/>
        <w:ind w:firstLine="360"/>
        <w:jc w:val="both"/>
        <w:rPr/>
      </w:pPr>
      <w:r>
        <w:rPr/>
        <w:t>18. Апокрифическое Житие Моисея (или Исход Мои</w:t>
        <w:softHyphen/>
        <w:t>сеев), дошедшее в поздних списках.31 В нем слова: скалеа (весы), плугъ, шатеръ, думца, омутъ, плотъ (на реке), пЪстовати, синецъ, сочити (искать), стеркъ (аист), ура-нити (рано встать), въбреде еъ воду, царь перея славу ихъ (ср. Начальную летопись), доспЪша полату, оли и до ве</w:t>
        <w:softHyphen/>
        <w:t>чера.</w:t>
      </w:r>
    </w:p>
    <w:p>
      <w:pPr>
        <w:pStyle w:val="Normal"/>
        <w:autoSpaceDE w:val="false"/>
        <w:ind w:firstLine="360"/>
        <w:jc w:val="both"/>
        <w:rPr/>
      </w:pPr>
      <w:r>
        <w:rPr/>
        <w:t>Формы 3-го л. аориста: поя, взя и т. п.</w:t>
      </w:r>
    </w:p>
    <w:p>
      <w:pPr>
        <w:pStyle w:val="Normal"/>
        <w:autoSpaceDE w:val="false"/>
        <w:ind w:firstLine="360"/>
        <w:jc w:val="both"/>
        <w:rPr/>
      </w:pPr>
      <w:r>
        <w:rPr/>
        <w:t>19. Апокрифические рассказы о Соломоне (Соломон и Китоврас, Суды Соломона), дошедшие в составе одной из редакций Толковой палеи, в списках не ранее второй половины XV в.32 В них слова: тіунъ, ворожити, ожири-тися (разбогатеть), оююковина (перстень), загадка, вскру-титися (одеться), розквелити (огорчить), иелюбіе (ср. «Слово о полку Игореве»), отрубяный, паробокъ, пискати (пищать), осочити (найти), чересъ (кошелек), играти свадьбу, пустити кровь, косити сЪно, дЪлити на полы.</w:t>
      </w:r>
    </w:p>
    <w:p>
      <w:pPr>
        <w:pStyle w:val="Normal"/>
        <w:autoSpaceDE w:val="false"/>
        <w:ind w:firstLine="360"/>
        <w:jc w:val="both"/>
        <w:rPr/>
      </w:pPr>
      <w:r>
        <w:rPr/>
        <w:t>Форма причастия: выпитъ.</w:t>
      </w:r>
    </w:p>
    <w:p>
      <w:pPr>
        <w:pStyle w:val="Normal"/>
        <w:autoSpaceDE w:val="false"/>
        <w:ind w:firstLine="360"/>
        <w:jc w:val="both"/>
        <w:rPr/>
      </w:pPr>
      <w:r>
        <w:rPr/>
        <w:t>20. Апокрифическое Житие Макария Римлянина, до</w:t>
        <w:softHyphen/>
        <w:t>шедшее, между прочим, в Паисиевом сборнике XIV— XV в.33</w:t>
      </w:r>
    </w:p>
    <w:p>
      <w:pPr>
        <w:pStyle w:val="Normal"/>
        <w:autoSpaceDE w:val="false"/>
        <w:ind w:firstLine="360"/>
        <w:jc w:val="both"/>
        <w:rPr/>
      </w:pPr>
      <w:r>
        <w:rPr/>
        <w:t>В нем слова: гладити, грозитися, распрятати (опра</w:t>
        <w:softHyphen/>
        <w:t>вить), трепястокъ, чреда (стадо), хоботъ (о змее), камо ся дежю.</w:t>
      </w:r>
    </w:p>
    <w:p>
      <w:pPr>
        <w:pStyle w:val="Normal"/>
        <w:autoSpaceDE w:val="false"/>
        <w:ind w:firstLine="360"/>
        <w:jc w:val="both"/>
        <w:rPr/>
      </w:pPr>
      <w:r>
        <w:rPr/>
        <w:t>Форма 3-го л. аориста: бы.</w:t>
      </w:r>
    </w:p>
    <w:p>
      <w:pPr>
        <w:pStyle w:val="Normal"/>
        <w:autoSpaceDE w:val="false"/>
        <w:ind w:firstLine="360"/>
        <w:jc w:val="both"/>
        <w:rPr/>
      </w:pPr>
      <w:r>
        <w:rPr/>
        <w:t>21. Повесть об Акире, дошедшая, между прочим, в списке XV в. Московского Общества истории и древно</w:t>
        <w:softHyphen/>
        <w:t>стей росс.34 В ней слова: тивунъ, скотпъ (деньги), кнутъ, бумага, извЪстъ, задница (наследство), конюхъ, лаяти (лаять), опЪшати (сделаться пешим), оръ (жеребець), проскЪпъ, портити, посунутися, прЪсный медъ, синецъ (эфиоп), умотчати (замедлить), умникъ (умный человек), хвостъ, выпиду (1-е л. ед.), выведъ (проч.).</w:t>
      </w:r>
    </w:p>
    <w:p>
      <w:pPr>
        <w:pStyle w:val="Normal"/>
        <w:autoSpaceDE w:val="false"/>
        <w:ind w:firstLine="360"/>
        <w:jc w:val="both"/>
        <w:rPr/>
      </w:pPr>
      <w:r>
        <w:rPr/>
        <w:t>Формы 3-го л. аориста: бы, еда.</w:t>
      </w:r>
    </w:p>
    <w:p>
      <w:pPr>
        <w:pStyle w:val="Normal"/>
        <w:autoSpaceDE w:val="false"/>
        <w:ind w:firstLine="360"/>
        <w:jc w:val="both"/>
        <w:rPr/>
      </w:pPr>
      <w:r>
        <w:rPr/>
        <w:t>22. Повесть о прекрасном Девгении, краткая, извест</w:t>
        <w:softHyphen/>
        <w:t>ная пока только в одном очень позднем и неполном списке, с текстом, пострадавшим от времени.35 Здесь слова: фаръ, фарижъ (породистый конь), кметъ (удалец), братаничъ.</w:t>
      </w:r>
    </w:p>
    <w:p>
      <w:pPr>
        <w:pStyle w:val="Normal"/>
        <w:autoSpaceDE w:val="false"/>
        <w:ind w:firstLine="360"/>
        <w:jc w:val="both"/>
        <w:rPr/>
      </w:pPr>
      <w:r>
        <w:rPr/>
        <w:t>23. Повесть об иверской царице Динаре, дошедшая во многих списках конца XVI и XVII вв.36 Здесь слова: бесерменъекый законъ, блюдо лалъное, броня, мн. (ср. На</w:t>
        <w:softHyphen/>
        <w:t>чал, летоп.).</w:t>
      </w:r>
    </w:p>
    <w:p>
      <w:pPr>
        <w:pStyle w:val="Normal"/>
        <w:autoSpaceDE w:val="false"/>
        <w:ind w:firstLine="360"/>
        <w:jc w:val="both"/>
        <w:rPr/>
      </w:pPr>
      <w:r>
        <w:rPr/>
        <w:t>24. Повесть об царе Адарьяне, дошедшая, между про</w:t>
        <w:softHyphen/>
        <w:t>чим, в списке XV в. (Троицк, л., 729).37 Здесь слова: нелюбие, покладъ, выступити.</w:t>
      </w:r>
    </w:p>
    <w:p>
      <w:pPr>
        <w:pStyle w:val="Normal"/>
        <w:autoSpaceDE w:val="false"/>
        <w:ind w:firstLine="360"/>
        <w:jc w:val="both"/>
        <w:rPr/>
      </w:pPr>
      <w:r>
        <w:rPr/>
        <w:t>Форма 3-го л. ед. аориста: прия.</w:t>
      </w:r>
    </w:p>
    <w:p>
      <w:pPr>
        <w:pStyle w:val="Normal"/>
        <w:autoSpaceDE w:val="false"/>
        <w:ind w:firstLine="360"/>
        <w:jc w:val="both"/>
        <w:rPr/>
      </w:pPr>
      <w:r>
        <w:rPr/>
        <w:t>25. Повесть о двенадцати снах Шахаиши, дошедшая, между прочим, в списке XV в.38 Здесь слова: оръ, звезда хвостатая, щенята, вылЪсти, болозЪ (хорошо).</w:t>
      </w:r>
    </w:p>
    <w:p>
      <w:pPr>
        <w:pStyle w:val="Normal"/>
        <w:autoSpaceDE w:val="false"/>
        <w:ind w:firstLine="360"/>
        <w:jc w:val="both"/>
        <w:rPr/>
      </w:pPr>
      <w:r>
        <w:rPr/>
        <w:t>Сверх этих произведений, должны быть признаны за переведенные в домонгольской Руси также: Пролог (или Синаксарь) в своей основной части (краткие жития святых),39 изречения Менандра,40Чудо св. Иоанна Бого</w:t>
        <w:softHyphen/>
        <w:t>слова с гусарем (находящееся в Прологе по спискам XIV в.), Чудо св. Димитрия Солунского с двумя девицами (находящееся в Прологе по списку XIV в. и в Троицком сборнике XIV в. № 39),41 Чудеса св. Георгия (о сыне попове, о бесноватом отрочати и об иконе, простреленной сарацинином), находящиеся все вместе в Румянцевском прологе 1484 г., № 527, под 23 апреля,42 Чудо св. Георгия с болгарином,43 Чудо Козмы и Дамиана в Корсуне,44 Толк священнического чина св. Василия, дошедший в Кормчей около 1282 г.,45 Повесть об Авгаре и неруко-творенном образе.46</w:t>
      </w:r>
    </w:p>
    <w:p>
      <w:pPr>
        <w:pStyle w:val="Normal"/>
        <w:autoSpaceDE w:val="false"/>
        <w:ind w:firstLine="360"/>
        <w:jc w:val="both"/>
        <w:rPr/>
      </w:pPr>
      <w:r>
        <w:rPr/>
        <w:t>По всей вероятности, при более тщательном исследо</w:t>
        <w:softHyphen/>
        <w:t>вании, чем сделанное нами, окажутся переведенными в России домонгольского времени также толкования на послания ап. Павла неизвестного автора (дошедшие отчасти в списке 1220 г. и вполне в списке XV в.) 47 и на Песнь песней Филона Карпафийского (дошедшие в списке Моск. о-ва истории и древн. XIII—XIV в.).</w:t>
      </w:r>
    </w:p>
    <w:p>
      <w:pPr>
        <w:pStyle w:val="Normal"/>
        <w:autoSpaceDE w:val="false"/>
        <w:ind w:firstLine="360"/>
        <w:jc w:val="both"/>
        <w:rPr/>
      </w:pPr>
      <w:r>
        <w:rPr/>
        <w:t>Одно произведение нам представляется переведенным в Болгарии в симеоновскую эпоху и затем исправленным в России по греческому оригиналу, впрочем, получив</w:t>
        <w:softHyphen/>
        <w:t>шийся текст вышел во всех отношениях малоудовлетвори</w:t>
        <w:softHyphen/>
        <w:t>тельным. Это — Хронограф Георгия Амартола, дошедший, между прочим, в списке XIV в.48 и совмещающий в своем словарном материале яркие южнославянизмы с яркими русизмами.</w:t>
      </w:r>
    </w:p>
    <w:p>
      <w:pPr>
        <w:pStyle w:val="Normal"/>
        <w:autoSpaceDE w:val="false"/>
        <w:ind w:firstLine="360"/>
        <w:jc w:val="both"/>
        <w:rPr/>
      </w:pPr>
      <w:r>
        <w:rPr/>
        <w:t>Существовавшее у нас еще недавно мнение, что домон</w:t>
        <w:softHyphen/>
        <w:t>гольская Русь имела собственную, «русскую», редакцию перевода Евангелия и Апостола, теперь должно считаться оставленным. Названная редакция, скорее, может быть названа «симеоновской», так как возникла, по-видимому, в кружке болгарского царя Симеона.49</w:t>
      </w:r>
    </w:p>
    <w:p>
      <w:pPr>
        <w:pStyle w:val="Normal"/>
        <w:autoSpaceDE w:val="false"/>
        <w:ind w:firstLine="360"/>
        <w:jc w:val="both"/>
        <w:rPr/>
      </w:pPr>
      <w:r>
        <w:rPr/>
        <w:t>ЮЖНОСЛАВЯНСКОЕ ВЛИЯНИЕ НА РУССКУЮ ПИСЬМЕННОСТЬ В XIV— XV вв.</w:t>
      </w:r>
    </w:p>
    <w:p>
      <w:pPr>
        <w:pStyle w:val="Normal"/>
        <w:autoSpaceDE w:val="false"/>
        <w:ind w:firstLine="360"/>
        <w:jc w:val="both"/>
        <w:rPr/>
      </w:pPr>
      <w:r>
        <w:rPr/>
        <w:t>Если мы возьмем два ряда русских рукописей — один около половины XIV в., другой около половины XV в. — и вглядимся в их особенности и содержание, нам бросится в глаза значительная разница между ними во всех отноше</w:t>
        <w:softHyphen/>
        <w:t>ниях.</w:t>
      </w:r>
    </w:p>
    <w:p>
      <w:pPr>
        <w:pStyle w:val="Normal"/>
        <w:autoSpaceDE w:val="false"/>
        <w:ind w:firstLine="360"/>
        <w:jc w:val="both"/>
        <w:rPr/>
      </w:pPr>
      <w:r>
        <w:rPr/>
        <w:t>Начнем с письма. Рукописи половины XIV в. написаны или уставом, или образовавшимся из него и с ним тесно связанным старшим полууставом.1 Рукописи половины</w:t>
      </w:r>
    </w:p>
    <w:p>
      <w:pPr>
        <w:pStyle w:val="Normal"/>
        <w:autoSpaceDE w:val="false"/>
        <w:ind w:firstLine="360"/>
        <w:jc w:val="both"/>
        <w:rPr/>
      </w:pPr>
      <w:r>
        <w:rPr/>
        <w:t>XV в. написаны почти исключительно младшим полууста</w:t>
        <w:softHyphen/>
        <w:t>вом, совершенно отличным от полуустава старшего и не на</w:t>
        <w:softHyphen/>
        <w:t>ходящимся от него в зависимости. Устав и старший полу</w:t>
        <w:softHyphen/>
        <w:t>устав имеют \е или заменяющее его б, наклоненное к на</w:t>
        <w:softHyphen/>
        <w:t xml:space="preserve">чалу строки.2 Младший полуустав не знает ю и пользуется его заменителем е или прямым, или наклоненным к концу строки.3 Устав и старший полуустав нередко имеют букву у после согласных без о (т. е. в виде у) и совсем не знают буквы ижицы. Младший полуустав постоянно пользуется буквою у с о (т. е. оу) или так называемым уком </w:t>
      </w:r>
      <w:r>
        <w:rPr>
          <w:lang w:val="en-US" w:eastAsia="en-US"/>
        </w:rPr>
        <w:t xml:space="preserve">(tf) </w:t>
      </w:r>
      <w:r>
        <w:rPr/>
        <w:t>и имеет особую букву ияшцу (г), отличающуюся от второй части оу и формою, и величиною.4 Устав и старший полу</w:t>
        <w:softHyphen/>
        <w:t xml:space="preserve">устав обыкновенно имеют букву ы в виде ъі. В младшем полууставе в состав ы всегда входит а (м). Устав и старший полуустав употребляют букву </w:t>
      </w:r>
      <w:r>
        <w:rPr>
          <w:rFonts w:cs="Palatino Linotype" w:ascii="Palatino Linotype" w:hAnsi="Palatino Linotype"/>
        </w:rPr>
        <w:t>ѳ</w:t>
      </w:r>
      <w:r>
        <w:rPr/>
        <w:t xml:space="preserve"> очень редко, почти исклю</w:t>
        <w:softHyphen/>
        <w:t xml:space="preserve">чительно в ее цифровом значении, причем она имеет форму перечеркнутого обыкновенного о. Младший полуустав пользуется </w:t>
      </w:r>
      <w:r>
        <w:rPr>
          <w:rFonts w:cs="Palatino Linotype" w:ascii="Palatino Linotype" w:hAnsi="Palatino Linotype"/>
        </w:rPr>
        <w:t>ѳ</w:t>
      </w:r>
      <w:r>
        <w:rPr/>
        <w:t xml:space="preserve"> сравнительно часто, и форма этой буквы в нем совсем иная.5 Устав и старший полуустав совсем не знают буквы </w:t>
      </w:r>
      <w:r>
        <w:rPr>
          <w:lang w:val="en-US" w:eastAsia="en-US"/>
        </w:rPr>
        <w:t xml:space="preserve">s </w:t>
      </w:r>
      <w:r>
        <w:rPr/>
        <w:t>и имеют лишь цифру в форме г.6 Млад</w:t>
        <w:softHyphen/>
        <w:t xml:space="preserve">ший полуустав более или менее часто пользуется буквою </w:t>
      </w:r>
      <w:r>
        <w:rPr>
          <w:lang w:val="en-US" w:eastAsia="en-US"/>
        </w:rPr>
        <w:t xml:space="preserve">s, </w:t>
      </w:r>
      <w:r>
        <w:rPr/>
        <w:t xml:space="preserve">и его </w:t>
      </w:r>
      <w:r>
        <w:rPr>
          <w:lang w:val="en-US" w:eastAsia="en-US"/>
        </w:rPr>
        <w:t xml:space="preserve">s </w:t>
      </w:r>
      <w:r>
        <w:rPr/>
        <w:t>и в буквенном, и в цифровом значении имеет ту форму, какая ему придается в нынешних наших церков</w:t>
        <w:softHyphen/>
        <w:t>ных книгах.7 Далее, в уставе и старшем полууставе форма остальных, не названных выше букв (особенно в, ж, з, и, т, ч, ъ, і), более или менее значительно отличается от формы тех же букв в младшем полууставе.</w:t>
      </w:r>
    </w:p>
    <w:p>
      <w:pPr>
        <w:pStyle w:val="Normal"/>
        <w:autoSpaceDE w:val="false"/>
        <w:ind w:firstLine="360"/>
        <w:jc w:val="both"/>
        <w:rPr/>
      </w:pPr>
      <w:r>
        <w:rPr/>
        <w:t>Взглянем на начало и конец статей. Устав и старший полуустав не сопровождаются в заглавиях статей вязью,</w:t>
      </w:r>
    </w:p>
    <w:p>
      <w:pPr>
        <w:pStyle w:val="Normal"/>
        <w:autoSpaceDE w:val="false"/>
        <w:ind w:firstLine="360"/>
        <w:jc w:val="both"/>
        <w:rPr/>
      </w:pPr>
      <w:r>
        <w:rPr/>
        <w:t>в конце статей іюронкой; при младшем полууставе вязь и воронка 8 — явления вполне обычные.</w:t>
      </w:r>
    </w:p>
    <w:p>
      <w:pPr>
        <w:pStyle w:val="Normal"/>
        <w:autoSpaceDE w:val="false"/>
        <w:ind w:firstLine="360"/>
        <w:jc w:val="both"/>
        <w:rPr/>
      </w:pPr>
      <w:r>
        <w:rPr/>
        <w:t>Обратимся к орнаменту. Устав и старший полуустав нередко имеют при себе заставки и большие буквы, испол</w:t>
        <w:softHyphen/>
        <w:t>ненные в так называемом чудовищном стиле киноварью или красками.9 Младший полуустав обыкновенно сопро</w:t>
        <w:softHyphen/>
        <w:t>вождается геометрическим 10 или (реже) растительным 11 орнаментом, в котором рядом с киноварью и красками являются золото и (реже) серебро.</w:t>
      </w:r>
    </w:p>
    <w:p>
      <w:pPr>
        <w:pStyle w:val="Normal"/>
        <w:autoSpaceDE w:val="false"/>
        <w:ind w:firstLine="360"/>
        <w:jc w:val="both"/>
        <w:rPr/>
      </w:pPr>
      <w:r>
        <w:rPr/>
        <w:t>Кинем беглый взгляд на орфографию. Тексты, писан</w:t>
        <w:softHyphen/>
        <w:t>ные уставом и старшим полууставом, отличаются просто</w:t>
        <w:softHyphen/>
        <w:t>тою орфографии и сравнительной близостью ее к русскому произношению. Напротив того, в текстах, писанных млад</w:t>
        <w:softHyphen/>
        <w:t>шим полууставом, мы встречаемся и с юсом большим, и с а вместо я (своа, добраа, спасениа), и с ъ вместо ъ в конце слов (при ъ вместо ъ или е в средине слов), и с на</w:t>
        <w:softHyphen/>
        <w:t xml:space="preserve">писаниями вроде връхъ, тръгъ (верх, торг), а сверх того, находим в словах греческого происхождения более или менее правильное употребление </w:t>
      </w:r>
      <w:r>
        <w:rPr>
          <w:rFonts w:cs="Palatino Linotype" w:ascii="Palatino Linotype" w:hAnsi="Palatino Linotype"/>
        </w:rPr>
        <w:t>ѳ</w:t>
      </w:r>
      <w:r>
        <w:rPr/>
        <w:t>, г и двух г вместо нг: аггелъ, а иногда б вместо п после м, д вместо т после н, согласно позднейшему греческому произношению: Ол</w:t>
      </w:r>
      <w:r>
        <w:rPr>
          <w:rFonts w:cs="Palatino Linotype" w:ascii="Palatino Linotype" w:hAnsi="Palatino Linotype"/>
        </w:rPr>
        <w:t>ѵ</w:t>
      </w:r>
      <w:r>
        <w:rPr/>
        <w:t>мбъ, Андоній.</w:t>
      </w:r>
    </w:p>
    <w:p>
      <w:pPr>
        <w:pStyle w:val="Normal"/>
        <w:autoSpaceDE w:val="false"/>
        <w:ind w:firstLine="360"/>
        <w:jc w:val="both"/>
        <w:rPr/>
      </w:pPr>
      <w:r>
        <w:rPr/>
        <w:t>Рассмотрим язык. Церковнославянский язык рукописей половины XIV в. богат общерусскими и местными рус</w:t>
        <w:softHyphen/>
        <w:t>скими особенностями. Мы имеем в нем более или менее часто ж вместо жд, ч вместо щ, полногласие; мы имеем в нем новгородское ц вместо ч и наоборот, галицко-волын-ское Ъ вместо е в известных случаях и т. п. Напротив того, церковнославянский язык многих рукописей половины XV в. как бы избегает русизмов (кроме главных: у вместо ж и т. п.), но зато не свободен от древних и поздних болгаризмов: Ъ вместо я, я вместо ю и наоборот (а вместо ж и наоборот), форм вроде Василіе (им. ед.), сы-новомъ, сыповЪхъ (от сынъ), тріехъ, пятихъ, десятихъ</w:t>
      </w:r>
    </w:p>
    <w:p>
      <w:pPr>
        <w:pStyle w:val="Normal"/>
        <w:autoSpaceDE w:val="false"/>
        <w:ind w:firstLine="360"/>
        <w:jc w:val="both"/>
        <w:rPr/>
      </w:pPr>
      <w:r>
        <w:rPr/>
        <w:t>(от три, пять, десять), слов цъфту (цвету), пр</w:t>
      </w:r>
      <w:r>
        <w:rPr>
          <w:rFonts w:cs="Palatino Linotype" w:ascii="Palatino Linotype" w:hAnsi="Palatino Linotype"/>
        </w:rPr>
        <w:t>ѣ</w:t>
      </w:r>
      <w:r>
        <w:rPr/>
        <w:t>зъ (чрез), еговъ (его), тоговъ (того) и т. п.</w:t>
      </w:r>
    </w:p>
    <w:p>
      <w:pPr>
        <w:pStyle w:val="Normal"/>
        <w:autoSpaceDE w:val="false"/>
        <w:ind w:firstLine="360"/>
        <w:jc w:val="both"/>
        <w:rPr/>
      </w:pPr>
      <w:r>
        <w:rPr/>
        <w:t>Наконец, перед нами самые тексты. И здесь разница между рукописями половины XIV в. и рукописями поло</w:t>
        <w:softHyphen/>
        <w:t>вины XV в. значительна. Евангелие половины XIV в., апракосное, имеет одну редакцию церковнославянского перевода, а Евангелие половины XV в., тетр, — другую; то же можно сказать об Апостоле и Псалтыри. Богослу-жебные минеи половины XIV в. по своему составу суще</w:t>
        <w:softHyphen/>
        <w:t>ственно отличаются от миней половины XV в.; то же, ка</w:t>
        <w:softHyphen/>
        <w:t>жется, должно сказать о большей части остальных сборни</w:t>
        <w:softHyphen/>
        <w:t>ков богослужебных гимнов. Песнь песней,12 Слова Григо</w:t>
        <w:softHyphen/>
        <w:t>рия Богослова, Лествица Иоанна Лествичника, Пандекты Никона Черногорца, Вопросо-ответы псевдо-Афанасия к князю Антиоху, Житие Антония Великого,13 Житие Вар-лаама и Иоасафа,14 Синайский патерик, апокрифическая повесть о пророке Иеремии,15 Слово Мефодия Патарского и многие другие произведения в списках половины XIV в., с одной стороны, и половины XV в. (или позднее) — с другой, или представляют разные церковнославянские переводы, или имеют более или менее крупные отличия в тексте. Далее, рукописи половины XIV в. не знают це</w:t>
        <w:softHyphen/>
        <w:t>лого ряда литературных произведений, почти исключи</w:t>
        <w:softHyphen/>
        <w:t>тельно переведенных с греческого, которые обычны в ру</w:t>
        <w:softHyphen/>
        <w:t>кописях половины XV в. К этим произведениям принад</w:t>
        <w:softHyphen/>
        <w:t>лежат аскетические сочинения свв. Василия Великого, Исаака Сирина, аввы Дорофея, Григория Синаита, Си</w:t>
        <w:softHyphen/>
        <w:t>меона Новаго Богослова и др., полемические сочинения против латинян Григория Паламы, Нила Кавасила, Ни</w:t>
        <w:softHyphen/>
        <w:t>киты Стифата, Германа, патриарха константинопольского</w:t>
      </w:r>
    </w:p>
    <w:p>
      <w:pPr>
        <w:pStyle w:val="Normal"/>
        <w:autoSpaceDE w:val="false"/>
        <w:ind w:firstLine="360"/>
        <w:jc w:val="both"/>
        <w:rPr/>
      </w:pPr>
      <w:r>
        <w:rPr/>
        <w:t>(а также Прение Панагиота с Азимитом), Толковое еванге</w:t>
        <w:softHyphen/>
        <w:t>лие Феофилакта Болгарского, два Учительных евангелия: Иоанна Златоустого и патриарха Каллиста, Римский па</w:t>
        <w:softHyphen/>
        <w:t>терик,16 три другие патерика (Азбучный,17 Иерусалимский и один из Скитских 18), Стишной пролог, Житие Григория Омиритского, Маргарит Иоанна Златоустого, Тактикой Никона Черногорца, Диоптра инока Филиппа, Похвала твари Богу Георгия Писидийца, Стефанит и Ихнилат, христианизованная Александрия.</w:t>
      </w:r>
    </w:p>
    <w:p>
      <w:pPr>
        <w:pStyle w:val="Normal"/>
        <w:autoSpaceDE w:val="false"/>
        <w:ind w:firstLine="360"/>
        <w:jc w:val="both"/>
        <w:rPr/>
      </w:pPr>
      <w:r>
        <w:rPr/>
        <w:t>Само собою разумеется, между рукописями половины XIV в. и рукописями половины XV в. находится ряд ру</w:t>
        <w:softHyphen/>
        <w:t>кописей более или менее смешанного характера. Устав и старший полуустав еще господствуют в конце XIV и начале XV в., но некоторые их буквы могут иметь ту форму, с которой они являются в младшем полууставе; 19 или сопровождающий их орнамент может быть орнаментом младшего полуустава; или в орфографии и языке встре</w:t>
        <w:softHyphen/>
        <w:t>чаются то чаще, то реже — обычные особенности младшего полуустава.20 Наоборот, младший полуустав второй чет</w:t>
        <w:softHyphen/>
        <w:t>верти XV в. нередко имеет две, три, несколько букв в той форме, которая им свойственна в старшем полу</w:t>
        <w:softHyphen/>
        <w:t>уставе.21 Наконец, старшие списки некоторых из тех тек</w:t>
        <w:softHyphen/>
        <w:t>стов, которые не были у нас известными в половине XIV в., списки, относящиеся к концу XIV и началу XV в., напи</w:t>
        <w:softHyphen/>
        <w:t>саны уставом или старшим полууставом.</w:t>
      </w:r>
    </w:p>
    <w:p>
      <w:pPr>
        <w:pStyle w:val="Normal"/>
        <w:autoSpaceDE w:val="false"/>
        <w:ind w:firstLine="360"/>
        <w:jc w:val="both"/>
        <w:rPr/>
      </w:pPr>
      <w:r>
        <w:rPr/>
        <w:t>Если мы сопоставим наши рукописи половины XV в. с южнославянскими XIV—XV вв., то заметим между ними поразительное сходство. Наш младший полуустав в раз</w:t>
        <w:softHyphen/>
        <w:t>ных своих видах сходен с южнославянским полууставом до мельчайших особенностей. Орнамент, его сопровож-</w:t>
      </w:r>
    </w:p>
    <w:p>
      <w:pPr>
        <w:pStyle w:val="Normal"/>
        <w:autoSpaceDE w:val="false"/>
        <w:ind w:firstLine="360"/>
        <w:jc w:val="both"/>
        <w:rPr/>
      </w:pPr>
      <w:r>
        <w:rPr/>
        <w:t>дающтш, — тот самый, который является при южносла</w:t>
        <w:softHyphen/>
        <w:t>вянском полууставе. Орфография наших рукописей поло</w:t>
        <w:softHyphen/>
        <w:t>вины XV в. представляет отражение орфографии южносла</w:t>
        <w:softHyphen/>
        <w:t>вянских (точнее: среднеболгарских) рукописей, а особен</w:t>
        <w:softHyphen/>
        <w:t>ности их языка — отражение особенностей среднеболгар-ского языка. Наконец, наши тексты половины XV в., те, которые были неизвестны у нас в половине XIV в., — не что иное, как копии южнославянских текстов XIV— XV вв.</w:t>
      </w:r>
    </w:p>
    <w:p>
      <w:pPr>
        <w:pStyle w:val="Normal"/>
        <w:autoSpaceDE w:val="false"/>
        <w:ind w:firstLine="360"/>
        <w:jc w:val="both"/>
        <w:rPr/>
      </w:pPr>
      <w:r>
        <w:rPr/>
        <w:t>Ясно, что между половиною XIV и половиною XV в. русская письменность подпала под очень сильное влияние юяшославянской письменности и в конце концов подчини</w:t>
        <w:softHyphen/>
        <w:t>лась этому влиянию. Это произошло благодаря усилив</w:t>
        <w:softHyphen/>
        <w:t>шимся сношениям России с Константинополем и Афоном.</w:t>
      </w:r>
    </w:p>
    <w:p>
      <w:pPr>
        <w:pStyle w:val="Normal"/>
        <w:autoSpaceDE w:val="false"/>
        <w:ind w:firstLine="360"/>
        <w:jc w:val="both"/>
        <w:rPr/>
      </w:pPr>
      <w:r>
        <w:rPr/>
        <w:t>Как известно, русская литература получила начало от литературы южнославянской (древнеболгарской) и пер</w:t>
        <w:softHyphen/>
        <w:t>вые ее памятники, за немногими исключениями, — не бо</w:t>
        <w:softHyphen/>
        <w:t>лее как списки с памятников южнославянских. Но живые сношения русских с южными славянами после покорения Болгарии греками сначала ослабли, а потом почти прекра</w:t>
        <w:softHyphen/>
        <w:t>тились.22 Таким образом, эти две родственные литературы начали жить независимо одна от другой. Те переводы с греческого, которые были сделаны в России в XI — XIII вв., и оригинальные сочинения русских писателей того же времени остались почти совсем неизвестны 23 южным славянам; в свою очередь то немногое, переводное и оригинальное, что появилось у южных славян в XII — XIII вв.,24 не перешло своевременно в Россию. Словом, к началу XIV в., с одной стороны, у русских накопилось некоторое количество литературных произведений, не</w:t>
        <w:softHyphen/>
        <w:t>известных южным славянам, с другой — у этих последних оказалось кое-что неизвестное русским. Конец XIII и пер</w:t>
        <w:softHyphen/>
        <w:t>вая половина XIV в. были неблагоприятны для русской литературы. То, что в ней было раньше (в том числе тексты священного писания и богослуяебные), к этому времени, благодаря частому переписыванию и отсутствию какого-нибудь наблюдения за исправностью переписки, в ряде случаев более или менее исказилось и начало представлять в той или другой степени трудности для понимания. Новые переводы греческих литературных произведений перестали появляться. Деятельность русских писателей сократилась. Напротив того, для южнославянской литературы конец XIII и почти весь XIV век были временем большего ожив</w:t>
        <w:softHyphen/>
        <w:t>ления. Старые переводы с греческого один за другим .были подвергнуты пересмотру и исправлению, на основании сли</w:t>
        <w:softHyphen/>
        <w:t>чения с оригиналами; между ними были тексты и священ</w:t>
        <w:softHyphen/>
        <w:t>ного писания, и святоотеческих творений, и житий святых, и хронографов. Вместе с тем явился ряд новых переводов всевозмояшых произведений греческой литературы: и бого</w:t>
        <w:softHyphen/>
        <w:t>служебных песнопений,25 и сочинений свв. отцов, и свет</w:t>
        <w:softHyphen/>
        <w:t>ских повестей. Наконец, появились кое-какие, впрочем сравнительно очень немногие, оригинальные труды южно</w:t>
        <w:softHyphen/>
        <w:t>славянских авторов (почти исключительно жития). Наши сведения о деятелях южнославянской литературы конца XIII и XIV в. совсем ничтожны. Мы можем назвать лишь несколько имен.26 Но мы имеем основания догадываться, что главные из этих деятелей жили и трудились не в южно</w:t>
        <w:softHyphen/>
        <w:t>славянских землях, а в Константинополе 27 и на Афоне,28 которых монастыри владели богатыми библиотеками и представляли все удобства для литературной деятельности.</w:t>
      </w:r>
    </w:p>
    <w:p>
      <w:pPr>
        <w:pStyle w:val="Normal"/>
        <w:autoSpaceDE w:val="false"/>
        <w:ind w:firstLine="360"/>
        <w:jc w:val="both"/>
        <w:rPr/>
      </w:pPr>
      <w:r>
        <w:rPr/>
        <w:t>Около половины XIV в. Россия (по преимуществу Се</w:t>
        <w:softHyphen/>
        <w:t>веро-Восточная) начала более деятельные сношения с Кон</w:t>
        <w:softHyphen/>
        <w:t>стантинополем и Афоном, чем были прежде. Число русских паломников значительно увеличилось.29</w:t>
      </w:r>
    </w:p>
    <w:p>
      <w:pPr>
        <w:pStyle w:val="Normal"/>
        <w:autoSpaceDE w:val="false"/>
        <w:ind w:firstLine="360"/>
        <w:jc w:val="both"/>
        <w:rPr/>
      </w:pPr>
      <w:r>
        <w:rPr/>
        <w:t>Скоро в монастырях Константинополя 30 завелась не</w:t>
        <w:softHyphen/>
        <w:t>большая колония русских монахов. Одним из них был прей. Афанасий Высоцкий, любимый ученик преп. Сергия, первый настоятель Высоцкого м-ря под Серпуховом, росто</w:t>
        <w:softHyphen/>
        <w:t>вец родом, который, по свидетельству Епифания (в Житии преп. Сергия), был «в божественных писаниях зело разу-менъ» и любил книжное дело. Поселившись в Константи</w:t>
        <w:softHyphen/>
        <w:t>нополе в 1383 г., «яко единъ отъ убогихъ», он, по-видимому, занимался здесь лишь перепискою книг.31 Другим из них был кир Зиновий, едва ли не тот Зиновий, который потом, с 1432 по 1443 г., был игуменом Троицкой лавры и много потрудился над увеличением лаврской библиотеки. Рус</w:t>
        <w:softHyphen/>
        <w:t>ская колония в Константинополе завела деятельные сно</w:t>
        <w:softHyphen/>
        <w:t>шения с колонией южнославянской (болгарской). Интере</w:t>
        <w:softHyphen/>
        <w:t>суясь книжным делом, она, с одной стороны, добывала от южных славян их книги, изготовляла с них списки, отправляла их на родину, с другой — доставляла южным славянам неизвестные им русские тексты 32 и хлопотала об сверке последних с греческими оригиналами. Сверх того, некоторые члены русской колонии, более или менее знакомые с греческим языком, сами предпринимали исправление своих текстов. Одному из них принадлежит исправленный по греческому оригиналу текст Евангелия, дошедший в константинопольском списке 1383 г. Дру</w:t>
        <w:softHyphen/>
        <w:t>гому — также исправленный (и сильно исправленный) текст всего Нового завета, сохранившийся в том чудов-ском списке половины XIV в., который обыкновенно счи</w:t>
        <w:softHyphen/>
        <w:t>тается принадлежащим перу св. митр. Алексия и который написан также, по-видимому, в Константинополе.</w:t>
      </w:r>
    </w:p>
    <w:p>
      <w:pPr>
        <w:pStyle w:val="Normal"/>
        <w:autoSpaceDE w:val="false"/>
        <w:ind w:firstLine="360"/>
        <w:jc w:val="both"/>
        <w:rPr/>
      </w:pPr>
      <w:r>
        <w:rPr/>
        <w:t>Вероятно, одновременно с поселением русских монахов в Константинополе усилилась русская монашеская коло</w:t>
        <w:softHyphen/>
        <w:t>ття па Афоне.33 Но афонская колония менее, чем констан</w:t>
        <w:softHyphen/>
        <w:t>тинопольская, интересовалась книжным делом и не оста</w:t>
        <w:softHyphen/>
        <w:t>вила заметных следов своей деятельности на литературном поприще. Нами может быть назван лишь один член этой колонии — иеромонах Афанасий Русин, покупавший и списывавший на Афоне книги в 1430—1432 гг. Другие русские, вывезшие с Афона какие-нибудь тексты, были, по всей вероятности, не более как паломниками. Русские Афона также завели сношения с южными славянами (того же Афона), но не со всеми, а лишь с одними болга</w:t>
        <w:softHyphen/>
        <w:t>рами; вследствие этого одна часть переводов и оригиналь</w:t>
        <w:softHyphen/>
        <w:t>ных сочинений, бывших у сербов Афона в XIV и начале XV в., русским осталась совсем или почти совсем неизве</w:t>
        <w:softHyphen/>
        <w:t>стна; 34 с другою мы познакомились через посредство бол</w:t>
        <w:softHyphen/>
        <w:t>гар.35 Отсюда понятно, почему русские списки, сделанные прямо с сербских оригиналов и потому более или менее изобилующие сербизмами, — так редки.36</w:t>
      </w:r>
    </w:p>
    <w:p>
      <w:pPr>
        <w:pStyle w:val="Normal"/>
        <w:autoSpaceDE w:val="false"/>
        <w:ind w:firstLine="360"/>
        <w:jc w:val="both"/>
        <w:rPr/>
      </w:pPr>
      <w:r>
        <w:rPr/>
        <w:t>Сверх того, в самой России появились южнославянские выходцы. Мы знаем из них троих. Один — митр. Киприан, полугрек полуболгарин, живший до приезда в Россию в монастырях Константинополя и Афона,37 любивший книжное дело, занимавшийся и переводами с греческого, и (будучи уже митрополитом) переписыванием книг, и прославившийся (в России) как автор. Другой — его род</w:t>
        <w:softHyphen/>
        <w:t>ственник, митр. Григорий Цамвлак, болгарин, живший до приезда в Россию и на Афоне, и в Сербии, и в Молдавии, большой любитель книжного дела, оставивший по себе память рядом литературных трудов. Третий — «иеромонах Святой Горы» Пахомий Логофет, серб, сначала простой писец в приютившей его Троицкой лавре, потом одна из литературных знаменитостей Северо-Восточной Руси половины XV в.</w:t>
      </w:r>
    </w:p>
    <w:p>
      <w:pPr>
        <w:pStyle w:val="Normal"/>
        <w:autoSpaceDE w:val="false"/>
        <w:ind w:firstLine="360"/>
        <w:jc w:val="both"/>
        <w:rPr/>
      </w:pPr>
      <w:r>
        <w:rPr/>
        <w:t>Но об их деятельности по перенесению южнославянских текстов на Русь мы знаем очень мало. Мы можем сказать с уверенностью, что они явились в Россию не с пустыми руками,38 но не имеем права приписывать принесенным ими южнославянским текстам сколько-нибудь большое значение. Кажется, эти выходцы сделали для России лишь одно: они своею властию или влиянием много поспособ</w:t>
        <w:softHyphen/>
        <w:t>ствовали замене у нас более или менее неисправных бого</w:t>
        <w:softHyphen/>
        <w:t>служебных книг, бывших до них в общем употреблении, — исправными, только что перенесенными в Россию от южных славян. Во всяком случае, современники охотно делали списки с принадлежавших Киприану богослужебных тек</w:t>
        <w:softHyphen/>
        <w:t>стов и хвалили его за его заботы об «исправлении книж</w:t>
        <w:softHyphen/>
        <w:t>ном».39</w:t>
      </w:r>
    </w:p>
    <w:p>
      <w:pPr>
        <w:pStyle w:val="Normal"/>
        <w:autoSpaceDE w:val="false"/>
        <w:ind w:firstLine="360"/>
        <w:jc w:val="both"/>
        <w:rPr/>
      </w:pPr>
      <w:r>
        <w:rPr/>
        <w:t>В 1453 г. турки овладели Константинополем. Русская колония этого города была невольною свидетельницею их торжества, и двое из ее уцелевших членов, возвратясь</w:t>
      </w:r>
    </w:p>
    <w:p>
      <w:pPr>
        <w:pStyle w:val="Normal"/>
        <w:autoSpaceDE w:val="false"/>
        <w:ind w:firstLine="360"/>
        <w:jc w:val="both"/>
        <w:rPr/>
      </w:pPr>
      <w:r>
        <w:rPr/>
        <w:t>на родину, составили трогательные повествования об го</w:t>
        <w:softHyphen/>
        <w:t>рестном событии.40 Понятно, после него русским незачем было приезжать на жительство в Константинополь; да и Афон, к которому нужно было ехать через подвласт</w:t>
        <w:softHyphen/>
        <w:t>ный иноверным Константинополь, не мог привлекать их к себе столько, сколько прежде. Поэтому установившиеся было деятельные литературные сношения русских с юж</w:t>
        <w:softHyphen/>
        <w:t>ными славянами во второй половине XV в. почти совсем прекратились.41</w:t>
      </w:r>
    </w:p>
    <w:p>
      <w:pPr>
        <w:pStyle w:val="Normal"/>
        <w:autoSpaceDE w:val="false"/>
        <w:ind w:firstLine="360"/>
        <w:jc w:val="both"/>
        <w:rPr/>
      </w:pPr>
      <w:r>
        <w:rPr/>
        <w:t>Значение южнославянского влияния на русскую пись</w:t>
        <w:softHyphen/>
        <w:t>менность в XIV—XV вв. очень важно. Благодаря ему русская письменность обновилась во всех отношениях. Конечно, замена одних начертаний букв другими и одной орфографии другою не имеет ценности; но этого уже никак нельзя сказать о замене неисправных текстов богослужеб</w:t>
        <w:softHyphen/>
        <w:t>ных и других книг исправными и о перенесении в Россию значительного количества неизвестных в ней ранее почти исключительно переводных сочинений. Необходимо при</w:t>
        <w:softHyphen/>
        <w:t>знать, что по окончании 42 южнославянского влияния рус</w:t>
        <w:softHyphen/>
        <w:t>ская литература оказалась увеличившеюся почти вдвое и что вновь полученные ею литературные богатства, отли</w:t>
        <w:softHyphen/>
        <w:t>чаясь разнообразием, удовлетворяли всевозможным по</w:t>
        <w:softHyphen/>
        <w:t>требностям и вкусам и давали обильный материал русским авторам. Едва ли можно сомневаться, что без этих богатств мы не имели бы ни сочинений Нила Сорского, ни своего Хронографа, первого русского труда по всеобщей истории, ни Азбуковника с его статьями по грамматике и орфогра</w:t>
        <w:softHyphen/>
        <w:t>фии.</w:t>
      </w:r>
    </w:p>
    <w:p>
      <w:pPr>
        <w:pStyle w:val="Normal"/>
        <w:autoSpaceDE w:val="false"/>
        <w:ind w:firstLine="360"/>
        <w:jc w:val="both"/>
        <w:rPr/>
      </w:pPr>
      <w:r>
        <w:rPr/>
        <w:t>КОММЕНТАРИЙ</w:t>
      </w:r>
    </w:p>
    <w:p>
      <w:pPr>
        <w:pStyle w:val="Normal"/>
        <w:autoSpaceDE w:val="false"/>
        <w:ind w:firstLine="360"/>
        <w:jc w:val="both"/>
        <w:rPr/>
      </w:pPr>
      <w:r>
        <w:rPr/>
        <w:t>ИСТОРИЯ РУССКОГО ЛИТЕРАТУРНОГО ЯЗЫКА</w:t>
      </w:r>
    </w:p>
    <w:p>
      <w:pPr>
        <w:pStyle w:val="Normal"/>
        <w:autoSpaceDE w:val="false"/>
        <w:ind w:firstLine="360"/>
        <w:jc w:val="both"/>
        <w:rPr/>
      </w:pPr>
      <w:r>
        <w:rPr/>
        <w:t>Текст «Истории русского литературного языка» издается по авторской рукописи (ЛО Архива АН СССР, фонд 176, оп. 1, № 54) в объеме л. 1—161. Конец рукописи, содержащий два экскурса: «Изображение народной речи в русской литературе» (л. 161—167) и «Судьбы малорусского литературного языка» (л. 167—182), — опу</w:t>
        <w:softHyphen/>
        <w:t>щен в настоящем издании в силу ограниченности его проблематикой истории русского литературного языка.</w:t>
      </w:r>
    </w:p>
    <w:p>
      <w:pPr>
        <w:pStyle w:val="Normal"/>
        <w:autoSpaceDE w:val="false"/>
        <w:ind w:firstLine="360"/>
        <w:jc w:val="both"/>
        <w:rPr/>
      </w:pPr>
      <w:r>
        <w:rPr/>
        <w:t>Рукопись А. И. Соболевского не имеет какого-либо членения па главы, разделы или параграфы; разбивка текста и заглавия раз</w:t>
        <w:softHyphen/>
        <w:t>делов выполнены при подготовке настоящего издания. Заглавие рукописи «История русского литературного языка» надписано, ве</w:t>
        <w:softHyphen/>
        <w:t>роятно, рукою Н. Л. Туницкого; впрочем, уже из первых фраз ру</w:t>
        <w:softHyphen/>
        <w:t>кописи видно, что оно появилось не случайно и отражает авторское понимание целей и задач работы.</w:t>
      </w:r>
    </w:p>
    <w:p>
      <w:pPr>
        <w:pStyle w:val="Normal"/>
        <w:autoSpaceDE w:val="false"/>
        <w:ind w:firstLine="360"/>
        <w:jc w:val="both"/>
        <w:rPr/>
      </w:pPr>
      <w:r>
        <w:rPr/>
        <w:t>В нашем издании не оговариваются мелкие исправления текста, состоящие в приведении пунктуации и орфографии к требованиям современной нормы, раскрытии сокращенных написаний, удалении вычеркнутых автором слов и т. п. Все хронологические указания и цитаты проверены по соответствующим источникам, причем сде</w:t>
        <w:softHyphen/>
        <w:t>ланные необходимые исправления также не оговариваются.</w:t>
      </w:r>
    </w:p>
    <w:p>
      <w:pPr>
        <w:pStyle w:val="Normal"/>
        <w:autoSpaceDE w:val="false"/>
        <w:ind w:firstLine="360"/>
        <w:jc w:val="both"/>
        <w:rPr/>
      </w:pPr>
      <w:r>
        <w:rPr/>
        <w:t>Рукопись почти лишена ссылок на источники и необходимого научного аппарата, лишь изредка попадается сокращенное обозна</w:t>
        <w:softHyphen/>
        <w:t>чение имени автора или издания (обычно периодического), где по</w:t>
        <w:softHyphen/>
        <w:t>мещено то или другое сочинение. Эти сокращенные пометы в из</w:t>
        <w:softHyphen/>
        <w:t>дании не воспроизводятся, дается сразу полная расшифровка наз</w:t>
        <w:softHyphen/>
        <w:t xml:space="preserve">вания источника. Так, например, нашему примеч. 143 соответствует запись на поле рукописи «Примеры из XVI в. у Левицкого 51 — 52», примечанию 144 — </w:t>
      </w:r>
      <w:r>
        <w:rPr>
          <w:lang w:val="en-US" w:eastAsia="en-US"/>
        </w:rPr>
        <w:t xml:space="preserve">«Rozpr </w:t>
      </w:r>
      <w:r>
        <w:rPr/>
        <w:t>VIII 274» (обе записи на л. 54).</w:t>
      </w:r>
    </w:p>
    <w:p>
      <w:pPr>
        <w:pStyle w:val="Normal"/>
        <w:autoSpaceDE w:val="false"/>
        <w:ind w:firstLine="360"/>
        <w:jc w:val="both"/>
        <w:rPr/>
      </w:pPr>
      <w:r>
        <w:rPr/>
        <w:t>Наши примечания носят библиографический характер и имеют Целью документировать изложение. В тех случаях, когда А. И. Со</w:t>
        <w:softHyphen/>
        <w:t>болевский мог пользоваться несколькими изданиями на выбор, на</w:t>
        <w:softHyphen/>
        <w:t>зывается самое раннее из них. Указания на наиболее авторитетные труды, вышедшие по затронутым вопросам уже после окончания работы А. И. Соболевского над своим курсом, имеют в виду дать читателю возможность ознакомиться с историей разработки того или иного вопроса, а тем самым по возможности полно выяснить состояние его к 1889 г. В ряде случаев даны также указания на по</w:t>
        <w:softHyphen/>
        <w:t>следующую разработку некоторых теоретических вопросов исто</w:t>
        <w:softHyphen/>
        <w:t>рии русского литературного языка, что позволяет лучше оценить значение соответствующих высказываний А. И. Соболевского. На</w:t>
        <w:softHyphen/>
        <w:t>конец, во всех случаях дается по возможности полный перечень работ А. И. Соболевского, в которых им были затронуты соответ</w:t>
        <w:softHyphen/>
        <w:t>ствующие вопросы как в период до написания этого урса, так и в последующий период.</w:t>
      </w:r>
    </w:p>
    <w:p>
      <w:pPr>
        <w:pStyle w:val="Normal"/>
        <w:autoSpaceDE w:val="false"/>
        <w:ind w:firstLine="360"/>
        <w:jc w:val="both"/>
        <w:rPr/>
      </w:pPr>
      <w:r>
        <w:rPr/>
        <w:t>При характеристике рукописных источников было сочтено возможным делать отсылки к работе Н. Н. Дурново «Введение в в историю русского языка» в ее новом издании 1969 г. В этом из</w:t>
        <w:softHyphen/>
        <w:t>дании, вышедшем довольно большим тиражом и, очевидно, обще</w:t>
        <w:softHyphen/>
        <w:t>доступном, список 280 русских рукописей XI—XVIII вв. снабжен библиографическими комментариями с учетом новейшей литера</w:t>
        <w:softHyphen/>
        <w:t>туры вплоть до середины 60-х годов нашего века.</w:t>
      </w:r>
    </w:p>
    <w:p>
      <w:pPr>
        <w:pStyle w:val="Normal"/>
        <w:autoSpaceDE w:val="false"/>
        <w:ind w:firstLine="360"/>
        <w:jc w:val="both"/>
        <w:rPr/>
      </w:pPr>
      <w:r>
        <w:rPr/>
        <w:t>Проф. В. В. Колесов, проф. Н. А. Мещерский, сотрудники биб</w:t>
        <w:softHyphen/>
        <w:t>лиотеки ЛО Института языкознания АН СССР и Рукописного от</w:t>
        <w:softHyphen/>
        <w:t>дела БАИ СССР оказали бескорыстную помощь в подготовке на</w:t>
        <w:softHyphen/>
        <w:t>стоящего издания.</w:t>
      </w:r>
    </w:p>
    <w:p>
      <w:pPr>
        <w:pStyle w:val="Normal"/>
        <w:autoSpaceDE w:val="false"/>
        <w:ind w:firstLine="360"/>
        <w:jc w:val="both"/>
        <w:rPr/>
      </w:pPr>
      <w:r>
        <w:rPr/>
        <w:t>1 Аксаков К. С. Ломоносов в истории русской литературы и русского языка. М., 1846. — Перепечатано в «Полном собрании со</w:t>
        <w:softHyphen/>
        <w:t>чинений» К. С. Аксакова (т. II. М., 1876).</w:t>
      </w:r>
    </w:p>
    <w:p>
      <w:pPr>
        <w:pStyle w:val="Normal"/>
        <w:autoSpaceDE w:val="false"/>
        <w:ind w:firstLine="360"/>
        <w:jc w:val="both"/>
        <w:rPr/>
      </w:pPr>
      <w:r>
        <w:rPr/>
        <w:t>2 См.: Грот Я. Филологические разыскания, т. I. Изд. 3-е. СПб., 1885.</w:t>
      </w:r>
    </w:p>
    <w:p>
      <w:pPr>
        <w:pStyle w:val="Normal"/>
        <w:autoSpaceDE w:val="false"/>
        <w:ind w:firstLine="360"/>
        <w:jc w:val="both"/>
        <w:rPr/>
      </w:pPr>
      <w:r>
        <w:rPr/>
        <w:t>3 Житецкий П. Очерк литературной истории малорусского на</w:t>
        <w:softHyphen/>
        <w:t>речия в XVII в. Киев, 1889. — Годом раньше книга публиковалась в «Киевской старине».</w:t>
      </w:r>
    </w:p>
    <w:p>
      <w:pPr>
        <w:pStyle w:val="Normal"/>
        <w:autoSpaceDE w:val="false"/>
        <w:ind w:firstLine="360"/>
        <w:jc w:val="both"/>
        <w:rPr/>
      </w:pPr>
      <w:r>
        <w:rPr/>
        <w:t xml:space="preserve">4 Социолингвистическая ситуация в обществе, пользующемся двумя языками или двумя разновидностями одного языка, описана Ч. Фергусоном и названа им диглоссией. См.: </w:t>
      </w:r>
      <w:r>
        <w:rPr>
          <w:lang w:val="en-US" w:eastAsia="en-US"/>
        </w:rPr>
        <w:t xml:space="preserve">Ferguson Ch. </w:t>
      </w:r>
      <w:r>
        <w:rPr/>
        <w:t xml:space="preserve">А. </w:t>
      </w:r>
      <w:r>
        <w:rPr>
          <w:lang w:val="en-US" w:eastAsia="en-US"/>
        </w:rPr>
        <w:t xml:space="preserve">Dig-lossia. </w:t>
      </w:r>
      <w:r>
        <w:rPr/>
        <w:t xml:space="preserve">— </w:t>
      </w:r>
      <w:r>
        <w:rPr>
          <w:lang w:val="en-US" w:eastAsia="en-US"/>
        </w:rPr>
        <w:t xml:space="preserve">Word. Journal of the Linguistic Circle of New York, </w:t>
      </w:r>
      <w:r>
        <w:rPr/>
        <w:t xml:space="preserve">1959, </w:t>
      </w:r>
      <w:r>
        <w:rPr>
          <w:lang w:val="en-US" w:eastAsia="en-US"/>
        </w:rPr>
        <w:t xml:space="preserve">vol. XV, </w:t>
      </w:r>
      <w:r>
        <w:rPr/>
        <w:t xml:space="preserve">№ 2. См. также: Хютлъ-Фолътер Г. Диглоссия в Древней Руси. — </w:t>
      </w:r>
      <w:r>
        <w:rPr>
          <w:lang w:val="en-US" w:eastAsia="en-US"/>
        </w:rPr>
        <w:t xml:space="preserve">Wiener Slavistisches Jahrbuch. Bd </w:t>
      </w:r>
      <w:r>
        <w:rPr/>
        <w:t xml:space="preserve">24 (1978), </w:t>
      </w:r>
      <w:r>
        <w:rPr>
          <w:lang w:val="en-US" w:eastAsia="en-US"/>
        </w:rPr>
        <w:t xml:space="preserve">S. </w:t>
      </w:r>
      <w:r>
        <w:rPr/>
        <w:t xml:space="preserve">108—123; </w:t>
      </w:r>
      <w:r>
        <w:rPr>
          <w:lang w:val="en-US" w:eastAsia="en-US"/>
        </w:rPr>
        <w:t xml:space="preserve">Worth D. S. On Diglossia in Medieval Russia. </w:t>
      </w:r>
      <w:r>
        <w:rPr/>
        <w:t xml:space="preserve">— </w:t>
      </w:r>
      <w:r>
        <w:rPr>
          <w:lang w:val="en-US" w:eastAsia="en-US"/>
        </w:rPr>
        <w:t xml:space="preserve">Die Welt der Sla-ven, </w:t>
      </w:r>
      <w:r>
        <w:rPr/>
        <w:t xml:space="preserve">1978, </w:t>
      </w:r>
      <w:r>
        <w:rPr>
          <w:lang w:val="en-US" w:eastAsia="en-US"/>
        </w:rPr>
        <w:t xml:space="preserve">Bd XXIII, S. </w:t>
      </w:r>
      <w:r>
        <w:rPr/>
        <w:t>371-393.</w:t>
      </w:r>
    </w:p>
    <w:p>
      <w:pPr>
        <w:pStyle w:val="Normal"/>
        <w:autoSpaceDE w:val="false"/>
        <w:ind w:firstLine="360"/>
        <w:jc w:val="both"/>
        <w:rPr/>
      </w:pPr>
      <w:r>
        <w:rPr/>
        <w:t>6 Деловые тексты в состав литературного языка Древней Руси включают С. П. Обнорский (Очерки по истории русского литера</w:t>
        <w:softHyphen/>
        <w:t>турного языка старшего периода. М.—Л., 1946), Б. А. Ларин (Лек</w:t>
        <w:softHyphen/>
        <w:t>ции по истории русского литературного языка. М., 1975), Н. А. Мещерский (Новгородские грамоты на бересте как памятники древнерусского литературного языка. — Вестн. ЛГУ, 1958, № 2). В. В. Виноградов против такого расширения понятия «литератур</w:t>
        <w:softHyphen/>
        <w:t>ный язык» решительно возражал (Основные проблемы изучения образования и развития древнерусского литературного языка. М., 1958, с. 26).</w:t>
      </w:r>
    </w:p>
    <w:p>
      <w:pPr>
        <w:pStyle w:val="Normal"/>
        <w:autoSpaceDE w:val="false"/>
        <w:ind w:firstLine="360"/>
        <w:jc w:val="both"/>
        <w:rPr/>
      </w:pPr>
      <w:r>
        <w:rPr/>
        <w:t>6 Некоторые исследователи выводят такие источники, как Евангелие, библейские книги вообще, канонические и богослужеб</w:t>
        <w:softHyphen/>
        <w:t>ные тексты, за рамки древнерусского литературного языка на том основании, что, явившись впервые на старославянском языке у юж</w:t>
        <w:softHyphen/>
        <w:t>ных славян, они оказывались у восточных славян всего лишь «ме</w:t>
        <w:softHyphen/>
        <w:t xml:space="preserve">ханическими списками со старославянских оригиналов» (Бар-тошевич А. История русского литературного языка, ч. 1. </w:t>
      </w:r>
      <w:r>
        <w:rPr>
          <w:lang w:val="en-US" w:eastAsia="en-US"/>
        </w:rPr>
        <w:t>Wars</w:t>
        <w:softHyphen/>
        <w:t xml:space="preserve">zawa, </w:t>
      </w:r>
      <w:r>
        <w:rPr/>
        <w:t>1973, с. 39). На самом деле часть этих переводов появилась в области восточных славян, что относится даже к библейским книгам, таким как Есфирь и Песнь песней; кроме того, южносла</w:t>
        <w:softHyphen/>
        <w:t>вянские но происхождению тексты при переписке у восточных сла</w:t>
        <w:softHyphen/>
        <w:t>вян подвергались исключительно сильному влиянию местной язы</w:t>
        <w:softHyphen/>
        <w:t>ковой стихии. См.: Мещерский Н. А. Источники и состав древней славянорусской переводной письменности IX—XV вв. Изд. ЛГУ, 1978; Жуковская Л. П. Текстология и язык древнейших славянских памятников. М., 1976.</w:t>
      </w:r>
    </w:p>
    <w:p>
      <w:pPr>
        <w:pStyle w:val="Normal"/>
        <w:autoSpaceDE w:val="false"/>
        <w:ind w:firstLine="360"/>
        <w:jc w:val="both"/>
        <w:rPr/>
      </w:pPr>
      <w:r>
        <w:rPr/>
        <w:t>7 Далее следуют строки, относящиеся к экскурсу «Судьбы малорусского литературного языка», в нашем издании не публикуе</w:t>
        <w:softHyphen/>
        <w:t>мому: «В-третьих, современная Россия, кроме общерусского лите</w:t>
        <w:softHyphen/>
        <w:t>ратурного языка, имеет еще областной язык — малорусский, ко</w:t>
        <w:softHyphen/>
        <w:t>торый в пределах нашего государства не имеет значения и пред</w:t>
        <w:softHyphen/>
        <w:t>ставляется незначительным количеством литературных произведе</w:t>
        <w:softHyphen/>
        <w:t>ний, но вне нашего государства — в Галиции, Буковине, Венгрии благодаря полякам и немцам является господствующим языком ли</w:t>
        <w:softHyphen/>
        <w:t>тературы, на котором пишется все, что печатается русскими бук</w:t>
        <w:softHyphen/>
        <w:t>вами, начиная от юмористического листка до ученого исследова</w:t>
        <w:softHyphen/>
        <w:t>ния.» — В Российской империи украинский литературно-письмен</w:t>
        <w:softHyphen/>
        <w:t>ный язык действительно оставался языком собственно художествен</w:t>
        <w:softHyphen/>
        <w:t>ной литературы. Известно, что А. И. Соболевский скептически от</w:t>
        <w:softHyphen/>
        <w:t>носился к перспективам его развития. Содержание экскурса «Судьбы малорусского литературного языка» частично отражено в его заметке «К юбилею И. П. Котляревского» (Библиограф, 1889, с. 189—195).</w:t>
      </w:r>
    </w:p>
    <w:p>
      <w:pPr>
        <w:pStyle w:val="Normal"/>
        <w:autoSpaceDE w:val="false"/>
        <w:ind w:firstLine="360"/>
        <w:jc w:val="both"/>
        <w:rPr/>
      </w:pPr>
      <w:r>
        <w:rPr/>
        <w:t>8 Сходный по содержанию раздел содержит «Славяно-русская палеография» А. И. Соболевского (СПб., с. 93, 94 по изд. 1908 г.).</w:t>
      </w:r>
    </w:p>
    <w:p>
      <w:pPr>
        <w:pStyle w:val="Normal"/>
        <w:autoSpaceDE w:val="false"/>
        <w:ind w:firstLine="360"/>
        <w:jc w:val="both"/>
        <w:rPr/>
      </w:pPr>
      <w:r>
        <w:rPr/>
        <w:t>9 Объем переводческой деятельности Кирилла и Мефодия А. И. Соболевский определяет в согласии с данными XV главы Пан-нонского жития Мефодия. См.: Успенский сборник XII—XIII вв. М., 1971, л. 108в—108г; ср.: Соболевский А. Кирилло-Мефодиевские вопросы. Киев, 1885.</w:t>
      </w:r>
    </w:p>
    <w:p>
      <w:pPr>
        <w:pStyle w:val="Normal"/>
        <w:autoSpaceDE w:val="false"/>
        <w:ind w:firstLine="360"/>
        <w:jc w:val="both"/>
        <w:rPr/>
      </w:pPr>
      <w:r>
        <w:rPr/>
        <w:t>10 Напротив, о пословном принципе перевода в Евангелии го</w:t>
        <w:softHyphen/>
        <w:t xml:space="preserve">ворят В. А. Погорелов (Из наблюдений в области древнеславянской переводной литературы. III. Опыт изучения текста Саввиной книги. — </w:t>
      </w:r>
      <w:r>
        <w:rPr>
          <w:lang w:val="en-US" w:eastAsia="en-US"/>
        </w:rPr>
        <w:t xml:space="preserve">Sbornik filosoficke fakulty university Komenskeho v Bra-tislave, </w:t>
      </w:r>
      <w:r>
        <w:rPr/>
        <w:t xml:space="preserve">1927, 5), </w:t>
      </w:r>
      <w:r>
        <w:rPr>
          <w:lang w:val="en-US" w:eastAsia="en-US"/>
        </w:rPr>
        <w:t xml:space="preserve">E. M. </w:t>
      </w:r>
      <w:r>
        <w:rPr/>
        <w:t>Верещагин (Из истории возникновения пер</w:t>
        <w:softHyphen/>
        <w:t>вого литературного языка славян. М., 1971). Против этого возра</w:t>
        <w:softHyphen/>
        <w:t>жает К. Горалек, показывая, что дословность и буквальность в пе</w:t>
        <w:softHyphen/>
        <w:t>реводах появляется лишь с течением времени в результате много</w:t>
        <w:softHyphen/>
        <w:t xml:space="preserve">численных справок </w:t>
      </w:r>
      <w:r>
        <w:rPr>
          <w:lang w:val="en-US" w:eastAsia="en-US"/>
        </w:rPr>
        <w:t xml:space="preserve">(Horalek </w:t>
      </w:r>
      <w:r>
        <w:rPr/>
        <w:t xml:space="preserve">К. </w:t>
      </w:r>
      <w:r>
        <w:rPr>
          <w:lang w:val="en-US" w:eastAsia="en-US"/>
        </w:rPr>
        <w:t xml:space="preserve">Evangeliare </w:t>
      </w:r>
      <w:r>
        <w:rPr/>
        <w:t xml:space="preserve">а </w:t>
      </w:r>
      <w:r>
        <w:rPr>
          <w:lang w:val="en-US" w:eastAsia="en-US"/>
        </w:rPr>
        <w:t xml:space="preserve">ctveroevangelia. Praha, </w:t>
      </w:r>
      <w:r>
        <w:rPr/>
        <w:t>1954).</w:t>
      </w:r>
    </w:p>
    <w:p>
      <w:pPr>
        <w:pStyle w:val="Normal"/>
        <w:autoSpaceDE w:val="false"/>
        <w:ind w:firstLine="360"/>
        <w:jc w:val="both"/>
        <w:rPr/>
      </w:pPr>
      <w:r>
        <w:rPr/>
        <w:t>11 Ркп. ГИМ, Син. 21. — Так называемая Иоакимовская биб</w:t>
        <w:softHyphen/>
        <w:t>лия, приведенная под № 2 в «Описании»* и в названной А. И. Со</w:t>
        <w:softHyphen/>
        <w:t>болевским брошюре О. Новицкого.</w:t>
      </w:r>
    </w:p>
    <w:p>
      <w:pPr>
        <w:pStyle w:val="Normal"/>
        <w:autoSpaceDE w:val="false"/>
        <w:ind w:firstLine="360"/>
        <w:jc w:val="both"/>
        <w:rPr/>
      </w:pPr>
      <w:r>
        <w:rPr/>
        <w:t>12 Оба примера исправлений заимствованы из книги Н. Иль-минского. Второй пример в рукописи не окончен, последняя фраза абзаца вставлена нами по книге Н. Ильминского (2-е изд. Казань, 1886, с. 49).</w:t>
      </w:r>
    </w:p>
    <w:p>
      <w:pPr>
        <w:pStyle w:val="Normal"/>
        <w:autoSpaceDE w:val="false"/>
        <w:ind w:firstLine="360"/>
        <w:jc w:val="both"/>
        <w:rPr/>
      </w:pPr>
      <w:r>
        <w:rPr/>
        <w:t>13 На поле написано: «Пример из Мин Яг». Действительно, в предисловии к своему изданию «Служебные минеи за сентябрь, октябрь и ноябрь. В церковнославянском переводе по русским ру</w:t>
        <w:softHyphen/>
        <w:t xml:space="preserve">кописям 1095—1097 гг.» (СПб., 1886) П. В. Ягич приводит целый ряд неудачных буквальных переводов (с. </w:t>
      </w:r>
      <w:r>
        <w:rPr>
          <w:lang w:val="en-US" w:eastAsia="en-US"/>
        </w:rPr>
        <w:t>LXXIX—LXXXV).</w:t>
      </w:r>
    </w:p>
    <w:p>
      <w:pPr>
        <w:pStyle w:val="Normal"/>
        <w:autoSpaceDE w:val="false"/>
        <w:ind w:firstLine="360"/>
        <w:jc w:val="both"/>
        <w:rPr/>
      </w:pPr>
      <w:r>
        <w:rPr/>
        <w:t>14 Ркп. ГБЛ, ф. 87, №37 (Дурново, №74). Ср.: Соболевский. Очерки, с. 16—18. — В «Университетских известиях» (1884, № 6) А. И. Соболевский привел отрывки текста из этого ирмолоя, — там, однако, нет цитированного места.</w:t>
      </w:r>
    </w:p>
    <w:p>
      <w:pPr>
        <w:pStyle w:val="Normal"/>
        <w:autoSpaceDE w:val="false"/>
        <w:ind w:firstLine="360"/>
        <w:jc w:val="both"/>
        <w:rPr/>
      </w:pPr>
      <w:r>
        <w:rPr/>
        <w:t>16 Наблюдения о древнейших переводах гимнологии и о правке XVII в. см.: Мещерский Я. Л. О синтаксисе древних славянорусских переводных произведений. — В кн.: Теория и практика перевода. Л., 1962.</w:t>
      </w:r>
    </w:p>
    <w:p>
      <w:pPr>
        <w:pStyle w:val="Normal"/>
        <w:autoSpaceDE w:val="false"/>
        <w:ind w:firstLine="360"/>
        <w:jc w:val="both"/>
        <w:rPr/>
      </w:pPr>
      <w:r>
        <w:rPr/>
        <w:t>16 Ркп. ГИМ, Воскр. 30 (Дурново, № 16).</w:t>
      </w:r>
    </w:p>
    <w:p>
      <w:pPr>
        <w:pStyle w:val="Normal"/>
        <w:autoSpaceDE w:val="false"/>
        <w:ind w:firstLine="360"/>
        <w:jc w:val="both"/>
        <w:rPr/>
      </w:pPr>
      <w:r>
        <w:rPr/>
        <w:t>17 Ркп. ГИМ, Син. 478. См.: Описание, т. II, отд. 2, с. 45—62.</w:t>
      </w:r>
    </w:p>
    <w:p>
      <w:pPr>
        <w:pStyle w:val="Normal"/>
        <w:autoSpaceDE w:val="false"/>
        <w:ind w:firstLine="360"/>
        <w:jc w:val="both"/>
        <w:rPr/>
      </w:pPr>
      <w:r>
        <w:rPr/>
        <w:t>18 Ср.: Соболевский А. И. Иоанн Златоуст в русской письмен</w:t>
        <w:softHyphen/>
        <w:t>ности. — Православная богословская энциклопедия, т. 6. СПб., 1905. — Творения Иоанна Златоуста в древнеславянской письмен</w:t>
        <w:softHyphen/>
        <w:t>ности очень многочисленны, до сих пор не выявлен их полный со</w:t>
        <w:softHyphen/>
        <w:t>став; под этим именем ходило также много подложных сочинений. См. также: Гранстрем Е. Э. Иоанн Златоуст в древней русской и южнославянской письменности XI—XIV вв. — ТОДРЛ, 1974, т. XXIX.</w:t>
      </w:r>
    </w:p>
    <w:p>
      <w:pPr>
        <w:pStyle w:val="Normal"/>
        <w:autoSpaceDE w:val="false"/>
        <w:ind w:firstLine="360"/>
        <w:jc w:val="both"/>
        <w:rPr/>
      </w:pPr>
      <w:r>
        <w:rPr/>
        <w:t>19 Будилович А. С. XIII слов Григория Богослова в древне-славянском переводе по рукописи имп. Публ. библ. XI в. СПб., 1875. — Шифр рукописи: О п I 16 (Дурново, № 13).</w:t>
      </w:r>
    </w:p>
    <w:p>
      <w:pPr>
        <w:pStyle w:val="Normal"/>
        <w:autoSpaceDE w:val="false"/>
        <w:ind w:firstLine="360"/>
        <w:jc w:val="both"/>
        <w:rPr/>
      </w:pPr>
      <w:r>
        <w:rPr/>
        <w:t>20 Ркп. ГИМ, Син. 20, 360; Описание, т. II, отд. 2, 32—43. Здесь описаны две рукописи: XV и XVII вв.</w:t>
      </w:r>
    </w:p>
    <w:p>
      <w:pPr>
        <w:pStyle w:val="Normal"/>
        <w:autoSpaceDE w:val="false"/>
        <w:ind w:firstLine="360"/>
        <w:jc w:val="both"/>
        <w:rPr/>
      </w:pPr>
      <w:r>
        <w:rPr/>
        <w:t>21 Ркп. ГБЛ, ф. 256, № 198 (Дурново, № 64). Другой список «Лествицы» XIII в. (ЦГАДА ф. 181, № 452/920) А. И. Соболевский рассмотрел в работе «Два древних памятника галицко-волынского наречия» (РФВ, 1884, т. 12).</w:t>
      </w:r>
    </w:p>
    <w:p>
      <w:pPr>
        <w:pStyle w:val="Normal"/>
        <w:autoSpaceDE w:val="false"/>
        <w:ind w:firstLine="360"/>
        <w:jc w:val="both"/>
        <w:rPr/>
      </w:pPr>
      <w:r>
        <w:rPr/>
        <w:t>22 Славянский перевод «Богословия» Иоанна Дамаскина по ркп. ГИМ, Син. 108 издан О. Бодянским в ЧОИДР, 1887, кн. 4. Рассуждение Иоанна екзарха болгарского о правилах перевода на</w:t>
        <w:softHyphen/>
        <w:t>ходится в предисловии (с. 13—17). Более исправно напечатано И. В. Ягичем в «Рассуждениях».</w:t>
      </w:r>
    </w:p>
    <w:p>
      <w:pPr>
        <w:pStyle w:val="Normal"/>
        <w:autoSpaceDE w:val="false"/>
        <w:ind w:firstLine="360"/>
        <w:jc w:val="both"/>
        <w:rPr/>
      </w:pPr>
      <w:r>
        <w:rPr/>
        <w:t>23 Хроника Георгия Амартола дошла более чем в десяти спис</w:t>
        <w:softHyphen/>
        <w:t>ках. По ркп. ГБЛ, ф. 173, № 100 XIII—XIV в. текст издан и ис</w:t>
        <w:softHyphen/>
        <w:t>следован В. М. Истриным (Хроника Георгия Амартола в древнем славянорусском переводе, т. I—III. Пг.—Л., 1920—1930). В т. 2, гл. 9 В. М. Истрин указывает около 20 мест, заимствованных в На</w:t>
        <w:softHyphen/>
        <w:t>чальной летописи из Хроники.</w:t>
      </w:r>
    </w:p>
    <w:p>
      <w:pPr>
        <w:pStyle w:val="Normal"/>
        <w:autoSpaceDE w:val="false"/>
        <w:ind w:firstLine="360"/>
        <w:jc w:val="both"/>
        <w:rPr/>
      </w:pPr>
      <w:r>
        <w:rPr/>
        <w:t>24 Содержание параграфа отражено в «Славяно-русской палео</w:t>
        <w:softHyphen/>
        <w:t>графии» (с. 82—85 по изд. 1908 г.), а также в литографированных лекциях А. И. Соболевского «Судьбы церковнославянского языка» (1891), «Древнерусская переводная литература» (1892/93 уч. г.).</w:t>
      </w:r>
    </w:p>
    <w:p>
      <w:pPr>
        <w:pStyle w:val="Normal"/>
        <w:autoSpaceDE w:val="false"/>
        <w:ind w:firstLine="360"/>
        <w:jc w:val="both"/>
        <w:rPr/>
      </w:pPr>
      <w:r>
        <w:rPr/>
        <w:t xml:space="preserve">26 Имеется в виду булла папы Иоанна XIII (965—972 гг.), о которой сообщает Козьма Пражский в своей «Чешской хронике» </w:t>
      </w:r>
      <w:r>
        <w:rPr>
          <w:lang w:val="en-US" w:eastAsia="en-US"/>
        </w:rPr>
        <w:t xml:space="preserve">(Chronica Boemorum), </w:t>
      </w:r>
      <w:r>
        <w:rPr/>
        <w:t>кн. I, гл. 22. Напротив этого места на поле чернилами сделано примечание: «См. Палеограф. П. 23». Действи</w:t>
        <w:softHyphen/>
        <w:t>тельно, в книге А. И. Соболевского «Славяно-русская палеография. Курс второй» (СПб., 1902) на с. 23 также имеется указание на эту буллу. Следовательно, А. И. Соболевский обращался к работе над своим курсом в 1902 г. или позже.</w:t>
      </w:r>
    </w:p>
    <w:p>
      <w:pPr>
        <w:pStyle w:val="Normal"/>
        <w:autoSpaceDE w:val="false"/>
        <w:ind w:firstLine="360"/>
        <w:jc w:val="both"/>
        <w:rPr/>
      </w:pPr>
      <w:r>
        <w:rPr/>
        <w:t>26 См.: Дурново, № 17, 18, 19, 40, 63, 66, 67, 68, 69, 70, 79, 83, 86, 94, 56, 108, 109, 110; Описание, т. II.</w:t>
      </w:r>
    </w:p>
    <w:p>
      <w:pPr>
        <w:pStyle w:val="Normal"/>
        <w:autoSpaceDE w:val="false"/>
        <w:ind w:firstLine="360"/>
        <w:jc w:val="both"/>
        <w:rPr/>
      </w:pPr>
      <w:r>
        <w:rPr/>
        <w:t xml:space="preserve">27 Остромирово евангелие — ркп. ГПБ, </w:t>
      </w:r>
      <w:r>
        <w:rPr>
          <w:lang w:val="en-US" w:eastAsia="en-US"/>
        </w:rPr>
        <w:t xml:space="preserve">Fn </w:t>
      </w:r>
      <w:r>
        <w:rPr/>
        <w:t>I 5 (Дурново, № 1). Изборник Святослава 1073 г. — ркп. ГИМ, Син. 31-д; Изборник 1076 г., — ркп. ГПБ, Эрмитажи. 20 (Дурново, №2, 3).</w:t>
      </w:r>
    </w:p>
    <w:p>
      <w:pPr>
        <w:pStyle w:val="Normal"/>
        <w:autoSpaceDE w:val="false"/>
        <w:ind w:firstLine="360"/>
        <w:jc w:val="both"/>
        <w:rPr/>
      </w:pPr>
      <w:r>
        <w:rPr/>
        <w:t xml:space="preserve">28 В связи с вопросом о древнерусском правописании см.: Дурново Я. Я. Славянское правописание X—XII вв. — </w:t>
      </w:r>
      <w:r>
        <w:rPr>
          <w:lang w:val="en-US" w:eastAsia="en-US"/>
        </w:rPr>
        <w:t xml:space="preserve">Slavia, </w:t>
      </w:r>
      <w:r>
        <w:rPr/>
        <w:t>1933, т. XII, с. 45—82. См. также по частному, но важному вопросу: Кандаурова Т. Я. Случаи орфографической обусловленности слов с полногласием в памятниках XI—XIV вв. — В кн.: Памятники древнерусской письменности. Язык и текстология. М., 1968, 7—18.</w:t>
      </w:r>
    </w:p>
    <w:p>
      <w:pPr>
        <w:pStyle w:val="Normal"/>
        <w:autoSpaceDE w:val="false"/>
        <w:ind w:firstLine="360"/>
        <w:jc w:val="both"/>
        <w:rPr/>
      </w:pPr>
      <w:r>
        <w:rPr/>
        <w:t>29 Ркп. ЦГАДА, ф. 381, №84 (Дурново, №5).</w:t>
      </w:r>
    </w:p>
    <w:p>
      <w:pPr>
        <w:pStyle w:val="Normal"/>
        <w:autoSpaceDE w:val="false"/>
        <w:ind w:firstLine="360"/>
        <w:jc w:val="both"/>
        <w:rPr/>
      </w:pPr>
      <w:r>
        <w:rPr/>
        <w:t>30 Ркп. ГБЛ, ф. 256, № 103. — Исследована А. И. Соболевским в «Очерках» (Дурново, №31).</w:t>
      </w:r>
    </w:p>
    <w:p>
      <w:pPr>
        <w:pStyle w:val="Normal"/>
        <w:autoSpaceDE w:val="false"/>
        <w:ind w:firstLine="360"/>
        <w:jc w:val="both"/>
        <w:rPr/>
      </w:pPr>
      <w:r>
        <w:rPr/>
        <w:t>31 Ркп.  ГИМ, Син. 404 (Дурново,  № 28). — В «Очерках» А. И. Соболевского дана лингвистическая характеристика древ</w:t>
        <w:softHyphen/>
        <w:t>него галицко-волынского говора.</w:t>
      </w:r>
    </w:p>
    <w:p>
      <w:pPr>
        <w:pStyle w:val="Normal"/>
        <w:autoSpaceDE w:val="false"/>
        <w:ind w:firstLine="360"/>
        <w:jc w:val="both"/>
        <w:rPr/>
      </w:pPr>
      <w:r>
        <w:rPr/>
        <w:t>32 Ркп. ЦГАДА, ф. 381, №137 (Дурново, №75).</w:t>
      </w:r>
    </w:p>
    <w:p>
      <w:pPr>
        <w:pStyle w:val="Normal"/>
        <w:autoSpaceDE w:val="false"/>
        <w:ind w:firstLine="360"/>
        <w:jc w:val="both"/>
        <w:rPr/>
      </w:pPr>
      <w:r>
        <w:rPr/>
        <w:t>33 См. характеристику древнего киевского говора в работах А. И. Соболевского «Источники для знакомства с древнекиевским говором» (ШМНП, 1885, № 2), «Древнекиевский говор» (ИОРЯС, 1905, т. X, кн. 1).|</w:t>
      </w:r>
    </w:p>
    <w:p>
      <w:pPr>
        <w:pStyle w:val="Normal"/>
        <w:autoSpaceDE w:val="false"/>
        <w:ind w:firstLine="360"/>
        <w:jc w:val="both"/>
        <w:rPr/>
      </w:pPr>
      <w:r>
        <w:rPr/>
        <w:t>34 См.: Кузнецов П. С. К исторической фонетике роетово-суз-дальских говоров. — Докл. и сообщ. Ин-та русского языка, вып. 2. М.-Л., 1948.</w:t>
      </w:r>
    </w:p>
    <w:p>
      <w:pPr>
        <w:pStyle w:val="Normal"/>
        <w:autoSpaceDE w:val="false"/>
        <w:ind w:firstLine="360"/>
        <w:jc w:val="both"/>
        <w:rPr/>
      </w:pPr>
      <w:r>
        <w:rPr/>
        <w:t>35 Противоположный взгляд — о существовании в Киеве язы</w:t>
        <w:softHyphen/>
        <w:t>ковой койне был выдвинут А. А. Шахматовым (см. его статью «К вопросу об образовании русских наречий и русских народностей» (ЖМНП, 1899, № 4)). В это время А. А. Шахматов придерживался мнения, что членение русского языка на великорусское, белорусское и малорусское наречия, совпадающее географически с современ</w:t>
        <w:softHyphen/>
        <w:t>ными границами трех восточнославянских языков, возникло в до</w:t>
        <w:softHyphen/>
        <w:t>исторический период. Допущение в Киеве койне было призвано объяснить отсутствие в киевском говоре XI—XIII вв. малорусских черт. В действительности, однако, как это видно из исследований позднейшего времени, распадение восточнославянского языкового единства с последующим выделением трех языковых зон произо</w:t>
        <w:softHyphen/>
        <w:t>шло не раньше'конца XIII в. (см.: Филин Ф. П. Происхождение рус</w:t>
        <w:softHyphen/>
        <w:t>ского, украинского и белорусского языков. Историко-диалектоло-гический очерк. Л., 1972, особо с. 53 сл.). Таким образом, стано</w:t>
        <w:softHyphen/>
        <w:t>вится излишней, а вместе с тем недоказуемой шахматовская гипо</w:t>
        <w:softHyphen/>
        <w:t>теза о киевской языковой койне XI—XIII вв.</w:t>
      </w:r>
    </w:p>
    <w:p>
      <w:pPr>
        <w:pStyle w:val="Normal"/>
        <w:autoSpaceDE w:val="false"/>
        <w:ind w:firstLine="360"/>
        <w:jc w:val="both"/>
        <w:rPr/>
      </w:pPr>
      <w:r>
        <w:rPr/>
        <w:t>36 См.: ПВЛ, под 988 г.</w:t>
      </w:r>
    </w:p>
    <w:p>
      <w:pPr>
        <w:pStyle w:val="Normal"/>
        <w:autoSpaceDE w:val="false"/>
        <w:ind w:firstLine="360"/>
        <w:jc w:val="both"/>
        <w:rPr/>
      </w:pPr>
      <w:r>
        <w:rPr/>
        <w:t>37 Слово мастеръ в этом значении употребляет архиепископ новгородский Геннадий. См.: Акты исторические, собран, и издан. Археографической комиссией, т. I. СПб., 1841, с. 148.</w:t>
      </w:r>
    </w:p>
    <w:p>
      <w:pPr>
        <w:pStyle w:val="Normal"/>
        <w:autoSpaceDE w:val="false"/>
        <w:ind w:firstLine="360"/>
        <w:jc w:val="both"/>
        <w:rPr/>
      </w:pPr>
      <w:r>
        <w:rPr/>
        <w:t>38 Древнейший список Жития Феодосия Печерского находится в составе Успенского сборника, приведенные выражения — на л. 28а. (см. изд.: Успенскпй сборник XII—XIII вв. М., 1971).</w:t>
      </w:r>
    </w:p>
    <w:p>
      <w:pPr>
        <w:pStyle w:val="Normal"/>
        <w:autoSpaceDE w:val="false"/>
        <w:ind w:firstLine="360"/>
        <w:jc w:val="both"/>
        <w:rPr/>
      </w:pPr>
      <w:r>
        <w:rPr/>
        <w:t>39 Текст издан И. В. Ягичем в «Рассуждениях». Здесь же ука</w:t>
        <w:softHyphen/>
        <w:t>зывается, что Иоанн экзарх болгарский не участвовал в переводе грамматической статьи «О осьми частях слова» (с. 36—38).</w:t>
      </w:r>
    </w:p>
    <w:p>
      <w:pPr>
        <w:pStyle w:val="Normal"/>
        <w:autoSpaceDE w:val="false"/>
        <w:ind w:firstLine="360"/>
        <w:jc w:val="both"/>
        <w:rPr/>
      </w:pPr>
      <w:r>
        <w:rPr/>
        <w:t>40 Текст «Слова о законе и благодати» митр. Илариона впервые опубликован А. В. Горским по списку XV в. — ГИМ, Син. 591</w:t>
      </w:r>
    </w:p>
    <w:p>
      <w:pPr>
        <w:pStyle w:val="Normal"/>
        <w:autoSpaceDE w:val="false"/>
        <w:ind w:firstLine="360"/>
        <w:jc w:val="both"/>
        <w:rPr/>
      </w:pPr>
      <w:r>
        <w:rPr/>
        <w:t>(Прибавления к творениям святых отцов в русском переводе, ч. 2. М., 1844), затем О. М. Бодянским по списку XIV в. — ГИМ. Ува</w:t>
        <w:softHyphen/>
        <w:t>рова, 1772 (ЧОИДР, 1848. т. III, № 7). Отрывок «Слова» по руко</w:t>
        <w:softHyphen/>
        <w:t>писи XIII в. (БАН, Фішл., 37) издан Ф. И. Покровским (1ЮРЯС, 1906, т. XI, кн. 3). Наиболее исправное издание «Слова» подготов</w:t>
        <w:softHyphen/>
        <w:t xml:space="preserve">лено Н. Н. Розовым </w:t>
      </w:r>
      <w:r>
        <w:rPr>
          <w:lang w:val="en-US" w:eastAsia="en-US"/>
        </w:rPr>
        <w:t xml:space="preserve">(Slavia, </w:t>
      </w:r>
      <w:r>
        <w:rPr/>
        <w:t xml:space="preserve">1963, т. 32). Самое полное исследование см.: </w:t>
      </w:r>
      <w:r>
        <w:rPr>
          <w:lang w:val="en-US" w:eastAsia="en-US"/>
        </w:rPr>
        <w:t xml:space="preserve">Muller L. Des Metropoliteri Ilarion Lobrede auf Vladimir den Heiligen und Glaubensbekenntnis. Wiesbaden, </w:t>
      </w:r>
      <w:r>
        <w:rPr/>
        <w:t>1962.</w:t>
      </w:r>
    </w:p>
    <w:p>
      <w:pPr>
        <w:pStyle w:val="Normal"/>
        <w:autoSpaceDE w:val="false"/>
        <w:ind w:firstLine="360"/>
        <w:jc w:val="both"/>
        <w:rPr/>
      </w:pPr>
      <w:r>
        <w:rPr/>
        <w:t xml:space="preserve">41 Ср.: Лукьяненко А. </w:t>
      </w:r>
      <w:r>
        <w:rPr>
          <w:lang w:val="en-US" w:eastAsia="en-US"/>
        </w:rPr>
        <w:t xml:space="preserve">M. </w:t>
      </w:r>
      <w:r>
        <w:rPr/>
        <w:t>О языке Нестерова Жития препо</w:t>
        <w:softHyphen/>
        <w:t>добного Феодосия Печерского. — РФВ, 1907, т. 58.</w:t>
      </w:r>
    </w:p>
    <w:p>
      <w:pPr>
        <w:pStyle w:val="Normal"/>
        <w:autoSpaceDE w:val="false"/>
        <w:ind w:firstLine="360"/>
        <w:jc w:val="both"/>
        <w:rPr/>
      </w:pPr>
      <w:r>
        <w:rPr/>
        <w:t>42 Обзор сочинений митр. Никифора (1104—1121) см.: По</w:t>
        <w:softHyphen/>
        <w:t>пов А. Н. Историко-литературный обзор древнерусских полемиче</w:t>
        <w:softHyphen/>
        <w:t>ских сочинений против латинян (XI—XV вв.). М., 1875, с. 99—</w:t>
      </w:r>
      <w:r>
        <w:rPr>
          <w:lang w:val="en-US" w:eastAsia="en-US"/>
        </w:rPr>
        <w:t>12L</w:t>
      </w:r>
    </w:p>
    <w:p>
      <w:pPr>
        <w:pStyle w:val="Normal"/>
        <w:autoSpaceDE w:val="false"/>
        <w:ind w:firstLine="360"/>
        <w:jc w:val="both"/>
        <w:rPr/>
      </w:pPr>
      <w:r>
        <w:rPr/>
        <w:t>43 Ркп. ГИМ, Син. 786 (Дурново, № 112).</w:t>
      </w:r>
    </w:p>
    <w:p>
      <w:pPr>
        <w:pStyle w:val="Normal"/>
        <w:autoSpaceDE w:val="false"/>
        <w:ind w:firstLine="360"/>
        <w:jc w:val="both"/>
        <w:rPr/>
      </w:pPr>
      <w:r>
        <w:rPr/>
        <w:t>44 А. И. Соболевский, как и большинство современных ему ученых, различает двух Несторов: один — летописец, другой — автор Жития Феодосия, Жития Бориса и Глеба. См. об этом в статье А. А. Шахматова «Житие Антония и Печерская летопись» (ЖМНП, 1898, № 3). Ср. противоположный взгляд акад. Д. С. Лихачева (Повесть временных лет, т. II. М.—Л., 1950, с. 102—106).</w:t>
      </w:r>
    </w:p>
    <w:p>
      <w:pPr>
        <w:pStyle w:val="Normal"/>
        <w:autoSpaceDE w:val="false"/>
        <w:ind w:firstLine="360"/>
        <w:jc w:val="both"/>
        <w:rPr/>
      </w:pPr>
      <w:r>
        <w:rPr/>
        <w:t>45 Напротив, Н. А. Мещерский указывает на наличие русиз</w:t>
        <w:softHyphen/>
        <w:t>мов уже в оригинале «Слова о законе и благодати» митр. Илариона. См.: Мещерский Н. А. К изучению языка «Слова о законе и благо</w:t>
        <w:softHyphen/>
        <w:t>дати». — ТОДРЛ, 1976, т. XXX, с. 231—237.</w:t>
      </w:r>
    </w:p>
    <w:p>
      <w:pPr>
        <w:pStyle w:val="Normal"/>
        <w:autoSpaceDE w:val="false"/>
        <w:ind w:firstLine="360"/>
        <w:jc w:val="both"/>
        <w:rPr/>
      </w:pPr>
      <w:r>
        <w:rPr/>
        <w:t>46 См.: ПВЛ, иод 1037 г.</w:t>
      </w:r>
    </w:p>
    <w:p>
      <w:pPr>
        <w:pStyle w:val="Normal"/>
        <w:autoSpaceDE w:val="false"/>
        <w:ind w:firstLine="360"/>
        <w:jc w:val="both"/>
        <w:rPr/>
      </w:pPr>
      <w:r>
        <w:rPr/>
        <w:t>47 Митр. Иоанну II (1080—1089) принадлежат «Канонические ответы». Изд.: РИБ, т. VI, с. 1—20. О митр. Никифоре см. цримеч, 42.</w:t>
      </w:r>
    </w:p>
    <w:p>
      <w:pPr>
        <w:pStyle w:val="Normal"/>
        <w:autoSpaceDE w:val="false"/>
        <w:ind w:firstLine="360"/>
        <w:jc w:val="both"/>
        <w:rPr/>
      </w:pPr>
      <w:r>
        <w:rPr/>
        <w:t>48 Ркп. ГИМ, Син. 830. — Рукопись датируется 1290 г. См.: Описание, II, 3, № 217. — Язык рукописи обследован П. С. Кузне</w:t>
        <w:softHyphen/>
        <w:t>цовым (см. примеч. 34).</w:t>
      </w:r>
    </w:p>
    <w:p>
      <w:pPr>
        <w:pStyle w:val="Normal"/>
        <w:autoSpaceDE w:val="false"/>
        <w:ind w:firstLine="360"/>
        <w:jc w:val="both"/>
        <w:rPr/>
      </w:pPr>
      <w:r>
        <w:rPr/>
        <w:t>49 См.: Мещерский И. А. «История Иудейской войны» Иосифа Флавия в древнерусском переводе. М.—Л.. 1958.</w:t>
      </w:r>
    </w:p>
    <w:p>
      <w:pPr>
        <w:pStyle w:val="Normal"/>
        <w:autoSpaceDE w:val="false"/>
        <w:ind w:firstLine="360"/>
        <w:jc w:val="both"/>
        <w:rPr/>
      </w:pPr>
      <w:r>
        <w:rPr/>
        <w:t>50 Ркп. ЦБАН УССР. ДАН/ІІ. 555. См.: Примаковский Г. Рукописные евангелия киевских книгохранилищ. Киев, 1885, с. 3—52.</w:t>
      </w:r>
    </w:p>
    <w:p>
      <w:pPr>
        <w:pStyle w:val="Normal"/>
        <w:autoSpaceDE w:val="false"/>
        <w:ind w:firstLine="360"/>
        <w:jc w:val="both"/>
        <w:rPr/>
      </w:pPr>
      <w:r>
        <w:rPr/>
        <w:t xml:space="preserve">51 Ркп. ГПБ, </w:t>
      </w:r>
      <w:r>
        <w:rPr>
          <w:lang w:val="en-US" w:eastAsia="en-US"/>
        </w:rPr>
        <w:t xml:space="preserve">Fn </w:t>
      </w:r>
      <w:r>
        <w:rPr/>
        <w:t>I, 17.</w:t>
      </w:r>
    </w:p>
    <w:p>
      <w:pPr>
        <w:pStyle w:val="Normal"/>
        <w:autoSpaceDE w:val="false"/>
        <w:ind w:firstLine="360"/>
        <w:jc w:val="both"/>
        <w:rPr/>
      </w:pPr>
      <w:r>
        <w:rPr/>
        <w:t>62 Ркп. ГБЛ, ф. 256, № 112. См.: Соболевский. Очерки, с. 40 — 46 (Дурново, № 154). — Следует отметить, что лексические наблю</w:t>
        <w:softHyphen/>
        <w:t>дения А. И. Соболевского в приведенных примерах неубедительны. Слово улица хорошо известно южнославянским письменным тек</w:t>
        <w:softHyphen/>
        <w:t xml:space="preserve">стам (см.: ДаничиТі </w:t>
      </w:r>
      <w:r>
        <w:rPr>
          <w:lang w:val="en-US" w:eastAsia="en-US"/>
        </w:rPr>
        <w:t>2J</w:t>
      </w:r>
      <w:r>
        <w:rPr/>
        <w:t>Речник из кгьижевних старина ерпских. Дио 3. Београд, 1864, с. 365), а житом</w:t>
      </w:r>
      <w:r>
        <w:rPr>
          <w:rFonts w:cs="Palatino Linotype" w:ascii="Palatino Linotype" w:hAnsi="Palatino Linotype"/>
        </w:rPr>
        <w:t>ѣ</w:t>
      </w:r>
      <w:r>
        <w:rPr/>
        <w:t xml:space="preserve">ртниів. употреблено в Зог-рафском и Мариинском списках Евангелия (см.: </w:t>
      </w:r>
      <w:r>
        <w:rPr>
          <w:lang w:val="en-US" w:eastAsia="en-US"/>
        </w:rPr>
        <w:t xml:space="preserve">Slovnik jazyka staroslovenskeho, t. I. Praha, </w:t>
      </w:r>
      <w:r>
        <w:rPr/>
        <w:t xml:space="preserve">1966, </w:t>
      </w:r>
      <w:r>
        <w:rPr>
          <w:lang w:val="en-US" w:eastAsia="en-US"/>
        </w:rPr>
        <w:t xml:space="preserve">S. </w:t>
      </w:r>
      <w:r>
        <w:rPr/>
        <w:t>610).</w:t>
      </w:r>
    </w:p>
    <w:p>
      <w:pPr>
        <w:pStyle w:val="Normal"/>
        <w:autoSpaceDE w:val="false"/>
        <w:ind w:firstLine="360"/>
        <w:jc w:val="both"/>
        <w:rPr/>
      </w:pPr>
      <w:r>
        <w:rPr/>
        <w:t>63 Далее зачеркнута фраза: «Переписчик Святославова сбор</w:t>
        <w:softHyphen/>
        <w:t>ника 1073 г. в своей записи дает понять, что он не раз сделал «про</w:t>
        <w:softHyphen/>
        <w:t>мену» в словах, то есть замепил одни из них, церковнославянские, другими, русскими». Действительно, в записи дьяка Иоанна гово</w:t>
        <w:softHyphen/>
        <w:t>рится, что «князь Святославь «повел</w:t>
      </w:r>
      <w:r>
        <w:rPr>
          <w:rFonts w:cs="Palatino Linotype" w:ascii="Palatino Linotype" w:hAnsi="Palatino Linotype"/>
        </w:rPr>
        <w:t>ѣ</w:t>
      </w:r>
      <w:r>
        <w:rPr/>
        <w:t xml:space="preserve"> мн</w:t>
      </w:r>
      <w:r>
        <w:rPr>
          <w:rFonts w:cs="Palatino Linotype" w:ascii="Palatino Linotype" w:hAnsi="Palatino Linotype"/>
        </w:rPr>
        <w:t>ѣ</w:t>
      </w:r>
      <w:r>
        <w:rPr/>
        <w:t>. . . пр</w:t>
      </w:r>
      <w:r>
        <w:rPr>
          <w:rFonts w:cs="Palatino Linotype" w:ascii="Palatino Linotype" w:hAnsi="Palatino Linotype"/>
        </w:rPr>
        <w:t>ѣ</w:t>
      </w:r>
      <w:r>
        <w:rPr/>
        <w:t>м</w:t>
      </w:r>
      <w:r>
        <w:rPr>
          <w:rFonts w:cs="Palatino Linotype" w:ascii="Palatino Linotype" w:hAnsi="Palatino Linotype"/>
        </w:rPr>
        <w:t>ѣ</w:t>
      </w:r>
      <w:r>
        <w:rPr/>
        <w:t>ноу сътворити р</w:t>
      </w:r>
      <w:r>
        <w:rPr>
          <w:rFonts w:cs="Palatino Linotype" w:ascii="Palatino Linotype" w:hAnsi="Palatino Linotype"/>
        </w:rPr>
        <w:t>ѣ</w:t>
      </w:r>
      <w:r>
        <w:rPr/>
        <w:t>чи» (л. 263). См. литографированное издание Изборника 1073 г. (ОЛДП, СПб., 1880). Однако толкование этого места, данное А. И. Соболевским, кажется патяжкой, что, видимо, и заставило его спять эту фразу.</w:t>
      </w:r>
    </w:p>
    <w:p>
      <w:pPr>
        <w:pStyle w:val="Normal"/>
        <w:autoSpaceDE w:val="false"/>
        <w:ind w:firstLine="360"/>
        <w:jc w:val="both"/>
        <w:rPr/>
      </w:pPr>
      <w:r>
        <w:rPr/>
        <w:t>О лексических вариантах в списках Евангелия существует до</w:t>
        <w:softHyphen/>
        <w:t>вольно большая литература. См.: Яіуковская Л. П. Текстология и язык древнейших славянских памятников. М., 1976.</w:t>
      </w:r>
    </w:p>
    <w:p>
      <w:pPr>
        <w:pStyle w:val="Normal"/>
        <w:autoSpaceDE w:val="false"/>
        <w:ind w:firstLine="360"/>
        <w:jc w:val="both"/>
        <w:rPr/>
      </w:pPr>
      <w:r>
        <w:rPr/>
        <w:t>64 Позже А. И. Соболевский в работе «Особенности русских переводов домонгольского периода» (см. Приложение) с гораздо большим оптимизмом оценил «лексический критерий» определения происхождения того или иного текста. Он также отметил, что для решения таких вопросов особое значение имеет христианская тер</w:t>
        <w:softHyphen/>
        <w:t>минология памятника. См.: Соболевский А. И. К истории древней</w:t>
        <w:softHyphen/>
        <w:t>шей церковнославянской письменности. — В кн.: Сборник статей, посвященных Ф. Ф. Фортунатову. Варшава, 1902. — Перепеча</w:t>
        <w:softHyphen/>
        <w:t>тано в СОРЯС (1910, т. 87).</w:t>
      </w:r>
    </w:p>
    <w:p>
      <w:pPr>
        <w:pStyle w:val="Normal"/>
        <w:autoSpaceDE w:val="false"/>
        <w:ind w:firstLine="360"/>
        <w:jc w:val="both"/>
        <w:rPr/>
      </w:pPr>
      <w:r>
        <w:rPr/>
        <w:t xml:space="preserve">66 Лишь в 1947 г. было вновь обращено внимание на связь темы летописной записи с ее языком. См.: Еремин И. П. Киевская летопись как памятник литературы. — ТОДРЛ, 1949, т. VII, с. 67—97; а также лингвистические исследования: Улуханов И. С. Предлоги передъ—предъ в русском языке XI—XVII вв. — В кн.: Исследования по исторической лексикологии древнерусского языка. М., 1964, с. 125—160, и другие работы этого автора; </w:t>
      </w:r>
      <w:r>
        <w:rPr>
          <w:lang w:val="en-US" w:eastAsia="en-US"/>
        </w:rPr>
        <w:t xml:space="preserve">Shevelov G. Y. On the Lexical Make-up of the Galician-Volhynian Chronicle (An Experiment in the Comprehensive Study of Vocabulary followed by a Few Remarks on the Literary Language of Old Rus'). </w:t>
      </w:r>
      <w:r>
        <w:rPr/>
        <w:t xml:space="preserve">— </w:t>
      </w:r>
      <w:r>
        <w:rPr>
          <w:lang w:val="en-US" w:eastAsia="en-US"/>
        </w:rPr>
        <w:t xml:space="preserve">Studies in Slavic Linguistics and Poetics in honor of B. </w:t>
      </w:r>
      <w:r>
        <w:rPr/>
        <w:t xml:space="preserve">0. </w:t>
      </w:r>
      <w:r>
        <w:rPr>
          <w:lang w:val="en-US" w:eastAsia="en-US"/>
        </w:rPr>
        <w:t xml:space="preserve">Unbegaun. New York, </w:t>
      </w:r>
      <w:r>
        <w:rPr/>
        <w:t xml:space="preserve">1968, </w:t>
      </w:r>
      <w:r>
        <w:rPr>
          <w:lang w:val="en-US" w:eastAsia="en-US"/>
        </w:rPr>
        <w:t xml:space="preserve">p. </w:t>
      </w:r>
      <w:r>
        <w:rPr/>
        <w:t>195—207.</w:t>
      </w:r>
    </w:p>
    <w:p>
      <w:pPr>
        <w:pStyle w:val="Normal"/>
        <w:autoSpaceDE w:val="false"/>
        <w:ind w:firstLine="360"/>
        <w:jc w:val="both"/>
        <w:rPr/>
      </w:pPr>
      <w:r>
        <w:rPr/>
        <w:t>66 Издана И. И. Срезневским в «Древних памятниках». Под не</w:t>
        <w:softHyphen/>
        <w:t>сколько иным названием грамота приведена в «Хрестоматии по истории русского языка» С. П. Обнорского и С. Г. Бархударова, ч. I. (М., 1938, №12).</w:t>
      </w:r>
    </w:p>
    <w:p>
      <w:pPr>
        <w:pStyle w:val="Normal"/>
        <w:autoSpaceDE w:val="false"/>
        <w:ind w:firstLine="360"/>
        <w:jc w:val="both"/>
        <w:rPr/>
      </w:pPr>
      <w:r>
        <w:rPr/>
        <w:t>67 Вопрошание Кирика с ответами архиеп. Нифонта дошло в составе Новгородской кормчей 1282 г. (ГИМ, Син. 132). Издано в РИБ, т. VI. СПб., 1880.</w:t>
      </w:r>
    </w:p>
    <w:p>
      <w:pPr>
        <w:pStyle w:val="Normal"/>
        <w:autoSpaceDE w:val="false"/>
        <w:ind w:firstLine="360"/>
        <w:jc w:val="both"/>
        <w:rPr/>
      </w:pPr>
      <w:r>
        <w:rPr/>
        <w:t>68 Изд.: Срезневский. Древние памятники.</w:t>
      </w:r>
    </w:p>
    <w:p>
      <w:pPr>
        <w:pStyle w:val="Normal"/>
        <w:autoSpaceDE w:val="false"/>
        <w:ind w:firstLine="360"/>
        <w:jc w:val="both"/>
        <w:rPr/>
      </w:pPr>
      <w:r>
        <w:rPr/>
        <w:t>69 Изд.: Напьерский К. Э. Русско-ливонские акты. СПб., 1868. Исследование этой грамоты см. у Соболевского в статье «Смолен-ско-полоцкий говор в XIII—XV вв.» (РФВ, 1886, т. XV, с. 7—8).</w:t>
      </w:r>
    </w:p>
    <w:p>
      <w:pPr>
        <w:pStyle w:val="Normal"/>
        <w:autoSpaceDE w:val="false"/>
        <w:ind w:firstLine="360"/>
        <w:jc w:val="both"/>
        <w:rPr/>
      </w:pPr>
      <w:r>
        <w:rPr/>
        <w:t>60 Издание, которым пользовался А. И. Соболевский: Палео</w:t>
        <w:softHyphen/>
        <w:t>графический снимок текста Русской Правды по Новгородской корм</w:t>
        <w:softHyphen/>
        <w:t>чей книге XIII в., скопированный под наблюдением И. И. Срез</w:t>
        <w:softHyphen/>
        <w:t>невского. СПб., 1888—1889. — На поле против этого места А. И. Соболевский выписал формы разбои, разграбление, разнаме-наетъ, очевидно, как показатели церковнославянского влияния на язык «Русской Правды». С. П. Обнорский в своем исследовании «Русская Правда» как памятник русского литературного языка» игнорировал эти факты; напротив, их отметил А. М. Селищев (О языке «Русской Правды» в связи с вопросом о древнейшем типе русского литературного языка. — ВЯ, 1957, № 4). См. также: Ворт Д. С. О языке русского права. — ВЯ, 1975, №2 2.</w:t>
      </w:r>
    </w:p>
    <w:p>
      <w:pPr>
        <w:pStyle w:val="Normal"/>
        <w:autoSpaceDE w:val="false"/>
        <w:ind w:firstLine="360"/>
        <w:jc w:val="both"/>
        <w:rPr/>
      </w:pPr>
      <w:r>
        <w:rPr/>
        <w:t>61 Не следует думать, что А. И. Соболевский в буквальном смысле отождествлял живую разговорную речь и язык грамот. Как кажется, А. А. Шахматов впервые указал на то, что грамоты обладают определенной традицией письма, отличающей их от жи</w:t>
        <w:softHyphen/>
        <w:t>вой речи (Шахматов А. А. О языке Новгородских грамот XIII— XIV в. СПб.,  1886, с. 131—132).  В   рецензии  на  эту  работу</w:t>
      </w:r>
    </w:p>
    <w:p>
      <w:pPr>
        <w:pStyle w:val="Normal"/>
        <w:autoSpaceDE w:val="false"/>
        <w:ind w:firstLine="360"/>
        <w:jc w:val="both"/>
        <w:rPr/>
      </w:pPr>
      <w:r>
        <w:rPr/>
        <w:t>А. А. Шахматова А. И. Соболевский сочувственно отмечает эту мысль (ЖМНП, 1887, №11, с. 103).</w:t>
      </w:r>
    </w:p>
    <w:p>
      <w:pPr>
        <w:pStyle w:val="Normal"/>
        <w:autoSpaceDE w:val="false"/>
        <w:ind w:firstLine="360"/>
        <w:jc w:val="both"/>
        <w:rPr/>
      </w:pPr>
      <w:r>
        <w:rPr/>
        <w:t>62 Ср. аналогичное мнение: Борковский В. Я., Кузнецов Я. С. Историческая грамматика русского языка. М., 1965, с. 29. Ср. также недавно высказанное мнение американского слависта Д. С. Борта о том, что языковая ситуация Киевского периода была «полицентрична»: существовало несколько типов письменных язы</w:t>
        <w:softHyphen/>
        <w:t xml:space="preserve">ков с различающимися функциями и различающимися нормами </w:t>
      </w:r>
      <w:r>
        <w:rPr>
          <w:lang w:val="en-US" w:eastAsia="en-US"/>
        </w:rPr>
        <w:t xml:space="preserve">(Was There </w:t>
      </w:r>
      <w:r>
        <w:rPr/>
        <w:t xml:space="preserve">а </w:t>
      </w:r>
      <w:r>
        <w:rPr>
          <w:lang w:val="en-US" w:eastAsia="en-US"/>
        </w:rPr>
        <w:t xml:space="preserve">«Literary Language» in Kievan Rus'? </w:t>
      </w:r>
      <w:r>
        <w:rPr/>
        <w:t xml:space="preserve">— </w:t>
      </w:r>
      <w:r>
        <w:rPr>
          <w:lang w:val="en-US" w:eastAsia="en-US"/>
        </w:rPr>
        <w:t xml:space="preserve">The Russian Review, </w:t>
      </w:r>
      <w:r>
        <w:rPr/>
        <w:t xml:space="preserve">1975, </w:t>
      </w:r>
      <w:r>
        <w:rPr>
          <w:lang w:val="en-US" w:eastAsia="en-US"/>
        </w:rPr>
        <w:t xml:space="preserve">t. </w:t>
      </w:r>
      <w:r>
        <w:rPr/>
        <w:t xml:space="preserve">34, N 1; перепечатано в кн.: </w:t>
      </w:r>
      <w:r>
        <w:rPr>
          <w:lang w:val="en-US" w:eastAsia="en-US"/>
        </w:rPr>
        <w:t xml:space="preserve">Worth D. S. On the Structure and History of Russian. Selected Essays. Miinchen, </w:t>
      </w:r>
      <w:r>
        <w:rPr/>
        <w:t>1977).</w:t>
      </w:r>
    </w:p>
    <w:p>
      <w:pPr>
        <w:pStyle w:val="Normal"/>
        <w:autoSpaceDE w:val="false"/>
        <w:ind w:firstLine="360"/>
        <w:jc w:val="both"/>
        <w:rPr/>
      </w:pPr>
      <w:r>
        <w:rPr/>
        <w:t>63 Речь идет об архимандрите Давиде, обратившем в правосла</w:t>
        <w:softHyphen/>
        <w:t>вие вел. кн. Ольгерда при его кончине в 1377 г., как об этом пове</w:t>
        <w:softHyphen/>
        <w:t>ствует Карамзин. См.: Антонович В. Б. Монографии по истории Западной и Юго-Западной России, т. I. Киев, 1885, с. 85—86.</w:t>
      </w:r>
    </w:p>
    <w:p>
      <w:pPr>
        <w:pStyle w:val="Normal"/>
        <w:autoSpaceDE w:val="false"/>
        <w:ind w:firstLine="360"/>
        <w:jc w:val="both"/>
        <w:rPr/>
      </w:pPr>
      <w:r>
        <w:rPr/>
        <w:t>64 Ркп. ГБЛ, ф. 304, I, №35 (Дурново, №83).</w:t>
      </w:r>
    </w:p>
    <w:p>
      <w:pPr>
        <w:pStyle w:val="Normal"/>
        <w:autoSpaceDE w:val="false"/>
        <w:ind w:firstLine="360"/>
        <w:jc w:val="both"/>
        <w:rPr/>
      </w:pPr>
      <w:r>
        <w:rPr/>
        <w:t>65 Ркп. ГИМ, Син., 7 (Дурново,  №84).</w:t>
      </w:r>
    </w:p>
    <w:p>
      <w:pPr>
        <w:pStyle w:val="Normal"/>
        <w:autoSpaceDE w:val="false"/>
        <w:ind w:firstLine="360"/>
        <w:jc w:val="both"/>
        <w:rPr/>
      </w:pPr>
      <w:r>
        <w:rPr/>
        <w:t>66 Ср. изложение этого раздела в заметке А. И. Соболевского «Остатки библиотеки XIII в.» (Библиограф, 1889, с. 144—145).</w:t>
      </w:r>
    </w:p>
    <w:p>
      <w:pPr>
        <w:pStyle w:val="Normal"/>
        <w:autoSpaceDE w:val="false"/>
        <w:ind w:firstLine="360"/>
        <w:jc w:val="both"/>
        <w:rPr/>
      </w:pPr>
      <w:r>
        <w:rPr/>
        <w:t>67 См.: Житие Варлаама Хутынского в двух списках. СПб., 1881 (ОЛДП, №41).</w:t>
      </w:r>
    </w:p>
    <w:p>
      <w:pPr>
        <w:pStyle w:val="Normal"/>
        <w:autoSpaceDE w:val="false"/>
        <w:ind w:firstLine="360"/>
        <w:jc w:val="both"/>
        <w:rPr/>
      </w:pPr>
      <w:r>
        <w:rPr/>
        <w:t>68 Текст издан: Памятники старинной русской литературы, издан, гр. Кушелевым-Безбородко, под ред. Н. И. Костомарова, вып. 1. СПб., 1860. См. также: Еремин И. П. Из истории старинной русской повести. Повесть о посаднике Щиле. — Тр. Комиссии по др. лит., 1932, т. I.</w:t>
      </w:r>
    </w:p>
    <w:p>
      <w:pPr>
        <w:pStyle w:val="Normal"/>
        <w:autoSpaceDE w:val="false"/>
        <w:ind w:firstLine="360"/>
        <w:jc w:val="both"/>
        <w:rPr/>
      </w:pPr>
      <w:r>
        <w:rPr/>
        <w:t>69 Послание архиеп. Василия (1329—1352) содержится в со</w:t>
        <w:softHyphen/>
        <w:t>ставе Степенной книги (степень XI, гл. 9). См. в изд. 1775 г. или в ПСРЛ, т. XXI.</w:t>
      </w:r>
    </w:p>
    <w:p>
      <w:pPr>
        <w:pStyle w:val="Normal"/>
        <w:autoSpaceDE w:val="false"/>
        <w:ind w:firstLine="360"/>
        <w:jc w:val="both"/>
        <w:rPr/>
      </w:pPr>
      <w:r>
        <w:rPr/>
        <w:t>70 Выражение это употребляет архиепископ новгородский Ген</w:t>
        <w:softHyphen/>
        <w:t>надий. См.: Акты исторические, собран, и издан. Археографической комиссией, т. I. СПб., 1841, с. 147.</w:t>
      </w:r>
    </w:p>
    <w:p>
      <w:pPr>
        <w:pStyle w:val="Normal"/>
        <w:autoSpaceDE w:val="false"/>
        <w:ind w:firstLine="360"/>
        <w:jc w:val="both"/>
        <w:rPr/>
      </w:pPr>
      <w:r>
        <w:rPr/>
        <w:t>71 См. текст сказания по рукописи XIII в.: ПДП, 1882. См. также: Мансикка В. Житие Александра Невского. СПб., 1913 (ПДП, №180).</w:t>
      </w:r>
    </w:p>
    <w:p>
      <w:pPr>
        <w:pStyle w:val="Normal"/>
        <w:autoSpaceDE w:val="false"/>
        <w:ind w:firstLine="360"/>
        <w:jc w:val="both"/>
        <w:rPr/>
      </w:pPr>
      <w:r>
        <w:rPr/>
        <w:t>72 Сказание о Довмонте помещено в начале I и II Псковской летописи. См. также: Серебрянский Я. Древнерусские княжеские жития. М., 1915.</w:t>
      </w:r>
    </w:p>
    <w:p>
      <w:pPr>
        <w:pStyle w:val="Normal"/>
        <w:autoSpaceDE w:val="false"/>
        <w:ind w:firstLine="360"/>
        <w:jc w:val="both"/>
        <w:rPr/>
      </w:pPr>
      <w:r>
        <w:rPr/>
        <w:t>73 См. в Патриаршей летописи под 1399 г. (ПСРЛ, XI, с. 175— 183).</w:t>
      </w:r>
    </w:p>
    <w:p>
      <w:pPr>
        <w:pStyle w:val="Normal"/>
        <w:autoSpaceDE w:val="false"/>
        <w:ind w:firstLine="360"/>
        <w:jc w:val="both"/>
        <w:rPr/>
      </w:pPr>
      <w:r>
        <w:rPr/>
        <w:t xml:space="preserve">74 Ркп. ГПБ, </w:t>
      </w:r>
      <w:r>
        <w:rPr>
          <w:lang w:val="en-US" w:eastAsia="en-US"/>
        </w:rPr>
        <w:t xml:space="preserve">Q </w:t>
      </w:r>
      <w:r>
        <w:rPr/>
        <w:t>п 1, 31 (Дурново, №195).</w:t>
      </w:r>
    </w:p>
    <w:p>
      <w:pPr>
        <w:pStyle w:val="Normal"/>
        <w:autoSpaceDE w:val="false"/>
        <w:ind w:firstLine="360"/>
        <w:jc w:val="both"/>
        <w:rPr/>
      </w:pPr>
      <w:r>
        <w:rPr/>
        <w:t>76 Так называемый «Новый завет святителя Алексея» до ре</w:t>
        <w:softHyphen/>
        <w:t>волюции хранился в Чудовом м-ре, теперь местонахождение не</w:t>
        <w:softHyphen/>
        <w:t>известно. Издан фототипически в 1892 г. (Дурново, №2 151). Позд</w:t>
        <w:softHyphen/>
        <w:t>нее А. И. Соболевский более подробно рассмотрел этот список и отверг предание о принадлежности митр. Алексею перевода этого текста (см.: Соболевский. Переводная литература, с. 26—31).</w:t>
      </w:r>
    </w:p>
    <w:p>
      <w:pPr>
        <w:pStyle w:val="Normal"/>
        <w:autoSpaceDE w:val="false"/>
        <w:ind w:firstLine="360"/>
        <w:jc w:val="both"/>
        <w:rPr/>
      </w:pPr>
      <w:r>
        <w:rPr/>
        <w:t>76 Послания и поучения митр. Киприана публиковались: Акты исторические, собран, и издан. Археографической комиссией, т. I. СПб., 1851, №7—11; Православный собеседник, 1860, №5, 1861, № 2; РИБ, 1882, т. VI. О житиях его сочинения см.: Барсуков Я. Я. Источники русской агиографии. СПб., 1882. См. также: Архим. Ам-филохий. Что внес св. Киприан из своего родного наречия и из пе</w:t>
        <w:softHyphen/>
        <w:t>реводов его времени в наши богослужебные книги? — Труды III</w:t>
      </w:r>
    </w:p>
    <w:p>
      <w:pPr>
        <w:pStyle w:val="Normal"/>
        <w:autoSpaceDE w:val="false"/>
        <w:ind w:firstLine="360"/>
        <w:jc w:val="both"/>
        <w:rPr/>
      </w:pPr>
      <w:r>
        <w:rPr/>
        <w:t>археологического съезда, т. II. Киев, 1878; Глубовский Я. Я. Св. Киприан, митрополит всея России, как писатель. — Чтения в Об</w:t>
        <w:softHyphen/>
        <w:t>ществе любителей духовного просвещения, I. 1892.</w:t>
      </w:r>
    </w:p>
    <w:p>
      <w:pPr>
        <w:pStyle w:val="Normal"/>
        <w:autoSpaceDE w:val="false"/>
        <w:ind w:firstLine="360"/>
        <w:jc w:val="both"/>
        <w:rPr/>
      </w:pPr>
      <w:r>
        <w:rPr/>
        <w:t>77 О литературной деятельности митр. Феодосия см. в «Исто</w:t>
        <w:softHyphen/>
        <w:t>рии русской церкви» митр. Макария (т. VII, кн. 2, СПб., 1874, с. 136—144). «Слово на память св. Алексея» см. в летописи под 1462 г. (ПСРЛ, т. VI, с. 325-330).</w:t>
      </w:r>
    </w:p>
    <w:p>
      <w:pPr>
        <w:pStyle w:val="Normal"/>
        <w:autoSpaceDE w:val="false"/>
        <w:ind w:firstLine="360"/>
        <w:jc w:val="both"/>
        <w:rPr/>
      </w:pPr>
      <w:r>
        <w:rPr/>
        <w:t>78 Житие Сергия Родонежского было литографически издано в 1853 г. в Троице-Сергиевой лавре, Житие Стефана Пермского в «Памятниках» (вып. IV).</w:t>
      </w:r>
    </w:p>
    <w:p>
      <w:pPr>
        <w:pStyle w:val="Normal"/>
        <w:autoSpaceDE w:val="false"/>
        <w:ind w:firstLine="360"/>
        <w:jc w:val="both"/>
        <w:rPr/>
      </w:pPr>
      <w:r>
        <w:rPr/>
        <w:t>79 Текст «Слова» сохранился в составе летописей под 1380 г. (см.: ПСРЛ, т. IV, VI, XI, XX, XXI). См. также: Адрианова-Не-ретц В. Я. Слово о житии и преставлении великого князя Дмитрия Ивановича, царя Русьского. — ТОДРЛ, т. V, 1947.</w:t>
      </w:r>
    </w:p>
    <w:p>
      <w:pPr>
        <w:pStyle w:val="Normal"/>
        <w:autoSpaceDE w:val="false"/>
        <w:ind w:firstLine="360"/>
        <w:jc w:val="both"/>
        <w:rPr/>
      </w:pPr>
      <w:r>
        <w:rPr/>
        <w:t>80 См.: Некрасов И. С. Пахомий Серб, писатель XV в. — Зап. Новороссийского ун-та, 1871, т. VI. Наиболее полное исследование сочинений Пахомия принадлежит В. Яблонскому (Пахомий Серб и его агиографические писания. СПб., 1908).</w:t>
      </w:r>
    </w:p>
    <w:p>
      <w:pPr>
        <w:pStyle w:val="Normal"/>
        <w:autoSpaceDE w:val="false"/>
        <w:ind w:firstLine="360"/>
        <w:jc w:val="both"/>
        <w:rPr/>
      </w:pPr>
      <w:r>
        <w:rPr/>
        <w:t>81 На поле перечислены следующие произведения: «Книга Еразма о св. Троице» (см.: ЧОИДР, 1880, № 4), «Степенная книга» (см.: ПСРЛ, т. 21), «Послание многословное» (см. примеч. 102), «Послание Сильвестра к казанскому воеводе А. Б. Шуйскому-Гор</w:t>
        <w:softHyphen/>
        <w:t>батому» (см.: ЧОИДР, 1874, № 1), «Житие Иосифа Волоцкого, со</w:t>
        <w:softHyphen/>
        <w:t>ставленное Саввою, еп. Крутицким» (издано К. И. Невоструевым в 1865 г.). Рядом с «Посланием» Сильвестра помечено: «хороший язык».</w:t>
      </w:r>
    </w:p>
    <w:p>
      <w:pPr>
        <w:pStyle w:val="Normal"/>
        <w:autoSpaceDE w:val="false"/>
        <w:ind w:firstLine="360"/>
        <w:jc w:val="both"/>
        <w:rPr/>
      </w:pPr>
      <w:r>
        <w:rPr/>
        <w:t>82 Аналогичная характеристика говора Москвы дана А. И. Со</w:t>
        <w:softHyphen/>
        <w:t>болевским в «Славяно-русской палеографии» (с. 88—89).</w:t>
      </w:r>
    </w:p>
    <w:p>
      <w:pPr>
        <w:pStyle w:val="Normal"/>
        <w:autoSpaceDE w:val="false"/>
        <w:ind w:firstLine="360"/>
        <w:jc w:val="both"/>
        <w:rPr/>
      </w:pPr>
      <w:r>
        <w:rPr/>
        <w:t>83 Ркп. ГИМ, Син. '70 (Д</w:t>
      </w:r>
      <w:r>
        <w:rPr>
          <w:rFonts w:cs="Palatino Linotype" w:ascii="Palatino Linotype" w:hAnsi="Palatino Linotype"/>
        </w:rPr>
        <w:t>ѵ</w:t>
      </w:r>
      <w:r>
        <w:rPr/>
        <w:t>рново, № 129).</w:t>
      </w:r>
    </w:p>
    <w:p>
      <w:pPr>
        <w:pStyle w:val="Normal"/>
        <w:autoSpaceDE w:val="false"/>
        <w:ind w:firstLine="360"/>
        <w:jc w:val="both"/>
        <w:rPr/>
      </w:pPr>
      <w:r>
        <w:rPr/>
        <w:t>84 Ркп. ГИМ, Син. 600 (Дурново, № 149).</w:t>
      </w:r>
    </w:p>
    <w:p>
      <w:pPr>
        <w:pStyle w:val="Normal"/>
        <w:autoSpaceDE w:val="false"/>
        <w:ind w:firstLine="360"/>
        <w:jc w:val="both"/>
        <w:rPr/>
      </w:pPr>
      <w:r>
        <w:rPr/>
        <w:t>85 Ркп. ГИМ, Син. 210. Часть текста издана ОЛДП (1892). О языке см.: Карийский Я. М. Язык Пскова и его области в XV веке. СПб., 1909, с. 42-62.</w:t>
      </w:r>
    </w:p>
    <w:p>
      <w:pPr>
        <w:pStyle w:val="Normal"/>
        <w:autoSpaceDE w:val="false"/>
        <w:ind w:firstLine="360"/>
        <w:jc w:val="both"/>
        <w:rPr/>
      </w:pPr>
      <w:r>
        <w:rPr/>
        <w:t>86 Ркп., ГБЛ, ф. 256, № 9.</w:t>
      </w:r>
    </w:p>
    <w:p>
      <w:pPr>
        <w:pStyle w:val="Normal"/>
        <w:autoSpaceDE w:val="false"/>
        <w:ind w:firstLine="360"/>
        <w:jc w:val="both"/>
        <w:rPr/>
      </w:pPr>
      <w:r>
        <w:rPr/>
        <w:t>87 Ркп. ГИМ, Син. 915 (Дурново, № 214).</w:t>
      </w:r>
    </w:p>
    <w:p>
      <w:pPr>
        <w:pStyle w:val="Normal"/>
        <w:autoSpaceDE w:val="false"/>
        <w:ind w:firstLine="360"/>
        <w:jc w:val="both"/>
        <w:rPr/>
      </w:pPr>
      <w:r>
        <w:rPr/>
        <w:t>88 Аналогично излагается судьба Новгородского областного языка А. И. Соболевским в «Славяно-русской палеографии» (с. 88— 89).</w:t>
      </w:r>
    </w:p>
    <w:p>
      <w:pPr>
        <w:pStyle w:val="Normal"/>
        <w:autoSpaceDE w:val="false"/>
        <w:ind w:firstLine="360"/>
        <w:jc w:val="both"/>
        <w:rPr/>
      </w:pPr>
      <w:r>
        <w:rPr/>
        <w:t xml:space="preserve">89 Чернилами на поле добавлено: «См. Апостол новгородский 1567 г.» (Ркп. ГПБ, </w:t>
      </w:r>
      <w:r>
        <w:rPr>
          <w:lang w:val="en-US" w:eastAsia="en-US"/>
        </w:rPr>
        <w:t xml:space="preserve">Q </w:t>
      </w:r>
      <w:r>
        <w:rPr/>
        <w:t>п 35).</w:t>
      </w:r>
    </w:p>
    <w:p>
      <w:pPr>
        <w:pStyle w:val="Normal"/>
        <w:autoSpaceDE w:val="false"/>
        <w:ind w:firstLine="360"/>
        <w:jc w:val="both"/>
        <w:rPr/>
      </w:pPr>
      <w:r>
        <w:rPr/>
        <w:t>90 Так называемая Новгородская 3-я летопись (изд. Археогра</w:t>
        <w:softHyphen/>
        <w:t>фической комиссии. СПб., 1879).</w:t>
      </w:r>
    </w:p>
    <w:p>
      <w:pPr>
        <w:pStyle w:val="Normal"/>
        <w:autoSpaceDE w:val="false"/>
        <w:ind w:firstLine="360"/>
        <w:jc w:val="both"/>
        <w:rPr/>
      </w:pPr>
      <w:r>
        <w:rPr/>
        <w:t>91 Имеются в виду следующие списки Апостола: 1) 1307 г., ркп. ГИМ, Син. 722 (Дурново, № 118), 2) 1309-1312 гг., ркп. ГИМ, Син. 15 (Дурново, № 120). См. также в «Очерках» А. И. Со</w:t>
        <w:softHyphen/>
        <w:t>болевского.</w:t>
      </w:r>
    </w:p>
    <w:p>
      <w:pPr>
        <w:pStyle w:val="Normal"/>
        <w:autoSpaceDE w:val="false"/>
        <w:ind w:firstLine="360"/>
        <w:jc w:val="both"/>
        <w:rPr/>
      </w:pPr>
      <w:r>
        <w:rPr/>
        <w:t>92 Параклитик 1369, ркп. ГИМ, Син. 837 (Дурново, № 134); Параклитик 1386, ркп. ГИМ, Син. 838 (Дурново, № 144). См. также в «Очерках» А. И. Соболевского.</w:t>
      </w:r>
    </w:p>
    <w:p>
      <w:pPr>
        <w:pStyle w:val="Normal"/>
        <w:autoSpaceDE w:val="false"/>
        <w:ind w:firstLine="360"/>
        <w:jc w:val="both"/>
        <w:rPr/>
      </w:pPr>
      <w:r>
        <w:rPr/>
        <w:t>93 Ркп. ЦГАДА, ф. 381, №172 (Дурново, № 143). См.: Собо</w:t>
        <w:softHyphen/>
        <w:t>левский Очерки, а также: Кандацрова Т. Я. К истории древне-псковского диалекта XIV в. (О языке псковского Пролога 1383 г.). — Тр. ИЯ АН СССР, 1957, т. 8.</w:t>
      </w:r>
    </w:p>
    <w:p>
      <w:pPr>
        <w:pStyle w:val="Normal"/>
        <w:autoSpaceDE w:val="false"/>
        <w:ind w:firstLine="360"/>
        <w:jc w:val="both"/>
        <w:rPr/>
      </w:pPr>
      <w:r>
        <w:rPr/>
        <w:t>94 Евангелие 1409 г. — ркп. ГИМ, Син. 71 (Дурново, № 197); см. также: «Очерки», с. 138—143; Пролог 1425 г. — ркп. ГИМ, Син. 839 (Дурново, № 201); Трефолой 1446 — ркп. ГИМ, Син. 872 (Дур</w:t>
        <w:softHyphen/>
        <w:t>ново, № 206); см. также: Соболевский А. И. Псковский Трефолой 1446 года. — РФВ, 1888, № 2; Палея толковая 1494 — ркп. ГПБ, Солов. 616/518 (Дурново, № 212); Палея 1518 г. — ркп. ГБЛ, ф. 310, № 719. См.: Викторов А. Собрание славяно-русских руко</w:t>
        <w:softHyphen/>
        <w:t>писей В. М. Ундольского. М., 1870, с. 12.</w:t>
      </w:r>
    </w:p>
    <w:p>
      <w:pPr>
        <w:pStyle w:val="Normal"/>
        <w:autoSpaceDE w:val="false"/>
        <w:ind w:firstLine="360"/>
        <w:jc w:val="both"/>
        <w:rPr/>
      </w:pPr>
      <w:r>
        <w:rPr/>
        <w:t>95 Как известно, А. И. Соболевский в «Очерках» положил на</w:t>
        <w:softHyphen/>
        <w:t>чало изучению псковского говора в его прошлом. Все свои глав</w:t>
        <w:softHyphen/>
        <w:t>ные труды посвятил изучению псковской письменности ученик А. И. Соболевского Н. М. Карийский.</w:t>
      </w:r>
    </w:p>
    <w:p>
      <w:pPr>
        <w:pStyle w:val="Normal"/>
        <w:autoSpaceDE w:val="false"/>
        <w:ind w:firstLine="360"/>
        <w:jc w:val="both"/>
        <w:rPr/>
      </w:pPr>
      <w:r>
        <w:rPr/>
        <w:t>96 Это рассуждение А. И. Соболевского следует вполне в русле «Мыслей об истории русского языка» И. И. Срезневского (с. 38). В своем докладе 1894 г. «Южнославянское влияние на русскую пись</w:t>
        <w:softHyphen/>
        <w:t>менность в XIV—XV вв.» (см. Приложение) А. И. Соболевский об</w:t>
        <w:softHyphen/>
        <w:t>ратил внимание на то, что и церковнославянский язык не оставался неизменным на протяжении этого времени.</w:t>
      </w:r>
    </w:p>
    <w:p>
      <w:pPr>
        <w:pStyle w:val="Normal"/>
        <w:autoSpaceDE w:val="false"/>
        <w:ind w:firstLine="360"/>
        <w:jc w:val="both"/>
        <w:rPr/>
      </w:pPr>
      <w:r>
        <w:rPr/>
        <w:t>97 Против этого места на поле написано: «Уважение к грамма</w:t>
        <w:softHyphen/>
        <w:t>тике чувствовалось». Затем со ссылкой на «Описание» названо имя переводчика Вениамина, далее — Максима Грека и Ивана Федо</w:t>
        <w:softHyphen/>
        <w:t xml:space="preserve">рова (со ссылкой на Каратаева). А. И. Соболевский имел в виду следующие факты. В «Описании» (I, 128) приведена запись из Ген-надиевской библии, в которой говорится, что перевод Маккавей-ских книг с латыни сделан трудами «Вениамина, именем славенина, ведуща латинъскы язык и граматику, ведуща ж отчасти и грече-скаго языка и </w:t>
      </w:r>
      <w:r>
        <w:rPr>
          <w:rFonts w:cs="Palatino Linotype" w:ascii="Palatino Linotype" w:hAnsi="Palatino Linotype"/>
        </w:rPr>
        <w:t>Ѳ</w:t>
      </w:r>
      <w:r>
        <w:rPr/>
        <w:t>ряжска». Ср. заметку «Доминиканец Вениамин», помещенную в «Переводной литературе» А. И. Соболевского (с. 254— 259). Максиму Греку приписывается похвала грамматике и диалог о грамматике, включенные в московское издание Грамматики Меле</w:t>
        <w:softHyphen/>
        <w:t>тия Смотрицкого (перепечатало Ягичем в «Рассуждении», с. 325— 338). Наконец, в послесловии ко львовскому изданию Апостола (1574 г.) Иван Федоров скорбит об уничтожении книгоиздательства в Москве в результате враждебных козней «яко же обычаи есть зло</w:t>
        <w:softHyphen/>
        <w:t>нравных, и ненаученых, и неискусных в разум челов</w:t>
      </w:r>
      <w:r>
        <w:rPr>
          <w:rFonts w:cs="Palatino Linotype" w:ascii="Palatino Linotype" w:hAnsi="Palatino Linotype"/>
        </w:rPr>
        <w:t>ѣ</w:t>
      </w:r>
      <w:r>
        <w:rPr/>
        <w:t>къ, ниже гра-мотическия хитрости навыкше, ниже духовнаго разума исполнени бывше, но туне и всуе слово зло пронесоша» (перепечатано у Кара</w:t>
        <w:softHyphen/>
        <w:t>таева, с. 128).</w:t>
      </w:r>
    </w:p>
    <w:p>
      <w:pPr>
        <w:pStyle w:val="Normal"/>
        <w:autoSpaceDE w:val="false"/>
        <w:ind w:firstLine="360"/>
        <w:jc w:val="both"/>
        <w:rPr/>
      </w:pPr>
      <w:r>
        <w:rPr/>
        <w:t>98 См.: Акты исторические, собран, и издан. Археографической комиссией, т. I. СПб., 1841, № 104. Ср.: О училищахъ книжныхъ по вс</w:t>
      </w:r>
      <w:r>
        <w:rPr>
          <w:rFonts w:cs="Palatino Linotype" w:ascii="Palatino Linotype" w:hAnsi="Palatino Linotype"/>
        </w:rPr>
        <w:t>ѣ</w:t>
      </w:r>
      <w:r>
        <w:rPr/>
        <w:t>мъ градомъ, гл. 26 (Стоглав. Изд. 2-е. Казань, 1887, с. 59— 60). Речь в этой главе идет о подготовке священников в таких учи</w:t>
        <w:softHyphen/>
        <w:t>лищах.</w:t>
      </w:r>
    </w:p>
    <w:p>
      <w:pPr>
        <w:pStyle w:val="Normal"/>
        <w:autoSpaceDE w:val="false"/>
        <w:ind w:firstLine="360"/>
        <w:jc w:val="both"/>
        <w:rPr/>
      </w:pPr>
      <w:r>
        <w:rPr/>
        <w:t>99 См.:  Послания  Иосифа  Волоцкого.  Подготовка текста А. А. Зимина и Я. С. Лурье. М.—Л., 1959.</w:t>
      </w:r>
    </w:p>
    <w:p>
      <w:pPr>
        <w:pStyle w:val="Normal"/>
        <w:autoSpaceDE w:val="false"/>
        <w:ind w:firstLine="360"/>
        <w:jc w:val="both"/>
        <w:rPr/>
      </w:pPr>
      <w:r>
        <w:rPr/>
        <w:t>100 Сочинения Нила Сорского (1433—1508) см. в кн.: Архан</w:t>
        <w:softHyphen/>
        <w:t>гельский А. С. Нил Сорский и Вассиан Патрикеев, их литератур</w:t>
        <w:softHyphen/>
        <w:t>ные труды и идеи в Древней Руси, ч. I. СПб., 1882.</w:t>
      </w:r>
    </w:p>
    <w:p>
      <w:pPr>
        <w:pStyle w:val="Normal"/>
        <w:autoSpaceDE w:val="false"/>
        <w:ind w:firstLine="360"/>
        <w:jc w:val="both"/>
        <w:rPr/>
      </w:pPr>
      <w:r>
        <w:rPr/>
        <w:t>101 Сочинения митр. Даниила (ум. 1539) см.: Жмакин В. Митр. Даниил и его сочинения. М., 1881.</w:t>
      </w:r>
    </w:p>
    <w:p>
      <w:pPr>
        <w:pStyle w:val="Normal"/>
        <w:autoSpaceDE w:val="false"/>
        <w:ind w:firstLine="360"/>
        <w:jc w:val="both"/>
        <w:rPr/>
      </w:pPr>
      <w:r>
        <w:rPr/>
        <w:t>102 От Зиновия Отенского дошли два сочинения: «Истины по</w:t>
        <w:softHyphen/>
        <w:t>казание» (Казань, 1863) и «Послание многословное» (М., 1880).</w:t>
      </w:r>
    </w:p>
    <w:p>
      <w:pPr>
        <w:pStyle w:val="Normal"/>
        <w:autoSpaceDE w:val="false"/>
        <w:ind w:firstLine="360"/>
        <w:jc w:val="both"/>
        <w:rPr/>
      </w:pPr>
      <w:r>
        <w:rPr/>
        <w:t>103 Имеются в виду библейские книгиТІ и П'Паралипоменон, I, II и III Ездры, Неемии, Товии, Иудифь, Премудрости Соломона,</w:t>
      </w:r>
    </w:p>
    <w:p>
      <w:pPr>
        <w:pStyle w:val="Normal"/>
        <w:autoSpaceDE w:val="false"/>
        <w:ind w:firstLine="360"/>
        <w:jc w:val="both"/>
        <w:rPr/>
      </w:pPr>
      <w:r>
        <w:rPr/>
        <w:t>I и II Маккавейские, частью Есфирь и Иеремии, переведенные с латыни для Геннадиевен ой библии 1499 г. См.: Описание, т. I, № 1—3.</w:t>
      </w:r>
    </w:p>
    <w:p>
      <w:pPr>
        <w:pStyle w:val="Normal"/>
        <w:autoSpaceDE w:val="false"/>
        <w:ind w:firstLine="360"/>
        <w:jc w:val="both"/>
        <w:rPr/>
      </w:pPr>
      <w:r>
        <w:rPr/>
        <w:t>104 Текст жития см. в Памятниках, вып. IV, с. 36—51. См. также: Дмитриев Л. А. Повесть о житии Михаила Клопского. М.— Л., 1958.</w:t>
      </w:r>
    </w:p>
    <w:p>
      <w:pPr>
        <w:pStyle w:val="Normal"/>
        <w:autoSpaceDE w:val="false"/>
        <w:ind w:firstLine="360"/>
        <w:jc w:val="both"/>
        <w:rPr/>
      </w:pPr>
      <w:r>
        <w:rPr/>
        <w:t>105 Переписка Андрея Курбского и царя Ивана Грозного из</w:t>
        <w:softHyphen/>
        <w:t>дана в РИБ (1914, т. XXI). См. также: Послания Ивана Грозного. М.—Л., 1951.</w:t>
      </w:r>
    </w:p>
    <w:p>
      <w:pPr>
        <w:pStyle w:val="Normal"/>
        <w:autoSpaceDE w:val="false"/>
        <w:ind w:firstLine="360"/>
        <w:jc w:val="both"/>
        <w:rPr/>
      </w:pPr>
      <w:r>
        <w:rPr/>
        <w:t>106 Митр. Макарий. История русской церквл, т. VII, кн. 2. СПб, 1874, с. 527. См. также: Тупиков Н. Литературная деятель</w:t>
        <w:softHyphen/>
        <w:t>ность царевича Ивана Ивановича. — ЖМНП, 1894, № 12.</w:t>
      </w:r>
    </w:p>
    <w:p>
      <w:pPr>
        <w:pStyle w:val="Normal"/>
        <w:autoSpaceDE w:val="false"/>
        <w:ind w:firstLine="360"/>
        <w:jc w:val="both"/>
        <w:rPr/>
      </w:pPr>
      <w:r>
        <w:rPr/>
        <w:t>107 См. «Истины показание» Зиновия Отенского (Казань, 1863), с. 966—967. Вероятно, однако, что А. И. Соболевский пользовался пересказом этого места в «Истории русской словесности» И. Пор-фирьева (изд. 2-е, Казань, 1876, е. 563). Этот труд был известен А. И. Соболевскому, ср. его рецензию на т. 2 «Истории» И. Порфирь-ева в ЖМНП (1882, № 6). Анализ взглядов Зиновия Отенского, а также ряда его современников см.: Толстой Н. И. Старинные представления о народно-языковой базе древнеславянского лите</w:t>
        <w:softHyphen/>
        <w:t>ратурного языка (XVI—XVII вв.). — В кн.: Вопросы истории рус</w:t>
        <w:softHyphen/>
        <w:t>ского языкознания, вып. I. М., 1976.</w:t>
      </w:r>
    </w:p>
    <w:p>
      <w:pPr>
        <w:pStyle w:val="Normal"/>
        <w:autoSpaceDE w:val="false"/>
        <w:ind w:firstLine="360"/>
        <w:jc w:val="both"/>
        <w:rPr/>
      </w:pPr>
      <w:r>
        <w:rPr/>
        <w:t>108 Предисловие к «Новому Маргариту» в переводе Андрея Курбского перепечатано А. С. Архангельским в приложении к его сочинению «Борьба с католичеством и западнорусская литература конца XVI—первой половины XVII в.». М., 1888 (ЧОИДР, кн. I). Приводимые А. И. Соболевским выражения находятся на с. 13 При</w:t>
        <w:softHyphen/>
        <w:t>ложения.</w:t>
      </w:r>
    </w:p>
    <w:p>
      <w:pPr>
        <w:pStyle w:val="Normal"/>
        <w:autoSpaceDE w:val="false"/>
        <w:ind w:firstLine="360"/>
        <w:jc w:val="both"/>
        <w:rPr/>
      </w:pPr>
      <w:r>
        <w:rPr/>
        <w:t>109 На поле со ссылкой на «Описание» (т. I) добавлено: «Пере</w:t>
        <w:softHyphen/>
        <w:t>водчики библейских книг при Геннадии — латинские слова». Име</w:t>
        <w:softHyphen/>
        <w:t>ется в виду тот факт, что при переводе для Геннадиевской библии 1499 г. некоторых книг с латыни (см. примеч. 103) ряд латинских слов остался без перевода, что можно понимать как проявление слабой филологической подготовки переводчиков, как желание «пестрить речь иностранными словами» (Описание, т. I, с. 48, при</w:t>
        <w:softHyphen/>
        <w:t>меч.). Позже А. И. Соболевский высказал мнение, что латинизмы Геннадиевской библии свидетельствуют скорее всего «о плохом редактировании текста, при котором славянские слова попали на поля, в виде глосс, а латинские, отмеченные для себя переводчиком, очутились в тексте» (Соболевский. Переводная литература, с. 255).</w:t>
      </w:r>
    </w:p>
    <w:p>
      <w:pPr>
        <w:pStyle w:val="Normal"/>
        <w:autoSpaceDE w:val="false"/>
        <w:ind w:firstLine="360"/>
        <w:jc w:val="both"/>
        <w:rPr/>
      </w:pPr>
      <w:r>
        <w:rPr/>
        <w:t>На нижнем поле добавлено: «Особое место „Задонщины", как и „Слова &lt;о полку Игореве&gt;". Не видать, чтобы автор плохо знал церковнославянский язык. Церковнославянский и русский эле</w:t>
        <w:softHyphen/>
        <w:t>менты в довольно гармоничном соотношении». Затем названо «Хоже-ние гостя Василья 1465—1466 гг.» (см.: Палестинский сборник, т. И, вып. 3, СПб., 1884) и добавлено: «Автор старался писать по церков</w:t>
        <w:softHyphen/>
        <w:t>нославянски: израсте древеса мала и изъ т</w:t>
      </w:r>
      <w:r>
        <w:rPr>
          <w:rFonts w:cs="Palatino Linotype" w:ascii="Palatino Linotype" w:hAnsi="Palatino Linotype"/>
        </w:rPr>
        <w:t>ѣ</w:t>
      </w:r>
      <w:r>
        <w:rPr/>
        <w:t>хъ древесъ» (с. 7).</w:t>
      </w:r>
    </w:p>
    <w:p>
      <w:pPr>
        <w:pStyle w:val="Normal"/>
        <w:autoSpaceDE w:val="false"/>
        <w:ind w:firstLine="360"/>
        <w:jc w:val="both"/>
        <w:rPr/>
      </w:pPr>
      <w:r>
        <w:rPr/>
        <w:t>110 Не вполне оконченное «Описание Великих четьих миней Макария, митрополита Всероссийского» было сделано А. В. Гор</w:t>
        <w:softHyphen/>
        <w:t>ским и К. И. Невоструевым. Частично опубликовано Е. В. Барсо</w:t>
        <w:softHyphen/>
        <w:t>вым в ЧОИДР (1884, кн. I; 1886, кн. I). С 1868 по 1914 г. Архео</w:t>
        <w:softHyphen/>
        <w:t>графическая комиссия опубликовала 15 выпусков четьих-миней, обнимающих (не полностью) время с сентября по январь.</w:t>
      </w:r>
    </w:p>
    <w:p>
      <w:pPr>
        <w:pStyle w:val="Normal"/>
        <w:autoSpaceDE w:val="false"/>
        <w:ind w:firstLine="360"/>
        <w:jc w:val="both"/>
        <w:rPr/>
      </w:pPr>
      <w:r>
        <w:rPr/>
        <w:t>111 Изд.: Мурзакевич Н. Н. Псковская судная грамота, со</w:t>
        <w:softHyphen/>
        <w:t>ставленная на вече в 1467 году. Одесса, 1847. См.: Дурново, с. 99.</w:t>
      </w:r>
    </w:p>
    <w:p>
      <w:pPr>
        <w:pStyle w:val="Normal"/>
        <w:autoSpaceDE w:val="false"/>
        <w:ind w:firstLine="360"/>
        <w:jc w:val="both"/>
        <w:rPr/>
      </w:pPr>
      <w:r>
        <w:rPr/>
        <w:t>112 Основные издания юридических документов, использован</w:t>
        <w:softHyphen/>
        <w:t>ные А. И. Соболевским, названы в его «Лекциях». Новейшее соб</w:t>
        <w:softHyphen/>
        <w:t>рание новгородских грамот дано в изд.: Грамоты Великого Нов</w:t>
        <w:softHyphen/>
        <w:t>города и Пскова. Под ред. С. Н. Валка. М.—Л., 1949. — На книгу А. А. Шахматова «Исследование о языке новгородских грамот XIII и XIV вв.» (СПб., 1886) А. И. Соболевский откликнулся содер</w:t>
        <w:softHyphen/>
        <w:t>жательной рецензией (ЖМНП, 1887, № 11).</w:t>
      </w:r>
    </w:p>
    <w:p>
      <w:pPr>
        <w:pStyle w:val="Normal"/>
        <w:autoSpaceDE w:val="false"/>
        <w:ind w:firstLine="360"/>
        <w:jc w:val="both"/>
        <w:rPr/>
      </w:pPr>
      <w:r>
        <w:rPr/>
        <w:t>113 Двинские грамоты вновь собраны и опубликованы в назван</w:t>
        <w:softHyphen/>
        <w:t>ном выше изд. «Грамоты Великого Новгорода и Пскова». Впервые собраны и изучены А. А. Шахматовым (Исследование о Двинских грамотах XV в. СПб., 1903).</w:t>
      </w:r>
    </w:p>
    <w:p>
      <w:pPr>
        <w:pStyle w:val="Normal"/>
        <w:autoSpaceDE w:val="false"/>
        <w:ind w:firstLine="360"/>
        <w:jc w:val="both"/>
        <w:rPr/>
      </w:pPr>
      <w:r>
        <w:rPr/>
        <w:t>114 Издания московских документов многочисленны. См.: Дурново, с. 98—99.</w:t>
      </w:r>
    </w:p>
    <w:p>
      <w:pPr>
        <w:pStyle w:val="Normal"/>
        <w:autoSpaceDE w:val="false"/>
        <w:ind w:firstLine="360"/>
        <w:jc w:val="both"/>
        <w:rPr/>
      </w:pPr>
      <w:r>
        <w:rPr/>
        <w:t>116 Рязанская грамота 1393 г. позже была издана фототипически при участии А. И. Соболевского. См.: Палеографические снимки с русских грамот, преимущественно XIV в. Составили А. И. Собо</w:t>
        <w:softHyphen/>
        <w:t>левский и С. Л. Пташицкий. СПб., 1903.</w:t>
      </w:r>
    </w:p>
    <w:p>
      <w:pPr>
        <w:pStyle w:val="Normal"/>
        <w:autoSpaceDE w:val="false"/>
        <w:ind w:firstLine="360"/>
        <w:jc w:val="both"/>
        <w:rPr/>
      </w:pPr>
      <w:r>
        <w:rPr/>
        <w:t>116 На поле прибавлено карандашом: «Соборн. постан. на Ви-сковатова — ц.-сл., но перевод в простой р&lt;усский&gt;. М&lt;итрополи&gt;т говорит: не попадися и самъ вь еретики, зналъ бы ты свои д</w:t>
      </w:r>
      <w:r>
        <w:rPr>
          <w:rFonts w:cs="Palatino Linotype" w:ascii="Palatino Linotype" w:hAnsi="Palatino Linotype"/>
        </w:rPr>
        <w:t>ѣ</w:t>
      </w:r>
      <w:r>
        <w:rPr/>
        <w:t>ла, которые на теб</w:t>
      </w:r>
      <w:r>
        <w:rPr>
          <w:rFonts w:cs="Palatino Linotype" w:ascii="Palatino Linotype" w:hAnsi="Palatino Linotype"/>
        </w:rPr>
        <w:t>ѣ</w:t>
      </w:r>
      <w:r>
        <w:rPr/>
        <w:t xml:space="preserve"> положены, не розроняи списковъ». Эти слова митр. Макария читаются в изданном О. Бодянским «Розыске, или Списке о богохульных строках и о сумнении святых честных икон диака Ивана Михайлова Висковатого в лето 7062 (1554 г.)» (ЧОИДР, 1858, кн. III, ч. 2, с. 29). Приведенный здесь же (с. 37—40) текст соборного постановления, напротив, отличается выдержанным церковнославянским языком.</w:t>
      </w:r>
    </w:p>
    <w:p>
      <w:pPr>
        <w:pStyle w:val="Normal"/>
        <w:autoSpaceDE w:val="false"/>
        <w:ind w:firstLine="360"/>
        <w:jc w:val="both"/>
        <w:rPr/>
      </w:pPr>
      <w:r>
        <w:rPr/>
        <w:t>Далее карандашом: «Жалобница Сильв и Симеона на Башк (с ц.-сл.)». Имеются в виду «Жалобница Благовещенского попа Селивестра» и «Жалобница благовещенского попа Симеона», фигу</w:t>
        <w:softHyphen/>
        <w:t>рировавшие в материалах собора 1554 г., где был обличен Матвей Башкин. См.: Бодянский О. Московские соборы на еретиков XVI в. в царствование Ивана Васильевича Грозного. — ЧОИДР, 1847, ч. 3, отд. 2, с. 18—23.</w:t>
      </w:r>
    </w:p>
    <w:p>
      <w:pPr>
        <w:pStyle w:val="Normal"/>
        <w:autoSpaceDE w:val="false"/>
        <w:ind w:firstLine="360"/>
        <w:jc w:val="both"/>
        <w:rPr/>
      </w:pPr>
      <w:r>
        <w:rPr/>
        <w:t>117 На поле карандашом добавлено: «Судебники Ивана III и Ивана Грозного». См.: Судебники XV—XVI вв. М.—Л., 1952.</w:t>
      </w:r>
    </w:p>
    <w:p>
      <w:pPr>
        <w:pStyle w:val="Normal"/>
        <w:autoSpaceDE w:val="false"/>
        <w:ind w:firstLine="360"/>
        <w:jc w:val="both"/>
        <w:rPr/>
      </w:pPr>
      <w:r>
        <w:rPr/>
        <w:t>118 На поле карандашом написаны названия произведений на русском деловом языке: «Хождение Трифона Коробейникова» (добавлено: «прост, яз.») (Публикацию текста см.: ЧОИДР, 1887, № 1), «Стоглав» (см. изд. Д. Е. Кожанчикова, СПб., 1863), «Домо</w:t>
        <w:softHyphen/>
        <w:t>строй» (добавлено: «кроме той части, где источник церковнославян</w:t>
        <w:softHyphen/>
        <w:t>ский») (изд.: ОЛДП, 1882), «Иконописный подлинник» (ср. отрывок у Буслаева, с. 1383—1388), «Путешествие Афанасия Никитина» (имеется несколько изданий: П. М. Строева, 1821; И. П. Сахарова, 1849; в ПСРЛ, т. IV, 1853). См. также «Хожение за три моря Афа</w:t>
        <w:softHyphen/>
        <w:t>насия Никитина 1466—1472 гг.» (М.—Л., 1958). После этого при</w:t>
        <w:softHyphen/>
        <w:t>бавлено: «Характ. делов. Готов, формулы. Архаизм (есмь — могло не употр.)».</w:t>
      </w:r>
    </w:p>
    <w:p>
      <w:pPr>
        <w:pStyle w:val="Normal"/>
        <w:autoSpaceDE w:val="false"/>
        <w:ind w:firstLine="360"/>
        <w:jc w:val="both"/>
        <w:rPr/>
      </w:pPr>
      <w:r>
        <w:rPr/>
        <w:t>119 Содержание этого параграфа в основном совпадает с ранее публиковавшимися А.  И. Соболевским рецензиями на книги И. Недешева, Е. Ф. Карского, П. В. Владимирова (ЖМНП, 1885, № 6, 1887, № 5, 1888, № 10).</w:t>
      </w:r>
    </w:p>
    <w:p>
      <w:pPr>
        <w:pStyle w:val="Normal"/>
        <w:autoSpaceDE w:val="false"/>
        <w:ind w:firstLine="360"/>
        <w:jc w:val="both"/>
        <w:rPr/>
      </w:pPr>
      <w:r>
        <w:rPr/>
        <w:t>120 См. примеч. 33.</w:t>
      </w:r>
    </w:p>
    <w:p>
      <w:pPr>
        <w:pStyle w:val="Normal"/>
        <w:autoSpaceDE w:val="false"/>
        <w:ind w:firstLine="360"/>
        <w:jc w:val="both"/>
        <w:rPr/>
      </w:pPr>
      <w:r>
        <w:rPr/>
        <w:t>121 См.: Акты, относящиеся к истории Западной России, т. IV. СПб., 1851, с. 204. См. также: Яременко П. К. «Пересторога» — украінський антиуніатський памфлет початку XVII столетия. Киів, 1963.</w:t>
      </w:r>
    </w:p>
    <w:p>
      <w:pPr>
        <w:pStyle w:val="Normal"/>
        <w:autoSpaceDE w:val="false"/>
        <w:ind w:firstLine="360"/>
        <w:jc w:val="both"/>
        <w:rPr/>
      </w:pPr>
      <w:r>
        <w:rPr/>
        <w:t>122 По-видимому, А. И. Соболевский пользовался изданием текста в «Православном собеседнике» за 1853, № 9, № 11. Ср. также: Розанов С. Л. Жития преподобного Авраамия Смоленского и службы ему. СПб., 1912.</w:t>
      </w:r>
    </w:p>
    <w:p>
      <w:pPr>
        <w:pStyle w:val="Normal"/>
        <w:autoSpaceDE w:val="false"/>
        <w:ind w:firstLine="360"/>
        <w:jc w:val="both"/>
        <w:rPr/>
      </w:pPr>
      <w:r>
        <w:rPr/>
        <w:t>123 См.: Памятники, вып. IV, с. 172—179.</w:t>
      </w:r>
    </w:p>
    <w:p>
      <w:pPr>
        <w:pStyle w:val="Normal"/>
        <w:autoSpaceDE w:val="false"/>
        <w:ind w:firstLine="360"/>
        <w:jc w:val="both"/>
        <w:rPr/>
      </w:pPr>
      <w:r>
        <w:rPr/>
        <w:t>124 Ркп. ГИМ, Син. 235 (Дурново, № 98).</w:t>
      </w:r>
    </w:p>
    <w:p>
      <w:pPr>
        <w:pStyle w:val="Normal"/>
        <w:autoSpaceDE w:val="false"/>
        <w:ind w:firstLine="360"/>
        <w:jc w:val="both"/>
        <w:rPr/>
      </w:pPr>
      <w:r>
        <w:rPr/>
        <w:t xml:space="preserve">125 Ркп. ГПБ, </w:t>
      </w:r>
      <w:r>
        <w:rPr>
          <w:lang w:val="en-US" w:eastAsia="en-US"/>
        </w:rPr>
        <w:t xml:space="preserve">Fn </w:t>
      </w:r>
      <w:r>
        <w:rPr/>
        <w:t>I 10.</w:t>
      </w:r>
    </w:p>
    <w:p>
      <w:pPr>
        <w:pStyle w:val="Normal"/>
        <w:autoSpaceDE w:val="false"/>
        <w:ind w:firstLine="360"/>
        <w:jc w:val="both"/>
        <w:rPr/>
      </w:pPr>
      <w:r>
        <w:rPr/>
        <w:t>126 ркп&gt; ГПБ, Погод. 12. — Рукопись известна под названием Полоцкого евангелия.</w:t>
      </w:r>
    </w:p>
    <w:p>
      <w:pPr>
        <w:pStyle w:val="Normal"/>
        <w:autoSpaceDE w:val="false"/>
        <w:ind w:firstLine="360"/>
        <w:jc w:val="both"/>
        <w:rPr/>
      </w:pPr>
      <w:r>
        <w:rPr/>
        <w:t xml:space="preserve">127 ркп&gt; ГПБ, </w:t>
      </w:r>
      <w:r>
        <w:rPr>
          <w:lang w:val="en-US" w:eastAsia="en-US"/>
        </w:rPr>
        <w:t xml:space="preserve">F </w:t>
      </w:r>
      <w:r>
        <w:rPr/>
        <w:t>п I 17. — Эта и две предыдущие рукописи опи</w:t>
        <w:softHyphen/>
        <w:t>саны в статье А. И. Соболевского «Смоленско-полоцкий говор в XIII—XV вв.» (РФВ, 1886, т. XV).</w:t>
      </w:r>
    </w:p>
    <w:p>
      <w:pPr>
        <w:pStyle w:val="Normal"/>
        <w:autoSpaceDE w:val="false"/>
        <w:ind w:firstLine="360"/>
        <w:jc w:val="both"/>
        <w:rPr/>
      </w:pPr>
      <w:r>
        <w:rPr/>
        <w:t>128 Ркп. ГБЛ, ф. 256, № 108.</w:t>
      </w:r>
    </w:p>
    <w:p>
      <w:pPr>
        <w:pStyle w:val="Normal"/>
        <w:autoSpaceDE w:val="false"/>
        <w:ind w:firstLine="360"/>
        <w:jc w:val="both"/>
        <w:rPr/>
      </w:pPr>
      <w:r>
        <w:rPr/>
        <w:t>129 Ркп. БАН ЛитССР, ф. 19, № 2.</w:t>
      </w:r>
    </w:p>
    <w:p>
      <w:pPr>
        <w:pStyle w:val="Normal"/>
        <w:autoSpaceDE w:val="false"/>
        <w:ind w:firstLine="360"/>
        <w:jc w:val="both"/>
        <w:rPr/>
      </w:pPr>
      <w:r>
        <w:rPr/>
        <w:t>130 См. статью Ф. Н. Буслаева «Смоленская легенда о св. Мер</w:t>
        <w:softHyphen/>
        <w:t>курии» (Летописи русской литературы и древности, издан. Н. Тихо</w:t>
        <w:softHyphen/>
        <w:t>нравовым. Т. П. М., 1859; с. 13—66). Здесь названы важнейшие рукописи, рассмотрено содержание, приведены образцы языка. См. также: Белецкий Л. Т. Литературная история повести о Мерку</w:t>
        <w:softHyphen/>
        <w:t>рии Смоленском. Исследование и тексты. — СОРЯС, 1922, т. 99, № 8.</w:t>
      </w:r>
    </w:p>
    <w:p>
      <w:pPr>
        <w:pStyle w:val="Normal"/>
        <w:autoSpaceDE w:val="false"/>
        <w:ind w:firstLine="360"/>
        <w:jc w:val="both"/>
        <w:rPr/>
      </w:pPr>
      <w:r>
        <w:rPr/>
        <w:t>131 Позже М. Н. Сперанский установил, что это житие было составлено вначале по-гречески в Константинополе (см. его работу «Сербское житие литовских мучеников». М, 1909), с этим согласился А. И. Соболевский (см. его рецензию в ЖМНП, 1909, № 11).</w:t>
      </w:r>
    </w:p>
    <w:p>
      <w:pPr>
        <w:pStyle w:val="Normal"/>
        <w:autoSpaceDE w:val="false"/>
        <w:ind w:firstLine="360"/>
        <w:jc w:val="both"/>
        <w:rPr/>
      </w:pPr>
      <w:r>
        <w:rPr/>
        <w:t>132 «Летопись Авраамки» издана Археографической комиссией в 1889 г. (ПСРЛ, т. XVI). В т. XVII ПСРЛ включены западнорусские летописи.</w:t>
      </w:r>
    </w:p>
    <w:p>
      <w:pPr>
        <w:pStyle w:val="Normal"/>
        <w:autoSpaceDE w:val="false"/>
        <w:ind w:firstLine="360"/>
        <w:jc w:val="both"/>
        <w:rPr/>
      </w:pPr>
      <w:r>
        <w:rPr/>
        <w:t>133 См. издание Уваровского списка: Попов А. Н. Летописи великих князей литовских. — Уч. зап. II отд. Акад. наук, 1854, т. I. Слово кмотръ, очевидно, общеславянское. См. в «Этимологи</w:t>
        <w:softHyphen/>
        <w:t>ческом словаре» М. Фасмера.</w:t>
      </w:r>
    </w:p>
    <w:p>
      <w:pPr>
        <w:pStyle w:val="Normal"/>
        <w:autoSpaceDE w:val="false"/>
        <w:ind w:firstLine="360"/>
        <w:jc w:val="both"/>
        <w:rPr/>
      </w:pPr>
      <w:r>
        <w:rPr/>
        <w:t>134 Ркп. ГИМ, Усп. № 3-п (Дурново, № 196).</w:t>
      </w:r>
    </w:p>
    <w:p>
      <w:pPr>
        <w:pStyle w:val="Normal"/>
        <w:autoSpaceDE w:val="false"/>
        <w:ind w:firstLine="360"/>
        <w:jc w:val="both"/>
        <w:rPr/>
      </w:pPr>
      <w:r>
        <w:rPr/>
        <w:t>135 Ркп. БАН ЛитССР. Добрянский, № 161.</w:t>
      </w:r>
    </w:p>
    <w:p>
      <w:pPr>
        <w:pStyle w:val="Normal"/>
        <w:autoSpaceDE w:val="false"/>
        <w:ind w:firstLine="360"/>
        <w:jc w:val="both"/>
        <w:rPr/>
      </w:pPr>
      <w:r>
        <w:rPr/>
        <w:t>136 Ркп. до революции находилась в Киеве, теперь ее место</w:t>
        <w:softHyphen/>
        <w:t>нахождение неизвестно. Описание см.: Карпинский М. Западно</w:t>
        <w:softHyphen/>
        <w:t>русская четья 1489 г. — РФВ, т. 31, 1889 (Дурново, № 210).</w:t>
      </w:r>
    </w:p>
    <w:p>
      <w:pPr>
        <w:pStyle w:val="Normal"/>
        <w:autoSpaceDE w:val="false"/>
        <w:ind w:firstLine="360"/>
        <w:jc w:val="both"/>
        <w:rPr/>
      </w:pPr>
      <w:r>
        <w:rPr/>
        <w:t>137 Ркп. БАН ЛитССР. Добрянский, № 95.</w:t>
      </w:r>
    </w:p>
    <w:p>
      <w:pPr>
        <w:pStyle w:val="Normal"/>
        <w:autoSpaceDE w:val="false"/>
        <w:ind w:firstLine="360"/>
        <w:jc w:val="both"/>
        <w:rPr/>
      </w:pPr>
      <w:r>
        <w:rPr/>
        <w:t>138 Ркп. БАН ЛитССР. Добрянский, № 51.</w:t>
      </w:r>
    </w:p>
    <w:p>
      <w:pPr>
        <w:pStyle w:val="Normal"/>
        <w:autoSpaceDE w:val="false"/>
        <w:ind w:firstLine="360"/>
        <w:jc w:val="both"/>
        <w:rPr/>
      </w:pPr>
      <w:r>
        <w:rPr/>
        <w:t>139 Ркп. ГБЛ, ф. 205, № 27. См.: Строев П. Библиотека имп. Общества истории и древностей российских. Л. 1845, с. 11.</w:t>
      </w:r>
    </w:p>
    <w:p>
      <w:pPr>
        <w:pStyle w:val="Normal"/>
        <w:autoSpaceDE w:val="false"/>
        <w:ind w:firstLine="360"/>
        <w:jc w:val="both"/>
        <w:rPr/>
      </w:pPr>
      <w:r>
        <w:rPr/>
        <w:t>140 Ркп. БАН, 34.5.30 (Дурново, № 190). На поле также упо</w:t>
        <w:softHyphen/>
        <w:t>мянут Хлебниковский список летописи (см. ПСРЛ, т. II).</w:t>
      </w:r>
    </w:p>
    <w:p>
      <w:pPr>
        <w:pStyle w:val="Normal"/>
        <w:autoSpaceDE w:val="false"/>
        <w:ind w:firstLine="360"/>
        <w:jc w:val="both"/>
        <w:rPr/>
      </w:pPr>
      <w:r>
        <w:rPr/>
        <w:t>141 Так называемый «Архивский хранограф» — Ркп. ЦГАДА, ф. 181, № 279/658 (Дурново, № 222). См. также: Оболенский М. Летописец Переяславля Суздальского, составленный в начале XIII в. между 1214 и 1219 гг. М., 1851.</w:t>
      </w:r>
    </w:p>
    <w:p>
      <w:pPr>
        <w:pStyle w:val="Normal"/>
        <w:autoSpaceDE w:val="false"/>
        <w:ind w:firstLine="360"/>
        <w:jc w:val="both"/>
        <w:rPr/>
      </w:pPr>
      <w:r>
        <w:rPr/>
        <w:t>иг ркп&gt; ГБЛ, ф. 256, № 358. Высказано, однако, мнение, что сборник псковского происхождения (см.: Повесть о Дракуле. Ис</w:t>
        <w:softHyphen/>
        <w:t>следование и подготовка текстов Я. С. Лурье. М.—Л., 1964, с. 98—</w:t>
      </w:r>
    </w:p>
    <w:p>
      <w:pPr>
        <w:pStyle w:val="Normal"/>
        <w:autoSpaceDE w:val="false"/>
        <w:ind w:firstLine="360"/>
        <w:jc w:val="both"/>
        <w:rPr/>
      </w:pPr>
      <w:r>
        <w:rPr/>
        <w:t>99). Далее зачеркнута следующая фраза: «Из них в последнем (осО~ бенно в тех случаях, которые изложены самим переписчиком) мы видим немало местных черт: мену ежу, твердое р и т. п., но о них мы не будем распространяться».</w:t>
      </w:r>
    </w:p>
    <w:p>
      <w:pPr>
        <w:pStyle w:val="Normal"/>
        <w:autoSpaceDE w:val="false"/>
        <w:ind w:firstLine="360"/>
        <w:jc w:val="both"/>
        <w:rPr/>
      </w:pPr>
      <w:r>
        <w:rPr/>
        <w:t>Во фразе зачеркнуто также: «Десятоглав или сборник библей</w:t>
        <w:softHyphen/>
        <w:t>ских и богослужебных книг 1502—1507 гг.» Этот сборник был дей</w:t>
        <w:softHyphen/>
        <w:t>ствительно составлен в Вильне и Супрасльском м-ре (ркп. Б АН, 24.4.28). См.: Алексеев А. А., Лихачева О. П. Супрасльский сборник 1502—1507 гг. — В кн.: Материалы и сообщения по фондам рукопис</w:t>
        <w:softHyphen/>
        <w:t>ной и редкой книги Б АН СССР. Л., 1977.</w:t>
      </w:r>
    </w:p>
    <w:p>
      <w:pPr>
        <w:pStyle w:val="Normal"/>
        <w:autoSpaceDE w:val="false"/>
        <w:ind w:firstLine="360"/>
        <w:jc w:val="both"/>
        <w:rPr/>
      </w:pPr>
      <w:r>
        <w:rPr/>
        <w:t>148 См.: Акты, относящиеся к истории Западной России, т. I, СПб., 1846, № 12. — На поле А. И. Соболевский указывает, что случаи симонии в XVI в. описаны О. Левицким в его предисловии к изданию «Архив Юго-Западной России» (ч. 1, т. VI. Киев, 1883, с. 55—56).</w:t>
      </w:r>
    </w:p>
    <w:p>
      <w:pPr>
        <w:pStyle w:val="Normal"/>
        <w:autoSpaceDE w:val="false"/>
        <w:ind w:firstLine="360"/>
        <w:jc w:val="both"/>
        <w:rPr/>
      </w:pPr>
      <w:r>
        <w:rPr/>
        <w:t xml:space="preserve">144 См.: </w:t>
      </w:r>
      <w:r>
        <w:rPr>
          <w:lang w:val="en-US" w:eastAsia="en-US"/>
        </w:rPr>
        <w:t xml:space="preserve">Kruczkiewicz </w:t>
      </w:r>
      <w:r>
        <w:rPr/>
        <w:t xml:space="preserve">В. О </w:t>
      </w:r>
      <w:r>
        <w:rPr>
          <w:lang w:val="en-US" w:eastAsia="en-US"/>
        </w:rPr>
        <w:t xml:space="preserve">Paule z Krosna i Janie z WiSlicy. Rozprawy i sprawozdania z posiedzen wydzialu historyczno-filozo-ficznego Akademii umiejqtnoSci, </w:t>
      </w:r>
      <w:r>
        <w:rPr/>
        <w:t xml:space="preserve">т. </w:t>
      </w:r>
      <w:r>
        <w:rPr>
          <w:lang w:val="en-US" w:eastAsia="en-US"/>
        </w:rPr>
        <w:t xml:space="preserve">XII, W Krakowie, </w:t>
      </w:r>
      <w:r>
        <w:rPr/>
        <w:t xml:space="preserve">1887. — Павел из Кросна </w:t>
      </w:r>
      <w:r>
        <w:rPr>
          <w:lang w:val="en-US" w:eastAsia="en-US"/>
        </w:rPr>
        <w:t xml:space="preserve">(Pawet z Krosna) </w:t>
      </w:r>
      <w:r>
        <w:rPr/>
        <w:t>известен также как выдающийся латин</w:t>
        <w:softHyphen/>
        <w:t xml:space="preserve">ский поэт в Польше XVI в. Его сочинения изданы Б. Кручкевичем </w:t>
      </w:r>
      <w:r>
        <w:rPr>
          <w:lang w:val="en-US" w:eastAsia="en-US"/>
        </w:rPr>
        <w:t xml:space="preserve">(Pauli Crosnensis Rutheni atque Joannis Vislicensis carmina. Krakow, </w:t>
      </w:r>
      <w:r>
        <w:rPr/>
        <w:t>1887).</w:t>
      </w:r>
    </w:p>
    <w:p>
      <w:pPr>
        <w:pStyle w:val="Normal"/>
        <w:autoSpaceDE w:val="false"/>
        <w:ind w:firstLine="360"/>
        <w:jc w:val="both"/>
        <w:rPr/>
      </w:pPr>
      <w:r>
        <w:rPr/>
        <w:t>145 См. о Франциске Скорине книгу П. В. Владимирова «Доктор Фр. Скорина» (СПб, 1888) и рецензию А. И. Соболевского (ЖМНП, 1888, № 10). Следующий далее раздел в основном совпадает с рецен</w:t>
        <w:softHyphen/>
        <w:t>зиями А. И. Соболевского (ЖМНП, 1887, № 5, с. 137—147) на книгу П. В. Владимирова «Доктор Фр. Скорина» и на книгу Е. Ф. Кар</w:t>
        <w:softHyphen/>
        <w:t>ского «Обзор звуков и форм белорусской речи» (М., 1885). Новейшую и наиболее полную характеристику языка Скорины см.: Жураускі. Гісторыя, с. 113—157.</w:t>
      </w:r>
    </w:p>
    <w:p>
      <w:pPr>
        <w:pStyle w:val="Normal"/>
        <w:autoSpaceDE w:val="false"/>
        <w:ind w:firstLine="360"/>
        <w:jc w:val="both"/>
        <w:rPr/>
      </w:pPr>
      <w:r>
        <w:rPr/>
        <w:t xml:space="preserve">ив ркп&gt; гпБ, </w:t>
      </w:r>
      <w:r>
        <w:rPr>
          <w:lang w:val="en-US" w:eastAsia="en-US"/>
        </w:rPr>
        <w:t xml:space="preserve">Q </w:t>
      </w:r>
      <w:r>
        <w:rPr/>
        <w:t>I 391. См. также: Карский К. Ф. Западнорус</w:t>
        <w:softHyphen/>
        <w:t xml:space="preserve">ский сборник XV в., принадлежащий имп. Публ. библ. </w:t>
      </w:r>
      <w:r>
        <w:rPr>
          <w:lang w:val="en-US" w:eastAsia="en-US"/>
        </w:rPr>
        <w:t xml:space="preserve">Q </w:t>
      </w:r>
      <w:r>
        <w:rPr/>
        <w:t>I 391. СПб., 1897; Жураускі. Гісторыя, с. 98—112. — Названные части сборника опубликованы Н. М. Тупиковым в ПДП (1901, № 140), В. П. Перетцем в ПДП (1903, № 150) и П. В. Владимировым в ЖМНП (1887, № 10).</w:t>
      </w:r>
    </w:p>
    <w:p>
      <w:pPr>
        <w:pStyle w:val="Normal"/>
        <w:autoSpaceDE w:val="false"/>
        <w:ind w:firstLine="360"/>
        <w:jc w:val="both"/>
        <w:rPr/>
      </w:pPr>
      <w:r>
        <w:rPr/>
        <w:t xml:space="preserve">147 Ркп. Публ. библ. им. Э. Рачиньского в Познани, № 94. Текст повестей опубликован А. Н. Веселовским (Сб. ОРЯС, 1888, т. 44, № 3), летопись опубликована в ПСРЛ (т. XVII. СПб., 1907). А. И. Соболевскому было известно лингвистическое исследование этого сборника А. Брюкнером </w:t>
      </w:r>
      <w:r>
        <w:rPr>
          <w:lang w:val="en-US" w:eastAsia="en-US"/>
        </w:rPr>
        <w:t xml:space="preserve">(Archiv fur slavische Philologie, </w:t>
      </w:r>
      <w:r>
        <w:rPr/>
        <w:t xml:space="preserve">1886, </w:t>
      </w:r>
      <w:r>
        <w:rPr>
          <w:lang w:val="en-US" w:eastAsia="en-US"/>
        </w:rPr>
        <w:t>Bd IX).</w:t>
      </w:r>
    </w:p>
    <w:p>
      <w:pPr>
        <w:pStyle w:val="Normal"/>
        <w:autoSpaceDE w:val="false"/>
        <w:ind w:firstLine="360"/>
        <w:jc w:val="both"/>
        <w:rPr/>
      </w:pPr>
      <w:r>
        <w:rPr/>
        <w:t>148 Об издательской деятельности Мамоничей см.: Анушкин А. На заре книгопечатания в Литве. Вильнюс, 1970, с. 54—79.</w:t>
      </w:r>
    </w:p>
    <w:p>
      <w:pPr>
        <w:pStyle w:val="Normal"/>
        <w:autoSpaceDE w:val="false"/>
        <w:ind w:firstLine="360"/>
        <w:jc w:val="both"/>
        <w:rPr/>
      </w:pPr>
      <w:r>
        <w:rPr/>
        <w:t>149 См.: Попов А. И. Обличительные списания против жидов и латинян по рукописи имп. Публичной библиотеки 1580 года. — ЧОИДР, 1879, кн. I.</w:t>
      </w:r>
    </w:p>
    <w:p>
      <w:pPr>
        <w:pStyle w:val="Normal"/>
        <w:autoSpaceDE w:val="false"/>
        <w:ind w:firstLine="360"/>
        <w:jc w:val="both"/>
        <w:rPr/>
      </w:pPr>
      <w:r>
        <w:rPr/>
        <w:t>150 См.: Каратаев, № 58; Карский Е. Два памятника старого западнорусского наречия. — ЖМНП, 1893, № 8; Жураускі. Гі-сторыя, с. 187—201.</w:t>
      </w:r>
    </w:p>
    <w:p>
      <w:pPr>
        <w:pStyle w:val="Normal"/>
        <w:autoSpaceDE w:val="false"/>
        <w:ind w:firstLine="360"/>
        <w:jc w:val="both"/>
        <w:rPr/>
      </w:pPr>
      <w:r>
        <w:rPr/>
        <w:t>161 Издание В. Тяпинского обнимает Евангелие от Матфея и 14 глав Евангелия от Марка. Публикацию его обычно относят к 1580 г. См.: Каратаев, № 94. О языке Евангелия Тяпинского см.: Жураускі. Гісторыя, с. 201—225. См. также: Владимиров П. Пре</w:t>
        <w:softHyphen/>
        <w:t>дисловие Василия Тяпинского к печатному Евангелию, изданному в Западной России около 1580 года. — Киевская старина, 1889, кн. I.</w:t>
      </w:r>
    </w:p>
    <w:p>
      <w:pPr>
        <w:pStyle w:val="Normal"/>
        <w:autoSpaceDE w:val="false"/>
        <w:ind w:firstLine="360"/>
        <w:jc w:val="both"/>
        <w:rPr/>
      </w:pPr>
      <w:r>
        <w:rPr/>
        <w:t>152 Это Учительное евангелие патриарха Каллиста. См.: Кара</w:t>
        <w:softHyphen/>
        <w:t>таев. Описание, № 229.</w:t>
      </w:r>
    </w:p>
    <w:p>
      <w:pPr>
        <w:pStyle w:val="Normal"/>
        <w:autoSpaceDE w:val="false"/>
        <w:ind w:firstLine="360"/>
        <w:jc w:val="both"/>
        <w:rPr/>
      </w:pPr>
      <w:r>
        <w:rPr/>
        <w:t>153 Ркп. ГИМ, Син. 558. Текст опубликован Н. И. Костомаро</w:t>
        <w:softHyphen/>
        <w:t>вым «Основе» (СПб., 1861, ноябрь—декабрь). Позже А. И. Соболев</w:t>
        <w:softHyphen/>
        <w:t>ский опубликовал отрывок из этого перевода Песни песней с парал</w:t>
        <w:softHyphen/>
        <w:t>лельным чешским оригиналом. См.: Соболевский. Материалы, с. 197—199, 202—203. О языке текста см. также: Жураускі. Гі-сторыя, с. 158—165.</w:t>
      </w:r>
    </w:p>
    <w:p>
      <w:pPr>
        <w:pStyle w:val="Normal"/>
        <w:autoSpaceDE w:val="false"/>
        <w:ind w:firstLine="360"/>
        <w:jc w:val="both"/>
        <w:rPr/>
      </w:pPr>
      <w:r>
        <w:rPr/>
        <w:t xml:space="preserve">154 На поле сделано указание на еще одно сочинение И. Потея, вышедшее на польском языке в Вильне (1603): «ОЬгопа £. </w:t>
      </w:r>
      <w:r>
        <w:rPr>
          <w:lang w:val="en-US" w:eastAsia="en-US"/>
        </w:rPr>
        <w:t xml:space="preserve">synodu Florentskiego». </w:t>
      </w:r>
      <w:r>
        <w:rPr/>
        <w:t>См. также: Трипольский Н. Униатский митр. Ипатий Поцей и его проповедническая деятельность. — Труды Киевской духовной академии, 1877, 9—12, 1878, № 2. Полемические сочи</w:t>
        <w:softHyphen/>
        <w:t>нения Ипатия Потея см.: РИБ, т. XIX (1903).</w:t>
      </w:r>
    </w:p>
    <w:p>
      <w:pPr>
        <w:pStyle w:val="Normal"/>
        <w:autoSpaceDE w:val="false"/>
        <w:ind w:firstLine="360"/>
        <w:jc w:val="both"/>
        <w:rPr/>
      </w:pPr>
      <w:r>
        <w:rPr/>
        <w:t>155 Через два года был издан и западнорусский текст «Апокри-сиса». См.: Яременко П. К. Украінськиі письменник-полеміст Христофор Філалет і його «Апокрисис». Львів, 1964.</w:t>
      </w:r>
    </w:p>
    <w:p>
      <w:pPr>
        <w:pStyle w:val="Normal"/>
        <w:autoSpaceDE w:val="false"/>
        <w:ind w:firstLine="360"/>
        <w:jc w:val="both"/>
        <w:rPr/>
      </w:pPr>
      <w:r>
        <w:rPr/>
        <w:t>156 В работе А. И. Соболевского «Смоленско-полоцкий говор в XIII—XV вв.» (РФВ, 1886, т. 15, с. 7—26) рассмотрены 22 гра</w:t>
        <w:softHyphen/>
        <w:t>моты и 4 вкладных соответствующего периода смоленско-полоцкого происхождения, в том числе упоминаемая далее грамота кн. Гер-деня 1264 г.</w:t>
      </w:r>
    </w:p>
    <w:p>
      <w:pPr>
        <w:pStyle w:val="Normal"/>
        <w:autoSpaceDE w:val="false"/>
        <w:ind w:firstLine="360"/>
        <w:jc w:val="both"/>
        <w:rPr/>
      </w:pPr>
      <w:r>
        <w:rPr/>
        <w:t>167 Опубликовано: Напъерский К. Э. Русско-ливонские акты. СПб., 1868, № 25.</w:t>
      </w:r>
    </w:p>
    <w:p>
      <w:pPr>
        <w:pStyle w:val="Normal"/>
        <w:autoSpaceDE w:val="false"/>
        <w:ind w:firstLine="360"/>
        <w:jc w:val="both"/>
        <w:rPr/>
      </w:pPr>
      <w:r>
        <w:rPr/>
        <w:t>158 См.: Срезневский. Древние памятники, с. 191—192.</w:t>
      </w:r>
    </w:p>
    <w:p>
      <w:pPr>
        <w:pStyle w:val="Normal"/>
        <w:autoSpaceDE w:val="false"/>
        <w:ind w:firstLine="360"/>
        <w:jc w:val="both"/>
        <w:rPr/>
      </w:pPr>
      <w:r>
        <w:rPr/>
        <w:t>159 Головацкий. Памятники, № 1.</w:t>
      </w:r>
    </w:p>
    <w:p>
      <w:pPr>
        <w:pStyle w:val="Normal"/>
        <w:autoSpaceDE w:val="false"/>
        <w:ind w:firstLine="360"/>
        <w:jc w:val="both"/>
        <w:rPr/>
      </w:pPr>
      <w:r>
        <w:rPr/>
        <w:t>160 В скобках: «Головацкий, № 17». В этой грамоте Витовта по издапию в «Памятниках» Я. Ф. Головацкого имеются формы копа, полугрошники.</w:t>
      </w:r>
    </w:p>
    <w:p>
      <w:pPr>
        <w:pStyle w:val="Normal"/>
        <w:autoSpaceDE w:val="false"/>
        <w:ind w:firstLine="360"/>
        <w:jc w:val="both"/>
        <w:rPr/>
      </w:pPr>
      <w:r>
        <w:rPr/>
        <w:t>161 См.: Акты, относящиеся к истории Западной России, т. I. СПб., 1846, № 9.</w:t>
      </w:r>
    </w:p>
    <w:p>
      <w:pPr>
        <w:pStyle w:val="Normal"/>
        <w:autoSpaceDE w:val="false"/>
        <w:ind w:firstLine="360"/>
        <w:jc w:val="both"/>
        <w:rPr/>
      </w:pPr>
      <w:r>
        <w:rPr/>
        <w:t>162 В работах норвежского слависта Хр. Станга показывается, что в эпоху Витовта в языке канцелярии Великого княжества Литовского присутствовали элементы украинских говоров. Позднее в ходе стабилизации делового языка он целиком основался на бело</w:t>
        <w:softHyphen/>
        <w:t xml:space="preserve">русских говорах, близких к современному Вильнюсу. См.: </w:t>
      </w:r>
      <w:r>
        <w:rPr>
          <w:lang w:val="en-US" w:eastAsia="en-US"/>
        </w:rPr>
        <w:t xml:space="preserve">Stang Chr. </w:t>
      </w:r>
      <w:r>
        <w:rPr/>
        <w:t xml:space="preserve">1) </w:t>
      </w:r>
      <w:r>
        <w:rPr>
          <w:lang w:val="en-US" w:eastAsia="en-US"/>
        </w:rPr>
        <w:t xml:space="preserve">Die westrussische Kanzleisprache des Grossfurstentums Litauen. Oslo, </w:t>
      </w:r>
      <w:r>
        <w:rPr/>
        <w:t xml:space="preserve">1935; 2) </w:t>
      </w:r>
      <w:r>
        <w:rPr>
          <w:lang w:val="en-US" w:eastAsia="en-US"/>
        </w:rPr>
        <w:t xml:space="preserve">Die altrussische Urkundensprache der Stadt Polozk. Oslo, </w:t>
      </w:r>
      <w:r>
        <w:rPr/>
        <w:t>1939. Ср. также: Жураускі. Гісторыя, с. 37—38.</w:t>
      </w:r>
    </w:p>
    <w:p>
      <w:pPr>
        <w:pStyle w:val="Normal"/>
        <w:autoSpaceDE w:val="false"/>
        <w:ind w:firstLine="360"/>
        <w:jc w:val="both"/>
        <w:rPr/>
      </w:pPr>
      <w:r>
        <w:rPr/>
        <w:t>163 См.: Статут Великого князтва Литовского. Вильна, 1588, отд. IV, арт. I: «А писаръ земъский маетъ по руску литерами и словы рускими вси листы, выписы и позвы писати, а не иншимъ езыкомъ и словы». «Статут» перепечатан во Временнике имп. Моск. о-ва истор. и древн. росс. 1854, кн. 19.</w:t>
      </w:r>
    </w:p>
    <w:p>
      <w:pPr>
        <w:pStyle w:val="Normal"/>
        <w:autoSpaceDE w:val="false"/>
        <w:ind w:firstLine="360"/>
        <w:jc w:val="both"/>
        <w:rPr/>
      </w:pPr>
      <w:r>
        <w:rPr/>
        <w:t>164 Начальная формула грамоты Витовта 1392 г. (Головацкий, Памятники, № 18). Вообще начальная формула в грамотах Витовта подвержена колебаниям.</w:t>
      </w:r>
    </w:p>
    <w:p>
      <w:pPr>
        <w:pStyle w:val="Normal"/>
        <w:autoSpaceDE w:val="false"/>
        <w:ind w:firstLine="360"/>
        <w:jc w:val="both"/>
        <w:rPr/>
      </w:pPr>
      <w:r>
        <w:rPr/>
        <w:t>165 Крупнейшие опубликованные собрания подобных докумен</w:t>
        <w:softHyphen/>
        <w:t>тов:"" Акты, относящиеся к истории Западной России,'т. I—V. СПб., 1846—</w:t>
      </w:r>
      <w:r>
        <w:rPr>
          <w:lang w:val="en-US" w:eastAsia="en-US"/>
        </w:rPr>
        <w:t xml:space="preserve">1853f </w:t>
      </w:r>
      <w:r>
        <w:rPr/>
        <w:t>Акты, относящиеся к истории Южной и Западной Рос</w:t>
        <w:softHyphen/>
        <w:t>сии, т. I—XV.* СПб., 1861—1892,</w:t>
      </w:r>
    </w:p>
    <w:p>
      <w:pPr>
        <w:pStyle w:val="Normal"/>
        <w:autoSpaceDE w:val="false"/>
        <w:ind w:firstLine="360"/>
        <w:jc w:val="both"/>
        <w:rPr/>
      </w:pPr>
      <w:r>
        <w:rPr/>
        <w:t>166 На обороте листа карандашом: «Посмотреть Сборник Вил. 1585, Унию Поцея, Вертоград Вил. 1620». Речь идет о сборнике, отпечатанном в Вильне в 1585 г. (Каратаев, № 112) и содержащем «Диалог» патр. Геннадия Схолариса, «Прение христианина с сара</w:t>
        <w:softHyphen/>
        <w:t>цином» Иоанна Дамаскина и «Слово» Иоанна Златоустого. В Сбор</w:t>
        <w:softHyphen/>
        <w:t>нике имеется «предмова» на западнорусском языке от издателей Мамоничей и предисловие на церковнославянском, очевидно, Андрея Курбского (автор предисловия называет Максима Грека своим учителем). Об «Унии» Потея см. выше, примеч. 154. Третья книга — «Вертоград душевный». Вильна, 1620 (Каратаев, № 255) — представляет собой сборник молитв, составленных архим. Леонтием Карповичем на западнорусском языке.</w:t>
      </w:r>
    </w:p>
    <w:p>
      <w:pPr>
        <w:pStyle w:val="Normal"/>
        <w:autoSpaceDE w:val="false"/>
        <w:ind w:firstLine="360"/>
        <w:jc w:val="both"/>
        <w:rPr/>
      </w:pPr>
      <w:r>
        <w:rPr/>
        <w:t>167 Обзор галицко-волынской письменности XII—XIV вв. дан А. И. Соболевским в «Очерках» (с. 1—69).</w:t>
      </w:r>
    </w:p>
    <w:p>
      <w:pPr>
        <w:pStyle w:val="Normal"/>
        <w:autoSpaceDE w:val="false"/>
        <w:ind w:firstLine="360"/>
        <w:jc w:val="both"/>
        <w:rPr/>
      </w:pPr>
      <w:r>
        <w:rPr/>
        <w:t>3 68 Антонович. Монографии, с. 233.</w:t>
      </w:r>
    </w:p>
    <w:p>
      <w:pPr>
        <w:pStyle w:val="Normal"/>
        <w:autoSpaceDE w:val="false"/>
        <w:ind w:firstLine="360"/>
        <w:jc w:val="both"/>
        <w:rPr/>
      </w:pPr>
      <w:r>
        <w:rPr/>
        <w:t>169 Антонович. Монографии, с. 239.</w:t>
      </w:r>
    </w:p>
    <w:p>
      <w:pPr>
        <w:pStyle w:val="Normal"/>
        <w:autoSpaceDE w:val="false"/>
        <w:ind w:firstLine="360"/>
        <w:jc w:val="both"/>
        <w:rPr/>
      </w:pPr>
      <w:r>
        <w:rPr/>
        <w:t xml:space="preserve">170 Ркп. ГПБ, ОЛДП </w:t>
      </w:r>
      <w:r>
        <w:rPr>
          <w:lang w:val="en-US" w:eastAsia="en-US"/>
        </w:rPr>
        <w:t xml:space="preserve">F </w:t>
      </w:r>
      <w:r>
        <w:rPr/>
        <w:t>6. — В 1890 г. ОЛДП издало коррек</w:t>
        <w:softHyphen/>
        <w:t>турные листы этой псалтыри. В 1978 г. вышло полное издание рукописи, подготовленное Г. И. Вздорновым, с томом, содержащим его искусствоведческое «Исследование о Киевской Псалтири» и описание миниатюр рукописи (М., «Искусство»).</w:t>
      </w:r>
    </w:p>
    <w:p>
      <w:pPr>
        <w:pStyle w:val="Normal"/>
        <w:autoSpaceDE w:val="false"/>
        <w:ind w:firstLine="360"/>
        <w:jc w:val="both"/>
        <w:rPr/>
      </w:pPr>
      <w:r>
        <w:rPr/>
        <w:t>Заметки о языке псалтыри см.: Соболевский А. И. Новый труд г. Стасова. — Унив. изв., 1887, № 5, с. 55, 56.</w:t>
      </w:r>
    </w:p>
    <w:p>
      <w:pPr>
        <w:pStyle w:val="Normal"/>
        <w:autoSpaceDE w:val="false"/>
        <w:ind w:firstLine="360"/>
        <w:jc w:val="both"/>
        <w:rPr/>
      </w:pPr>
      <w:r>
        <w:rPr/>
        <w:t>171 Так называемое Слупское евангелие. Местонахождение рукописи неизвестно. См. о ней: Срезневский. Сведения, № 65; а также статью А. И. Соболевского в «Университетских известиях» (1887, № 5, с. 57, примечание).</w:t>
      </w:r>
    </w:p>
    <w:p>
      <w:pPr>
        <w:pStyle w:val="Normal"/>
        <w:autoSpaceDE w:val="false"/>
        <w:ind w:firstLine="360"/>
        <w:jc w:val="both"/>
        <w:rPr/>
      </w:pPr>
      <w:r>
        <w:rPr/>
        <w:t xml:space="preserve">172 Ркп. ГПБ, </w:t>
      </w:r>
      <w:r>
        <w:rPr>
          <w:lang w:val="en-US" w:eastAsia="en-US"/>
        </w:rPr>
        <w:t xml:space="preserve">Q </w:t>
      </w:r>
      <w:r>
        <w:rPr/>
        <w:t>II 317.</w:t>
      </w:r>
    </w:p>
    <w:p>
      <w:pPr>
        <w:pStyle w:val="Normal"/>
        <w:autoSpaceDE w:val="false"/>
        <w:ind w:firstLine="360"/>
        <w:jc w:val="both"/>
        <w:rPr/>
      </w:pPr>
      <w:r>
        <w:rPr/>
        <w:t>173 Об этой рукописи см.: Срезневский. Сведения, XXI, с. 2.</w:t>
      </w:r>
    </w:p>
    <w:p>
      <w:pPr>
        <w:pStyle w:val="Normal"/>
        <w:autoSpaceDE w:val="false"/>
        <w:ind w:firstLine="360"/>
        <w:jc w:val="both"/>
        <w:rPr/>
      </w:pPr>
      <w:r>
        <w:rPr/>
        <w:t>174 Антонович. Монографии, с. 224.</w:t>
      </w:r>
    </w:p>
    <w:p>
      <w:pPr>
        <w:pStyle w:val="Normal"/>
        <w:autoSpaceDE w:val="false"/>
        <w:ind w:firstLine="360"/>
        <w:jc w:val="both"/>
        <w:rPr/>
      </w:pPr>
      <w:r>
        <w:rPr/>
        <w:t>175 Ркп. ГБЛ, ф. 256, № 209.</w:t>
      </w:r>
    </w:p>
    <w:p>
      <w:pPr>
        <w:pStyle w:val="Normal"/>
        <w:autoSpaceDE w:val="false"/>
        <w:ind w:firstLine="360"/>
        <w:jc w:val="both"/>
        <w:rPr/>
      </w:pPr>
      <w:r>
        <w:rPr/>
        <w:t>176 Описание этих памятников дано в «Очерках» А. И. Соболев</w:t>
        <w:softHyphen/>
        <w:t>ского.</w:t>
      </w:r>
    </w:p>
    <w:p>
      <w:pPr>
        <w:pStyle w:val="Normal"/>
        <w:autoSpaceDE w:val="false"/>
        <w:ind w:firstLine="360"/>
        <w:jc w:val="both"/>
        <w:rPr/>
      </w:pPr>
      <w:r>
        <w:rPr/>
        <w:t>177 Галицко-Волынская летопись дошла в составе Ипатьевского списка (ПСРЛ, т. II), лингвистическим особенностям которого А. И. Соболевский посвятил несколько страниц в своих «Очерках» (с. 64—66). Ср. также: Генсъорсъкий А. У. Галицько-Волинський літопис. Киів, 1961.</w:t>
      </w:r>
    </w:p>
    <w:p>
      <w:pPr>
        <w:pStyle w:val="Normal"/>
        <w:autoSpaceDE w:val="false"/>
        <w:ind w:firstLine="360"/>
        <w:jc w:val="both"/>
        <w:rPr/>
      </w:pPr>
      <w:r>
        <w:rPr/>
        <w:t>178 Похвала кн. Владимиру Васильковичу с сообщением о том, что он сам писал книги, находится в Ипатьевском списке под 1288 г. См.: ПСРЛ, т. II.</w:t>
      </w:r>
    </w:p>
    <w:p>
      <w:pPr>
        <w:pStyle w:val="Normal"/>
        <w:autoSpaceDE w:val="false"/>
        <w:ind w:firstLine="360"/>
        <w:jc w:val="both"/>
        <w:rPr/>
      </w:pPr>
      <w:r>
        <w:rPr/>
        <w:t xml:space="preserve">179 Ркп. ГПБ, </w:t>
      </w:r>
      <w:r>
        <w:rPr>
          <w:lang w:val="en-US" w:eastAsia="en-US"/>
        </w:rPr>
        <w:t xml:space="preserve">FnI64. </w:t>
      </w:r>
      <w:r>
        <w:rPr/>
        <w:t>См.: Соболевский. Очерки, с. 20—26 (Дурново, № 92).</w:t>
      </w:r>
    </w:p>
    <w:p>
      <w:pPr>
        <w:pStyle w:val="Normal"/>
        <w:autoSpaceDE w:val="false"/>
        <w:ind w:firstLine="360"/>
        <w:jc w:val="both"/>
        <w:rPr/>
      </w:pPr>
      <w:r>
        <w:rPr/>
        <w:t>180 Ркп. ГИМ, Син. 740. См.: Соболевский. Очерки, с. 34—40 (Дурново, № 117).</w:t>
      </w:r>
    </w:p>
    <w:p>
      <w:pPr>
        <w:pStyle w:val="Normal"/>
        <w:autoSpaceDE w:val="false"/>
        <w:ind w:firstLine="360"/>
        <w:jc w:val="both"/>
        <w:rPr/>
      </w:pPr>
      <w:r>
        <w:rPr/>
        <w:t>181 ркп Львовского Гос. музея украинского искусства № 275 (Дурново, № 119).</w:t>
      </w:r>
    </w:p>
    <w:p>
      <w:pPr>
        <w:pStyle w:val="Normal"/>
        <w:autoSpaceDE w:val="false"/>
        <w:ind w:firstLine="360"/>
        <w:jc w:val="both"/>
        <w:rPr/>
      </w:pPr>
      <w:r>
        <w:rPr/>
        <w:t>182 Ркп. ГБЛ, ф. 256, № 106. См.: Соболевский. Очерки, с. 26 — 29 (Дурново, № 101).</w:t>
      </w:r>
    </w:p>
    <w:p>
      <w:pPr>
        <w:pStyle w:val="Normal"/>
        <w:autoSpaceDE w:val="false"/>
        <w:ind w:firstLine="360"/>
        <w:jc w:val="both"/>
        <w:rPr/>
      </w:pPr>
      <w:r>
        <w:rPr/>
        <w:t>183 ркп Библиотеки Чарторыйских № 2092, Краков (Дурново, № 152).</w:t>
      </w:r>
    </w:p>
    <w:p>
      <w:pPr>
        <w:pStyle w:val="Normal"/>
        <w:autoSpaceDE w:val="false"/>
        <w:ind w:firstLine="360"/>
        <w:jc w:val="both"/>
        <w:rPr/>
      </w:pPr>
      <w:r>
        <w:rPr/>
        <w:t>184 Ркп. ГИМ, Син, 604. См.: Соболевский. Очерки, 29, 32 (Дурново, № 115).</w:t>
      </w:r>
    </w:p>
    <w:p>
      <w:pPr>
        <w:pStyle w:val="Normal"/>
        <w:autoSpaceDE w:val="false"/>
        <w:ind w:firstLine="360"/>
        <w:jc w:val="both"/>
        <w:rPr/>
      </w:pPr>
      <w:r>
        <w:rPr/>
        <w:t xml:space="preserve">185 Ркп. ЦГАДА, ф. 181, № 452/920. См.: Соболевский А. И. Два древних памятника галицко-волынского наречия. — РФВ, </w:t>
      </w:r>
      <w:r>
        <w:rPr>
          <w:lang w:val="en-US" w:eastAsia="en-US"/>
        </w:rPr>
        <w:t xml:space="preserve">J884, </w:t>
      </w:r>
      <w:r>
        <w:rPr/>
        <w:t>т. 12 (Дурново, № НО).</w:t>
      </w:r>
    </w:p>
    <w:p>
      <w:pPr>
        <w:pStyle w:val="Normal"/>
        <w:autoSpaceDE w:val="false"/>
        <w:ind w:firstLine="360"/>
        <w:jc w:val="both"/>
        <w:rPr/>
      </w:pPr>
      <w:r>
        <w:rPr/>
        <w:t>186 Ркп. ГИМ, Чуд. 20 (?).</w:t>
      </w:r>
    </w:p>
    <w:p>
      <w:pPr>
        <w:pStyle w:val="Normal"/>
        <w:autoSpaceDE w:val="false"/>
        <w:ind w:firstLine="360"/>
        <w:jc w:val="both"/>
        <w:rPr/>
      </w:pPr>
      <w:r>
        <w:rPr/>
        <w:t>187 См. примеч. 52.</w:t>
      </w:r>
    </w:p>
    <w:p>
      <w:pPr>
        <w:pStyle w:val="Normal"/>
        <w:autoSpaceDE w:val="false"/>
        <w:ind w:firstLine="360"/>
        <w:jc w:val="both"/>
        <w:rPr/>
      </w:pPr>
      <w:r>
        <w:rPr/>
        <w:t>188 Ркп. м-ря Пунта в Румынии (Дурново, № 102).</w:t>
      </w:r>
    </w:p>
    <w:p>
      <w:pPr>
        <w:pStyle w:val="Normal"/>
        <w:autoSpaceDE w:val="false"/>
        <w:ind w:firstLine="360"/>
        <w:jc w:val="both"/>
        <w:rPr/>
      </w:pPr>
      <w:r>
        <w:rPr/>
        <w:t xml:space="preserve">189 Ркп. ГПБ, </w:t>
      </w:r>
      <w:r>
        <w:rPr>
          <w:lang w:val="en-US" w:eastAsia="en-US"/>
        </w:rPr>
        <w:t xml:space="preserve">Q </w:t>
      </w:r>
      <w:r>
        <w:rPr/>
        <w:t>п. I 2. См. Соболевский «Очерки», с. 46—48 (Дурново, № 166)</w:t>
      </w:r>
    </w:p>
    <w:p>
      <w:pPr>
        <w:pStyle w:val="Normal"/>
        <w:autoSpaceDE w:val="false"/>
        <w:ind w:firstLine="360"/>
        <w:jc w:val="both"/>
        <w:rPr/>
      </w:pPr>
      <w:r>
        <w:rPr/>
        <w:t xml:space="preserve">190 См.: </w:t>
      </w:r>
      <w:r>
        <w:rPr>
          <w:lang w:val="en-US" w:eastAsia="en-US"/>
        </w:rPr>
        <w:t xml:space="preserve">Jagic, </w:t>
      </w:r>
      <w:r>
        <w:rPr/>
        <w:t xml:space="preserve">V. </w:t>
      </w:r>
      <w:r>
        <w:rPr>
          <w:lang w:val="en-US" w:eastAsia="en-US"/>
        </w:rPr>
        <w:t xml:space="preserve">Altrussische Fragmente in Konigsberg (Mitge-theilt von Prof. A. Bezzenberger). </w:t>
      </w:r>
      <w:r>
        <w:rPr/>
        <w:t xml:space="preserve">— </w:t>
      </w:r>
      <w:r>
        <w:rPr>
          <w:lang w:val="en-US" w:eastAsia="en-US"/>
        </w:rPr>
        <w:t xml:space="preserve">Archiv fur sl. Philologie, Bd VII, </w:t>
      </w:r>
      <w:r>
        <w:rPr/>
        <w:t xml:space="preserve">1884, </w:t>
      </w:r>
      <w:r>
        <w:rPr>
          <w:lang w:val="en-US" w:eastAsia="en-US"/>
        </w:rPr>
        <w:t xml:space="preserve">c. </w:t>
      </w:r>
      <w:r>
        <w:rPr/>
        <w:t>340—343.</w:t>
      </w:r>
    </w:p>
    <w:p>
      <w:pPr>
        <w:pStyle w:val="Normal"/>
        <w:autoSpaceDE w:val="false"/>
        <w:ind w:firstLine="360"/>
        <w:jc w:val="both"/>
        <w:rPr/>
      </w:pPr>
      <w:r>
        <w:rPr/>
        <w:t>191 См.: перечень грамот князя Льва в кн.: Огоновский О. История литературы русской, ч. I. Львов. 1887, с. 102—103.</w:t>
      </w:r>
    </w:p>
    <w:p>
      <w:pPr>
        <w:pStyle w:val="Normal"/>
        <w:autoSpaceDE w:val="false"/>
        <w:ind w:firstLine="360"/>
        <w:jc w:val="both"/>
        <w:rPr/>
      </w:pPr>
      <w:r>
        <w:rPr/>
        <w:t>192 Ср. в Ипатьевском списке под 1289 г.: «Се азъ князь Мьсти-славъ, сынъ королевъ, внукъ Романовъ, уставляю ловчее на Бере-стьаны и в в</w:t>
      </w:r>
      <w:r>
        <w:rPr>
          <w:rFonts w:cs="Palatino Linotype" w:ascii="Palatino Linotype" w:hAnsi="Palatino Linotype"/>
        </w:rPr>
        <w:t>ѣ</w:t>
      </w:r>
      <w:r>
        <w:rPr/>
        <w:t>кы, за ихъ коромолу: со ста по дв</w:t>
      </w:r>
      <w:r>
        <w:rPr>
          <w:rFonts w:cs="Palatino Linotype" w:ascii="Palatino Linotype" w:hAnsi="Palatino Linotype"/>
        </w:rPr>
        <w:t>ѣ</w:t>
      </w:r>
      <w:r>
        <w:rPr/>
        <w:t xml:space="preserve"> лукн</w:t>
      </w:r>
      <w:r>
        <w:rPr>
          <w:rFonts w:cs="Palatino Linotype" w:ascii="Palatino Linotype" w:hAnsi="Palatino Linotype"/>
        </w:rPr>
        <w:t>ѣ</w:t>
      </w:r>
      <w:r>
        <w:rPr/>
        <w:t xml:space="preserve"> меду, а по дв</w:t>
      </w:r>
      <w:r>
        <w:rPr>
          <w:rFonts w:cs="Palatino Linotype" w:ascii="Palatino Linotype" w:hAnsi="Palatino Linotype"/>
        </w:rPr>
        <w:t>ѣ</w:t>
      </w:r>
      <w:r>
        <w:rPr/>
        <w:t xml:space="preserve"> овц</w:t>
      </w:r>
      <w:r>
        <w:rPr>
          <w:rFonts w:cs="Palatino Linotype" w:ascii="Palatino Linotype" w:hAnsi="Palatino Linotype"/>
        </w:rPr>
        <w:t>ѣ</w:t>
      </w:r>
      <w:r>
        <w:rPr/>
        <w:t>, а по пятинадесять десяткъвъ лну, а по сту хл</w:t>
      </w:r>
      <w:r>
        <w:rPr>
          <w:rFonts w:cs="Palatino Linotype" w:ascii="Palatino Linotype" w:hAnsi="Palatino Linotype"/>
        </w:rPr>
        <w:t>ѣ</w:t>
      </w:r>
      <w:r>
        <w:rPr/>
        <w:t>бовъ а по пяти цебровъ овса, а по пяти цебровъ ржи, а по 20 куръ: а потолку со всякого ста; а на горожанахъ 4 гривны кунъ; а хто мое слово порушить, а станеть со мною передъ Богомъ».</w:t>
      </w:r>
    </w:p>
    <w:p>
      <w:pPr>
        <w:pStyle w:val="Normal"/>
        <w:autoSpaceDE w:val="false"/>
        <w:ind w:firstLine="360"/>
        <w:jc w:val="both"/>
        <w:rPr/>
      </w:pPr>
      <w:r>
        <w:rPr/>
        <w:t>193 рукопись бывшего Киевского церковного археологического музея. См.: Крыжановский Г. Рукописные евангелия киевских книгохранилищ. Исследование языка и сравнительная характери</w:t>
        <w:softHyphen/>
        <w:t>стика текста. Киев, 1889, с. 105—131.</w:t>
      </w:r>
    </w:p>
    <w:p>
      <w:pPr>
        <w:pStyle w:val="Normal"/>
        <w:autoSpaceDE w:val="false"/>
        <w:ind w:firstLine="360"/>
        <w:jc w:val="both"/>
        <w:rPr/>
      </w:pPr>
      <w:r>
        <w:rPr/>
        <w:t>194 Эту рукопись использовал в своем издании архим. Амфило-хий (Древнеславянская псалтырь Симоновская до 1280 г., ч. 1 и 2. М., 1880, 1881). Затем И. В. Ягич публикацией приписки к рукописи указал на ее галицко-волынское происхождение (Четыре критико-палеографические статьи. СПб., 1884, с. 71). Однако уже в 1910 г. местонахождение рукописи было неизвестно В. А. Погорелову (Толкования Феодорита Киррского на Псалтырь в древнеболгар-ском переводе. Варшава, 1910, с. 87—88).</w:t>
      </w:r>
    </w:p>
    <w:p>
      <w:pPr>
        <w:pStyle w:val="Normal"/>
        <w:autoSpaceDE w:val="false"/>
        <w:ind w:firstLine="360"/>
        <w:jc w:val="both"/>
        <w:rPr/>
      </w:pPr>
      <w:r>
        <w:rPr/>
        <w:t>195 Ркп. ГПБ, Погод. 71. См.: Соболевский. Очерки, с. 50—58.</w:t>
      </w:r>
    </w:p>
    <w:p>
      <w:pPr>
        <w:pStyle w:val="Normal"/>
        <w:autoSpaceDE w:val="false"/>
        <w:ind w:firstLine="360"/>
        <w:jc w:val="both"/>
        <w:rPr/>
      </w:pPr>
      <w:r>
        <w:rPr/>
        <w:t>196 ркп бывшего Археологического музея Киевской духовной академии. См.: Карпинский М. Южнорусский апостол XV в. — РФВ, 1888, т. 19.</w:t>
      </w:r>
    </w:p>
    <w:p>
      <w:pPr>
        <w:pStyle w:val="Normal"/>
        <w:autoSpaceDE w:val="false"/>
        <w:ind w:firstLine="360"/>
        <w:jc w:val="both"/>
        <w:rPr/>
      </w:pPr>
      <w:r>
        <w:rPr/>
        <w:t>197 Ркп. ГБЛ, ф. 256, № 406 (Дурново, № 226).</w:t>
      </w:r>
    </w:p>
    <w:p>
      <w:pPr>
        <w:pStyle w:val="Normal"/>
        <w:autoSpaceDE w:val="false"/>
        <w:ind w:firstLine="360"/>
        <w:jc w:val="both"/>
        <w:rPr/>
      </w:pPr>
      <w:r>
        <w:rPr/>
        <w:t>198 Ср. изложение этого раздела в «Очерках» А. И. Соболевского (с. 59-64).</w:t>
      </w:r>
    </w:p>
    <w:p>
      <w:pPr>
        <w:pStyle w:val="Normal"/>
        <w:autoSpaceDE w:val="false"/>
        <w:ind w:firstLine="360"/>
        <w:jc w:val="both"/>
        <w:rPr/>
      </w:pPr>
      <w:r>
        <w:rPr/>
        <w:t>199 См.: Головацкий. Памятники, № 13.</w:t>
      </w:r>
    </w:p>
    <w:p>
      <w:pPr>
        <w:pStyle w:val="Normal"/>
        <w:autoSpaceDE w:val="false"/>
        <w:ind w:firstLine="360"/>
        <w:jc w:val="both"/>
        <w:rPr/>
      </w:pPr>
      <w:r>
        <w:rPr/>
        <w:t>200 Названные грамоты см.: Головацкий. Памятники, №№ 2, 3, 7, И.</w:t>
      </w:r>
    </w:p>
    <w:p>
      <w:pPr>
        <w:pStyle w:val="Normal"/>
        <w:autoSpaceDE w:val="false"/>
        <w:ind w:firstLine="360"/>
        <w:jc w:val="both"/>
        <w:rPr/>
      </w:pPr>
      <w:r>
        <w:rPr/>
        <w:t>201 См.: Акты, относящиеся к истории Южной и Западной Рос</w:t>
        <w:softHyphen/>
        <w:t>сии, т. I. СПб, 1863, № 1.</w:t>
      </w:r>
    </w:p>
    <w:p>
      <w:pPr>
        <w:pStyle w:val="Normal"/>
        <w:autoSpaceDE w:val="false"/>
        <w:ind w:firstLine="360"/>
        <w:jc w:val="both"/>
        <w:rPr/>
      </w:pPr>
      <w:r>
        <w:rPr/>
        <w:t>202 См. Головацкий. Памятники, № 4.</w:t>
      </w:r>
    </w:p>
    <w:p>
      <w:pPr>
        <w:pStyle w:val="Normal"/>
        <w:autoSpaceDE w:val="false"/>
        <w:ind w:firstLine="360"/>
        <w:jc w:val="both"/>
        <w:rPr/>
      </w:pPr>
      <w:r>
        <w:rPr/>
        <w:t>203 Огоновский О. История литературы рускои, ч. I. Львов, 1887, с. 104.</w:t>
      </w:r>
    </w:p>
    <w:p>
      <w:pPr>
        <w:pStyle w:val="Normal"/>
        <w:autoSpaceDE w:val="false"/>
        <w:ind w:firstLine="360"/>
        <w:jc w:val="both"/>
        <w:rPr/>
      </w:pPr>
      <w:r>
        <w:rPr/>
        <w:t>204 На поле чернилами написано «будущимъ» со ссылкой на грамоту Свидригайла 1408 г. (Головацкий. Памятники, № 26). А. И. Соболевский отметил, очевидно, что написание не согласуется с типичным южнорусским «будучимъ».</w:t>
      </w:r>
    </w:p>
    <w:p>
      <w:pPr>
        <w:pStyle w:val="Normal"/>
        <w:autoSpaceDE w:val="false"/>
        <w:ind w:firstLine="360"/>
        <w:jc w:val="both"/>
        <w:rPr/>
      </w:pPr>
      <w:r>
        <w:rPr/>
        <w:t>205 См.: Заиков П. М. Старец Артемий, новооткрытый писатель эпохи царя Ивана Грозного. СПб., 1888; РИБ, т. IV, 1878 (послания старца Артемия); Вилинский С. Г. Послания старца Артемия. Одесса,  1906.</w:t>
      </w:r>
    </w:p>
    <w:p>
      <w:pPr>
        <w:pStyle w:val="Normal"/>
        <w:autoSpaceDE w:val="false"/>
        <w:ind w:firstLine="360"/>
        <w:jc w:val="both"/>
        <w:rPr/>
      </w:pPr>
      <w:r>
        <w:rPr/>
        <w:t>206 Отсюда и до конца абзаца рассказ ведется па основании писем Андрея Курбского к кн. Острожскому, к Марку, ученику Артемия, и к Семену Седларю, львовскому мещанину. См.: Устря-лов Н. Сказания князя Курбского, изд. 3-е. СПб., 1868, с. 222, 224— 225, 252. Аналогичные сведения содержит также предисловие Андрея Курбского к «Новому Маргариту».</w:t>
      </w:r>
    </w:p>
    <w:p>
      <w:pPr>
        <w:pStyle w:val="Normal"/>
        <w:autoSpaceDE w:val="false"/>
        <w:ind w:firstLine="360"/>
        <w:jc w:val="both"/>
        <w:rPr/>
      </w:pPr>
      <w:r>
        <w:rPr/>
        <w:t>207 См.: Долгов С. И. Русский перевод латипского описания Иерусалима. — Древности. Труды Московского археологического общества, т. XII. М., 1888, с. 31—66. — Здесь представлен текст и его исследование.</w:t>
      </w:r>
    </w:p>
    <w:p>
      <w:pPr>
        <w:pStyle w:val="Normal"/>
        <w:autoSpaceDE w:val="false"/>
        <w:ind w:firstLine="360"/>
        <w:jc w:val="both"/>
        <w:rPr/>
      </w:pPr>
      <w:r>
        <w:rPr/>
        <w:t>208 История скитаний Ивана Федорова по Западной Руси из</w:t>
        <w:softHyphen/>
        <w:t>ложена им в послесловии к Апостолу 1574 г., откуда взяты приве</w:t>
        <w:softHyphen/>
        <w:t>денные А. И. Соболевским цитаты. См.: Каратаев, № 84.</w:t>
      </w:r>
    </w:p>
    <w:p>
      <w:pPr>
        <w:pStyle w:val="Normal"/>
        <w:autoSpaceDE w:val="false"/>
        <w:ind w:firstLine="360"/>
        <w:jc w:val="both"/>
        <w:rPr/>
      </w:pPr>
      <w:r>
        <w:rPr/>
        <w:t>209 Описание издания см.: Каратаев, № 100.</w:t>
      </w:r>
    </w:p>
    <w:p>
      <w:pPr>
        <w:pStyle w:val="Normal"/>
        <w:autoSpaceDE w:val="false"/>
        <w:ind w:firstLine="360"/>
        <w:jc w:val="both"/>
        <w:rPr/>
      </w:pPr>
      <w:r>
        <w:rPr/>
        <w:t xml:space="preserve">210 Наиболее полное описание состава и языка Острожской библии см.: Описание, т. I, № 1—3. В диссертации Г. Фрейдхофа отмечается западнорусское влияние в языке книг, подвергшихся правке при издании </w:t>
      </w:r>
      <w:r>
        <w:rPr>
          <w:lang w:val="en-US" w:eastAsia="en-US"/>
        </w:rPr>
        <w:t xml:space="preserve">(Freidhof G. Vergleichende sprachliche Studien zur Gennadius Bibel und Ostroger Bibel. Frankfurt am Main, </w:t>
      </w:r>
      <w:r>
        <w:rPr/>
        <w:t>1972).</w:t>
      </w:r>
    </w:p>
    <w:p>
      <w:pPr>
        <w:pStyle w:val="Normal"/>
        <w:autoSpaceDE w:val="false"/>
        <w:ind w:firstLine="360"/>
        <w:jc w:val="both"/>
        <w:rPr/>
      </w:pPr>
      <w:r>
        <w:rPr/>
        <w:t>211 Упоминаемые издания суть следующие: «О крестном знаме</w:t>
        <w:softHyphen/>
        <w:t>нии» (Острог, около 1584), «Василия Великого книга о постни</w:t>
        <w:softHyphen/>
        <w:t>честве» (1594), «Маргарит» (1595—1596) (Каратаев, № 110, 132, 139 соответственно). Против этого места на поле написаны и пере</w:t>
        <w:softHyphen/>
        <w:t>черкнуты следующие слова: «В Сборнике Острожек. Карат. № 112 предисл. к диал. несомненно Курбского». У Каратаева под № 112 обозначен сборник, напечатанный в Вильне в 1585 г. Ср. выше примеч. 166. Слово «Острожек» — здесь очевидная ошибка.</w:t>
      </w:r>
    </w:p>
    <w:p>
      <w:pPr>
        <w:pStyle w:val="Normal"/>
        <w:autoSpaceDE w:val="false"/>
        <w:ind w:firstLine="360"/>
        <w:jc w:val="both"/>
        <w:rPr/>
      </w:pPr>
      <w:r>
        <w:rPr/>
        <w:t>212 Позже А. И. Соболевский написал специальную заметку «Максим Грек и Курбский» (Соболевский. Переводная литература, с. 279—282). Из исследований о языке Курбского см. особо: Ляпон М. В. Об отношении языка Курбского к русской литератур</w:t>
        <w:softHyphen/>
        <w:t>ной норме XVI в. — В кн.: Исследование по славянской филологии. Сборник памяти акад. В. В. Виноградова. Изд. МГУ, 1974, с. 227 — 233.</w:t>
      </w:r>
    </w:p>
    <w:p>
      <w:pPr>
        <w:pStyle w:val="Normal"/>
        <w:autoSpaceDE w:val="false"/>
        <w:ind w:firstLine="360"/>
        <w:jc w:val="both"/>
        <w:rPr/>
      </w:pPr>
      <w:r>
        <w:rPr/>
        <w:t>213 Сведения об Острожской школе заимствованы А. И. Собо</w:t>
        <w:softHyphen/>
        <w:t>левским из «Истории русской церкви» митр. Макария (т. 9, СПб., 1879, с. 9—16). Там же содержатся сведения о Львовском училище, приводимые далее А. И. Соболевским. Ср. также: Харлампович К. В. Западнорусские православные школы XVI и начала XVII в. Казань, 1898; Ісаевич Я. Д. Братства та і'х роль в розвитку укра-інськоі культури XVI—XVIII ст. Киів, 1966.</w:t>
      </w:r>
    </w:p>
    <w:p>
      <w:pPr>
        <w:pStyle w:val="Normal"/>
        <w:autoSpaceDE w:val="false"/>
        <w:ind w:firstLine="360"/>
        <w:jc w:val="both"/>
        <w:rPr/>
      </w:pPr>
      <w:r>
        <w:rPr/>
        <w:t>214 На поле названа сохранившаяся в списке XVII в. «Книга блаженнаго Феодора, нарицаемаго Авукара,. . . ново от Еллин-ского на Славенское, единем от студеов училища Острозскаго Кгреко-словенскаго преведено», содержащая посвящение И с. Бало</w:t>
        <w:softHyphen/>
        <w:t>бану (1611 г.). См.: Строев П. Рукописи славянские и российские И. Н. Царского. М., 1848, № 668.</w:t>
      </w:r>
    </w:p>
    <w:p>
      <w:pPr>
        <w:pStyle w:val="Normal"/>
        <w:autoSpaceDE w:val="false"/>
        <w:ind w:firstLine="360"/>
        <w:jc w:val="both"/>
        <w:rPr/>
      </w:pPr>
      <w:r>
        <w:rPr/>
        <w:t>215 «Сия кграматыка словеньска газыка. . . В друкарни дому Мамоничовъ». По указанию И. В. Ягича (Рассуждение, с. 671), эта грамматика представляет собою печатное воспроизведение одного из списков сочинения «О восьми частях слова» (см. примеч. 39).</w:t>
      </w:r>
    </w:p>
    <w:p>
      <w:pPr>
        <w:pStyle w:val="Normal"/>
        <w:autoSpaceDE w:val="false"/>
        <w:ind w:firstLine="360"/>
        <w:jc w:val="both"/>
        <w:rPr/>
      </w:pPr>
      <w:r>
        <w:rPr/>
        <w:t>216 Название грамматики: «АДЕЛФ0ТН2. Грамматика доброгла-голиваго Еллинословенскаго языка. Совершеннаго искусства осми частей слова. Ко наказанию многоименитому Российскому роду. Во Лвов</w:t>
      </w:r>
      <w:r>
        <w:rPr>
          <w:rFonts w:cs="Palatino Linotype" w:ascii="Palatino Linotype" w:hAnsi="Palatino Linotype"/>
        </w:rPr>
        <w:t>ѣ</w:t>
      </w:r>
      <w:r>
        <w:rPr/>
        <w:t>, в друкарни братской, року 1591. Сложенна от различных Грамматик спудейми, иже в Лвовской школ</w:t>
      </w:r>
      <w:r>
        <w:rPr>
          <w:rFonts w:cs="Palatino Linotype" w:ascii="Palatino Linotype" w:hAnsi="Palatino Linotype"/>
        </w:rPr>
        <w:t>ѣ</w:t>
      </w:r>
      <w:r>
        <w:rPr/>
        <w:t>». См.: Булич С. К. Очерк истории языкознания в России. СПб., 1904, с. 170—172. См. отрывок: Буслаев, с. 981—984.</w:t>
      </w:r>
    </w:p>
    <w:p>
      <w:pPr>
        <w:pStyle w:val="Normal"/>
        <w:autoSpaceDE w:val="false"/>
        <w:ind w:firstLine="360"/>
        <w:jc w:val="both"/>
        <w:rPr/>
      </w:pPr>
      <w:r>
        <w:rPr/>
        <w:t>217 Так называемая «Грамматика Словенска». См.: Булич С. К. Очерк, с. 172—174. «Лексис» Лаврентия Зизания переиздан в 1964 г. (Киев).</w:t>
      </w:r>
    </w:p>
    <w:p>
      <w:pPr>
        <w:pStyle w:val="Normal"/>
        <w:autoSpaceDE w:val="false"/>
        <w:ind w:firstLine="360"/>
        <w:jc w:val="both"/>
        <w:rPr/>
      </w:pPr>
      <w:r>
        <w:rPr/>
        <w:t>218 «Грамматики Словенския правильное Синтагма». См.: За-садкевич Я. Мелетий Смотрицкий как филолог. Одесса, 1883; Булич С. К. Очерк, с. 174—179. По петербургскому переизданию 1721 г. дает образец текста из этой грамматики Буслаев, с. 1287— 1298. В 1979 г. «Грамматика» М. Смотрицкого фототипически пере</w:t>
        <w:softHyphen/>
        <w:t>издана в Киеве издательством «Наукова думка» в сопровождении исследования В. В. Нимчука.</w:t>
      </w:r>
    </w:p>
    <w:p>
      <w:pPr>
        <w:pStyle w:val="Normal"/>
        <w:autoSpaceDE w:val="false"/>
        <w:ind w:firstLine="360"/>
        <w:jc w:val="both"/>
        <w:rPr/>
      </w:pPr>
      <w:r>
        <w:rPr/>
        <w:t>219 Это довольно обстоятельно показал С. К. Булич. См. его выводы в кн.: Церковнославянские элементы в современном лите</w:t>
        <w:softHyphen/>
        <w:t>ратурном и народном русском языке. СПб., 1893, с. 400—403.</w:t>
      </w:r>
    </w:p>
    <w:p>
      <w:pPr>
        <w:pStyle w:val="Normal"/>
        <w:autoSpaceDE w:val="false"/>
        <w:ind w:firstLine="360"/>
        <w:jc w:val="both"/>
        <w:rPr/>
      </w:pPr>
      <w:r>
        <w:rPr/>
        <w:t>220 Отрывок из лексикона по 2-му изд. (Кутейнский м-рь</w:t>
      </w:r>
    </w:p>
    <w:p>
      <w:pPr>
        <w:pStyle w:val="Normal"/>
        <w:autoSpaceDE w:val="false"/>
        <w:ind w:firstLine="360"/>
        <w:jc w:val="both"/>
        <w:rPr/>
      </w:pPr>
      <w:r>
        <w:rPr/>
        <w:t>в Белоруссии, 1653 г.) см.: Буслаев, с. 1109—1112. В 1961 г. лекси</w:t>
        <w:softHyphen/>
        <w:t>кон переиздан в Киеве. См.: Коляда Г. И. Памво Берында и его «Лексикон славенороссийский»: — Уч. зап. ГПИ им. Шевченко, вып. 3. Душанбе, 1953.</w:t>
      </w:r>
    </w:p>
    <w:p>
      <w:pPr>
        <w:pStyle w:val="Normal"/>
        <w:autoSpaceDE w:val="false"/>
        <w:ind w:firstLine="360"/>
        <w:jc w:val="both"/>
        <w:rPr/>
      </w:pPr>
      <w:r>
        <w:rPr/>
        <w:t>221 См.: Буслаев, с. 209—210.</w:t>
      </w:r>
    </w:p>
    <w:p>
      <w:pPr>
        <w:pStyle w:val="Normal"/>
        <w:autoSpaceDE w:val="false"/>
        <w:ind w:firstLine="360"/>
        <w:jc w:val="both"/>
        <w:rPr/>
      </w:pPr>
      <w:r>
        <w:rPr/>
        <w:t>222 У Каратаева (№ 103) описано и воспроизведено это редкое издание «Хронологии» Андрея Рымши.</w:t>
      </w:r>
    </w:p>
    <w:p>
      <w:pPr>
        <w:pStyle w:val="Normal"/>
        <w:autoSpaceDE w:val="false"/>
        <w:ind w:firstLine="360"/>
        <w:jc w:val="both"/>
        <w:rPr/>
      </w:pPr>
      <w:r>
        <w:rPr/>
        <w:t>223 См. описание издания у Каратаева, № 109. А. И. Соболев</w:t>
        <w:softHyphen/>
        <w:t>ский пользовался экземпляром ГПБ (на поле пометка: П. Б.).</w:t>
      </w:r>
    </w:p>
    <w:p>
      <w:pPr>
        <w:pStyle w:val="Normal"/>
        <w:autoSpaceDE w:val="false"/>
        <w:ind w:firstLine="360"/>
        <w:jc w:val="both"/>
        <w:rPr/>
      </w:pPr>
      <w:r>
        <w:rPr/>
        <w:t>224 Сборник описан у Каратаева под № 119.</w:t>
      </w:r>
    </w:p>
    <w:p>
      <w:pPr>
        <w:pStyle w:val="Normal"/>
        <w:autoSpaceDE w:val="false"/>
        <w:ind w:firstLine="360"/>
        <w:jc w:val="both"/>
        <w:rPr/>
      </w:pPr>
      <w:r>
        <w:rPr/>
        <w:t>225 Если форма в-Ьстъ представляет собою 3-е л. ед. ч. настоя</w:t>
        <w:softHyphen/>
        <w:t>щего времени глагола в</w:t>
      </w:r>
      <w:r>
        <w:rPr>
          <w:rFonts w:cs="Palatino Linotype" w:ascii="Palatino Linotype" w:hAnsi="Palatino Linotype"/>
        </w:rPr>
        <w:t>ѣ</w:t>
      </w:r>
      <w:r>
        <w:rPr/>
        <w:t>мъ, то окончание -тъ вполне корректно с точки зрения церковнославянской грамматики, так что не может рассматриваться как малорусизм.</w:t>
      </w:r>
    </w:p>
    <w:p>
      <w:pPr>
        <w:pStyle w:val="Normal"/>
        <w:autoSpaceDE w:val="false"/>
        <w:ind w:firstLine="360"/>
        <w:jc w:val="both"/>
        <w:rPr/>
      </w:pPr>
      <w:r>
        <w:rPr/>
        <w:t>226 У Каратаева (№ 124) под 1591 г. указана лишь одна грамота.</w:t>
      </w:r>
    </w:p>
    <w:p>
      <w:pPr>
        <w:pStyle w:val="Normal"/>
        <w:autoSpaceDE w:val="false"/>
        <w:ind w:firstLine="360"/>
        <w:jc w:val="both"/>
        <w:rPr/>
      </w:pPr>
      <w:r>
        <w:rPr/>
        <w:t>227 См. описание Каратаева, № 122.</w:t>
      </w:r>
    </w:p>
    <w:p>
      <w:pPr>
        <w:pStyle w:val="Normal"/>
        <w:autoSpaceDE w:val="false"/>
        <w:ind w:firstLine="360"/>
        <w:jc w:val="both"/>
        <w:rPr/>
      </w:pPr>
      <w:r>
        <w:rPr/>
        <w:t>228 Эти формы можно было бы также оценивать как архаиза</w:t>
        <w:softHyphen/>
        <w:t>цию с не вполне корректным обобщением в качестве суффикса повелительного наклонения.</w:t>
      </w:r>
    </w:p>
    <w:p>
      <w:pPr>
        <w:pStyle w:val="Normal"/>
        <w:autoSpaceDE w:val="false"/>
        <w:ind w:firstLine="360"/>
        <w:jc w:val="both"/>
        <w:rPr/>
      </w:pPr>
      <w:r>
        <w:rPr/>
        <w:t>229 См.: Каратаев, № 141. — Там же воспроизведено обширное предисловие к изданию.</w:t>
      </w:r>
    </w:p>
    <w:p>
      <w:pPr>
        <w:pStyle w:val="Normal"/>
        <w:autoSpaceDE w:val="false"/>
        <w:ind w:firstLine="360"/>
        <w:jc w:val="both"/>
        <w:rPr/>
      </w:pPr>
      <w:r>
        <w:rPr/>
        <w:t>230 Описан у Каратаева, № 155.</w:t>
      </w:r>
    </w:p>
    <w:p>
      <w:pPr>
        <w:pStyle w:val="Normal"/>
        <w:autoSpaceDE w:val="false"/>
        <w:ind w:firstLine="360"/>
        <w:jc w:val="both"/>
        <w:rPr/>
      </w:pPr>
      <w:r>
        <w:rPr/>
        <w:t xml:space="preserve">231 См.: </w:t>
      </w:r>
      <w:r>
        <w:rPr>
          <w:lang w:val="en-US" w:eastAsia="en-US"/>
        </w:rPr>
        <w:t xml:space="preserve">Estreicher </w:t>
      </w:r>
      <w:r>
        <w:rPr/>
        <w:t xml:space="preserve">К. </w:t>
      </w:r>
      <w:r>
        <w:rPr>
          <w:lang w:val="en-US" w:eastAsia="en-US"/>
        </w:rPr>
        <w:t xml:space="preserve">Polnische Bibliographie des </w:t>
      </w:r>
      <w:r>
        <w:rPr/>
        <w:t xml:space="preserve">XV—XVII </w:t>
      </w:r>
      <w:r>
        <w:rPr>
          <w:lang w:val="en-US" w:eastAsia="en-US"/>
        </w:rPr>
        <w:t xml:space="preserve">Jahrhunderts. Krakau, </w:t>
      </w:r>
      <w:r>
        <w:rPr/>
        <w:t xml:space="preserve">1883, </w:t>
      </w:r>
      <w:r>
        <w:rPr>
          <w:lang w:val="en-US" w:eastAsia="en-US"/>
        </w:rPr>
        <w:t xml:space="preserve">s. </w:t>
      </w:r>
      <w:r>
        <w:rPr/>
        <w:t>103.</w:t>
      </w:r>
    </w:p>
    <w:p>
      <w:pPr>
        <w:pStyle w:val="Normal"/>
        <w:autoSpaceDE w:val="false"/>
        <w:ind w:firstLine="360"/>
        <w:jc w:val="both"/>
        <w:rPr/>
      </w:pPr>
      <w:r>
        <w:rPr/>
        <w:t>232 О Евангелии Тяпинского см.: Житецкий Я. Я. О пересоп-ницкой рукописи. — В кн.: Труды 3-го археологического съезда, т. 2. Киев, 1878, с. 221—230, Приложение, с. 43—111 (здесь опубли</w:t>
        <w:softHyphen/>
        <w:t>кован текст евангелия от Луки). О Хорошевском евангелии см.: Житецкий Я. Очерк литературной истории малорусского наречия в XVII—XVIII вв. Киев, 1889, с. 2. Исследование языка этого текста, иначе называемого Евангелие Негалевского (по имени пере</w:t>
        <w:softHyphen/>
        <w:t>водчика), см.: Назаревский А. А. Язык Евангелия 1581 г. в пере</w:t>
        <w:softHyphen/>
        <w:t>воде В. Негалевского. Киев, 1911.</w:t>
      </w:r>
    </w:p>
    <w:p>
      <w:pPr>
        <w:pStyle w:val="Normal"/>
        <w:autoSpaceDE w:val="false"/>
        <w:ind w:firstLine="360"/>
        <w:jc w:val="both"/>
        <w:rPr/>
      </w:pPr>
      <w:r>
        <w:rPr/>
        <w:t>233 См. примеч. 207.</w:t>
      </w:r>
    </w:p>
    <w:p>
      <w:pPr>
        <w:pStyle w:val="Normal"/>
        <w:autoSpaceDE w:val="false"/>
        <w:ind w:firstLine="360"/>
        <w:jc w:val="both"/>
        <w:rPr/>
      </w:pPr>
      <w:r>
        <w:rPr/>
        <w:t>234 См.: Каратаев, № 215.</w:t>
      </w:r>
    </w:p>
    <w:p>
      <w:pPr>
        <w:pStyle w:val="Normal"/>
        <w:autoSpaceDE w:val="false"/>
        <w:ind w:firstLine="360"/>
        <w:jc w:val="both"/>
        <w:rPr/>
      </w:pPr>
      <w:r>
        <w:rPr/>
        <w:t>235 См.: Каратаев, № 284. — В исправлении языка этого из</w:t>
        <w:softHyphen/>
        <w:t>дания принимали участие Лаврентий Зизаний, Захарий Копы-стенский, Памва Берында.</w:t>
      </w:r>
    </w:p>
    <w:p>
      <w:pPr>
        <w:pStyle w:val="Normal"/>
        <w:autoSpaceDE w:val="false"/>
        <w:ind w:firstLine="360"/>
        <w:jc w:val="both"/>
        <w:rPr/>
      </w:pPr>
      <w:r>
        <w:rPr/>
        <w:t>236 См.: Каратаев, № 301. — В издании также принимали уча</w:t>
        <w:softHyphen/>
        <w:t>стие Лаврентий Зизаний и Памва Берында.</w:t>
      </w:r>
    </w:p>
    <w:p>
      <w:pPr>
        <w:pStyle w:val="Normal"/>
        <w:autoSpaceDE w:val="false"/>
        <w:ind w:firstLine="360"/>
        <w:jc w:val="both"/>
        <w:rPr/>
      </w:pPr>
      <w:r>
        <w:rPr/>
        <w:t>237 См.: Каратаев, № 249. Евангелие напечатано в Рохманове Волынской губернии. Ср. с. 96.</w:t>
      </w:r>
    </w:p>
    <w:p>
      <w:pPr>
        <w:pStyle w:val="Normal"/>
        <w:autoSpaceDE w:val="false"/>
        <w:ind w:firstLine="360"/>
        <w:jc w:val="both"/>
        <w:rPr/>
      </w:pPr>
      <w:r>
        <w:rPr/>
        <w:t>238 На поле добавлено: «Зерцало богословия — смесь церковно</w:t>
        <w:softHyphen/>
        <w:t>славянского с русским. См. предисловие». Образцы церковнославян</w:t>
        <w:softHyphen/>
        <w:t>ского языка с примесью западнорусских элементов из книги «Зер</w:t>
        <w:softHyphen/>
        <w:t>цало богословия» Кирилла Транквиллиона (1627) даны Буслае</w:t>
        <w:softHyphen/>
        <w:t>вым, с. 1027—1032. На поле добавлено также: «Грамматика Сло-венска Зизания — справиться». Действительно, в языке этой грам</w:t>
        <w:softHyphen/>
        <w:t>матики много западнорусизмов.</w:t>
      </w:r>
    </w:p>
    <w:p>
      <w:pPr>
        <w:pStyle w:val="Normal"/>
        <w:autoSpaceDE w:val="false"/>
        <w:ind w:firstLine="360"/>
        <w:jc w:val="both"/>
        <w:rPr/>
      </w:pPr>
      <w:r>
        <w:rPr/>
        <w:t>239 См.: Каратаев, № 219.</w:t>
      </w:r>
    </w:p>
    <w:p>
      <w:pPr>
        <w:pStyle w:val="Normal"/>
        <w:autoSpaceDE w:val="false"/>
        <w:ind w:firstLine="360"/>
        <w:jc w:val="both"/>
        <w:rPr/>
      </w:pPr>
      <w:r>
        <w:rPr/>
        <w:t>240 См.: Каратаев, № 240. См. также: Перетц В. Панегирек «Везерунк цнот Елисея Плетенецкого», р. 1618. — Зап. укр. наук, тов. в Киіві, 1909, кн. VI.</w:t>
      </w:r>
    </w:p>
    <w:p>
      <w:pPr>
        <w:pStyle w:val="Normal"/>
        <w:autoSpaceDE w:val="false"/>
        <w:ind w:firstLine="360"/>
        <w:jc w:val="both"/>
        <w:rPr/>
      </w:pPr>
      <w:r>
        <w:rPr/>
        <w:t>241 См.: Каратаев, № 274.</w:t>
      </w:r>
    </w:p>
    <w:p>
      <w:pPr>
        <w:pStyle w:val="Normal"/>
        <w:autoSpaceDE w:val="false"/>
        <w:ind w:firstLine="360"/>
        <w:jc w:val="both"/>
        <w:rPr/>
      </w:pPr>
      <w:r>
        <w:rPr/>
        <w:t>242 См.: Каратаев, № 388.</w:t>
      </w:r>
    </w:p>
    <w:p>
      <w:pPr>
        <w:pStyle w:val="Normal"/>
        <w:autoSpaceDE w:val="false"/>
        <w:ind w:firstLine="360"/>
        <w:jc w:val="both"/>
        <w:rPr/>
      </w:pPr>
      <w:r>
        <w:rPr/>
        <w:t xml:space="preserve">243 См.: Каратаев, № 403. См. также: Студинсъкий К. Пане-гірик </w:t>
      </w:r>
      <w:r>
        <w:rPr>
          <w:lang w:val="en-US" w:eastAsia="en-US"/>
        </w:rPr>
        <w:t xml:space="preserve">£U&lt;pcovi&lt;z </w:t>
      </w:r>
      <w:r>
        <w:rPr/>
        <w:t>весело брмячая. — Зап. Наук. тов. ім. ПІевченка, 1895, кн. 8.</w:t>
      </w:r>
    </w:p>
    <w:p>
      <w:pPr>
        <w:pStyle w:val="Normal"/>
        <w:autoSpaceDE w:val="false"/>
        <w:ind w:firstLine="360"/>
        <w:jc w:val="both"/>
        <w:rPr/>
      </w:pPr>
      <w:r>
        <w:rPr/>
        <w:t>244 Леонтию Карповичу принадлежит «Казанье двое одно» (Евье, 1615); Мелетию Смотрицкому «Казанье на честный погреб отца Леонтия Карповича» (Вильно, 1620); Захарию Копыстен-скому «Казанье на честный погреб Елисея Плетенецкого» и «Оми-лия, албо казанье на роковую память Елисея Плетенецкого» (см.: Титов Ф. Типография Киево-Печерской лавры. Приложения к т. I. Киев, 1918). В своей рецензии (ЖМНП, 1887, № 3) на труд С. Го-лубева «История Киевской духовной академии» (вып. 1. Киев, 1886) А. И. Соболевский особенно подробно рассматривает называемые здесь произведения.</w:t>
      </w:r>
    </w:p>
    <w:p>
      <w:pPr>
        <w:pStyle w:val="Normal"/>
        <w:autoSpaceDE w:val="false"/>
        <w:ind w:firstLine="360"/>
        <w:jc w:val="both"/>
        <w:rPr/>
      </w:pPr>
      <w:r>
        <w:rPr/>
        <w:t>245 См.: Каратаев, № 588. — Этот православный катихизис был в 1649 г. переиздан в Москве (Каратаев, № 648). На поле ка</w:t>
        <w:softHyphen/>
        <w:t>рандашом прибавлено название «Палинодии» Захария Копыстен-ского (текст см.: РИБ, т. IV. СПб., 1878).</w:t>
      </w:r>
    </w:p>
    <w:p>
      <w:pPr>
        <w:pStyle w:val="Normal"/>
        <w:autoSpaceDE w:val="false"/>
        <w:ind w:firstLine="360"/>
        <w:jc w:val="both"/>
        <w:rPr/>
      </w:pPr>
      <w:r>
        <w:rPr/>
        <w:t>246 См.: Перетц В. П. Киево-Печерский патерик в польском и украинском переводе. — В кн.: Славянская филология. Сборник статей, III. М., 1958.</w:t>
      </w:r>
    </w:p>
    <w:p>
      <w:pPr>
        <w:pStyle w:val="Normal"/>
        <w:autoSpaceDE w:val="false"/>
        <w:ind w:firstLine="360"/>
        <w:jc w:val="both"/>
        <w:rPr/>
      </w:pPr>
      <w:r>
        <w:rPr/>
        <w:t>247 Для этого абзаца в основном использованы материалы статьи П. Пекарского «Представители Киевской учености в половине XVII столетия» (Отечественные записки, 1862, ч. 141). На поле про</w:t>
        <w:softHyphen/>
        <w:t>тив этого абзаца упоминаются также «Анфология» Петра Могилы (1636 г.) и «Киевская летопись конца XVII в. из Межигорского мо</w:t>
        <w:softHyphen/>
        <w:t>настыря», о языке которой говорится, что он «западнорусский с по</w:t>
        <w:softHyphen/>
        <w:t>лонизмами и малорусизмами». Эта летопись, известная теперь под именем Львовской, хранится в БАН УССР (Унив. отдел, сб. Пе-трушевича, № 27).</w:t>
      </w:r>
    </w:p>
    <w:p>
      <w:pPr>
        <w:pStyle w:val="Normal"/>
        <w:autoSpaceDE w:val="false"/>
        <w:ind w:firstLine="360"/>
        <w:jc w:val="both"/>
        <w:rPr/>
      </w:pPr>
      <w:r>
        <w:rPr/>
        <w:t>248 Митр. Макарий. История русской церкви, т. XI. СПб., 1882, с. 135.</w:t>
      </w:r>
    </w:p>
    <w:p>
      <w:pPr>
        <w:pStyle w:val="Normal"/>
        <w:autoSpaceDE w:val="false"/>
        <w:ind w:firstLine="360"/>
        <w:jc w:val="both"/>
        <w:rPr/>
      </w:pPr>
      <w:r>
        <w:rPr/>
        <w:t>249 См.: Митр. Макарий. История русской церкви, т. XI. СПб., 1882, с. 30-34.</w:t>
      </w:r>
    </w:p>
    <w:p>
      <w:pPr>
        <w:pStyle w:val="Normal"/>
        <w:autoSpaceDE w:val="false"/>
        <w:ind w:firstLine="360"/>
        <w:jc w:val="both"/>
        <w:rPr/>
      </w:pPr>
      <w:r>
        <w:rPr/>
        <w:t>250 См.: Заседание в Книжной палате 18-го февраля 1627 года по поводу исправления Катихизиса Лаврентия Зизания (изд.: ОЛДП, № 17. СПб., 1878).</w:t>
      </w:r>
    </w:p>
    <w:p>
      <w:pPr>
        <w:pStyle w:val="Normal"/>
        <w:autoSpaceDE w:val="false"/>
        <w:ind w:firstLine="360"/>
        <w:jc w:val="both"/>
        <w:rPr/>
      </w:pPr>
      <w:r>
        <w:rPr/>
        <w:t>251 См.: Описание, т. II, 3, с. 437—439.</w:t>
      </w:r>
    </w:p>
    <w:p>
      <w:pPr>
        <w:pStyle w:val="Normal"/>
        <w:autoSpaceDE w:val="false"/>
        <w:ind w:firstLine="360"/>
        <w:jc w:val="both"/>
        <w:rPr/>
      </w:pPr>
      <w:r>
        <w:rPr/>
        <w:t>252 «Кириллова книга» описана у Каратаева, № 563, ее состав</w:t>
        <w:softHyphen/>
        <w:t>ные части там же № 119, 154, 246.</w:t>
      </w:r>
    </w:p>
    <w:p>
      <w:pPr>
        <w:pStyle w:val="Normal"/>
        <w:autoSpaceDE w:val="false"/>
        <w:ind w:firstLine="360"/>
        <w:jc w:val="both"/>
        <w:rPr/>
      </w:pPr>
      <w:r>
        <w:rPr/>
        <w:t>253 У Каратаева «О вере единой, истинной и православной» (№ 641). См. также: Калужняцкий д. И. Игумена Нафанаила «Книга о вере», ее источники и значение в истории южнорусской полемической литературы. — ЧОИДР, 1886, кн. 4.</w:t>
      </w:r>
    </w:p>
    <w:p>
      <w:pPr>
        <w:pStyle w:val="Normal"/>
        <w:autoSpaceDE w:val="false"/>
        <w:ind w:firstLine="360"/>
        <w:jc w:val="both"/>
        <w:rPr/>
      </w:pPr>
      <w:r>
        <w:rPr/>
        <w:t>254 Об этих списках упоминается в «Истории русской церкви» митр. Макария (ч. XI, СПб., 1812, с. 598, примеч. 428; с. 600, при</w:t>
        <w:softHyphen/>
        <w:t>меч. 479).</w:t>
      </w:r>
    </w:p>
    <w:p>
      <w:pPr>
        <w:pStyle w:val="Normal"/>
        <w:autoSpaceDE w:val="false"/>
        <w:ind w:firstLine="360"/>
        <w:jc w:val="both"/>
        <w:rPr/>
      </w:pPr>
      <w:r>
        <w:rPr/>
        <w:t xml:space="preserve">255 Отрывки из всех трех книг И. Галятовского даны в «Хри-стоматии» Буслаева (с. 1123—1144, 1151—1154). О языке его см.: </w:t>
      </w:r>
      <w:r>
        <w:rPr>
          <w:lang w:val="en-US" w:eastAsia="en-US"/>
        </w:rPr>
        <w:t xml:space="preserve">Witkowski W. Je,zyk utworow Joannicjusza Galatowskiego na tle jqzyka pismiennictwa ukrainskiego XVII wieku. Krakow, </w:t>
      </w:r>
      <w:r>
        <w:rPr/>
        <w:t xml:space="preserve">1969. — А. И. Соболевский использовал работу </w:t>
      </w:r>
      <w:r>
        <w:rPr>
          <w:lang w:val="en-US" w:eastAsia="en-US"/>
        </w:rPr>
        <w:t xml:space="preserve">H. </w:t>
      </w:r>
      <w:r>
        <w:rPr/>
        <w:t>Ф. Сумцова «Иоанникий Голятовский (К истории южнорусской литературы XVII в.)» (Киев</w:t>
        <w:softHyphen/>
        <w:t>ская старина, 1884, № 3). — На поле помечено: «Сумцов».</w:t>
      </w:r>
    </w:p>
    <w:p>
      <w:pPr>
        <w:pStyle w:val="Normal"/>
        <w:autoSpaceDE w:val="false"/>
        <w:ind w:firstLine="360"/>
        <w:jc w:val="both"/>
        <w:rPr/>
      </w:pPr>
      <w:r>
        <w:rPr/>
        <w:t>256 Отрывки из «Меча духовного» и «Трубы словес» даны в «Хри-стоматии» Буслаева. См. также: Сумцов Н. Ф. Лазарь Баранович. Харьков, 1885.</w:t>
      </w:r>
    </w:p>
    <w:p>
      <w:pPr>
        <w:pStyle w:val="Normal"/>
        <w:autoSpaceDE w:val="false"/>
        <w:ind w:firstLine="360"/>
        <w:jc w:val="both"/>
        <w:rPr/>
      </w:pPr>
      <w:r>
        <w:rPr/>
        <w:t>257 Отрывок из первого сочинения см. в «Христоматии» Ф. И. Буслаева. См. также: Сумцов Н. Ф. Иннокентий Гизель. Киев, 1884.</w:t>
      </w:r>
    </w:p>
    <w:p>
      <w:pPr>
        <w:pStyle w:val="Normal"/>
        <w:autoSpaceDE w:val="false"/>
        <w:ind w:firstLine="360"/>
        <w:jc w:val="both"/>
        <w:rPr/>
      </w:pPr>
      <w:r>
        <w:rPr/>
        <w:t>258 См. о Феодосии Сафоновиче: Болховитинов Е. Словарь исто</w:t>
        <w:softHyphen/>
        <w:t>рический о бывших в России писателях духовного чина. т. II. СПб., 1827, с. 284—290.</w:t>
      </w:r>
    </w:p>
    <w:p>
      <w:pPr>
        <w:pStyle w:val="Normal"/>
        <w:autoSpaceDE w:val="false"/>
        <w:ind w:firstLine="360"/>
        <w:jc w:val="both"/>
        <w:rPr/>
      </w:pPr>
      <w:r>
        <w:rPr/>
        <w:t>259 Отрывок из «Огородка» см. в «Христоматии» Буслаева. См. также: Марковский М. Антоний Радивиловский, южнорусский про</w:t>
        <w:softHyphen/>
        <w:t>поведник XVII века. Киев, 1894.</w:t>
      </w:r>
    </w:p>
    <w:p>
      <w:pPr>
        <w:pStyle w:val="Normal"/>
        <w:autoSpaceDE w:val="false"/>
        <w:ind w:firstLine="360"/>
        <w:jc w:val="both"/>
        <w:rPr/>
      </w:pPr>
      <w:r>
        <w:rPr/>
        <w:t>260 Драма перепечатана Н. С. Тихонравовым в его труде «Рус</w:t>
        <w:softHyphen/>
        <w:t>ские драматические произведения 1672—1725 гг.» (т. I. СПб., 1874, с. 3—75). См. также: Адрианова В. П. Житие Алексея человека бо-жия в древней русской литературе и народной словесности. Пг., 1917, с. 152—204.</w:t>
      </w:r>
    </w:p>
    <w:p>
      <w:pPr>
        <w:pStyle w:val="Normal"/>
        <w:autoSpaceDE w:val="false"/>
        <w:ind w:firstLine="360"/>
        <w:jc w:val="both"/>
        <w:rPr/>
      </w:pPr>
      <w:r>
        <w:rPr/>
        <w:t>261 Словарь под названием «Синонима славяноросская» опуб</w:t>
        <w:softHyphen/>
        <w:t>ликован впервые в приложении к книге П. Житецкого «Очерк ли</w:t>
        <w:softHyphen/>
        <w:t>тературной истории малорусского наречия в XVII в». (Киев, 1889). Переиздан в кн.: Лексис Лаврентія Зизанія. Синоніма славенорос-ская. Киів, 1964.</w:t>
      </w:r>
    </w:p>
    <w:p>
      <w:pPr>
        <w:pStyle w:val="Normal"/>
        <w:autoSpaceDE w:val="false"/>
        <w:ind w:firstLine="360"/>
        <w:jc w:val="both"/>
        <w:rPr/>
      </w:pPr>
      <w:r>
        <w:rPr/>
        <w:t>262 Несколько позже А. И. Соболевский выступил оппонентом на защите И. А. Шляпкиным магистерской диссертации по книге «Св. Дмитрий Ростовский и его время». СПб., 1891. Отчет о защите с изложением выступления А. И. Соболевского см.: Историческое обозрение, т. 2. СПб., 1891, с. 177—181.</w:t>
      </w:r>
    </w:p>
    <w:p>
      <w:pPr>
        <w:pStyle w:val="Normal"/>
        <w:autoSpaceDE w:val="false"/>
        <w:ind w:firstLine="360"/>
        <w:jc w:val="both"/>
        <w:rPr/>
      </w:pPr>
      <w:r>
        <w:rPr/>
        <w:t>263 См.: Максимович М. А. Собрание сочинений, т. III. Киев, 1880, с. 710—712. О языке Стефана Яворского см.: Флеров А. П. Разбор «Слова о победе под Полтавой в 1709 г.» Стефана Явор</w:t>
        <w:softHyphen/>
        <w:t xml:space="preserve">ского. — Филол. зап., 1894, вып. 1; 1896, вып. 8; Морозов А. А. Метафора и аллегория у Стефана Яворского. — </w:t>
      </w:r>
      <w:r>
        <w:rPr>
          <w:lang w:val="en-US" w:eastAsia="en-US"/>
        </w:rPr>
        <w:t xml:space="preserve">J3 </w:t>
      </w:r>
      <w:r>
        <w:rPr/>
        <w:t>кн.: Поэтика и стилистика русской литературы. Памяти акад. В. В. Виноградова. Л., 1971. — Автор последней статьи опирается на издание «Про</w:t>
        <w:softHyphen/>
        <w:t>поведи блаженныя памяти Стефана Яворского» (ч. 1—3. М., 1804— 1805), язык которого подвергся значительной редактуре.</w:t>
      </w:r>
    </w:p>
    <w:p>
      <w:pPr>
        <w:pStyle w:val="Normal"/>
        <w:autoSpaceDE w:val="false"/>
        <w:ind w:firstLine="360"/>
        <w:jc w:val="both"/>
        <w:rPr/>
      </w:pPr>
      <w:r>
        <w:rPr/>
        <w:t>На поле добавлено: «Кажется, даже в СПб. и Новгороде писал польские стихи (Перетц)». Речь идет, очевидно, о работе В. Н. Перетца «Историко-литературные исследования и материалы» (т. I, СПб., 1900). Здесь на с. 247 опубликовано польское стихо</w:t>
        <w:softHyphen/>
        <w:t>творение из сборника XVIII в., авторство которого В. Н. Перетц приписывает Феофану Прокоповичу, впрочем с большой осторож</w:t>
        <w:softHyphen/>
        <w:t>ностью. Таким образом, это примечание еще одно свидетельство (ср. примеч. 25) нового обращения А. И. Соболевского к неокончен</w:t>
        <w:softHyphen/>
        <w:t>ному труду.</w:t>
      </w:r>
    </w:p>
    <w:p>
      <w:pPr>
        <w:pStyle w:val="Normal"/>
        <w:autoSpaceDE w:val="false"/>
        <w:ind w:firstLine="360"/>
        <w:jc w:val="both"/>
        <w:rPr/>
      </w:pPr>
      <w:r>
        <w:rPr/>
        <w:t>265 Впервые трагикомедия Феофана Прокоповича «Владимир» была издана Н. С. Тихонравовым (Русские драматические произ</w:t>
        <w:softHyphen/>
        <w:t>ведения 1672—1725 гг., т. II. СПб., 1874). См. также: Феофан Про-попович. Сочинения. Под редакцией И. П. Еремина. М.— Л., 1961. — Здесь также собраны наиболее примечательные речи Феофана и все его «славянорусские» стихотворения.</w:t>
      </w:r>
    </w:p>
    <w:p>
      <w:pPr>
        <w:pStyle w:val="Normal"/>
        <w:autoSpaceDE w:val="false"/>
        <w:ind w:firstLine="360"/>
        <w:jc w:val="both"/>
        <w:rPr/>
      </w:pPr>
      <w:r>
        <w:rPr/>
        <w:t>266 На поле дополнительно названы издания: «Венец молитв седмичных дванадесятозвездный». Киев, 1702 и «Полуустав». Киев, 1703, с посвящением Мазепе от черниговских монахов на церковно</w:t>
        <w:softHyphen/>
        <w:t>славянском языке с малорусизмами (см.: Пекарский, т. II, с. 67— 68, 82-84).</w:t>
      </w:r>
    </w:p>
    <w:p>
      <w:pPr>
        <w:pStyle w:val="Normal"/>
        <w:autoSpaceDE w:val="false"/>
        <w:ind w:firstLine="360"/>
        <w:jc w:val="both"/>
        <w:rPr/>
      </w:pPr>
      <w:r>
        <w:rPr/>
        <w:t>267 Ср.: Морозов П. О. История русского театра до половины XVIII столетия. СПб., 1889, и рец. А. И. Соболевского на эту ра</w:t>
        <w:softHyphen/>
        <w:t>боту, в которой особая речь идет об этих двух пьесах (РФВ, 1889, №1, с. 1-14).]</w:t>
      </w:r>
    </w:p>
    <w:p>
      <w:pPr>
        <w:pStyle w:val="Normal"/>
        <w:autoSpaceDE w:val="false"/>
        <w:ind w:firstLine="360"/>
        <w:jc w:val="both"/>
        <w:rPr/>
      </w:pPr>
      <w:r>
        <w:rPr/>
        <w:t>268 Обе пьесы впервые опубликованы в «Трудах Киевской ду</w:t>
        <w:softHyphen/>
        <w:t>ховной академии» за 1865, февраль, 1866, ноябрь. См. также: Пе</w:t>
        <w:softHyphen/>
        <w:t>тров Н. Очерки из истории украинской литературы XVIII в. Киев, 1880, с. 68-85.</w:t>
      </w:r>
    </w:p>
    <w:p>
      <w:pPr>
        <w:pStyle w:val="Normal"/>
        <w:autoSpaceDE w:val="false"/>
        <w:ind w:firstLine="360"/>
        <w:jc w:val="both"/>
        <w:rPr/>
      </w:pPr>
      <w:r>
        <w:rPr/>
        <w:t>269 См. публикацию пьесы Георгия Конисского в Летописях, (вып. III), публикацию интерлюдий в работе Н. Петрова «Драма</w:t>
        <w:softHyphen/>
        <w:t>тические произведения Георгия Конисского (Древняя и новая Рос</w:t>
        <w:softHyphen/>
        <w:t>сия, 1878, № 11).</w:t>
      </w:r>
    </w:p>
    <w:p>
      <w:pPr>
        <w:pStyle w:val="Normal"/>
        <w:autoSpaceDE w:val="false"/>
        <w:ind w:firstLine="360"/>
        <w:jc w:val="both"/>
        <w:rPr/>
      </w:pPr>
      <w:r>
        <w:rPr/>
        <w:t>270 См.: Кулиш П. Климентий, украинский стихотворец вре</w:t>
        <w:softHyphen/>
        <w:t>мен гетмана Мазепы. — Русская беседа, 1859, т. V, кн. 17, с. 79— 140. Новейшее полное издание сочинений Климентия вышло в Киеве: Климентій Зіновіів. Вірші. Приповісті посполиті. 1971.</w:t>
      </w:r>
    </w:p>
    <w:p>
      <w:pPr>
        <w:pStyle w:val="Normal"/>
        <w:autoSpaceDE w:val="false"/>
        <w:ind w:firstLine="360"/>
        <w:jc w:val="both"/>
        <w:rPr/>
      </w:pPr>
      <w:r>
        <w:rPr/>
        <w:t>271 Дашкевич Н. П. Отзыв о сочинении г. Петрова «Очерки истории украинской литературы XIX столетия». — Отчет о 29-м присуждении наград гр. Уварова. Зап. Акад. наук, т. 59. Прило</w:t>
        <w:softHyphen/>
        <w:t>жения. СПб., 1888, с. 107, примеч. 3. См. также: Перетц В. Н. Очерки старинной малорусской поэзии. — ИОРЯС, 1903, № 1 (здесь, в частности, приведены стихи Феофана Прокоповича, вирши Климентия Зиновьева и казака Климовского, псальмы Сковороды). Ср. рецензию А. И. Соболевского (ИОРЯС, 1906, № 2).</w:t>
      </w:r>
    </w:p>
    <w:p>
      <w:pPr>
        <w:pStyle w:val="Normal"/>
        <w:autoSpaceDE w:val="false"/>
        <w:ind w:firstLine="360"/>
        <w:jc w:val="both"/>
        <w:rPr/>
      </w:pPr>
      <w:r>
        <w:rPr/>
        <w:t>272 Стихи Леванды цитируются по изд.: Петров Н. Очерки из истории украинской литературы XVIII в. Киев, 1880, с. 23.</w:t>
      </w:r>
    </w:p>
    <w:p>
      <w:pPr>
        <w:pStyle w:val="Normal"/>
        <w:autoSpaceDE w:val="false"/>
        <w:ind w:firstLine="360"/>
        <w:jc w:val="both"/>
        <w:rPr/>
      </w:pPr>
      <w:r>
        <w:rPr/>
        <w:t>273 А. И. Соболевскому были известны «Сочинения в стихах и прозе Г. С. Сковороды» (СПб., 1861). В 1961 и 1973 гг. в Киеве двумя изданиями вышло полное собрание сочинений Г. Сковороды.</w:t>
      </w:r>
    </w:p>
    <w:p>
      <w:pPr>
        <w:pStyle w:val="Normal"/>
        <w:autoSpaceDE w:val="false"/>
        <w:ind w:firstLine="360"/>
        <w:jc w:val="both"/>
        <w:rPr/>
      </w:pPr>
      <w:r>
        <w:rPr/>
        <w:t>274 На поле помечено: «Летопись Сатан, мон. Антонович». Речь идет о Троицком м-ре в Сатанове Подольской губ., где в 1770— 1793 гг. велась монастырская летопись (см.: Антонович В. Б. Мо</w:t>
        <w:softHyphen/>
        <w:t>нографии по истории Западной и Юго-Западной России, т. I. Киев, 1883, с. 445—451 (Очерк «Летопись Сатановского монастыря»)). Далее написано: «В 1700 г. львовский еп. Стефан Шумлянский при</w:t>
        <w:softHyphen/>
        <w:t>нял унию, в 1707 г. приняло унию братство. Послесловие униат</w:t>
        <w:softHyphen/>
        <w:t>ского Ирмолоя 1700 г. — язык славянский. Западнорусский язык в статьях при львовском Октоихе 1700 г.» Сведения о Стефане Шумлянском, описание ирмолоя и октоиха львовской печати, а также отрывки из предисловия и послесловия к ним см.: Пекар</w:t>
        <w:softHyphen/>
        <w:t>ский, т. II, с. 38—42.</w:t>
      </w:r>
    </w:p>
    <w:p>
      <w:pPr>
        <w:pStyle w:val="Normal"/>
        <w:autoSpaceDE w:val="false"/>
        <w:ind w:firstLine="360"/>
        <w:jc w:val="both"/>
        <w:rPr/>
      </w:pPr>
      <w:r>
        <w:rPr/>
        <w:t>276 См.: Акты, относящиеся к истории Южной и Западной Рос</w:t>
        <w:softHyphen/>
        <w:t>сии, т. II. СПб., 1865, №37, №36.</w:t>
      </w:r>
    </w:p>
    <w:p>
      <w:pPr>
        <w:pStyle w:val="Normal"/>
        <w:autoSpaceDE w:val="false"/>
        <w:ind w:firstLine="360"/>
        <w:jc w:val="both"/>
        <w:rPr/>
      </w:pPr>
      <w:r>
        <w:rPr/>
        <w:t>276 См.: Кистяковский А. Очерк исторических сведений о своде законов, действовавших в Малороссии под заглавием: Права, по которым судится Малороссийский народ. — Унив. изв., 1878, № 12, с. 961—1027.</w:t>
      </w:r>
    </w:p>
    <w:p>
      <w:pPr>
        <w:pStyle w:val="Normal"/>
        <w:autoSpaceDE w:val="false"/>
        <w:ind w:firstLine="360"/>
        <w:jc w:val="both"/>
        <w:rPr/>
      </w:pPr>
      <w:r>
        <w:rPr/>
        <w:t>277 «Сказание» Авраамия Палицына издавалось в Москве</w:t>
      </w:r>
    </w:p>
    <w:p>
      <w:pPr>
        <w:pStyle w:val="Normal"/>
        <w:autoSpaceDE w:val="false"/>
        <w:ind w:firstLine="360"/>
        <w:jc w:val="both"/>
        <w:rPr/>
      </w:pPr>
      <w:r>
        <w:rPr/>
        <w:t>в 1784, 1822 гг. См. также: РИБ, т. XIII; Сказание Авраамия Па</w:t>
        <w:softHyphen/>
        <w:t>лицына. М.—Л., 1955.</w:t>
      </w:r>
    </w:p>
    <w:p>
      <w:pPr>
        <w:pStyle w:val="Normal"/>
        <w:autoSpaceDE w:val="false"/>
        <w:ind w:firstLine="360"/>
        <w:jc w:val="both"/>
        <w:rPr/>
      </w:pPr>
      <w:r>
        <w:rPr/>
        <w:t>278 Князь Семен Иванович Шаховской автор двух повестей из эпохи Смутного времени. (РИБ, т. XIII).</w:t>
      </w:r>
    </w:p>
    <w:p>
      <w:pPr>
        <w:pStyle w:val="Normal"/>
        <w:autoSpaceDE w:val="false"/>
        <w:ind w:firstLine="360"/>
        <w:jc w:val="both"/>
        <w:rPr/>
      </w:pPr>
      <w:r>
        <w:rPr/>
        <w:t>279 Приведенные цитаты заимствованы из «Предисловия ко благочестивому читателю» в «Рифмологионе» Симеона Полоцкого. См.: Симеон Полоцкий. Избранные сочинения. Подготовка текста, вступительная статья и комментарии И. П. Еремина. М.—Л., 1953.</w:t>
      </w:r>
    </w:p>
    <w:p>
      <w:pPr>
        <w:pStyle w:val="Normal"/>
        <w:autoSpaceDE w:val="false"/>
        <w:ind w:firstLine="360"/>
        <w:jc w:val="both"/>
        <w:rPr/>
      </w:pPr>
      <w:r>
        <w:rPr/>
        <w:t>280 На поле добавлено: «Значение слов. Сочетание слов (фразео</w:t>
        <w:softHyphen/>
        <w:t>логия). Сочинение слова и синтаксические обороты». Как кажется, ни в одном из этих аспектов язык Симеона Полоцкого до сих пор не изучен.</w:t>
      </w:r>
    </w:p>
    <w:p>
      <w:pPr>
        <w:pStyle w:val="Normal"/>
        <w:autoSpaceDE w:val="false"/>
        <w:ind w:firstLine="360"/>
        <w:jc w:val="both"/>
        <w:rPr/>
      </w:pPr>
      <w:r>
        <w:rPr/>
        <w:t>281 Эти примеры заимствованы из «Описания» (т. II, ч. 1, с. 595, 600). Епифанию Славинецкому А. И. Соболевский посвятил свой доклад «Кто был первый русский библиограф?» — Тр. VII Археол. съезда, т. П. М. 1891. А. И. Соболевский доказывает, что «Оглавление книг, кто их сложил», составлено не С. Медведевым, как считал Ундольский, а Епифанием Славинецким. Позже, од</w:t>
        <w:softHyphen/>
        <w:t>нако, было высказано мнение, что автором «Оглавления» был инок Евфимий. См.: Браиловский С. Кто же был первый русский биб</w:t>
        <w:softHyphen/>
        <w:t>лиограф? — РФВ, 1896, т. 36. А. И. Соболевский остался, однако, при своей точке зрения: он перепечатал заметку без всяких перемен в «Переводной литературе» (с. 437—440).</w:t>
      </w:r>
    </w:p>
    <w:p>
      <w:pPr>
        <w:pStyle w:val="Normal"/>
        <w:autoSpaceDE w:val="false"/>
        <w:ind w:firstLine="360"/>
        <w:jc w:val="both"/>
        <w:rPr/>
      </w:pPr>
      <w:r>
        <w:rPr/>
        <w:t>Против имени Епифания на поле карандашом добавлено: «О пе</w:t>
        <w:softHyphen/>
        <w:t>реводе Евангелия». Известно, что Епифанию Славинецкому был поручен новый перевод Библии, он перевел целиком Евангелие. См.: Соболевский. Переводная литература, с. 289—291. Ср. также: Браиловский С. Филологические труды Епифания Славинецкого. — РФВ, 1890, т. 23—24.</w:t>
      </w:r>
    </w:p>
    <w:p>
      <w:pPr>
        <w:pStyle w:val="Normal"/>
        <w:autoSpaceDE w:val="false"/>
        <w:ind w:firstLine="360"/>
        <w:jc w:val="both"/>
        <w:rPr/>
      </w:pPr>
      <w:r>
        <w:rPr/>
        <w:t>282 Переводческая деятельность инока Евфимия полно осве</w:t>
        <w:softHyphen/>
        <w:t>щена в «Переводной литературе» А. И. Соболевского. См. также: Браиловский С. Один из «пестрых» XVII столетия. СПб. 1902 (о Ка-рионе Истомине); Прозоровский А. Сильвестр Медведев. М., 1896; Сменцовский М. Братья Лихуды. СПб., 1899,</w:t>
      </w:r>
    </w:p>
    <w:p>
      <w:pPr>
        <w:pStyle w:val="Normal"/>
        <w:autoSpaceDE w:val="false"/>
        <w:ind w:firstLine="360"/>
        <w:jc w:val="both"/>
        <w:rPr/>
      </w:pPr>
      <w:r>
        <w:rPr/>
        <w:t>283 «Остен, состроенный из духовещания св. отцов» — сочине</w:t>
        <w:softHyphen/>
        <w:t>ние мон. Евфимия ок. 1690 г. (издано в Казани, 1865). «Щит веры» (1690) и «Цвет духовный» (М., 1682) — два сборника Афанасия (Лю</w:t>
        <w:softHyphen/>
        <w:t>бимова), епископа холмогорского. Отрывки из последнего напеча</w:t>
        <w:softHyphen/>
        <w:t>таны в «Христоматии» Ф. И. Буслаева.</w:t>
      </w:r>
    </w:p>
    <w:p>
      <w:pPr>
        <w:pStyle w:val="Normal"/>
        <w:autoSpaceDE w:val="false"/>
        <w:ind w:firstLine="360"/>
        <w:jc w:val="both"/>
        <w:rPr/>
      </w:pPr>
      <w:r>
        <w:rPr/>
        <w:t>284 См.: Яхонтов И. Русский проповедник XVII в. и несколько статей из его сочинения «Статир». СПб., 1883 (впрочем, тексты в этом издании даны в переводе на современный русский язык).</w:t>
      </w:r>
    </w:p>
    <w:p>
      <w:pPr>
        <w:pStyle w:val="Normal"/>
        <w:autoSpaceDE w:val="false"/>
        <w:ind w:firstLine="360"/>
        <w:jc w:val="both"/>
        <w:rPr/>
      </w:pPr>
      <w:r>
        <w:rPr/>
        <w:t>285 См.: Виноградов В. В. О задачах стилистики. Наблюдения над стилем Жития протопопа Аввакума. — Русская речь, 1923, №1.</w:t>
      </w:r>
    </w:p>
    <w:p>
      <w:pPr>
        <w:pStyle w:val="Normal"/>
        <w:autoSpaceDE w:val="false"/>
        <w:ind w:firstLine="360"/>
        <w:jc w:val="both"/>
        <w:rPr/>
      </w:pPr>
      <w:r>
        <w:rPr/>
        <w:t>286 Ср.: Соболевский А. Светская повесть и роман в древнерус</w:t>
        <w:softHyphen/>
        <w:t>ской литературе. — Университетские известия, 1883, № 1, а также в рецензии А. И. Соболевского на книгу А. Веселовского «Западное влияние в новой русской литературе». М., 1883 (ЖМНП, 1883, № 7).</w:t>
      </w:r>
    </w:p>
    <w:p>
      <w:pPr>
        <w:pStyle w:val="Normal"/>
        <w:autoSpaceDE w:val="false"/>
        <w:ind w:firstLine="360"/>
        <w:jc w:val="both"/>
        <w:rPr/>
      </w:pPr>
      <w:r>
        <w:rPr/>
        <w:t>287 Все три повести опубликованы в «Памятниках» (вып. .От</w:t>
        <w:softHyphen/>
        <w:t>рывок из повести о купце Басарге включил в свою «Христоматию» Буслаев. Ср. также: Повесть о Дмитрии Басарге и о сыне его Бор-зомысле. Исследование и подготовка текстов М. О. Скрипиля. Л., 1969.</w:t>
      </w:r>
    </w:p>
    <w:p>
      <w:pPr>
        <w:pStyle w:val="Normal"/>
        <w:autoSpaceDE w:val="false"/>
        <w:ind w:firstLine="360"/>
        <w:jc w:val="both"/>
        <w:rPr/>
      </w:pPr>
      <w:r>
        <w:rPr/>
        <w:t>Щ 288 См.: Владимиров П. В. «Великое Зерцало» (Из истории рус</w:t>
        <w:softHyphen/>
        <w:t>ской переводной литературы XVII в.). М., 1884; Державина О. А. «Великое зерцало» и его судьба на русской почве. М., 1965. — В последней работе впервые публикуется полный текст памятника, здесь же названы имена пяти переводчиков, выполнивших перевод (с. 27).</w:t>
      </w:r>
    </w:p>
    <w:p>
      <w:pPr>
        <w:pStyle w:val="Normal"/>
        <w:autoSpaceDE w:val="false"/>
        <w:ind w:firstLine="360"/>
        <w:jc w:val="both"/>
        <w:rPr/>
      </w:pPr>
      <w:r>
        <w:rPr/>
        <w:t>289 Ср. отрывок в «Христоматии» Ф. И. Буслаева (с. 1143— 1146). См.: Соболевский. Переводная литература, 222—224.</w:t>
      </w:r>
    </w:p>
    <w:p>
      <w:pPr>
        <w:pStyle w:val="Normal"/>
        <w:autoSpaceDE w:val="false"/>
        <w:ind w:firstLine="360"/>
        <w:jc w:val="both"/>
        <w:rPr/>
      </w:pPr>
      <w:r>
        <w:rPr/>
        <w:t>290 Текст опубликован по рукописи XVII в. в изд. ОЛДП (СПб., 1877—1878).</w:t>
      </w:r>
    </w:p>
    <w:p>
      <w:pPr>
        <w:pStyle w:val="Normal"/>
        <w:autoSpaceDE w:val="false"/>
        <w:ind w:firstLine="360"/>
        <w:jc w:val="both"/>
        <w:rPr/>
      </w:pPr>
      <w:r>
        <w:rPr/>
        <w:t>291 «Апоф</w:t>
      </w:r>
      <w:r>
        <w:rPr>
          <w:rFonts w:cs="Palatino Linotype" w:ascii="Palatino Linotype" w:hAnsi="Palatino Linotype"/>
        </w:rPr>
        <w:t>ѳ</w:t>
      </w:r>
      <w:r>
        <w:rPr/>
        <w:t xml:space="preserve">егмата» — перевод польского сборника Б. Будного, среди списков можно указать ркп. ГПБ, </w:t>
      </w:r>
      <w:r>
        <w:rPr>
          <w:lang w:val="en-US" w:eastAsia="en-US"/>
        </w:rPr>
        <w:t xml:space="preserve">Q </w:t>
      </w:r>
      <w:r>
        <w:rPr/>
        <w:t>п XV 13, БАН, Петр. гал. 13. В 1711 г. вышло печатное издание, повторявшееся шесть раз на протяжении XVIII в.</w:t>
      </w:r>
    </w:p>
    <w:p>
      <w:pPr>
        <w:pStyle w:val="Normal"/>
        <w:autoSpaceDE w:val="false"/>
        <w:ind w:firstLine="360"/>
        <w:jc w:val="both"/>
        <w:rPr/>
      </w:pPr>
      <w:r>
        <w:rPr/>
        <w:t>292 Цитата из «Фацеций» приведена по изданию Ф. И. Булга</w:t>
        <w:softHyphen/>
        <w:t>кова в ПДП, 1878—1879. Сборник повестей скорописи XVII в., с. 139.</w:t>
      </w:r>
    </w:p>
    <w:p>
      <w:pPr>
        <w:pStyle w:val="Normal"/>
        <w:autoSpaceDE w:val="false"/>
        <w:ind w:firstLine="360"/>
        <w:jc w:val="both"/>
        <w:rPr/>
      </w:pPr>
      <w:r>
        <w:rPr/>
        <w:t>293 В современной лингвистической терминологии в этом смысле употребляется слово «идиома».</w:t>
      </w:r>
    </w:p>
    <w:p>
      <w:pPr>
        <w:pStyle w:val="Normal"/>
        <w:autoSpaceDE w:val="false"/>
        <w:ind w:firstLine="360"/>
        <w:jc w:val="both"/>
        <w:rPr/>
      </w:pPr>
      <w:r>
        <w:rPr/>
        <w:t>294 Издана Ф. И. Булгаковым в ПДП (СПб., 1878—1879). Сборник повестей скорописи XVII в., с. 88—92 («О пьянстве»).</w:t>
      </w:r>
    </w:p>
    <w:p>
      <w:pPr>
        <w:pStyle w:val="Normal"/>
        <w:autoSpaceDE w:val="false"/>
        <w:ind w:firstLine="360"/>
        <w:jc w:val="both"/>
        <w:rPr/>
      </w:pPr>
      <w:r>
        <w:rPr/>
        <w:t>295 Издана в «Памятниках» (вып. II). См. также: Буслаев, с. 1443—1446. См. комментарий А. И. Соболевского в «Русской хрестоматии» (с. 203—204).</w:t>
      </w:r>
    </w:p>
    <w:p>
      <w:pPr>
        <w:pStyle w:val="Normal"/>
        <w:autoSpaceDE w:val="false"/>
        <w:ind w:firstLine="360"/>
        <w:jc w:val="both"/>
        <w:rPr/>
      </w:pPr>
      <w:r>
        <w:rPr/>
        <w:t>296 «Книга седми мудрецов» издана в ОЛДП, 1878, № 29; 1880, № 35. Ср.: Буслаев, с. 1393—1395. Ср. рецензию А. И. Соболев</w:t>
        <w:softHyphen/>
        <w:t>ского (ЖМНГІ, 1895, № 10, с. 355—356) на книгу И. Н. Жданова «Русский былевой эпос» (СПб., 1895), в которой он касается дан</w:t>
        <w:softHyphen/>
        <w:t>ного памятника.</w:t>
      </w:r>
    </w:p>
    <w:p>
      <w:pPr>
        <w:pStyle w:val="Normal"/>
        <w:autoSpaceDE w:val="false"/>
        <w:ind w:firstLine="360"/>
        <w:jc w:val="both"/>
        <w:rPr/>
      </w:pPr>
      <w:r>
        <w:rPr/>
        <w:t>297 Повесть издана в ПДП (СПб., 1882) Ф. И. Булгаковым. В «Переводной литературе» (с. 42) А. И. Соболевский называет имя переводчика повести — некоего Рудинского из Посольского приказа.</w:t>
      </w:r>
    </w:p>
    <w:p>
      <w:pPr>
        <w:pStyle w:val="Normal"/>
        <w:autoSpaceDE w:val="false"/>
        <w:ind w:firstLine="360"/>
        <w:jc w:val="both"/>
        <w:rPr/>
      </w:pPr>
      <w:r>
        <w:rPr/>
        <w:t>298 Первая публикация: Ровинский Д. Русские народные кар</w:t>
        <w:softHyphen/>
        <w:t>тинки, т. I. СПб., 1881, с. 115—121. См. также: Кузьмина В. Д. Рыцарский роман на Руси («Бова», «Петр Златые ключи»). М., 1964.</w:t>
      </w:r>
    </w:p>
    <w:p>
      <w:pPr>
        <w:pStyle w:val="Normal"/>
        <w:autoSpaceDE w:val="false"/>
        <w:ind w:firstLine="360"/>
        <w:jc w:val="both"/>
        <w:rPr/>
      </w:pPr>
      <w:r>
        <w:rPr/>
        <w:t>299 См.: «Повесть о Василии Златавласом, королевиче чешской земли. — ПДП, 1882, №31, с. 1—27 (издал И. Шляпкин). Ср.: Бударагин В. Н. О происхождении «Повести о Василии Златовла</w:t>
        <w:softHyphen/>
        <w:t>сом». — ТОДРЛ, т. XXV, 1970, с. 268—275. — Здесь отрицается западное происхождение повести.</w:t>
      </w:r>
    </w:p>
    <w:p>
      <w:pPr>
        <w:pStyle w:val="Normal"/>
        <w:autoSpaceDE w:val="false"/>
        <w:ind w:firstLine="360"/>
        <w:jc w:val="both"/>
        <w:rPr/>
      </w:pPr>
      <w:r>
        <w:rPr/>
        <w:t>300 Систематическая публикация театральных пьес времен царя Алексея Михайловича с их исчерпывающим комментарием дана в изд-х: Первые пьесы русского театра. М., 1972; Русская драма</w:t>
        <w:softHyphen/>
        <w:t>тургия последней четверти XVII и начала XVIII в. М., 1972.</w:t>
      </w:r>
    </w:p>
    <w:p>
      <w:pPr>
        <w:pStyle w:val="Normal"/>
        <w:autoSpaceDE w:val="false"/>
        <w:ind w:firstLine="360"/>
        <w:jc w:val="both"/>
        <w:rPr/>
      </w:pPr>
      <w:r>
        <w:rPr/>
        <w:t>301 «Сказание о некоем славном богатыре Уруслане Залазаре-виче» (в кн.: Летописи, т. II, ч. 2, с. 101).</w:t>
      </w:r>
    </w:p>
    <w:p>
      <w:pPr>
        <w:pStyle w:val="Normal"/>
        <w:autoSpaceDE w:val="false"/>
        <w:ind w:firstLine="360"/>
        <w:jc w:val="both"/>
        <w:rPr/>
      </w:pPr>
      <w:r>
        <w:rPr/>
        <w:t>302 Текст повести был опубликован М. П. Погодиным в «Мо</w:t>
        <w:softHyphen/>
        <w:t>сквитянине» за 1853 г. (т. I, отд. IV), затем в отрывках в «Христо</w:t>
        <w:softHyphen/>
        <w:t>матии» Ф. И. Буслаева. Ср. также публикацию и примечания А. И. Соболевского в «Русской хрестоматии».</w:t>
      </w:r>
    </w:p>
    <w:p>
      <w:pPr>
        <w:pStyle w:val="Normal"/>
        <w:autoSpaceDE w:val="false"/>
        <w:ind w:firstLine="360"/>
        <w:jc w:val="both"/>
        <w:rPr/>
      </w:pPr>
      <w:r>
        <w:rPr/>
        <w:t>303 См.: Ровинский Д. Русские народные картинки, кн. I. 1881. См. также: Русская демократическая сатира XVII в. М.—Л., 1954.</w:t>
      </w:r>
    </w:p>
    <w:p>
      <w:pPr>
        <w:pStyle w:val="Normal"/>
        <w:autoSpaceDE w:val="false"/>
        <w:ind w:firstLine="360"/>
        <w:jc w:val="both"/>
        <w:rPr/>
      </w:pPr>
      <w:r>
        <w:rPr/>
        <w:t xml:space="preserve">304 Непосредственный источник этой загадки обнаружить не удалось. Вероятно, она содержалась в рукописной арифметике XVII в. из собрания Ф. И. Буслаева (ныне ГПБ, </w:t>
      </w:r>
      <w:r>
        <w:rPr>
          <w:lang w:val="en-US" w:eastAsia="en-US"/>
        </w:rPr>
        <w:t xml:space="preserve">Q </w:t>
      </w:r>
      <w:r>
        <w:rPr/>
        <w:t>IX 50), л. 109. В настоящее время, однако, этот лист в рукописи отсутствует, со</w:t>
        <w:softHyphen/>
        <w:t>держание его в оглавлении передано так: «О мирских вещицахъ Сидит гус(ь) на песку, а летит стадо гусей» (л. 5 об.). В «Христома</w:t>
        <w:softHyphen/>
        <w:t>тии» Ф. И. Буслаева под № 134 приведены некоторые материалы из этой арифметики.</w:t>
      </w:r>
    </w:p>
    <w:p>
      <w:pPr>
        <w:pStyle w:val="Normal"/>
        <w:autoSpaceDE w:val="false"/>
        <w:ind w:firstLine="360"/>
        <w:jc w:val="both"/>
        <w:rPr/>
      </w:pPr>
      <w:r>
        <w:rPr/>
        <w:t>305 Описание этого перевода А. И. Соболевский дал в «Перевод</w:t>
        <w:softHyphen/>
        <w:t>ной литературе» (с. 60—63). Отрывок текста см.: Буслаев, с. 1186— 1190.</w:t>
      </w:r>
    </w:p>
    <w:p>
      <w:pPr>
        <w:pStyle w:val="Normal"/>
        <w:autoSpaceDE w:val="false"/>
        <w:ind w:firstLine="360"/>
        <w:jc w:val="both"/>
        <w:rPr/>
      </w:pPr>
      <w:r>
        <w:rPr/>
        <w:t>306 «Повесть о Горе-Злочастии» дошла в одном списке XVIII в. (ГПБ, Погод. 1773). А. И. Соболевскому были известны издания И. И. Срезневского (Изв. ОРЯС, 1856, т. V, вып. 2), Н. И. Косто</w:t>
        <w:softHyphen/>
        <w:t>марова (Современник, 1856, № 3), а также в «Христоматии» Ф. И. Буслаева. Ср. также комментарий А. И. Соболевского к тексту повести в «Русской хрестоматии».</w:t>
      </w:r>
    </w:p>
    <w:p>
      <w:pPr>
        <w:pStyle w:val="Normal"/>
        <w:autoSpaceDE w:val="false"/>
        <w:ind w:firstLine="360"/>
        <w:jc w:val="both"/>
        <w:rPr/>
      </w:pPr>
      <w:r>
        <w:rPr/>
        <w:t>307 «Сказание о кіевских богатырях как ходили во Царьград и как побили цареградских богатырей учинили себ</w:t>
      </w:r>
      <w:r>
        <w:rPr>
          <w:rFonts w:cs="Palatino Linotype" w:ascii="Palatino Linotype" w:hAnsi="Palatino Linotype"/>
        </w:rPr>
        <w:t>ѣ</w:t>
      </w:r>
      <w:r>
        <w:rPr/>
        <w:t xml:space="preserve"> честь» издава</w:t>
        <w:softHyphen/>
        <w:t>лось в СОРЯС (т. XXVIII, № 3, 1881), в «Памятниках старинной русской литературы» (издан. Кушелевым-Безбородко, вып. 1. М., 1860). Текст исследован А. П. Евгеньевой (ТОДРЛ, 1947, т. V).</w:t>
      </w:r>
    </w:p>
    <w:p>
      <w:pPr>
        <w:pStyle w:val="Normal"/>
        <w:autoSpaceDE w:val="false"/>
        <w:ind w:firstLine="360"/>
        <w:jc w:val="both"/>
        <w:rPr/>
      </w:pPr>
      <w:r>
        <w:rPr/>
        <w:t>308 На нижнем поле карандашом приписано: «Увеличение кан</w:t>
        <w:softHyphen/>
        <w:t>целярий и деловых бумаг». Затем названы «Уложение царя Алек</w:t>
        <w:softHyphen/>
        <w:t>сея Михайловича» (1649 г.), «Учение и хитрости ратного строения пехотных людей» (1649 г.), «Урядник сокольничья пути» (1656 г.). Как видно, деловой язык XVII в. А. И. Соболевский только наме</w:t>
        <w:softHyphen/>
        <w:t>тил для рассмотрения.</w:t>
      </w:r>
    </w:p>
    <w:p>
      <w:pPr>
        <w:pStyle w:val="Normal"/>
        <w:autoSpaceDE w:val="false"/>
        <w:ind w:firstLine="360"/>
        <w:jc w:val="both"/>
        <w:rPr/>
      </w:pPr>
      <w:r>
        <w:rPr/>
        <w:t>309 Вопрос о грамотности в Московской Руси А. И. Соболев</w:t>
        <w:softHyphen/>
        <w:t>ский затронул в специальной речи, читанной на годичном акте Сан-ктпетербургского университета в феврале 1892 г. «Образованность Московской Руси XV—XVII вв.» (2-е изд. СПб., 1894).</w:t>
      </w:r>
    </w:p>
    <w:p>
      <w:pPr>
        <w:pStyle w:val="Normal"/>
        <w:autoSpaceDE w:val="false"/>
        <w:ind w:firstLine="360"/>
        <w:jc w:val="both"/>
        <w:rPr/>
      </w:pPr>
      <w:r>
        <w:rPr/>
        <w:t>310 А. И. Соболевский ошибается: эпитафия Симеону Полоц</w:t>
        <w:softHyphen/>
        <w:t>кому сочинена Сильвестром Медведевым по заказу царя Федора Алексеевича. Вероятно, известная А. И. Соболевскому публикация эпитафии в «Российской вивлиофике» Н. И. Новикова (ч. 18, СПб., 1775, с. 198) помещена без имени автора, с указанием на автора была раньше напечатана в журнале Н. И. Новикова «Живописец» за 1772 г. (с. 368—371). См. также: Русская силлабическая поэзия XVII—XVIII вв. Подгот. текста и примеч. А. М. Панченко. Л., 1970, с. 188-190, 378-379.</w:t>
      </w:r>
    </w:p>
    <w:p>
      <w:pPr>
        <w:pStyle w:val="Normal"/>
        <w:autoSpaceDE w:val="false"/>
        <w:ind w:firstLine="360"/>
        <w:jc w:val="both"/>
        <w:rPr/>
      </w:pPr>
      <w:r>
        <w:rPr/>
        <w:t>311 Подробно об этом см.: Успенский Б. А. Старинная система чтения по складам (глава из истории русской грамоты). — Вопросы языкознания, 1970, № 5.</w:t>
      </w:r>
    </w:p>
    <w:p>
      <w:pPr>
        <w:pStyle w:val="Normal"/>
        <w:autoSpaceDE w:val="false"/>
        <w:ind w:firstLine="360"/>
        <w:jc w:val="both"/>
        <w:rPr/>
      </w:pPr>
      <w:r>
        <w:rPr/>
        <w:t>312 Наиболее подробный перечень фонетических, морфологи</w:t>
        <w:softHyphen/>
        <w:t>ческих и семантических церковнославянизмов дает А. А. Шахматов в «Очерке современного русского литературного языка» (гл. 1). На основе этого перечня А. А. Шахматова Г. Шевелев предложил следующий метод выделения церковнославянских по происхожде</w:t>
        <w:softHyphen/>
        <w:t>нию элементов лексики современного русского литературного языка: церковнославянизмом будет такое слово, которое при от</w:t>
        <w:softHyphen/>
        <w:t>сутствии русских фонетических и морфологических примет засви</w:t>
        <w:softHyphen/>
        <w:t>детельствовано в церковнославянских текстах, в живых южнославян</w:t>
        <w:softHyphen/>
        <w:t xml:space="preserve">ских языках и отсутствует вместе с тем в украинском и белорусском языках </w:t>
      </w:r>
      <w:r>
        <w:rPr>
          <w:lang w:val="en-US" w:eastAsia="en-US"/>
        </w:rPr>
        <w:t xml:space="preserve">(Shevelov G. Die kirchenslavische Elemente in der modernen russische Literatursprache. </w:t>
      </w:r>
      <w:r>
        <w:rPr/>
        <w:t xml:space="preserve">В кн.: </w:t>
      </w:r>
      <w:r>
        <w:rPr>
          <w:lang w:val="en-US" w:eastAsia="en-US"/>
        </w:rPr>
        <w:t xml:space="preserve">Sachmatov A., Shevelov G. Y. Die kirchenslavischen Elemente in der modernen russischen Litera-tursprache. Wiesbaden, </w:t>
      </w:r>
      <w:r>
        <w:rPr/>
        <w:t xml:space="preserve">1960, </w:t>
      </w:r>
      <w:r>
        <w:rPr>
          <w:lang w:val="en-US" w:eastAsia="en-US"/>
        </w:rPr>
        <w:t xml:space="preserve">S. </w:t>
      </w:r>
      <w:r>
        <w:rPr/>
        <w:t>64).</w:t>
      </w:r>
    </w:p>
    <w:p>
      <w:pPr>
        <w:pStyle w:val="Normal"/>
        <w:autoSpaceDE w:val="false"/>
        <w:ind w:firstLine="360"/>
        <w:jc w:val="both"/>
        <w:rPr/>
      </w:pPr>
      <w:r>
        <w:rPr/>
        <w:t>313 Издание Археографической комиссии.  СПб., 1879. Ср. также рецензию А. И. Соболевского на публикацию I Новгородской летописи (СПб., 1888); см.: РФВ, 1889, № 1, с. 121—123.</w:t>
      </w:r>
    </w:p>
    <w:p>
      <w:pPr>
        <w:pStyle w:val="Normal"/>
        <w:autoSpaceDE w:val="false"/>
        <w:ind w:firstLine="360"/>
        <w:jc w:val="both"/>
        <w:rPr/>
      </w:pPr>
      <w:r>
        <w:rPr/>
        <w:t>314 Сочинение Гр. Котошихина «О России в царствование Алек</w:t>
        <w:softHyphen/>
        <w:t>сея Михайловича» (60-е годы XVII в.) было впервые опубликовано Археографической комиссией (СПб., 1840).</w:t>
      </w:r>
    </w:p>
    <w:p>
      <w:pPr>
        <w:pStyle w:val="Normal"/>
        <w:autoSpaceDE w:val="false"/>
        <w:ind w:firstLine="360"/>
        <w:jc w:val="both"/>
        <w:rPr/>
      </w:pPr>
      <w:r>
        <w:rPr/>
        <w:t>315 Отрывок из «Курантов» См.: Буслаев, с. 1143—1148. См. также: Вести-куранты. Кн. I. 1600—1639 гг. М., 1972; Кн. 2. 1642— 1644 гг. М., 1976.</w:t>
      </w:r>
    </w:p>
    <w:p>
      <w:pPr>
        <w:pStyle w:val="Normal"/>
        <w:autoSpaceDE w:val="false"/>
        <w:ind w:firstLine="360"/>
        <w:jc w:val="both"/>
        <w:rPr/>
      </w:pPr>
      <w:r>
        <w:rPr/>
        <w:t>316 Гравированный лист «О сошном письме» издан в 1685 г См.: У идольский В. М. Очерк славяно-русской библиографии. М. 1871, № 1022.</w:t>
      </w:r>
    </w:p>
    <w:p>
      <w:pPr>
        <w:pStyle w:val="Normal"/>
        <w:autoSpaceDE w:val="false"/>
        <w:ind w:firstLine="360"/>
        <w:jc w:val="both"/>
        <w:rPr/>
      </w:pPr>
      <w:r>
        <w:rPr/>
        <w:t>317 См. переиздание Петровских ведомостей: «Ведомости» вре</w:t>
        <w:softHyphen/>
        <w:t>мени Петра Великого, вып. 1—2. М., 1903—1906. О языке этой га</w:t>
        <w:softHyphen/>
        <w:t>зеты см.: Хаустова И. С. Лексикологическая характеристика «Ве</w:t>
        <w:softHyphen/>
        <w:t>домостей» Петра I. — Уч. зап. ЛГУ, вып. 42, 1958, № 243.</w:t>
      </w:r>
    </w:p>
    <w:p>
      <w:pPr>
        <w:pStyle w:val="Normal"/>
        <w:autoSpaceDE w:val="false"/>
        <w:ind w:firstLine="360"/>
        <w:jc w:val="both"/>
        <w:rPr/>
      </w:pPr>
      <w:r>
        <w:rPr/>
        <w:t>318 Ср.: «Личной деятельностью Петра Великого был пущен в оборот приказный язык московских грамотеев, и если мы про</w:t>
        <w:softHyphen/>
        <w:t>смотрим произведения русской литературы с Петра, мы увидим, как постепенно проникал этот приказный язык со всеми своими синтаксическими оборотами, словами и формами в произведения русской литературы, именно в драмы, интерлюдии, романы, по</w:t>
        <w:softHyphen/>
        <w:t>вести и другие сочинения, которые все связаны общей основой приказного языка» (Будде Е. Очерк истории современного литера</w:t>
        <w:softHyphen/>
        <w:t>турного русского языка. СПб., 1908, с. 47). Ср. также:Изв. ОЛЯ АН СССР, 1972, т. 31, вып. 3, с. 212-227.</w:t>
      </w:r>
    </w:p>
    <w:p>
      <w:pPr>
        <w:pStyle w:val="Normal"/>
        <w:autoSpaceDE w:val="false"/>
        <w:ind w:firstLine="360"/>
        <w:jc w:val="both"/>
        <w:rPr/>
      </w:pPr>
      <w:r>
        <w:rPr/>
        <w:t>319 Ф. П. Поликарпов-Орлов, начальник Печатного цьора</w:t>
      </w:r>
    </w:p>
    <w:p>
      <w:pPr>
        <w:pStyle w:val="Normal"/>
        <w:autoSpaceDE w:val="false"/>
        <w:ind w:firstLine="360"/>
        <w:jc w:val="both"/>
        <w:rPr/>
      </w:pPr>
      <w:r>
        <w:rPr/>
        <w:t>в Москве. Его «Букварь» вышел в 1701 г., «Треязычпый лексикон» (славяно-греко-латинский) — в 1704 г.  См.: Браиловский С. Ф. П. Поликарпов-Орлов, директор Московской типографии. — ЖМНП, 1894, № 9.</w:t>
      </w:r>
    </w:p>
    <w:p>
      <w:pPr>
        <w:pStyle w:val="Normal"/>
        <w:autoSpaceDE w:val="false"/>
        <w:ind w:firstLine="360"/>
        <w:jc w:val="both"/>
        <w:rPr/>
      </w:pPr>
      <w:r>
        <w:rPr/>
        <w:t>320 Полное название издания «Ответ краткий, на подметное письмо о рождении сими времени атихриста. На Москве л</w:t>
      </w:r>
      <w:r>
        <w:rPr>
          <w:rFonts w:cs="Palatino Linotype" w:ascii="Palatino Linotype" w:hAnsi="Palatino Linotype"/>
        </w:rPr>
        <w:t>ѣ</w:t>
      </w:r>
      <w:r>
        <w:rPr/>
        <w:t>та Гос</w:t>
        <w:softHyphen/>
        <w:t>подня а\|г£ маиа в и день». См.: Описание изданий, напечатанных кириллицей 1619—январь 1725 г. М.—Л., 1958, № 58.</w:t>
      </w:r>
    </w:p>
    <w:p>
      <w:pPr>
        <w:pStyle w:val="Normal"/>
        <w:autoSpaceDE w:val="false"/>
        <w:ind w:firstLine="360"/>
        <w:jc w:val="both"/>
        <w:rPr/>
      </w:pPr>
      <w:r>
        <w:rPr/>
        <w:t>321 Напечатана в Петербурге. См.: Описание изданий, напеча</w:t>
        <w:softHyphen/>
        <w:t>танных кириллицей, № 140.</w:t>
      </w:r>
    </w:p>
    <w:p>
      <w:pPr>
        <w:pStyle w:val="Normal"/>
        <w:autoSpaceDE w:val="false"/>
        <w:ind w:firstLine="360"/>
        <w:jc w:val="both"/>
        <w:rPr/>
      </w:pPr>
      <w:r>
        <w:rPr/>
        <w:t>На поле добавлено: «Рождественская драма Димитрия Ростов</w:t>
        <w:softHyphen/>
        <w:t>ского — похоже на язык Симеона Полоцкого (южнорусское, поль</w:t>
        <w:softHyphen/>
        <w:t>ское)».</w:t>
      </w:r>
    </w:p>
    <w:p>
      <w:pPr>
        <w:pStyle w:val="Normal"/>
        <w:autoSpaceDE w:val="false"/>
        <w:ind w:firstLine="360"/>
        <w:jc w:val="both"/>
        <w:rPr/>
      </w:pPr>
      <w:r>
        <w:rPr/>
        <w:t>322 См.: Покровский Н. А. Феофилакт Лопатинский. — Право</w:t>
        <w:softHyphen/>
        <w:t>славное обозрение, 1872, № 12; Петухов Е. В. Проповеди Гавриила Бужинского. 1717—1727. Юрьев, 1901.</w:t>
      </w:r>
    </w:p>
    <w:p>
      <w:pPr>
        <w:pStyle w:val="Normal"/>
        <w:autoSpaceDE w:val="false"/>
        <w:ind w:firstLine="360"/>
        <w:jc w:val="both"/>
        <w:rPr/>
      </w:pPr>
      <w:r>
        <w:rPr/>
        <w:t>323 цитата из «Слова в день св. благоверного кн. Александра Невского, проповеданного Августа 30 дня 1718 года» (СПб., 1720). А. И. Соболевский цитирует по изд.: Феофана Прокоповича слова и речи, ч. II. СПб., 1761, с. 7 ,</w:t>
      </w:r>
    </w:p>
    <w:p>
      <w:pPr>
        <w:pStyle w:val="Normal"/>
        <w:autoSpaceDE w:val="false"/>
        <w:ind w:firstLine="360"/>
        <w:jc w:val="both"/>
        <w:rPr/>
      </w:pPr>
      <w:r>
        <w:rPr/>
        <w:t>324 Перечень изданий Ильи Копиевского см. в «Описании изда</w:t>
        <w:softHyphen/>
        <w:t>ний, напечатанных кириллицей», прилож. I. Прилож. IV содержит биографию Копиевского.</w:t>
      </w:r>
    </w:p>
    <w:p>
      <w:pPr>
        <w:pStyle w:val="Normal"/>
        <w:autoSpaceDE w:val="false"/>
        <w:ind w:firstLine="360"/>
        <w:jc w:val="both"/>
        <w:rPr/>
      </w:pPr>
      <w:r>
        <w:rPr/>
        <w:t>326 «Приклады» — вторая после «Геометрии» книга, напечатан</w:t>
        <w:softHyphen/>
        <w:t>ная гражданским шрифтом. Перевел ее Михаил Шафиров. См.: Описание изданий гражданской печати. 1708—январь 1725 г. М.— Л., 1955, №2.</w:t>
      </w:r>
    </w:p>
    <w:p>
      <w:pPr>
        <w:pStyle w:val="Normal"/>
        <w:autoSpaceDE w:val="false"/>
        <w:ind w:firstLine="360"/>
        <w:jc w:val="both"/>
        <w:rPr/>
      </w:pPr>
      <w:r>
        <w:rPr/>
        <w:t>326 Перевод «Троянской истории» встречается в рукописях</w:t>
      </w:r>
    </w:p>
    <w:p>
      <w:pPr>
        <w:pStyle w:val="Normal"/>
        <w:autoSpaceDE w:val="false"/>
        <w:ind w:firstLine="360"/>
        <w:jc w:val="both"/>
        <w:rPr/>
      </w:pPr>
      <w:r>
        <w:rPr/>
        <w:t>XVII в. Возможно, что текст печатного издания восходит к рукопис</w:t>
        <w:softHyphen/>
        <w:t>ному. См.: Творогов О. В. Древнерусский перевод «Троянской исто</w:t>
        <w:softHyphen/>
        <w:t>рии» Гвидо де Колумна и изд. 1709 г. — ТОДРЛ, 1971, т. 26.</w:t>
      </w:r>
    </w:p>
    <w:p>
      <w:pPr>
        <w:pStyle w:val="Normal"/>
        <w:autoSpaceDE w:val="false"/>
        <w:ind w:firstLine="360"/>
        <w:jc w:val="both"/>
        <w:rPr/>
      </w:pPr>
      <w:r>
        <w:rPr/>
        <w:t>327 Ср. полное название: «Полидора Виргилиа Урбинскаго осмь книгъ о изобр</w:t>
      </w:r>
      <w:r>
        <w:rPr>
          <w:rFonts w:cs="Palatino Linotype" w:ascii="Palatino Linotype" w:hAnsi="Palatino Linotype"/>
        </w:rPr>
        <w:t>ѣ</w:t>
      </w:r>
      <w:r>
        <w:rPr/>
        <w:t>тател</w:t>
      </w:r>
      <w:r>
        <w:rPr>
          <w:rFonts w:cs="Palatino Linotype" w:ascii="Palatino Linotype" w:hAnsi="Palatino Linotype"/>
        </w:rPr>
        <w:t>ѣ</w:t>
      </w:r>
      <w:r>
        <w:rPr/>
        <w:t>хъ вещей. Преведены съ латінскаго на славенороссіискіи языкъ въ Москв</w:t>
      </w:r>
      <w:r>
        <w:rPr>
          <w:rFonts w:cs="Palatino Linotype" w:ascii="Palatino Linotype" w:hAnsi="Palatino Linotype"/>
        </w:rPr>
        <w:t>ѣ</w:t>
      </w:r>
      <w:r>
        <w:rPr/>
        <w:t>». Переводчик — Феофилакт Лопатинский. См.: Описание изданий гражданской печати. 1708— январь 1725. М.—Л., 1955, № 450.</w:t>
      </w:r>
    </w:p>
    <w:p>
      <w:pPr>
        <w:pStyle w:val="Normal"/>
        <w:autoSpaceDE w:val="false"/>
        <w:ind w:firstLine="360"/>
        <w:jc w:val="both"/>
        <w:rPr/>
      </w:pPr>
      <w:r>
        <w:rPr/>
        <w:t>328 Перевод выполнен Гавриилом Бужинским. См.: Описание изданий, напечатанных кириллицей, № 207.</w:t>
      </w:r>
    </w:p>
    <w:p>
      <w:pPr>
        <w:pStyle w:val="Normal"/>
        <w:autoSpaceDE w:val="false"/>
        <w:ind w:firstLine="360"/>
        <w:jc w:val="both"/>
        <w:rPr/>
      </w:pPr>
      <w:r>
        <w:rPr/>
        <w:t>329 По ркп. ГИМ повесть издана Л. Н. Майковым (см.: Русская повесть Петровского времени. СПб., 1880). См. также: Моисеева Г. Я. Русские повести первой трети XVIII в. М.—Л., 1965.</w:t>
      </w:r>
    </w:p>
    <w:p>
      <w:pPr>
        <w:pStyle w:val="Normal"/>
        <w:autoSpaceDE w:val="false"/>
        <w:ind w:firstLine="360"/>
        <w:jc w:val="both"/>
        <w:rPr/>
      </w:pPr>
      <w:r>
        <w:rPr/>
        <w:t>830 А. И. Соболевский пользовался изданием: Русские дра</w:t>
        <w:softHyphen/>
        <w:t>матические произведения 1672—1725 годов. Собраны и объяснены Н. Тихонравовым, т. 1—2. СПб., 1874, — откуда заимствованы эти и предыдущие примеры. О языке ранней драматургии см.: Ко</w:t>
        <w:softHyphen/>
        <w:t>валевская Е. Г.  Речь персонажей в школьных драмах  XVII—</w:t>
      </w:r>
    </w:p>
    <w:p>
      <w:pPr>
        <w:pStyle w:val="Normal"/>
        <w:autoSpaceDE w:val="false"/>
        <w:ind w:firstLine="360"/>
        <w:jc w:val="both"/>
        <w:rPr/>
      </w:pPr>
      <w:r>
        <w:rPr/>
        <w:t>XVIII веков. — Уч. зап. ЛГПИ, т. 261, 1968. — Наиболее полный филологический обзор текстов Петровской эпохи на церковносла</w:t>
        <w:softHyphen/>
        <w:t>вянском языке см.: Кутина Л. Л. Последний период славяно</w:t>
        <w:softHyphen/>
        <w:t>русского двуязычия в России. — В кн.: Славянское языкознание. VIII международный съезд славистов. Доклады советской делега</w:t>
        <w:softHyphen/>
        <w:t>ции. М., 1978, с. 241—264.</w:t>
      </w:r>
    </w:p>
    <w:p>
      <w:pPr>
        <w:pStyle w:val="Normal"/>
        <w:autoSpaceDE w:val="false"/>
        <w:ind w:firstLine="360"/>
        <w:jc w:val="both"/>
        <w:rPr/>
      </w:pPr>
      <w:r>
        <w:rPr/>
        <w:t>331 Юрналъ или поденная роспись, что в мимошедшую осаду, под кр</w:t>
      </w:r>
      <w:r>
        <w:rPr>
          <w:rFonts w:cs="Palatino Linotype" w:ascii="Palatino Linotype" w:hAnsi="Palatino Linotype"/>
        </w:rPr>
        <w:t>ѣ</w:t>
      </w:r>
      <w:r>
        <w:rPr/>
        <w:t>постью нотенбурхом чинилось. Сентября с 26-го числа в 1702 г. См.: Описание изданий, напечатанных кириллицей, № 21.</w:t>
      </w:r>
    </w:p>
    <w:p>
      <w:pPr>
        <w:pStyle w:val="Normal"/>
        <w:autoSpaceDE w:val="false"/>
        <w:ind w:firstLine="360"/>
        <w:jc w:val="both"/>
        <w:rPr/>
      </w:pPr>
      <w:r>
        <w:rPr/>
        <w:t>332 См.: Описание изданий, напечатанных кириллицей, № 87. На поле добавлено: «Деловые записки Посошкова, Аврамова (в со-чин. Пос.) много славян». Речь идет о сочинениях И. Посошкова (см.: Посошков И. Т. Книга о скудости и богатстве и другие со</w:t>
        <w:softHyphen/>
        <w:t>чинения. М. 1951) и, видимо, «тетрадях» старца Авраамия (см. Исторический архив, т. VI. М.—Л., 1951).</w:t>
      </w:r>
    </w:p>
    <w:p>
      <w:pPr>
        <w:pStyle w:val="Normal"/>
        <w:autoSpaceDE w:val="false"/>
        <w:ind w:firstLine="360"/>
        <w:jc w:val="both"/>
        <w:rPr/>
      </w:pPr>
      <w:r>
        <w:rPr/>
        <w:t>333 Наиболее полно вопрос о заимствованиях Петровской эпохи рассмотрен в кн.: Биржакова Е. Э., Воинова Л. А., Кутина Л. Л. Очерки по исторической лексикологии русского языка XVIII в. Языковые контакты и заимствования. Л., 1972. — См. также ре</w:t>
        <w:softHyphen/>
        <w:t>цензию А. И. Соболевского (Сб. II отд. АН, т. 78, 1905) на книгу Н. А. Смирнова «Западное влияние на русский язык в Петровскую эпоху». (СПб., 1905).</w:t>
      </w:r>
    </w:p>
    <w:p>
      <w:pPr>
        <w:pStyle w:val="Normal"/>
        <w:autoSpaceDE w:val="false"/>
        <w:ind w:firstLine="360"/>
        <w:jc w:val="both"/>
        <w:rPr/>
      </w:pPr>
      <w:r>
        <w:rPr/>
        <w:t>334 Драма опубликована Н. С. Тихонравовым («Ранние драма</w:t>
        <w:softHyphen/>
        <w:t>тические произведения»), вновь издана в кн.: Пьесы столичных и провинциальных театров первой половины XVIII в. М., 1975. — Создана драма, вероятнее всего, в Новгородской семинарии в 1741 — 1745 гг.</w:t>
      </w:r>
    </w:p>
    <w:p>
      <w:pPr>
        <w:pStyle w:val="Normal"/>
        <w:autoSpaceDE w:val="false"/>
        <w:ind w:firstLine="360"/>
        <w:jc w:val="both"/>
        <w:rPr/>
      </w:pPr>
      <w:r>
        <w:rPr/>
        <w:t>На поле карандашом прибавлено: «проповеди». Имеется в виду широкое распространение церковных проповедей в 40-е годы XVIII в. См. об этом: Попов П. А. Придворные проповеди в цар</w:t>
        <w:softHyphen/>
        <w:t>ствование имп. Елизаветы Петровны. — Летописи, т. II. — Не</w:t>
        <w:softHyphen/>
        <w:t>которые замечания о языке этих проповедей содержатся в книге В. В. Замковой «Славянизм как стилистическая категория в рус</w:t>
        <w:softHyphen/>
        <w:t>ском литературном языке XVIII в.» (Л., 1975).</w:t>
      </w:r>
    </w:p>
    <w:p>
      <w:pPr>
        <w:pStyle w:val="Normal"/>
        <w:autoSpaceDE w:val="false"/>
        <w:ind w:firstLine="360"/>
        <w:jc w:val="both"/>
        <w:rPr/>
      </w:pPr>
      <w:r>
        <w:rPr/>
        <w:t>336 Из сочинений В. Н. Татищева наибольшего интереса за</w:t>
        <w:softHyphen/>
        <w:t>служивает «Разговор о пользе наук и училищ» (см. издание в Москве, 1887). Возможно, Татищеву принадлежит довольно любопытный словарь русского языка. См.: Рукописный лексикон первой поло</w:t>
        <w:softHyphen/>
        <w:t>вины XVIII в. Подготовка к печати А. П. Аверьяновой. Л., 1965.</w:t>
      </w:r>
    </w:p>
    <w:p>
      <w:pPr>
        <w:pStyle w:val="Normal"/>
        <w:autoSpaceDE w:val="false"/>
        <w:ind w:firstLine="360"/>
        <w:jc w:val="both"/>
        <w:rPr/>
      </w:pPr>
      <w:r>
        <w:rPr/>
        <w:t>Далее на поле приписано: «Посошков — славянский стиль Ав-раамий» (ср. примеч. 332). Затем: «Кантемир. Прекрасный язык, тя, ти, пути моими, свята душа, слабу защиту, провождал; пудра, перукъ, танцует, цугом, лента, сала, валъ». Здесь, однако, не все слова удается разобрать. Впрочем, вполне очевидно, что выборка представляет собою, с одной стороны, перечень славянизмов и архаизмов, с другой — новые заимствования из европейских языков. Слова выбраны из сатир А. Кантемира, очевидно, по изданию П. А. Ефремова «Сочинения, письма и избранные переводы кн. А. Д. Кантемира» (т. I —II. СПб., 1867—1868); См. также: Веселит-ский В. В. Антиох Кантемир и развитие русского литературного языка. М., 1974.</w:t>
      </w:r>
    </w:p>
    <w:p>
      <w:pPr>
        <w:pStyle w:val="Normal"/>
        <w:autoSpaceDE w:val="false"/>
        <w:ind w:firstLine="360"/>
        <w:jc w:val="both"/>
        <w:rPr/>
      </w:pPr>
      <w:r>
        <w:rPr/>
        <w:t>336 Ср.: «Замечая, что в богатейших литературах мало разницы между языком книжным и разговорным образованного общества, он (Карамзин) попал на справедливую мысль сблизить русский письменный язык с русским разговорным» (Грот Я. Карамзин в истории литературного языка, с. 102).</w:t>
      </w:r>
    </w:p>
    <w:p>
      <w:pPr>
        <w:pStyle w:val="Normal"/>
        <w:autoSpaceDE w:val="false"/>
        <w:ind w:firstLine="360"/>
        <w:jc w:val="both"/>
        <w:rPr/>
      </w:pPr>
      <w:r>
        <w:rPr/>
        <w:t>337 Не вполне точпые цитаты из предисловия В. Тредиаков</w:t>
        <w:softHyphen/>
        <w:t>ского к изданию «Езды в остров любви» (СПб., 1730).</w:t>
      </w:r>
    </w:p>
    <w:p>
      <w:pPr>
        <w:pStyle w:val="Normal"/>
        <w:autoSpaceDE w:val="false"/>
        <w:ind w:firstLine="360"/>
        <w:jc w:val="both"/>
        <w:rPr/>
      </w:pPr>
      <w:r>
        <w:rPr/>
        <w:t>338 В изложении этих сведений А. И. Соболевский не вполне то</w:t>
        <w:softHyphen/>
        <w:t>чен. Действительно, выражение «великороссийский диалект» упо</w:t>
        <w:softHyphen/>
        <w:t>треблено в предисловии «К читателю» при изданной И. Копиевским в 1701 г. «Книге, учащей морского плавания». Однако уже в наз</w:t>
        <w:softHyphen/>
        <w:t>вании этой книги язык ее назван «Славянороссийским диалектом». Языка своих переводов Гавриил Бужинский касается лишь од</w:t>
        <w:softHyphen/>
        <w:t>нажды — в предисловии к «Введению в гисторию европейскую» Самуила Пуфендорфа (СПб., 1718). Здесь язык перевода он называет «российский», «русский» и «славянский». Возможно, А. И. Соболев</w:t>
        <w:softHyphen/>
        <w:t>ский помнил о выражении «славенороссийский язык», употреблен</w:t>
        <w:softHyphen/>
        <w:t>ном в составе «дедикации» при «Рассуждении» П. Шафирова (СПб., 1717).</w:t>
      </w:r>
    </w:p>
    <w:p>
      <w:pPr>
        <w:pStyle w:val="Normal"/>
        <w:autoSpaceDE w:val="false"/>
        <w:ind w:firstLine="360"/>
        <w:jc w:val="both"/>
        <w:rPr/>
      </w:pPr>
      <w:r>
        <w:rPr/>
        <w:t>339 А. И. Соболевский цитирует отрывки из предисловия к «Езде в остров любви» по трехтомному изданию Смирдина сочи</w:t>
        <w:softHyphen/>
        <w:t>нений Тредиаковского (СПб., 1849). О языке этого перевода см.: Потапов П. О. К вопросу о реформе русского литературного языка в 1 половине XVIII века. — Тр. Одесск. унив. Филол. 1940, т. 1, с. 29—39; Сорокин Ю. С. Языковая теория и речевая практика мо</w:t>
        <w:softHyphen/>
        <w:t>лодого Тредиаковского. — В кн.: Венок Тредиаковскому. Волго</w:t>
        <w:softHyphen/>
        <w:t>град, 1976, с. 45—54.</w:t>
      </w:r>
    </w:p>
    <w:p>
      <w:pPr>
        <w:pStyle w:val="Normal"/>
        <w:autoSpaceDE w:val="false"/>
        <w:ind w:firstLine="360"/>
        <w:jc w:val="both"/>
        <w:rPr/>
      </w:pPr>
      <w:r>
        <w:rPr/>
        <w:t>340 Зачеркнуто: «и не хочет».</w:t>
      </w:r>
    </w:p>
    <w:p>
      <w:pPr>
        <w:pStyle w:val="Normal"/>
        <w:autoSpaceDE w:val="false"/>
        <w:ind w:firstLine="360"/>
        <w:jc w:val="both"/>
        <w:rPr/>
      </w:pPr>
      <w:r>
        <w:rPr/>
        <w:t>341 Недавно против этой традиционной интерпретации Ломо</w:t>
        <w:softHyphen/>
        <w:t>носова высказалась В. В. Замкова. По ее мнению, на три стиля Ло</w:t>
        <w:softHyphen/>
        <w:t>моносов делит язык художественной литературы, тогда как лите</w:t>
        <w:softHyphen/>
        <w:t>ратурный язык он разделяет на два стиля. См.: Замкова В. В. Сла</w:t>
        <w:softHyphen/>
        <w:t>вянизм как стилистическая категория в русском литературном языке Х</w:t>
      </w:r>
      <w:r>
        <w:rPr>
          <w:rFonts w:cs="Palatino Linotype" w:ascii="Palatino Linotype" w:hAnsi="Palatino Linotype"/>
        </w:rPr>
        <w:t>Ѵ</w:t>
      </w:r>
      <w:r>
        <w:rPr/>
        <w:t>ГІІ в. Л., 1974, с. 9—12.</w:t>
      </w:r>
    </w:p>
    <w:p>
      <w:pPr>
        <w:pStyle w:val="Normal"/>
        <w:autoSpaceDE w:val="false"/>
        <w:ind w:firstLine="360"/>
        <w:jc w:val="both"/>
        <w:rPr/>
      </w:pPr>
      <w:r>
        <w:rPr/>
        <w:t>342 Скорее всего, эта строка из Епистолы I (о русском языке) Сумарокова (1747 г.) относится не к Ломоносову, а к некоторым академическим переводчикам. См.: Сумароков А. П. Избранные произведения. Л., 1957, с. 527 (Биб-ка поэта).</w:t>
      </w:r>
    </w:p>
    <w:p>
      <w:pPr>
        <w:pStyle w:val="Normal"/>
        <w:autoSpaceDE w:val="false"/>
        <w:ind w:firstLine="360"/>
        <w:jc w:val="both"/>
        <w:rPr/>
      </w:pPr>
      <w:r>
        <w:rPr/>
        <w:t>343 Эта оценка значения Ломоносова в истории русского лите</w:t>
        <w:softHyphen/>
        <w:t>ратурного языка заметно отличается от высказанной А. И. Собо</w:t>
        <w:softHyphen/>
        <w:t>левским несколькими годами раньше точки зрения в рецензии на «Историю русской словесности» И. Порфирьева: «Русский язык (с более или менее незначительной примесью церковных слов и форм) употреблялся в нашей литературе задолго до Петра Великого, и им писаны Стоглав, Домострой, сочинение Котошихина, повесть о Фроле Скобееве и друг.; он употреблялся у нас и при Петре (со</w:t>
        <w:softHyphen/>
        <w:t>чинения Посошкова), и после Петра, прежде чем Ломоносов успел написать свое рассуждение. Ломоносову нужно было только рас</w:t>
        <w:softHyphen/>
        <w:t>ширить его употребление, распространить его на все литературные произведения, но он не только этого не сделал, а можно сказать, узаконил еще употребление церковных слов и форм в русской книж</w:t>
        <w:softHyphen/>
        <w:t>ной речи, и продолжил его еще почти на целое столетие» (ЖМНП, 1882, № 6, с. 280). Высказанная в курсе оценка Ломоносова повторя</w:t>
        <w:softHyphen/>
        <w:t>ется в речи А. И. Соболевского «Ломоносов в истории русского языка» (СПб., 1911).</w:t>
      </w:r>
    </w:p>
    <w:p>
      <w:pPr>
        <w:pStyle w:val="Normal"/>
        <w:autoSpaceDE w:val="false"/>
        <w:ind w:firstLine="360"/>
        <w:jc w:val="both"/>
        <w:rPr/>
      </w:pPr>
      <w:r>
        <w:rPr/>
        <w:t>По вопросу об отношении грамматической теории и речевой практики в деятельности Ломоносова была защищена диссертация: Шаповалова Т. А. «Российская грамматика» и отражение ее норм в художественных произведениях М. В. Ломоносова. Автореф. канд. дис. Л., 1953.</w:t>
      </w:r>
    </w:p>
    <w:p>
      <w:pPr>
        <w:pStyle w:val="Normal"/>
        <w:autoSpaceDE w:val="false"/>
        <w:ind w:firstLine="360"/>
        <w:jc w:val="both"/>
        <w:rPr/>
      </w:pPr>
      <w:r>
        <w:rPr/>
        <w:t>344 в рукописи этот абзац перечеркнут синим карандашом.</w:t>
      </w:r>
    </w:p>
    <w:p>
      <w:pPr>
        <w:pStyle w:val="Normal"/>
        <w:autoSpaceDE w:val="false"/>
        <w:ind w:firstLine="360"/>
        <w:jc w:val="both"/>
        <w:rPr/>
      </w:pPr>
      <w:r>
        <w:rPr/>
        <w:t>345 На поле добавлено: №. Нет теоретических сочинений, но практика.</w:t>
      </w:r>
    </w:p>
    <w:p>
      <w:pPr>
        <w:pStyle w:val="Normal"/>
        <w:autoSpaceDE w:val="false"/>
        <w:ind w:firstLine="360"/>
        <w:jc w:val="both"/>
        <w:rPr/>
      </w:pPr>
      <w:r>
        <w:rPr/>
        <w:t>346 О славянизации и архаизации в языке беллетристики по</w:t>
        <w:softHyphen/>
        <w:t>следней трети XVIII в. см.: Левин В. Д. Очерк стилистики русского литературного языка конца XVIII—начала XIX в. (Лексика). М., 1964, с. 20-91.</w:t>
      </w:r>
    </w:p>
    <w:p>
      <w:pPr>
        <w:pStyle w:val="Normal"/>
        <w:autoSpaceDE w:val="false"/>
        <w:ind w:firstLine="360"/>
        <w:jc w:val="both"/>
        <w:rPr/>
      </w:pPr>
      <w:r>
        <w:rPr/>
        <w:t>347 Ср. отзыв Тредиаковского о переводе «Гамлета» Сумароко</w:t>
        <w:softHyphen/>
        <w:t>вым: «. . . везде рассеяна неровность стиля, то есть, инде весьма по славенски сверьх Театра, а инде очень по плошчадному ниже Трагедии» (Пекарский Я. П. История имп. Академии наук в Пе</w:t>
        <w:softHyphen/>
        <w:t>тербурге, т. 2. СПб., 1873, с. 130). См. также: Кунгурова А. Т. К вопросу о роли А. И. Сумарокова в истории русского литератур</w:t>
        <w:softHyphen/>
        <w:t>ного языка. — Уч. зап. Удмурт, пед. ин-та, 1958, вып. 14.</w:t>
      </w:r>
    </w:p>
    <w:p>
      <w:pPr>
        <w:pStyle w:val="Normal"/>
        <w:autoSpaceDE w:val="false"/>
        <w:ind w:firstLine="360"/>
        <w:jc w:val="both"/>
        <w:rPr/>
      </w:pPr>
      <w:r>
        <w:rPr/>
        <w:t>348 О языке Д. И. Фонвизина см.: Горшков А. И. О стиле прозы Д. И. Фонвизина. К 180-летию со дня смерти. — Русский язык в школе, 1972, № 5. См. также: Петров К. Словарь к сочинениям и переводам Д. И. Фон-Визина. СПб., 1904.</w:t>
      </w:r>
    </w:p>
    <w:p>
      <w:pPr>
        <w:pStyle w:val="Normal"/>
        <w:autoSpaceDE w:val="false"/>
        <w:ind w:firstLine="360"/>
        <w:jc w:val="both"/>
        <w:rPr/>
      </w:pPr>
      <w:r>
        <w:rPr/>
        <w:t>349 Ср.: Истомина В. А. Главнейшие особенности языка и слога комедии В. В. Капниста «Ябеда» и романтической поэмы И. Ф. Бог</w:t>
        <w:softHyphen/>
        <w:t>дановича «Душенька». Варшава, 1894; Слонимский А. Л. О языке произведений И. Ф. Богдановича. Воронеж, 1905.</w:t>
      </w:r>
    </w:p>
    <w:p>
      <w:pPr>
        <w:pStyle w:val="Normal"/>
        <w:autoSpaceDE w:val="false"/>
        <w:ind w:firstLine="360"/>
        <w:jc w:val="both"/>
        <w:rPr/>
      </w:pPr>
      <w:r>
        <w:rPr/>
        <w:t>360 Вероятно, что прежде всего имеются в виду журналы Н. Но</w:t>
        <w:softHyphen/>
        <w:t>викова. См. тексты в новом издании: Сатирические журналы Н. М. Новикова. М.—Л., 1951.</w:t>
      </w:r>
    </w:p>
    <w:p>
      <w:pPr>
        <w:pStyle w:val="Normal"/>
        <w:autoSpaceDE w:val="false"/>
        <w:ind w:firstLine="360"/>
        <w:jc w:val="both"/>
        <w:rPr/>
      </w:pPr>
      <w:r>
        <w:rPr/>
        <w:t>361 Журнал «Ежемесячные сочинения к пользе и увеселению служащие» выходил под редакцией Г. Миллера с 1755 по 1764 г. См.: Берков Я. Я. История русской журналистики XVIII в. М.—Л., 1952.</w:t>
      </w:r>
    </w:p>
    <w:p>
      <w:pPr>
        <w:pStyle w:val="Normal"/>
        <w:autoSpaceDE w:val="false"/>
        <w:ind w:firstLine="360"/>
        <w:jc w:val="both"/>
        <w:rPr/>
      </w:pPr>
      <w:r>
        <w:rPr/>
        <w:t>362 «Приключения маркиза Г*** или Жизнь благородного че</w:t>
        <w:softHyphen/>
        <w:t>ловека, оставившего свет», ч. I—VI. СПб., 1756—1765. — Части I—IV перевел И. П. Елагин, V—VI — В. И. Лукин. См. также: Головчинер В. Д. Из истории становления языка русской литера</w:t>
        <w:softHyphen/>
        <w:t>турной прозы 50—60-х гг. XVIII в. (Роман аббата Прево «Приклю</w:t>
        <w:softHyphen/>
        <w:t>чения маркиза Г***» в переводе И. П. Елагина и В. И. Лукина). — В кн.: XVIII век, сб. IV. М.—Л., 1959.</w:t>
      </w:r>
    </w:p>
    <w:p>
      <w:pPr>
        <w:pStyle w:val="Normal"/>
        <w:autoSpaceDE w:val="false"/>
        <w:ind w:firstLine="360"/>
        <w:jc w:val="both"/>
        <w:rPr/>
      </w:pPr>
      <w:r>
        <w:rPr/>
        <w:t>363 Повесть о Томасе Ионесе, или Найденышь. Сочиненная на английском языке г. Фильдингом. А со онаго переведенная на фран</w:t>
        <w:softHyphen/>
        <w:t>цузский г. Делапласом. С французскаго же на российской Евстиг-неем Харламовым, т. 1—4. СПб., 1770—1771.</w:t>
      </w:r>
    </w:p>
    <w:p>
      <w:pPr>
        <w:pStyle w:val="Normal"/>
        <w:autoSpaceDE w:val="false"/>
        <w:ind w:firstLine="360"/>
        <w:jc w:val="both"/>
        <w:rPr/>
      </w:pPr>
      <w:r>
        <w:rPr/>
        <w:t>364 Похождении новаго увеселительного шута и великаго в де</w:t>
        <w:softHyphen/>
        <w:t>лах любовных плута, Совест-Драла, Болыпаго Носа. Переведена с польскаго и дополнена с других языков, ч. 1—2. СПб., после 1775 г. До 1788 г. было еще четыре издания этого романа. См.: Свободный каталог русской книги гражданской печати XVIII в. 1725—1800, т. II. Л., 1964, с. 457—458.</w:t>
      </w:r>
    </w:p>
    <w:p>
      <w:pPr>
        <w:pStyle w:val="Normal"/>
        <w:autoSpaceDE w:val="false"/>
        <w:ind w:firstLine="360"/>
        <w:jc w:val="both"/>
        <w:rPr/>
      </w:pPr>
      <w:r>
        <w:rPr/>
        <w:t>366 См.: Терновский Я. М. И. И. Хемницер и язык его басен. (Памяти 100-летней годовщины его. 1284—1884). Воронеж, 1885.</w:t>
      </w:r>
    </w:p>
    <w:p>
      <w:pPr>
        <w:pStyle w:val="Normal"/>
        <w:autoSpaceDE w:val="false"/>
        <w:ind w:firstLine="360"/>
        <w:jc w:val="both"/>
        <w:rPr/>
      </w:pPr>
      <w:r>
        <w:rPr/>
        <w:t>366 На поле рукописи добавлено: «Даже в песенке — вопреки Ломоносову».</w:t>
      </w:r>
    </w:p>
    <w:p>
      <w:pPr>
        <w:pStyle w:val="Normal"/>
        <w:autoSpaceDE w:val="false"/>
        <w:ind w:firstLine="360"/>
        <w:jc w:val="both"/>
        <w:rPr/>
      </w:pPr>
      <w:r>
        <w:rPr/>
        <w:t>367 Ср.: Ковалевская Е. Г. Славянизмы и русская литературная лексика в произведениях Н. М. Карамзина. — Учен. зап. ЛГПИ, 1958, т. 173.</w:t>
      </w:r>
    </w:p>
    <w:p>
      <w:pPr>
        <w:pStyle w:val="Normal"/>
        <w:autoSpaceDE w:val="false"/>
        <w:ind w:firstLine="360"/>
        <w:jc w:val="both"/>
        <w:rPr/>
      </w:pPr>
      <w:r>
        <w:rPr/>
        <w:t>368 На поле добавлено: «Иногда считает нужным (говоря о вы</w:t>
        <w:softHyphen/>
        <w:t>соких материях) переходить в высокий слог».</w:t>
      </w:r>
    </w:p>
    <w:p>
      <w:pPr>
        <w:pStyle w:val="Normal"/>
        <w:autoSpaceDE w:val="false"/>
        <w:ind w:firstLine="360"/>
        <w:jc w:val="both"/>
        <w:rPr/>
      </w:pPr>
      <w:r>
        <w:rPr/>
        <w:t>369 На поле добавлено карандашом: «Прилагательное-опреде</w:t>
        <w:softHyphen/>
        <w:t>ление — после  существительного-определяемого   (и  наоборот),</w:t>
      </w:r>
    </w:p>
    <w:p>
      <w:pPr>
        <w:pStyle w:val="Normal"/>
        <w:autoSpaceDE w:val="false"/>
        <w:ind w:firstLine="360"/>
        <w:jc w:val="both"/>
        <w:rPr/>
      </w:pPr>
      <w:r>
        <w:rPr/>
        <w:t>по-французски». Напротив, Л. А. Ёулаховский считал, что пост</w:t>
        <w:softHyphen/>
        <w:t>позиция прилагательного является в XVIII и XIX вв. наследием церковнославянского языка. См.: Курс русского литературного языка, т. II. Киев, 1953, с. 379; Русский литературный язык пер</w:t>
        <w:softHyphen/>
        <w:t>вой половины XIX в. Фонетика, морфология, ударение, синтаксис. М., 1954, с. 428—430. Ср. также выше, с. 118 наст, издания.</w:t>
      </w:r>
    </w:p>
    <w:p>
      <w:pPr>
        <w:pStyle w:val="Normal"/>
        <w:autoSpaceDE w:val="false"/>
        <w:ind w:firstLine="360"/>
        <w:jc w:val="both"/>
        <w:rPr/>
      </w:pPr>
      <w:r>
        <w:rPr/>
        <w:t>360 Лексикологические данные заимствованы у Грота. См.: Филологические разыскания, т. I, с. 111, 112. Нужно, однако, за</w:t>
        <w:softHyphen/>
        <w:t>метить, что и развитие, и промышленность встречаются в русской письменности до Карамзина. Ср.: «Сколь велика и чиста та радость, когда наблюдаешь младыя д</w:t>
      </w:r>
      <w:r>
        <w:rPr>
          <w:rFonts w:cs="Palatino Linotype" w:ascii="Palatino Linotype" w:hAnsi="Palatino Linotype"/>
        </w:rPr>
        <w:t>ѣ</w:t>
      </w:r>
      <w:r>
        <w:rPr/>
        <w:t>тския души по вс</w:t>
      </w:r>
      <w:r>
        <w:rPr>
          <w:rFonts w:cs="Palatino Linotype" w:ascii="Palatino Linotype" w:hAnsi="Palatino Linotype"/>
        </w:rPr>
        <w:t>ѣ</w:t>
      </w:r>
      <w:r>
        <w:rPr/>
        <w:t>мъ степеням их развития» (Прибавл. Моск. ведом. 1783, с. 34). Эта цитата — из статьи «О воспитании и наставлении детей», принадлежащей, по всей ве</w:t>
        <w:softHyphen/>
        <w:t>роятности, Н. Новикову. О докарамзинских употреблениях слова промышленность см. заметку в журнале «Русская речь» (1972, № 4).</w:t>
      </w:r>
    </w:p>
    <w:p>
      <w:pPr>
        <w:pStyle w:val="Normal"/>
        <w:autoSpaceDE w:val="false"/>
        <w:ind w:firstLine="360"/>
        <w:jc w:val="both"/>
        <w:rPr/>
      </w:pPr>
      <w:r>
        <w:rPr/>
        <w:t>361 Главное сочинение В. В. Измайлова (1773—1830) «Путеше</w:t>
        <w:softHyphen/>
        <w:t>ствие в полуденную Россию» (1800—1802). П. И. Шаликову (1767— 1852) принадлежат: «Плод свободных чувствований» (ч. 1—3. 1799— 1801), «Путешествие в Малороссию» (1803), «Другое путешествие в Малороссию» (1804).</w:t>
      </w:r>
    </w:p>
    <w:p>
      <w:pPr>
        <w:pStyle w:val="Normal"/>
        <w:autoSpaceDE w:val="false"/>
        <w:ind w:firstLine="360"/>
        <w:jc w:val="both"/>
        <w:rPr/>
      </w:pPr>
      <w:r>
        <w:rPr/>
        <w:t>362 Кроме переводов И. П. Елагину (1725—1794) принадлежит «Опыт повествования о России» (М., 1803). И. С. Захаров (1754— 1816) переводил довольно много, наиболее известен его перевод Фенелона «Странствовании Телемака» (1786), из оригинальных со</w:t>
        <w:softHyphen/>
        <w:t>чинений — «Похвала Екатерине II» (1802). О П. Якимове (Еки-мове) и его переводе «Илиады» см.: Егунов А. Н. Гомер в русских переводах XVIII—XIX вв. М.-Л., 1964, с. 49—71. Е. И. Стане-вичу (1775—1835) принадлежат «Собрание сочинений в стихах и прозе» (1804), «Рассуждение о русском языке» (1810), «Беседа над гробом младенца» (1818).</w:t>
      </w:r>
    </w:p>
    <w:p>
      <w:pPr>
        <w:pStyle w:val="Normal"/>
        <w:autoSpaceDE w:val="false"/>
        <w:ind w:firstLine="360"/>
        <w:jc w:val="both"/>
        <w:rPr/>
      </w:pPr>
      <w:r>
        <w:rPr/>
        <w:t>363 См. освещение полемики о «старом» и «новом» слоге в кн.: Мордовченко Н. И. Русская критика первой четверти XIX в. Л., 1959. См. также: Лотман Ю., Успенский Б. Споры о языке в начале XIX в. как факт русской культуры. — Уч. зап. Тартуск. унив., 1975, вып. 358, с. 168-322.</w:t>
      </w:r>
    </w:p>
    <w:p>
      <w:pPr>
        <w:pStyle w:val="Normal"/>
        <w:autoSpaceDE w:val="false"/>
        <w:ind w:firstLine="360"/>
        <w:jc w:val="both"/>
        <w:rPr/>
      </w:pPr>
      <w:r>
        <w:rPr/>
        <w:t>364 Ср. на этот счет аналогичные по сути высказывания Ю. Н. Тынянова в книге «Архаисты и Пушкин» (Л., 1929).</w:t>
      </w:r>
    </w:p>
    <w:p>
      <w:pPr>
        <w:pStyle w:val="Normal"/>
        <w:autoSpaceDE w:val="false"/>
        <w:ind w:firstLine="360"/>
        <w:jc w:val="both"/>
        <w:rPr/>
      </w:pPr>
      <w:r>
        <w:rPr/>
        <w:t>365 На поле карандашом добавлено: «Драматические (нероман</w:t>
        <w:softHyphen/>
        <w:t>тические) — Борис Годунов, Русалка, Домик в Коломне. Новый путь в литературном отношении и новый поэтический язык. При</w:t>
        <w:softHyphen/>
        <w:t>бегает к живой речи. Даже злато и град прогоняет». См. по этому вопросу: Ильинская И. С. Лексика стихотворной речи А. С. Пуш</w:t>
        <w:softHyphen/>
        <w:t>кина. «Высокие» и поэтические славянизмы. М., 1970.</w:t>
      </w:r>
    </w:p>
    <w:p>
      <w:pPr>
        <w:pStyle w:val="Normal"/>
        <w:autoSpaceDE w:val="false"/>
        <w:ind w:firstLine="360"/>
        <w:jc w:val="both"/>
        <w:rPr/>
      </w:pPr>
      <w:r>
        <w:rPr/>
        <w:t>366 См. также: Соболевский А. И. 1) Значение Пушкина. Киев, 1887; 2) План словаря языка А. С. Пушкина. — В кн.: Пушкин и его современники, вып. III. СПб., 1905.</w:t>
      </w:r>
    </w:p>
    <w:p>
      <w:pPr>
        <w:pStyle w:val="Normal"/>
        <w:autoSpaceDE w:val="false"/>
        <w:ind w:firstLine="360"/>
        <w:jc w:val="both"/>
        <w:rPr/>
      </w:pPr>
      <w:r>
        <w:rPr/>
        <w:t>367 Далее следуют раздел о воспроизведении народной речи в художественной литературе и экскурс о судьбе украинского лите</w:t>
        <w:softHyphen/>
        <w:t>ратурного языка в XIX в.</w:t>
      </w:r>
    </w:p>
    <w:p>
      <w:pPr>
        <w:pStyle w:val="Normal"/>
        <w:autoSpaceDE w:val="false"/>
        <w:ind w:firstLine="360"/>
        <w:jc w:val="both"/>
        <w:rPr/>
      </w:pPr>
      <w:r>
        <w:rPr/>
        <w:t>ПРИЛОЖЕНИЕ</w:t>
      </w:r>
    </w:p>
    <w:p>
      <w:pPr>
        <w:pStyle w:val="Normal"/>
        <w:autoSpaceDE w:val="false"/>
        <w:ind w:firstLine="360"/>
        <w:jc w:val="both"/>
        <w:rPr/>
      </w:pPr>
      <w:r>
        <w:rPr/>
        <w:t>За время, прошедшее с появления статей А. И. Соболевского «Осо</w:t>
        <w:softHyphen/>
        <w:t>бенности русских переводов домонгольского периода» и «Южно</w:t>
        <w:softHyphen/>
        <w:t>славянское влияние на русскую письменность в XIV—XV вв.», наука обогатилась большим числом работ, посвященных в той или иной степени поставленным в статьях вопросам или же имеющих дело с теми памятниками письменности, которых коснулся А. И. Соболевский в своих статьях. Мы, однако, не решились снаб</w:t>
        <w:softHyphen/>
        <w:t>дить настоящую публикацию полным библиографическим аппара</w:t>
        <w:softHyphen/>
        <w:t>том, полагая, что при неисчерпаемости предмета такой коммента</w:t>
        <w:softHyphen/>
        <w:t>рий мог бы оказаться слишком громоздким. Вполне очевидно, что вопрос об определении текстов восточнославянского происхождения, как и о южнославянском влиянии XIV—XV вв., требует специаль</w:t>
        <w:softHyphen/>
        <w:t>ной историографической разработки. Мы ограничиваемся приве</w:t>
        <w:softHyphen/>
        <w:t>дением библиографических ссылок А. И. Соболевского к тому виду, какой принят в современной научной литературе, внося необходи</w:t>
        <w:softHyphen/>
        <w:t>мые добавления в квадратных скобках.</w:t>
      </w:r>
    </w:p>
    <w:p>
      <w:pPr>
        <w:pStyle w:val="Normal"/>
        <w:autoSpaceDE w:val="false"/>
        <w:ind w:firstLine="360"/>
        <w:jc w:val="both"/>
        <w:rPr/>
      </w:pPr>
      <w:r>
        <w:rPr/>
        <w:t>ОСОБЕННОСТИ РУССКИХ ПЕРЕВОДОВ ДОМОНГОЛЬСКОГО ПЕРИОДА</w:t>
      </w:r>
    </w:p>
    <w:p>
      <w:pPr>
        <w:pStyle w:val="Normal"/>
        <w:autoSpaceDE w:val="false"/>
        <w:ind w:firstLine="360"/>
        <w:jc w:val="both"/>
        <w:rPr/>
      </w:pPr>
      <w:r>
        <w:rPr/>
        <w:t>Впервые прочтено в качестве доклада на IX археологическом съезде в 1893 г. См.: Труды IX археологического съезда в Вильне. Т. 2, М., 1897. Повторено в кн.: Соболевский. Материалы. На</w:t>
        <w:softHyphen/>
        <w:t>стоящая перепечатка воссоздает второе издание.</w:t>
      </w:r>
    </w:p>
    <w:p>
      <w:pPr>
        <w:pStyle w:val="Normal"/>
        <w:autoSpaceDE w:val="false"/>
        <w:ind w:firstLine="360"/>
        <w:jc w:val="both"/>
        <w:rPr/>
      </w:pPr>
      <w:r>
        <w:rPr/>
        <w:t>Библиографический список 37 текстов, переведенных у вос</w:t>
        <w:softHyphen/>
        <w:t>точных славян в XI—XIII вв., приводит также Н. Н. Дурново (Вве</w:t>
        <w:softHyphen/>
        <w:t>дение в историю русского языка. М., 1969, с. 103—111). См. также новейшее освещение проблемы: Мещерский Н. А. Источники и состав древней славяно-русской переводной письменности IX— XV вв. Изд. ЛГУ, 1978. — В работе Н. А. Мещерского дается оценка выдвинутого А. И. Соболевским «лексического критерия» в деле установления происхождения того или иного славянского перевода. По этому поводу см. также: Долобко М. Г. Труды А. И. Соболевского в области старославянского языка и письмен</w:t>
        <w:softHyphen/>
        <w:t>ности. — в кн.: Академик А. И. Соболевский. Некролог и очерк научной деятельности. Л., 1930. — В 1957 г. немецкий славист Герберт Бройер предложил «синтаксический критерий» установле</w:t>
        <w:softHyphen/>
        <w:t>ния родины того или иного славянского перевода. См.: Мещер</w:t>
        <w:softHyphen/>
        <w:t>ский. Источники. . ., с. 22—23; Лесневский В. С. О некоторых структурных типах сложноподчиненных предложений в древне</w:t>
        <w:softHyphen/>
        <w:t>русских текстах. — в кн.: История русского языка. Древнерусский период. Изд. ЛГУ, 1976.</w:t>
      </w:r>
    </w:p>
    <w:p>
      <w:pPr>
        <w:pStyle w:val="Normal"/>
        <w:autoSpaceDE w:val="false"/>
        <w:ind w:firstLine="360"/>
        <w:jc w:val="both"/>
        <w:rPr/>
      </w:pPr>
      <w:r>
        <w:rPr/>
        <w:t>ЮЖНОСЛАВЯНСКОЕ ВЛИЯНИЕ НА РУССКУЮ ПИСЬМЕННОСТЬ В  ХІ</w:t>
      </w:r>
      <w:r>
        <w:rPr>
          <w:rFonts w:cs="Palatino Linotype" w:ascii="Palatino Linotype" w:hAnsi="Palatino Linotype"/>
        </w:rPr>
        <w:t>Ѵ</w:t>
      </w:r>
      <w:r>
        <w:rPr/>
        <w:t>-Х</w:t>
      </w:r>
      <w:r>
        <w:rPr>
          <w:rFonts w:cs="Palatino Linotype" w:ascii="Palatino Linotype" w:hAnsi="Palatino Linotype"/>
        </w:rPr>
        <w:t>Ѵ</w:t>
      </w:r>
      <w:r>
        <w:rPr/>
        <w:t xml:space="preserve"> ВВ.</w:t>
      </w:r>
    </w:p>
    <w:p>
      <w:pPr>
        <w:pStyle w:val="Normal"/>
        <w:autoSpaceDE w:val="false"/>
        <w:ind w:firstLine="360"/>
        <w:jc w:val="both"/>
        <w:rPr/>
      </w:pPr>
      <w:r>
        <w:rPr/>
        <w:t>Впервые произнесено в 1894 г. на годичном акте Археологиче</w:t>
        <w:softHyphen/>
        <w:t>ского института, тогда же опубликовано отдельной брошюрой. Переиздано в кн.: Соболевский. Переводная литература. Настоя</w:t>
        <w:softHyphen/>
        <w:t>щая перепечатка воспроизводит это последнее издание.</w:t>
      </w:r>
    </w:p>
    <w:p>
      <w:pPr>
        <w:pStyle w:val="Normal"/>
        <w:autoSpaceDE w:val="false"/>
        <w:ind w:firstLine="360"/>
        <w:jc w:val="both"/>
        <w:rPr/>
      </w:pPr>
      <w:r>
        <w:rPr/>
        <w:t>Со времени выхода в свет работы А. И. Соболевского этой теме были посвящены два больших труда: Лихачев Д. С. Некоторые задачи изучения второго южнославянского влияния в России. — В кн.: Исследования по славянскому литературоведению и фоль</w:t>
        <w:softHyphen/>
        <w:t xml:space="preserve">клористике. Доклады советских ученых на IV международном съезде славистов. М., 1960, с. 95—171; </w:t>
      </w:r>
      <w:r>
        <w:rPr>
          <w:lang w:val="en-US" w:eastAsia="en-US"/>
        </w:rPr>
        <w:t xml:space="preserve">Talev </w:t>
      </w:r>
      <w:r>
        <w:rPr/>
        <w:t xml:space="preserve">I. </w:t>
      </w:r>
      <w:r>
        <w:rPr>
          <w:lang w:val="en-US" w:eastAsia="en-US"/>
        </w:rPr>
        <w:t xml:space="preserve">Some problems of the Second South Slavic Influence in Russia. Munchen, </w:t>
      </w:r>
      <w:r>
        <w:rPr/>
        <w:t xml:space="preserve">1973 </w:t>
      </w:r>
      <w:r>
        <w:rPr>
          <w:lang w:val="en-US" w:eastAsia="en-US"/>
        </w:rPr>
        <w:t xml:space="preserve">(=Sla-vistische Beitrage, </w:t>
      </w:r>
      <w:r>
        <w:rPr/>
        <w:t>N 67). — В последней работе обращается вни</w:t>
        <w:softHyphen/>
        <w:t>мание на общеславянское значение этой проблемы.</w:t>
      </w:r>
    </w:p>
    <w:p>
      <w:pPr>
        <w:pStyle w:val="Normal"/>
        <w:autoSpaceDE w:val="false"/>
        <w:ind w:firstLine="360"/>
        <w:jc w:val="both"/>
        <w:rPr/>
      </w:pPr>
      <w:r>
        <w:rPr/>
        <w:t>СПИСОК СОКРАЩЕНИЙ</w:t>
      </w:r>
    </w:p>
    <w:p>
      <w:pPr>
        <w:pStyle w:val="Normal"/>
        <w:autoSpaceDE w:val="false"/>
        <w:ind w:firstLine="360"/>
        <w:jc w:val="both"/>
        <w:rPr/>
      </w:pPr>
      <w:r>
        <w:rPr/>
        <w:t>Антонович.      — Антонович В. Б. Монографии по истории Запад-Монографии        ной и Юго-Западной России, т. I. Киев, 1885. БАН — — Библиотека Академии наук.</w:t>
      </w:r>
    </w:p>
    <w:p>
      <w:pPr>
        <w:pStyle w:val="Normal"/>
        <w:autoSpaceDE w:val="false"/>
        <w:ind w:firstLine="360"/>
        <w:jc w:val="both"/>
        <w:rPr/>
      </w:pPr>
      <w:r>
        <w:rPr/>
        <w:t>Булич. Очерк — Булич С. К. Очерк истории языкознания в Рос</w:t>
        <w:softHyphen/>
        <w:t>сии, т. I. СПб, 1904.</w:t>
      </w:r>
    </w:p>
    <w:p>
      <w:pPr>
        <w:pStyle w:val="Normal"/>
        <w:autoSpaceDE w:val="false"/>
        <w:ind w:firstLine="360"/>
        <w:jc w:val="both"/>
        <w:rPr/>
      </w:pPr>
      <w:r>
        <w:rPr/>
        <w:t>Буслаев — Историческая христоматия церковнославянского</w:t>
      </w:r>
    </w:p>
    <w:p>
      <w:pPr>
        <w:pStyle w:val="Normal"/>
        <w:autoSpaceDE w:val="false"/>
        <w:ind w:firstLine="360"/>
        <w:jc w:val="both"/>
        <w:rPr/>
      </w:pPr>
      <w:r>
        <w:rPr/>
        <w:t>и древнерусского языков. Составлено Ф. Бус</w:t>
        <w:softHyphen/>
        <w:t>лаевым. М., 1861.</w:t>
      </w:r>
    </w:p>
    <w:p>
      <w:pPr>
        <w:pStyle w:val="Normal"/>
        <w:autoSpaceDE w:val="false"/>
        <w:ind w:firstLine="360"/>
        <w:jc w:val="both"/>
        <w:rPr/>
      </w:pPr>
      <w:r>
        <w:rPr/>
        <w:t>ВЯ — Вопросы языкознания.</w:t>
      </w:r>
    </w:p>
    <w:p>
      <w:pPr>
        <w:pStyle w:val="Normal"/>
        <w:autoSpaceDE w:val="false"/>
        <w:ind w:firstLine="360"/>
        <w:jc w:val="both"/>
        <w:rPr/>
      </w:pPr>
      <w:r>
        <w:rPr/>
        <w:t>ГБЛ — Государственная библиотека им. Ленина.</w:t>
      </w:r>
    </w:p>
    <w:p>
      <w:pPr>
        <w:pStyle w:val="Normal"/>
        <w:autoSpaceDE w:val="false"/>
        <w:ind w:firstLine="360"/>
        <w:jc w:val="both"/>
        <w:rPr/>
      </w:pPr>
      <w:r>
        <w:rPr/>
        <w:t>ГИМ — Государственный исторический музей.</w:t>
      </w:r>
    </w:p>
    <w:p>
      <w:pPr>
        <w:pStyle w:val="Normal"/>
        <w:autoSpaceDE w:val="false"/>
        <w:ind w:firstLine="360"/>
        <w:jc w:val="both"/>
        <w:rPr/>
      </w:pPr>
      <w:r>
        <w:rPr/>
        <w:t>Головацкий. — Головацкий Я. Ф. Памятники дипломатического Памятники и судебно-делового языка в древней Галицко-</w:t>
      </w:r>
    </w:p>
    <w:p>
      <w:pPr>
        <w:pStyle w:val="Normal"/>
        <w:autoSpaceDE w:val="false"/>
        <w:ind w:firstLine="360"/>
        <w:jc w:val="both"/>
        <w:rPr/>
      </w:pPr>
      <w:r>
        <w:rPr/>
        <w:t>Володимирском княжестве и в смежных рус</w:t>
        <w:softHyphen/>
        <w:t>ских областях в XIV и XV ст. Львов, 1867.</w:t>
      </w:r>
    </w:p>
    <w:p>
      <w:pPr>
        <w:pStyle w:val="Normal"/>
        <w:autoSpaceDE w:val="false"/>
        <w:ind w:firstLine="360"/>
        <w:jc w:val="both"/>
        <w:rPr/>
      </w:pPr>
      <w:r>
        <w:rPr/>
        <w:t>ГПБ — Государственная публичная библиотека им. Сал-</w:t>
      </w:r>
    </w:p>
    <w:p>
      <w:pPr>
        <w:pStyle w:val="Normal"/>
        <w:autoSpaceDE w:val="false"/>
        <w:ind w:firstLine="360"/>
        <w:jc w:val="both"/>
        <w:rPr/>
      </w:pPr>
      <w:r>
        <w:rPr/>
        <w:t>тыкова-Щедрина .</w:t>
      </w:r>
    </w:p>
    <w:p>
      <w:pPr>
        <w:pStyle w:val="Normal"/>
        <w:autoSpaceDE w:val="false"/>
        <w:ind w:firstLine="360"/>
        <w:jc w:val="both"/>
        <w:rPr/>
      </w:pPr>
      <w:r>
        <w:rPr/>
        <w:t>Добрянский — Добрянский Ф. Описание рукописей Виленской публичной библиотеки. Вильно, 1882.</w:t>
      </w:r>
    </w:p>
    <w:p>
      <w:pPr>
        <w:pStyle w:val="Normal"/>
        <w:autoSpaceDE w:val="false"/>
        <w:ind w:firstLine="360"/>
        <w:jc w:val="both"/>
        <w:rPr/>
      </w:pPr>
      <w:r>
        <w:rPr/>
        <w:t>Дурново — Дурново Я. Я. Введение в историю русского</w:t>
      </w:r>
    </w:p>
    <w:p>
      <w:pPr>
        <w:pStyle w:val="Normal"/>
        <w:autoSpaceDE w:val="false"/>
        <w:ind w:firstLine="360"/>
        <w:jc w:val="both"/>
        <w:rPr/>
      </w:pPr>
      <w:r>
        <w:rPr/>
        <w:t>языка. М., 1969.</w:t>
      </w:r>
    </w:p>
    <w:p>
      <w:pPr>
        <w:pStyle w:val="Normal"/>
        <w:autoSpaceDE w:val="false"/>
        <w:ind w:firstLine="360"/>
        <w:jc w:val="both"/>
        <w:rPr/>
      </w:pPr>
      <w:r>
        <w:rPr/>
        <w:t>ЖМНП — Журнал Министерства народного просвещения.</w:t>
      </w:r>
    </w:p>
    <w:p>
      <w:pPr>
        <w:pStyle w:val="Normal"/>
        <w:autoSpaceDE w:val="false"/>
        <w:ind w:firstLine="360"/>
        <w:jc w:val="both"/>
        <w:rPr/>
      </w:pPr>
      <w:r>
        <w:rPr/>
        <w:t>Жураускі. — Жураускі А. У. Гісторыя беларускай літератур-Гісторыя най мовы, т. I. Мінск, 1967.</w:t>
      </w:r>
    </w:p>
    <w:p>
      <w:pPr>
        <w:pStyle w:val="Normal"/>
        <w:autoSpaceDE w:val="false"/>
        <w:ind w:firstLine="360"/>
        <w:jc w:val="both"/>
        <w:rPr/>
      </w:pPr>
      <w:r>
        <w:rPr/>
        <w:t>ИОРЯС — Известия Отделения русского языка и словес-</w:t>
      </w:r>
    </w:p>
    <w:p>
      <w:pPr>
        <w:pStyle w:val="Normal"/>
        <w:autoSpaceDE w:val="false"/>
        <w:ind w:firstLine="360"/>
        <w:jc w:val="both"/>
        <w:rPr/>
      </w:pPr>
      <w:r>
        <w:rPr/>
        <w:t>ности Академии наук.</w:t>
      </w:r>
    </w:p>
    <w:p>
      <w:pPr>
        <w:pStyle w:val="Normal"/>
        <w:autoSpaceDE w:val="false"/>
        <w:ind w:firstLine="360"/>
        <w:jc w:val="both"/>
        <w:rPr/>
      </w:pPr>
      <w:r>
        <w:rPr/>
        <w:t>Каратаев — Каратаев И.  Описание славянорусских книг,</w:t>
      </w:r>
    </w:p>
    <w:p>
      <w:pPr>
        <w:pStyle w:val="Normal"/>
        <w:autoSpaceDE w:val="false"/>
        <w:ind w:firstLine="360"/>
        <w:jc w:val="both"/>
        <w:rPr/>
      </w:pPr>
      <w:r>
        <w:rPr/>
        <w:t>напечатанных кирилловскими буквами. Т. I. С 1491 по 1652 г. СПб., 1883.</w:t>
      </w:r>
    </w:p>
    <w:p>
      <w:pPr>
        <w:pStyle w:val="Normal"/>
        <w:autoSpaceDE w:val="false"/>
        <w:ind w:firstLine="360"/>
        <w:jc w:val="both"/>
        <w:rPr/>
      </w:pPr>
      <w:r>
        <w:rPr/>
        <w:t>Летописи — Летописи русской литературы и древности, изда</w:t>
        <w:softHyphen/>
        <w:t>ваемые Н. Тихонравовым, т. I—V. М., 1859— 1963.</w:t>
      </w:r>
    </w:p>
    <w:p>
      <w:pPr>
        <w:pStyle w:val="Normal"/>
        <w:autoSpaceDE w:val="false"/>
        <w:ind w:firstLine="360"/>
        <w:jc w:val="both"/>
        <w:rPr/>
      </w:pPr>
      <w:r>
        <w:rPr/>
        <w:t>ОЛДП — Общество любителей древней письменности.</w:t>
      </w:r>
    </w:p>
    <w:p>
      <w:pPr>
        <w:pStyle w:val="Normal"/>
        <w:autoSpaceDE w:val="false"/>
        <w:ind w:firstLine="360"/>
        <w:jc w:val="both"/>
        <w:rPr/>
      </w:pPr>
      <w:r>
        <w:rPr/>
        <w:t>Описание —Горский А. и Невоструев К. Описание славян</w:t>
        <w:softHyphen/>
        <w:t>ских рукописей Московской Синодальной биб</w:t>
        <w:softHyphen/>
        <w:t>лиотеки, т. 1, 2, отд. I—III. М., 1855—1869.</w:t>
      </w:r>
    </w:p>
    <w:p>
      <w:pPr>
        <w:pStyle w:val="Normal"/>
        <w:autoSpaceDE w:val="false"/>
        <w:ind w:firstLine="360"/>
        <w:jc w:val="both"/>
        <w:rPr/>
      </w:pPr>
      <w:r>
        <w:rPr/>
        <w:t>Памятники — Памятники старинной русской литературы, изда</w:t>
        <w:softHyphen/>
        <w:t>ваемые гр. Кушелевым-Безбородко, вып. 1—4. СПб., 1860-1862.</w:t>
      </w:r>
    </w:p>
    <w:p>
      <w:pPr>
        <w:pStyle w:val="Normal"/>
        <w:autoSpaceDE w:val="false"/>
        <w:ind w:firstLine="360"/>
        <w:jc w:val="both"/>
        <w:rPr/>
      </w:pPr>
      <w:r>
        <w:rPr/>
        <w:t>Повесть временных лет.</w:t>
      </w:r>
    </w:p>
    <w:p>
      <w:pPr>
        <w:pStyle w:val="Normal"/>
        <w:autoSpaceDE w:val="false"/>
        <w:ind w:firstLine="360"/>
        <w:jc w:val="both"/>
        <w:rPr/>
      </w:pPr>
      <w:r>
        <w:rPr/>
        <w:t>Памятники древней письменности. СПб.</w:t>
      </w:r>
    </w:p>
    <w:p>
      <w:pPr>
        <w:pStyle w:val="Normal"/>
        <w:autoSpaceDE w:val="false"/>
        <w:ind w:firstLine="360"/>
        <w:jc w:val="both"/>
        <w:rPr/>
      </w:pPr>
      <w:r>
        <w:rPr/>
        <w:t>Пекарский П. П. Наука и литература в России при Петре Великом, т. I, П. СПб., 1862.</w:t>
      </w:r>
    </w:p>
    <w:p>
      <w:pPr>
        <w:pStyle w:val="Normal"/>
        <w:autoSpaceDE w:val="false"/>
        <w:ind w:firstLine="360"/>
        <w:jc w:val="both"/>
        <w:rPr/>
      </w:pPr>
      <w:r>
        <w:rPr/>
        <w:t>Полное собрание русских летописей.</w:t>
      </w:r>
    </w:p>
    <w:p>
      <w:pPr>
        <w:pStyle w:val="Normal"/>
        <w:autoSpaceDE w:val="false"/>
        <w:ind w:firstLine="360"/>
        <w:jc w:val="both"/>
        <w:rPr/>
      </w:pPr>
      <w:r>
        <w:rPr/>
        <w:t>Русская историческая библиотека.</w:t>
      </w:r>
    </w:p>
    <w:p>
      <w:pPr>
        <w:pStyle w:val="Normal"/>
        <w:autoSpaceDE w:val="false"/>
        <w:ind w:firstLine="360"/>
        <w:jc w:val="both"/>
        <w:rPr/>
      </w:pPr>
      <w:r>
        <w:rPr/>
        <w:t>Русская хрестоматия. Памятники древней рус</w:t>
        <w:softHyphen/>
        <w:t>ской литературы и народной словесности, с историческими, литературными и граммати</w:t>
        <w:softHyphen/>
        <w:t>ческими объяснениями и с словарем. Составил Ф. Буслаев. Издание тринадцатое, дополненное и исправленное акад. А. И. Соболевским. М., 1917.</w:t>
      </w:r>
    </w:p>
    <w:p>
      <w:pPr>
        <w:pStyle w:val="Normal"/>
        <w:autoSpaceDE w:val="false"/>
        <w:ind w:firstLine="360"/>
        <w:jc w:val="both"/>
        <w:rPr/>
      </w:pPr>
      <w:r>
        <w:rPr/>
        <w:t>Русский филологический вестник. Варшава. Соболевский А. И. Лекции по истории русского</w:t>
      </w:r>
    </w:p>
    <w:p>
      <w:pPr>
        <w:pStyle w:val="Normal"/>
        <w:autoSpaceDE w:val="false"/>
        <w:ind w:firstLine="360"/>
        <w:jc w:val="both"/>
        <w:rPr/>
      </w:pPr>
      <w:r>
        <w:rPr/>
        <w:t>языка. Изд. 4-е. СПб., 1907. Соболевский А. Я. Материалы и исследования</w:t>
      </w:r>
    </w:p>
    <w:p>
      <w:pPr>
        <w:pStyle w:val="Normal"/>
        <w:autoSpaceDE w:val="false"/>
        <w:ind w:firstLine="360"/>
        <w:jc w:val="both"/>
        <w:rPr/>
      </w:pPr>
      <w:r>
        <w:rPr/>
        <w:t>в области славянской филологии и археологии.</w:t>
      </w:r>
    </w:p>
    <w:p>
      <w:pPr>
        <w:pStyle w:val="Normal"/>
        <w:autoSpaceDE w:val="false"/>
        <w:ind w:firstLine="360"/>
        <w:jc w:val="both"/>
        <w:rPr/>
      </w:pPr>
      <w:r>
        <w:rPr/>
        <w:t>СПб., 1910.</w:t>
      </w:r>
    </w:p>
    <w:p>
      <w:pPr>
        <w:pStyle w:val="Normal"/>
        <w:autoSpaceDE w:val="false"/>
        <w:ind w:firstLine="360"/>
        <w:jc w:val="both"/>
        <w:rPr/>
      </w:pPr>
      <w:r>
        <w:rPr/>
        <w:t>Соболевский А. И. Очерки из истории русского языка. Киев, 1884.</w:t>
      </w:r>
    </w:p>
    <w:p>
      <w:pPr>
        <w:pStyle w:val="Normal"/>
        <w:autoSpaceDE w:val="false"/>
        <w:ind w:firstLine="360"/>
        <w:jc w:val="both"/>
        <w:rPr/>
      </w:pPr>
      <w:r>
        <w:rPr/>
        <w:t>Соболевский  А.   И.   Переводная   литература Московской Руси XIV—-XVII вв. Библиогра</w:t>
        <w:softHyphen/>
        <w:t>фические материалы. СПб., 1903.</w:t>
      </w:r>
    </w:p>
    <w:p>
      <w:pPr>
        <w:pStyle w:val="Normal"/>
        <w:autoSpaceDE w:val="false"/>
        <w:ind w:firstLine="360"/>
        <w:jc w:val="both"/>
        <w:rPr/>
      </w:pPr>
      <w:r>
        <w:rPr/>
        <w:t>Сборник Отделения русского языка и словесно</w:t>
        <w:softHyphen/>
        <w:t>сти Академии наук.</w:t>
      </w:r>
    </w:p>
    <w:p>
      <w:pPr>
        <w:pStyle w:val="Normal"/>
        <w:autoSpaceDE w:val="false"/>
        <w:ind w:firstLine="360"/>
        <w:jc w:val="both"/>
        <w:rPr/>
      </w:pPr>
      <w:r>
        <w:rPr/>
        <w:t>Срезневский И. И. Древние памятники русского письма и языка. Изд. 2-е, СПб., 1882.</w:t>
      </w:r>
    </w:p>
    <w:p>
      <w:pPr>
        <w:pStyle w:val="Normal"/>
        <w:autoSpaceDE w:val="false"/>
        <w:ind w:firstLine="360"/>
        <w:jc w:val="both"/>
        <w:rPr/>
      </w:pPr>
      <w:r>
        <w:rPr/>
        <w:t>Срезневский И. И. Сведения и заметки о мало</w:t>
        <w:softHyphen/>
        <w:t xml:space="preserve">известных и неизвестных памятниках, ч. I — </w:t>
      </w:r>
      <w:r>
        <w:rPr>
          <w:lang w:val="en-US" w:eastAsia="en-US"/>
        </w:rPr>
        <w:t xml:space="preserve">XL. </w:t>
      </w:r>
      <w:r>
        <w:rPr/>
        <w:t xml:space="preserve">СПб., 1867; ч. </w:t>
      </w:r>
      <w:r>
        <w:rPr>
          <w:lang w:val="en-US" w:eastAsia="en-US"/>
        </w:rPr>
        <w:t xml:space="preserve">XLI—LXXX. </w:t>
      </w:r>
      <w:r>
        <w:rPr/>
        <w:t>СПб., 1876; ч. XXXI—ХС. СПб., 1879. Труды Отдела древнерусской литературы Инсти</w:t>
        <w:softHyphen/>
        <w:t>тута русской литературы АН СССР. Чтения в Обществе истории и древностей рос</w:t>
        <w:softHyphen/>
        <w:t>сийских при Московском университете. Ягич И.  В.  Рассуждения южнославянской и русской старины о церковнославянском языке. СПб., 1895.</w:t>
      </w:r>
    </w:p>
    <w:p>
      <w:pPr>
        <w:pStyle w:val="Normal"/>
        <w:autoSpaceDE w:val="false"/>
        <w:ind w:firstLine="360"/>
        <w:jc w:val="both"/>
        <w:rPr/>
      </w:pPr>
      <w:r>
        <w:rPr/>
        <w:t>ОГЛАВЛЕНИЕ</w:t>
      </w:r>
    </w:p>
    <w:p>
      <w:pPr>
        <w:pStyle w:val="Normal"/>
        <w:autoSpaceDE w:val="false"/>
        <w:ind w:firstLine="360"/>
        <w:jc w:val="both"/>
        <w:rPr/>
      </w:pPr>
      <w:r>
        <w:rPr/>
        <w:t>Предисловие......................</w:t>
      </w:r>
    </w:p>
    <w:p>
      <w:pPr>
        <w:pStyle w:val="Normal"/>
        <w:autoSpaceDE w:val="false"/>
        <w:ind w:firstLine="360"/>
        <w:jc w:val="both"/>
        <w:rPr/>
      </w:pPr>
      <w:r>
        <w:rPr/>
        <w:t>История русского литературного языка.........</w:t>
      </w:r>
    </w:p>
    <w:p>
      <w:pPr>
        <w:pStyle w:val="Normal"/>
        <w:autoSpaceDE w:val="false"/>
        <w:ind w:firstLine="360"/>
        <w:jc w:val="both"/>
        <w:rPr/>
      </w:pPr>
      <w:r>
        <w:rPr/>
        <w:t>§ 1. Введение. Определение предмета    ..........</w:t>
      </w:r>
    </w:p>
    <w:p>
      <w:pPr>
        <w:pStyle w:val="Normal"/>
        <w:autoSpaceDE w:val="false"/>
        <w:ind w:firstLine="360"/>
        <w:jc w:val="both"/>
        <w:rPr/>
      </w:pPr>
      <w:r>
        <w:rPr/>
        <w:t>§ 2. Церковнославянская письменность    .........</w:t>
      </w:r>
    </w:p>
    <w:p>
      <w:pPr>
        <w:pStyle w:val="Normal"/>
        <w:autoSpaceDE w:val="false"/>
        <w:ind w:firstLine="360"/>
        <w:jc w:val="both"/>
        <w:rPr/>
      </w:pPr>
      <w:r>
        <w:rPr/>
        <w:t>§ 3. Церковнославянский язык на Руси.........</w:t>
      </w:r>
    </w:p>
    <w:p>
      <w:pPr>
        <w:pStyle w:val="Normal"/>
        <w:autoSpaceDE w:val="false"/>
        <w:ind w:firstLine="360"/>
        <w:jc w:val="both"/>
        <w:rPr/>
      </w:pPr>
      <w:r>
        <w:rPr/>
        <w:t>§ 4. Деловой язык домонгольского периода</w:t>
      </w:r>
    </w:p>
    <w:p>
      <w:pPr>
        <w:pStyle w:val="Normal"/>
        <w:autoSpaceDE w:val="false"/>
        <w:ind w:firstLine="360"/>
        <w:jc w:val="both"/>
        <w:rPr/>
      </w:pPr>
      <w:r>
        <w:rPr/>
        <w:t>§ 5. Письменность  Северо-Восточной  Руси  XIII—XV вв.</w:t>
      </w:r>
    </w:p>
    <w:p>
      <w:pPr>
        <w:pStyle w:val="Normal"/>
        <w:autoSpaceDE w:val="false"/>
        <w:ind w:firstLine="360"/>
        <w:jc w:val="both"/>
        <w:rPr/>
      </w:pPr>
      <w:r>
        <w:rPr/>
        <w:t>§ 6. Церковнославянский  язык   Северо-Восточной   Руси XIII—XVI вв...................</w:t>
      </w:r>
    </w:p>
    <w:p>
      <w:pPr>
        <w:pStyle w:val="Normal"/>
        <w:autoSpaceDE w:val="false"/>
        <w:ind w:firstLine="360"/>
        <w:jc w:val="both"/>
        <w:rPr/>
      </w:pPr>
      <w:r>
        <w:rPr/>
        <w:t>§ 7. Деловой язык Северо-Восточной Руси XIII—XVI вв.</w:t>
      </w:r>
    </w:p>
    <w:p>
      <w:pPr>
        <w:pStyle w:val="Normal"/>
        <w:autoSpaceDE w:val="false"/>
        <w:ind w:firstLine="360"/>
        <w:jc w:val="both"/>
        <w:rPr/>
      </w:pPr>
      <w:r>
        <w:rPr/>
        <w:t>§ 8. Церковнославянская   письменность   Западной   Руси</w:t>
      </w:r>
    </w:p>
    <w:p>
      <w:pPr>
        <w:pStyle w:val="Normal"/>
        <w:autoSpaceDE w:val="false"/>
        <w:ind w:firstLine="360"/>
        <w:jc w:val="both"/>
        <w:rPr/>
      </w:pPr>
      <w:r>
        <w:rPr/>
        <w:t>ХІІІ-Х</w:t>
      </w:r>
      <w:r>
        <w:rPr>
          <w:rFonts w:cs="Palatino Linotype" w:ascii="Palatino Linotype" w:hAnsi="Palatino Linotype"/>
        </w:rPr>
        <w:t>Ѵ</w:t>
      </w:r>
      <w:r>
        <w:rPr/>
        <w:t>ІІ вв..................</w:t>
      </w:r>
    </w:p>
    <w:p>
      <w:pPr>
        <w:pStyle w:val="Normal"/>
        <w:autoSpaceDE w:val="false"/>
        <w:ind w:firstLine="360"/>
        <w:jc w:val="both"/>
        <w:rPr/>
      </w:pPr>
      <w:r>
        <w:rPr/>
        <w:t>§ 9. Деловой язык Западной Руси XIII—XVII вв.....</w:t>
      </w:r>
    </w:p>
    <w:p>
      <w:pPr>
        <w:pStyle w:val="Normal"/>
        <w:autoSpaceDE w:val="false"/>
        <w:ind w:firstLine="360"/>
        <w:jc w:val="both"/>
        <w:rPr/>
      </w:pPr>
      <w:r>
        <w:rPr/>
        <w:t>§ 10. Южная Русь в XII—XV вв.............</w:t>
      </w:r>
    </w:p>
    <w:p>
      <w:pPr>
        <w:pStyle w:val="Normal"/>
        <w:autoSpaceDE w:val="false"/>
        <w:ind w:firstLine="360"/>
        <w:jc w:val="both"/>
        <w:rPr/>
      </w:pPr>
      <w:r>
        <w:rPr/>
        <w:t>§11. Деловой язык Южной Руси XIV—XV вв......</w:t>
      </w:r>
    </w:p>
    <w:p>
      <w:pPr>
        <w:pStyle w:val="Normal"/>
        <w:autoSpaceDE w:val="false"/>
        <w:ind w:firstLine="360"/>
        <w:jc w:val="both"/>
        <w:rPr/>
      </w:pPr>
      <w:r>
        <w:rPr/>
        <w:t>§12. Письменность Южной Руси XVI—XVII вв.....</w:t>
      </w:r>
    </w:p>
    <w:p>
      <w:pPr>
        <w:pStyle w:val="Normal"/>
        <w:autoSpaceDE w:val="false"/>
        <w:ind w:firstLine="360"/>
        <w:jc w:val="both"/>
        <w:rPr/>
      </w:pPr>
      <w:r>
        <w:rPr/>
        <w:t>§13. Южнорусская   письменность   со   времени   присоеди</w:t>
        <w:softHyphen/>
        <w:t>нения Украины к Москве.............</w:t>
      </w:r>
    </w:p>
    <w:p>
      <w:pPr>
        <w:pStyle w:val="Normal"/>
        <w:autoSpaceDE w:val="false"/>
        <w:ind w:firstLine="360"/>
        <w:jc w:val="both"/>
        <w:rPr/>
      </w:pPr>
      <w:r>
        <w:rPr/>
        <w:t>§ 14. Деловой язык Южной Руси XVII—XVIII вв.....</w:t>
      </w:r>
    </w:p>
    <w:p>
      <w:pPr>
        <w:pStyle w:val="Normal"/>
        <w:autoSpaceDE w:val="false"/>
        <w:ind w:firstLine="360"/>
        <w:jc w:val="both"/>
        <w:rPr/>
      </w:pPr>
      <w:r>
        <w:rPr/>
        <w:t>§15. Письменность Москвы во второй половине XVII в.</w:t>
      </w:r>
    </w:p>
    <w:p>
      <w:pPr>
        <w:pStyle w:val="Normal"/>
        <w:autoSpaceDE w:val="false"/>
        <w:ind w:firstLine="360"/>
        <w:jc w:val="both"/>
        <w:rPr/>
      </w:pPr>
      <w:r>
        <w:rPr/>
        <w:t>§16. Письменность Петровской эпохи..........</w:t>
      </w:r>
    </w:p>
    <w:p>
      <w:pPr>
        <w:pStyle w:val="Normal"/>
        <w:autoSpaceDE w:val="false"/>
        <w:ind w:firstLine="360"/>
        <w:jc w:val="both"/>
        <w:rPr/>
      </w:pPr>
      <w:r>
        <w:rPr/>
        <w:t>§17. Судьбы литературного языка в XVIII в.......</w:t>
      </w:r>
    </w:p>
    <w:p>
      <w:pPr>
        <w:pStyle w:val="Normal"/>
        <w:autoSpaceDE w:val="false"/>
        <w:ind w:firstLine="360"/>
        <w:jc w:val="both"/>
        <w:rPr/>
      </w:pPr>
      <w:r>
        <w:rPr/>
        <w:t>§18. Карамзин и последующее развитие литературного языка   ......................</w:t>
      </w:r>
    </w:p>
    <w:p>
      <w:pPr>
        <w:pStyle w:val="Normal"/>
        <w:autoSpaceDE w:val="false"/>
        <w:ind w:firstLine="360"/>
        <w:jc w:val="both"/>
        <w:rPr/>
      </w:pPr>
      <w:r>
        <w:rPr/>
        <w:t>Приложение   ......................</w:t>
      </w:r>
    </w:p>
    <w:p>
      <w:pPr>
        <w:pStyle w:val="Normal"/>
        <w:autoSpaceDE w:val="false"/>
        <w:ind w:firstLine="360"/>
        <w:jc w:val="both"/>
        <w:rPr/>
      </w:pPr>
      <w:r>
        <w:rPr/>
        <w:t>Особенности  русских  переводов  домонгольского  периода Южнославянское влияние на русскую письменность XIV— XV вв......................</w:t>
      </w:r>
    </w:p>
    <w:p>
      <w:pPr>
        <w:pStyle w:val="Normal"/>
        <w:autoSpaceDE w:val="false"/>
        <w:ind w:firstLine="360"/>
        <w:jc w:val="both"/>
        <w:rPr/>
      </w:pPr>
      <w:r>
        <w:rPr/>
        <w:t>Комментарий     .....................</w:t>
      </w:r>
    </w:p>
    <w:p>
      <w:pPr>
        <w:pStyle w:val="Normal"/>
        <w:autoSpaceDE w:val="false"/>
        <w:ind w:firstLine="360"/>
        <w:jc w:val="both"/>
        <w:rPr/>
      </w:pPr>
      <w:r>
        <w:rPr/>
        <w:t>Список сокращений    ..................</w:t>
      </w:r>
    </w:p>
    <w:p>
      <w:pPr>
        <w:pStyle w:val="Normal"/>
        <w:autoSpaceDE w:val="false"/>
        <w:ind w:firstLine="360"/>
        <w:jc w:val="both"/>
        <w:rPr/>
      </w:pPr>
      <w:r>
        <w:rPr/>
        <w:t>Алексей Иванович Соболевский</w:t>
      </w:r>
    </w:p>
    <w:p>
      <w:pPr>
        <w:pStyle w:val="Normal"/>
        <w:autoSpaceDE w:val="false"/>
        <w:ind w:firstLine="360"/>
        <w:jc w:val="both"/>
        <w:rPr/>
      </w:pPr>
      <w:r>
        <w:rPr/>
        <w:t>ИСТОРИЯ РУССКОГО ЛИТЕРАТУРНОГО ЯЗЫКА</w:t>
      </w:r>
    </w:p>
    <w:p>
      <w:pPr>
        <w:pStyle w:val="Normal"/>
        <w:autoSpaceDE w:val="false"/>
        <w:ind w:firstLine="360"/>
        <w:jc w:val="both"/>
        <w:rPr/>
      </w:pPr>
      <w:r>
        <w:rPr/>
        <w:t>Утверждено к печати Комиссией   по   истории филологических   наук АН СССР</w:t>
      </w:r>
    </w:p>
    <w:p>
      <w:pPr>
        <w:pStyle w:val="Normal"/>
        <w:autoSpaceDE w:val="false"/>
        <w:ind w:firstLine="360"/>
        <w:jc w:val="both"/>
        <w:rPr/>
      </w:pPr>
      <w:r>
        <w:rPr/>
        <w:t>Редактор издательства Л. М. Романова Художник Л. А. Яценко Технический редактор Р. А. Кондратьева Корректоры Е. А. Гинстлинг и Е. В. Шестакова</w:t>
      </w:r>
    </w:p>
    <w:p>
      <w:pPr>
        <w:pStyle w:val="Normal"/>
        <w:autoSpaceDE w:val="false"/>
        <w:ind w:firstLine="360"/>
        <w:jc w:val="both"/>
        <w:rPr/>
      </w:pPr>
      <w:r>
        <w:rPr/>
        <w:t>ИБ № 9139</w:t>
      </w:r>
    </w:p>
    <w:p>
      <w:pPr>
        <w:pStyle w:val="Normal"/>
        <w:autoSpaceDE w:val="false"/>
        <w:ind w:firstLine="360"/>
        <w:jc w:val="both"/>
        <w:rPr/>
      </w:pPr>
      <w:r>
        <w:rPr/>
        <w:t>Сдано в набор 16.11.79. Подписано к печати 03.07.80. М-36742. Формат 84хЮ8</w:t>
      </w:r>
      <w:r>
        <w:rPr>
          <w:rFonts w:cs="Palatino Linotype" w:ascii="Palatino Linotype" w:hAnsi="Palatino Linotype"/>
        </w:rPr>
        <w:t>Ѵ</w:t>
      </w:r>
      <w:r>
        <w:rPr/>
        <w:t>з2. Бумага типографская № 1. Гарнитура обыкновенная. Пе</w:t>
        <w:softHyphen/>
        <w:t>чать высокая. Печ. л. б</w:t>
      </w:r>
      <w:r>
        <w:rPr>
          <w:rFonts w:cs="Palatino Linotype" w:ascii="Palatino Linotype" w:hAnsi="Palatino Linotype"/>
        </w:rPr>
        <w:t>Ѵ</w:t>
      </w:r>
      <w:r>
        <w:rPr/>
        <w:t>в + І вкл. (</w:t>
      </w:r>
      <w:r>
        <w:rPr>
          <w:rFonts w:cs="Palatino Linotype" w:ascii="Palatino Linotype" w:hAnsi="Palatino Linotype"/>
        </w:rPr>
        <w:t>Ѵ</w:t>
      </w:r>
      <w:r>
        <w:rPr/>
        <w:t>зг печ. л.)= = 10.71 усл. печ. л. Уч.-изд. л. 11.76. Тираж 9900. Изд. № 7499. Тип. зак.  № 897. Цена 80 к.</w:t>
      </w:r>
    </w:p>
    <w:p>
      <w:pPr>
        <w:pStyle w:val="Normal"/>
        <w:autoSpaceDE w:val="false"/>
        <w:ind w:firstLine="360"/>
        <w:jc w:val="both"/>
        <w:rPr/>
      </w:pPr>
      <w:r>
        <w:rPr/>
        <w:t>Ленинградское отделение издательства «Наука» 199164, Ленинград, В-164, Менделеевская лин., 1</w:t>
      </w:r>
    </w:p>
    <w:p>
      <w:pPr>
        <w:pStyle w:val="Normal"/>
        <w:autoSpaceDE w:val="false"/>
        <w:ind w:firstLine="360"/>
        <w:jc w:val="both"/>
        <w:rPr/>
      </w:pPr>
      <w:r>
        <w:rPr/>
        <w:t>Ордена Трудового Красного Знамени Первая типография издательства «Наука» 199034, Ленинград, В-34, 9 линия, 12</w:t>
      </w:r>
    </w:p>
    <w:p>
      <w:pPr>
        <w:pStyle w:val="Normal"/>
        <w:autoSpaceDE w:val="false"/>
        <w:ind w:firstLine="360"/>
        <w:jc w:val="both"/>
        <w:rPr/>
      </w:pPr>
      <w:r>
        <w:rPr>
          <w:lang w:val="en-US" w:eastAsia="en-US"/>
        </w:rPr>
        <w:t xml:space="preserve">RHIltE </w:t>
      </w:r>
      <w:r>
        <w:rPr/>
        <w:t>ИЗДАТЕЛЬСТВА «НАУКА» МОЖНО ПРЕДВАРИТЕЛЬНО ЗАКАЗАТЬ В МАГАЗИНАХ КОНТОРЫ «АКАДЕМКНИГА».</w:t>
      </w:r>
    </w:p>
    <w:p>
      <w:pPr>
        <w:pStyle w:val="Normal"/>
        <w:autoSpaceDE w:val="false"/>
        <w:ind w:firstLine="360"/>
        <w:jc w:val="both"/>
        <w:rPr/>
      </w:pPr>
      <w:r>
        <w:rPr/>
        <w:t>Для получения книг почтой заказы просим направлять по адресу:</w:t>
      </w:r>
    </w:p>
    <w:p>
      <w:pPr>
        <w:pStyle w:val="Normal"/>
        <w:autoSpaceDE w:val="false"/>
        <w:ind w:firstLine="360"/>
        <w:jc w:val="both"/>
        <w:rPr/>
      </w:pPr>
      <w:r>
        <w:rPr/>
        <w:t>117192 Москва В-192, Мичуринский пр., 12 магазин «Книга — почтой» Центральной конторы «Академкнига»;</w:t>
      </w:r>
    </w:p>
    <w:p>
      <w:pPr>
        <w:pStyle w:val="Normal"/>
        <w:autoSpaceDE w:val="false"/>
        <w:ind w:firstLine="360"/>
        <w:jc w:val="both"/>
        <w:rPr/>
      </w:pPr>
      <w:r>
        <w:rPr/>
        <w:t>19710 Ленинград, П-110, Петрозаводская ул., 7 магазин «Книга — почтой» Северо-Западной конторы «Академкнига»</w:t>
      </w:r>
    </w:p>
    <w:p>
      <w:pPr>
        <w:pStyle w:val="Normal"/>
        <w:autoSpaceDE w:val="false"/>
        <w:ind w:firstLine="360"/>
        <w:jc w:val="both"/>
        <w:rPr/>
      </w:pPr>
      <w:r>
        <w:rPr/>
        <w:t>или в ближайший магазин «Академкнига», имеющий отдел «Книга — почтой»:</w:t>
      </w:r>
    </w:p>
    <w:p>
      <w:pPr>
        <w:pStyle w:val="Normal"/>
        <w:autoSpaceDE w:val="false"/>
        <w:ind w:firstLine="360"/>
        <w:jc w:val="both"/>
        <w:rPr/>
      </w:pPr>
      <w:r>
        <w:rPr/>
        <w:t>480091 Алма-Ата, ул. Фурманова, 91/97 («Книга — почтой»); 370005 Баку, ул. Джапаридзе, 13;</w:t>
      </w:r>
    </w:p>
    <w:p>
      <w:pPr>
        <w:pStyle w:val="Normal"/>
        <w:autoSpaceDE w:val="false"/>
        <w:ind w:firstLine="360"/>
        <w:jc w:val="both"/>
        <w:rPr/>
      </w:pPr>
      <w:r>
        <w:rPr/>
        <w:t>320005 Днепропетровск, пр. Гагарина, 24 («Книга — почтой»);</w:t>
      </w:r>
    </w:p>
    <w:p>
      <w:pPr>
        <w:pStyle w:val="Normal"/>
        <w:autoSpaceDE w:val="false"/>
        <w:ind w:firstLine="360"/>
        <w:jc w:val="both"/>
        <w:rPr/>
      </w:pPr>
      <w:r>
        <w:rPr/>
        <w:t>734001 Душанбе, пр. Ленина, 95 («Книга — почтой»);</w:t>
      </w:r>
    </w:p>
    <w:p>
      <w:pPr>
        <w:pStyle w:val="Normal"/>
        <w:autoSpaceDE w:val="false"/>
        <w:ind w:firstLine="360"/>
        <w:jc w:val="both"/>
        <w:rPr/>
      </w:pPr>
      <w:r>
        <w:rPr/>
        <w:t>335009 Ереван, ул. Туманяна, 31;</w:t>
      </w:r>
    </w:p>
    <w:p>
      <w:pPr>
        <w:pStyle w:val="Normal"/>
        <w:autoSpaceDE w:val="false"/>
        <w:ind w:firstLine="360"/>
        <w:jc w:val="both"/>
        <w:rPr/>
      </w:pPr>
      <w:r>
        <w:rPr/>
        <w:t>664033 Иркутск, ул. Лермонтова, 289;</w:t>
      </w:r>
    </w:p>
    <w:p>
      <w:pPr>
        <w:pStyle w:val="Normal"/>
        <w:autoSpaceDE w:val="false"/>
        <w:ind w:firstLine="360"/>
        <w:jc w:val="both"/>
        <w:rPr/>
      </w:pPr>
      <w:r>
        <w:rPr/>
        <w:t>252030 Киев, ул. Ленина, 42;</w:t>
      </w:r>
    </w:p>
    <w:p>
      <w:pPr>
        <w:pStyle w:val="Normal"/>
        <w:autoSpaceDE w:val="false"/>
        <w:ind w:firstLine="360"/>
        <w:jc w:val="both"/>
        <w:rPr/>
      </w:pPr>
      <w:r>
        <w:rPr/>
        <w:t>252030 Киев, ул. Пирогова, 2;</w:t>
      </w:r>
    </w:p>
    <w:p>
      <w:pPr>
        <w:pStyle w:val="Normal"/>
        <w:autoSpaceDE w:val="false"/>
        <w:ind w:firstLine="360"/>
        <w:jc w:val="both"/>
        <w:rPr/>
      </w:pPr>
      <w:r>
        <w:rPr/>
        <w:t>252142 Киев, пр. Вернадского, 79;</w:t>
      </w:r>
    </w:p>
    <w:p>
      <w:pPr>
        <w:pStyle w:val="Normal"/>
        <w:autoSpaceDE w:val="false"/>
        <w:ind w:firstLine="360"/>
        <w:jc w:val="both"/>
        <w:rPr/>
      </w:pPr>
      <w:r>
        <w:rPr/>
        <w:t>252030 Киев, ул. Пирогова, 4 («Книга — почтой»);</w:t>
      </w:r>
    </w:p>
    <w:p>
      <w:pPr>
        <w:pStyle w:val="Normal"/>
        <w:autoSpaceDE w:val="false"/>
        <w:ind w:firstLine="360"/>
        <w:jc w:val="both"/>
        <w:rPr/>
      </w:pPr>
      <w:r>
        <w:rPr/>
        <w:t>277001 Кишинев, ул. Пирогова, 28 («Книга — почтой»);</w:t>
      </w:r>
    </w:p>
    <w:p>
      <w:pPr>
        <w:pStyle w:val="Normal"/>
        <w:autoSpaceDE w:val="false"/>
        <w:ind w:firstLine="360"/>
        <w:jc w:val="both"/>
        <w:rPr/>
      </w:pPr>
      <w:r>
        <w:rPr/>
        <w:t>343900 Краматорск (Донецкой обл.), ул. Марата, 1;</w:t>
      </w:r>
    </w:p>
    <w:p>
      <w:pPr>
        <w:pStyle w:val="Normal"/>
        <w:autoSpaceDE w:val="false"/>
        <w:ind w:firstLine="360"/>
        <w:jc w:val="both"/>
        <w:rPr/>
      </w:pPr>
      <w:r>
        <w:rPr/>
        <w:t>660049 Красноярск, пр. Мира, 84;</w:t>
      </w:r>
    </w:p>
    <w:p>
      <w:pPr>
        <w:pStyle w:val="Normal"/>
        <w:autoSpaceDE w:val="false"/>
        <w:ind w:firstLine="360"/>
        <w:jc w:val="both"/>
        <w:rPr/>
      </w:pPr>
      <w:r>
        <w:rPr/>
        <w:t>443002 Куйбышев, пр. Ленина, 2 («Книга — почтой»); 192104 Ленинград, Д-120, Литейный пр., 57; 199164 Ленинград, Таможенный пер., 2; 199034 Ленинград, 9 линия, 16;</w:t>
      </w:r>
    </w:p>
    <w:p>
      <w:pPr>
        <w:pStyle w:val="Normal"/>
        <w:autoSpaceDE w:val="false"/>
        <w:ind w:firstLine="360"/>
        <w:jc w:val="both"/>
        <w:rPr/>
      </w:pPr>
      <w:r>
        <w:rPr/>
        <w:t>220012 Минск, Ленинский пр., 72 («Книга — почтой»);</w:t>
      </w:r>
    </w:p>
    <w:p>
      <w:pPr>
        <w:pStyle w:val="Normal"/>
        <w:autoSpaceDE w:val="false"/>
        <w:ind w:firstLine="360"/>
        <w:jc w:val="both"/>
        <w:rPr/>
      </w:pPr>
      <w:r>
        <w:rPr/>
        <w:t>103009 Москва, ул. Горького, 8;</w:t>
      </w:r>
    </w:p>
    <w:p>
      <w:pPr>
        <w:pStyle w:val="Normal"/>
        <w:autoSpaceDE w:val="false"/>
        <w:ind w:firstLine="360"/>
        <w:jc w:val="both"/>
        <w:rPr/>
      </w:pPr>
      <w:r>
        <w:rPr/>
        <w:t>117312 Москва, ул. Вавилова, 55/7;</w:t>
      </w:r>
    </w:p>
    <w:p>
      <w:pPr>
        <w:pStyle w:val="Normal"/>
        <w:autoSpaceDE w:val="false"/>
        <w:ind w:firstLine="360"/>
        <w:jc w:val="both"/>
        <w:rPr/>
      </w:pPr>
      <w:r>
        <w:rPr/>
        <w:t>630076 Новосибирск, Красный пр., 51;</w:t>
      </w:r>
    </w:p>
    <w:p>
      <w:pPr>
        <w:pStyle w:val="Normal"/>
        <w:autoSpaceDE w:val="false"/>
        <w:ind w:firstLine="360"/>
        <w:jc w:val="both"/>
        <w:rPr/>
      </w:pPr>
      <w:r>
        <w:rPr/>
        <w:t>630090 Новосибирск, Академгородок, Морской пр., 22</w:t>
      </w:r>
    </w:p>
    <w:p>
      <w:pPr>
        <w:pStyle w:val="Normal"/>
        <w:autoSpaceDE w:val="false"/>
        <w:ind w:firstLine="360"/>
        <w:jc w:val="both"/>
        <w:rPr/>
      </w:pPr>
      <w:r>
        <w:rPr/>
        <w:t>(«Книга — почтой»); 142292 Пущино (Московской обл.), «Академкнига»; 620151 Свердловск, ул. Мамина-Сибиряка, 137 («Книга — почтой»); 700029 Ташкент, ул. Ленина, 73; 700100 Ташкент, ул. Шота Руставели, 43; 700187 Ташкент, ул. Дружбы народов, 6 («Книга — почтой»); 634050 Томск, наб. реки Ушайки, 18; 450059 Уфа, ул. Р. Зорге, 10 («Книга — почтой»); 450025 Уфа, Коммунистическая ул., 49;</w:t>
      </w:r>
    </w:p>
    <w:p>
      <w:pPr>
        <w:pStyle w:val="Normal"/>
        <w:autoSpaceDE w:val="false"/>
        <w:ind w:firstLine="360"/>
        <w:jc w:val="both"/>
        <w:rPr/>
      </w:pPr>
      <w:r>
        <w:rPr/>
        <w:t>720001 Фрунзе, бульв. Дзержинского, 42 («Книга — почтой»); 310003 Харьков, ул. Чернышевского, 87 («Книга — почтой»).</w:t>
      </w:r>
    </w:p>
    <w:p>
      <w:pPr>
        <w:pStyle w:val="Normal"/>
        <w:autoSpaceDE w:val="false"/>
        <w:ind w:firstLine="360"/>
        <w:jc w:val="both"/>
        <w:rPr/>
      </w:pPr>
      <w:r>
        <w:rPr/>
        <w:t>ИСПРАВЛЕНИЯ И ОПЕЧАТКИ</w:t>
      </w:r>
    </w:p>
    <w:tbl>
      <w:tblPr>
        <w:tblW w:w="4161" w:type="dxa"/>
        <w:jc w:val="left"/>
        <w:tblInd w:w="0" w:type="dxa"/>
        <w:tblLayout w:type="fixed"/>
        <w:tblCellMar>
          <w:top w:w="0" w:type="dxa"/>
          <w:left w:w="40" w:type="dxa"/>
          <w:bottom w:w="0" w:type="dxa"/>
          <w:right w:w="40" w:type="dxa"/>
        </w:tblCellMar>
      </w:tblPr>
      <w:tblGrid>
        <w:gridCol w:w="821"/>
        <w:gridCol w:w="1070"/>
        <w:gridCol w:w="1200"/>
        <w:gridCol w:w="1070"/>
      </w:tblGrid>
      <w:tr>
        <w:trPr>
          <w:trHeight w:val="571" w:hRule="atLeast"/>
        </w:trPr>
        <w:tc>
          <w:tcPr>
            <w:tcW w:w="821" w:type="dxa"/>
            <w:tcBorders>
              <w:top w:val="single" w:sz="6" w:space="0" w:color="000000"/>
              <w:bottom w:val="single" w:sz="6" w:space="0" w:color="000000"/>
              <w:right w:val="single" w:sz="6" w:space="0" w:color="000000"/>
            </w:tcBorders>
          </w:tcPr>
          <w:p>
            <w:pPr>
              <w:pStyle w:val="Normal"/>
              <w:autoSpaceDE w:val="false"/>
              <w:ind w:firstLine="360"/>
              <w:jc w:val="both"/>
              <w:rPr/>
            </w:pPr>
            <w:r>
              <w:rPr/>
              <w:t>Страница</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ок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печатано</w:t>
            </w:r>
          </w:p>
        </w:tc>
        <w:tc>
          <w:tcPr>
            <w:tcW w:w="1070" w:type="dxa"/>
            <w:tcBorders>
              <w:top w:val="single" w:sz="6" w:space="0" w:color="000000"/>
              <w:left w:val="single" w:sz="6" w:space="0" w:color="000000"/>
              <w:bottom w:val="single" w:sz="6" w:space="0" w:color="000000"/>
            </w:tcBorders>
          </w:tcPr>
          <w:p>
            <w:pPr>
              <w:pStyle w:val="Normal"/>
              <w:autoSpaceDE w:val="false"/>
              <w:ind w:firstLine="360"/>
              <w:jc w:val="both"/>
              <w:rPr/>
            </w:pPr>
            <w:r>
              <w:rPr/>
              <w:t>Должно быть</w:t>
            </w:r>
          </w:p>
        </w:tc>
      </w:tr>
      <w:tr>
        <w:trPr>
          <w:trHeight w:val="408" w:hRule="atLeast"/>
        </w:trPr>
        <w:tc>
          <w:tcPr>
            <w:tcW w:w="821" w:type="dxa"/>
            <w:tcBorders>
              <w:top w:val="single" w:sz="6" w:space="0" w:color="000000"/>
              <w:right w:val="single" w:sz="6" w:space="0" w:color="000000"/>
            </w:tcBorders>
          </w:tcPr>
          <w:p>
            <w:pPr>
              <w:pStyle w:val="Normal"/>
              <w:autoSpaceDE w:val="false"/>
              <w:ind w:firstLine="360"/>
              <w:jc w:val="both"/>
              <w:rPr/>
            </w:pPr>
            <w:r>
              <w:rPr/>
              <w:t>31</w:t>
            </w:r>
          </w:p>
        </w:tc>
        <w:tc>
          <w:tcPr>
            <w:tcW w:w="1070" w:type="dxa"/>
            <w:tcBorders>
              <w:top w:val="single" w:sz="6" w:space="0" w:color="000000"/>
              <w:left w:val="single" w:sz="6" w:space="0" w:color="000000"/>
              <w:right w:val="single" w:sz="6" w:space="0" w:color="000000"/>
            </w:tcBorders>
          </w:tcPr>
          <w:p>
            <w:pPr>
              <w:pStyle w:val="Normal"/>
              <w:autoSpaceDE w:val="false"/>
              <w:ind w:firstLine="360"/>
              <w:jc w:val="both"/>
              <w:rPr/>
            </w:pPr>
            <w:r>
              <w:rPr/>
              <w:t>12 сверху</w:t>
            </w:r>
          </w:p>
        </w:tc>
        <w:tc>
          <w:tcPr>
            <w:tcW w:w="1200" w:type="dxa"/>
            <w:tcBorders>
              <w:top w:val="single" w:sz="6" w:space="0" w:color="000000"/>
              <w:left w:val="single" w:sz="6" w:space="0" w:color="000000"/>
              <w:right w:val="single" w:sz="6" w:space="0" w:color="000000"/>
            </w:tcBorders>
          </w:tcPr>
          <w:p>
            <w:pPr>
              <w:pStyle w:val="Normal"/>
              <w:autoSpaceDE w:val="false"/>
              <w:ind w:firstLine="360"/>
              <w:jc w:val="both"/>
              <w:rPr/>
            </w:pPr>
            <w:r>
              <w:rPr/>
              <w:t>объжги</w:t>
            </w:r>
          </w:p>
        </w:tc>
        <w:tc>
          <w:tcPr>
            <w:tcW w:w="1070" w:type="dxa"/>
            <w:tcBorders>
              <w:top w:val="single" w:sz="6" w:space="0" w:color="000000"/>
              <w:left w:val="single" w:sz="6" w:space="0" w:color="000000"/>
            </w:tcBorders>
          </w:tcPr>
          <w:p>
            <w:pPr>
              <w:pStyle w:val="Normal"/>
              <w:autoSpaceDE w:val="false"/>
              <w:ind w:firstLine="360"/>
              <w:jc w:val="both"/>
              <w:rPr/>
            </w:pPr>
            <w:r>
              <w:rPr/>
              <w:t>одъжги</w:t>
            </w:r>
          </w:p>
        </w:tc>
      </w:tr>
      <w:tr>
        <w:trPr>
          <w:trHeight w:val="245" w:hRule="atLeast"/>
        </w:trPr>
        <w:tc>
          <w:tcPr>
            <w:tcW w:w="821" w:type="dxa"/>
            <w:tcBorders>
              <w:right w:val="single" w:sz="6" w:space="0" w:color="000000"/>
            </w:tcBorders>
          </w:tcPr>
          <w:p>
            <w:pPr>
              <w:pStyle w:val="Normal"/>
              <w:autoSpaceDE w:val="false"/>
              <w:ind w:firstLine="360"/>
              <w:jc w:val="both"/>
              <w:rPr/>
            </w:pPr>
            <w:r>
              <w:rPr/>
              <w:t>104</w:t>
            </w:r>
          </w:p>
        </w:tc>
        <w:tc>
          <w:tcPr>
            <w:tcW w:w="1070" w:type="dxa"/>
            <w:tcBorders>
              <w:left w:val="single" w:sz="6" w:space="0" w:color="000000"/>
              <w:right w:val="single" w:sz="6" w:space="0" w:color="000000"/>
            </w:tcBorders>
          </w:tcPr>
          <w:p>
            <w:pPr>
              <w:pStyle w:val="Normal"/>
              <w:autoSpaceDE w:val="false"/>
              <w:ind w:firstLine="360"/>
              <w:jc w:val="both"/>
              <w:rPr/>
            </w:pPr>
            <w:r>
              <w:rPr/>
              <w:t>3     »</w:t>
            </w:r>
          </w:p>
        </w:tc>
        <w:tc>
          <w:tcPr>
            <w:tcW w:w="1200" w:type="dxa"/>
            <w:tcBorders>
              <w:left w:val="single" w:sz="6" w:space="0" w:color="000000"/>
              <w:right w:val="single" w:sz="6" w:space="0" w:color="000000"/>
            </w:tcBorders>
          </w:tcPr>
          <w:p>
            <w:pPr>
              <w:pStyle w:val="Normal"/>
              <w:autoSpaceDE w:val="false"/>
              <w:ind w:firstLine="360"/>
              <w:jc w:val="both"/>
              <w:rPr/>
            </w:pPr>
            <w:r>
              <w:rPr/>
              <w:t>началь</w:t>
            </w:r>
          </w:p>
        </w:tc>
        <w:tc>
          <w:tcPr>
            <w:tcW w:w="1070" w:type="dxa"/>
            <w:tcBorders>
              <w:left w:val="single" w:sz="6" w:space="0" w:color="000000"/>
            </w:tcBorders>
          </w:tcPr>
          <w:p>
            <w:pPr>
              <w:pStyle w:val="Normal"/>
              <w:autoSpaceDE w:val="false"/>
              <w:ind w:firstLine="360"/>
              <w:jc w:val="both"/>
              <w:rPr/>
            </w:pPr>
            <w:r>
              <w:rPr/>
              <w:t>началЬ</w:t>
            </w:r>
          </w:p>
        </w:tc>
      </w:tr>
      <w:tr>
        <w:trPr>
          <w:trHeight w:val="254" w:hRule="atLeast"/>
        </w:trPr>
        <w:tc>
          <w:tcPr>
            <w:tcW w:w="821" w:type="dxa"/>
            <w:tcBorders>
              <w:right w:val="single" w:sz="6" w:space="0" w:color="000000"/>
            </w:tcBorders>
          </w:tcPr>
          <w:p>
            <w:pPr>
              <w:pStyle w:val="Normal"/>
              <w:autoSpaceDE w:val="false"/>
              <w:ind w:firstLine="360"/>
              <w:jc w:val="both"/>
              <w:rPr/>
            </w:pPr>
            <w:r>
              <w:rPr/>
              <w:t>106</w:t>
            </w:r>
          </w:p>
        </w:tc>
        <w:tc>
          <w:tcPr>
            <w:tcW w:w="1070" w:type="dxa"/>
            <w:tcBorders>
              <w:left w:val="single" w:sz="6" w:space="0" w:color="000000"/>
              <w:right w:val="single" w:sz="6" w:space="0" w:color="000000"/>
            </w:tcBorders>
          </w:tcPr>
          <w:p>
            <w:pPr>
              <w:pStyle w:val="Normal"/>
              <w:autoSpaceDE w:val="false"/>
              <w:ind w:firstLine="360"/>
              <w:jc w:val="both"/>
              <w:rPr/>
            </w:pPr>
            <w:r>
              <w:rPr/>
              <w:t>15 снизу</w:t>
            </w:r>
          </w:p>
        </w:tc>
        <w:tc>
          <w:tcPr>
            <w:tcW w:w="1200" w:type="dxa"/>
            <w:tcBorders>
              <w:left w:val="single" w:sz="6" w:space="0" w:color="000000"/>
              <w:right w:val="single" w:sz="6" w:space="0" w:color="000000"/>
            </w:tcBorders>
          </w:tcPr>
          <w:p>
            <w:pPr>
              <w:pStyle w:val="Normal"/>
              <w:autoSpaceDE w:val="false"/>
              <w:ind w:firstLine="360"/>
              <w:jc w:val="both"/>
              <w:rPr/>
            </w:pPr>
            <w:r>
              <w:rPr/>
              <w:t>II іжо</w:t>
            </w:r>
            <w:r>
              <w:rPr>
                <w:rFonts w:cs="Palatino Linotype" w:ascii="Palatino Linotype" w:hAnsi="Palatino Linotype"/>
              </w:rPr>
              <w:t>ѳ</w:t>
            </w:r>
            <w:r>
              <w:rPr/>
              <w:t>го</w:t>
            </w:r>
          </w:p>
        </w:tc>
        <w:tc>
          <w:tcPr>
            <w:tcW w:w="1070" w:type="dxa"/>
            <w:tcBorders>
              <w:left w:val="single" w:sz="6" w:space="0" w:color="000000"/>
            </w:tcBorders>
          </w:tcPr>
          <w:p>
            <w:pPr>
              <w:pStyle w:val="Normal"/>
              <w:autoSpaceDE w:val="false"/>
              <w:ind w:firstLine="360"/>
              <w:jc w:val="both"/>
              <w:rPr/>
            </w:pPr>
            <w:r>
              <w:rPr/>
              <w:t>Некоего</w:t>
            </w:r>
          </w:p>
        </w:tc>
      </w:tr>
      <w:tr>
        <w:trPr>
          <w:trHeight w:val="254" w:hRule="atLeast"/>
        </w:trPr>
        <w:tc>
          <w:tcPr>
            <w:tcW w:w="821" w:type="dxa"/>
            <w:tcBorders>
              <w:right w:val="single" w:sz="6" w:space="0" w:color="000000"/>
            </w:tcBorders>
          </w:tcPr>
          <w:p>
            <w:pPr>
              <w:pStyle w:val="Normal"/>
              <w:autoSpaceDE w:val="false"/>
              <w:ind w:firstLine="360"/>
              <w:jc w:val="both"/>
              <w:rPr/>
            </w:pPr>
            <w:r>
              <w:rPr/>
              <w:t>171</w:t>
            </w:r>
          </w:p>
        </w:tc>
        <w:tc>
          <w:tcPr>
            <w:tcW w:w="1070" w:type="dxa"/>
            <w:tcBorders>
              <w:left w:val="single" w:sz="6" w:space="0" w:color="000000"/>
              <w:right w:val="single" w:sz="6" w:space="0" w:color="000000"/>
            </w:tcBorders>
          </w:tcPr>
          <w:p>
            <w:pPr>
              <w:pStyle w:val="Normal"/>
              <w:autoSpaceDE w:val="false"/>
              <w:ind w:firstLine="360"/>
              <w:jc w:val="both"/>
              <w:rPr/>
            </w:pPr>
            <w:r>
              <w:rPr/>
              <w:t>10     »</w:t>
            </w:r>
          </w:p>
        </w:tc>
        <w:tc>
          <w:tcPr>
            <w:tcW w:w="1200" w:type="dxa"/>
            <w:tcBorders>
              <w:left w:val="single" w:sz="6" w:space="0" w:color="000000"/>
              <w:right w:val="single" w:sz="6" w:space="0" w:color="000000"/>
            </w:tcBorders>
          </w:tcPr>
          <w:p>
            <w:pPr>
              <w:pStyle w:val="Normal"/>
              <w:autoSpaceDE w:val="false"/>
              <w:ind w:firstLine="360"/>
              <w:jc w:val="both"/>
              <w:rPr/>
            </w:pPr>
            <w:r>
              <w:rPr/>
              <w:t>Л. 1845</w:t>
            </w:r>
          </w:p>
        </w:tc>
        <w:tc>
          <w:tcPr>
            <w:tcW w:w="1070" w:type="dxa"/>
            <w:tcBorders>
              <w:left w:val="single" w:sz="6" w:space="0" w:color="000000"/>
            </w:tcBorders>
          </w:tcPr>
          <w:p>
            <w:pPr>
              <w:pStyle w:val="Normal"/>
              <w:autoSpaceDE w:val="false"/>
              <w:ind w:firstLine="360"/>
              <w:jc w:val="both"/>
              <w:rPr/>
            </w:pPr>
            <w:r>
              <w:rPr/>
              <w:t>М., 1845</w:t>
            </w:r>
          </w:p>
        </w:tc>
      </w:tr>
      <w:tr>
        <w:trPr>
          <w:trHeight w:val="437" w:hRule="atLeast"/>
        </w:trPr>
        <w:tc>
          <w:tcPr>
            <w:tcW w:w="821" w:type="dxa"/>
            <w:tcBorders>
              <w:right w:val="single" w:sz="6" w:space="0" w:color="000000"/>
            </w:tcBorders>
          </w:tcPr>
          <w:p>
            <w:pPr>
              <w:pStyle w:val="Normal"/>
              <w:autoSpaceDE w:val="false"/>
              <w:ind w:firstLine="360"/>
              <w:jc w:val="both"/>
              <w:rPr/>
            </w:pPr>
            <w:r>
              <w:rPr/>
              <w:t>188</w:t>
            </w:r>
          </w:p>
        </w:tc>
        <w:tc>
          <w:tcPr>
            <w:tcW w:w="1070" w:type="dxa"/>
            <w:tcBorders>
              <w:left w:val="single" w:sz="6" w:space="0" w:color="000000"/>
              <w:right w:val="single" w:sz="6" w:space="0" w:color="000000"/>
            </w:tcBorders>
          </w:tcPr>
          <w:p>
            <w:pPr>
              <w:pStyle w:val="Normal"/>
              <w:autoSpaceDE w:val="false"/>
              <w:ind w:firstLine="360"/>
              <w:jc w:val="both"/>
              <w:rPr/>
            </w:pPr>
            <w:r>
              <w:rPr/>
              <w:t>14     »</w:t>
            </w:r>
          </w:p>
        </w:tc>
        <w:tc>
          <w:tcPr>
            <w:tcW w:w="1200" w:type="dxa"/>
            <w:tcBorders>
              <w:left w:val="single" w:sz="6" w:space="0" w:color="000000"/>
              <w:right w:val="single" w:sz="6" w:space="0" w:color="000000"/>
            </w:tcBorders>
          </w:tcPr>
          <w:p>
            <w:pPr>
              <w:pStyle w:val="Normal"/>
              <w:autoSpaceDE w:val="false"/>
              <w:ind w:firstLine="360"/>
              <w:jc w:val="both"/>
              <w:rPr/>
            </w:pPr>
            <w:r>
              <w:rPr/>
              <w:t>Свободный</w:t>
            </w:r>
          </w:p>
        </w:tc>
        <w:tc>
          <w:tcPr>
            <w:tcW w:w="1070" w:type="dxa"/>
            <w:tcBorders>
              <w:left w:val="single" w:sz="6" w:space="0" w:color="000000"/>
            </w:tcBorders>
          </w:tcPr>
          <w:p>
            <w:pPr>
              <w:pStyle w:val="Normal"/>
              <w:autoSpaceDE w:val="false"/>
              <w:ind w:firstLine="360"/>
              <w:jc w:val="both"/>
              <w:rPr/>
            </w:pPr>
            <w:r>
              <w:rPr/>
              <w:t>Сводный</w:t>
            </w:r>
          </w:p>
        </w:tc>
      </w:tr>
    </w:tbl>
    <w:p>
      <w:pPr>
        <w:pStyle w:val="Normal"/>
        <w:shd w:fill="000000" w:val="clear"/>
        <w:autoSpaceDE w:val="false"/>
        <w:ind w:firstLine="360"/>
        <w:jc w:val="both"/>
        <w:rPr/>
      </w:pPr>
      <w:r>
        <w:rPr/>
        <w:t>А. И. Соболевский</w:t>
      </w:r>
    </w:p>
    <w:p>
      <w:pPr>
        <w:pStyle w:val="Normal"/>
        <w:shd w:fill="000000" w:val="clear"/>
        <w:autoSpaceDE w:val="false"/>
        <w:ind w:firstLine="360"/>
        <w:jc w:val="both"/>
        <w:rPr/>
      </w:pPr>
      <w:r>
        <w:rPr/>
        <w:t>РУССКОГО</w:t>
      </w:r>
    </w:p>
    <w:p>
      <w:pPr>
        <w:pStyle w:val="Normal"/>
        <w:shd w:fill="000000" w:val="clear"/>
        <w:autoSpaceDE w:val="false"/>
        <w:ind w:firstLine="360"/>
        <w:jc w:val="both"/>
        <w:rPr/>
      </w:pPr>
      <w:r>
        <w:rPr/>
        <w:t>ЯЗЫКА</w:t>
      </w:r>
    </w:p>
    <w:p>
      <w:pPr>
        <w:pStyle w:val="Normal"/>
        <w:autoSpaceDE w:val="false"/>
        <w:ind w:firstLine="360"/>
        <w:jc w:val="both"/>
        <w:rPr/>
      </w:pPr>
      <w:r>
        <w:rPr/>
        <w:drawing>
          <wp:inline distT="0" distB="0" distL="0" distR="0">
            <wp:extent cx="1120140"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00" r="-32" b="-100"/>
                    <a:stretch>
                      <a:fillRect/>
                    </a:stretch>
                  </pic:blipFill>
                  <pic:spPr bwMode="auto">
                    <a:xfrm>
                      <a:off x="0" y="0"/>
                      <a:ext cx="1120140" cy="360680"/>
                    </a:xfrm>
                    <a:prstGeom prst="rect">
                      <a:avLst/>
                    </a:prstGeom>
                  </pic:spPr>
                </pic:pic>
              </a:graphicData>
            </a:graphic>
          </wp:inline>
        </w:drawing>
      </w:r>
    </w:p>
    <w:p>
      <w:pPr>
        <w:pStyle w:val="Normal"/>
        <w:autoSpaceDE w:val="false"/>
        <w:ind w:firstLine="360"/>
        <w:jc w:val="both"/>
        <w:rPr/>
      </w:pPr>
      <w:r>
        <w:rPr/>
        <w:drawing>
          <wp:inline distT="0" distB="0" distL="0" distR="0">
            <wp:extent cx="4935220" cy="578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935220" cy="5789930"/>
                    </a:xfrm>
                    <a:prstGeom prst="rect">
                      <a:avLst/>
                    </a:prstGeom>
                  </pic:spPr>
                </pic:pic>
              </a:graphicData>
            </a:graphic>
          </wp:inline>
        </w:drawing>
      </w:r>
    </w:p>
    <w:p>
      <w:pPr>
        <w:pStyle w:val="Normal"/>
        <w:autoSpaceDE w:val="false"/>
        <w:ind w:firstLine="360"/>
        <w:jc w:val="both"/>
        <w:rPr/>
      </w:pPr>
      <w:r>
        <w:rPr/>
        <w:t>«НАУКА»</w:t>
      </w:r>
    </w:p>
    <w:p>
      <w:pPr>
        <w:pStyle w:val="Normal"/>
        <w:autoSpaceDE w:val="false"/>
        <w:ind w:firstLine="360"/>
        <w:jc w:val="both"/>
        <w:rPr/>
      </w:pPr>
      <w:r>
        <w:rPr/>
        <w:t>Л ЕНИНГРАДСКОЕ ОТДЕЛЕНИЕ</w:t>
      </w:r>
    </w:p>
    <w:p>
      <w:pPr>
        <w:pStyle w:val="Normal"/>
        <w:autoSpaceDE w:val="false"/>
        <w:ind w:firstLine="360"/>
        <w:jc w:val="both"/>
        <w:rPr/>
      </w:pPr>
      <w:r>
        <w:rPr/>
        <w:t xml:space="preserve">Созданием файла занимался </w:t>
      </w:r>
      <w:r>
        <w:rPr>
          <w:lang w:val="en-US" w:eastAsia="en-US"/>
        </w:rPr>
        <w:t xml:space="preserve">ewgeni23 </w:t>
      </w:r>
      <w:r>
        <w:rPr/>
        <w:t>(май 2010)</w:t>
      </w:r>
    </w:p>
    <w:p>
      <w:pPr>
        <w:pStyle w:val="Normal"/>
        <w:ind w:firstLine="360"/>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52:00Z</dcterms:created>
  <dc:creator>OIZ-2</dc:creator>
  <dc:description/>
  <cp:keywords/>
  <dc:language>en-US</dc:language>
  <cp:lastModifiedBy>OIZ-2</cp:lastModifiedBy>
  <dcterms:modified xsi:type="dcterms:W3CDTF">2015-02-06T10:56:00Z</dcterms:modified>
  <cp:revision>2</cp:revision>
  <dc:subject/>
  <dc:title>АКАДЕМИЯ    НАУК    СССР</dc:title>
</cp:coreProperties>
</file>