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New Roman" w:hAnsi="Times New Roman" w:cs="Times New Roman"/>
          <w:b/>
          <w:b/>
          <w:bCs/>
          <w:color w:val="000000"/>
          <w:kern w:val="2"/>
          <w:sz w:val="48"/>
          <w:szCs w:val="48"/>
          <w:lang w:eastAsia="ru-RU"/>
        </w:rPr>
      </w:pPr>
      <w:r>
        <w:rPr>
          <w:rFonts w:cs="Times New Roman" w:ascii="Times New Roman" w:hAnsi="Times New Roman"/>
          <w:b/>
          <w:bCs/>
          <w:color w:val="000000"/>
          <w:kern w:val="2"/>
          <w:sz w:val="48"/>
          <w:szCs w:val="48"/>
          <w:lang w:eastAsia="ru-RU"/>
        </w:rPr>
        <w:t>Дорога домой Иисус и Будда как братья</w:t>
      </w:r>
    </w:p>
    <w:p>
      <w:pPr>
        <w:pStyle w:val="Normal"/>
        <w:rPr>
          <w:rFonts w:ascii="Times New Roman" w:hAnsi="Times New Roman" w:cs="Times New Roman"/>
          <w:color w:val="000000"/>
          <w:lang w:eastAsia="ru-RU"/>
        </w:rPr>
      </w:pPr>
      <w:r>
        <w:rPr>
          <w:rFonts w:cs="Times New Roman" w:ascii="Times New Roman" w:hAnsi="Times New Roman"/>
          <w:color w:val="0000FF"/>
          <w:lang w:eastAsia="ru-RU"/>
        </w:rPr>
        <w:drawing>
          <wp:inline distT="0" distB="0" distL="0" distR="0">
            <wp:extent cx="1714500" cy="1276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21" r="-16" b="-21"/>
                    <a:stretch>
                      <a:fillRect/>
                    </a:stretch>
                  </pic:blipFill>
                  <pic:spPr bwMode="auto">
                    <a:xfrm>
                      <a:off x="0" y="0"/>
                      <a:ext cx="1714500" cy="1276350"/>
                    </a:xfrm>
                    <a:prstGeom prst="rect">
                      <a:avLst/>
                    </a:prstGeom>
                  </pic:spPr>
                </pic:pic>
              </a:graphicData>
            </a:graphic>
          </wp:inline>
        </w:drawing>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Б АВТОРЕ </w:t>
      </w:r>
    </w:p>
    <w:p>
      <w:pPr>
        <w:pStyle w:val="Normal"/>
        <w:spacing w:before="280" w:after="280"/>
        <w:rPr/>
      </w:pPr>
      <w:r>
        <w:rPr>
          <w:rFonts w:cs="Times New Roman" w:ascii="Times New Roman" w:hAnsi="Times New Roman"/>
          <w:color w:val="000000"/>
          <w:lang w:eastAsia="ru-RU"/>
        </w:rPr>
        <w:t xml:space="preserve">ТИК НАТ ХАН жил необычной жизнью в необычное время. В 16 лет он стал буддийским монахом. Он пережил преследования, три войны и более тридцати лет жизни в изгнании. Он — настоятель одного из храмов во Вьетнаме, линия преемственности которого берет свое начало свыше двух тысяч лет назад и прослеживается до самого Будды. Автор более ста книг, посвященных поэзии, художественной литературе и философии, Тик Нат Хан основал ряд университетов и организаций социального обеспечения, возглавлял буддийскую вьетнамскую делегацию на мирных переговорах в Париже и был номинирован на Нобелевскую премию мира Мартином Лютером Кингом-младшим. Его домом стали Франция и Вермонт.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згнанный из родного Вьетнама и проживший более тридцати лет на Западе, Тик Нат Хан известен как целитель сердец, не понаслышке знающий о ранах, ставших для нас «культурным наследием», и пытающийся найти способ их исцелить. «По дороге домой» посвящается одной из ран, с которой чаще всего приходилось встречаться автору: отчуждению от наших собственных духовных традиций. «Освобождение и воскрешение — не слова и не предмет нашей веры. Это — наша ежедневная практика. Мы практикуем таким образом, чтобы Будда рождался в каждый момент нашей повседневной жизни, чтобы Иисус Христос рождался в каждый момент нашей повседневной жизни». Тик Нат Хан. Дорога домо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ВЕДЕНИ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Глубоко под землей в том районе юго-запада Франции, который в наше время известен как Дордонь, художники эпохи неолита создали ряд удивительных изображений. Эти шедевры могут считаться древнейшим выражением чело-веческого духа. Богатая и плодородная земля над этими подземными храмами благословенна не только прекрасным климатом, богатыми почвами и обилием воды, но и людьми, питающими эту землю. Именно благодаря им эта область Франции, в отличие от большей части земли, является более плодородной сейчас, чем в те времена, когда тридцать тысяч лет назад на нее впервые ступила нога человек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ейчас это преимущественно сельскохозяйственная область с множеством виноградников, сливовых садов и полей подсолнечника. Выращивать и есть хорошую пищу — это способ жизни, страсть и искусство. Совсем немного туристов посещают во время осмотра красот Франции эту удаленную область на востоке Бордо, еще меньше людей исследуют ее узкие дороги и небольшие села. Люди здесь не привыкли к безумному ритму современной городской жизни. Они все еще настроены на естественный ритм солнца и проходящих над этими полями времен год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этой колыбели человечества расположился ряд из трех групп зданий, две из которых — старые фермы, а третья — бывшая гостиница для молодежи. Выцветшая и слегка покосившаяся вывеска на фасаде сообщает приезжим, что они находятся в Плам-Виллидж, или, по-французски, Village des Pruniers. На первый взгляд строения Плам-Виллидж кажутся типичными для окружающей сельской местности. Построенные в основном из камня, они в течение веков служили амбарами, жилыми домами и сараями для инструментов. При ближайшем рассмотрении мы видим, что сейчас они используются как кухни, столовые, комнаты для занятий, спальни и залы для медитаци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бодранные стены, в большинстве своем когда-то оштукатуренные, открывают взгляду камень, глину и грязь, использовавшиеся для их постройки несколько веков назад. Окна — простые, полы не обработаны, грубая печь, сооруженная из старых бочек, пышет жаро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Тропинки обсажены цветами, бамбуком и фруктовыми деревьями. Расставленные здесь и там указатели сообщают прохожему: «улыбнитесь и дышите», «каждое мгновение — это удивительное мгновение» и «покой — в каждом шаге». Однако простая и незамысловатая красота и обаяние этого места — далеко не все. Основной отличительной особенностью Плам-Виллидж является его тишин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Тишина в Плам-Виллидж — больше чем отсутствие шума. Это нечто иное. Здесь по- настоящему спокойно. Люди двигаются неторопливо, у них довольные улыбки, размеренный шаг, дыхание — более глубокое и долгое. Сама земля кажется мягче — так же, как и погода даже в холодное время года. В конце декабря вместе с атлантическим течением Гольфстрим, поворачи-вающим к берегу на расстоянии всего ста миль к западу, в Плам-Виллидж начинаются дожди. Дороги размывает, и на подошвы обуви налипает глина. Если вы направляетесь к основному залу для медитаций, к вашим ногам пристает краснозем. Люди, ожидающие своей очереди, чтобы войти, собираются под зонтиками, ища сухое место, чтобы оставить там свою обувь. Они входят в зал настолько быстро, насколько позволяет темп жизни Плам-Виллидж, и находят стул или подушку, куда можно было бы сест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ень может быть холодным и влажным, но на душе у всех тепло. Рождество — один из самых главных праздников года в Плам-Виллидж и, за исключением летних ретритов, привлекает больше всего посетителей. День начинается в 4:30 утра с медитации и чтения молитв — почти так же, как в находящихся на расстоянии нескольких миль христианских монастырях. Но здесь, в Плам- Виллидж, молитвы читают не только на латыни или французском, но и на вьетнамском языке. </w:t>
      </w:r>
    </w:p>
    <w:p>
      <w:pPr>
        <w:pStyle w:val="Normal"/>
        <w:spacing w:before="280" w:after="280"/>
        <w:rPr/>
      </w:pPr>
      <w:r>
        <w:rPr>
          <w:rFonts w:cs="Times New Roman" w:ascii="Times New Roman" w:hAnsi="Times New Roman"/>
          <w:color w:val="000000"/>
          <w:lang w:eastAsia="ru-RU"/>
        </w:rPr>
        <w:t xml:space="preserve">Собравшиеся здесь монахи и монахини — французы, тайцы, англичане, ирландцы, американцы, немцы, выходцы из Южной Африки, вьетнамцы, японцы; и, что наиболее примечательно, все они буддисты. Хотя эта земля в течение многих веков являлась твердыней христианства, в настоящее время она следует также и более древнему пути. Звучат песнопения и молитвы как из христианской, так и из буддийской традиций. В предрассветной тьме рождественские гимны поются вместе с ежедневным чтением буддийских сутр, люди обмениваются подарками, и на алтарь подносятся цветы, восславляющие тех или иных святых буддизма и христианств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Только что закончившийся обед включал традиционные рождественские блюда всех представленных здесь национальностей. Песнопения поются на дюжине различных языков. В этот день среди посетителей Плам-Виллидж — священники и монахини из многих христианских монастырей Ирландии, Франции и Италии. По мере того как люди занимают свои места (около половины — на подушках на полу в классической позе со скрещенными ногами, остальные — на пластиковых стульях, до этого стоявших в углу), два высоких буддийских монаха-американца, один из которых говорит с мягким техасским акцентом, разжигают огонь в старой треснувшей печ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коро приедет Тхай. Тхай — это уменьшительно-ласкательное имя, данное Достопочтенному Тик Нат Хану, основателю общины Плам-Виллидж. Ему семьдесят два года, и он живет необычной жизнью в необычное время. В шест-надцать лет он в поисках своего пути стал монахом и с тех пор жил жизнью аскета. Он прошел через три войны, его преследовали и пытались убить, он тридцать три года провел в изгнании. Он — настоятель вьетнамского храма, чья линия берет свое начало свыше двух тысяч лет назад и прослеживается до самого Будды. Он написал более ста книг, среди которых — поэтические, художественные и философские, им основаны университеты и общественные организации, он возглавил буддийскую делегацию на мирных переговорах в Париже и был номинирован Мартином Лютером Кингом-младшим на Нобелевскую премию мира. В течение своей жизни Тхай узнал и научился любить Запад и его духовные традиции. Он — один из величайших ныне живущих духовных учителей, и его послание о буддийском осозна- вании было принято христианским миром, став и его частью. Сейчас на его алтаре — не только изображение Будды, его традиционного духовного предка, но также Иисуса Христ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Тхай входит, все встают в приветствии. Он спокойно, медленно и размеренно идет к небольшому, грубо сколоченному на высоте двух футов от пола подиуму. Он аккуратно снимает пальто и садится. Затем обеими руками поднимает поставленный перед ним стакан, одним плавным движением подносит его к губам и выпивает немного теплого чая. Поставив стакан, он смотрит вверх и соединяет ладони в классическом буддийском приветствии. Он кланяется, говоря про себя: «Я склоняюсь перед вами, будущими просветленным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бщина кланяется в ответ, и в этот момент звонит колокол. Звук колокола — глубокий, долгий и приятный. Он звонит переливами, пока наконец тот, кто приглашает колокол к звуку, не кладет мягко руку на его обод и не прекращает вибрации. После еще одной многозначительной паузы Тхай, очень мягко, выразительно произнося слова на вьетнамском и французском языке, говорит: «Дорогие друзья, сегодня двадцать четвертое декабря...» И каждый, находящийся в комнате и слышащий этот голос, знает, что Тик Нат Хан — на самом деле его дорогой друг.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ритам Сингх Южный Вудсток, Вермонт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РОЖДЕНИЕ ПОНИМА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орогие друзья, сегодня двадцать четвертое декабря 1995 года. Мы с вами находимся в Лауэр Хэмлет, на нашем зимнем ретрите. Есть вещи, доступные нам двадцать четыре часа в сутки. Наслаждаться ими или нет — зависит от нас. Свежий воздух доступен нам двадцать четыре часа в сутки. Можем ли мы наслаждаться им — вопрос времени и осознавания. Мы не можем винить свежий воздух в том, что его нет. Мы должны оглянуться назад, чтобы понять, имели ли мы возможность и время осознать, что воздух свежий, и наслаждаться этим. Одно из условий, которое помогает нам быть свобод-ными, чтобы наслаждаться тем, что есть, — это наше осознание. Если у нас нет осознания, для нас нет ничего вокруг. Мы не осознаем красоту солнечного света, свежий воздух, звезды, луну, людей, животных и деревь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Был такой французский писатель Андре Жид. Он говорил, что Бог доступен нам двадцать четыре часа в сутки. Бог — это счастье. Бог — это покой. Почему же тогда мы не наслаждаемся Богом? Потому что мы не свободны. Наш ум не здесь. Мы не можем касаться Бога или радоваться Ему или Ей. Практика осознавания помогает нам освободиться, чтобы мы могли наслаждаться тем, что ест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ВА ВИДА РЕАЛЬНОСТ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уществует два уровня взаимосвязей. Первый уровень — это взаимосвязь между нами и другими существами. В христианстве используется выражение «горизонтальная теология». Этот вид теологии помогает нам увидеть, что находится вокруг нас, и прикоснуться к этому. Горизонтальная теология помогает нам установить связь с тем, что вокруг нас, включая человеческие существа, животных, растения и минералы. Наша ежедневная практика должна помочь нам соприкоснуться с этими существами, одушевленными или неодушевленными, ибо, соприкасаясь с ними, мы можем прикоснуться к Бог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рикосновение к Богу символизируется вертикальной линией и называется «вертикальной теологией». Это — два измерения. Если вам не удается соприкоснуться с горизонтальным измерением, вам не удастся соприкоснуться также и с вертикальным измерением. Это подобно тому, как связаны между собой горизонталь и вертикаль. Это то, как они взаимопроникают друг в друга. Если вы не можете любить человека, животных и растения, я сомневаюсь, что вы можете любить Бога. Способность любить Бога зависит от вашей способности любить человечество и другие биологические вид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ТЬ ЭТО, ПОТОМУ ЧТО ЕСТЬ Т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редставим себе океан, покрытый множеством волн. Вообразите, что мы с вами — волна в океане и что вокруг нас — много-много других волн. Если волна заглянет вглубь себя, она поймет, что ее существование здесь зависит от присутствия всех других волн. Поднимается она или опускается, большая она или маленькая, можно определить лишь в сравнении с другими волнами. Заглядывая вглубь себя, вы прикасаетесь к целому, вы прикасаетесь ко всему — вы обусловлены тем, что вокруг вас.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учении Будды есть такое выражение: «Это есть потому, что есть то». «Это является этим, ибо то является тем». Это очень простое, но очень глубокое учение. Волна есть, потому что есть другие волны. Эта волна является подобием той, потому что те волны являются подобием этой. Прикасаясь к себе, вы прикасаетесь к целому. Если вы способны глубоко соприкасаться с самим собой и другими, вы прикасаетесь к иному измерению, измерению высшей реальност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олна состоит из других волн. Вы можете обнаружить взаимосвязь между волной и другими волнами благодаря закону причины и следствия. Но существует и другой уровень взаимосвязи — взаимосвязь между волной и водой. Волна осознает, что она состоит из других волн, понимая также и то, что она состоит из воды. Для нее очень важно касаться воды, которая является основой ее бытия. Она понимает, что и другие волны тоже состоят из вод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буддизме мы говорим о мире явлений (дхармалакшана). Вы, я, деревья, птицы, белки, ручей, воздух, звезды — все это явления, феномены. Существует взаимосвязь между одним и другим явлениями. Если мы посмотрим внима-тельно, мы обнаружим, что одна вещь содержит в себе все остальные. Так, если вы внимательно посмотрите на дерево, вы обнаружите, что это не только дерево. Это также человек. Это облако. Это солнечный свет. Это Земля. Это животные и минералы. Практика внимательного наблюдения делает для нас очевидным тот факт, что одна вещь состоит из всех остальных. Любая вещь заключает в себе Вселенную.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мы собираемся съесть кусок хлеба, если мы внимательны, если здесь присутствует Святой Дух, мы можем съесть этот кусок хлеба так, что это позволит нам по-настоящему соприкоснуться со Вселенной. Кусок хлеба содержит в себе солнечный свет. Это не трудно заметить. Если бы не было солнечного света, не было бы куска хлеба. Кусок хлеба содержит в себе облако. Если бы не было облака, не выросла бы пшеница. Поэтому, когда вы едите кусок хлеба, вы едите солнечный свет, вы едите минералы, время, про-странство, всё.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дна вещь содержит в себе всё. Мы можем заглянуть вглубь с помощью энергии осознавания. Мы можем заглянуть вглубь с помощью Святого Духа. Осознавание — это энергия Будды. Святой Дух — это энергия Бога. Они способны заставить наш ум не отвлекаться, а нас самих сделать в полном смысле слова живыми, любящими и обладающими глубоким пониманием. Вот почему в нашей повседневной жизни мы должны быть внимательными и жить с присутствием Святого Духа, чтобы полностью проживать каждый момент нашей повседневной жизни. Если мы не полностью проживаем каждый момент нашей повседневной жизни, у нас нет способа прикоснуться к высшему измерению, измерению ноумен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Хотя кажется, что вода и волна — две разные вещи, фактически, это одно и то же. Не будь воды, не было бы волны, убери мы волну, не будет и воды. Есть два уровня и два вида взаимосвязей. Когда мы говорим о причине и следствии, следует помнить, о каком уровне идет речь. Об уровне явлений — или уровне ноумена. Очень важно, чтобы мы не смешивали эти два уровн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Азии есть две буддийские школы, называющиеся мадхьямика и дхармалакшана, которые придают важное значение разделению созерцания ноуменального (уровня истинной природы) — и вещей, проявляющихся на уровне явлений. Школа мадхьямика учит пустоте, шунъяте, школа дхар-малакшана — феноменальным аспектам реальности. Школа дхармалакшана поддерживает нас в том, чтобы прикоснуться к миру явлений, школа мадхьямика помогает нам глубже понять мир ноуменального. Школа мадхьямика поддерживает нас в том, чтобы прикоснуться к воде. Школа дхармалакшана поддерживает нас в том, чтобы прикоснуться к волна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бе они разделяют то мнение, что не следует смешивать взаимосвязь между волной и волной и взаимосвязь между волной и водой. Вы должны наблюдать и созерцать ноуменальное и феноменальное отдельно. Конечно, существует взаимосвязь между водой и волной, но эта взаимосвязь сильно отличается от взаимосвязи между волной и волной. Это очень важно. Когда мы говорим, что одна волна состоит из других волн, мы имеем дело с миром явлений. Мы говорим о причине и следствии в терминах явлений. И совсем другое дело, когда мы говорим, что волна состоит из воды. Разделив эти две взаимосвязи, мы сэкономим уйму времени, чернил и слюн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вы говорите, что человечество было создано Богом, речь идет о взаимосвязи между водой и волной. Бог не создавал человека подобно тому, как плотник создает стол. С этим согласятся все наши друзья-христиане. Способ, которым Бог создал Вселенную, — совершенно иной. Вы не можете смешивать эти два измерения. Вы не можете считать Бога одной из вещей, действующих в сфере явлений. Есть много теологов, способных это понять. Пауль Тиллих говорил: «Бог — это основа бытия». «Основа бытия» — это ноуменальный аспект реальности. Бог — это не существо, относящееся к миру явлений. Он или Она — основа бытия. В этом христианам и буддистам было бы несложно согласиться друг с друго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ы можем говорить о мире феноменов, или явлений, но нам очень сложно говорить о ноуменальном мире. Мы не можем использовать наши слова и представления, чтобы описать Бога. Все прилагательные и существительные, которые мы используем, чтобы описать волны, не могут быть использованы нами, чтобы описать Бога. Мы можем сказать, что эта волна — высокая или низкая, большая или маленькая, красивая или не очень, что она имеет начало или конец. Но все эти представления не могут быть применимы к воде. Бог не большой и не маленький. Бог не имеет начала или конца. Бог не может быть более или менее красив. Все идеи, используемые, чтобы описать мир феноменов, не могут быть применимы к Богу. Поэтому очень правильно было бы совсем ничего не говорить о Боге. Я думаю, лучший теолог — тот, кто никогда ничего не говорит о Бог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То, что мы не можем говорить о Боге, не означает, что Бог недоступен. Я согласен с тем, что сказал об этом Андре Жид: «Бог доступен нам двадцать четыре часа в сутки». Вопрос в том, способны ли мы касаться Бога двадцать четыре часа в сутки. Возможно, вы и вовсе не касаетесь Его в течение этих двадцати четырех часов.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РИКОСНОВЕНИЕ К БОГУ, ПРИКОСНОВЕНИЕ К НИРВАН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вы недостаточно тесно соприкасаетесь с миром явлений как в христианских, так и в буддийских практиках, вам будет очень сложно, можно даже сказать, невозможно прикоснуться к миру ноуменального — основе бытия. Если вы осознаете, что воздух свежий, и можете действительно ощутить это и насладиться свежестью воздуха, у вас есть шанс прикоснуться к основе свежего воздуха. Это подобно тому, как волна прикасается к воде. Практика тесного соприкосновения с вещами на горизонтальном уровне дает нам способность прикоснуться к Богу — ноуменальному уровню, или вертикальному измерению.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ы знаем, что волна — это вода, и знаем, что вода — основа волны. Волна страдает, поскольку не помнит об этом основополагающем факте. Она страдает, сравнивая себя с другими волнами. В ней возникают гнев, зависть и страх, ибо она не способна прикоснуться к основе своего бытия — воде. Если волна способна тесно соприкасаться с водой, основой ее бытия, она выйдет за пределы страха, зависти и всех видов страда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рикасаясь к этому высшему измерению, мы испытываем чувство величайшего облегчения. Чтобы прикоснуться к Высшему, нам необходимо практиковать в нашей повседневной жизни. Вы можете прикоснуться к Высшему, когда пьете чай или практикуете медитацию во время ходьбы. Мы можем прикоснуться к ноуменальному миру, если мы тесно соприкасаемся с миром явлени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буддизме мы говорим о нирване. Но нам не обязательно говорить о нирване, потому что это уровень ноуменального, где, чтобы ее описать, недостаточно никаких представлений, понятий и слов. Единственное, что мы можем сказать о нирване, — это то, что она выходит за пределы всех представлений и поняти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ы видим, что в мире явлений есть рождение и смерть. Все приходит и уходит, есть бытие и небытие. Но в нирване, являющейся основой бытия, равнозначного Богу, нет рождения и смерти, нет того, что приходит и уходит, нет бытия и небытия. Нам необходимо выйти за пределы всех этих представлени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озможно ли для нас прикоснуться к нирване? Суть в том, что вы и есть нирвана. Нирвана доступна нам двадцать четыре часа в сутки. Это похоже на пример с водой и волной. Вам не нужно искать нирвану — ни где-то еще, ни в будущем. Потому что это вы сами. Нирвана — основа вашего быт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дин из способов прикоснуться к миру нерождения и не-смерти — это прикоснуться к миру рождения и смерти. Ваше собственное тело содержит в себе нирвану. Ваши глаза, нос, язык, тело и ум содержат в себе нирвану. Если вы тесно соприкасаетесь со всем этим, вы прикасаетесь к основе вашего бытия. Если вы считаете, что можете прикоснуться к Богу, лишь оставив все, что есть в этом мире, я сомневаюсь, что вы действительно можете прикоснуться к Богу. Если вы ищете нирвану, отвергая все, что внутри и вокруг вас — форму, ощущение, восприятие, умственные построения и сознание, — для вас нет способа, с помощью которого вы можете прикоснуться к Богу. Если отбросить все волны, не останется воды, к которой бы вы могли прикоснутьс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Е ЛИЧНОСТЬ, НО И НЕ МЕНЬШЕ, ЧЕМ ЛИЧНОСТ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ервый принцип, о котором нам следует помнить, заключается в том, что мы не должны смешивать феноменальный и ноуменальный уровни. Мы не должны говорить о нирване или о Боге в терминах явлений. Это сэкономит нам время и энергию. Обсуждая, является Бог личностью или нет, вы пытаетесь сравнить основу бытия с одним из проявлений уровня феноменов. Вы совершаете ошибку. Зачем вам тратить время, обсуждая, является Бог личностью или нет, является ли нирвана личностной или безлично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Тейяр де Шарден, французский ученый и теолог, однажды сказал, что Вселенная является глубоко личностной и персонифицированной и что она постоянно находится в процессе своей персонификации. Причиной его ошибки стало противоречие между личностным и безличным, что является показателем двойственного способа мышления. В своих размышлениях он исходит из предпосылки, что есть две разные вещи. Одна — это личность, другая — не-личность. Это предположение, основанное на том, что все, что не является человеком, является нечеловеком. Это — двойственность. И это стало причиной его ошибки. Является Бог личностью или нет — вопрос, волнующий многих. Найти на него ответ пытаются и теологи, и некоторые из нас. Мы можем сэкономить уйму энергии, осознав, что это не принесет нам никакой пользы, ибо мы знаем: для того, чтобы тесно соприкоснуться с основой нашего бытия, нам необходимо выйти за пределы всех наших представлени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мы спрашиваем: «Бог — это личность или не личность?», мы не ошибаемся. В сущности, Бог — это не личность, но Бог и не является не-личностью. Один немецкий теолог замечательно сказал об этом: «Бог — это не личность, но и не меньше, чем личность». Это очень похоже на дзэн. Почему мы должны ограничивать Бога одним из двух представлений о Нем как о личности или не-личности? Вы действительно хотите определить Бога таким образо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представлении буддистов нет границы, которая бы разделяла эти два понятия. Личность содержит в себе черты не-личности, а не-личность — личности. В христианстве много времени и энергии тратится на обсуждение вопроса, является Бог личностью или нет. В буддизме мы не считаем это сколь-нибудь важной проблемой, поскольку мы знаем, что в личности есть не-личность и наоборот. Когда вы смотрите на человека, вы можете заметить в нем черты нечеловека: животного или растения. Когда вы смотрите на человека, вы уже можете видеть в нем Будду. Вам не нужно, чтобы Будда проявился посредством вашего восприятия, чтобы вы могли осознать его как существующего. Потому что вы уже можете видеть лимон в цветке лимон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вы глубоко проникаете в реальность, вы избавляетесь от суждений. Мы можем говорить о волне, что она высокая или низкая, красивая или некрасивая, что она набегает или уходит, рождается или исчезает. Но мы не можем использовать эти представления, когда говорим о воде. Почему тогда мы тратим столько времени и энергии, обсуждая, является Бог личностью или нет?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ЗА ПРЕДЕЛАМИ ФОР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иалог между буддизмом и христианством, по моему мнению, не стал плодотворным потому, что мы не сумели заложить прочный фундамент для такого диалога. Это — отражение современной ситуации. Буддисты верят в реинкарнацию, в то, что у человеческих существ может быть несколько жизней. В буддийских кругах нечасто используется слово «реинкарнация»: мы используем слово перерождение. После смерти вы перерождаетесь, и у вас может быть другая жизн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христианстве у вас одна жизнь, и она является вашим единственным шансом на спасение. Если вы не воспользуетесь им, вы никогда не обретете спасение. У вас — только одна жизнь. Буддизм учит, что существует «не-я», анатт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Христианство учит тому, что христианин — персоналист. Не только вы являетесь личностью, «я», но Бог тоже является личностью, у него тоже есть «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Буддийское учение о пустоте и отсутствии вещественной природы кажется похожим на учение о не-бытии. Христианство — учение о бытии, о существовании. Учение святого Фомы Аквинского — учение о философии бытия, la philosophie de letre, утверждении того, что мир ест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ногие христиане считают, что сострадание и любящая доброта в буддизме отличаются от любви и милосердия в христианстве. Милосердие содержит два аспекта: ваша любовь обращена к Богу, ваша любовь обращена к человечеству. Вы должны научиться любить своего врага. Наши друзья-христиане не устают напоминать нам о существующих различиях в мотивации любви буддистов и христиан. Некоторые теологи говорят, что буддисты практикуют сострадание лишь потому, что стремятся к освобождению; что на самом деле буддистов не волнует страдание людей и других живых существ; что ими движет лишь стремление к освобождению. В христианстве ваша любовь основывается на Боге. Вы любите Бога, и, так как Бог сказал, что вы должны любить ближнего, вы любите ближнего. Ваша любовь к ближнему проистекает из вашей любви к Бог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ногие люди, особенно из христианских кругов, полагают, что существует некоторое сходство между христианством и буддизмом. Многие считают также, что основы философии христианства и буддизма в значительной степени отличаются. Буддизм учит о перерождении и множестве жизней. Христианство учит о том, что у вас есть только одна эта жизнь. Буддизм учит об отсутствии «я», христианство — о том, что есть истинное «я». Буддизм учит о пустоте и отсутствии вещественной природы, в то время как в христианстве утверждается факт существования. Если основы философии настолько отличаются, отличаются и практики сострадания и любящей доброты в буддизме и милосердия и любви в христианств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хоже, все это — очень поверхностный способ видения. Если у нас есть время и мы достаточно успешно и глубоко практикуем нашу собственную традицию, мы поймем, что такой проблемы не существует. Прежде всего, есть много видов и способов понимания буддизма. Если взять сто людей, практикующих буддизм, можно получить сто видов буддизма. Это же верно и в христианстве. Если взять сто тысяч людей, практикующих хри-стианство, можно получить сто тысяч способов понимания христианств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Плам-Виллидж, куда для практики собралось большое число имеющих различные религиозные корни людей, несложно заметить, что иногда буддист приходит к выводу, что христианин является в большей степени буддистом, чем буддист. Я вижу перед собой буддиста, но у нас совершенно разное понимание буддизма. Но когда я смотрю на христианина, я вижу, что его понимание христианства и практик любви и милосердия гораздо ближе к тому, как их практикую я, чем многие из тех, кого называют буддистам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То же верно и в христианстве. Иногда вам кажется, будто вы невероятно далеки от своего брата-христианина. Вы считаете практикующего в буддийской традиции гораздо ближе вам, чем христианина. Поэтому буддизм — это не буддизм, а христианство — не христианство. Есть много видов и способов понимания буддизма. И есть много способов понимания христианства. Так что давайте оставим идею о том, что христианство должно быть таким, а буддизм — эдаки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ы не хотим сказать, что буддизм — это разновидность христианства, а христианство — разновидность буддизма. Манго не может быть апельсином. Я не могу признать тот факт, что манго — это апельсин. Это — две разные вещи. Мы не должны стирать различия. Хорошо, что есть различия. Vive la difference. Но, внимательно посмотрев на манго и апельсин, вы увидите, что, хотя они и отличаются, оба — фрукты. Если вы достаточно глубоко проанализируете манго и апельсин, вы увидите, что они состоят из одного и того же солнечного света, облаков, сахара и кислоты. Если вы потратите немного времени, чтобы внимательно на них взглянуть, вы обнаружите, что единственное различие между ними заключается в степени, в акценте. Вначале вы видите различия между апельсином и манго. Но если вы посмотрите внимательнее, то найдете в них немало сходства. В апельсине вы обнаруживаете тот же сахар и кислоту, что и в манго. Вкус может быть разным даже у двух апельсинов; один может быть очень кислым, другой — очень сладки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ЗГЛЯД ВГЛУБЬ: ОСОЗНАВАНИЕ И ПРИСУТСТВИЕ БОГ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аши друзья-христиане и иудеи любят говорить о том, что заниматься повседневными делами следует с присутствием Бога. Вы зажигаете свечу, едите, обнимаете ребенка, разговариваете с соседом и занимаетесь всеми вашими повседневными делами, как если бы Бог слушал вас, смотрел на вас и знал о ваших действиях. Все, что вы ни делаете, вы делаете с присутствием Бог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христианских и иудейских кругах слово осознавание не используется, ибо осознавание, внимательность — это буддийские термины. Но что такое осознавание? Осознавание — это присутствие во всем, что вы делаете в повсе-дневной жизни. Осознавание подобно свету, который сияет сквозь все ваши мысли, все ваши чувства, все ваши действия и все ваши слова. Осознание — это Будда. Осознание — это эквивалент Духа Святого, или энергии Бог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ОЗМОЖНОСТЬ, КОТОРАЯ ОСТАЕТСЯ С НАМ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авайте рассмотрим с вами природу непостоянства. Я не думаю, что наши друзья-христиане не знают о том, что природой всего является непостоянство. Вы рождаетесь, растете и меняетесь каждый день: меняются ваши тело, ощу-щение, восприятие, умственные построения, сознание. Есть разница между тем, когда вам пять лет и когда вам два года, — это касается не только вашего тела, но также ваших ощущений, восприятия и т. д. Меняется вс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еняется не только тело, но и ум. Такое наблюдение приводит вас к прозрению, что нет некой постоянной сущности, которую вы бы могли назвать собой. Ни одна из пяти совокупностей, с помощью которых мы идентифицируем себя, не остается неизменной. Пять совокупностей — это тело, ощущение, восприятие, прочая умственная активность и сознание. И это то, что постоянно меняется. Истина заключается в том, что на протяжении всей жизни вы носите одно и то же имя — Дэвид или Анджелина, — при этом постоянно меняясь. Лишь ваше имя не меняется. Но может измениться его восприятие. Если человек становится более привлекательным, более привлекательным становится и его им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епостоянство — это реальность вещей мира явлений. Это — прозрение Востока и Запада. «Нельзя войти в одну реку дважды» — так это прозрение было выражено Западом. Однажды, стоя на мосту, Конфуций сказал: «Течение реки всегда подобно дню и ночи». Это — то же самое прозрение. Если все непостоянно, не может быть некой постоянной сущности. В этом смысл отсут-ствия «я». Отсутствие «я» не означает не-личность или несуществование. Хотя у вас нет «я», вы продолжаете быть личностью, у которой есть тело, ощущение, восприятие, умственные построения, сознание. Вы продолжаете быть человеком, но человеком, у которого нет своего отдельного «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ть ли что-то, что имело бы свое собственное отдельное «я»? Нет. У стоящего перед домом дерева нет своего отдельного «я». Дерева бы не было без солнечного света, облаков, воздуха и минералов. Дерево состоит из совокупностей не-дерева. Поскольку у дерева нет независимого существования, мы говорим, что у дерева нет своего отдельного «я». «Я» дерева составляют «я» совокупностей не-дерев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авайте не будем попадать в ловушку слов. То, что нам нужно, — это тесно соприкоснуться с реальностью и выйти за пределы всех слов. Личность возможна лишь потому, что у нее нет отдельного «я». Благодаря непостоянству и отсутствию «я» возможно все, включая личност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дин англичанин, изучавший буддизм, продолжал повторять, что «все непостоянно». Он вечно жаловался своей дочери на непостоянство. Однажды дочь сказала: «Папа, если бы все не было непостоянным, как бы я тогда выросла?» Это очень точное замечание. Чтобы дочь выросла, все должно было быть непостоянным, иначе ей бы всегда было двенадцать лет. Поэтому непостоянство — основное условие нашей жизни. Все возможно лишь благодаря непостоянств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бы не было непостоянства, не было бы демократии. Благодаря непостоянству у вас есть надежда сменить недемократический режим на демократический. Когда вы сажаете зерно в землю, вы надеетесь, что оно вырастет и станет деревом. Если бы все не было непостоянным, как бы могло зерно стать деревом? Если бы дерево не выросло, если бы на нем не появились плоды, если бы оно не умерло, как бы на его месте могло появиться новое дерево? Это — тоже из Библии. Поэтому непостоянство и отсутствие «я» делает возможным все, включая личност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ЗАБЛУЖДЕНИЯ В ОТНОШЕНИИ ПРЕДСТАВЛЕНИЯ ОБ ОТСУТСТВИИ «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ть буддисты, которые впадают в заблуждение в отношении представления об отсутствии «я». Это — позор, потому что Будда учил о непостоянстве и отсутствии «я», чтобы помочь нам избавиться от всех представлений — в том числе и от представления о независимом «я». Но это не поможет нам, если мы впадем в заблуждение в отношении представления об отсутствии «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сегда есть люди, готовые принять на веру доктрину, точку зрения, догму, упуская при этом истинное учение. Проходящая мимо женщина спросила сидящего под деревом монаха: «Достопочтенный, не видел ли ты проходящую мимо женщину?» Он ответил: «Нет, я не видел проходящую мимо женщину. Я видел лишь сочетание плоти, костей и пяти совокупносте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Это — позор. Этот монах впал в заблуждение в отношении представления об отсутствии «я». Можете представить, как разочарован был бы Будда учеником, впавшим в заблуждение в отношении учения Будды о непостоянстве и отсутствии «я». Учение о непостоянстве и отсутствии «я» ставит своей целью лишь показать нам, что все взаимосвязано; это — учение о взаимозависимости. Не будь этого, не было бы того. Одна волна состоит из других волн. Один электрон состоит из других электронов. Это язык, на котором начинают говорить в наше время ядерные физик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VI веке в Индии такое большое число монахов и мирян впало в заблуждение в отношении представления об отсутствии «я», что это вызвало сильную реакцию со стороны тех, кто глубже понимал буддизм. Они создали школу буддизма, учившую, что «я» есть. Вначале казалось, что это было учение, полностью противоположное тому, чему учил Будда, но фактически они обладали более глубоким, чем другие, пониманием. Их назвали персоналистами, на санскрите — пудгалавада. Пудгала означает «личност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Сюань-цзан прибыл в Индию, чтобы изучать буддизм, там уже было более шестидесяти тысяч монахов, относивших себя к школе пудгалавада. Многим из них нравилась идея, что «личность есть». Я думаю, эти монахи смогли бы найти общий язык с нашими братьями и сестрами — протестантами и католиками, ведь они понимали, что, даже если вы принимаете на веру и практикуете учение о непостоянстве и отсутствии «я», вы продолжаете оставаться личностью.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дним из высказываний, которое любили цитировать из Сутры монахи пудгалавады, было: «Есть личность, чье появление в этом мире предназначено для блага многих. Кто эта личность? Татхагата (Будда)». Они хотели подчеркнуть, что в буддийских писаниях есть высказывания, в которых слово «личность» используется даже для обозначения личности Будд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 ДНЕМ ПРОДОЛЖЕ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ерерождение происходит с нами ежедневно. Разве мы не перерождаемся в каждый момент нашей повседневной жизни? Можем ли мы рождаться заново в каждый момент нашей повседневной жизни? Можем ли мы трансформировать наше страдание и недостаток понимания и стать новой личностью? Если вы практикуете внимательное наблюдение, вы поймете, что можно выйти за пределы представлений о рождении и смерт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Рождение означает, что вы были никем и вдруг стали кем-то, вы были ничем и вдруг стали чем-то. У нас есть именно такое представление о рождении. Но, если вы внимательно посмотрите на волну, вы увидите, что волна не приходит ниоткуда. Ничто не может приходить ниоткуда. Здесь уже что-то было до того, как появилось дерево. Было семя, а до того оно было частью другого дерева. До того, как пошел дождь, было облако. Дождь не рождался, это лишь трансформация облака. Это — продолжение. Если вы внимательно посмотрите на дождь, вы увидите облако, которое было предыдущей жизнью дожд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соответствии с буддийским учением рождения не существует. Существует лишь продолжение. Поэтому в день рождения лучше петь не «С днем рождения!», а «С днем продолжения!». Вы уже были здесь, вы только еще не знаете когда. Вы никогда не рождались и не умирали, ведь умереть — это значит, что вы были кем-то — и вдруг стали никем. Вы были чем-то и вдруг стали ничем. Ничто — это что-то в этом роде. Даже если вы сожжете кусок ткани, он не станет ничем. Он превратится в тепло, которое распространится по Вселенной. Он превратится в дым, который поднимется в небо, чтобы стать облаком. Он превратится в горсть пепла, которая упадет на землю, чтобы назавтра стать листом, травинкой или цветком. Так что существует лишь продолжени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нимательное наблюдение помогает нам выйти за пределы представлений о рождении и смерти. Перерождение — не самое подходящее слово. Более подходящее слово — продолжение. Природу не-рождения и не-смерти может понять каждый. Ученые тоже согласны с тем, что нет ни рождения, ни смерти. Французский ученый Лавуазье сказал: «Ничто не создается и ничто не умирает» (Rien пе se cree, rien пе seperd). Он использовал те же самые слова, которые используются в Сердечной Сутре Праджняпарамиты. Не думаю, чтобы Лавуазье когда-либо практиковал Сердечную Сутр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вы тесно соприкасаетесь с миром явлений, вы соприкасаетесь с высшей реальностью, которая является реальностью не-рождения и не-смерти. Высшее — это нирвана, это — Бог, и они доступны нам двадцать четыре часа в сутк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Ученик спросил жившего в X веке вьетнамского учителя дзэн, мастера Тхиен Хоя: «Где найти мир не-рождения и не-смерти?» Мастер ответил: «Ты найдешь его прямо в мире рождения и смерти». Это очень просто и понятно. Если внимательно наблюдать природу чего-либо, например дерева, куска ткани или облака, вы обнаружите в нем природу не-рождения и не-смерти. Очень важно, чтобы вам достало времени и энергии осознава- ния тесно соприкасаться с вещами, которые вас окружают, чтобы обнаружить их нерожденную и бессмертную природ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БЫТЬ ИЛИ НЕ БЫТ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рирода всех вещей не знает прихода и ухода. Будда сказал, что вещи проявляются, когда условия являются достаточными. Они не происходят ниоткуда. Если условия больше не являются достаточными, вещи исчезают из нашего поля зрения. Они больше не проявляются и не становятся объектом нашего восприятия. Они никуда не уходят. Это лишь вопрос услови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внимательно посмотреть на природу реальности, мы можем выйти за пределы представлений о бытии и небытии, будто что-то приходит и уходит. Если условия являются достаточными, вещи могут проявляться как видимые, и вы можете сказать им: «Вы есть». Если условия больше не являются достаточными и вещи больше не проявляются как видимые, вы используете термин «небытие». Вы говорите: «Вас нет». Фактически, нельзя описать реаль-ность в терминах бытия и небытия. Бытие и небытие — созданные вами представления, такие же, как представления о рождении и смерти, о том, что что-то приходит и уходит. Поэтому, если вы не можете больше видеть вашу возлюбленную, это не означает, что вначале она была ею, а затем перестала ею быть. Если вы поймете эту истину, вы будете меньше страдать. Если вы поймете, что это истина, относящаяся непосредственно к вам, вы преодолеете страх смерти и становления ниче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ействительно ли буддизм учит тому, что сущность всего — небытие? Нет. Пустота означает пустоту независимого существования, пустоту постоянной сущности, пустоту всех представлений. Учение о пустоте помогает вам выйти за пределы представлений о рождении и смерти, о том, что что-то приходит и уходит, о бытии и небытии. Если вы впадаете в заблуждение относительно представления о бытии и небытии, вы не можете прикоснуться к Высшему. Если вы впадаете в заблуждение в отношении подобных представлений, вы не можете прикоснуться к высшему измерению.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этому было бы неправильно сказать, что христианство учит о бытии, в то время как буддизм учит о небытии. Если вы потратите немного времени, чтобы изучить буддизм, вы поймете, что практика буддизма состоит в том, чтобы выйти за пределы представлений как о бытии, так и о небытии. Перед буддистом не стоит вопрос, быть или не быть. Вопрос в том, можете ли вы выйти за пределы этих представлени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РИКОСНОВЕНИЕ К ОСНОВЕ БЫТ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христианстве и буддизме, на Западе и на Востоке у нас есть представление о Вселенной, высшей реальности и основе бытия. Наши друзья-христиане склонны считать, что буддистам не нравится воспринимать Вселенную, или основу бытия, как личность. Это то, что вызывает у них набольшее противление. Некоторые христиане считают, что для буддистов Вселенная, или основа бытия, — это не-личность. Но это вовсе не так. Возможно, у вас уже было такое прозрение в вашей повседневной жизни. Хотя вы знаете, что дерево — это не личность, всякий раз, когда вы созерцаете дерево, ваша взаимосвязь с деревом — это не взаимосвязь между личностью и не-личностью.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 В НЕБЕ ТОЖЕ ЕСТЬ МЫСЛ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я касаюсь камня, я никогда не прикасаюсь к нему как к чему-то неодушевленному. Дерево — это дух и ум; камень — это дух и ум; воздух, звезды, луна — все это сознание. Это объекты нашего сознания. Если вы говорите: «Ветер дует», что вы пытаетесь этим сказать? Вы ощущаете, что дует ветер, поэтому говорите: «Я знаю, что дует ветер». Это — восприятие. Ветер может дуть, но человек рядом с вами может этого не замечать. Поскольку вы ощущаете, что дует ветер, вы пытаетесь ему об этом сказать. Мы очень странно говорим: «дует ветер». Ветер должен дуть, иначе бы он не был ветром. Поэтому вам не обязательно говорить слово «дует». Вы можете сказать просто «ветер». Что такое ветер? Ветер — это ваше восприятие, ваше сознание. Ветер существует в соответствии с вашим восприятием. Единственное, в чем вы уверены, — это в том, что ветер — объект вашего восприятия. Ваше восприятие состоит из субъекта и объекта, воспринимающего и воспринимаемого. Ветер — это часть вашего сознания. Ветер — это объект вашего восприят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ногда вы сами создаете объект восприятия без всякого на то основания. Вы думаете, что другой человек пытается вас уничтожить, в то время как сам он об этом и не подозревает.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Ум создает массу вещей. В соответствии с учением школы дхармалакшана вы учитесь смотреть на вещи как на объекты вашего сознания, а не как на отдельные, независимые сущности. Когда вы смотрите в небо, если вы посмотрите внимательно, вы не увидите, что небо — это что- то отдельное от вас или что-то неодушевленное. Вы воспринимаете небо как ваше сознание. И это также коллективное сознание. В Принстоне есть школа, утверждающая, что и в небе есть мысль. Мысль есть в облаке, и мысль есть в звездах. Вы воспринимаете небо как ваше сознани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ебо — это сознание, облака — это сознание, звезды — это сознание. Это не неодушевленные объекты, отдельные от вашего сознания. Это — объекты вашего сознания, поэтому вы упражняетесь, чтобы не считать объекты вашего восприятия чем-то независимым от вашего восприятия. Так проявляется всеобъемлющее сознание. Все воспринимается как сознание. В небуддийских кругах люди очень часто приходят к тому же пониманию, что и Будда. По моему опыту, когда я касаюсь дерева, когда я смотрю на птицу или на воду в ручье, я восхищаюсь ими не потому, что они созданы Богом, и не потому, что в них есть природа Будды. Я восхищаюсь ими, потому что это — деревья, камни, вода. Я наклоняюсь к камню, потому что это камень. Я не наклоняюсь к камню, потому что в нем есть дух. Я также не считаю камень чем-то неодушевленным. Ибо камень для меня — это не что иное, как сознание, сам дух.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ногие наши друзья-христиане недовольны, когда буддисты называют этот дух как угодно, не используя при этом слово Бог. Тейяр де Шарден был шокирован, услышав, как люди называли Святой Дух «Вселенной» или «Духом», но только не Богом. Стоит ли вообще использовать слово Бог, если многие люди считают Бога личностью в феноменальном смысле? Если все знают, что Бог — это не личность, но, как говорил Пауль Тиллих, не меньше, чем личность, нам будет совсем не сложно использовать слово Бог.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У Будды так много тел. У него есть физическое тело, и у него есть Дхарма-тело. Прежде чем уйти, он сказал своим ученикам: «Это физическое тело мое не столь важно. Прикоснитесь к моему Дхарма-телу. С вами остается мое Дхарма- тел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Что такое Дхарма? Дхарма — это не свод законов и практик, это не собрание сутр, аудио- или видеокассет. Дхарма — это понимание, это практика любящей доброты, как она выражается в течение жизни. Вы не можете встретиться с Дхармой, пока не встретите человека, практикующего Дхарму, делающего Дхарму видимой для каждого, подобно осознанно идущей монахине, тесно соприкасающейся с землей и излучающей мир и покой. Эта монахиня не учит вас и не показывает видеокассет, но является воплощением живой Дхармы. Поскольку она — личность, она может быть воплощением живой Дхармы. В нашем физическом теле мы можем прикоснуться к Дхарма-телу. Итак, у Будды есть Дхарма-тело, и мы по-прежнему можем увидеть его и прикоснуться к нему, пока есть люди, продолжающие практиковать Дхарму. Все это возможно лишь благодаря непостоянству и отсутствию «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ЛЮБЯЩИЙ БУДДА, ЛЮБЯЩИЙ БОГ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мы говорим о любви к Будде, что мы имеем в виду? Нужно ли нам любить Будду? Нужна ли Будде наша любовь? Мы практикуем вспоминание Будды и призывание имени Будды, чтобы Будда присутствовал в нашем уме и в моментах нашей повседневной жизни. Нужно ли Будде, чтобы мы любили его, помнили его, прославляли его? Я не думаю. Я не думаю, что Будде нужна наша любовь. Мы можем любить Будду так же, как любим наших родителей и учителей. Будда — наш учитель. Конечно, мы восхищаемся нашим учителем, Буддой. Будда хорошо практиковал и был отважным. Он был свободен, и у него было много сострадания и понимания. Он не страдал, как мы, потому что у него было много понимания, сострадания и любящей доброты. Вы любите кого-то, когда этот кто-то нуждается в вас. Когда этот кто-то страдает, ваша любовь облегчает его или ее страдание. Ваша любовь приносит другому счастье. В этом смысл любви. Несложно понять, что живым существам вокруг вас, которые испытывают страдание, нужна ваша любовь. Но зависят ли ваше спасение и освобождение от вашей любви к Будде? Я не думаю. Если вы восхваляете Будду, то делаете это не потому, что Будда хочет, чтобы вы восхваляли ег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вы восхваляете Будду, вы прикасаетесь к благим семенам в самих себе — и питаете их. В соответствии с этой практикой Будда — это осознавание, понимание и любовь. Когда вы прикасаетесь в себе к семени понимания, осо- знавания и любящей доброты, вы усиливаете эти качества для собственного счастья и счастья других людей и живых существ вокруг вас. Когда вы зажигаете благовония, вы делаете это не для Будды. Будде это не нужно. Но когда вы зажигаете благовония, совершаете простирания и восхваляете Будду, вы питаете в себе благие семена. Это — практика. Если вы становитесь осознанными, понимающими и любящими, вы намного меньше страдаете, начинаете чувствовать себя счастливыми и ваше присутствие начинает при-носить пользу другим людя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христианин говорит, что поступает так, потому что любит Бога, что он имеет в виду? Как он любит Бога? Любит ли он Бога так же, как отца, мать или учителя? У отца, матери или учителя могут быть проблемы. Они могут страдать и нуждаться в его любви и поддержке. Я не думаю, чтобы Бог нуждался в такого рода любви и поддержке. В христианстве, если вы любите Бога, вы должны любить ближнего, иначе вы не можете сказать, что вы любите Бога. Затем вы должны пойти дальше. Вы должны полюбить своего враг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РОЖДЕНИЕ ПОНИМА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чему вы должны полюбить своего врага? Как вы можете полюбить своего врага? В буддийском учении все это объясняется очень ясно. Буддизм учит, что основой любви является понимание. Если вы осознанны, вы понимаете, что другой человек страдает. Вы видите его страдание, и оказывается, что вы не хотите, чтобы он и дальше страдал. Вы знаете, от чего можно воздержаться, чтобы прекратить его страдание, и что можно сделать, чтобы принести ему облегчени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вы начинаете видеть страдание другого человека, в вас возникает сострадание, вы уже больше не считаете этого человека своим врагом. Вы можете полюбить своего врага. В тот момент, когда вы понимаете, что ваш так называемый враг стра дает, и вы хотите прекратить его страдание, он прекращает быть вашим враго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мы кого-то ненавидим, мы рассержены на него, потому что не понимаем его ситуацию. Практикуя внимательное наблюдение, мы осознаем, что, если бы мы росли так же, как он, в таких же, как он, условиях и жили в его окру-жении, мы были бы точно такими же. Такой вид понимания устраняет ваш гнев, устраняет различия, и оказывается, что этот человек больше не является вашим врагом. Теперь вы можете его полюбить. Вы не можете любить, пока он остается вашим врагом. Вы можете полюбить вашего врага, лишь перестав воспринимать его таковым, и единственный способ сделать это — практика внимательного наблюдения. Этот человек достаточно заставил вас страдать в прошлом. Практика заключается в том, чтобы спросить себя почем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вы несчастливы, ваше несчастье распространяется на все вокруг. Вы будете меньше страдать, если научитесь искусству понимания и терпимости. Вы замечательно чувствуете себя, когда смотрите на живые существа глазами сострадания. Вы ничего не меняете. Ваша практика заключается лишь в том, что вы смотрите на мир глазами сострадания, и вдруг оказывается, что вы намного меньше страдаете. Что такое глаза сострадания? Глаза нужны, чтобы смотреть и понимать. Сердце нужно, чтобы любить. «Глаза сострадания» означают глаза, которые смотрят и понимают. Если есть понимание, очень естественно возникает сострадание. «Глаза сострадания» означают глаза, глядящие вглубь, — глаза понима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РОЖДЕНИЕ ЛЮБВ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буддизме мы учимся тому, что основой любви является понимание. Если нет понимания, как бы вы ни старались, вы не можете любить. Если вы говорите: «Я должен пытаться полюбить его», в этом нет смысла. Вы должны понять его, и тогда вы его полюбите. Важнейшее, что я понял из учения Будды, — не может быть любви без понимания. Если муж и жена не понимают друг друга, они не могут любить друг друга. Если отец и сын не понимают друг друга, они заставят друг друга страдать. Таким образом, понимание — это ключ, который открывает двери любв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нимание — это процесс внимательного наблюдения. Медитация означает внимательное наблюдение вещей, тесное соприкосновение с ними. Волна должна понять, что вокруг нее — другие волны. Каждая волна страдает по-своему. Вы не единственный человек, который страдает. Страдают ваши братья и сестры. В тот момент, когда вы увидите, что они страдают, вы прекратите их обвинять и положите конец своему страданию. Если вы страдаете и считаете, что ваше страдание создают другие люди, вам нужно оглянуться назад. Практически, все ваше страдание происходит от недостатка понимания себя и других.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Я не думаю, что сострадание и любящая доброта практикуются в буддизме лишь ради собственного спасения. Истина, которой учил Будда, заключается в том, что существует страдание. Если вы тесно соприкасаетесь со страданием в себе и других, в вас возникает понимание. Когда возникает понимание, возникают также любовь и приятие, которые приводят к концу страда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ы можете считать, что страдаете больше других или что вы единственный человек, который страдает. Но это не так. Если вы осознаете, что вокруг вас страдание, это поможет вам меньше страдать. Перестаньте цепляться за себя и посмотрите вокруг. Такую возможность нам дает Рождество. Конечно, во мне есть страдание, но оно есть также и в вас. Страдание — во всем мир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римерно две тысячи лет назад родился человек. Он осознал страдание в себе и в обществе и не бежал от страдания. Вместо этого он глубоко изучил природу страдания и его причины. Так как у него была смелость, чтобы заявить об этом, он стал Учителем многих поколений. Лучшим способом отметить Рождество может стать практика осознанной ходьбы, осознанного сидения и осознанного наблюдения вещей, чтобы обнаружить, что страдание по-прежнему здесь, в каждом из нас и во всем мире. Одно только осознавание страдания избавляет наши сердца от страдания, которое тяготило нас в течение стольких месяцев и дней. В соответствии с учением Будды, вы, если тесно соприкасаетесь со страданием, осознаете природу страдания и вам откроется путь к счастью.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буддизме нирвана описывается как покой, устойчивость и свобода. Практика заключается в том, чтобы осознать, что покой, устойчивость и свобода доступны нам прямо здесь и сейчас, двадцать четыре часа в сутки. Нам нужно лишь знать, как прикоснуться к ним, и у нас есть такое намерение и стремление. Это подобно тому, как вода всегда доступна волне. Только от волны зависит, прикасаться ли ей к воде и осознавать ли, что она всегда здес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 ДОРОГЕ ДОМО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орогие друзья, сегодня двадцать восьмое декабря 1995 года, мы с вами находимся в Аппер- Хэмлет. Рождество и Новый год — это возможность для нас вернуться домой. В Азии считается, что лунный Новый год — это время вернуться домой, к своим корням. Если вы китаец или вьетнамец, в этот день вы возвращаетесь домой к своей семье. Для всей семьи это возможность увидеть друг друга после разлуки. В течение того времени, которое члены семьи проводят вместе, они практикуют установление связи друг с другом и со своими предками. Вернуться домой и соединиться со своими предками — вот чего каждый хочет в Новый год.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АШ ИСТИННЫЙ ДО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вы практикуете «колокол осознавания», вы вдыхаете, внимательно слушаете звук колокола и говорите себе: «Слушай, слушай». Затем вы выдыхаете и говорите себе: «Этот удивительный звук возвращает меня в мой истинный дом». Наш истинный дом — место, куда мы все хотим вернуться. Некоторые из нас чувствуют, что у нас нет дом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аков смысл «истинного дома»? Во время последней беседы о Дхарме мы с вами говорили о волне. Есть ли у волны дом? Если волна заглянет вглубь себя, она осознает присутствие других волн. Если мы осознанны, полностью проживая каждый момент нашей повседневной жизни, мы можем понять, что все и вся вокруг нас — это наш дом. Разве не является нашим домом воздух, которым мы дышим, небо, реки, горы, окружающие нас люди, деревья, животные? Заглянув вглубь себя, волна поймет, что состоит из других волн, и перестанет чувствовать себя оторванной от всего, что ее окружает. Она сможет понять, что другие волны — это тоже ее дом. Когда вы практикуете медитацию во время ходьбы, идите так, чтобы вы осознавали свой дом здесь и сейчас. Воспринимайте как свой дом деревья, воздух, небо, землю, по которой идете. Это то, что вы можете сделать лишь здесь и сейчас.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ногда мы испытываем чувство отчуждения. Мы чувствуем себя одинокими и словно отрезанными от всего, что нас окружает. Мы скитались и упорно искали, но так и не смогли найти наш истинный дом. Но у всех нас есть дом, и это — наша практика, практика возвращения домо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Это удивительно. В моей стране муж обращается к жене, называя ее «мой дом». Жена обращается к мужу, называя его «мой дом». Разговаривая с кем-то, она может сказать: «Мой дом сказал то-то» или «Моего дома сейчас нет». За этим должно стоять какое-то чувств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мы говорим: «Дом, мой милый дом», где он находится? Если мы практикуем внимательное наблюдение, мы осознаем, что наш дом — повсюду. Мы должны уметь воспринимать деревья и небо как свой дом. Эта практика может показаться вам сложной, но на самом деле это легко. Все, что вам нужно, — это прекратить скитаться в поисках дома. «Слушай, слушай. Этот удивительный звук возвращает меня в мой истинный дом». Голос Будды, звук колокола, солнечный свет — все возвращает нас в наш истинный дом. Однажды вернувшись в свой истинный дом, вы ощутите заслуженные вами покой и радост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вы христианин, вы ощущаете, что ваш дом — это Иисус Христос. Вам должно быть очень удобно думать об Иисусе как о доме. Если вы буддист, очень хорошо, если вы будете думать о Будде как о доме. Ваш дом доступен вам здесь и сейчас. Здесь с вами Христос, здесь с вами Будда. Практика заключается в том, чтобы прикоснуться к ним, прикоснуться к вашему дому. Вы называете Христа «живым Христом», так как не можете поверить, что Христос — это Тот, Кто когда-то жил в прошлом и Кого больше нет. Он вездесущ. Ваша практика заключается в том, чтобы прикоснуться к Нему; Он — ваш дом. Если вы буддист, вы практикуете во многом очень похоже. Вы призываете имя Будды, используя это как один из способов прикоснуться к нему, потому что вы знаете, что он — ваш дом. Живой Христос, живой Будда — это ваш дом. Но живой Христос — это не только представление или идея. Он должен быть для вас чем-то реальным. Это же верно и для живого Будды. Как вы можете осознать присутствие живого Христа или живого Будды? Это ваша практика. Может быть, когда вы слышите звук колокола, вы способны осознать его, прикоснуться к вашему истинному дому. Может быть, вы осознаете свой дом благодаря осознанной ходьбе с сосредоточением. Что является домом для волны? Домом для- волны являются другие волны, и домом для волны является вода. Если волна способна очень тесно соприкасаться с собой и другими волнами, она осознает, что состоит из воды. Осознав, что она является водой, она преодолеет все различия, печали и страхи. Ваш дом доступен вам здесь и сейчас. Ваш дом — это Иисус, или Бог. Ваш дом — это Будда, или состояние Будд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ЛИЧНОСТЬ? ИЛИ БОЛЬШЕ, ЧЕМ ЛИЧНОСТ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а прошлой неделе мы говорили с вами о нирване как о реальности не-рождения и не-смерти. Нирвана — это наша истинная сущность, так же, как вода — истинная сущность волны. Мы практикуем, чтобы осознать, что наша сущность — это нирвана. Однажды осознав это, мы преодолеем страх рождения и смерти, бытия и небытия. Бог — это понятие, имеющее тот же смысл. Бог — это источник бытия или, как вместе с Паулем Тиллихом считают многие теологи, «Бог — это основа быт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а прошлой неделе мы говорили с вами, что представления о бытии и небытии не могут быть применимы к Богу или нирване. Так же к Абсолюту не могут быть применимы представления о начале и конце. Вот почему к Богу или нирване не могут быть применимы представления о личности и не-личности. Поэтому, если мы проводим время в спорах, является Бог личностью или нет, мы тратим свое время впустую. Это препятствует буддийской практике, и, как очень точно заметил об этом Пауль Тиллих, «Бог — это не личность, но и не меньше, чем личность». Это хороший способ дать людям совет не тратить слишком много времени на спекуляции на эту тем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ы — люди, но мы больше, чем просто люди. Являетесь ли вы лишь личностью? Или в то же время вы являетесь камнем и деревом? Вам нужно лишь заглянуть вглубь, чтобы обнаружить, что вы являетесь человеком и в то же время вы являетесь камнем и деревом. В буддийских кругах считается, что в предыдущих жизнях люди были человеческими существами, животными, растениями и минералами. С научной точки зрения это так. Если мы внимательно посмотрим на эволюцию нашего вида, то увидим, что мы были камнем, деревом и животным. Человечество — очень молодой вид. Мы много лет развивались, прежде чем стать теми, кто мы есть. Научно доказано, что мы были камнем, облаком, деревом, кроликом, ланью, розой и одноклеточным существо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вы продолжите внимательно наблюдать, вы увидите, что в настоящий момент вы продолжаете быть розой, кроликом, деревом и камнем. Это — истина о взаимопроникновении. Вы состоите из совокупностей «не вас». Вы можете прикоснуться в себе к облаку. Вы можете прикоснуться в себе к солнечному свету. Вы можете прикоснуться в себе к деревьям и земле. Вы знаете, что вас бы не было здесь, если бы у вас не было этих совокупностей. Не только в предыдущих жизнях вы были деревом, вы являетесь деревом, сидя здесь и сейчас. Вот почему я говорю, что деревья — это ваш дом. Осознайте ваш дом, ваш милый до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ЗРАЩИВАНИЕ НАШЕГО ДОМА, ВЗРАЩИВАНИЕ БОЖЕСТВЕННОГ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Восточной Азии мы говорим о человеческом теле как о мини-вселенной. Вселенная — это наш дом, и мы можем прикоснуться к нему, осознавая наше тело. Медитировать означает находиться в покое: спокойно сидеть, спокойно стоять, спокойно идти. Медитация означает внимательное наблюдение, тесное соприкосновение, чтобы мы могли осознать, что мы уже дома. Наш дом доступен нам здесь и сейчас. Иисус Христос практиковал медитацию. Крестив Иисуса, Иоанн сделал возможным, чтобы Святой Дух родился, или проявился в Иисусе как человеческом существе. Тогда Иисус отправился к горе, чтобы провести сорок дней в ретрите. Он практиковал медитацию и усилил присутствие Святого Духа, чтобы осуществить полное преображение. Хотя не осталось записей, в какой позе Он практиковал, я уверен, что Он выполнял сидячую медитацию и медитацию во время ходьбы и что Он практиковал также осознанное созерцание, глубокое прикосновение и взращивание в себе энергии Святого Духа. Может быть, Он сидел под деревом Боддхи, подобно Будд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исус, воплощая в себе энергию Святого Духа, мог приносить людям радость, счастье и исцеление. В нас тоже есть семя Святого Духа. В буддийских кругах мы говорим о состоянии буддовости. Мы говорим об осознавании. Осозна-вание — это энергия, которая помогает нам находиться в покое; сохранять присутствие для осознанного созерцания и глубокого прикосновения, чтобы мы начали понимать и осознавать, что мы — дом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бычно нам показывают образ Иисуса, распятого на кресте. Для меня это очень болезненный образ. Он не несет в себе радости или покоя, и это несправедливо по отношению к Иисусу. Я надеюсь, что наши с вами друзья-христиане тоже станут изображать Христа различными способами, например сидящим в позе лотоса или выполняющим медитацию во время ходьбы. Это бы позволило нам ощутить покой и радость, входящие в наши сердца, когда мы созерцаем Иисуса. Таково мое предложени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br/>
        <w:t xml:space="preserve">ПРИНЯТИЕ ПРИБЕЖИЩА НА ОСТРОВЕ «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буддийской традиции мы вместо крещения практикуем принятие прибежища. В присутствии учителя, а также Сангхи, или духовного сообще-ства, вы складываете вместе ладони и произносите: «Я принимаю прибежище в Будде. Я принимаю прибежище в Дхарме. Я принимаю прибежище в Сангхе». Это — тоже практика возвращения домой. Ваш дом — это Будда, Дхарма и Сангха, и они доступны вам прямо сейчас. Вам не нужно отправляться в Индию, чтобы практиковать три прибежища. Вы можете практиковать принятие прибежища прямо здесь. Ваша практика покажет, является ли ваше чувство, что вы дома, глубоки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Будде было восемьдесят лет и он знал, что скоро умрет, он сказал своим ученикам, что они должны принять прибежище на острове «я» (аттадипа). Ибо, если они вернутся к себе и будут внимательно наблюдать, они смогут прикоснуться в себе к Будде, Дхарме и Сангхе. Это продолжает оставаться для нас очень важной практикой. Всякий раз, когда вы чувствуете себя обессиленными, брошенными, оторванными от жизни или от мира, всякий раз, когда вы испытываете отчаяние, гнев или беспокойство, вы должны знать, как практиковать возвращение домой. Осознанное дыхание — это средство, которое вы используете, чтобы вернуться в ваш истинный дом, где вы встречаете Будду, Дхарму и Сангху. Осознанное дыхание возвращает вас домой — оно порождает в вас энергию осознава- ния. Осознавание — это сущность Будд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ангха, сообщество, — это удивительный дом. Каждый раз, когда вы возвращаетесь в Сангху, вы чувствуете, что вам становится легче дышать, вы можете внимательнее ходить, полнее наслаждаться небом, белыми облаками и кипарисом во дворе. Почему? Потому что члены Сангхи изо дня в день практикуют возвращение домой с помощью осознанной ходьбы, дыхания, приготовления пищи и занятия повседневными делам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Это удивительно. Вы были в Плам-Виллидж и получали наставления, как дышать, ходить, улыбаться и принимать прибежище; вы приехали со всем этим домой и практиковали. Но всякий раз, когда вы возвращаетесь в Плам-Виллидж, вы замечаете, что вам легче практиковать в Сангхе, чем когда вы находитесь дома одни. Есть вещи, которые нелегко делать одному. Оказывается, что они получаются намного легче в окружении членов Сангхи. Вам не нужно прилагать для этого много усилий, и вы получаете от этого большое удовольствие. Если у вас был такой опыт, попытайтесь создать Сангху в месте, где вы живете. Сангха — это наше прибежище. Принятие прибежище в Сангхе — это не вопрос веры или доверия; это — вопрос практики. Поговорите о необходимости Сангхи с вашим ребенком, партнером и друзьями. Если у вас есть Сангха, вы в безопасности. Вы можете укрепить ваш дом и защитить себя. Вы можете все время расширять свой дом, включая в него облака, деревья и дорогу, идя по которой вы занимаетесь медитацией. Как вы уже знаете, все является нашим домом, все является нашей Сангхо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ы можете считать, что, если человек не верит в практику, он не может быть частью вашей Сангхи. Но, если его окружают три, четыре или пять человек, практикующих осознанное дыхание, ходьбу, сидение и улыбку, однажды этот человек может понять, что он больше, чем человек. Даже если вы не говорите с ним о практике, он поймет, что в вас есть что-то, что помогает вам оставаться полным сил, спокойным и счастливым. Внутри у вас есть Сангха, Дхарма и Будда. После этого вы можете пригласить его в вашу Сангху. Принятие прибежища в Сангхе очень важно. Не проходит и дня, чтобы я несколько раз не практиковал принятие прибежищ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ОРОГОЙ, МОЙ ДОМ — ЭТО Т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Я не теряю себя, потому что практикую возвращение домой с помощью осознанной ходьбы, сидения и занятия повседневными делами. Неизменный президент Плам-Виллидж Тинх Тхай несколько лет назад написал песню, назы-вавшуюся «Я всегда со мной». Она начиналась словами: «Я жил в себе долгое время. Я никогда не терял себя. Я всегда был с самим собой. Я никогда не терял себ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Это очень важная практика. Живите вашей повседневной жизнью так, чтобы никогда не терять себя. Когда вас уносят беспокойство, страхи, стремления, гнев и желания, вы бежите от самого себя и теряете себя. Практика заклю-чается в том, чтобы всегда возвращаться к себе. У вас есть замечательный транспорт. И не нужно никакого бензина. Осознанное дыхание и осознанная ходьба — прекрасные способы вернуться к себ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я встречаюсь с самим собой, во мне открывается огромное пространство. Если вы присутствуете с собой, если вы внимательны к себе, в вас есть пространство, достаточное, чтобы по нему плыли облака. В песне Тинх Тхая дальше идут такие слова: «У меня по-прежнему есть мое будущее. У меня по-прежнему есть мое прошлое. Вот почему я испытываю сегодня такую легкость и счастье». Где ваше будущее? Где ваше прошлое? Вы можете обнаружить ваше будущее и прошлое, лишь вернувшись к самому себе. Конечно, в вас присутствуют ваши предки. Когда вы возвращаетесь к самому себе, вы прикасаетесь к вашим предкам. В вас живы ваши прадедушка и прабабушка, ваши отец и мать. Ваши предки никогда не умирали. Они по-прежнему в вас. Все, что вам нужно, — это практиковать осознанное дыхание, чтобы подарить им улыбку и прикоснуться к ни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прошлых жизнях вы были деревом, камнем, облаком, кроликом и ланью. Все это по-прежнему в вас, и вы можете к ним прикоснуться. Они тоже являются вашим домом. Вернувшись и прикоснувшись к этим совокупностям, вы увидите, каким огромным является ваше Дхарма-тело и каким огромным является ваш дом. С вами присутствуют ваши братья и сестры, дети и их дети, ваши ученики и их ученики. Они не только вокруг; они внутри вас.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редставьте лимонное дерево весной. На нем много прекрасных белых цветов. Вы не видите на дереве лимонов, но вы знаете, что лимоны уже есть. Лимоны есть, потому что есть цветы лимона. Даже если вы еще молоды, вы можете прикоснуться в себе к вашим детям и внукам. Ваши дети и внуки — это тоже ваш дом. Вы должны уметь посмотреть на кипарис, вдохнуть, выдохнуть, улыбнуться и сказать: «Дорогой, мой дом — это ты». Плотно станьте на землю, по которой идете: «Дорогая, мой дом — это ты». Земля может быть матерью, и она может быть сестрой. Почему вы должны куда-то бежать, чтобы искать свой дом? Ваш дом — здесь и сейчас. Осознайте это. Всё и вся являются частью вашего истинного дома. У вас есть огромное пространство. Вы не изолированы. Вы — это мы, и вы можете принять нас в качестве вашего дома. Мы — это кипарис, лань, кролик и т. д.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аждому из нас нужен дом. Мир нуждается в доме. Многие молодые люди не имеют собственного дома. У них может быть дом, в котором они живут, но у них нет дома в их сердце. Поэтому самая важная практика в наше время — дать дом каждому человеку. Быть домом для них. Каждый из нас должен быть домом для других. Когда мы смотрим на кого-то или на что-то, будь то человек, дерево или что-то еще, мы смотрим так, чтобы прикасаться к этому как к части нашего дома. «Здесь Чистая Земля. Чистая Земля — здесь». Это начало песни, которую мы любим петь в Плам-Виллидж. Чистая Земля — это наш истинный до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ОМА, В ДХАРМА-ТЕЛ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ам очень повезло, что вашим домом является Иисус Христос. Ибо Он — это реальность. Одно из условий, которое помогает вам осознать и узнать Его в качестве вашего дома, — это то, что Он был человеческим существом. Что, если бы Он был лишь идеей, представлением о Боге? Бог становится реальным, принимая форму человеческого существа: Бога Сына, Иисуса Христ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ам повезло также, что дхармакайя, или тело Дхармы, в буддизме очень конкретным образом воплощается благодаря присутствию человеческого существа, Будды Шакьямуни. Вам намного легче прикоснуться к Высшему, Абсолюту, если вы можете прикоснуться к человеческому существу. Вот почему мы склонны думать о Боге как о человеческом существе, имеющем тело. О Боге как личност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ногда буддисты тоже визуализируют дхармакайю, или тело Абсолюта, в виде человеческого существа. Есть Будда Шакьямуни, человеческое существо, которое воплощает в себе Дхарму. Буддизм учит тому, что у вас есть много тел, включая физическое тело и Дхарма-тело. Вы заключаете в себе тело Дхармы и можете прикоснуться к нему. Также у вас есть тело Будды, к которому вы можете прикоснуться в любое время. Выражение Дхарма-тело использовалось уже во времена Будды. Когда монах Вайкхали заболел, Будда пошел навестить его в дом гончара. Вайкхали очень любил Будду и восхищался им. В начале его монашеской практики он прово-дил по многу часов, сидя подле Будды, созерцая его физическое тело. Постепенно Вайкхали пытался уйти от физического тела Будды, чтобы прикоснуться к его Дхарма-телу. Он умирал, и Будда спросил его: «Вайкхали, как ты себя чувствуешь?» Вайкхали сказал: «Господин, я ужасно страдаю. Боль становится все сильнее». И Будда сказал: «Вайкхали, в согласии ли ты с самим собой? Не жалеешь ли ты о чем-нибудь?» Вайкхали сказал: «Нет, господин. Что касается моей практики, я ни о чем не жалею. Я в согласии с самим собой. Единственное, о чем я немного жалею, — это что из-за болезни больше не смогу посещать тебя на горе Гридхакута». Будда сказал: «Не беспокойся, Вайкхали, это твое физическое тело — не самое важное. Если ты прикоснулся к Дхарме, если ты каждую минуту живешь в соответствии с Дхармой, с тобой всегда будет мое Дхарма-тел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харма-тело — это тело учения. Вы можете сами обнаружить ваше Дхарма-тело. Учитель, брат или сестра тоже могут помочь вам обнаружить ваше Дхарма-тело. Ваша практика — это процесс обнаружения вами Дхарма-тела. Чем теснее вы соприкасаетесь с Дхарма-телом, тем счастливее и спокойнее вы будете. Дхарма-тело не было вам кем-то дано. Оно всегда глубоко в вас, вопрос — лишь в его обнаружении. Практикуя медитацию во время ходьбы, вы можете избавиться от гнева и печали. Вы можете внимательнее взглянуть на реальность вещей и избавиться от всех ваших иллюзий, стремлений и желаний. Это означает, что внутри у вас есть Дхарма-тело. Вы будете меньше страдать, если будете знать, как использовать ваше Дхарма-тело. Вы будете свободнее, спокойнее и счастливее. Будда и Сангха могут помочь вам тесно соприкоснуться с Дхарма-телом внутри вас. Поскольку Дхарма-тело — глубоко внутри вас, у вас также есть тело Будды. У вас есть потенциал Будды. Вы заключаете в себе физическое тело, Дхарма-тело и тело Будд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 ТУ СТОРОНУ ТЕЛА БОГ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Ученые любят говорить на языке математики. Среди нас тоже есть много хороших математиков. Те из нас, кто, воспринимая реальность, говорит о ней на языке математики, считают, что не существует другого, столь же хорошо описывающего реальность языка, как математика. Когда математик восхищается реальностью на языке математики, он склонен считать Бога лучшим из математиков. Иначе как бы все могло быть устроено таким образом? Если Бог не математик, как Он мог создать вещи столь совершенными? Используя краски и кисти, чтобы создать на полотне удивительные образы, художник склонен считать Бога лучшим из художников. Посмотрите вокруг себя. Нет ничего прекраснее того, что вы видите, — утренней зари, удиви-тельного заката, океана, звезд, листьев, деревьев и облаков, — все это так прекрасно. Если Бог не является лучшим из художников, как он мог создать такой мир? У художников есть все основания считать Бога лучшим из художников.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авайте взглянем на рыбу, счастливо плавающую в воде. Она склонна думать о Боге как лучшем из пловцов. Для человеческих существ очень естественно воспринимать Бога как человеческое существо. Ведь говорится, что Бог создал человека по собственному образу и подобию. Но может быть, что и человечество создало Бога по собственному образу и подобию. Верны оба утверждения. Проводить время в спорах, является Бог человеком или нет, — значит тратить свое время впустую. Вы человек, но вы больше, чем человек. Это может быть применимо также ко Вселенной, Духу И Бог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ТЕЛО ВЕР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буддизме вера считается источником энергии. Если у вас есть вера и энергия веры, вы полны сил. Но вера во что? Вот в чем вопрос. Когда вы что-то видите или слышите, вы можете быть уверены, что это что-то настоящее, хорошее и прекрасное. У вас появляется вера в это. Но помните, что предмет вашей веры может исчезнуть. Вы можете утратить веру спустя несколько часов или дней, поскольку то, что вы видели или слышали, может оказаться неправильным. Если вы привносите в вашу практику веру, вы обнаруживаете, что это не работает. Тогда вы теряете вашу веру. Если вы привносите в вашу практику веру, вы можете обнаружить, что это работает, но позднее, когда вы пытаетесь повторить то же самое, оказывается, что это не работает, и вы снова теряете веру. Почему? Ответ: вера — это нечто живое. Это что-то, что должно расти. Если ваша вера — лишь представление, она не является чем-то живым. Если у вас есть идея и вы цепляетесь за нее как за объект вашей веры, вы рискуете в дальнейшем утратить вашу веру. Вера нуждается в знании и понимании. Представьте, что вы видите, как кто-то готовит тофу. Вы думаете, что не упустили ни единой детали, и поэтому у вас есть вера в то, что вы можете сами приготовить тофу. Вы собираете все ингредиенты и пытаетесь приготовить тофу, но это не работает. Вы не можете приготовить тофу. И вы возвращаетесь к тому человеку и просите снова вас научить. Теперь вы готовите тофу в его присутствии, чтобы убедиться, что вы все делаете правильно. Успешно справившись, вы верите, что теперь можете сами приготовить тофу. Вы говорите себе, что никто не сможет отнять у вас веру в то, что вы можете приготовить тофу. Вы можете считать, что ваш способ приготовления тофу — единственный или лучший. Но спустя год или два вы можете встретить человека, совершенно по-другому готовящего тофу, у которого это получается намного лучше. Вы учитесь и совершенствуете ваше искусство приготовления тофу. Ваша вера в приготовление тофу — это нечто живое. Она зависит от глубины вашего знания и понима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буддийских кругах говорится о том, что следует освободиться от знания. Если вы что- то знаете, вы привязываетесь к этому знанию. Вы не готовы оставить его, и это становится препятствием на пути практики. В буддизме знание может рассматриваться как препятствие. Многие люди пытаются накопить знание, и однажды они могут понять, что знание, которое у них есть, стало препятствием для понимания. Санскритское слово, которое обозначает «знание как препятствие» — джнеяваран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Знать и понимать — это две разные вещи. Когда вы поднимаетесь по лестнице, вы, пока не оставите низшей ступеньки, не сможете подняться на высшую. Знание — это нечто в том же роде. Если вы не готовы оставить ваше знание, вы не можете обрести более глубокое знание. Это подтверждает история науки. Вы обнаруживаете нечто новое, что помогает вам лучше понять. Но вы понимаете, что однажды должны будете оставить и это, чтобы обнаружить нечто еще более глубокое и высокое. Буддийское учение о том, что следует отказаться от знания, является очень важны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роцесс изучения и понимания нуждается в вере. По мере того как вы избавляетесь от ваших представлений и понимания, растет ваша вера. Вы отказались от того вида буддизма, который изучали, когда вам было двадцать лет. Представление о Будде, которое у вас было, когда вам было пятнадцать лет, значительно отличается от того понимания Будды, которое у вас есть сейчас. Ваше понимание Будды стало глубже и ближе к реальности. Но вы знаете: для того чтобы ваше понимание Будды стало глубже, вам необходимо отказаться от прежних представлени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аша вера, как функция вашего понимания, также изменяется. Вера — это нечто живое, и пищей для нее является понимание. Это очень важно, и мы должны это помнить. Если мы привязываемся к представлению или считаем, что данное представление является высшей истиной, мы заблуждаемся. Вы также заблуждаетесь, если считаете, что ваше знание — вершина человече-ского знания. У вас не должно быть такого вида вер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этому вы должны быть готовы отказаться от вашего представления о Боге, вашего понимания Иисуса, вашего представления о Будде и вашего понимания Будды. Вы знаете, что, когда вы поднимаетесь по лестнице, вы должны оставить низшую ступень, чтобы подняться на высшую. Хотя вы оставляете ее, вы знаете, что она вам послужила. Она оказалась полезной в процессе изучения и практик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скольку в вашей духовной жизни вам необходимо расти, вы не можете позволить себе привязываться к идее. Представьте, что вы в опасности или у вас возникли трудности, и вы не знаете, что делать. Вы опускаетесь на колени и молитесь Богу или Авалокитешваре, бодхисаттве сострадательного слушания. Ситуация изменяется к лучшему, и вы верите в силу молитвы. Но может случиться, что в следующий раз, когда у вас возникают те же проблемы, вы опускаетесь на колени и молитесь, но это не работает. Тогда вы можете утратить вашу веру в Бога или бод- хисаттву Авалокитешвару. Здесь для вас таится возможность исследовать ваше понимание и способ молитвы. Потерять веру достаточно неприятно, и вы можете сильно страдать. Будда несколько раз предупреждал нас, что мы должны быть внимательны к нашему знанию.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ЕРА — ЭТО НЕЧТО ЖИВО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буддизме слово шикша, или изучение, не означает изучение с помощью интеллекта. Вы учитесь также с помощью тела. Например, вы должны упражняться в практике осознанного дыхания. Вы должны по-настоящему практиковать и упражняться таким образом, чтобы вы могли наслаждаться вашим дыханием. И когда вам это удается, вам уже больше не нужно упраж-няться. Вы живете своей обычной жизнью — и делаете это в совершенстве. Мы можем назвать эту стадию стадией не-изучения. Не-изучение. Это не означает, что у человека нет образования. Это не означает, что он больше не нуждается в образовании. Образование здесь означает практику, задействующую не только интеллект, но и всего человек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ам нравится упражняться в пении молитв, ходьбе и дыхании. В медицинской школе также есть обучение. Мы можем учиться, чтобы стать врачом или архитектором. Мы учимся с помощью тела, ума — всего. Трансформация — часть нашего обучения. Человек — это животное, поэтому, если нужно обучать животных, нужно обучать и человека. Животных можно обучать против их воли. Но мы хотим обучаться, чтобы быть счастливым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се мы практикуем медитацию во время ходьбы. Вначале вы получаете какие-то наставления от учителя, брата или сестры и используете ваше тело и жизнь, чтобы продолжать практику. Те, кто какое-то время практиковали медитацию во время ходьбы, заметили изменения в своей практике. Их практика медитации во время ходьбы приносит им больше покоя, осознавания и радости по сравнению с тем временем, когда они начали практиковать. Наше понима-ние практики растет. Предположим, у вас есть вера в медитацию во время ходьбы. Ваша вера в медитацию во время ходьбы основана на вашем опыте практики. Вы выполняете ее все лучше и лучше, потому что вы практиковали и учились. Вы выполняете ее лучше, чем год назад, только потому, что в прошлом году непрерывно практиковали. Вы нашли для себя лучшие способы выполнять практику. Теперь вы можете избавиться от гнева и беспокойства и вернуть себе покой и здоровье, практикуя медитацию во время ходьб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Растет и наша вера в практику. То, что я говорю, — просто: вера — это нечто живое. Она должна расти. Пища, которая помогает ей расти, — это непрерывные открытия и более глубокое понимание реальности. В буддизме веру питает понимание. Практика внимательного наблюдения помогает вам лучше понять. По мере того как углубляется ваше понимание, растет ваша вер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скольку понимание и вера — это нечто живое, в нашем понимании и вере есть что-то, что каждый момент умирает, и в нашем понимании и вере есть что-то, что каждый момент рождается. Это очень ярко выражено в дзэн- буддизме. Мастер Линь Чи сказал: «Будьте осознанны. Если встретите Будду, убейте его». Не знаю, как можно было бы сказать об этом сильнее. Если у вас есть представление о Будде, вы неизбежно будете ограничены им. Если вы не избавитесь от представления о Будде, у вас не будет способа продвинуться на духовном пути. Убейте Будду. Убейте представление о Будде, которое у вас есть. Мы должны расти. Иначе мы умрем на нашем духовном пут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нимание — это процесс. Это нечто живое. Никогда не говорите, что полностью поняли реальность. Поскольку вы продолжаете полностью проживать каждый момент вашей повседневной жизни, ваше понимание растет вместе с вашей веро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нцентрация — это пища для понимания. Концентрация необходима, чтобы стало возможным понимание. Если вы хотите решить математическую задачу, вам нужно сосредоточиться. Вы не можете включить радио и позволить уму блуждать. Если вы стоите перед деревом, вы должны на нем сконцентрироваться. Это принесет вам понимание дерева. В нашей повседневной жизни мы должны жить, не теряя концентрации. Если мы едим, мы должны есть с сосредоточением. Если мы пьем, мы должны пить с сосредоточением. Самадхи — это концентрация, которая успокаивает ум и позволяет не отвлекаться от объекта нашего сосредоточения. Практика самадхи очень важна. Вы должны пребывать в сосредоточении в течение всего дня. Когда вы идете, вы уверенно пребываете в том, что идете. Когда вы сидите, вы уверенно пребываете в том, что вы сидите. Когда вы дышите, вы полностью осознаете свое дыхани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нцентрация также имеет свою пищу, называемую осознаванием. Осознавание означает, что вы находитесь здесь и сейчас. Осознанная еда, осознанная ходьба, осознанноя сидение и осознанное объятие — это то, благодаря чему вы развиваете сосредоточение. Так как вы сконцентрированы, вы можете понять. Если вы можете понять, укрепляется ваша вера. Осознавание, энергия и усерди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у вас есть вера, у вас много энергии. Если вы верите в Будду, Дхарму и Сангху, если вы верите во что-то действительно хорошее, истинное и прекрасное, у вас много энергии. Вы полны сил. И у вас нет энергии, если вам не во что верить. Если у вас есть энергия веры, ваши шаги становятся тверже и ваши глаза начинают сиять. Вы готовы любить, понимать, помогать и работать. Если вы успешно практикуете осознавание и посвящаете себя практике осознавания, вы можете делать это потому, что у вас есть энергия. Если у вас есть энергия, то это потому, что у вас есть вера в практику, в Дхарм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егодня мы говорим о вере не как о представлении, но как о чем-то очень живом, что должно питать истинное понимание. В буддийских кругах непрерывно повторяется, что ваша вера должна быть правильной верой. Вера не основывается на представлениях и концепциях. Правильную веру питает истинное понимание — не интеллект, но опыт. Это истинная вера. Я думаю, что в диалоге между буддизмом и христианством очень важной темой является вер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АНГХА КАК ВРАТ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соответствии с тем, что уже было сказано, Сангха — это врата, ведущие в наш истинный дом. Поэтому нашей ежедневной практикой может стать создание Сангхи. Мы практикуем осознавание, чтобы понять: все, что нас окружает, может быть частью нашей Сангхи. Все, что нас окружает, может быть частью нашего истинного дом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ы знаем, что в каждом обществе, для каждой нации очень важной проблемой является предоставление дома всем своим согражданам. Существует очень много бездомных людей. В духовном смысле та же история — у многих из нас нет дома, куда мы могли бы вернуться. Вот почему так важна практика принятия прибежища. Мы должны научиться возвращаться домой каждый день, наш дом доступен нам здесь и сейчас, всегда. Наш дом — это наша живая вер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ЗВОЛЬТЕ СВОЕМУ ВНУТРЕННЕМУ РЕБЕНКУ РОДИТЬС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орогие друзья, сегодня канун Рождества 1996 года. Добро пожаловать в Full Moon Meditation Hall, Нью-Хэмлет, Плам-Виллидж. Сейчас пятнадцать часов пятнадцать минут двадцать четвертого декабря 1996 года. Мы с вами находимся здесь на нашем зимнем ретрите. Добро пожаловать тем, кто приехал вчера или сегодня. Наш ретрит — некоторым образом дом, куда вы можете вернутьс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Рождество часто описывают как детский праздник. Я склонен согласиться, ибо кто из нас не был или не остается ребенком? В нас всегда жив ребенок; но, может быть, у нас не так много времени, чтобы заботиться о нем. Я думаю, мы можем помочь нашему внутреннему ребенку рождаться снова и снова, ведь дух ребенка — это Святой Дух, это — дух Будды. Здесь нет отлич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Ребенок может всегда жить настоящим. Ребенок может быть свободным от беспокойства и страха перед будущим. Поэтому для нас очень важно практиковать таким образом, чтобы внутри нас мог снова родиться ребенок.Позволим нашему внутреннему ребенку родиться в нас.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егодня вечером мы празднуем рождение личности, которая очень дорога для всего человечества, человека, который принес свет в этот мир, — Иисуса Христа. Мы надеемся, что дети, подобные Ему, будут рождаться в нас в каждый момент нашей повседневной жизн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буддийской традиции мы практикуем Начинание сначала; это очень важная практика. Начинание сначала означает, что мы рождаемся заново — полными сил, обновленными и способными начать сначала. Это по-настоящему хорошие новости. Учение Будды предлагает нам различные способы, чтобы заново рождаться в каждый момент нашей повседневной жизни и снова научиться любить. Некоторых людей очень удручает, что они не осмеливаются больше любить. Они сильно страдали только потому, что пытались любить и потерпели неудачу. Их раны так глубоки, что это заставляет их бояться попробовать снова. Мы осознаем присутствие этих людей среди нас и вокруг нас. Мы должны донести до них, что любовь возможна, ведь наш мир отчаянно нуждается в любв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буддизме мы говорим об уме любви, бодхичитте. Когда вами движет желание выйти за пределы страдания, разрешить тяжелую ситуацию и помочь другим сделать то же самое, вы получаете мощный источник энергии, который помогает вам осуществить желаемое, чтобы измениться самому и помочь измениться другим. Это то, что мы называем бодхичиттой, или умом любви. Это происходит из сильного желания прекратить страдание. Вы хотите, чтобы люди не попадали больше в такую ситуацию. Это просветление — просветление, дающее начало мощному источнику энергии, называемому «умом любви» или «умом просветления». Это очень важное начинание. И если вам удается сохранить в себе живым этот источник энергии, вы можете противостоять любым препятствиям и будете способны их преодолеть. Вот почему бодхичитта так важна. Если у нас есть энергия любви, если у нас есть бодхичитта, нас будет наполнять любовь. Мы будем сильными; мы не будем ничего бояться, ибо любовь поможет нам преодолеть все трудности и отчаяние. Истинная любовь основывается на понимании — понимании другого человека, объекта вашей любви, понимании его страдания, трудностей и истинных стремлений. Из понимания будут приходить доброта, сострадание и радость. У вас также будет много пространства, ибо истинная любовь — это любовь, лишенная чувства собственничества. Вы любите и остаетесь свободными, свободным остается и другой человек. Любовь, в которой нет радости, — не истинная любовь. Если два человека каждый день плачут, это не истинная любовь. Любовь — это радость, свобода и понимани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ледующего Будду, который придет к нам, описывают как Будду Любви, Майтрейю. Мы практикуем, чтобы сделать реальным его или ее появление. Мы готовим почву для прихода Будды. Следующим Буддой может быть Сангха, сообщество практикующих, сообщество людей, разделяющих одни и те же ценности, а не какой- то один человек, ведь любовь необходимо практиковать всем вместе. Чтобы наша практика была успешной, мы нужны друг другу для практики любви, которую одновременно претворяет в жизнь большое число людей. Любовь — это разновидность энергии. В буддийской традиции мы можем распознать природу этой энергии. Мы можем осознать ее присутствие рядом с нами. Если любовь не является истинной, мы можем понять, что это не истинная любовь. Но если любовь истинная, мы можем понять, что это — истинная любовь. Это одна из наших практик.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Любовь может быть также описана как вера, ведь вера — это источник энергии, который может поддерживать нас и давать нам силу. Любовь, как и веру, тоже необходимо взращивать. Это не идеи или обязательства в отношении определенного числа представлений и догм. Любовь, как и вера, — нечто живое. В процессе любви вы многому учитесь. Вы больше любите и совершаете меньше ошибок. Вы способны испытывать больше счастья и делать счастливыми других. Это развивает в вас веру в вашу способность любить. Так что вера основывается на очень конкретных составляющих — она основывается на вашем истинном духовном опыте и вашем опыте повседневной жизни. Вера здесь не означает ограничение идеей, догмой или доктриной. Вера — это итог вашей любви. Она растет. Поскольку вера продолжает расти, вы продолжаете получать энергию, ведь вера — это тоже энергия, как и любовь. Если мы внимательно посмотрим на природу нашей любви, мы увидим нашу веру. Если у нас есть вера, нам больше нечего боятьс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Больше всего страдают люди, которые ни во что не верят. Они не видят ничего прекрасного, истинного или хорошего. Они пребывают в полном замешательстве. Это высший вид страдания. Они могут страдать сильнее, чем остальны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вы ни во что не верите, вы становитесь чем-то вроде странствующей души; вы не знаете, куда и зачем идти. Вы не видите в своей жизни смысла. И тогда вы пытаетесь разрушить себя как умственно, так и физически. Сейчас есть очень много способов саморазруше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РОЖДЕНИЕ ИСТИННОЙ ВЕР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уществует различие между настоящей любовью и любовью, которая может вызывать лишь страдание и отчаяние. То же самое можно сказать и в отношении веры. Есть вера, которая поддерживает нас и продолжает давать нам силу и радость. И есть вера, которая может однажды утром или вечером исчезнуть и оставить нас совершенно одинокими и обессиленным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у вас есть вера, у вас создается впечатление, что вы обладаете истиной, прозрением, вы знаете путь, который необходимо избрать и которому нужно следовать. Потому вы счастливы. Но истинный ли это путь — или лишь цепляние за набор взглядов? Это две разные вещи. Истинная вера происходит из того, что путь, который вы избираете, может уже сегодня приносить вам энергию, счастье и любовь. Вы продолжаете обучаться таким образом, чтобы могли расти счастье и покой — ваши и других людей. Вам не нужно следовать религиозному пути, чтобы обрести веру. Но, если у вас есть лишь набор представлений и догм, которые можно было бы назвать верой, это — не истинная вера. Мы должны это различать. Это не истинная вера, тем не менее и она дает вам энергию. Такая энергия слепа и может привести к страданию; хуже того — она может причинить страдание окружающим вас людям. Если вы обладаете тем видом энергии, который может поддерживать в вас ясность, любовь и терпимость, это очень отличается от обладания слепой энергией. Этот вид энергии может заставить вас совершить много ошибок. Вы должны различать истинную и слепую веру. Подобная проблема существует в каждой традици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учении Будды вера основывается на том, что называется прозрением или непосредственным опытом. Если учитель что-то знает, он хочет передать это ученикам. Но он не может передать опыт, он может передать лишь идею. Ученик должен прийти к этому сам. Проблема не в том, чтобы передать опыт в терминах идей или представлений. Проблема в том, чтобы помочь ученику получить этот опыт. Например, вы знаете вкус манго и, возможно, захотите описать ему этот вкус. Но будет лучше, если вы предложите ученику ломтик манго, чтобы он мог получить непосредственный опыт. Если вы пишете книгу по дзэн-буддизму, вы можете провести массу исследований. Вы можете прочесть одну или две сотни книг и использовать это знание, чтобы написать книгу по дзэн. Но эта книга не принесет большой пользы, ибо она возникла не из вашего непосредственного, живого опыт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росветление, свобода и трансформация приходят только через ваш непосредственный опыт. Это истинное знание, а не интеллектуальное представление о нем. Истинное знание — это глубокое понимание того, что является объектом вашего восприятия. Прозрение — это тоже непо-средственный опыт. Прозрение не может быть лишь представлением, которое вы получаете во время разговора с другим человеком. Возможно, если вы разговариваете с другим человеком, у вас возникнет какое-то понимание, и это тоже непосредственный опыт. На самом деле, прозрение исходит от вас, а не от того, что сказал другой человек. Ваше смущение и страдание играют очень важную роль, ведь просветление, счастье и прозрение возможны лишь на основе смущения и страдания. Будда сказал, что лотос может расти лишь из грязи. Если посадить лотос в белоснеж-ный мрамор, он не выживет.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вы называете себя буддистом, но ваша вера не основана на прозрении и непосредственном опыте, ваша вера является чем-то таким, что необходимо проверить. Истинная вера — это не вера в представление, идею или концепцию. Если вы смотрите на стол, у вас есть представление о столе, но стол может очень отличаться от вашего представления. Очень важно, чтобы у вас был непосредственный опыт. Даже если у вас нет представления о столе, у вас есть стол. Практика заключается в том, чтобы избавиться от всех представлений, чтобы получить непосредственный опыт.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У нас очень много неправильных представлений и идей, верить в которые опасно, так как однажды вы можете понять, что эта идея является неправильной идеей, это представление является неправильным представлением, это понимание является неправильным пониманием. Люди живут, имея большое число неправильных представлений, концепций и идей, строить на которых свою жизнь — опасн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авайте обсудим, например, нашу идею о счастье. У каждого из нас в любом возрасте есть представление о счастье. Мы верим, что будем счастливы, если у нас будет то или это, но, пока у нас этого не будет, мы не можем быть счастливы. Такое отношение — у большинства из нас.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редположим, кто-то спрашивает вас: «Что вы считаете основным условием вашего счастья?» Вам могут предложить немного поразмыслить и написать на листе бумаги основные условия вашего счастья. Это очень хорошая возможность пересмотреть наше представление о счастье. В соответствии с учением Будды, наше представление о счастье может стать препятствием для нашего истинного счастья. Это представление может сделать нас несчастными в течение всех наших жизней. Вот почему так важно избавиться от представления о счастье. Тогда у вас появляется возможность отворить дверь, ведущую к истинному счастью, которое уже есть внутри и вокруг вас.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вы привязываете себя к идее о счастье, вы неизбежно будете ею ограничены. Вы можете быть несчастливы всю вашу жизнь. Вы считаете, что, если ваша идея не осуществится, вы никогда не будете счастливы. Так представление может стать препятствием. Есть много способов быть счастли-выми, но вы выбираете один. Тем самым вы много теряете. Молодой человек может сказать: «Если я не могу жениться на этой женщине, пусть лучше я умру, потому что я не могу быть счастлив без этой женщины». Но вам не нужно умирать. Есть другие способы быть счастливым, но, поскольку вы привязываетесь к одной идее, вы можете быть счастливы лишь с этим человеко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акой-то идеи о счастье может придерживаться не только человек, но и целая нация. Группа людей считает, что лишь в случае, если их страна сможет осуществить те или иные идеи, вся страна будет необычайно счастлива. Такой идеей может быть экономическая или теологическая доктрина или конкретная идеология. Нация настолько верит в эту идею о счастье, что готова защищать и продвигать ее любой ценой. Она будет противостоять любой другой идее о счастье и в своем подходе к счастью станет тоталитарной. Бывает, что для продвижения и воплощения такой идеи о счастье правительство или партия использует силу. Нация может потратить семьдесят или даже сто лет, экс-периментируя с такой идеей о счастье. В течение этого времени она может стать причиной огромной трагедии для своих граждан и заставить их немало страдать, считая, что это единственный способ быть счастливыми. В Советском Союзе людей, не разделяющих всеобщей идеи о счастье, помещали в психиатрические больницы. И ради идеи о счастье в жертву было принесено множество людей и истинного счасть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озможно, наступит время, когда страна пробудится от своего видения счастья, когда она осознает, что эта идея — не совершенная, что есть много аспектов, которые не соответствуют реальности, истинным нуждам и стремлениям людей. Возможно, стране нужно, чтобы люди были героями, но люди могут не хотеть становиться героями. Когда они избавятся от пред-ставления о счастье, страна получит еще один шанс. Но если людей прошлое страдание ничему не научит, они снова повторят те же ошибки, став приверженцами еще одной идеи о счастье. И мы не знаем, как долго будет занимать умы новая идея о счастье. Так что представление — это всегда нечто опасно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практике буддизма очень важно избавиться от представлений. В нашей практике мы стремимся избавиться от представлений и идей — даже представлений и идей о нашем собственном счастье. Есть нечто более важное, чем представления и идеи, — и это наш непосредственный опыт страдания и счастья. Если наша вера основана на непосредственном опыте и прозрении, эта вера — истинная и она никогда не заставит нас страдат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прошлый раз мы говорили с вами об опыте приготовления тофу. Можно привести также немало других примеров. Предположим, вы обучились искусству приготовления кекса. Вы несколько раз готовили кекс, поэтому верите в то, что можете его приготовить; вы уверены в том, что умеете готовить превосходный кекс. Единственное, что вам необходимо помнить: вы можете совершенствовать ваше искусство приготовления кекса. Вы знаете, как готовить кекс, но вы должны понимать, что есть люди, готовящие кекс лучше, и что вы всегда можете совершенствовать ваше искусство приготовления кекс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редположим, вы от чего-то страдали, а потом перестали страдать. Вы могли сами обнаружить путь, с помощью которого избавились от страдания. Его мог предложить вам учитель, братья или сестры. Но, обнаружив его, вы смогли освободиться от страдания. Страдать и знать, как прекратить страдание, — это почти реализация. Вы уверены, что в следующий раз, когда вы попадете в подобную ситуацию, вы сможете из нее выйти. Это инсайт, прозрение, это непосредственный опыт, это составляющие, которые могут породить в вас истинную вер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ы научились медитации во время ходьбы. Вы знаете, как ходить и присутствовать в настоящем, как сочетать осознанное дыхание и шаги. Вы много раз практиковали медитацию во время ходьбы и знаете, что медитация во время ходьбы может избавить вас от негативной энергии, которая заставляет вас страдать, когда вы рассержены или расстроен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сякий раз, когда вы рассержены, расстроены или полны отчаяния, вы полчаса или сорок минут практикуете медитацию во время ходьбы и после этого всегда чувствуете себя лучше. Теперь вы знаете, что не можете жить без медитации во время ходьбы. Что бы ни случилось, вы всегда будете помнить о медитации во время ходьбы. Вы также по опыту знаете, что медитацию во время ходьбы можно изменять и развивать. Это может принести вам немало удовольствия. Вера в медитацию во время ходьбы не означает веру в представление или идею — это вера, основанная на непосредственном опыте. Единственное, что вам необходимо помнить, — вы можете совершенствовать ваше искусство ходьбы и тогда вы сможете получить большую пользу от медитации во время ходьб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Это же верно, когда вы слушаете звук колокола, выполняете осознанное дыхание или сидячую медитацию. Мы никогда не должны говорить: «Я идеально сижу», «Я знаю лучший способ ходьбы» или «Я лучше знаю, как справиться с гневом». Мы знаем, как управлять нашим гневом, мы знаем, как избавиться от страдания с помощью медитации во время ходьбы, мы знаем, как наслаждаться жизнью в то время, когда мы просто сидим или улыбаемся. Но мы всегда можем совершенствовать это. Наша вера — это нечто живое, это не что-то статическое. Наша вера — это нечто живое, подобно дереву или животном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отличие от вашего представления о Париже, Париж — это нечто живое. У вас есть представление о Париже; вы думаете, что что-то знаете о Париже. Но Париж меняется каждый день и каждую ночь. Даже если вы двадцать раз были в Париже, даже если вы два года жили в Париже, ваше представление о Париже — это не Париж. Париж — это нечто живое, в то время как ваше представление о Париже подобно сделанной в какой-то момент фотографи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ера — это нечто живое, и, как все живое, она должна меняться. Мы позволяем нашей вере меняться. Это не означает, что сегодня я верю в одно, а завтра я больше в это не верю, а вместо этого верю во что-то совершенно другое. Годовалое лимонное деревце — это лимонное дерево, но трехлетнее лимонное дерево — это тоже лимонное дерево. Истинная вера — всегда истинная вера, но, поскольку вера есть нечто живое, она должна расти. Если мы выбираем для себя этот вид поведения и знаем, как управлять нашей верой, а значит и любовью, это никому не принесет страда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мы верим, что что-то является абсолютной истиной, мы закрыты. Мы больше не открыты для понимания и прозрения других людей, ведь объектом нашей веры является представление, а не что-то живое. Но, если объектом вашей веры является непосредственный опыт и понимание, вы всегда можете быть открыты. Вы каждый день можете расти в вашей практике, деля с окружающими ее плоды и взращивая в себе веру, любовь и счасть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уществует множество людей, которые во имя веры или любви преследуют огромное число других людей, не разделяющих их веру. Если я считаю свое представление о Боге, счастье и нирване совершенным, я очень хочу навязать его вам. Я скажу, что, если вы не поверите в это, как я, вы не будете счастливы. Я сделаю все возможное, чтобы навязать вам свои представления, и таким образом разрушу вас. Я сделаю вас несчастными на всю жизнь. Мы разрушим друг друга во имя любви и веры только потому, что объекты нашей веры и любви не являются истинным прозрением и непосредственным опытом страдания и счастья — это лишь представления и иде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аше представление о счастье уже есть нечто опасное. Но наше представление о Боге тоже очень опасно, и точно так же очень опасным может быть наше представление о нирване или Будде. Однажды во время беседы о Дхарме учитель дзэн использовал слово «будда». Во время беседы о Дхарме он был осознан, поэтому сделал небольшую паузу и сказал: «Мне не нравится использовать слово «будда», я не выношу это слово. Дорогие друзья, знаете ли вы, что каждый раз, когда я использую слово «будда», я должен пойти в ванную и по меньшей мере три раза прополоскать рот». Это — язык дзэн.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сле того как мастер заявил о своей проблеме, один из слушателей встал, улыбнулся и сказал: «Учитель, я тоже не выношу слово «будда». Каждый раз, когда я слышу, как вы произносите слово «будда», я должен пойти к реке и три раза промыть уши». Он имел в виду: «Если вы свободны от представления о Будде, пожалуйста, знайте, что я тоже свободен от слова Будда и представления о Будде». Это язык дзэн. Благодаря этому языку мы знаем, что не должны впадать в заблуждение в отношении слов и представлени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лово «будда» и представление о Будде у многих людей вызвало немало заблуждений и страдания. Есть ли у вас представление о Будде? Боюсь, что да. Будьте осторожны. Вы знаете, что три года назад у вас было одно представление о Будде и что теперь, после трех лет практики, у вас совсем другое представление. Оно может быть лучшим, но это по-прежнему представлени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Жизнь слишком драгоценна, чтобы утрачивать ее из-за представлений и понятий. Нередко пищей нам служат лишь слова и представления. Подумайте об этом, пожалуйста. Слова и представления служат нам пищей не день, и не два, и не три, но в течение всей нашей жизни. Понятия «нирвана», «Будда», «Чистая Земля», «Царство Божие» и «Иисус» — не больше чем представления; мы должны быть очень осторожны. Мы не должны затевать войну и уничтожать людей из-за наших представлени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ЗРАЩИВАНИЕ ПИЩИ ДЛЯ РЕБЕНК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Я бы хотел поговорить с вами о Пяти Дарах, как им обучают и как они практикуются в буддийской традиции. Первый — это вера. У нас есть дар веры, и мы знаем, что вера очень важна. Вера — это разновидность энергии, которая делает нас в полном смысле слова живыми. Загляните в глаза человеку, в котором нет веры. Вы сразу же поймете, что у этого человека нет силы. В нем нет жизни. Если человек воодушевлен энергией веры, у него сияют глаза; вы можете заметить это по его лицу или улыбке. Так что мы не можем позволять себе отсутствие веры. Это разновидность энергии, разновидность сил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ногда Пять Даров описывают как пять сил. Вера — это сила. Если у вас есть энергия веры, вы становитесь очень активны. Вы не знаете трудностей или усталости; вы можете противостоять любым препятствия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ера — это энергия, которая рождает в нас второй дар — старание. Вы активны, и внутри у вас — энергия и радость. Вам нравится практиковать медитацию во время ходьбы и сидячую медитацию; вам нравится принимать участие в медитации во время чаепития; вам нравится бывать с другими людьми и помогать им преображать страдание и начинать чувствовать вкус практики. Вам нравится практиковать взращивание в своем сознании положительных семян, уменьшая важность негативных. Движимые верой, вы действительно становитесь активны. Если вы упорны в своей практике, вы развиваете следующий вид энергии, называемый осознаванием, — третий дар.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сознавание описывается как сущность буддийской медитации. Осознавание означает быть здесь, присутствовать в настоящем моменте, когда объединяются тело и ум. Это способность быть здесь, чтобы полностью проживать каждый момент вашей повседневной жизни. Вы осознанны, когда идете, пьете чай, сидите вместе со своими друзьями, братом, учителем. Вы замечаете, что моменты, которые вы с ними проводите, являются для вас драгоценными. Вы понимаете, как это удивительно — пить чай не в одиночестве, а вместе с Сангхой. Все это — проявления присутствия осознавания. Осознавание означает, что вы становитесь в полном смысле слова живыми и полностью проживаете каждый момент вашей повседневной жизни. Осознавание помогает вам прикоснуться к чудесам жизни, питающим и исцеляющим вас. Это также помогает вам принять и преобразить свое несчастье в радость и свобод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соответствии с учением Будды, жизнь доступна нам лишь в настоящий момент. Если вы отвлечены и если ваш ум блуждает, вы упускаете вашу встречу с жизнью. Осознание — это плод вашей практики, если внутри у вас есть энергия старания. Фактически, если у вас нет упорства, ваше осознавание не может расти. Если у вас есть осознавание, у вас также есть следующий вид энергии, энергия концентрации, — четвертый дар. Если вы пьете чай с осознаванием, ваши тело и ум сосредоточены на одном — на том, как вы пьете чай. Если вы живете, не теряя сосредоточения, вы тесно соприкасаетесь с тем, что есть, и начинаете видеть его суть. Это — прозрение. Предположим, что вы — здесь, ваши тело и ум — в полной гармонии и наслаждаются листом или цветком. Вы не отвлечены. Вы можете полностью быть с этим листом или цветком. Поскольку вы можете глубоко прикасаться к нему, внимательно слушать его и видеть его природу, у вас появляется понимание и правильное его видение. Объектом вашей концентрации может быть цветок, человек, облако, ребенок, кофе, хлеб — все что угодн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Такой вид понимания называется прозрением, или инсайтом, — это пятый из Пяти Даров. Прозрение — плод непосредственного опыта. Этот цветок — больше не представление. Человек, на которого я внимательно смотрю, становится реальным, он становится объектом моего осознавания и сосредоточения. Он больше не является представлением или идеей. Если вы живете с человеком и мало о нем знаете, вы не живете с реальностью этого человека — вы живете с вашим представлением об этом человеке. Вот почему мы говорили, что ваша вера основывается не на представлениях и идеях, но на непосредственном опыте или прозрени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ы прошли через страдание, вы прошли через счастье, вы прямо встретились с тем, что есть, это — то, на чем строится ваша вера. У вас нельзя отнять вашу веру, она может лишь расти, расти и расти. Если вы взращиваете такой вид веры, вы никогда не станете фанатиком, потому что это истинная вера, а не цепляние за представле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у вас есть идея или представление о Будде, вы знаете, что вы можете выйти за пределы этой идеи или представления. У вас должен быть непосредственный опыт, связанный с Буддой. Каким образом вы можете прямо осознать Будду как реальность, а не как представление? Это очень легко. Вы можете осознать реальность Будды не потому, что провели десять лет, изучая жизнь Будды. Согласно живой традиции буддийской медитации, Будда — это нечто живое, что вы можете ощутить здесь и сейчас. То, что делает Будду буддой, — это пробуждение. «Будда» означает «тот, кто пробудилс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Будда не является буддой лишь потому, что он родился в таком-то месте, носит такое-то имя и приходится сыном человеку по имени Шуддходана и женщине по имени Махамайя. Сиддхартха — это Будда, потому что в нем есть составляющая просветления. Что такое просветление? Опять же, идея о просветлении — это не просветление. Взгляните на себя, и вы поймете, что просветление — это что-то, что может быть заключено в вас самих. Когда у вас появляется понимание, когда вы можете освободиться от представления, это — просветление. Вы уже столько раз были просветлены в прошлом. В прошлом вы питали иллюзии. Поэтому вы страдали, и, когда вы освободились от этих иллюзий и неправильных представлений, внутри вас родилось просветление. Не говорите, что просветление является для вас чем-то чуждым. Вы знаете, что это такое. Когда вы пьете кофе, держите за руку ребенка и идете, когда вы действительно здесь, полностью присутствуете и сосредоточены, вы полнее наслаждаетесь. Вы лучше понимаете, что происходит. Это — осознавание. Это — сосредоточение. Такой вид осознавания, концентрации и прозрения делает вас спокойнее и счастливее. Это универсальн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а Западе говорят: «Соберись, возьми себя в руки». Вы можете собрать все это просветление вместе, помочь ему развиться и оставить после себя наследие. Вы можете сделать его основой ваших поступков, вашей практики и вашей жизни. Тогда вы заметите, что вы необычайно духовно богаты. Конечно, каждый из нас страдал. Страдание многому нас научило, но какую пользу мы из него извлекли? Появилось ли у нас прозрени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сознавание — это энергия, которая несет с собой энергию концентрации и прозрения. Все мы знаем, что в каждом из нас есть осознавание. Когда я пью чай, я могу пить его с осознаванием. Когда я пью чай, я осознаю, что я пью чай; это называется осознаванием питья. Когда я дышу, я знаю, что дышу; это — осознавание дыхания. Когда я иду вместе с Сангхой, я знаю, что иду вместе с Сангхой; это — осознавание ходьбы. Когда вы пьете здесь и сейчас, присутствуя в том, что вы пьете, это — осознанное питье. Когда вы дышите здесь и сейчас, тесно соприкасаясь с вдохом и выдохом, это — осознанное дыхание. Когда вы идете, присутствуя в настоящем, наслаждаясь каждым совершаемым вами шагом и тем, что вы идете вместе со своей Сангхой, это — осознанная ходьба. Вы знаете, что осознавание не является для вас чем-то чужды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У вас есть дар осознания, и если вы практикуете с Сангхой, сообществом, одну, две или три недели, вы взращиваете и питаете в себе эту энергию. Эта энергия усиливается и приносит вам больше сосредоточения и прозрения, что порождает в вас веру, любовь и счастье. Мы всегда говорим, что осознание и сосредоточение — будда внутри вас.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ам не нужно возвращаться на две тысячи пятьсот лет назад, чтобы встретиться с Буддой. Сидя здесь, вы прикасаетесь в себе к энергии осознания и сосредоточения. Вы здесь вместе с Буддой; вы и есть будда. Если вы усердно практикуете, вы знаете, что каждый день взращиваете в себе эту драгоценную энергию и что от этой энергии зависят ваше понимание, терпимость, доброта и любовь. Вы знаете, что Будда — это не слово, это не представление; Будда — это реальность, к которой вы можете прикоснуться каждый день. Имея такую веру, вы никогда не станете тоталитарным. Вы никогда не будете пытаться навязать свои представления и идеи, потому что ваша вера — истинная вер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РОЖДЕНИЕ РЕБЕНК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канун Рождества мы говорим о вере, энергии и Святом Духе. Святой Дух для меня — это вера, Святой Дух — это осознавание; Святой Дух — это любовь. Святой Дух уже в нас. Если мы можем прикоснуться к нему и помочь ему проявиться в нас, мы можем взращивать Святой Дух так же, как взращиваем осознавание. После крещения Иоанном Крестителем в реке Иордан Иисус отправился в пустыню и оставался там сорок дней, чтобы усилить в себе присутствие Святого Духа. В течение этих сорока дней Он должен был сидеть и ходить, практикуя медитацию во время ходьбы и сидячую медитацию. К сожалению, в Евангелии нет записей о том, как Он сидел и ходил. Но Иисус сидел и ходил.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Иоанн крестил его, небо разверзлось и Святой Дух спустился к Нему в виде голубя и вошел в Него. Так написано в Евангелии. Иисус ушел в пустыню, чтобы усилить в Себе эту энергию. У Него была энергия, с помощью которой Он совершал чудеса, кормя и исцеляя других люде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вятой Дух является чем-то, что необходимо взрастить, и в нас уже есть семена Святого Духа. Крещение — это осознавание Святого Духа и прикосновение к Нему. Во время принятия крещения люди осеняют себя крестом, чтобы напомнить конгрегации, Сангхе, сообществу о присутствии Бога — Бога Отца, Бога Сына и Бога Святого Дух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о время крещения голову человека один, два или три раза погружают в воду. Человек, которого должны крестить, будет рожден от воды и Святого Духа. В православной традиции людям нравится опускать всю голову в воду во время крещения. В католической традиции предпочитают побрызгать святой водой голову человека, которого должны крестить. Цель такого ритуала — помочь людям прикоснуться к семени Святого Духа, которое уже есть в нем. Этот ритуал выполняется, чтобы помочь человеку родиться в его духовной жизни. Рождается дитя; Иисус рождается каждый раз, когда вы прикасаетесь к Святому Духу в себе. То же верно и для тех, кто практикует Дхарму. Каждый раз, когда вы прикасаетесь к семени осознания, когда в вас проявляется осознавание, жизнь снова становится возможной. В состоянии отвлечения тело и ум разъединены. Если вы теряете себя в будущем или прошлом, вы не являетесь в полном смысле слова живыми. Но, если вы прикасаетесь в себе к семени осознавания, вы становитесь живыми, а ваше тело и дух — едиными. Вы снова рождаетесь. Снова рождается Иисус. Снова рождается Будд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вы слышите звук медитационного колокола, у вас прекращаются мысли. Вы прекращаете говорить, и колокол спасает вас и возвращает вас в ваш истинный дом, где живы Святой Дух и осознавание. Там вы заново рождаетесь; вы рождаетесь несколько раз в день благодаря окружающей вас Сангхе. Это — практика воскрешения. Мы столько раз в день умираем. Мы столько раз в день теряем себя. И благодаря Сангхе и практике мы несколько раз в день возвращаемся к жизни. Если вы не практикуете, вы каждый день теряете свою жизнь, не имея шанса снова родиться. Освобождение и воскрешение — это не слова и не объект веры. Это наша ежедневная практика. И мы практикуем таким образом, чтобы Будда рождался в каждый момент нашей повседневной жизни, чтобы Иисус Христос рождался в каждый момент нашей повседневной жизни — не только на Рождество, ибо каждый день — это день Рождества и каждая минута — это минута Рождества. Дитя внутри нас ждет каждой минуты, чтобы рождаться снова и снова. Вы рождаетесь, чтобы снова умереть; это — факт. Если рядом с вами нет Сангхи, церкви и учителя, скорее всего, вы снова умрете. Вы можете умирать долгое время, прежде чем у вас появится шанс снова родиться. Ваш шанс и ваша возможность — это Сангха; Сангха — это ваша жизн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ы должны сделать прогресс в нашей духовной жизни устойчивым. После крещения многие люди будут грешить и исповедоваться, грешить и исповедоваться, грешить и снова страдать. Есть ли какой-либо прогресс, являющийся результатом этого процесса? Если нет, нам нужно изменить ситуацию. Мы не можем позволить, чтобы все продолжалось таким образом. Это трагедия и в то же время — комедия. Мы должны позволить нашей вере расти. Чтобы помочь нашей вере расти, мы должны позволить расти нашей любви. И поскольку наша вера и наша любовь продолжают расти, так же будет расти наше счастье. Если вы сами не будете спокойным, сильным и счастливым, как вы можете надеяться помочь другим людям стать спокойными, сильными и счастливым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этому давайте сядем вместе как группа братьев и сестер, как Сангха, чтобы практиковать осознавание наших жизней и того, как мы управляем ими. Считается, что мы уже рождались в нашей духовной жизни. Как мы можем позаботиться о нашей жизни, чтобы каждый раз, когда мы рождались, мы становились сильнее? Если мы взращиваем в нашей повседневной жизни осознавание, если мы взращиваем в нашей повседневной жизни сосредоточение и прозрение, мы становимся более открытыми и терпимыми, в нас усиливается вера и любовь. Мы знаем, что без Сангхи и постоянной практики мы не можем постоянно расти. Вместо этого мы будем то «в», то «вне», то вверху, то внизу. Мы никуда не придем. Это не настоящая духовная жизн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МОГАЕМ РЕБЕНКУ РАСТ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учитель дает вам Три Прибежища и Пять Практик Осознавания, он возвращает вас к жизни. В вас рождается ребенок, священное дит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Это только начало, ибо принятие прибежища — практика, которую вы должны выполнять в продолжение всей вашей жизни. Принятие прибежища в Будде, Дхарме и Сангхе, включая Бога Отца, Бога Сына и Святого Духа, — это не вопрос ритуала. Ритуал — лишь одно из средств, чтобы прикоснуться к духу и пробудить его. Вы должны объединить вашу практику с повседневной жизнью, когда вы едите, ведете машину, принимаете ванну или готовите обед. Мы должны научиться этому, и мы можем сделать это с помощью различных духовных традици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Чтобы помочь усилить присутствие Святого Духа, существует второе таинство, называемое конфирмацией. Почему конфирмация? Потому, что Святой Сын родился как дитя и, может быть, у Него еще недостаточно силы. Вы должны усилить и взрастить в себе присутствие Святого Духа. Иисус тоже усилил в себе присутствие Святого Духа после крещения его Иоанном. Он знал, что необходимо питать в себе эту энергию, и потому ушел в пустыню.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епископ проводит конфирмацию, он поднимает руки над теми, кто ее получает, и его рука воплощает энергию Святого Духа. Когда его рука поднята таким образом, в этом человеке должно быть сильным присутствие Святого Духа. Вы — человек, который хочет получить конфирмацию. Вы открываете свое сердце, чтобы усилить в себе присутствие Святого Дух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Третьим таинством отмечается торжественный момент, когда один человек дает обещание соединиться с другим человеком, чтобы тот стал его спутником на пути жизни и практики. Это называется таинством брак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ы можете также принять решение связать свою жизнь с монашеством и жить в таком сообществе (Сангхе), чтобы всегда служить Богу и всем живым существам. Это называется таинством священства. В обоих случаях монах или мирянин должны до конца своей жизни жить так, чтобы это позволило им получать энергию Бога в повседневной жизни. Для этого они должны регулярно практиковать четвертое таинство: литургию, также известную как причащение. Это таинство одновременно является практикой, позволяющей присутствовать в нас Святому Духу и напоминающей нам, что мы должны позволить всегда присутствовать в нас Святому Духу. Таинство причащения является успешным, лишь если практикующий может проживать каждый момент Своей повседневной жизни с присутствием Бога. Это подобно тому, как практикующий буддизм днем и ночью может находиться в осознавании и осознавать все происходящее в области тела, ощущений, восприятия и объектов восприят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следнее таинство — это таинство помазания больного, помогающее человеку спокойно умереть и приготовиться начать все сначал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Успех этого таинства зависит от того, как человек практиковал в течение своей жизни как христианин, а также от силы того, кто его совершает. Успех выражается в покое и отсутствии страха. Но эти таинства совершаются лишь в определенных случаях. Фактически, вы должны проходить конфирмацию каждый день, более того — каждый час, каждый момент вашей повседневной жизни. Пейте кофе так, чтобы усилить в себе присутствие Святого Духа. Готовьте обед так, чтобы усилить в себе присутствие Святого Дух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остаточно ли ходить в церковь по воскресеньям? Нет. Люди в церкви кажутся очень добрыми, но, как только они оттуда выходят, кажется, что вся их доброта куда-то девается. Несколько часов, проведенных в церкви, не могут сравниться с временем, проводимым вне церкви, когда нас одолевают беспокойство, гнев и разрушени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ЗВОЛЯЕМ РЕБЕНКУ СТАТЬ СИЛЬНЫ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ы должны учиться пути. В буддийской традиции мы учимся тому, как работает наш ум. В буддизме изучение ума является очень важным. Если вы читаете сутры, произнесенные Буддой, вы узнаете о том, что знал об уме Будда. Его прозрение о работе ума является основой практики Дхармы. Осознавание помогает нам распознать каждое ментальное построение, проявляющееся в нашей повседневной жизни, осознавание охва-тывает их все — позитивные или негативные. Внутри у практикующего нет борьбы. Практика буддийской медитации не превращает человека в поле сражения, где добро борется со зло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сновной характеристикой буддийского учения и практики является недвойственность. Вы становитесь спокойнее, уже только узнав об этом виде практики. Вы можете очень мягко принять страдание и негативную энергию. В буддизме мы учимся, что для создания позитивного может быть полезным и негативное. Это так же, как с мусором. Если вы знаете, что делать с мусором, вы можете получить из него цветы и овощи. Мусор можно превратить в удобрение, а удобрение нужно для цветов и овощей. Вы принимаете все, что в вас ест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стреча буддизма и христианства — уже осуществившаяся и та, что будет продолжаться в XXI веке, — явление захватывающее. Объединение практикующих в буддийской и христианской традиции вызовет немало удивительного, и обе традиции могут многому друг у друга научиться. Как я это вижу, если действительно возможно соприкосновение буддизма и христианства, в христианской традиции грядут большие перемены и на свет могут появиться прекраснейшие сокровища традиции. Если мы сможем привнести в христианство прозрение о взаимопроникновении и недвойственности, это радикально изменит взгляд людей на христианскую традицию и будут заново открыты драгоценнейшие сокровища христианской традици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ИР, В КОТОРЫЙ ПРИДЕТ ДИТ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тче наш, иже еси на небеси, да святится имя Твое». Есть другое измерение жизни, которое мы могли оставить без внимания, и очень важно, чтобы мы прикоснулись к нему: измерение Отца, неба, Небес. Не важно, назовете вы это нирваной или Отцом. Важно, что существует другое измерение, к которому необходимо прикоснутьс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авайте снова вернемся к примеру с океаном. Предположим, мы с вами — волна, живущая на поверхности океана. Мы всю нашу жизнь можем прожить, смотря друг на друга как на волны, так и не сумев понять, что все мы состоим из воды и содержимся друг в друге. Если говорить о волнах, есть рождение и смерть, подъемы и падения, я и вы. Но, если вы способны прикоснуться к иному измерению — воде, вы освободитесь от всех этих представлений о рождении и смерти, обо мне и вас, подъемах и падениях. Однако измерение воды неотделимо от измерения волны. Если вы уберете воду, не будет волн, если вы уберете волны, не будет воды. Есть два измерения: одно — это волны, другое — вода. Когда мы рождаемся в нашей духовной жизни, нас поддерживают в том, чтобы прикоснуться к иному измерению: измерению Отца. «Отче наш, иже еси на небеси, да святится имя Твое». Отец здесь не обычное представление, которое у вас есть об отце. Это не ваш кровный отец, ведь такому отцу была бы нужна жена, чтобы вас родить. Ему нужны были бы работа и дом, в котором бы могли жить вы и ваша мать, и т. д. Если мы говорим об отце с точки зрения исторического измерения, мы также говорим и о матер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этом смысле слово отец усиливает представления, которые у нас могут быть об отце. В другом смысле слово Отец указывает на другую реальность, иное измерение. Поэтому мы не должны привязываться к слову Отец и нашему представлению об Отце. Поэтому выражение «да святится имя Твое» не означает лишь имя. Лао-цзы говорит: «Имя, которое можно произнести, — не настоящее имя». Поэтому мы должны быть осторожны. Нирвана означает исчезновение всех представлени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Так что Отец — имя, которое не может быть произнесено. Если у вас есть представление об Отце, пожалуйста, будьте осторожны. Если вы не осторожны, вы можете стать диктатором. Волны — это вода, но, если волна пытается понять воду в терминах подъемов и падений, меня и вас, волна не сможет прикоснуться к воде. Чтобы прикоснуться к воде, волне нужно избавиться от всех этих представлений. У волны есть подъемы и падения, но вода свободна от подъемов и падений. Волна верит, что у нее есть рождение и смерть, что есть рождение — и волна поднимается, что есть смерть — и волна опускается. Но вода свободна от всего этого. Так что, если волна пытается понять воду с помощью этих терминов и представлений, она никогда не сможет прикоснуться к вод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Учитель и ученик очень осторожны со словом «будда». Мы используем слово «будда» таким образом, чтобы это помогло стать другим людям свободными. Мы слушаем слово «будда» таким образом, чтобы по-прежнему оставаться свободным человеком. Свободным от чего? Свободным от представлений, свободным от слов. Богу как Отцу не нужна слава. Нужно ли Богу быть известным? Мы можем думать о Боге в терминах подъемов и падений, рождения и смерти, меня и вас, и это опасн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а святится имя Твое». Это очень сильное учение. Мы должны избавиться от всех представлений о Боге, чтобы Бог присутствовал с нами. Святой Дух, энергия Бога в нас — это истинные врата. Мы знаем, что Святой Дух — это энергия, а не представления и не слова. Святой Дух присутствует всякий раз, когда есть внимание. Святой Дух присутствует всякий раз, когда есть понимание. Святой Дух присутствует всякий раз, когда есть любовь и вера. Каждый из нас способен осознать присутствие Святого Духа. То же и с осознаванием. Если сестра осознанна, мы знаем, что присутствует осознавание. Если сестра не осознанна, мы знаем об отсутствии осознавания. Если глаза сестры светятся верой и любовью, мы знаем, что присутствуют вера и любовь. То же справедливо и в отношении энергии, которую мы называем Святым Духом: его необходимо осознавать не как идею и не как слово. Вы и я, все мы способны сделать это, и тогда мы больше не связаны словами и представлениями и не являемся их рабами. Мы знаем, как развивать в себе присутствие Святого Дух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ЗРАЩИВАЕМ ПРИСУТСТВИЕ СВЯТОГО ДУХ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исус Христос практиковал присутствие Святого Духа. Конфирмация, практика таинства, называемого причащением, — все это ставит своей целью взращивание в вас присутствия Святого Духа. В буддийском храме мы каждый раз слышим колокол, и это еще один шанс для конфирмации, прикосновения, воскрешения и возрождения. Вот почему в Плам-Виллидж мы используем не только колокол, но и звук телефона, и бой часов. Каждые пятнадцать минут часы играют мелодию, и мы вспоминаем о присутствии в нас Святого Духа. Мы прикасаемся в себе к Святому Духу и осознаванию. Каждая встреча с прогуливающимся братом и улыбающейся сестрой является для нас еще одной возможностью заново родиться. Можно оставаться осознанными большую часть нашей повседневной жизни. Это лучший способ взращивать в себе присутствие Святого Дух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тче наш, иже еси на небеси» — это иное измерение. Мы должны научиться жить с этим измерением в нашей повседневной жизни. Мы не ждем, пока мы умрем, чтобы попасть в иное измерение; тогда уже может быть слишком поздно. Вы не должны умирать, чтобы попасть в Царство Божие. Лучше сделать это сейчас, когда вы живы. Фактически, вы можете сделать это только тогда, когда вы живы. Не думаете ли вы, что волна должна ждать, пока умрет, чтобы стать водой? Нет. Волна является водой прямо сейчас, хотя она этого не знает и потому страдает. Поэтому практика заключается в том, чтобы осознать присутствие Святого Духа, Бога Отца и иного измерения: «Да приидет царствие Твое». В сущности, Царство не должно прийти, и вы не должны туда попасть; оно уже здесь. «Нет ни прихода, ни ухода». Это язык буддизм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буддизме мы говорим о высшем измерении и историческом измерении. Возьмем, к примеру, историческое измерение листа. Лист должен был родиться в апреле и умереть в ноябре. Кажется, что до апреля листа не существовало и что, упав на землю, он прекратит свое существование. Причиной тому — наш способ видения, ибо мы не можем достаточно глубоко прикоснуться к историческому измерению. Если мы достаточно тесно соприкасаемся с историческим измерением, мы прикасаемся к природе не-рождения и не-смерти листа. Чем-то подобным является и волна. Если вы видите, что есть волна, и что прежде, чем она поднялась, ее не было, и что после того, как она прекратила свое существование, ее нет, это потому, что вы проживаете вашу повседневную жизнь недостаточно глубоко. Вы недостаточно тесно соприка-саетесь с листом и волной. Но, если вы достаточно глубоко проживаете свою повседневную жизнь, ваше понимание будет совсем иным: лист — так же вечен и бессмертен, как и вы. Истинной природой листа, вашей истинной природой является природа не-рождения и не-смерти. И рождение, и смерть — представления, от которых необходимо избавиться, как и от других представлени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ы проживаем нашу повседневную жизнь в историческом измерении. Мы — дети Святого Духа, дети Будды, мы рождены из осознавания. Вот почему, живя в историческом измерении, мы учимся жить также и в измерении высшем. Если вы практикуете медитацию во время ходьбы и собираетесь наступить на сухой лист, наступите на него так, чтобы суметь увидеть природу нерождения и не-смерти листа. Не думайте, что вы не можете этого сделать. Вы может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вы рождаетесь как духовное дитя, ваша практика заключается в том, чтобы проживать моменты повседневной жизни таким образом, чтобы прикоснуться к иному измерению, Отцу. Прикосновение к Отцу — это ваша практика. С прикосновением к Отцу исчезнет ваш страх и страдание. «Да будет воля Твоя, яко на небеси и на земли». Это означает, что вы должны быть живыми и прикасаться к обоим измерениям — как высшему, так и историческому. Небеса здесь, на земле, и земля здесь, на небе. Вода в волне, и волна в воде. Небеса здесь не означают какое-то место в пространстве — и об этом знают многие наши друзья-христиане. Наш Отец и небеса, где пребывает наш Отец, — не в каком-то отдаленном месте пространства; они — в нашем сердце. Это несложно заметить как в христианской, так и буддийской традиции. Проживайте вашу повседневную жизнь таким образом, чтобы касаться обоих измерени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БЫТЬ ЖИВЫМ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Хлеб наш насущный даждь нам днесь». Пожалуйста, не беспокойтесь о завтрашнем или вчерашнем дне, вам нужен лишь день сегодняшний. Если вы излишне беспокоитесь, вы будете страдать. Это практика, которая заключается в том, чтобы полностью проживать настоящий момент. Царство — не для завтрашнего дня, Царство — не вопрос прошлого. Царство — это то, что необходимо нам сейчас. Нам нужна пища сейчас. Не только хлеб, овсянка или масло. Нам нужно быть живыми в каждый момент нашей жизни. Нам нужна пища, которая делает нас живыми в каждый момент нашей жизни, чтобы мы могли питать нашу веру, любовь, целостность и терпимость. Мы отчаянно нуждаемся в такого рода пищ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ейчас так много голодных людей. В наше время не слишком много людей хотят стать священниками или монахами, но голод испытывают все. Столько людей жаждет духовной пищи, есть столько голодных душ! Лишь немногие люди, побуждаемые умом любви, все-таки становятся монахами и священниками, ибо мы не знаем, как накормить их необходимой им пищей. Мы не верим в процесс исповеди и греха; мы не видим, чтобы это работало. Но у нас также нет Дхармы, в которой мы нуждаемся. Поэтому мы не можем питать нашу истинную веру и любовь. Мы цепляемся за идеи и представления, как если бы они были нашей пищей. Поэтому мы никогда не можем удовлетворить наш голод. Мы всегда говорим о еде, но никогда не едим по-настоящему. Хотя Иисус дал нам хлеб, мы продолжаем питаться идеей. Хлеб, который дал Иисус нам и вам, — настоящий хлеб, и, если вы можете есть настоящий хлеб, ваша жизнь будет настоящей. Но мы не можем есть настоящий хлеб. Все, что мы делаем, — это лишь пытаемся есть слово хлеб или представление о хлебе. Даже когда мы в первый раз причащаемся, мы все еще едим представления и идеи. «Возьмите, друзья мои, это — моя плоть, и это — моя кровь». Как можно сказать сильнее, чтобы вас пробудить? Что еще мог сказать Иисус? Вы питались идеями и представлениями, и я хочу, чтобы вы вкусили настоящий хлеб, чтобы вы стали живыми. И если, полностью живые, вы вернетесь в настоящий момент, вы поймете, что это настоящий хлеб, этот кусок хлеба — тело самой Вселенно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Христос — тело Бога, каковым Он и является, хлеб, который Он дает, — это тоже тело Вселенной. Присмотритесь внимательно, и вы увидите в хлебе солнечный свет, небо, облако и огромную землю. Можете ли вы сказать, чего нет в куске хлеба? Вся Вселенная сошлась в одной точке, чтобы к вам попал этот кусок хлеба. Вы едите его так, чтобы стать живыми, по-настоящему живыми. Вы становитесь живыми, просто съедая этот кусок хлеба. Когда вы находитесь в Плам-Виллидж, вы получаете наставления о том, как осознанно есть кашу, потому что вы осознаете, что каша — это тело Вселенной. Вы едите кашу так, чтобы стала возможной вера, чтобы стала возможной любовь, чтобы стало возможным пробуждение. Не важно, едите вы в зале для медитаций или на кухне. Ешьте осознанно. Ешьте с присутствием Бога. Ешьте так, чтобы Святой Дух стал энергией внутри вас и чтобы кусок хлеба, который дает вам Иисус, перестал быть идеей, представление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Где этот кусок хлеба? Съели ли его весь без остатка двенадцать апостолов? Нет, он по-прежнему здесь. Кусок хлеба, который дал нам Иисус, по-прежнему здесь. И у нас есть много возможностей съесть его. Он может принять форму каши, кукурузных оладий или рисовой лепешки, но этот кусок хлеба по-прежнему здесь, и он доступен нам здесь и сейчас. Вы приглашены к Его столу сегодня вечером, завтра и всегда. Вы должны съесть этот хлеб так, чтобы снова стать живыми, чтобы это питало вашу веру — как энергию, истинную веру и истинную любовь, чтобы счастье стало реальностью для вас и многих других. Мы празднуем Рождество. Мы празднуем рождение Ребенка. Но мы должны заглянуть вглубь себя. И в нас должен родиться ребенок. Наша практика заключается в том, чтобы позволить ребенку рождаться в каждый момент нашей повседневной жизни. Счастливого Рождеств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ПОИСКАХ ДХАРМА-ТЕЛА, ТЕЛА ИСТИН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орогие друзья, сегодня 26 декабря 1996 года, мы с вами находимся в Нью-Хэмлет, Плам- Виллидж. Сегодня я хотел бы подробнее поговорить с вами о предмете веры. В последний раз мы говорили, что объектом нашей веры не должно быть лишь представление или идея. Мы должны делать все, что в наших силах, чтобы жить в соответствии с нашей практикой. Наша вера должна основываться на нашем прозрении и непосредственном опыт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буддийской традиции мы практикуем три прибежищ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Я принимаю прибежище в Будде. Я принимаю прибежище в Дхарме. Я принимаю прибежище в Сангхе. Я всегда говорю, что принятие прибежища — это проблема не столько веры, сколько практики. Вы не просто заявляете, что верите в Будду: вы должны действительно принять прибежище в Будде. Но что означает принять прибежище в Будде? Как вы это делает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мы посмотрим внимательно, мы увидим, что три прибежища можно понимать двумя способами. Первый — это практика, заключающаяся в том, что мы ищем защиты. Мы хотим, чтобы у нас была защита. Жизнь полна опасности; мы не знаем, что случится с нами сегодня или завтра, поэтому у нас нет чувства, что мы живем в безопасности. Нам всем нужно принять прибежище, чтобы мы могли найти внутреннюю защиту. Поэтому принятие прибежища в Будде означает, что мы ищем в Будде безопасност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т нашего прозрения и понимания того, что и кто есть Будда, зависит, является ли наша практика глубокой или нет и можем ли мы отличить «популярный буддизм» от «глубинного буддизма». Эти две вещи не обязательно противоречат друг другу. Вначале мы можем думать, что Будда — это кто-то, отличающийся от нас, — другой человек. Есть те, кто считают, будто Будда — это Бог, и те, кто знают, что Будда — такое же человеческое существо, как и мы, практиковавшее и достигшее очень высокого уровня просветления, понимания и сострадания. Но обычно мы думаем, что Будда — это кто-то, кто не является нами, и мы должны отправиться к нему за прибежищем: Buddham Saranam Gacchami. Я отправляюсь к Будде за прибежище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вы преуспеете в выполнении этой практики, однажды вы придете к пониманию, что в действительности Будда не является другим человеком. Будда внутри нас, ведь сущность Будды — это энергия осознавания, понимания и сострадания. Если вы регулярно и слушаете Будду, вы знаете, что внутри вас есть природа Будды. У вас есть способность к пробуждению, вы можете обрести понимание и сострадание. Поэтому мы сделали шаг вперед и теперь ищем Будду в самих себе. Будда больше не является кем-то другим. Повсюду — и особенно в самом себе — вы можете прикоснуться к Будде. Если вы не прикасаетесь к природе Будды, или буддовости, вы не можете коснуться Будды. Если Шакьямуни, исторический Будда, обладал буддовостью, у вас тоже есть ваша собственная буддовость. Это то, что вы должны понят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начале мы говорим:«Я принимаю прибежище в Будде». Позднее мы говорим: «Я принимаю прибежище в Будде внутри самого себя». Это произносят китайцы, японцы, вьетнамцы и корейцы, когда читают строки прибежища: «Я принимаю прибежище в Будде внутри самого себ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Я принимаю прибежище в Будде, в том, кто указывает мне путь в этой жизни». Вначале, когда мы говорим «тот, кто указывает мне путь в этой жизни», мы имеем в виду Шакьямуни, Просветленного. Но, если вы правильно практикуете, вы можете углубить ваше понимани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Тогда вы знаете, что он не является другим человеком, ибо внутри вас есть природа Будды, и вы принимаете прибежище в этой природе в самом себе. Это становится непосредственным опытом, и объектом вашей веры больше не является идея о человеке по имени Шакьямуни, о буддовости, или идея о природе Будды. Теперь вы прикасаетесь к природе Будды не как к идее, но как к реальности. Природа Будды — это способность к пробуждению, способность к осознаванию, сосредоточению и пониманию. Вы очень хорошо знаете, что это реальность, к которой вы можете прикоснуться в любое время в самом себ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РИНЯТИЕ ПРИБЕЖИЩА ВО ВНУТРЕННЕМ БУДД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Книгу практик 2000 года вошел уже новый перевод: «Принимая прибежище во внутреннем Будде, я хочу, чтобы каждый мог осознать в себе природу просветления и породить высший ум просветления, бодхичитту». Принятие прибежища в Будде здесь означает прикосновение к природе Будды в себе, прикосновение в себе к семени просветления, наличие непосредственного опыта просветленной природы, чтобы породить и обнаружить в себе мысль просветления, обет просветления. Бодхичитта — глубочайшее желание, которое есть в каждом из нас, — желание пробудиться, освободиться от страдания и помочь живым существам. Такое принятие прибежища в Будде станет практикой взращивания энергии любви. Вы видите страдание в самом себе и вокруг вас, и вы прекращаете страдание, прикасаясь в себе к природе понимания, сострадания и просветления. Прикасаясь к природе Будды в себе, вы порождаете ум просветления. Вы принимаете обет стать бодхисаттвой, чтобы принести избавление и помочь измениться всем живым существам. Это очень сильное заявление и мощная практика. Если вас наполняет энергия бодхичитты, вы становитесь бодхисаттвой прямо сейчас.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рождение высшего ума». Здесь прямо говорится, что высший ум — бодхичитта — это порождение ума любви. Мы знаем, что это не просто формула, которую мы произносим, или попытка найти прибежище или защиту. Это нечто большее. Конечно, существует и защита, но это — высший вид защиты. Когда вы понимаете, что внутри у вас обитает природа Будды, если вы знаете, что у вас есть энергия ума любви, вы становитесь бодхисаттвой и можете противостоять любым опасностям или трудностя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ХАРМА В САМОМ СЕБ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ринимая прибежище в Дхарме внутри самого себя, я хочу, чтобы каждый знал о вратах Дхармы и вошел в них, и мы вместе пойдем по пути трансформации. Если вы действительно хотите принять прибежище в Дхарме, вы должны изучить и освоить все учения и практики, которые были даны Буддой и Сангхой. «Мы вместе пойдем по пути трансформации» означает, что мы должны продолжать нашу практику, заниматься ею каждый день нашей жизни и что наша работа по изменению себя должна продолжаться каждый день. Так что это не только вопрос веры, защиты, но и практик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харму необходимо практиковать. Декларация своей принадлежности к той или иной вере не слишком вам поможет. Вы должны жить в соответствии с тем заявлением, которое делает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ТЕЛО САНГХИ — ВАШЕ ТЕЛ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ринимая прибежище в Сангхе внутри самого себя, я хочу, чтобы каждый имел возможность создать четыре сообщества, направлять, принимать, обучать и преображать все живые существа. Четыре сообщества, или четыре Сангхи, — это Сангха монахов, монахинь, мирянок и мирян.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вы произносите строки, связанные с третьим прибежищем, вы знаете, что вам есть что делать. Ваша задача — помочь создать Сангху, ибо Сангха — единственный инструмент, с помощью которого вы можете реализовать идеал Будды и Дхармы. Истинная Сангха подобна перевозочному средству для Будды и Дхармы. Без Сангхи мы бы не могли помочь живым существам. Мы бы не могли осуществить задачу трансформации. Поэтому, принимая прибежище в Сангхе, вы должны участвовать в работе по созданию Сангхи. Вы должны использовать свои способности, чтобы создать ее и превратить ее в единое целое. Это также означает обучать, трансформировать и делать Сангху еще более прекрасно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сравнить это с предыдущим переводом, можно увидеть небольшое отличие. Вот как выглядит прежний перевод: «Когда я принимаю прибежище в Дхарме в самом себе, я даю обет сделать все, чтобы все существа могли глубоко войти в Трипитаку, «три корзины», и мудрость их была бы огромной, как океан». Новый вариант представляет более практическую формулу. Когда вы принимаете прибежище в Дхарме, вы не только должны изучать сутры, вы должны действительно освоить конкретные практики, врата Дхармы. Вместе с другими людьми вы идете по пути понимания. Недостаточно только желать, чтобы все могли глубоко войти в «три корзины», состоящие из того, что говорил Будда, его заповедей и учений, систематизированных спустя сто лет после его ухода. Сейчас это означает, что вы можете стать лидером. Вам ничто не мешает создать и возглавить Сангху — вы легко можете это сделат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вы считаете себя хорошим практикующим, то создание Сангхи — ваша работа. Где бы вы ни были, вы должны вкладывать время и энергию в создание Сангхи. Вы создаете четыре составляющие Сангхи: это Сангха монахов, при-нявших полные обеты, монахинь, принявших полные обеты, мирянок и мирян. Вы объединяете эти четыре составляющие, и вы принимаете, обучаете и преображаете живые существа. Давайте закончим разговор, начатый нами в день Рождества и касающийся практики Пяти Даров: веры, усердия, осознавания, сосредоточения и прозрения. Верные принципу, мы должны искать путь, чтобы идти дальше. Принцип был определен вначале. Предметом веры не должно быть лишь представление, концепция или идея. Это должно быть истинное прозрение реальности, истинный непосредственный опыт.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Так что если вы говорите: «Я верю в Будду. Я верю в Дхарму. Я верю в Сангху», то, если вы действительно хотите двигаться дальше, Будда, Дхарма и Сангха не должны оставаться просто идеями. «Я верю в природу просветления, которая во мне заключена» может быть заявлением веры, сделанным буддистом. Но вдобавок к этому заявлению человек должен практиковать. Человек должен прикоснуться в себе к природе просветления и осознать ее; в противном случае это не практика, это лишь заявление, иде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СТИННОЕ ПРИБЕЖИЩЕ, ИСТИННАЯ ЗАЩИТ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о что такое природа просветления? Многие люди, в том числе буддисты, говорят о природе просветления, в действительности не зная, что такое буддовость. Природа просветления — это то, что у нас есть и к чему мы можем прикоснуться в нашей повседневной жизни. Мы уже знаем, что осознавание — энергия, которую мы способны в себе генерировать. Выполняя медитацию во время ходьбы, мы можем осознавать каждый совершаемый нами шаг. Осознанная ходьба — это то, что вы можете делать так же хорошо, как и ваш ребенок. Вы знаете, что осознавание — нечто реальное, а не просто идея, и если вы все делаете правильно, то можете каждый день взращивать энергию осознавания и превратить осознавание в мощный источник энерги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Здесь, в Плам-Виллидж, у нас есть песня, в которой говорится, что осознавание есть Будда. Если вы генерируете этот вид энергии, Будда присутствует в настоящий момент как энергия защиты, которая направляет и поддерживает вас. Вам необходима защита, но что защищает вас? Представление? Нет, представления недостаточно, чтобы вас защитить. Даже представления о Будде, Боге и Святом Духе недостаточно, чтобы вас защитить. И чтобы ваша защита была настоящей, у вас должно быть что-то более существенное, чем представлени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ы знаете, что осознавание — это энергия, которая может вас защищать. Когда вы ведете машину, осознавание помогает вам не попасть в аварию. Если вы работаете на заводе, осознавание помогает вам избежать несчастного случая. Если вы с кем-то разговариваете, осознавание помогает вам избежать заявлений, которые могут привести к разрыву отношений. Поэтому осознава-ние — это Будда, это сила, вас защищающая. Здесь Будда — не представление, а нечто реальное. Когда вы прикасаетесь к природе осознавания в себе, вы знаете, что под ногами у вас твердая почв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се будды и бодхисаттвы утверждают, что вы содержите в себе природу просветления. Природа просветления — это основа вашего существа и вашей практики. Если вы обладаете ею, вы не можете себя потерять. Из этой основы, энергии осознавания, сосредоточения и мудрости, может родиться сила, вас защищающая. Вам есть куда идти. Если вам некуда идти, вы теряете себя. Вы не можете быть счастливы. Знать, куда идти, очень важно. Если вы не знаете, куда идти, вы страдаете. И это природа веры, как она понимается в учении Будд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ТРИ ПРИБЕЖИЩА ДЛЯ КАЖДОГ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вы принимаете прибежище в Будде, вы, во-первых, осознаете свою основу, почву, на которой стоите, природу просветления. Во-вторых, вы защищены энергией осознавания, сосредоточения и прозрения. В-третьих, вам есть куда идти и у вас есть вера. Каждый шаг приближает вас к совершенному просветлению, целостности и свободе. Когда вы генерируете энергию просветления, вы начинаете наслаждаться — наслаждаться тремя вещами: целостностью, свободой и радостью.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ть те, кто считают, что три прибежища нужны лишь для начинающих, но это не так. Три прибежища — это практика для каждого. Даже если вы практикуете пятьдесят лет, вам все еще нужно продолжать выполнять практику принятия прибежища. Если вы глубоко практикуете принятие прибежища в Будде в самом себе или в собственной способности к просветлению, вы замечаете, что одновременно практикуете второе и третье прибежища. Существует путь (Дхарма), вы встали на путь, и это путь понимания и сострадания. Есть практики, которые необходимо изучить и освоить, чтобы следовать пути трансформации — преображению вашего существа и совместному преображению Сангх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аша большая Сангха — это социум и другие живые существа, ведь ваша практика приносит пользу не только обществу мужчин и женщин, но и деревьям, животным и минералам. Это ваша большая Сангха. И вы знаете, что Сангха — это сила, вас защищающая. Те, кто когда-нибудь жил в Сангхе, очень хорошо знают, что без Сангхи мы не можем извлечь достаточно пользы из учения Будды и Дхармы. Сангха нас защищает, Сангха нас направляет, Сангха поддерживает нас, и мы не можем существовать без Сангхи, как тигр не может существовать без своей гор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тигр оставит гору и уйдет в долину, люди его поймают и убьют. Практикующий, у которого нет Сангхи, теряет себя и теряет свою практику очень быстро. Поэтому принятие прибежища в Сангхе — очень важная практика. Возвращайтесь в Сангху прямо сейчас — не ждите. И помогайте создавать Сангху для собственной защиты, а также для того, чтобы у вас была опора и руководство. Это не просто заявление. Сангха — это не идея, Сангха должна быть реальностью. Она должна каждый день становиться объектом вашего созидания и практик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То же и с принятием прибежища в Дхарме. Без Дхармы вы теряете себя. Я принимаю прибежище в Дхарме, и я по-настоящему верю в Дхарму. Я практиковал Дхарму, потому не могу жить без Дхармы. Я практикую, чтобы стать единым с Дхармой. Каждый раз, когда вы расстроены, каждый раз, когда вы просыпаетесь ночью и чувствуете беспокойство, когда вам не по себе, каждый раз, когда вас охватывает отчаяние, что вы делаете? У вас есть Дхарма, и, если вы практиковали, вы знаете, как с помощью энергии осознавания принять свое отчаяние, как принять свое напряжение или неблагополучие. И это удивительная практика. Вам не нужно сражаться. Вы просто практикуете осознанное дыхание и приглашаете энергию осознавания прийти и мягко принять в себя ваше беспокойство или отчаяни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ногда вы взволнованы и не можете спать, вы знаете, что вам нужно немного поспать, потому что завтра будет долгий день. Вы можете не знать причины вашего возбуждения или беспокойства, однако вы не можете спать. Но если вы знаете, как практиковать вдох и выдох, приглашая Будду прийти, принять вас и быть вместе с вами, очень скоро осознавание подскажет вам причину вашего беспокойства или возбуждения. Вам не нужно ничего делать. «Вдыхая, я знаю, что во мне есть беспокойство». Осознайте ваше беспокойство или отчаяние и мягко примите его с помощью энергии осознавания. И вы увидите, какой удивительной практикой является осознавание. Вам не нужно сражаться с чувством беспокойства, отчаяния или возбуждения. Уже спустя несколько минут — скажем, десять минут — это чувство может пройти, и к вам снова вернется покой. Ваш покой — это семя в вашем сознании, и ваше беспокойство — тоже семя в вашем сознании. Поскольку вы знаете, что в вас есть семя покоя и беспокойства, у вас есть вера. Вы принимаете энергию беспокойства и улыбаетесь ей. Вы знаете, что в вас также есть другое семя. Вдруг вы обнаруживаете, что чувство беспокойства прошло и вы снова можете спат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Дхарма — внутри вас, у вас есть чувство безопасности и надежности. Если вы не изучили и не освоили методы, вы должны это сделать. Вы должны научиться им у вашего учителя, Сангхи, в ходе вашей практики. Если вы какое-то время практикуете, у вас есть вера в Дхарму и вы принимаете прибежище в Дхарме. Теперь Дхарма больше не является представлением или концепцией, ибо вы открываете для себя практик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се, кто находится в Плам-Виллидж, знают, что, если мы расстроены или обеспокоены, пятнадцать или двадцать минут медитации во время ходьбы могут помочь вернуть нам бодрость и веру. Поскольку мы практиковали, мы знаем о пользе медитации во время ходьбы. У нас есть вера в Дхарму, Дхарма — это то, что нас защищает. И в качестве практики мы изучаем и практикуем Дхарму под руководством Сангх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СТИННАЯ СВОБОД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ак буддист, я верю, что, заглянув вглубь своего страдания, я увижу путь, ведущий к избавлению». Это тоже буддийское заявление веры. Это похоже на три прибежища: «Я принимаю прибежище в Будде. Я принимаю прибежище в Дхарме. Я принимаю прибежище в Сангхе». Это еще один способ выражения вашей веры. Я знаю, что, если загляну вглубь своего страдания, то увижу путь, ведущий к избавлению. Это учение, данное Буддой во время первой беседы о Дхарме, — учение о Четырех Благородных Истинах. Первая истина — истина о страдании: никто не может увидеть Путь, если не страдал. Путь — это четвертая истина. Первая истина — это дуккха, страдание. Четвертая истина — это марга, путь, ведущий к избавлению от страдания. Всем известно, что, если вы бежите от страдания, у вас нет шанса найти путь, на который вы должны ступить, чтобы избавиться от страдания. Поэтому наша практика заключается в том, чтобы принять страдание и увидеть его природу. Если вы осознаете и видите природу страдания, путь сам откроется вам — останется лишь вступить на нег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торая и третья истина зависят от первой и четвертой. Из четырех благородных истин наиболее важными являются первая и четвертая. Вторая истина — это истина о природе и причине страдания. Если вы исследуете их, вам откроется путь. Если вы встанете на путь трансформации и будете следовать этому пути, вы придете к третьей истине, которой является истина о трансформации, прекращении страдания, или благополучии, — тогда как первая истина является истиной о неблагополучии. Является ли это идеей, представлением или практико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начале мы не знаем, почему мы должны страдать. Мы не понимаем нашего страдания. Но благодаря внимательному наблюдению мы узнаем о том, что является причиной нашего страдания. Если мы это поняли, мы знаем, как прекратить страдание и избавиться от его причины. И тогда приходит избавление. Представьте, что ваша печень причиняет вам массу проблем и вы страдаете. Посмотрите внимательно на свое страдание, и вы поймете, что причиной было то, что вы ели и пили в прошлом и что неизбежно должно было вызвать страдание. Теперь вы знаете путь: прекратить есть и пить то, что вы ели и пили раньше, и тогда произойдет исцеление. Это не просто представление, вы можете испытать это на себе. Объектом вашей веры является непосредственный опыт.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сознавание становится чем-то конкретным благодаря практике наставлений. Взгляните на Пять Практик Осознавания, и вы увидите, что это конкретное описание практики осознавания. Все Пять Практик начинаются словом «Осознавая...» «Осознавая страдание, причиняемое...» Это практика осознавания, внимательного наблюдения природы несчастья. Страдание есть и в вас, и в людях, вас окружающих. Ваша практика заключается в том, чтобы внимательно наблюдать страдание, чтобы понять его причину и источник. Пять Практик Осознавания — это не просто декларация веры. Это истинный путь преображения и исцеле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РЕАЛЬНЫЙ ПУТЬ ПРАКТИК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зучая Пять Практик Осознавания, вы понимаете, что, если человечество будет выполнять эту практику, наступит мир, покой, счастье и безопасность. Не важно, буддист вы или не буддист, вы знаете, что, если люди будут выполнять Пять Практик Осознавания, реальностью должны стать покой, счастье и безопасность. Вы знаете, что практики осознавания основаны на учении о Четырех Благородных Истинах. Вы испытываете страдание. Вы знаете, что достаточно страдали. Вы не хотите больше страдать. И вы хотите это прекратить, чтобы могло произойти избавлени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ервая Практика Осознава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сознавая страдание, причиняемое лишением жизни, я обязуюсь взращивать сострадание и изыскивать способы защиты жизни людей, растений и минералов. Я непреклонен в своей решимости не убивать, не позволять убивать другим и не допускать никаких актов убийства, совершаемых в этом мире, ни в своих мыслях, ни в реальной жизн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Это прозрение о природе несчастья, прозрение о пути, по которому мы должны идти. Изучая и практикуя эту Практику, вы знаете, что у вас есть вера. Вы верите, что, если будете практиковать Пять Практик Осознавания, вы принесете избавление себе и миру. Поэтому вам есть куда идти, у вас есть вера, основанная на прозрении. Появлению веры способствует осознавание. Появлению веры способствует сосредоточение. И появлению веры способствует прозрени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торая Практика Осознава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сознавая страдание, причиняемое эксплуатацией, социальной несправедливостью, воровством и притеснением, я обязуюсь взращивать любящую доброту и изыскивать способы деятельности на благо людей, животных, растений и минералов. Я обязуюсь практиковать щедрость, не жалея времени, энергии и средств для тех, кто в этом действительно нуждается. Я непреклонен в своей решимости не красть и не присваивать того, что мне не принадлежит. Я буду уважать собственность других и не допускать извлечения пользы из человеческого страдания или страдания других биологических видов на Земл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Это также прозрение о неблагополучии и пути, ведущем к благополучию. Это практика осознавания, которую должны практиковать не только отдельные люди, но также группы людей и нации. Практикует ли ее ваша нация? Или во имя роста или развития ваша нация и ваши законодатели нарушают ее, эксплуатируют другие нации, пытаются превратить их в рынок, монополизировать их, используют их рабочую силу и природные богатства, чтобы завоевать сердце вашей страны и ее люде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Чтобы у нас было будущее, в наше время необходимо коллективно практиковать Пять Практик Осознавания, вот почему вы должны практиковать как Сангха. Город — это Сангха, и нация — тоже Сангха. Возможно, вы занимаете должность в мэрии или парламенте. Даже если вы простой служащий или учитель, вы знаете, что можете заниматься этой практикой; вы можете научить ей других людей — вы можете пригласить их, чтобы они присоединились к практике, чтобы будущее стало возможным для каждого из нас. Это принятие прибежища в Сангхе. Вы должны создать Сангху в вашей семье. Вы должны создать Сангху в вашем городе и вашей стране, чтобы практиковать Практики Осознавания. Первая Практика, например, — это выражение почитания жизни. Вы пытаетесь делать все, что в ваших силах, но вы должны пригласить свой город, свою нацию к практике почитания жизн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Третья Практика Осознава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сознавая страдание, причиняемое неправильным сексуальным поведением, я обязуюсь взращивать ответственность и изыскивать способы защиты безопасности и неприкосновенности отдельных индивидуумов, пар, семей и общества. Я непреклонен в своей решимости не вступать в сексуальные отношения без любви и длительных обязательств. Чтобы сохранить счастье свое и других, я непреклонен в своей решимости уважать обязательства свои и других людей. Я сделаю все, что в моих силах, чтобы защитить детей от сексуального домогательства и не допустить разрушения пар и семей из-за неправильного сексуального поведе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 эту практику мы должны практиковать семьями, городами и нациями. Мы знаем, что в нас есть семена целостности, сострадания и уважения. Настоящая любовь должна быть основана на уважении и почитании. Любовь, которая раз-рушает вас и других, лишает вас самоуважения и уважения других людей, — не настоящая любовь. Неправильное сексуальное поведение разрушает самоуважение и уважение других людей. Индустрия секса — очень позорное для нашего общества явление. Сексуальная индустрия, производство звуков и изображений, подпитывающих худшее, что в нас есть, — позор нашей цивилизации. Кинорежиссеры не очень помогают нам взращивать в себе добрые семена. Существует огромное количество продукции, день и ночь усиливающей худшее, что в нас есть. Мы подвергаем негативному воздействию себя, и мы подвергаем негативному воздействию наших детей только потому, что деятели кино хотят заработать деньги. Они загрязняют наше сознание и сознание наших детей. Мы пытаемся их остановить. Они заявляют, что у них есть свобода самовыражения. Но это не свобода. Это — недостаток ответственност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вы приезжаете в Плам-Виллидж и остаетесь там месяц или три месяца, у вас есть возможность защитить себя от такого рода программ. Здесь, в Плам-Виллидж, мы знаем, что не должны подвергать себя воздействию теле- или радиопрограмм, содержащих яд. Единственное, чего мы хотим, — это открыть наши сердца дождю Дхармы, который может взрастить в нас семена радости, покоя и надежды. Это поможет работе по исцелению и трансформации, ибо мы знаем, что, если мы откроемся для того, чтобы питать в себе плохие семена, мы будем продолжать чувствовать себя больными и испытывать беспокойство. Это истинное принятие прибежищ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ринятие прибежища — это создание окружения, где вы в безопасности — в безопасности от атаки или нападения. Мы знаем, что наши дети очень уязвимы. Их атакуют со всех сторон ядом такого рода. Как член городского совета, как член правительства, служащий, кинорежиссер, учитель или воспитатель, можете ли вы сделать что-то, чтобы защитить себя и своих детей? Пять Практик Осознавания и защита нашего общества может стать истинным удовольствие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Четвертая Практика Осознава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сознавая страдание, причиняемое неосознанной речью и неспособностью слушать других, я обязуюсь взращивать в себе любящую речь и внимательное слушание, чтобы приносить радость и счастье другим людям и освободить их от страдания. Зная, что есть слова, которые могут приносить как счастье, так и страдание, я обязуюсь учиться говорить искренне, используя слова, вселяющие уверенность, радость и надежду. Я непреклонен в своей решимости не говорить того, за точность чего не могу поручиться, и не критиковать или не осуждать то, в чем не уверен. Я буду воздерживаться от произнесения слов, которые могут вызвать разлад или разногласия или стать причиной распада сообщества или семьи. Я приложу все усилия, чтобы примирить все, даже малейшие противореч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сознавая страдание, причиняемое неосознанной речью...» И снова-таки, это — практика осознавания и внимательного наблюдения природы нашего страдания, чтобы увидеть путь, ведущий к избавлению. Осознанная речь, любящая речь и внимательное наблюдение — это путь, Четвертая Благородная Истина. Когда вы делаете заявление: «Я верю, что, заглянув вглубь страдания, я увижу путь, ведущий к избавлению», вы занимаетесь реальной и конкретной практико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ять Практик Осознавания — коллективное прозрение большого числа буддистов, практиковавших осознавание. Мы знаем, что многие семьи и пары распались из-за недостатка практики осознанной и любящей речи и внимательного слушания. Мы должны заниматься этой практикой и поощрять ее выполнение в нашей семье, городе и стране. Может быть, однажды вы попа-дете в парламент и станете свидетелем дебатов, и тогда сможете увидеть, как люди используют свою речь. Способны ли они слушать друг друга? Способны ли они поделиться своим прозрением с другими или являются абсолютно отдельными островами? Они могут присутствовать здесь, лишь чтобы отстаивать свои предвзятые идеи, а не учиться у других людей и не слушать их.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арламенты и конгрессы — места, где больше всего следует изучать и практиковать четвертое наставление. Эти люди — сливки общества; они были избраны представлять людей своей страны. Если они не могут слушать друг друга или общаться друг с другом, какое будущее может быть у вашей страны? Как правительство может понять народ? Сейчас настала эпоха, когда Пять Практик необходимо практиковать коллективно целыми нациям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ятая Практика Осознава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сознавая страдание, причиняемое неосознанным потреблением, я обязуюсь, практикуя осознанную еду, питье и умеренность, взращивать хорошее здоровье, как физическое, так и умственное, — свое, своей семьи и своего общества. Я обязуюсь потреблять лишь то, что будет способствовать сохранению покоя, радости и благополучия в моем теле и сознании, а также в коллективном теле и сознании моей семьи и общества. Я непреклонен в своей решимости не принимать алкоголь и другие опьяняющие вещества и не поглощать то, что содержит в себе яд, как, например, некоторые телевизионные программы, журналы, книги и фильмы, и не принимать участия в подобных разговорах. Я осознаю, что нанести вред моему телу или сознанию этими ядами означает предать моих предков, родителей, общество и будущие поколения. Я буду работать над тем, чтобы избавить себя и общество от насилия, гнева и сумятицы, практикуя диету для себя и своего общества. Я понимаю, что правильная диета является важной для изменения себя и общества. Эта очень важная практика является нашей надеждой на будущее, и, если мы не можем практиковать ее городом или нацией, мы не сумеем изменить нашу ситуацию. Пять Практик Осознавания — это полное выражение практики осознавания, а осознание — плод нашей веры, прозрения, сосредоточения и усердия. Если мы не практикуем внимательное наблюдение, мы не можем понять природу нашего страдания и определить, какой путь нам необходим. Будда напоминает нам, что ничто не может жить без пищи, в том числе и наше страдание. Если мы знаем, как отсечь корень, питающий наше страдание, оно прекратится. «Правильная диета» — то, что действительно необходимо нам и нашему обществу. Мы должны предписать эту «диету» и себе, и своему обществ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ак мы знаем, второй из Пяти Даров — это упорство. Это означает каждодневную усердную практику. Поскольку у вас есть вера в себя, у вас есть жизненная сила. И поскольку у вас есть жизненная сила, у вас есть желание, глубочайшее желание, бодхичитта, и поэтому вы усердны в практике — практике ходьбы, сидения, смотрения, слушания и применения Пяти Практик Осознавания в вашей повседневной жизни. Так вы улучшаете качество своей жизни, вы меняете себя, исцеляете себя. И помогаете обществу на пути исцеления, пути понимания и любв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ХРИСТИАНСКОЕ ПРИБЕЖИЩ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нимательно читая Апостольский и Никейский Символы веры, мы можем обнаружить похожие учения и в христианстве. Но следует помнить, что есть реальная опасность, что мы будем введены в заблуждение словами и что объектом нашей веры могут стать лишь представления и концепции, а не настоящая практика и не непосредственный опыт. Услышав эту беседу о Дхарме, заинтересованные, наши друзья-христиане могут захотеть снова заглянуть в Апостольский Символ вер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Апостольский Символ вер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ерю в Бога, Отца Всемогущего, создателя небес и земли. Верю в Иисуса Христа, единственного Сына Его, Господа нашего, зачатого от Духа Святого и рожденного от Девы Марии, пострадавшего от Понтия Пилата, распятого, умершего и похороненного, сошедшего в царство мертвых и на третий день снова воскресшего, поднявшегося на небо и воссевшего по правую руку от Бога. Он приидет, чтобы судить живых и мертвых. Верю в Духа Святого, святую католическую церковь, сообщество святых, прощение грехов, воскрешение тела и вечную жизнь. Амин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икейский Символ веры гласит: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ерю в Бога, Отца Всемогущего, создателя небес и земли и всего, что видимо и невидимо. В этом заявлении заключено намерение вернуться в наш истинный дом: высшее измерение. В дни, когда мы празднуем Рождество, нам может быть интересно и даже полезно немного поразмышлять об этих выражениях вер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ерю в Бога, Отца Всемогущего, создателя небес и земли. Это эквивалент высшего измерения реальности, нирваны. Недавно мы с вами говорили о волнах и воде. Поскольку мы начали жить духовной жизнью, нам необходимо попытаться прикоснуться к иному измерению нашего бытия, высшему измерению. Волна должна прикоснуться к воде, чтобы исчез ее страх и чтобы она могла выйти за пределы всех представлений и концепций. Это очень важная практика. Конечной целью нашей практики является достижение нирваны, прикосновение к нирване, что принесет нам величайшее облегчени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ерю в Иисуса Христа, единственного Сына Его, Господа нашего. В буддийской традиции Будда не уникален, ибо есть много будд, бесчисленных будд прошлого, настоящего и будущего. Но все будды воплощают высшее просветление и сострадание. Мы — тоже будущие будды, мы все заключаем в себе природу Будды. Мы — волны, но заключаем в себе воду. Мы живем в нашем историческом измерении, но заключаем в себе измерение высшее. Вот почему здесь неприменимо понятие единственный. Это единственное отличие. Однако оно не означает, что наше учение является чем-то чуждым для христианства. Многие наши друзья, католики, протестанты и православные, живут со знанием того, что Бог Отец находится не где-то далеко, а в нашем сердце. Вопрос в том, как прикоснуться к нему, как прикоснуться к этому высшему измерению. Таинства крещения, конфирмации или причащения — лишь средства, способы, позволяющие нам прикоснуться к высшему измерению, осознать его присутствие рядом с нами. Поэтому мы предлагаем вам немного поразмышлять над словом «единственный». Вы — тоже дочь или сын Бога. Вы — это Иисус. Все мы — Иисус. Все волны рождаются из воды. Вода — сущность любой волны. Все волны заключают в себе измерение воды. В буддизме, и особенно в его северной школе, говорится, что каждый из нас имеет природу Будды, что у каждого из нас есть потенциальность Будды. Мы говорим, что у вас есть потенциальность Будды с точки зрения измерения, называемого историческим. Но с точки зрения высшего измерения вы — уже Будда. Волна уже является водо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ХАРМА-ТЕЛО ИИСУС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буддийской традиции не имеет значения, родился Будда в Капилавасту или в каком-либо другом месте. Не имеет значения, был ли он сыном Шуддходаны и Махамайи. Не имеет значения, родился он из бока матери или обычным образом. Не имеет значения, сделал ли он после своего рождения семь шагов и расцвели ли в месте, где он ступал, лотосы. Имеет значение, что он передал учение, очень конкретное учение о страдании и пути, ведущем к избавлению от него, и вы можете испытать все это на себе. И благодаря этому учению и практике вы прикасаетесь к Будде Шакьямуни как к чему-то реальному, а не как лишь к имени или представлению.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ашим друзьям предлагается, чтобы мы все сделали шаг и заново открыли для себя Иисуса как Учителя. Такое намерение есть у многих наших друзей — католиков, протестантов и православных. Они хотят заново открыть для себя Иисуса как Учителя и получить от него Дхарму. И это истинный Иисус, Иисус не как имя или представление, но как живая реальност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ы хотим открыть для себя дхармакайю Иисуса. «Кайя» означает тело. Но на самом деле нас интересует не тело, состоящее из плоти. Нас интересует Тело, состоящее из Святого Духа. Нас интересует знание Его Тела как учения, ибо для нас это очень важно. Ведь это то, что нам нужно от учителя. У учителя есть учение, которое он передает, и мы знаем, что если мы не можем получить это учение, у нас нет учителя. Учение Иисуса Христа, путь, предложенный Им, чтобы избавить нас от страдания, называется телом учения, дхармакайей. Дхарма-тело — это учени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Что касается Будды Шакьямуни, мы знаем, что нам доступно его Дхарма-тело. Мы собрались здесь, чтобы прикоснуться к его Дхарма-телу. Пять Даров, Пять Практик Осознавания, первая и четвертая истины — все это относится к дхармакайе Будды как учителя. Мы принимаем прибежище в Дхарме, ибо нам нужна Дхарма, чтобы избавиться от страдания. Поэтому нам так нужен Сын как Учитель, но еще больше нам нужно Его учение. И это не очень ясно представлено здесь как объект вер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Это становится ясным из Евангелий, учения Иисуса, но это может не считаться важным в теологии. Нам нужна Дхарма Иисуса — пожалуйста, сами подберите для этого слово. Я верю в Духа Святого и святую католическую церковь. Как может Святой Дух присутствовать в вашей повседневной жизни? Иисус Христос предложил и дал нам практику. Я не думаю, что достаточно лишь сказать: «Я верю в Святой Дух». Это несправедливо по отношению к тому, чему учил и что передавал Иисус Христос.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мы считаем Святой Дух разновидностью энергии, которая помогает нам быть живыми, защищенными, понимать и любить, то Святой Дух должен быть представлен очень конкретно, конкретными практиками, как мы видим это в Пяти Практиках Осознавания. Это нечто такое, что можем делать мы и что могут делать наши друзья-христиане. Где есть Святой Дух, там есть истинное присутствие, понимание, общение и любовь. Где есть Пять Практик Осознавания, там также есть эти качеств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МОЩЬ БУДДЕ И ХРИСТ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буддийской традиции есть Сангха, которая воплощает в себе Будду и Дхарму. Если Сангха не воплощает в себе истинного Будду и истинную Дхарму, это не истинная Сангха. Если нет гармонии, если нет Практики Пяти Осознаваний, сострадания, прозрения и счастья — это не истинная Сангха. Даже если она состоит из монахов, монахинь и мирян, это не истинная Сангха. Это Сангха по форме, но не по содержанию, так как в ней нет Будды и Дхармы. То же должно быть верно и в отношении христианской церкви. Если в церкви нет Отца, нет Сына, нет Святого Духа, это не истинная церковь. Церковь должна заключать в себе Святой Дух, Отца и Сына. Церковь должна быть воплощением терпимости, понимания и сострадания, а это и есть практика создания Сангх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в буддийской традиции перед каждым из нас стоит задача создания Сангхи, то в католицизме, протестантизме и православии перед каждым стоит задача создания Церкви. Создание Церкви не означает создание организации. Создание Церкви означает такой образ жизни, когда Церковь становится все более терпимой, понимающей и сострадательной, чтобы каждый раз, когда люди приходят в церковь, они могли прикоснуться к Святому Духу. Это приглашение для всех нас, ведь это наша практика как буддистов и небуддистов; и это может быть применимо ко всем духовным традиция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встречаются различные традиции, это может помочь их обновлению. И это то, на что мы надеемся в XXI веке. Мы знаем, что мир невозможен, если религии конфликтуют друг с другом. Если мы хотим прекратить конфликты между религиями, мы должны начать открытый диалог между различными традициями. Мы знаем, что, как это ни чудовищно, в течение многих столетий причиной войн являлась религия. Помните, что церковь несет ответственность за многочисленные войны и страдания. Наша задача — создать Сангху, создать Церковь таким образом, чтобы в них господствовали Святой Дух и осознавание, чтобы стали возможными понимание и терпимость, чтобы сделалось возможным сострадание. Вы практикуете, чтобы наступил мир, вы практикуете для будущего ваших детей и внуков. Давайте попрактикуем дыхание со звуками колокол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МЫСЛ ЛЮБВ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орогая Сангха, сегодня 29 декабря 1996 года, мы с вами находимся в Аппер-Хэмлет на нашем зимнем ретрите. Сегодня мы продолжим разговор о предмете веры и любви. Обычно мы говорим, что Бог — это любовь, и предполагается, что мы любим Бога всем сердцем. В Евангелиях говорится, что, если вы не знаете, как любить ближнего, вы не любите Бог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ы должны обдумать эти две вещи, чтобы действительно понять смысл любви. Недавно мы говорили об Отце как основе бытия, высшем измерении реальности, жизни. Нам было бы очень полезно оглянуться назад на истинный смысл слов, которые мы используем; в противном случае может оказаться, что когда мы произносим слова, то в действительности не вкладываем в них никакого смысл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ы знаем, что высшее измерение и историческое измерение — это два измерения одной реальности и что проблемой является взаимосвязь между этими двумя измерениями. Мы знаем, что между волнами, которые мы видим в океане, есть взаимосвязь. Когда вы смотрите на волны в океане, вы можете обнаружить, что волна рождается благодаря другим волнам, и, вглядевшись внимательно, вы увидите в этой волне все волны. Это верно в отношении всего, что есть в этом мире. Когда мы смотрим на цветок, мы знаем, что этот цветок состоит из таких совокупностей не-цветка, как облако, солнечный свет, земля и т. д. Мы видим все в одном, а также одно во многом. Мы видим взаимосвязь между вещами и между явлениями. Все волны связаны одна с другой. Они влияют друг на друга, и они также создают друг друг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то же самое время мы знаем, что, помимо взаимосвязи между явлениями, существует другой вид взаимосвязи, каковым является взаимосвязь между волной и водой, а не между волной и другими волнами. Это измерение воды, и каждая волна — это вода. Когда мы говорим об этом высшем измерении, то должны осознавать отличие взаимосвязи между нами и высшим измерением; она не похожа на взаимосвязь между нами и другими окружающими нас явлениями. Вот почему в буддизме есть практика осознавания, с помощью которого мы можем прикоснуться к высшему измерению иначе, чем мы касаемся друг друга в историческом измерении. С этой точки зрения мы не говорим в терминах волны, мы не говорим в терминах феноменов. Мы говорим о воде, мы говорим о высшем измерении, или ноумен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олжна существовать взаимосвязь между водой и волнами. Есть природа (свабхава) и есть проявление (лакшана). Волны — это вода, волны некоторым образом рождаются из воды. Поэтому мы говорим, что волны — сыновья и дочери воды. Вода — отец волн. И вода — мать волн. Это причинная связь. Но эта взаимосвязь отличается от взаимосвязи между феноменами. Если мы исследуем феноменальный аспект волны, то обнаружим все составляющие, которые сошлись в одной точке, чтобы появилась волна. Взгляните на человека — человек такой, потому что такими были его отец и мать, таким был его учитель, таким было общество, такой была экономическая ситуация и такой была культура. Все эти составляющие определяют форму, природу, ценность, счастье и красоту феномена — явления, называемого волно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УПОВИН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У этой волны есть отец, мать, братья, сестры, друзья. На языке буддизма мы говорим, что, если вы посмотрите вокруг, вы не увидите ничего или никого, кто не был бы вашим отцом или матерью. Камень тоже приходится вам матерью, облако тоже приходится вам отцом. Белка тоже приходится вам отцом, и лань тоже приходится вам матерью. Это — так, ибо есть пуповина, связывающая нас с окружающими явлениями. Есть пуповина, соединяющая нас с облаком. В действительности, облако приходится нам матерью. Если обрезать пуповину, у нас не будет связи с облаком, и тогда мы не выживем, ведь мы знаем, что по меньшей мере на 70 % процентов состоим из воды. Поэтому облако действительно приходится нам матерью и огонь приходится нам отцом. Мы можем говорить обо всём как о наших отце и матери. Вот как сказал об этом Будда: «Живые существа приходятся друг другу отцами и матерями». Мы можем понять это лишь с помощью взгляда такого род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о, когда мы прикасаемся к иному измерению, высшему измерению, измерению ноумена, мы должны быть осознанны. Мы не должны смешивать воду и волны. Это тоже причинная связь, но совершенно другая. Вот почему нельзя рассматривать воду так же или на том же уровне, что и волны. Это то, что в буддийской традиции называется «независимым исследованием ноумена и явлений». Осознание очень ясное. Когда вы используете слово для описания чего-либо в одном измерении, это вовсе не значит, что оно имеет тот же смысл в другом измерении. Когда вы используете слово отец в историческом измерении или в терминах феноменов, или волны, оно не означает то же самое, что произнести Отец в высшем измерении, измерении воды, или «Отче наш...». Вы должны понимать его совершенно по-другому. Это другой язык. В буддизме есть термин нирвана. Это что-то вроде Отца. Нирвана — это разновидность реальности, которую нельзя описать с помощью слов и представлений. Буквально нирвана означает «угасание», и угасание здесь означает угасание представлений, понятий, идей и слов — даже слова нирвана, даже слова Отец. Поэтому вы должны быть осторожны, используя то или иное слово, с помощью которого хотите указать на ноуменальное измерение. Вы не должны быть ограничены словом. Поэтому, когда вы говорите: «Мы должны всем сердцем любить Бога, нашего Отца», когда вы делаете подобное заявление, когда вы пытаетесь по-настоящему практиковать, вы должны знать, что этот язык нельзя понимать так же, как язык, который мы используем в историческом измерении. Вы говорите о любви к нирване? Нужна ли нирване ваша любовь? Когда мы говорим, что Бог — это любовь, имеет ли любовь Бога ту же природу, что и любовь, которую вы взращиваете в историческом измерени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ЧЕЛОВЕК ЧЕЛОВЕК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нечно, волна связана со всеми остальными волнами. Каждое живое существо связано со всеми другими живыми существами. Иисус — волна, подобно мне и вам, подобно Будде, ведь вы можете прикоснуться к Нему как к волне в историческом измерении. Вы можете воспринимать Его прежде всего как Учителя, человеческое существо и Сына Человеческого. Но в то же время Он — Сын Божи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авайте рассмотрим и исследуем Его как Сына Человеческого. Как у Сына Человеческого, у Него есть пять совокупностей — форма, ощущение, вос-приятие, умственные построения и сознание. Мы можем прикоснуться к Нему как к волне, как к человеческому существу, между Ним и нами существует связь. Один католический священник говорил об Иисусе как о нашем брате. Причащаясь вместе со мной и другими, он призывал Иисуса как брата. Это означает, что в историческом измерении мы приходимся друг другу братьями и сестрами. Мы приходимся друг другу отцами и матерями, потому что все мы — Сыны и Дочери Человеческие. Тогда взаимосвязь, которая у нас есть с Иисусом, — это взаимосвязь между двумя личностями. Вы совершаете телефонный звонок «личность личности». «Личность к личности, пожалуйста». Эта личность — экстраординарная личность; Он — Учитель, и в Нем заключен Путь. «Я — это Путь». И Путь — это Дао. Путь — это Дхарм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харма глубока и прекрасна. Поскольку в Нем заключены Путь и Дхарма, Он — наш Учитель. Он стал нашим Учителем. Иисус — наш Господь, ибо Он заключает в Себе Путь, Он заключает в Себе Дхарму. Между Ним и нами есть любовь. «Я знаю, Иисус любит меня». Мы знаем это, потому что, прежде всего, Иисус — Сын Человеческий, Он — живое существо. У Него есть пять совокупностей, и мы можем воспринимать, можем видеть природу любви между Ним и нами. Любите вашего учителя, любите вашего ученика. Это то, что мы знаем и практикуем каждый день. Мы практикуем как учители, любя наших учеников. Мы практикуем как ученики, любя нашего учителя. Вот почему мы хотим предложить учителю чашку чая, мы спрашиваем, здоров ли наш учитель, позавтракал ли он, выспался ли ночью. Мы заботимся о его благополучии, мы заботимся о том, чтобы у него не было слишком много проблем или трудных учеников.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ы знаем природу нашей любви. Любовь к Иисусу — это что-то, что мы можем пережить. Нам нужен наш учитель, нам нужны наши ученики, в Его присутствии мы чувствуем себя счастливыми. Эта любовь достаточно реальна, ощутима и осязаем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ЛЮБОВЬ К НИРВАН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о когда вы говорите: «Я люблю Бога», Бог — это Бог Отец, наше высшее измерение... Мы знаем, что любовь, обращенная нами к нашему Отцу, нашему Небесному Отцу, не может иметь ту же природу. Когда вы говорите: «Я люблю Будду», это легко понять, потому что Будда — мой учитель, он усердно работал, чтобы передать нам свое учение и прозрение. Иногда ему был нужен Ананда, чтобы массировать ноги; иногда ему был нужен Шарипутра, чтобы организовать Сангху или помочь с трудными учениками; иногда он болел, поэтому наша любовь к Будде — это любовь ученика к учителю.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о когда мы говорим: «Вы должны любить нирвану», это совсем другое дело. Мне очень сложно любить нирвану так же, как я люблю Будду, или так же, как люблю вас. Так что мы должны понять, что на самом деле означает любить Будду или любить нирвану. Давайте попробуем вместе помедитировать, чтобы избавиться от слов и представлений, с которыми мы, возможно, боролись или в которых, возможно, запуталис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буддийской традиции мы говорим о телах Будды. Это может помочь понять Троицу. У Будды была его нирманакайя — тело преображения, — это тело, с которым мы имеем дело в нашей повседневной жизни. Мы преклоняемся перед его проявленным телом, или телом преображения. Говорится, что иногда он проявляется как ребенок, иногда — как женщина, иногда — как бизнесмен, иногда — как политик. Нам нужно обладать некоторой проницательностью и бдительностью, чтобы распознать его или ее присутствие в момент проявле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Это не так сложно. Будда присутствует всегда и всюду, где есть осознавание, истинное присутствие, сострадание и понимание. Вы не должны обманываться видимостью. Может быть, столкнувшись с истинным Буддой, вы не заметите его и сделаете все, чтобы поспешить в храм, расположенный очень далеко от этого места. Вы верите, что, отправившись в храм, вы увидите Будду, но таким образом вы поворачиваетесь спиной к истинному Будде. Вы гонитесь за чем- то, что в действительности не является Буддой или может быть бронзовым или медным Буддой, но не настоящим, живым Буддо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о есть и другое тело Будды. Перед своей смертью Будда советовал ученикам прикоснуться к другому его телу. Он сказал, что вы можете оставить это тело, которое не столь важно, как другое его тело, которое является телом учения Будды, дхармакайей. Для нас не так сложно прикоснуться к Дхарма-телу Будды, ведь, хотя у него есть физическое тело, у него также есть Дхарма- тело. У меня и у вас тоже есть Дхарма-тело. Оно развивается и обнаруживается в ходе вашей практики. Поэтому хотя у вас есть физическое тело, у вас также есть Дхарма-тел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Будда советовал ученикам после его физической смерти принять прибежище в его Дхарма-теле, которое означает, прежде всего, тело учений, передававшихся сообществу монахов, монахинь и мирян. Будда говорил: «Физическое тело мое не так важно; я использовал его, но я могу предложить вам свое Дхарма-тело, являющееся более важным, и вы должны пытаться сохранять живым присутствие Дхарма-тела для вашего собственного счастья». Так что мы знаем, что у Будды были другие тела. Позднее понятие Дхарма-тело использовалось в более глубоком смысле — наряду с такими понятиями, как основа бытия, таковость (татхата) или реальность как она есть (бхутатхат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посмотреть внимательно, можно увидеть, что существует отличие между нашей любовью к Будде и нашей любовью к его Дхарма-телу. Да, вы любите Будду, но вы также любите Дхарму. Вы любите Дхарму не так, как вы любите Будду. Дхарме не нужен массаж, Дхарме не нужна чашка супа, Дхарма никогда не болеет. Но вы знаете, что вам нужна Дхарма, у вас есть вера в Дхарму, вы любите Дхарму. Ваша любовь, обращенная к Дхарме, — истинная, вы действительно любите Дхарму, но это — иная любов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Теперь давайте вернемся к волне. Предполагается, что волны должны любить друг друга, ведь они не являются врагами и зависят друг от друга. Поэтому, если волна видит природу взаимопроникновения волн, она видит, что все волны едины. Это взаимосвязь волны с волной, и при внимательном рассмотрении эта взаимосвязь становится очень тесной. Некоторым образом она касается взаимосвязи между водой и волной. Когда волна устанавливает и осознает связь между собой и водой, она также обнаруживает, что это очень тесная взаимосвязь, ибо волна — это всегда вода. Волна не должна умирать, чтобы стать водой; она является водой здесь и сейчас.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То же и с Царством Божиим; оно не находится где-то в пространстве или во времени. Вы не должны умирать, чтобы попасть в Царство Божие; в сущности, вы уже находитесь там — здесь и сейчас. Но только вы об этом не подозревает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ногда мы говорим: Бог — в наших сердцах, Царство Божие — в наших сердцах. Так оно и есть. Но в действительности, когда мы делаем это заяв-ление, мы не очень-то счастливы, ведь на самом деле мы этого не испытываем. Волна может осознавать, что состоит из воды. Но волна может быть настолько ограничена страданием и трудностями, связанными с другими волнами, что не может осознавать тесной взаимосвязи с водой и того, что вода является также основой других волн.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Что значит любить Бога всем сердцем? Это значит, что в вашей повседневной жизни вы должны стремиться прикоснуться к иному измерению реальности, высшему измерению, измерению Бога, измерению воды. Какая жалость, что вы проводите все свое время, имея дело с миром феноменов, вовлекаясь в него, не имея возможности вернуться и прикоснуться к глубочайшему измерению вашего быт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ОЛНЫ КАСАЮТСЯ ВОД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вы принимаете крещение или три прибежища, у вас есть возможность родиться в вашей традиции как духовному ребенку. Это становится для вас некоей разновидностью стимула, возможности пробудиться и осознать, что вы испытываете насущную потребность в духовном рост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опустим, вы хотели бы стать студентом очень престижного университета. Наконец-то вы сдали экзамены, получили студенческий билет, доступ в библиотеку, аудитории и т. д. Но это еще не все, потому что быть в университете означает быть там, чтобы учиться. После того как вы приняли три прибежища, после того как вы приняли крещение, вы знаете, что вам, как ребенку в вашей традиции, нужно продолжать, и поэтому вы должны практиковать, чтобы раст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буддийской традиции вы приходите в Дхарма-центр и учитесь ходить и выполнять медитацию во время ходьбы. Вы ходите таким образом, чтобы вы могли прикасаться к Царству Божию каждый раз, когда касаетесь земли. Вы ходите так, чтобы с каждым шагом прикасаться к нирване, дхармакайе и сущности вашего бытия. Когда вы едите, вы едите так, чтобы прикасаться к самой Вселенно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исус во время Тайной вечери учил учеников тому, как есть. Ешьте таким образом, чтобы вы могли прикасаться к телу Бога, телу Вселенной. В Плам-Виллидж во время завтрака, на который подается немного хлеба или мюсли, мы едим хлеб и мюсли так, чтобы прикасаться к телу Вселенной, нирване — воде. У вас есть возможность делать это в течение дня, а не только в течение часа сидячей медитации или получаса чтений. Сангха здесь с вами, чтобы помочь вам; вы можете наслаждаться пребыванием в Царстве Божьем двадцать четыре часа в сутки. Вы — студент стационарного отделения университета, у вас есть библиотека, книги, учителя, поэтому вы можете быть полноправным студентом. Поэтому вы находитесь в Дхарма-центре как студент, не только практикуя сидячую медитацию или медитацию во время ходьбы, но и моя тарелки или заваривая ча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этом истинный смысл выражения «любить Бога всем сердцем». Вы не отводите для объекта вашей любви всего несколько минут или час в течение дня. Вы должны посвящать двадцать четыре часа, чтобы прикоснуться к Царству Божьему, чтобы прикоснуться к высшему измерению глубоко внутри вас. Вы можете любить Бога всем сердцем, лишь являясь студентом (или практикующим) «стационарного отделения». Но есть и другой аспект учения. Вы можете прикоснуться к измерению ноумена не потому, что отказываетесь от всех феноменов. Если вы отбрасываете историческое измерение, у вас нет высшего измерения, к которому бы вы могли прикоснуться. Вы должны прикоснуться к Богу через Его творения. Вы должны прикоснуться к высшему измерению, тесно соприкасаясь с измерением историческим. Если вы собираетесь наступить на сухой лист, вы знаете, что, когда вы наступаете на него, вы можете прикоснуться к высшему измерению. Вы можете прикоснуться к природе не-рождения и не-смерти листа. Живя искусственной жизнью, вы можете считать, что лист относится к миру рождения и смерти. Этот лист появился на свет в марте. Он упал на землю в октябре, и в конце года вы наступаете на него. Если вы не присутствуете в том, что есть, если вы не живете очень глубоко вашей практикой, если вы не являетесь студентом стационарного отделения, вы всего лишь наступаете на лист рождения и смерти. Но, живя глубоко, вы, наступаете на лист, прикасаясь к природе не-рождения и не-смерти, ведь рождение и смерть — это лишь внешние проявле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вы глубоко соприкасаетесь с листом, вы увидите, что лист улыбается вам: «Здравствуй, не считай, что я мертв, я стану листом в следующем апреле. Возвращайся, и ты увидишь меня зеленым». Вы тоже обладаете природой не-рождения и не-смерти и, однажды соприкоснувшись с этой природой, вашей истинной природой, вы избавитесь от всех своих страхов. Вот почему вы должны сказать, что величайшим облегчением является отсутствие страха (абхайя) и что это величайшее облегчение можно получить, прикасаясь к нирване, прикасаясь к высшему, прикасаясь к Отц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ак мы прикасаемся к нирване? Вы просто касаетесь того, что есть в мире феноменов. Вы тесно соприкасаетесь с одной волной и тем самым касаетесь всех волн, ибо природа волн — это природа взаимопроникновения, и, прикасаясь к одному, вы прикасаетесь ко всему. Поэтому, когда вы едите кусок хлеба, вы обретаете вечную жизнь, ведь кусок хлеба — это ваше тело, и это — тело Вселенной. Качество еды, качество прикосновения, качество ходьбы зависят от того, насколько вы сосредоточены, насколько вы при-сутствуете здесь и сейчас в вашей практик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вы прикасаетесь к высшему измерению, вы не покидаете измерение историческое. Взаимоотношения между волной и водой некоторым образом связаны с взаимоотношениями между волной и волной. Вот почему вы понимаете то, что сказано в Евангелии. Если вы не знаете, как любить ближнего, вы не можете любить Бога. Прежде чем приносить подношение на алтарь Бога, вы должны помириться с вашим ближним, потому что примирение с ближним — это примирение с Богом. Это означает, что вы можете прикоснуться к Богу лишь через Его творения; вы не поймете, что такое любовь, что такое любовь к Богу, пока не поймете, что такое любовь к человечеств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ы не можете прикоснуться к миру не-рождения и не-смерти, если не знаете, как прикоснуться к миру рождения и смерти. Это послание несет в себе лист и всё, что вас окружает. Глубоко прикасаясь к листу, волне или человеку, вы прикасаетесь к природе всеобщей взаимосвязи. Вы касаетесь природы непостоянства, отсутствия «я», взаимопроникновения. Прикасаясь к природе взаимопроникновения, отсутствия «я», вы прикасаетесь к высшему, вы прикасаетесь к Богу и нирване. Существует отличие между измерением высшим и историческим, но фактически это — одно и то же. Есть иллюзия, от которой необходимо избавитьс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ЕОБХОДИМОЕ СТРАДАНИ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У всех нас есть искушение отправиться туда, где нет страдания, где есть лишь покой и счастье. Вы можете считать таким местом Царство Божие, или Чистую Землю. Мы склонны считать, что есть место, куда мы можем отправиться, покинув или оставив позади мир, полный страдания, сумятицы и скверны. Скверна, заставляющая нас страдать, — это гнев и ненависть, отчаяние, печаль и страх. Если мы сильно страдаем, стремление оставить все становится очень сильным. Я не хочу больше находиться здесь, я хочу уйти. «Остановите мир, я хочу сойт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згляните внимательно, и вы прикоснетесь к тому, что счастье и благополучие нельзя отделить от несчастья и неблагополучия. Это — взаимопроникающая природа счастья и страдания. Это иллюзия, от которой необходимо избавиться. Иллюзия, будто счастье может быть без страдания, что благополучие может быть без неблагополучия, что правое может быть без левог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вы не знаете, что такое голод, вы никогда не узнаете удовольствия от того, что у вас есть пища для утоления вашего голода. Предпочитаете ли вы, чтобы в вашей жизни не было моментов, когда вы голодны? Или все-таки лучше иногда испытывать голод, чтобы потом вы могли получить удовольствие, съев немного хлеба с маслом? Представьте, что кто-то никогда не испытывал чувство голода. Но ведь у него не возникает желания поесть! Почему вы едите, когда не голодны? Я думаю, вы бы хотели сохранить за собой привилегию время от времени испытывать голод, чтобы потом получать удовольствие от еды. Если вы не испытываете жажды, вас не привлекают напитки, даже кока-кола! Если вы не страдали, вы не знаете, что такое счасть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Я думаю, всем нам нужно немного страдания, чтобы ценить то счастье, которое у нас есть. Вы должны знать, что даже дыхание для многих из нас может стать чем-то удивительным. Если у вас приступ астмы, если у вас заложен нос, если вы находитесь в комнате, где нет свежего воздуха, вам знакомо удовольствие оказаться на свежем воздухе, иметь здоровые легкие и незаложенный нос. Тогда вы наслаждаетесь тем, что идете и дышите. Ходьба и дыхание могут приносить большое удовольствие. Большое удовольствие может приносить и то, что у вас две ноги, достаточно сильные, чтобы бегать и ходить. Случается, вы ломаете ногу, растягиваете лодыжку или чувствуете себя очень больным. Вам хочется на улицу, но вы не можете встать. Вы не можете бегать или ходить. В такие моменты страдания вы знаете, что ходьба — это удовольствие, дышать — это удовольствие, про-сто смотреть в небо — это удовольствие. Нам всем нужно немного страдания, чтобы оценить благополучие и счастье, которые у нас есть. Нам нужна тьма, чтобы оценить красоту утр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ЦАРСТВО СЧАСТЬ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росто представьте себе царство, в котором нет страдания. Это весьма печальное место. Вы можете получать удовольствие от того, что вы живы, лишь если знаете, что такое смерть. Удовольствие от того, чтобы быть здоровым, иметь возможность ходить, бегать и дышать, невозможно без опыта смерти и болезни. Мы должны пересмотреть нашу надежду, наше желание и наше стремление к царству или месту, где нет страда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читается, что люди, находящиеся в этом царстве, никогда не страдают. Представляется, что в своей повседневной жизни они испытывают лишь счастье. Но это какой-то абсурд, этого не может быть. Чистая Земля, земля Будды или рай — это не место, где нет страдания. В моем определении рай — это место, где есть любовь, где есть сострадание. Когда бодхисаттва состра-дания спускается в ад, ад перестает быть адом, ибо бодхисаттва приносит в него любов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Любовь не может существовать без страдания. Фактически, страдание — это основа, на которой рождается любовь. Если вы не страдали, если вы не видели страдание людей или других живых существ, в вас не только не может быть любви, вы даже не сможете понять, что такое любовь. Без страдания не возникают сострадание, любящая доброта, терпимость и понимание. Хотите ли вы жить там, где нет страдания? В таком месте, вы не узнаете, что такое любовь. Любовь рождается из страда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ы знаете, что существует страдание. Вы не хотите страдать и вы не хотите причинять страдание другим людям, поэтому в вас рождается любовь. Вы хотите быть счастливыми, и вы хотите приносить счастье другим. Это — любовь. Если есть страдание, оно помогает родиться состраданию. Нам нужно прикоснуться к страданию, чтобы в нас могло возникнуть и развиться сострадание. Вот почему страдание играет такую важную роль даже здесь, в раю. Мы всегда находимся здесь в некоем раю, окруженные любовью, но внутри и вокруг нас по-прежнему есть ревность, ненависть, гнев и страдани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се это потому, что мы пытаемся освободиться от хватки страдания и несчастья, мы учимся любить и заботиться о себе и других и не причинять излишних страданий себе и другим. Любовь — это практика, и если вы не знаете, что такое страдание, у вас нет мотивации для практики сострадания, любви и понима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Я бы не хотел отправиться туда, где нет страдания, ведь, живя в таком месте, я бы не смог испытывать любовь. Я нуждаюсь в любви, потому что я страдаю. Именно потому, что вы страдаете, вы нуждаетесь в любви. Потому, что мы страдаем, мы знаем, что должны дарить друг другу любовь. И любовь становится практико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Будда любви, Майтрейя, никогда не придет в мир, в котором нет страдания. Это место, где должен родиться Будда любви, ибо страдание — это составляющая, из которой мы можем построить любовь. Не будем наивными, полагая необходимым оставить мир страдания в надежде на нечто — назовем это нирваной, Царством Божьим или Чистой Землей. Вы знаете, что составляющая, с помощью которой вы можете построить любовь, — это наше собственное страдание, испытываемое нами каждый ден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ЧИСТАЯ ЛЮБОВЬ, ЧИСТАЯ ЗЕМЛ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Сутре Чистой Земли, переведенной мной на вьетнамский, есть сентенция, которая расстраивала меня в течение многих последних лет. Это фраза: «В Чистой Земле люди никогда не испытывают страдание, они лишь наслаждаются счастьем». Мне никогда не нравилась эта сутра. Но я перевел ее, потому что однажды ночью, когда я спал неглубоко, я услышал в своем сердце голос, говоривший мне, что я должен перевести эту сутр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ногда вы встречаете в сутрах подобные сентенции. В соответствии с буддийским учением, есть высказывания, которые выражают абсолютную истину, и есть высказывания, которые выражают истину относительную. Поэтому я допускаю, что это высказывание выражает относительную истину. В Евангелии от Матфея также есть слова, которые очень меня расстраивают. Эти слова есть и в Евангелии от Марка. Это вопрос, заданный Иисусом перед смертью. Он взмолился: «Боже Мой, Боже Мой, почему Ты оставил Меня?» «Еli, eli, lama sabachthani». Это очень печально. Если Бог Сын един с Богом Отцом, почему говорится об оставлении? Если вода едина с волной, зачем жаловаться, что вода оставляет волну? Вот почему мы, изучая сутры или Евангелие, должны быть очень осознанны. У нас не должно быть узкого взгляда на тело Дхарм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Я — путь. Путь не может быть отличен от Меня. Путь — это тоже Я. Я Сын Господа, и в то же время Я — Сын Человеческий. Это очень открыто и сильно. Жалоба, что вода оставила волну, не является чем-то, что раскрывает такое прозрение и опыт. Любовь к Богу, любовь к нирване, любовь к воде означает, что мы должны родиться для нашей духовной жизни. Это означает, что мы должны посвящать все наше время и энергию тому, чтобы найти и реализовать наше высшее измерение. Мы жаждем, мы все жаждем этого. Чтобы выполнить задачу, связанную с духовным ребенком, мы должны посвятить всю нашу жизнь прикосновению к высшему. Мы должны быть сту-дентом стационарного отделения университета. Чтобы сделать это, мы должны войти в Сангху, где каждый занимается тем же; каждый пытается стать студентом стационарного отделения. Чистая Земля Будды Амиты — это университет, где всем студентам нравится учиться на стационар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Сутре Чистой Земли, которую я вчера перевел, есть замечательное высказывание. Там есть много хороших высказываний, но это — особенно хорошее. Оно звучит так: «Дорогие друзья, если вы слышите, что я говорю о Будде, его земле, его сообществе, вы должны принять обет родиться в этой земле прямо сейчас. Ибо, родившись в этой земле, вы будете жить рядом с прекраснейшими людьми». Это означает, что если вы рождаетесь в этой земле, у вас есть шанс двадцать четыре часа в сутки жить рядом с хорошими, прекрасными людьм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Где находится Чистая Земля? Как вы можете в ней переродиться? Для меня Чистая Земля здесь, она находится здесь и сейчас. Каждый из нас — это Будда Амита, ибо у нас та же энергия любви, тот же ум любви, то же огромное желание сделать счастливыми большое число людей. Каждый из нас должен вести себя как Будда Амита, создать Чистую Землю, чтобы дать нашим друзьям возможность жить в безопасном и любящем окружении, где все могут практиковать как студенты стационарного отделения. У всех нас должно быть такое желание создать Чистую Землю, Дхарма-центр или сообщество, куда люди могут прийти и стать членами сообществ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Родиться в этом сообществе, в Чистой Земле, несложно. Вы просто звоните и говорите: «Могу я прийти? Есть ли у вас комната для мен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У вас должна быть смелость, чтобы оставить позади все привязанности, которые удерживают вас от того, чтобы родиться в Чистой Земле. Когда вы попадаете в Чистую Землю, вас встречают люди, и они поддерживают вас в вашем желании стать полноправным студенто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Живете ли вы в Америке, Австралии или Африке, у вас есть желание создать такую Чистую Землю ради счастья многих, чтобы она была чем-то вроде университета, где каждый может стать студентом стационара. С помощью Сангхи нам намного легче посвящать наше время в Чистой Земле тому, чтобы прикоснуться к высшему, ибо, прикасаясь к высшему, мы освобождаемся и взращиваем нашу любовь на благо многих.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БЕСКОНЕЧНЫЙ СВЕТ, БЕСКОНЕЧНАЯ ЖИЗН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ы, подобно Будде Амите, должны желать счастья не только одному или нескольким людям, но быть гораздо амбициознее, поклявшись сделать счастливыми большое число людей. Способ, которым это можно сделать, — это создать Чистую Землю, Чистую Землю в Африке, Азии, Северной и Южной Америке. Ваша карьера — это карьера просветления и любв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то такой Будда Амита? Мы должны быть им, ибо Будда Амита — это человек, чей свет может распространяться очень далеко и достигать многих миров. Послушайте, какое определение дано Будде Амите в Сутре Чистой Земл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Шарипутра, почему имя этого Будды — Амит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тому что он излучает много света, и свет этот может беспрепятственно достигать бесконечных миров. Этот свет — свет осознавания, свет любви, свет практик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Шарипутра, почему имя этого Будды — Амит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тому что продолжительность его жизни, так же как продолжительность жизни людей его страны, бесконечн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тому что практика осознавания, практика сострадания и практика внимательного наблюдения помогут нам осознать мир не-рождения и не-смерти и прикоснуться к нему. Потому продолжительность жизни бесконечн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день Нового года мы продолжим нашу дискуссию на тему любви — ведь, согласно буддийской традиции, день Нового года — это годовщина Будды грядущего — Будды любв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ИСУС И БУДДА КАК БРАТЬ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орогие друзья, сегодня, 24 декабря 1997 года, мы с вами находимся в Лоуэр-Хэмлет, Плам-Виллидж. Мы собрались здесь для нашей рождественской беседы о Дхарме. Прежде всего, я бы хотел немного поговорить с вами о моей практике колокола, звука колокола, ведь сегодня вечером мы собираемся слушать звук колокола множество раз.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СЫЛАЕМ СЕРДЦЕ ВМЕСТЕ СО ЗВУКО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я был ребенком, я вместе с матерью, сестрой и отцом ходил в сельский буддийский храм. Я много раз слышал звук колокола, но не придавал этому большого значения. Я помню, как некоторые люди, слушая колокол, продол-жали разговариват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тав монахом в возрасте шестнадцати лет, я получил шанс понять, какую роль в практике буддизма играет звук колокола. Мне дали небольшую книгу, которую я должен был выучить наизусть. В книге было около пятидесяти пяти небольших стихотворений, или гатх. Там было несколько стихотворений о том, как приглашать колокол к звуку и слушать его звон. Это было удивительно. Я тогда впервые узнал о том, что колокол играет огромную роль в жизни монаха и мирянин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ы всегда говорим «приглашать колокол к звуку», потому что это звучит мягче, чем «ударять» или «бить в колокол». Прежде чем вы приглашаете колокол к звуку, вы читаете это стихотворение, глубоко вдыхая и выдыха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Тело, речь и ум в совершенном единстве. Я посылаю свое сердце вместе со звуком этого колокола, чтобы слушающие пробудились от невнимательности и превзошли путь тревог и страда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Читая первую строку, вы вдыхаете. Читаете следующую, выдыхаете. Вы читаете в уме, про себя. После того как воскресили в памяти эти четыре строки, вы успокаиваетесь, к вам возвращается целостность, и теперь у вас есть право прикоснуться к колокол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вы приглашаете колокол к звуку, вы посылаете вашу любовь, вы посылаете ваше приветствие, вы посылаете ваше пожелание людям, которые слышат колокольный звон. Вы хотите, чтобы, услышав колокол, они прекратили страдать; начали практиковать осознанное дыхание, чтобы у них появилась энергия покоя и радости для трансформации энергии гнева, страдания и отчаяния. Поэтому приглашение колокола и его звон для людей, которые вас окружают, — очень сострадательное действие. Вы не можете совершить его, не вкладывая в него все свое сердц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Я запомнил еще одно стихотворение об этой практике. Когда вы слушаете колокол, вы должны практиковать внимательное слушань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лушая колокол, я чувствую, как мои несчастья начинают исчезат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ой ум спокоен, тело расслаблен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а моих губах появляется улыбка. Следуя за звуком колокола, я возвращаюсь на остров осознавания, и в саду моего сердца расцветают удивительные цветы поко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ы учим эти стихотворения, или гатхи, наизусть, чтобы практиковать слушанье колокола. Приглашение колокола к звуку и слушанье колокола могут возродить в нас энергию покоя, радости и целостност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егодня вечером, 24 декабря, мы будем вместе практиковать сидячую медитацию. Сегодня это будет особенная медитация, потому что спустя пятнадцать минут мы услышим звон церковных колоколов северной России. Мы будем сидеть очень тихо и около двадцати минут слушать колокола русской православной церкви. Мы будем сидеть тихо и неподвижно, как гора, свободные, словно воздух. Мы позволим звуку церковного колокола прикоснуться в себе к семенам радости и целостности. Если вы все будете делать правильно, семена радости, любви и покоя начнут расцветать, подобно цветам на полях ваших сердец. У вас может появиться шанс понять истинную природу колокола. Природа звука колокола в буддийском храме, православной, католической или протестантской церкви — одна и та ж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УША ДРЕВНЕЙ ЕВРОП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своей стране я слышал колокола буддийских храмов, но время от времени мне приходилось также слышать колокола католической церкви. Не могу сказать, чтобы меня по-настоящему тронул церковный колокол. Проводя ретриты внимательности в странах Восточной Европы, я всегда просил участников практиковать слушанье церковных колоколов — так же, как и колоколов буддийских храмов. Впервые меня по-настоящему тронул церковный колокол во время посещения Праг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есной 1992 года мы посетили Москву и Ленинград. Мы провели ретриты и дни осознания в России, а затем направились в другие страны Восточной Европы. Во время ретрита в Праге после многих дней тяжелой работы у нас выдался выходной, и мы отправились посмотреть великий город. Я очень медленно шел вместе с несколькими друзьями, монахами и монахинями по очень узкой, но совершенно прекрасной улице. В маленькой церкви мы рас-сматривали чудесные почтовые открытк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 вдруг я услышал церковные колокола. На этот раз их звуки коснулись меня очень глубоко. Вы знаете, я много раз слышал колокола во Франции, Швейцарии и многих других странах. Но впервые меня очень глубоко тронул церковный колокол. Я почувствовал, что впервые смог прикоснуться к душе древней Европы. Я долгое время был в Европе. Я многое повидал. Я много узнал о цивилизации и культуре Европы и встречался со многими европейцами. Но лишь в этот раз, гуляя по Праге, я благодаря звуку церковного колокола смог по-настоящему прикоснуться к душе Европ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сему хорошему нужно время, чтобы созреть. Если в одной точке сходится достаточное количество условий, это вызывает к жизни то, что долгое время было в нас скрыто. Впервые я приехал в Европу во время войны во Вьетнаме. Я хотел сделать хоть что-нибудь, чтобы положить конец убийству. Я путешествовал, разговаривал с людьми и проводил пресс-конференции. Я переезжал с места на место, и у меня было недостаточно времени, чтобы глубже понять европейскую культуру и цивилизацию. Прага не была разрушена во время Второй мировой войны. Это прекрасный, оставшийся нетронутым город, что и помогло мне прикоснуться к душе Европы. Именно в этом месте. Со звуком церковного колокола. Так это и произошл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ваши корни глубоко уходят в вашу собственную традицию, у вас намного больше шансов понять другую традицию. Это подобно дереву, у которого есть сильные корни. Даже если его пересадить, оно сумеет впитать полезные вещества из новой почвы. Если же у дерева почти нет корней, оно не может получать полезные веществ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Праге мы очень тихо стояли и слушали колокол. Слушая колокол, я слышал звук падающей воды. Звук падающей воды пришел не из города Праги. Он пришел из далекого воспоминания о том, что случилось со мной, когда я был ребенко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СТРЕЧА С ОТШЕЛЬНИКО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не было около одиннадцати лет, когда я оказался на вершине небольшой горы На-Сон в Северном Вьетнаме. Я взобрался на гору вместе с сотней-другой одноклассников и одноклассниц, чтобы устроить пикник. Мы поднимались все утро. Поскольку мы не знали, как практиковать медитацию во время подъема, то взбирались очень быстро, исчерпав свои силы на полпути, выпили всю воду и теперь ужасно хотели пить. Я слышал, что на вершине горы жил отшельник, практиковавший, чтобы стать буддой. Я никогда не видел отшельника и в тот день был очень взволнован. Я хотел увидеть отшельника, увидеть, как он занимается своей практикой, чтобы стать буддо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Тремя годами раньше, когда мне было восемь лет, я увидел изображение Будды в буддийском журнале. Будда сидел на ковре молодой зеленой травы. Он выглядел таким спокойным, расслабленным и счастливым. Я был очень впечатлен. Люди вокруг меня не были такими спокойными и страдали от этого. Глядя на изображение Будды, мне вдруг захотелось стать таким же спокойным, расслабленным и счастливым. Вот почему меня так волновала встреча с отшельником — с кем-то, кто практиковал путь Будды, чтобы самому стать буддой. Но когда мы поднялись на вершину горы, мы услышали, что отшельника там нет, и я был очень разочарован. Я думаю, отшельник — это человек, который хочет жить в одиночестве, и он бы не хотел встречаться с тремя сотнями детей одновременно. Вот почему он, должно быть, прятался где-то в лесу. Но я не терял надежд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ашей группе из пяти мальчишек сказали, что пора достать еду, которую мы принесли с собой, и поесть. У нас уже не было воды, но еще оставался рис и немного зерен кунжута. Я оставил моих друзей и в одиночку отправился в лес в надежде отыскать прячущегося отшельника. Спустя несколько минут я услышал звук падающей воды. Это был невероятно прекрасный звук, похожий на звук фортепьяно. Я шел за ним и очень быстро вышел к прекрасному природному источнику. Вода в нем была такой чистой, что можно было видеть дн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Увидев этот небольшой источник, я очень обрадовался. Этот источник никто не создавал. Между камней бежал поток воды. Я встал на колени, набрал в ладони воды и выпил. Мне еще никогда не приходилось пить такой вкусной воды. Я очень хотел пить. Я прочел много сказок, и это сильно на меня повлияло. Я верил, что отшельник превратился в источник, чтобы лично встретить меня. Напившись, я был полностью удовлетворен. У меня не было никаких желаний, включая желание встретить отшельника. Ведь я думал, что отшельник — это источник.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Я лег и смотрел в небо, и поскольку я сильно устал, то глубоко заснул. Я спал так крепко, что, когда проснулся, не мог понять, где я. Лишь спустя несколько секунд осознал, что я на вершине горы На-Сон. Я думаю, что спал не очень долго, но очень глубоко. Мне нужно было спуститься, чтобы встретиться с другими четырьмя мальчишками, и я с большим сожалением покинул источник. Пока я шел, в голове у меня всплыла фраза. Она была на французском и звучала примерно так: «Я только что пробовал самую вкусную в мире вод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Я не рассказал об этом никому из друзей, — почему-то мне хотелось сохранить это событие в тайне. У меня было чувство: если я расскажу им, что-то исчезнет. Я верил, что действительно встретился с отшельнико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лушая колокол в Праге, я вдруг понял, что за этим звуком мне слышится звук падающей воды, который я слышал, когда был одиннадцатилетним ребенком. Я знал, что звук падающей воды помог мне глубоко соприкоснуться со звуком церковного колокола. Звук падающей воды символизировал мою собственную духовную традицию — традицию, куда уходят мои корни. Звук церковного колокола означает другую традицию, христианскую. Первое помогло мне соприкоснуться со вторы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Я думаю, что корни значат для диалога очень многое. Мы не хотим, чтобы люди были вырваны из своей духовной традиции. Мы хотим, чтобы они вернулись к своим корням. Буддийская практика может помочь им сделать эт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моей стране мы достаточно настрадались из-за миссионеров, пытавшихся вырвать нас из нашей собственной традиции. Они говорили, что мы можем спастись, лишь отказавшись от наших традиций и буддийских практик. Мы не хотим делать то же с нашими друзьями. Когда я слушал колокола в Праге, я понял, что у меня начали появляться корни не только в моей собственной культуре, но и в культуре Европы. Если ваши корни уходят в вашу собственную культуру, у вас может появиться шанс глубоко соприкоснуться с другой культурой и укорениться в ней. Это очень важн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ОЗВРАЩЕНИЕ К КОРНЯ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Я знаю, что есть вьетнамцы, которые очень страдали в своей стране. Он страдали из-за своей семьи, правительства, разделения и войны. Они ненавидели все, что называлось вьетнамским. Они ненавидели свои семьи, предков, общество, свое правительство, свою культуру, потому что так сильно страдали. Когда они уезжали в Европу или Америку, то хотели стать европейцами и американцами, оставив позади все, что называлось вьетнамским. Они решили больше не быть вьетнамцами и полностью забыть о своих корнях. Вы можете спросить, удалось ли им это. Возможно ли забыть о своих корнях, чтобы стать кем-то совершенно другим? Ответ — нет. Я встречал некоторых из них после многолетних попыток стать кем-то другим. Им это не удалось, и я хочу, чтобы они вернулись к своим корня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Я тридцать лет передавал Дхарму на Западе, и у меня была возможность встречаться с европейцами и американцами, у которых были такие же обиды и желания. Они сильно страдали, поэтому не хотели иметь ничего общего со своей семьей, церковью, обществом и культурой. Они хотят стать кем-то другим, они хотят быть индийцами, китайцами, они хотят стать вьетнамцами. Они хотят стать буддистами, потому что ненавидят все, что связано с их корнями. Удалось ли им оставить позади всё, чтобы стать кем- го другим? Ответ — нет.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эти люди приезжают, например, в Плам-Виллидж, я сразу их узнаю. Я вижу их как блуждающие или голодные души. Да, они очень голодны. Они жаждут чего-то прекрасного и хорошего, во что могли бы верить. Они хотят оставить позади все, что относится к их обществу и культур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стинная любовь нуждается в терпении. Если вы действительно хотите помочь, вы должны быть терпеливы. Я знаю: чтобы помочь этим людям, мы должны быть очень терпеливы. Обычно я говорю им, что человек, у которого нет корней, не может быть счастлив. Вы должны вернуться к своим корням. Вы должны вернуться к своей семье. Вы должны вернуться к своей культуре. Вы должны вернуться в свою церков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о это именно то, чего они не хотят делать, и их очень злит, когда я пытаюсь им об этом сказать. Дерево не может жить без корней. Точно так же и человек не может жить без корней. Поэтому я должен быть очень терпелив. Я говорю: «Добро пожаловать! Практикуйте сидячую медитацию. Практикуйте медитацию во время ходьбы. У вас есть право любить Будду, любить вьетнамскую культур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 мы пытаемся предложить им в качестве дома Сангху, сообщество. Мы пытаемся включить их в нашу практику осознавания — подобно тому как влажная почва принимает отрезанную часть растения, давая ей возможность пустить несколько крошечных корней. Мало-помалу к ним возвращается их вера, их доверие, их способность принимать любов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Чтобы помочь голодной душе, мы должны прежде всего завоевать ее доверие, ведь голодные души очень подозрительны. Они не видели ничего действительно прекрасного, хорошего и истинного. И они не доверяют вам и тому, что вы хотите им предложить. Они голодны, но не могут принимать и поглощать пищу, даже если вы можете им ее предложить, даже если вы можете предложить им что-то по-настоящему прекрасное и хороше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Азии у нас есть традиция подносить блуждающим душам пищу и питье в день полнолуния седьмого лунного месяца. У блуждающих душ нет дома, куда бы они могли вернуться. В каждом доме есть алтарь предков. У наших предков есть дом, куда они могут вернуться, у голодных духов (прет) — нет. Поэтому мы делаем им подношение, оставляя его перед домом. Голодных духов описывают как существ, чей желудок велик, как барабан, а глотки — крошечные, как игольное ушко. Поэтому их способность принимать пищу или помощь очень ограничена. Даже если люди по-настоящему их понимают и хотят подарить им свою любовь, те не перестают их подозревать. Вот почему вы должны быть терпеливы. Вот почему в начале церемонии подношения вы должны читать строки из учения Будды, чтобы блуждающие души могли прикоснуться к состраданию и пониманию будд и бодхисаттв и чтобы у них появился шанс переродиться в Чистой Земле. В наше время общество устроено таким образом, что на свет каждый день рождаются тысячи голодных духов. В большинстве своем это совсем молодые люди. Посмотрите вокруг. Их так много. У них нет корней. Они так голодн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ни страдают. Мы должны быть осторожны в нашей повседневной жизни, пытаясь не помогать создавать еще больше голодных духов. Мы должны играть свою роль родителей, учителей, друзей и священников с состраданием и пониманием. Мы должны помочь голодным духам быть менее голодными, вернуться к своей семье и традиции и снова обрести целостност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ыбрав правильное время, когда они могут улыбаться и прощать, мы говорим им: «Возвращайтесь к своей культуре, возвращайтесь к своей семье, возвращайтесь в свою церковь. Они нуждаются в вас. Они нуждаются в вас, чтобы обновиться и больше не отталкивать от себя молодежь. Сделайте это не только для вашего собственного, но и для будущих поколени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ЕДАНИЕ ДРУГ ДРУГ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Дорогие друзья, я бы хотел поговорить с вами немного о счастье. Я очень счастлив всякий раз, когда могу прикоснуться к красоте окружающей жизни. Иногда я чувствую себя глубоко взволнованным, ведь во мне самом и вокруг меня есть столько прекрасного. Иногда деревья так прекрасны, а небо так ясно. Иногда так великолепна река, а также восход, закат, птицы, лань, белки, дети. Есть люди, способные прощать, любить и заботиться о других. Я видел людей, способных любить других людей и заботиться о животных, деревьях, воде, воздухе и минералах. Я восхищен окружающей меня красотой и способностью любит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Это не означает, что я не страдаю. Я хотел бы немного рассказать вам о своем страдании. Я очень страдаю, когда вижу, что нам приходится поедать друг друга, чтобы остаться в живых. Животные должны поедать друг друга, чтобы остаться в живых. И это очень печальный факт. Конечно, я наблюдал за природой. Я видел фильмы о природе. Я видел, что лев должен убивать антилоп и других животных, чтобы накормить себя и своих детенышей. Вы знаете, что крупная рыба питается мелкой. Птицы едят рыбу. Зимой повсюду появляются охотники. В далеком прошлом люди вынуждены были охотиться, чтобы добыть себе пропитание и выжить. Но сейчас я не думаю, чтобы мы настолько голодали. Нам больше не нужно идти и охотиться. Но все равно повсюду столько охотников. Каждое воскресенье они наводят ужас на меньших существ.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существует любовь, должны существовать и другие вещи. Это невежество, насилие и страсть. Человечество страдает, ибо многие из нас заставляют страдать других людей. Мы воевали везде, где только могли. Мы хотим, чтобы у нас было много еды, и поэтому становимся причиной страдания друг для друга. Для многих из нас — честь быть вегетарианцем. Я знаю, что овощи — это тоже живые существа и они тоже страдают, когда мы их съедаем. Но их страдание нельзя сравнить со страданием других живых существ. Оно не такое сильно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прошлое воскресенье я обедал в Аппер-Хэмлет вместе с монахами, монахинями и мирянами. Я очень осознанно ел свой обед и очень внимательно рассмотрел рис, бобы и тофу, которые я ел. Я заметил столько всего в пище, которую я ем! Я видел почву, воду, минералы, удобрение. Я видел сгнившие кости маленьких живых существ. Все эти составляющие были необходимы, чтобы могли вырасти рис и овощи. Когда я ел рис, бобы, тофу и помидоры, я очень ясно видел составляющие риса, бобов и тофу. Я видел все это очень глубоко, и пища по-прежнему была вкусно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еня окружали братья и сестры, входящие в Сангху. Я осознавал, как это прекрасно — есть обед в присутствии практикующего сообщества. Вы должны есть таким образом, чтобы позволить проявиться в себе любви и покою и чтобы вы сами стали опорой для окружающих. Мы должны есть так, чтобы в нашем сердце росло сострадание. Мы практикуем любовь и сострадание во время ходьбы, сидения и еды. Позвольте мне пригласить колокол к звуку, и мы вместе будем практиковать дыхание в течение одной минуты, прежде чем я продолжу. Сядьте удобно и слушайте звук колокола. Пусть в каждом из нас родится энергия поко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лушай, слушай, звук колокола возвращает меня в мой истинный до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НАЙТИ СЕМЬЮ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br/>
        <w:t xml:space="preserve">Согласно традиции, на Рождество вы должны вернуться к своей семье. Когда я думаю о Рождестве, я понимаю, что Рождество очень близко по духу к вьетнамскому Новому году, ведь и в нашей традиции, прежде чем наступит Новый год, вы должны вернуться домой, к своей семь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мы собираемся все вместе как семья, у нас есть шанс глубоко прикоснуться к своим корням. Мы должны научиться использовать эту возможность, чтобы по-настоящему присутствовать друг с другом и примириться друг с другом, ведь это лучший способ прикосновения к нашим предкам. Человек не может быть счастлив, если у него нет корней. Рождество — это для нас возможность сесть, внимательно рассмотреть и осознать свои корни. У нас будет больше покоя и радости, если мы осознаем корни, тесно связывающие нас с нашими предками и культуро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ы снова должны стать семьей. Вы должны снова прикоснуться к своим корням, а это легче сделать, если в сборе все члены семьи. Вот чем еще хорошо Рождество — на Рождество все спешат вернуться в свою семью. Я надеюсь, что эта практика знакома вам давным-давн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РИЯТИЕ НАШИХ ДУХОВНЫХ ПРЕДКОВ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У нас есть кровные предки, но у нас есть также и духовные предки. Если вы родились на Западе, вы с большей вероятностью можете считать себя ребенком Иисуса, и Иисус может быть вашим предком. Вы можете не считать себя христианином, но это не значит, что Иисус не может быть одним из ваших духовных предков, поскольку ваш прапрадед мог быть добрым христианином. Он передал вам семя, энергию, любовь и прозрение Иисуса. Если вы все делаете правильно, вы можете помочь этой энергии проявиться в вас. Некоторые люди считают, что у них нет ничего общего с христианством. Им кажется, что они ненавидят христианство. Они хотят уйти от христианства, тем не менее присутствие Иисуса в теле и духе этих людей может быть очень сильным и реальным. В них могут скрываться энергия, прозрение и любовь Иисуса. Это подобно колокольному звону. Когда вы слышите звук церковного колокола или звук колокола в буддийском храме, вы можете ничего не почув-ствовать и решить, что звук колокола не имеет к вам никакого отношения. Но в один прекрасный день все может очень сильно изменитьс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Буддист — тот, кто считает Будду одним из своих духовных предков. Вы можете сказать, что Будда — это просветленный, великий бодхисат- тва, учитель, основатель буддизма. Вы можете сказать, что Будда является вашим духовным предком. Что касается меня, то для меня Будда абсолютно реален. Я могу прикоснуться к нему в любое время, когда пожелаю. Я могу получить пользу от его энергии и прозрения в любое время, когда пожелаю. Это очень реально. Он в каждой клетке моего тела. Каждый раз, когда он мне необходим, я знаю, как ощутить его и сделать так, чтобы его энергия проявилась. То же самое с моим отцом. Я знаю, что мой отец — во мне. Мой отец — в каждой клетке моего тела. Во мне есть много здоровых клеток моего отца. Он прожил больше девяноста лет. Каждый раз, когда он мне нужен, я могу обратиться к нему за помощью. Я получаю его энергию от каждой клетки своего собственного тел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Я живу в постоянном соприкосновении со своими предками — будь то предки кровные или духовные. Если вы буддист, вашим предком является Будда. Энергию, прозрение и любовь Будды передал вам ваш учитель, а также многие поколения учителей. Вы знаете, как прикоснуться к этим клеткам в вашем теле и вашей душе; вы знаете, как сделать так, чтобы проявилась энергия Будды. Вам нужна энергия Будды.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РИЯТИЕ НЕГАТИВНОЙ ЭНЕРГИ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ногда нами овладевает энергия ненависти, гнева и отчаяния. Мы забываем, что в нас есть и другие виды энергии, которые также могут проявляться. Если мы знаем, как практиковать, мы можем вызвать энергию прозрения, любви и надежды, чтобы принять энергию страха, отчаяния и гнева. Наши предки могут помочь нам свести на нет негативные энергии — то, что христиане называют злым духом, — призвать присутствие Святого Духа, чтобы исцелить нас и вернуть нам здоровье, радость и жизненную сил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 буддизме мы также говорим об этих видах энергии — об энергии негативной и позитивной. Хотя есть небольшое отличие. В буддизме мы не должны изгонять злого духа; фактически, мы принимаем злого духа, энергию гнева, энергию отчаяния, энергию ненависти, любые негативные энергии. И они преображаются, когда мы принимаем их с помощью энергии осознавания. Нам не нужно их изгонят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Что вы делаете, чтобы принять и преобразить их? Вы должны обратиться к самому себе, вы должны помочь проявиться энергии любви, понимания и покоя, чтобы принять эти виды негативной энергии. Один из прекрасных способов породить в себе энергию покоя и осознавания — это слушать колокольный звон. Эти энергии помогут нам справиться с негативными энергиями. Например, если вы разгневаны, вы всегда можете практиковать таким образо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дыхая, я осознаю, что во мне есть энергия гнев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ыдыхая, я принимаю свой гнев.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Это удивительная практика. Вы просто практикуете вдох и выдох, чтобы осознать, что в вас есть гнев. Вы знаете, что, если вы разгневаны, вам лучше ничего не говорить. Лучше не реагировать и ничего не делать. «Вдыхая и выдыхая, я осознаю, что мне есть гнев» — это лучшее, что вы можете сделать. Если вы знаете, как это делать, энергия гнева не может причинить вреда вам или окружающим вас людя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о время выполнения этой практики у вас появляется живая энергия осознавания, и вы продолжаете практиковать осознанный вдох и выдох. Осознанное дыхание помогает вам вызвать к жизни энергию осознавания, что, в свою очередь, позволяет вам принять и осознать энергию гнева. Вы находитесь в очень безопасной ситуации. Вам не нужно избавляться от гнева. Вы позволяете ему быть в вас, вы мягко его принимаете, и тогда гнев утихает, опасность минует. Во время практики вы не боролись с гневом, и он постепенно трансформируется. Эта практика позволит вам осознать ваш гнев с улыбко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вы практикуете вдох и выдох, осознавая ваш гнев и улыбаясь ему, внутри у вас присутствует энергия Будды. Будда — в вас, Будда — это предок, который вас защищает. Вы знаете, что Будда — это не идея. Будда — это истинная энергия. Энергия Будды — это энергия осознавания, покоя, сосредоточения и мудрост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Если вы христианин, вы практикуете точно так же. Если у вас внутри злой дух, дух отчаяния, гнева, насилия и ненависти, вы должны осознать его при-сутствие. Вы просите Иисуса прийти и проявиться в вас, чтобы вы сумели осознать негативное и принять его. Вы оказываетесь в безопасной ситуации с помощью молитвы, созерцания и чтения Библии. Святой Дух — это энергия, которая необходима, чтобы принять в себе негативную энергию и справиться с ней. Для тех же, кто практикует осо- знавание, я хочу сказать вот что: мы считаем, что энергия осознавания (которая является энергией Будды) — эквивалент того, что наши друзья-христиане называют Святым Духо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вятой Дух — это разновидность энергии, способной присутствовать, понимать, любить и исцелять. Если вы согласитесь с тем, что Святой Дух обладает силой присутствия, понимания, исцеления и любви, если вы согласны с этим, вы должны согласиться и с тем, что это то же самое, что и энергия осознавания. Где есть осознавание, там есть истинное присутствие. Где есть осознавание, там есть способность понимать. У вас есть способность принимать, сострадать, любить и потому — прикасаться к энергии осознавания, чтобы она могла проявиться в вас. Будда проявляется в вас как духовный предок. Точно так же вы можете позволить Святому Духу быть в вас, направлять вас, светить вам, подобно светильнику. Тогда в этот самый момент в вас жив Иисус.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Это возможно — знать Будду и в то же самое время знать Иисуса. Есть люди, имеющие корни в буддийской и христианской традиции. В моем доме на алтаре стоят множество статуэток Будды, около десяти или пятнадцати очень маленьких статуэток в сантиметр высотой, а также несколько статуэток побольше. У меня также есть изображение Иисуса как моего предка. Я принял Иисуса в качестве одного из моих духовных предков.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о время войны во Вьетнаме я усердно работал над тем, чтобы прекратить убийства. Когда я был в Европе и Северной Америке, я встречался с хри-стианами, которые действительно воплощали дух любви, понимания, покоя, Иисуса. Благодаря этим людям я по-настоящему прикоснулся к Иисусу как к духовному учителю и духовному предк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СТРЕЧА ДВУХ БРАТЬЕВ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инорежиссер, живущий в Швеции, пришел и задал мне вопрос: «Если бы сегодня встретились Будда и Иисус, как вы думаете, что бы Они сказали друг другу?» Я собираюсь дать вам свой ответ на этот вопрос. Они встречались не только сегодня, они встречались вчера, прошлой ночью, и они встретятся завтра. Они всегда во мне, они так спокойны в единении друг с другом. Во мне нет никакого противоречия между Буддой и Иисусом Христом. Они — настоящие братья и настоящие сестры во мне. Это — часть ответа. Христианин — дитя Иисуса, для которого Иисус является родителем и предком. Поскольку мы — дети наших предков, мы — продолжение наших предков. Христианин — продолжение Иисуса Христа: он — это Иисус Христос и она — это Иисус Христос. Так я смотрю на вещи, и такими я вижу людей. Буддист — это дитя Будды, он и она — это продолжение Будды. Она — это Будда, он — это Будда. Вы — ребенок вашей матери. Вы продолжение вашей матери. Вы — ваша мать, ваша мать — это вы. Вы — дитя вашего отца. Это означает, что вы продолжение вашего отца. Вы — ваш отец, нравится вам это или нет. Вы лишь продолжение вашей матери и отц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Поэтому мы будем правы, если скажем, что, когда буддист встречает христианина, Будда встречает Иисуса. Это происходит каждый день. В Европе, Америке и Азии Будда и Иисус Христос встречаются каждый день. Что они говорят друг другу? Представьте себе, что триста лет назад Иисус пришел во Вьетнам. Думаете, Будда спросил бы: «Кто Ты? Зачем Ты здесь? У вьетнамского народа уже есть духовная традиция. Хочешь ли Ты, чтобы вьетнамцы отвергли буддизм и приняли другую вер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Можете ли вы представить, как Иисус отвечает Будце: «Вьетнамский народ, вы следуете неправильному духовному пути. Вы должны отказаться от всего и вступить на новый духовный путь, который Я собираюсь вам предложить. Это — единственный путь, который приносит спасение». Если вы историк, если вы изучали историю религии, вы знаете, что бы сказал Будда Иисусу триста лет назад. Представьте эту же встречу сегодня, в Европе и Америке. Но вам не нужно всё это представлять, ведь всё это и так происходит каждый день. Будда каждый день приходит в Европу и Америку. Будда говорит Иисусу: «Я впервые на этой земле. Как Ты думаешь, мне можно остаться или я должен вернуться в Азию?»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Здесь очень много эмигрантов из Индокитая. Люди приезжают также из Таиланда, Бирмы и Тибета. Они привозят с собой в Европу и Америку свои религиозные взгляды. Есть ли у них право продолжать свою практику здесь, на Западе? Есть ли у них право говорить о своих взглядах и практиках с не-буддистами? Можете ли вы представить, что Иисус говорит им: «Нет, в Европе у нас уже есть христианство, нехорошо распространять на этой земле новую вер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Однажды я был в Лилле, городе на севере Франции. Во время лекции, которую я читал на французском языке, я сказал, что могу представить, как Будда и Иисус сидят вместе и пьют чай. Потом Будда поворачивается к Иисусу и говорит: «Мой дорогой брат, не слишком ли сложно стало продолжать в наше время? Не сложнее ли, чем раньше, быть честным, бесстрашным, помогать людям понимать и любить?» Вот вопрос, который Будда мог задать Иисус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то давно Иисус был очень бесстрашным и открытым человеком. Он был Учителем, обладающим огромной способностью любить, исцелять и прощать. Первым вопросом, который мог задать Ему Будда, могло быть: «Мой дорогой брат Иисус, намного ли сложнее стало в наше время?» Будда бы продолжил: «Брат мой, что я могу сделать, чтобы помочь Тебе?» Как нам нужно практиковать, чтобы это было понятно, приемлемо и эффективно, чтобы заново построить то, что было разрушено, и восстановить то, что было утрачено: веру, отвагу и любовь?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Иисус — это все мы в православной, католической, протестантской и англиканской церкви, — все, кто пытаются помочь людям понять, принять, жить и практиковать таким образом, чтобы снова стали возможными любовь и приятие. Иисус — это все люди, которые заботятся о том, чтобы сегодня можно было легко получить и понять христианское послание. Вопрос, который Будда задает Иисусу, — очень практически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Будда задает Иисусу вопрос о практике, ибо хочет знать ответ. В наше непростое время для него так же сложно делать то, что он делал в Индии две тысячи пятьсот лет назад. В его собственной традиции люди больше говорят об учении. Люди сбились с пути, слишком много всего изобретая и организуя. Ими была утрачена истинная сущность Дхармы. Они изучают и практикуют архаические формы, которые не могут передать истинное учение новым поко-лениям.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Будда задает Иисусу этот вопрос, он задает этот же вопрос самому себе: есть ли способ возродить буддизм как духовную традицию? Как буддист может воплощать в себе истинный дух Дхармы? Как мы можем практиковать взращивание истинной энергии любви, сострадания и понимания?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опрос, адресованный Иисусу, — это вопрос, который Будда адресовал себе. Будда и Иисус — два брата, которые должны помогать друг другу. Буддизм нуждается в помощи. Христианство нуждается в помощи не ради буддизма и не ради христианства, но ради человечества и ради других биологических видов на Земле. Мы живем во времена, когда господствует индивидуализм. Мы живем во времена, когда господствуют насилие и невежество. Люди больше не способны понимать друг друга, разговаривать и общаться друг с другом. Мы живем во времена, когда повсюду вокруг нас — разрушения и многие люди находятся на грани отчаяния. Вот почему Будде нужно помочь. Вот почему нужно помочь Иисусу.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Так что, вместо того, чтобы препятствовать друг другу, Будда и Иисус должны объединяться каждый день, каждое утро, каждый вечер, чтобы быть истинными братьями. Их встреча — это надежда для всего мира. Будда и Иисус должны встречаться каждый момент в каждом из нас. Каждому из нас в нашей повседневной практике нужно прикоснуться к духу Будды и к духу Иисуса, чтобы они проявились. Эта энергия очень важна для нас, чтобы принять наши страх, отчаяние и беспокойство.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огласно Будде и Иисусу, мы можем вернуть себе покой. Мы можем вернуть себе надежду. Эти покой и целостность, эта надежда — для тех, кого мы любим, для тех, кто нас окружает. Каждый шаг, который вы делаете в сторону покоя, каждая ваша улыбка и любящий взгляд помогают окружающим вас людям и вдохновляют их на то, чтобы у них была вера в будущее.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от почему Будда должен помочь Иисусу полностью возродиться. Иисус также должен помочь Будде полностью возродиться, ведь Иисус и Будда — не просто концепции, они живы и сейчас рядом с нами. Вы можете прикоснуться к ним в вашей повседневной жизни.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СОЮЗ БУДДЫ И ИИСУСА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Во многих странах, включая Вьетнам, Китай, Корею и Таиланд, молодым людям сложно понять друг друга, если у них различные религиозные взгляды. Если молодой человек-буд- дист влюбится в девушку-католичку, для них наступят тяжелые времена, обе семьи будут препятствовать тому, чтобы они поженились. Эта трагедия продолжается многие годы. Может потребоваться сто лет, чтобы решить эту проблему и позволить принадлежащим различным духовным традициям молодым людям жениться, не причиняя никому страда-ний. Но это по-прежнему то, к чему нам нужно стремиться, ведь именно таким образом можно избежать ненужных страданий. </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xml:space="preserve">Когда двое людей из различных традиций женятся, молодой человек может взять обет изучать и практиковать духовную традицию жены, а девушка — обет изучать и практиковать духовную традицию мужа. В таком случае у них будут два корня вместо одного, и это их только обогатит. Когда они создадут семью, они будут воспитывать детей таким образом, чтобы те могли ценить лучшее в обеих традициях. Родители должны поддерживать своих детей в том, чтобы у них было два корня и чтобы в их жизни были Будда и Иисус. Почему бы и нет? </w:t>
      </w:r>
    </w:p>
    <w:p>
      <w:pPr>
        <w:pStyle w:val="Normal"/>
        <w:spacing w:before="280" w:after="280"/>
        <w:rPr/>
      </w:pPr>
      <w:r>
        <w:rPr>
          <w:rFonts w:cs="Times New Roman" w:ascii="Times New Roman" w:hAnsi="Times New Roman"/>
          <w:color w:val="000000"/>
          <w:lang w:eastAsia="ru-RU"/>
        </w:rPr>
        <w:t>Это станет началом новой эпохи, когда люди будут более терпимыми и когда больше людей смогут открыть для себя красоту и ценность других традиций. Это как с приготовлением пищи. Если вы любите французскую кухню, это не означает, что вам запрещено любить китайскую. Если понадобится сто лет, чтобы прийти к такому соглашению, это по-прежнему будет очень свое-временно. Если вы сможете прийти к этому заключению, молодые поколения не будут страдать так, как люди моего или предыдущих поколений. Вы любите яблоко; да, вы можете любить яблоко, но никто не запрещает вам также любить ман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Constantia">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000000"/>
      <w:sz w:val="24"/>
      <w:szCs w:val="24"/>
      <w:lang w:val="ru-RU" w:bidi="ar-SA" w:eastAsia="zh-CN"/>
    </w:rPr>
  </w:style>
  <w:style w:type="paragraph" w:styleId="Heading1">
    <w:name w:val="Heading 1"/>
    <w:basedOn w:val="Normal"/>
    <w:next w:val="Normal"/>
    <w:qFormat/>
    <w:pPr>
      <w:keepNext w:val="true"/>
      <w:numPr>
        <w:ilvl w:val="0"/>
        <w:numId w:val="1"/>
      </w:numPr>
      <w:ind w:firstLine="340"/>
      <w:outlineLvl w:val="0"/>
    </w:pPr>
    <w:rPr>
      <w:rFonts w:ascii="Times New Roman" w:hAnsi="Times New Roman" w:eastAsia="Arial Unicode MS" w:cs="Arial"/>
      <w:b/>
      <w:bCs/>
      <w:i/>
      <w:kern w:val="2"/>
      <w:sz w:val="32"/>
      <w:szCs w:val="32"/>
    </w:rPr>
  </w:style>
  <w:style w:type="paragraph" w:styleId="Heading2">
    <w:name w:val="Heading 2"/>
    <w:basedOn w:val="Normal"/>
    <w:next w:val="Normal"/>
    <w:qFormat/>
    <w:pPr>
      <w:keepNext w:val="true"/>
      <w:numPr>
        <w:ilvl w:val="1"/>
        <w:numId w:val="1"/>
      </w:numPr>
      <w:ind w:firstLine="340"/>
      <w:outlineLvl w:val="1"/>
    </w:pPr>
    <w:rPr>
      <w:rFonts w:ascii="Arial" w:hAnsi="Arial" w:eastAsia="Arial Unicode MS" w:cs="Arial"/>
      <w:bCs/>
      <w:iCs/>
      <w:sz w:val="28"/>
      <w:szCs w:val="28"/>
    </w:rPr>
  </w:style>
  <w:style w:type="paragraph" w:styleId="Heading3">
    <w:name w:val="Heading 3"/>
    <w:basedOn w:val="Normal"/>
    <w:next w:val="Normal"/>
    <w:qFormat/>
    <w:pPr>
      <w:keepNext w:val="true"/>
      <w:numPr>
        <w:ilvl w:val="2"/>
        <w:numId w:val="1"/>
      </w:numPr>
      <w:ind w:firstLine="340"/>
      <w:outlineLvl w:val="2"/>
    </w:pPr>
    <w:rPr>
      <w:rFonts w:ascii="Constantia" w:hAnsi="Constantia" w:eastAsia="Arial Unicode MS" w:cs="Arial"/>
      <w:bCs/>
      <w:i/>
      <w:sz w:val="28"/>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Times New Roman" w:hAnsi="Times New Roman" w:cs="Times New Roman"/>
      <w:i w:val="false"/>
    </w:rPr>
  </w:style>
  <w:style w:type="character" w:styleId="Style11">
    <w:name w:val="Основной шрифт абзаца"/>
    <w:qFormat/>
    <w:rPr/>
  </w:style>
  <w:style w:type="character" w:styleId="17pt352">
    <w:name w:val="Стиль 17 pt полужирный Желтый разреженный на  35 пт2"/>
    <w:basedOn w:val="Style11"/>
    <w:qFormat/>
    <w:rPr>
      <w:b/>
      <w:bCs/>
      <w:color w:val="800000"/>
      <w:spacing w:val="70"/>
      <w:sz w:val="34"/>
    </w:rPr>
  </w:style>
  <w:style w:type="character" w:styleId="1213">
    <w:name w:val="Заголовок №1 (2)13"/>
    <w:basedOn w:val="Style11"/>
    <w:qFormat/>
    <w:rPr>
      <w:rFonts w:ascii="Lucida Sans Unicode" w:hAnsi="Lucida Sans Unicode" w:cs="Lucida Sans Unicode"/>
      <w:b/>
      <w:bCs/>
      <w:spacing w:val="0"/>
      <w:lang w:val="en-US" w:eastAsia="en-US"/>
    </w:rPr>
  </w:style>
  <w:style w:type="character" w:styleId="1214">
    <w:name w:val="Заголовок №1 (2)14"/>
    <w:basedOn w:val="Style11"/>
    <w:qFormat/>
    <w:rPr>
      <w:rFonts w:ascii="Lucida Sans Unicode" w:hAnsi="Lucida Sans Unicode" w:cs="Lucida Sans Unicode"/>
      <w:b/>
      <w:bCs/>
      <w:spacing w:val="0"/>
    </w:rPr>
  </w:style>
  <w:style w:type="character" w:styleId="1215">
    <w:name w:val="Заголовок №1 (2)15"/>
    <w:basedOn w:val="Style11"/>
    <w:qFormat/>
    <w:rPr>
      <w:rFonts w:ascii="Lucida Sans Unicode" w:hAnsi="Lucida Sans Unicode" w:cs="Lucida Sans Unicode"/>
      <w:b/>
      <w:bCs/>
      <w:spacing w:val="0"/>
      <w:lang w:val="en-US" w:eastAsia="en-US"/>
    </w:rPr>
  </w:style>
  <w:style w:type="character" w:styleId="122">
    <w:name w:val="Заголовок №1 (2)2"/>
    <w:basedOn w:val="Style11"/>
    <w:qFormat/>
    <w:rPr>
      <w:rFonts w:ascii="Lucida Sans Unicode" w:hAnsi="Lucida Sans Unicode" w:cs="Lucida Sans Unicode"/>
      <w:b/>
      <w:bCs/>
      <w:spacing w:val="0"/>
    </w:rPr>
  </w:style>
  <w:style w:type="character" w:styleId="123">
    <w:name w:val="Заголовок №1 (2)3"/>
    <w:basedOn w:val="Style11"/>
    <w:qFormat/>
    <w:rPr>
      <w:rFonts w:ascii="Lucida Sans Unicode" w:hAnsi="Lucida Sans Unicode" w:cs="Lucida Sans Unicode"/>
      <w:b/>
      <w:bCs/>
      <w:spacing w:val="0"/>
      <w:lang w:val="en-US" w:eastAsia="en-US"/>
    </w:rPr>
  </w:style>
  <w:style w:type="character" w:styleId="124">
    <w:name w:val="Заголовок №1 (2)4"/>
    <w:basedOn w:val="Style11"/>
    <w:qFormat/>
    <w:rPr>
      <w:rFonts w:ascii="Lucida Sans Unicode" w:hAnsi="Lucida Sans Unicode" w:cs="Lucida Sans Unicode"/>
      <w:b/>
      <w:bCs/>
      <w:spacing w:val="0"/>
    </w:rPr>
  </w:style>
  <w:style w:type="character" w:styleId="125">
    <w:name w:val="Заголовок №1 (2)5"/>
    <w:basedOn w:val="Style11"/>
    <w:qFormat/>
    <w:rPr>
      <w:rFonts w:ascii="Lucida Sans Unicode" w:hAnsi="Lucida Sans Unicode" w:cs="Lucida Sans Unicode"/>
      <w:b/>
      <w:bCs/>
      <w:spacing w:val="0"/>
      <w:lang w:val="en-US" w:eastAsia="en-US"/>
    </w:rPr>
  </w:style>
  <w:style w:type="character" w:styleId="126">
    <w:name w:val="Заголовок №1 (2)6"/>
    <w:basedOn w:val="Style11"/>
    <w:qFormat/>
    <w:rPr>
      <w:rFonts w:ascii="Lucida Sans Unicode" w:hAnsi="Lucida Sans Unicode" w:cs="Lucida Sans Unicode"/>
      <w:b/>
      <w:bCs/>
      <w:spacing w:val="0"/>
    </w:rPr>
  </w:style>
  <w:style w:type="character" w:styleId="127">
    <w:name w:val="Заголовок №1 (2)7"/>
    <w:basedOn w:val="Style11"/>
    <w:qFormat/>
    <w:rPr>
      <w:rFonts w:ascii="Lucida Sans Unicode" w:hAnsi="Lucida Sans Unicode" w:cs="Lucida Sans Unicode"/>
      <w:b/>
      <w:bCs/>
      <w:spacing w:val="0"/>
    </w:rPr>
  </w:style>
  <w:style w:type="character" w:styleId="128">
    <w:name w:val="Заголовок №1 (2)8"/>
    <w:basedOn w:val="Style11"/>
    <w:qFormat/>
    <w:rPr>
      <w:rFonts w:ascii="Lucida Sans Unicode" w:hAnsi="Lucida Sans Unicode" w:cs="Lucida Sans Unicode"/>
      <w:b/>
      <w:bCs/>
      <w:spacing w:val="0"/>
    </w:rPr>
  </w:style>
  <w:style w:type="character" w:styleId="129">
    <w:name w:val="Заголовок №1 (2)9"/>
    <w:basedOn w:val="Style11"/>
    <w:qFormat/>
    <w:rPr>
      <w:rFonts w:ascii="Lucida Sans Unicode" w:hAnsi="Lucida Sans Unicode" w:cs="Lucida Sans Unicode"/>
      <w:b/>
      <w:bCs/>
      <w:spacing w:val="0"/>
    </w:rPr>
  </w:style>
  <w:style w:type="character" w:styleId="33">
    <w:name w:val="Заголовок №33"/>
    <w:basedOn w:val="Style11"/>
    <w:qFormat/>
    <w:rPr>
      <w:rFonts w:ascii="Lucida Sans Unicode" w:hAnsi="Lucida Sans Unicode" w:cs="Lucida Sans Unicode"/>
      <w:b/>
      <w:bCs/>
      <w:spacing w:val="0"/>
    </w:rPr>
  </w:style>
  <w:style w:type="character" w:styleId="34">
    <w:name w:val="Заголовок №34"/>
    <w:basedOn w:val="Style11"/>
    <w:qFormat/>
    <w:rPr>
      <w:rFonts w:ascii="Lucida Sans Unicode" w:hAnsi="Lucida Sans Unicode" w:cs="Lucida Sans Unicode"/>
      <w:b/>
      <w:bCs/>
      <w:spacing w:val="0"/>
    </w:rPr>
  </w:style>
  <w:style w:type="character" w:styleId="10">
    <w:name w:val="Основной текст (10)"/>
    <w:basedOn w:val="Style11"/>
    <w:qFormat/>
    <w:rPr>
      <w:rFonts w:ascii="Times New Roman" w:hAnsi="Times New Roman" w:cs="Times New Roman"/>
      <w:b/>
      <w:bCs/>
      <w:spacing w:val="0"/>
      <w:sz w:val="14"/>
      <w:szCs w:val="14"/>
    </w:rPr>
  </w:style>
  <w:style w:type="character" w:styleId="1010pt">
    <w:name w:val="Основной текст (10) + 10 pt"/>
    <w:basedOn w:val="Style11"/>
    <w:qFormat/>
    <w:rPr>
      <w:rFonts w:ascii="Times New Roman" w:hAnsi="Times New Roman" w:cs="Times New Roman"/>
      <w:spacing w:val="0"/>
      <w:sz w:val="20"/>
      <w:szCs w:val="20"/>
    </w:rPr>
  </w:style>
  <w:style w:type="character" w:styleId="1010pt1">
    <w:name w:val="Основной текст (10) + 10 pt1"/>
    <w:basedOn w:val="Style11"/>
    <w:qFormat/>
    <w:rPr>
      <w:rFonts w:ascii="Times New Roman" w:hAnsi="Times New Roman" w:cs="Times New Roman"/>
      <w:spacing w:val="0"/>
      <w:sz w:val="20"/>
      <w:szCs w:val="20"/>
      <w:lang w:val="en-US" w:eastAsia="en-US"/>
    </w:rPr>
  </w:style>
  <w:style w:type="character" w:styleId="1010">
    <w:name w:val="Основной текст (10)10"/>
    <w:basedOn w:val="Style11"/>
    <w:qFormat/>
    <w:rPr>
      <w:rFonts w:ascii="Times New Roman" w:hAnsi="Times New Roman" w:cs="Times New Roman"/>
      <w:b/>
      <w:bCs/>
      <w:spacing w:val="0"/>
      <w:sz w:val="14"/>
      <w:szCs w:val="14"/>
    </w:rPr>
  </w:style>
  <w:style w:type="character" w:styleId="1011">
    <w:name w:val="Основной текст (10)11"/>
    <w:basedOn w:val="Style11"/>
    <w:qFormat/>
    <w:rPr>
      <w:rFonts w:ascii="Times New Roman" w:hAnsi="Times New Roman" w:cs="Times New Roman"/>
      <w:b/>
      <w:bCs/>
      <w:spacing w:val="0"/>
      <w:sz w:val="14"/>
      <w:szCs w:val="14"/>
    </w:rPr>
  </w:style>
  <w:style w:type="character" w:styleId="1012">
    <w:name w:val="Основной текст (10)12"/>
    <w:basedOn w:val="Style11"/>
    <w:qFormat/>
    <w:rPr>
      <w:rFonts w:ascii="Times New Roman" w:hAnsi="Times New Roman" w:cs="Times New Roman"/>
      <w:b/>
      <w:bCs/>
      <w:spacing w:val="0"/>
      <w:sz w:val="14"/>
      <w:szCs w:val="14"/>
    </w:rPr>
  </w:style>
  <w:style w:type="character" w:styleId="1013">
    <w:name w:val="Основной текст (10)13"/>
    <w:basedOn w:val="Style11"/>
    <w:qFormat/>
    <w:rPr>
      <w:rFonts w:ascii="Times New Roman" w:hAnsi="Times New Roman" w:cs="Times New Roman"/>
      <w:b/>
      <w:bCs/>
      <w:spacing w:val="0"/>
      <w:sz w:val="14"/>
      <w:szCs w:val="14"/>
      <w:lang w:val="en-US" w:eastAsia="en-US"/>
    </w:rPr>
  </w:style>
  <w:style w:type="character" w:styleId="1014">
    <w:name w:val="Основной текст (10)14"/>
    <w:basedOn w:val="Style11"/>
    <w:qFormat/>
    <w:rPr>
      <w:rFonts w:ascii="Times New Roman" w:hAnsi="Times New Roman" w:cs="Times New Roman"/>
      <w:b/>
      <w:bCs/>
      <w:spacing w:val="0"/>
      <w:sz w:val="14"/>
      <w:szCs w:val="14"/>
      <w:lang w:val="en-US" w:eastAsia="en-US"/>
    </w:rPr>
  </w:style>
  <w:style w:type="character" w:styleId="1015">
    <w:name w:val="Основной текст (10)15"/>
    <w:basedOn w:val="Style11"/>
    <w:qFormat/>
    <w:rPr>
      <w:rFonts w:ascii="Times New Roman" w:hAnsi="Times New Roman" w:cs="Times New Roman"/>
      <w:b/>
      <w:bCs/>
      <w:spacing w:val="0"/>
      <w:sz w:val="14"/>
      <w:szCs w:val="14"/>
    </w:rPr>
  </w:style>
  <w:style w:type="character" w:styleId="1016">
    <w:name w:val="Основной текст (10)16"/>
    <w:basedOn w:val="Style11"/>
    <w:qFormat/>
    <w:rPr>
      <w:rFonts w:ascii="Times New Roman" w:hAnsi="Times New Roman" w:cs="Times New Roman"/>
      <w:b/>
      <w:bCs/>
      <w:spacing w:val="0"/>
      <w:sz w:val="14"/>
      <w:szCs w:val="14"/>
    </w:rPr>
  </w:style>
  <w:style w:type="character" w:styleId="102">
    <w:name w:val="Основной текст (10)2"/>
    <w:basedOn w:val="Style11"/>
    <w:qFormat/>
    <w:rPr>
      <w:rFonts w:ascii="Times New Roman" w:hAnsi="Times New Roman" w:cs="Times New Roman"/>
      <w:b/>
      <w:bCs/>
      <w:spacing w:val="0"/>
      <w:sz w:val="14"/>
      <w:szCs w:val="14"/>
    </w:rPr>
  </w:style>
  <w:style w:type="character" w:styleId="103">
    <w:name w:val="Основной текст (10)3"/>
    <w:basedOn w:val="Style11"/>
    <w:qFormat/>
    <w:rPr>
      <w:rFonts w:ascii="Times New Roman" w:hAnsi="Times New Roman" w:cs="Times New Roman"/>
      <w:b/>
      <w:bCs/>
      <w:spacing w:val="0"/>
      <w:sz w:val="14"/>
      <w:szCs w:val="14"/>
    </w:rPr>
  </w:style>
  <w:style w:type="character" w:styleId="104">
    <w:name w:val="Основной текст (10)4"/>
    <w:basedOn w:val="Style11"/>
    <w:qFormat/>
    <w:rPr>
      <w:rFonts w:ascii="Times New Roman" w:hAnsi="Times New Roman" w:cs="Times New Roman"/>
      <w:b/>
      <w:bCs/>
      <w:spacing w:val="0"/>
      <w:sz w:val="14"/>
      <w:szCs w:val="14"/>
    </w:rPr>
  </w:style>
  <w:style w:type="character" w:styleId="105">
    <w:name w:val="Основной текст (10)5"/>
    <w:basedOn w:val="Style11"/>
    <w:qFormat/>
    <w:rPr>
      <w:rFonts w:ascii="Times New Roman" w:hAnsi="Times New Roman" w:cs="Times New Roman"/>
      <w:b/>
      <w:bCs/>
      <w:spacing w:val="0"/>
      <w:sz w:val="14"/>
      <w:szCs w:val="14"/>
    </w:rPr>
  </w:style>
  <w:style w:type="character" w:styleId="106">
    <w:name w:val="Основной текст (10)6"/>
    <w:basedOn w:val="Style11"/>
    <w:qFormat/>
    <w:rPr>
      <w:rFonts w:ascii="Times New Roman" w:hAnsi="Times New Roman" w:cs="Times New Roman"/>
      <w:b/>
      <w:bCs/>
      <w:spacing w:val="0"/>
      <w:sz w:val="14"/>
      <w:szCs w:val="14"/>
    </w:rPr>
  </w:style>
  <w:style w:type="character" w:styleId="107">
    <w:name w:val="Основной текст (10)7"/>
    <w:basedOn w:val="Style11"/>
    <w:qFormat/>
    <w:rPr>
      <w:rFonts w:ascii="Times New Roman" w:hAnsi="Times New Roman" w:cs="Times New Roman"/>
      <w:b/>
      <w:bCs/>
      <w:spacing w:val="0"/>
      <w:sz w:val="14"/>
      <w:szCs w:val="14"/>
    </w:rPr>
  </w:style>
  <w:style w:type="character" w:styleId="108">
    <w:name w:val="Основной текст (10)8"/>
    <w:basedOn w:val="Style11"/>
    <w:qFormat/>
    <w:rPr>
      <w:rFonts w:ascii="Times New Roman" w:hAnsi="Times New Roman" w:cs="Times New Roman"/>
      <w:b/>
      <w:bCs/>
      <w:spacing w:val="0"/>
      <w:sz w:val="14"/>
      <w:szCs w:val="14"/>
    </w:rPr>
  </w:style>
  <w:style w:type="character" w:styleId="109">
    <w:name w:val="Основной текст (10)9"/>
    <w:basedOn w:val="Style11"/>
    <w:qFormat/>
    <w:rPr>
      <w:rFonts w:ascii="Times New Roman" w:hAnsi="Times New Roman" w:cs="Times New Roman"/>
      <w:b/>
      <w:bCs/>
      <w:spacing w:val="0"/>
      <w:sz w:val="14"/>
      <w:szCs w:val="14"/>
      <w:lang w:val="en-US" w:eastAsia="en-US"/>
    </w:rPr>
  </w:style>
  <w:style w:type="character" w:styleId="11">
    <w:name w:val="Основной текст (11)"/>
    <w:basedOn w:val="Style11"/>
    <w:qFormat/>
    <w:rPr>
      <w:rFonts w:ascii="Times New Roman" w:hAnsi="Times New Roman" w:cs="Times New Roman"/>
      <w:i/>
      <w:iCs/>
      <w:spacing w:val="0"/>
      <w:sz w:val="19"/>
      <w:szCs w:val="19"/>
    </w:rPr>
  </w:style>
  <w:style w:type="character" w:styleId="112">
    <w:name w:val="Основной текст (11)2"/>
    <w:basedOn w:val="Style11"/>
    <w:qFormat/>
    <w:rPr>
      <w:rFonts w:ascii="Times New Roman" w:hAnsi="Times New Roman" w:cs="Times New Roman"/>
      <w:i/>
      <w:iCs/>
      <w:spacing w:val="0"/>
      <w:sz w:val="19"/>
      <w:szCs w:val="19"/>
    </w:rPr>
  </w:style>
  <w:style w:type="character" w:styleId="113">
    <w:name w:val="Основной текст (11)3"/>
    <w:basedOn w:val="Style11"/>
    <w:qFormat/>
    <w:rPr>
      <w:rFonts w:ascii="Times New Roman" w:hAnsi="Times New Roman" w:cs="Times New Roman"/>
      <w:i/>
      <w:iCs/>
      <w:spacing w:val="0"/>
      <w:sz w:val="19"/>
      <w:szCs w:val="19"/>
    </w:rPr>
  </w:style>
  <w:style w:type="character" w:styleId="114">
    <w:name w:val="Основной текст (11)4"/>
    <w:basedOn w:val="Style11"/>
    <w:qFormat/>
    <w:rPr>
      <w:rFonts w:ascii="Times New Roman" w:hAnsi="Times New Roman" w:cs="Times New Roman"/>
      <w:i/>
      <w:iCs/>
      <w:spacing w:val="0"/>
      <w:sz w:val="19"/>
      <w:szCs w:val="19"/>
    </w:rPr>
  </w:style>
  <w:style w:type="character" w:styleId="115">
    <w:name w:val="Основной текст (11)5"/>
    <w:basedOn w:val="Style11"/>
    <w:qFormat/>
    <w:rPr>
      <w:rFonts w:ascii="Times New Roman" w:hAnsi="Times New Roman" w:cs="Times New Roman"/>
      <w:i/>
      <w:iCs/>
      <w:spacing w:val="0"/>
      <w:sz w:val="19"/>
      <w:szCs w:val="19"/>
    </w:rPr>
  </w:style>
  <w:style w:type="character" w:styleId="12">
    <w:name w:val="Основной текст (12)"/>
    <w:basedOn w:val="Style11"/>
    <w:qFormat/>
    <w:rPr>
      <w:rFonts w:ascii="Times New Roman" w:hAnsi="Times New Roman" w:cs="Times New Roman"/>
      <w:b/>
      <w:bCs/>
      <w:spacing w:val="0"/>
      <w:sz w:val="20"/>
      <w:szCs w:val="20"/>
    </w:rPr>
  </w:style>
  <w:style w:type="character" w:styleId="121">
    <w:name w:val="Основной текст (12) + Не полужирный"/>
    <w:basedOn w:val="Style11"/>
    <w:qFormat/>
    <w:rPr>
      <w:rFonts w:ascii="Times New Roman" w:hAnsi="Times New Roman" w:cs="Times New Roman"/>
      <w:spacing w:val="0"/>
      <w:sz w:val="20"/>
      <w:szCs w:val="20"/>
    </w:rPr>
  </w:style>
  <w:style w:type="character" w:styleId="1221">
    <w:name w:val="Основной текст (12)2"/>
    <w:basedOn w:val="Style11"/>
    <w:qFormat/>
    <w:rPr>
      <w:rFonts w:ascii="Times New Roman" w:hAnsi="Times New Roman" w:cs="Times New Roman"/>
      <w:b/>
      <w:bCs/>
      <w:spacing w:val="0"/>
      <w:sz w:val="20"/>
      <w:szCs w:val="20"/>
    </w:rPr>
  </w:style>
  <w:style w:type="character" w:styleId="1231">
    <w:name w:val="Основной текст (12)3"/>
    <w:basedOn w:val="Style11"/>
    <w:qFormat/>
    <w:rPr>
      <w:rFonts w:ascii="Times New Roman" w:hAnsi="Times New Roman" w:cs="Times New Roman"/>
      <w:b/>
      <w:bCs/>
      <w:spacing w:val="0"/>
      <w:sz w:val="20"/>
      <w:szCs w:val="20"/>
    </w:rPr>
  </w:style>
  <w:style w:type="character" w:styleId="1241">
    <w:name w:val="Основной текст (12)4"/>
    <w:basedOn w:val="Style11"/>
    <w:qFormat/>
    <w:rPr>
      <w:rFonts w:ascii="Times New Roman" w:hAnsi="Times New Roman" w:cs="Times New Roman"/>
      <w:b/>
      <w:bCs/>
      <w:spacing w:val="0"/>
      <w:sz w:val="20"/>
      <w:szCs w:val="20"/>
    </w:rPr>
  </w:style>
  <w:style w:type="character" w:styleId="4">
    <w:name w:val="Основной текст (4)"/>
    <w:basedOn w:val="Style11"/>
    <w:qFormat/>
    <w:rPr>
      <w:rFonts w:ascii="Lucida Sans Unicode" w:hAnsi="Lucida Sans Unicode" w:cs="Lucida Sans Unicode"/>
      <w:b/>
      <w:bCs/>
      <w:spacing w:val="0"/>
    </w:rPr>
  </w:style>
  <w:style w:type="character" w:styleId="42">
    <w:name w:val="Основной текст (4)2"/>
    <w:basedOn w:val="Style11"/>
    <w:qFormat/>
    <w:rPr>
      <w:rFonts w:ascii="Lucida Sans Unicode" w:hAnsi="Lucida Sans Unicode" w:cs="Lucida Sans Unicode"/>
      <w:b/>
      <w:bCs/>
      <w:spacing w:val="0"/>
      <w:lang w:val="en-US" w:eastAsia="en-US"/>
    </w:rPr>
  </w:style>
  <w:style w:type="character" w:styleId="7">
    <w:name w:val="Основной текст (7)"/>
    <w:basedOn w:val="Style11"/>
    <w:qFormat/>
    <w:rPr>
      <w:rFonts w:ascii="Times New Roman" w:hAnsi="Times New Roman" w:cs="Times New Roman"/>
      <w:spacing w:val="0"/>
      <w:sz w:val="19"/>
      <w:szCs w:val="19"/>
    </w:rPr>
  </w:style>
  <w:style w:type="character" w:styleId="710pt1">
    <w:name w:val="Основной текст (7) + 10 pt1"/>
    <w:basedOn w:val="Style11"/>
    <w:qFormat/>
    <w:rPr>
      <w:rFonts w:ascii="Times New Roman" w:hAnsi="Times New Roman" w:cs="Times New Roman"/>
      <w:b/>
      <w:bCs/>
      <w:spacing w:val="0"/>
      <w:sz w:val="20"/>
      <w:szCs w:val="20"/>
    </w:rPr>
  </w:style>
  <w:style w:type="character" w:styleId="71">
    <w:name w:val="Основной текст (7) + Курсив"/>
    <w:basedOn w:val="Style11"/>
    <w:qFormat/>
    <w:rPr>
      <w:rFonts w:ascii="Times New Roman" w:hAnsi="Times New Roman" w:cs="Times New Roman"/>
      <w:i/>
      <w:iCs/>
      <w:spacing w:val="0"/>
      <w:sz w:val="19"/>
      <w:szCs w:val="19"/>
    </w:rPr>
  </w:style>
  <w:style w:type="character" w:styleId="710">
    <w:name w:val="Основной текст (7)10"/>
    <w:basedOn w:val="Style11"/>
    <w:qFormat/>
    <w:rPr>
      <w:rFonts w:ascii="Times New Roman" w:hAnsi="Times New Roman" w:cs="Times New Roman"/>
      <w:spacing w:val="0"/>
      <w:sz w:val="19"/>
      <w:szCs w:val="19"/>
      <w:lang w:val="en-US" w:eastAsia="en-US"/>
    </w:rPr>
  </w:style>
  <w:style w:type="character" w:styleId="711">
    <w:name w:val="Основной текст (7)11"/>
    <w:basedOn w:val="Style11"/>
    <w:qFormat/>
    <w:rPr>
      <w:rFonts w:ascii="Times New Roman" w:hAnsi="Times New Roman" w:cs="Times New Roman"/>
      <w:spacing w:val="0"/>
      <w:sz w:val="19"/>
      <w:szCs w:val="19"/>
    </w:rPr>
  </w:style>
  <w:style w:type="character" w:styleId="712">
    <w:name w:val="Основной текст (7)12"/>
    <w:basedOn w:val="Style11"/>
    <w:qFormat/>
    <w:rPr>
      <w:rFonts w:ascii="Times New Roman" w:hAnsi="Times New Roman" w:cs="Times New Roman"/>
      <w:spacing w:val="0"/>
      <w:sz w:val="19"/>
      <w:szCs w:val="19"/>
      <w:lang w:val="en-US" w:eastAsia="en-US"/>
    </w:rPr>
  </w:style>
  <w:style w:type="character" w:styleId="713">
    <w:name w:val="Основной текст (7)13"/>
    <w:basedOn w:val="Style11"/>
    <w:qFormat/>
    <w:rPr>
      <w:rFonts w:ascii="Times New Roman" w:hAnsi="Times New Roman" w:cs="Times New Roman"/>
      <w:spacing w:val="0"/>
      <w:sz w:val="19"/>
      <w:szCs w:val="19"/>
    </w:rPr>
  </w:style>
  <w:style w:type="character" w:styleId="714">
    <w:name w:val="Основной текст (7)14"/>
    <w:basedOn w:val="Style11"/>
    <w:qFormat/>
    <w:rPr>
      <w:rFonts w:ascii="Times New Roman" w:hAnsi="Times New Roman" w:cs="Times New Roman"/>
      <w:spacing w:val="0"/>
      <w:sz w:val="19"/>
      <w:szCs w:val="19"/>
      <w:lang w:val="en-US" w:eastAsia="en-US"/>
    </w:rPr>
  </w:style>
  <w:style w:type="character" w:styleId="715">
    <w:name w:val="Основной текст (7)15"/>
    <w:basedOn w:val="Style11"/>
    <w:qFormat/>
    <w:rPr>
      <w:rFonts w:ascii="Times New Roman" w:hAnsi="Times New Roman" w:cs="Times New Roman"/>
      <w:spacing w:val="0"/>
      <w:sz w:val="19"/>
      <w:szCs w:val="19"/>
    </w:rPr>
  </w:style>
  <w:style w:type="character" w:styleId="72">
    <w:name w:val="Основной текст (7)2"/>
    <w:basedOn w:val="Style11"/>
    <w:qFormat/>
    <w:rPr>
      <w:rFonts w:ascii="Times New Roman" w:hAnsi="Times New Roman" w:cs="Times New Roman"/>
      <w:spacing w:val="0"/>
      <w:sz w:val="19"/>
      <w:szCs w:val="19"/>
      <w:lang w:val="en-US" w:eastAsia="en-US"/>
    </w:rPr>
  </w:style>
  <w:style w:type="character" w:styleId="73">
    <w:name w:val="Основной текст (7)3"/>
    <w:basedOn w:val="Style11"/>
    <w:qFormat/>
    <w:rPr>
      <w:rFonts w:ascii="Times New Roman" w:hAnsi="Times New Roman" w:cs="Times New Roman"/>
      <w:spacing w:val="0"/>
      <w:sz w:val="19"/>
      <w:szCs w:val="19"/>
    </w:rPr>
  </w:style>
  <w:style w:type="character" w:styleId="74">
    <w:name w:val="Основной текст (7)4"/>
    <w:basedOn w:val="Style11"/>
    <w:qFormat/>
    <w:rPr>
      <w:rFonts w:ascii="Times New Roman" w:hAnsi="Times New Roman" w:cs="Times New Roman"/>
      <w:spacing w:val="0"/>
      <w:sz w:val="19"/>
      <w:szCs w:val="19"/>
    </w:rPr>
  </w:style>
  <w:style w:type="character" w:styleId="75">
    <w:name w:val="Основной текст (7)5"/>
    <w:basedOn w:val="Style11"/>
    <w:qFormat/>
    <w:rPr>
      <w:rFonts w:ascii="Times New Roman" w:hAnsi="Times New Roman" w:cs="Times New Roman"/>
      <w:spacing w:val="0"/>
      <w:sz w:val="19"/>
      <w:szCs w:val="19"/>
      <w:lang w:val="en-US" w:eastAsia="en-US"/>
    </w:rPr>
  </w:style>
  <w:style w:type="character" w:styleId="76">
    <w:name w:val="Основной текст (7)6"/>
    <w:basedOn w:val="Style11"/>
    <w:qFormat/>
    <w:rPr>
      <w:rFonts w:ascii="Times New Roman" w:hAnsi="Times New Roman" w:cs="Times New Roman"/>
      <w:spacing w:val="0"/>
      <w:sz w:val="19"/>
      <w:szCs w:val="19"/>
    </w:rPr>
  </w:style>
  <w:style w:type="character" w:styleId="77">
    <w:name w:val="Основной текст (7)7"/>
    <w:basedOn w:val="Style11"/>
    <w:qFormat/>
    <w:rPr>
      <w:rFonts w:ascii="Times New Roman" w:hAnsi="Times New Roman" w:cs="Times New Roman"/>
      <w:spacing w:val="0"/>
      <w:sz w:val="19"/>
      <w:szCs w:val="19"/>
      <w:lang w:val="en-US" w:eastAsia="en-US"/>
    </w:rPr>
  </w:style>
  <w:style w:type="character" w:styleId="78">
    <w:name w:val="Основной текст (7)8"/>
    <w:basedOn w:val="Style11"/>
    <w:qFormat/>
    <w:rPr>
      <w:rFonts w:ascii="Times New Roman" w:hAnsi="Times New Roman" w:cs="Times New Roman"/>
      <w:spacing w:val="0"/>
      <w:sz w:val="19"/>
      <w:szCs w:val="19"/>
      <w:lang w:val="en-US" w:eastAsia="en-US"/>
    </w:rPr>
  </w:style>
  <w:style w:type="character" w:styleId="79">
    <w:name w:val="Основной текст (7)9"/>
    <w:basedOn w:val="Style11"/>
    <w:qFormat/>
    <w:rPr>
      <w:rFonts w:ascii="Times New Roman" w:hAnsi="Times New Roman" w:cs="Times New Roman"/>
      <w:spacing w:val="0"/>
      <w:sz w:val="19"/>
      <w:szCs w:val="19"/>
      <w:lang w:val="en-US" w:eastAsia="en-US"/>
    </w:rPr>
  </w:style>
  <w:style w:type="character" w:styleId="9">
    <w:name w:val="Основной текст (9)"/>
    <w:basedOn w:val="Style11"/>
    <w:qFormat/>
    <w:rPr>
      <w:rFonts w:ascii="Times New Roman" w:hAnsi="Times New Roman" w:cs="Times New Roman"/>
      <w:i/>
      <w:iCs/>
      <w:spacing w:val="0"/>
      <w:sz w:val="20"/>
      <w:szCs w:val="20"/>
    </w:rPr>
  </w:style>
  <w:style w:type="character" w:styleId="98pt">
    <w:name w:val="Основной текст (9) + 8 pt"/>
    <w:basedOn w:val="Style11"/>
    <w:qFormat/>
    <w:rPr>
      <w:rFonts w:ascii="Times New Roman" w:hAnsi="Times New Roman" w:cs="Times New Roman"/>
      <w:smallCaps/>
      <w:spacing w:val="0"/>
      <w:sz w:val="16"/>
      <w:szCs w:val="16"/>
    </w:rPr>
  </w:style>
  <w:style w:type="character" w:styleId="91">
    <w:name w:val="Основной текст (9) + Не курсив"/>
    <w:basedOn w:val="Style11"/>
    <w:qFormat/>
    <w:rPr>
      <w:rFonts w:ascii="Times New Roman" w:hAnsi="Times New Roman" w:cs="Times New Roman"/>
      <w:spacing w:val="0"/>
      <w:sz w:val="20"/>
      <w:szCs w:val="20"/>
    </w:rPr>
  </w:style>
  <w:style w:type="character" w:styleId="911">
    <w:name w:val="Основной текст (9) + Не курсив1"/>
    <w:basedOn w:val="Style11"/>
    <w:qFormat/>
    <w:rPr>
      <w:rFonts w:ascii="Times New Roman" w:hAnsi="Times New Roman" w:cs="Times New Roman"/>
      <w:spacing w:val="0"/>
      <w:sz w:val="20"/>
      <w:szCs w:val="20"/>
    </w:rPr>
  </w:style>
  <w:style w:type="character" w:styleId="910">
    <w:name w:val="Основной текст (9) + Не курсив10"/>
    <w:basedOn w:val="Style11"/>
    <w:qFormat/>
    <w:rPr>
      <w:rFonts w:ascii="Times New Roman" w:hAnsi="Times New Roman" w:cs="Times New Roman"/>
      <w:spacing w:val="0"/>
      <w:sz w:val="20"/>
      <w:szCs w:val="20"/>
    </w:rPr>
  </w:style>
  <w:style w:type="character" w:styleId="9111">
    <w:name w:val="Основной текст (9) + Не курсив11"/>
    <w:basedOn w:val="Style11"/>
    <w:qFormat/>
    <w:rPr>
      <w:rFonts w:ascii="Times New Roman" w:hAnsi="Times New Roman" w:cs="Times New Roman"/>
      <w:spacing w:val="0"/>
      <w:sz w:val="20"/>
      <w:szCs w:val="20"/>
    </w:rPr>
  </w:style>
  <w:style w:type="character" w:styleId="912">
    <w:name w:val="Основной текст (9) + Не курсив12"/>
    <w:basedOn w:val="Style11"/>
    <w:qFormat/>
    <w:rPr>
      <w:rFonts w:ascii="Times New Roman" w:hAnsi="Times New Roman" w:cs="Times New Roman"/>
      <w:spacing w:val="0"/>
      <w:sz w:val="20"/>
      <w:szCs w:val="20"/>
    </w:rPr>
  </w:style>
  <w:style w:type="character" w:styleId="914">
    <w:name w:val="Основной текст (9) + Не курсив14"/>
    <w:basedOn w:val="Style11"/>
    <w:qFormat/>
    <w:rPr>
      <w:rFonts w:ascii="Times New Roman" w:hAnsi="Times New Roman" w:cs="Times New Roman"/>
      <w:spacing w:val="0"/>
      <w:sz w:val="20"/>
      <w:szCs w:val="20"/>
    </w:rPr>
  </w:style>
  <w:style w:type="character" w:styleId="915">
    <w:name w:val="Основной текст (9) + Не курсив15"/>
    <w:basedOn w:val="Style11"/>
    <w:qFormat/>
    <w:rPr>
      <w:rFonts w:ascii="Times New Roman" w:hAnsi="Times New Roman" w:cs="Times New Roman"/>
      <w:spacing w:val="0"/>
      <w:sz w:val="20"/>
      <w:szCs w:val="20"/>
      <w:lang w:val="en-US" w:eastAsia="en-US"/>
    </w:rPr>
  </w:style>
  <w:style w:type="character" w:styleId="916">
    <w:name w:val="Основной текст (9) + Не курсив16"/>
    <w:basedOn w:val="Style11"/>
    <w:qFormat/>
    <w:rPr>
      <w:rFonts w:ascii="Times New Roman" w:hAnsi="Times New Roman" w:cs="Times New Roman"/>
      <w:spacing w:val="0"/>
      <w:sz w:val="20"/>
      <w:szCs w:val="20"/>
      <w:lang w:val="en-US" w:eastAsia="en-US"/>
    </w:rPr>
  </w:style>
  <w:style w:type="character" w:styleId="917">
    <w:name w:val="Основной текст (9) + Не курсив17"/>
    <w:basedOn w:val="Style11"/>
    <w:qFormat/>
    <w:rPr>
      <w:rFonts w:ascii="Times New Roman" w:hAnsi="Times New Roman" w:cs="Times New Roman"/>
      <w:spacing w:val="0"/>
      <w:sz w:val="20"/>
      <w:szCs w:val="20"/>
      <w:lang w:val="en-US" w:eastAsia="en-US"/>
    </w:rPr>
  </w:style>
  <w:style w:type="character" w:styleId="918">
    <w:name w:val="Основной текст (9) + Не курсив18"/>
    <w:basedOn w:val="Style11"/>
    <w:qFormat/>
    <w:rPr>
      <w:rFonts w:ascii="Times New Roman" w:hAnsi="Times New Roman" w:cs="Times New Roman"/>
      <w:spacing w:val="0"/>
      <w:sz w:val="20"/>
      <w:szCs w:val="20"/>
    </w:rPr>
  </w:style>
  <w:style w:type="character" w:styleId="919">
    <w:name w:val="Основной текст (9) + Не курсив19"/>
    <w:basedOn w:val="Style11"/>
    <w:qFormat/>
    <w:rPr>
      <w:rFonts w:ascii="Times New Roman" w:hAnsi="Times New Roman" w:cs="Times New Roman"/>
      <w:spacing w:val="0"/>
      <w:sz w:val="20"/>
      <w:szCs w:val="20"/>
      <w:lang w:val="en-US" w:eastAsia="en-US"/>
    </w:rPr>
  </w:style>
  <w:style w:type="character" w:styleId="92">
    <w:name w:val="Основной текст (9) + Не курсив2"/>
    <w:basedOn w:val="Style11"/>
    <w:qFormat/>
    <w:rPr>
      <w:rFonts w:ascii="Times New Roman" w:hAnsi="Times New Roman" w:cs="Times New Roman"/>
      <w:spacing w:val="0"/>
      <w:sz w:val="20"/>
      <w:szCs w:val="20"/>
    </w:rPr>
  </w:style>
  <w:style w:type="character" w:styleId="920">
    <w:name w:val="Основной текст (9) + Не курсив20"/>
    <w:basedOn w:val="Style11"/>
    <w:qFormat/>
    <w:rPr>
      <w:rFonts w:ascii="Times New Roman" w:hAnsi="Times New Roman" w:cs="Times New Roman"/>
      <w:spacing w:val="0"/>
      <w:sz w:val="20"/>
      <w:szCs w:val="20"/>
    </w:rPr>
  </w:style>
  <w:style w:type="character" w:styleId="921">
    <w:name w:val="Основной текст (9) + Не курсив21"/>
    <w:basedOn w:val="Style11"/>
    <w:qFormat/>
    <w:rPr>
      <w:rFonts w:ascii="Times New Roman" w:hAnsi="Times New Roman" w:cs="Times New Roman"/>
      <w:spacing w:val="0"/>
      <w:sz w:val="20"/>
      <w:szCs w:val="20"/>
      <w:lang w:val="en-US" w:eastAsia="en-US"/>
    </w:rPr>
  </w:style>
  <w:style w:type="character" w:styleId="922">
    <w:name w:val="Основной текст (9) + Не курсив22"/>
    <w:basedOn w:val="Style11"/>
    <w:qFormat/>
    <w:rPr>
      <w:rFonts w:ascii="Times New Roman" w:hAnsi="Times New Roman" w:cs="Times New Roman"/>
      <w:spacing w:val="0"/>
      <w:sz w:val="20"/>
      <w:szCs w:val="20"/>
    </w:rPr>
  </w:style>
  <w:style w:type="character" w:styleId="923">
    <w:name w:val="Основной текст (9) + Не курсив23"/>
    <w:basedOn w:val="Style11"/>
    <w:qFormat/>
    <w:rPr>
      <w:rFonts w:ascii="Times New Roman" w:hAnsi="Times New Roman" w:cs="Times New Roman"/>
      <w:spacing w:val="0"/>
      <w:sz w:val="20"/>
      <w:szCs w:val="20"/>
      <w:lang w:val="en-US" w:eastAsia="en-US"/>
    </w:rPr>
  </w:style>
  <w:style w:type="character" w:styleId="924">
    <w:name w:val="Основной текст (9) + Не курсив24"/>
    <w:basedOn w:val="Style11"/>
    <w:qFormat/>
    <w:rPr>
      <w:rFonts w:ascii="Times New Roman" w:hAnsi="Times New Roman" w:cs="Times New Roman"/>
      <w:spacing w:val="0"/>
      <w:sz w:val="20"/>
      <w:szCs w:val="20"/>
    </w:rPr>
  </w:style>
  <w:style w:type="character" w:styleId="925">
    <w:name w:val="Основной текст (9) + Не курсив25"/>
    <w:basedOn w:val="Style11"/>
    <w:qFormat/>
    <w:rPr>
      <w:rFonts w:ascii="Times New Roman" w:hAnsi="Times New Roman" w:cs="Times New Roman"/>
      <w:spacing w:val="0"/>
      <w:sz w:val="20"/>
      <w:szCs w:val="20"/>
      <w:lang w:val="en-US" w:eastAsia="en-US"/>
    </w:rPr>
  </w:style>
  <w:style w:type="character" w:styleId="926">
    <w:name w:val="Основной текст (9) + Не курсив26"/>
    <w:basedOn w:val="Style11"/>
    <w:qFormat/>
    <w:rPr>
      <w:rFonts w:ascii="Times New Roman" w:hAnsi="Times New Roman" w:cs="Times New Roman"/>
      <w:spacing w:val="0"/>
      <w:sz w:val="20"/>
      <w:szCs w:val="20"/>
    </w:rPr>
  </w:style>
  <w:style w:type="character" w:styleId="927">
    <w:name w:val="Основной текст (9) + Не курсив27"/>
    <w:basedOn w:val="Style11"/>
    <w:qFormat/>
    <w:rPr>
      <w:rFonts w:ascii="Times New Roman" w:hAnsi="Times New Roman" w:cs="Times New Roman"/>
      <w:spacing w:val="0"/>
      <w:sz w:val="20"/>
      <w:szCs w:val="20"/>
    </w:rPr>
  </w:style>
  <w:style w:type="character" w:styleId="929">
    <w:name w:val="Основной текст (9) + Не курсив29"/>
    <w:basedOn w:val="Style11"/>
    <w:qFormat/>
    <w:rPr>
      <w:rFonts w:ascii="Times New Roman" w:hAnsi="Times New Roman" w:cs="Times New Roman"/>
      <w:spacing w:val="0"/>
      <w:sz w:val="20"/>
      <w:szCs w:val="20"/>
      <w:lang w:val="en-US" w:eastAsia="en-US"/>
    </w:rPr>
  </w:style>
  <w:style w:type="character" w:styleId="93">
    <w:name w:val="Основной текст (9) + Не курсив3"/>
    <w:basedOn w:val="Style11"/>
    <w:qFormat/>
    <w:rPr>
      <w:rFonts w:ascii="Times New Roman" w:hAnsi="Times New Roman" w:cs="Times New Roman"/>
      <w:spacing w:val="0"/>
      <w:sz w:val="20"/>
      <w:szCs w:val="20"/>
      <w:lang w:val="en-US" w:eastAsia="en-US"/>
    </w:rPr>
  </w:style>
  <w:style w:type="character" w:styleId="930">
    <w:name w:val="Основной текст (9) + Не курсив30"/>
    <w:basedOn w:val="Style11"/>
    <w:qFormat/>
    <w:rPr>
      <w:rFonts w:ascii="Times New Roman" w:hAnsi="Times New Roman" w:cs="Times New Roman"/>
      <w:spacing w:val="0"/>
      <w:sz w:val="20"/>
      <w:szCs w:val="20"/>
    </w:rPr>
  </w:style>
  <w:style w:type="character" w:styleId="931">
    <w:name w:val="Основной текст (9) + Не курсив31"/>
    <w:basedOn w:val="Style11"/>
    <w:qFormat/>
    <w:rPr>
      <w:rFonts w:ascii="Times New Roman" w:hAnsi="Times New Roman" w:cs="Times New Roman"/>
      <w:spacing w:val="0"/>
      <w:sz w:val="20"/>
      <w:szCs w:val="20"/>
      <w:lang w:val="en-US" w:eastAsia="en-US"/>
    </w:rPr>
  </w:style>
  <w:style w:type="character" w:styleId="932">
    <w:name w:val="Основной текст (9) + Не курсив32"/>
    <w:basedOn w:val="Style11"/>
    <w:qFormat/>
    <w:rPr>
      <w:rFonts w:ascii="Times New Roman" w:hAnsi="Times New Roman" w:cs="Times New Roman"/>
      <w:spacing w:val="0"/>
      <w:sz w:val="20"/>
      <w:szCs w:val="20"/>
    </w:rPr>
  </w:style>
  <w:style w:type="character" w:styleId="933">
    <w:name w:val="Основной текст (9) + Не курсив33"/>
    <w:basedOn w:val="Style11"/>
    <w:qFormat/>
    <w:rPr>
      <w:rFonts w:ascii="Times New Roman" w:hAnsi="Times New Roman" w:cs="Times New Roman"/>
      <w:spacing w:val="0"/>
      <w:sz w:val="20"/>
      <w:szCs w:val="20"/>
      <w:lang w:val="en-US" w:eastAsia="en-US"/>
    </w:rPr>
  </w:style>
  <w:style w:type="character" w:styleId="934">
    <w:name w:val="Основной текст (9) + Не курсив34"/>
    <w:basedOn w:val="Style11"/>
    <w:qFormat/>
    <w:rPr>
      <w:rFonts w:ascii="Times New Roman" w:hAnsi="Times New Roman" w:cs="Times New Roman"/>
      <w:spacing w:val="0"/>
      <w:sz w:val="20"/>
      <w:szCs w:val="20"/>
    </w:rPr>
  </w:style>
  <w:style w:type="character" w:styleId="935">
    <w:name w:val="Основной текст (9) + Не курсив35"/>
    <w:basedOn w:val="Style11"/>
    <w:qFormat/>
    <w:rPr>
      <w:rFonts w:ascii="Times New Roman" w:hAnsi="Times New Roman" w:cs="Times New Roman"/>
      <w:spacing w:val="0"/>
      <w:sz w:val="20"/>
      <w:szCs w:val="20"/>
    </w:rPr>
  </w:style>
  <w:style w:type="character" w:styleId="936">
    <w:name w:val="Основной текст (9) + Не курсив36"/>
    <w:basedOn w:val="Style11"/>
    <w:qFormat/>
    <w:rPr>
      <w:rFonts w:ascii="Times New Roman" w:hAnsi="Times New Roman" w:cs="Times New Roman"/>
      <w:spacing w:val="0"/>
      <w:sz w:val="20"/>
      <w:szCs w:val="20"/>
      <w:lang w:val="en-US" w:eastAsia="en-US"/>
    </w:rPr>
  </w:style>
  <w:style w:type="character" w:styleId="937">
    <w:name w:val="Основной текст (9) + Не курсив37"/>
    <w:basedOn w:val="Style11"/>
    <w:qFormat/>
    <w:rPr>
      <w:rFonts w:ascii="Times New Roman" w:hAnsi="Times New Roman" w:cs="Times New Roman"/>
      <w:spacing w:val="0"/>
      <w:sz w:val="20"/>
      <w:szCs w:val="20"/>
    </w:rPr>
  </w:style>
  <w:style w:type="character" w:styleId="938">
    <w:name w:val="Основной текст (9) + Не курсив38"/>
    <w:basedOn w:val="Style11"/>
    <w:qFormat/>
    <w:rPr>
      <w:rFonts w:ascii="Times New Roman" w:hAnsi="Times New Roman" w:cs="Times New Roman"/>
      <w:spacing w:val="0"/>
      <w:sz w:val="20"/>
      <w:szCs w:val="20"/>
    </w:rPr>
  </w:style>
  <w:style w:type="character" w:styleId="939">
    <w:name w:val="Основной текст (9) + Не курсив39"/>
    <w:basedOn w:val="Style11"/>
    <w:qFormat/>
    <w:rPr>
      <w:rFonts w:ascii="Times New Roman" w:hAnsi="Times New Roman" w:cs="Times New Roman"/>
      <w:spacing w:val="0"/>
      <w:sz w:val="20"/>
      <w:szCs w:val="20"/>
      <w:lang w:val="en-US" w:eastAsia="en-US"/>
    </w:rPr>
  </w:style>
  <w:style w:type="character" w:styleId="94">
    <w:name w:val="Основной текст (9) + Не курсив4"/>
    <w:basedOn w:val="Style11"/>
    <w:qFormat/>
    <w:rPr>
      <w:rFonts w:ascii="Times New Roman" w:hAnsi="Times New Roman" w:cs="Times New Roman"/>
      <w:spacing w:val="0"/>
      <w:sz w:val="20"/>
      <w:szCs w:val="20"/>
    </w:rPr>
  </w:style>
  <w:style w:type="character" w:styleId="940">
    <w:name w:val="Основной текст (9) + Не курсив40"/>
    <w:basedOn w:val="Style11"/>
    <w:qFormat/>
    <w:rPr>
      <w:rFonts w:ascii="Times New Roman" w:hAnsi="Times New Roman" w:cs="Times New Roman"/>
      <w:spacing w:val="0"/>
      <w:sz w:val="20"/>
      <w:szCs w:val="20"/>
    </w:rPr>
  </w:style>
  <w:style w:type="character" w:styleId="941">
    <w:name w:val="Основной текст (9) + Не курсив41"/>
    <w:basedOn w:val="Style11"/>
    <w:qFormat/>
    <w:rPr>
      <w:rFonts w:ascii="Times New Roman" w:hAnsi="Times New Roman" w:cs="Times New Roman"/>
      <w:spacing w:val="0"/>
      <w:sz w:val="20"/>
      <w:szCs w:val="20"/>
    </w:rPr>
  </w:style>
  <w:style w:type="character" w:styleId="943">
    <w:name w:val="Основной текст (9) + Не курсив43"/>
    <w:basedOn w:val="Style11"/>
    <w:qFormat/>
    <w:rPr>
      <w:rFonts w:ascii="Times New Roman" w:hAnsi="Times New Roman" w:cs="Times New Roman"/>
      <w:spacing w:val="0"/>
      <w:sz w:val="20"/>
      <w:szCs w:val="20"/>
    </w:rPr>
  </w:style>
  <w:style w:type="character" w:styleId="944">
    <w:name w:val="Основной текст (9) + Не курсив44"/>
    <w:basedOn w:val="Style11"/>
    <w:qFormat/>
    <w:rPr>
      <w:rFonts w:ascii="Times New Roman" w:hAnsi="Times New Roman" w:cs="Times New Roman"/>
      <w:spacing w:val="0"/>
      <w:sz w:val="20"/>
      <w:szCs w:val="20"/>
      <w:lang w:val="en-US" w:eastAsia="en-US"/>
    </w:rPr>
  </w:style>
  <w:style w:type="character" w:styleId="945">
    <w:name w:val="Основной текст (9) + Не курсив45"/>
    <w:basedOn w:val="Style11"/>
    <w:qFormat/>
    <w:rPr>
      <w:rFonts w:ascii="Times New Roman" w:hAnsi="Times New Roman" w:cs="Times New Roman"/>
      <w:spacing w:val="0"/>
      <w:sz w:val="20"/>
      <w:szCs w:val="20"/>
    </w:rPr>
  </w:style>
  <w:style w:type="character" w:styleId="95">
    <w:name w:val="Основной текст (9) + Не курсив5"/>
    <w:basedOn w:val="Style11"/>
    <w:qFormat/>
    <w:rPr>
      <w:rFonts w:ascii="Times New Roman" w:hAnsi="Times New Roman" w:cs="Times New Roman"/>
      <w:spacing w:val="0"/>
      <w:sz w:val="20"/>
      <w:szCs w:val="20"/>
    </w:rPr>
  </w:style>
  <w:style w:type="character" w:styleId="96">
    <w:name w:val="Основной текст (9) + Не курсив6"/>
    <w:basedOn w:val="Style11"/>
    <w:qFormat/>
    <w:rPr>
      <w:rFonts w:ascii="Times New Roman" w:hAnsi="Times New Roman" w:cs="Times New Roman"/>
      <w:spacing w:val="0"/>
      <w:sz w:val="20"/>
      <w:szCs w:val="20"/>
    </w:rPr>
  </w:style>
  <w:style w:type="character" w:styleId="97">
    <w:name w:val="Основной текст (9) + Не курсив7"/>
    <w:basedOn w:val="Style11"/>
    <w:qFormat/>
    <w:rPr>
      <w:rFonts w:ascii="Times New Roman" w:hAnsi="Times New Roman" w:cs="Times New Roman"/>
      <w:spacing w:val="0"/>
      <w:sz w:val="20"/>
      <w:szCs w:val="20"/>
    </w:rPr>
  </w:style>
  <w:style w:type="character" w:styleId="98">
    <w:name w:val="Основной текст (9) + Не курсив8"/>
    <w:basedOn w:val="Style11"/>
    <w:qFormat/>
    <w:rPr>
      <w:rFonts w:ascii="Times New Roman" w:hAnsi="Times New Roman" w:cs="Times New Roman"/>
      <w:spacing w:val="0"/>
      <w:sz w:val="20"/>
      <w:szCs w:val="20"/>
    </w:rPr>
  </w:style>
  <w:style w:type="character" w:styleId="99">
    <w:name w:val="Основной текст (9) + Не курсив9"/>
    <w:basedOn w:val="Style11"/>
    <w:qFormat/>
    <w:rPr>
      <w:rFonts w:ascii="Times New Roman" w:hAnsi="Times New Roman" w:cs="Times New Roman"/>
      <w:spacing w:val="0"/>
      <w:sz w:val="20"/>
      <w:szCs w:val="20"/>
    </w:rPr>
  </w:style>
  <w:style w:type="character" w:styleId="913">
    <w:name w:val="Основной текст (9) + Полужирный"/>
    <w:basedOn w:val="Style11"/>
    <w:qFormat/>
    <w:rPr>
      <w:rFonts w:ascii="Times New Roman" w:hAnsi="Times New Roman" w:cs="Times New Roman"/>
      <w:b/>
      <w:bCs/>
      <w:spacing w:val="0"/>
      <w:sz w:val="20"/>
      <w:szCs w:val="20"/>
    </w:rPr>
  </w:style>
  <w:style w:type="character" w:styleId="9110">
    <w:name w:val="Основной текст (9) + Полужирный1"/>
    <w:basedOn w:val="Style11"/>
    <w:qFormat/>
    <w:rPr>
      <w:rFonts w:ascii="Times New Roman" w:hAnsi="Times New Roman" w:cs="Times New Roman"/>
      <w:b/>
      <w:bCs/>
      <w:spacing w:val="0"/>
      <w:sz w:val="20"/>
      <w:szCs w:val="20"/>
    </w:rPr>
  </w:style>
  <w:style w:type="character" w:styleId="9112">
    <w:name w:val="Основной текст (9)11"/>
    <w:basedOn w:val="Style11"/>
    <w:qFormat/>
    <w:rPr>
      <w:rFonts w:ascii="Times New Roman" w:hAnsi="Times New Roman" w:cs="Times New Roman"/>
      <w:i/>
      <w:iCs/>
      <w:spacing w:val="0"/>
      <w:sz w:val="20"/>
      <w:szCs w:val="20"/>
      <w:lang w:val="en-US" w:eastAsia="en-US"/>
    </w:rPr>
  </w:style>
  <w:style w:type="character" w:styleId="9121">
    <w:name w:val="Основной текст (9)12"/>
    <w:basedOn w:val="Style11"/>
    <w:qFormat/>
    <w:rPr>
      <w:rFonts w:ascii="Times New Roman" w:hAnsi="Times New Roman" w:cs="Times New Roman"/>
      <w:i/>
      <w:iCs/>
      <w:spacing w:val="0"/>
      <w:sz w:val="20"/>
      <w:szCs w:val="20"/>
      <w:lang w:val="en-US" w:eastAsia="en-US"/>
    </w:rPr>
  </w:style>
  <w:style w:type="character" w:styleId="9131">
    <w:name w:val="Основной текст (9)13"/>
    <w:basedOn w:val="Style11"/>
    <w:qFormat/>
    <w:rPr>
      <w:rFonts w:ascii="Times New Roman" w:hAnsi="Times New Roman" w:cs="Times New Roman"/>
      <w:i/>
      <w:iCs/>
      <w:spacing w:val="0"/>
      <w:sz w:val="20"/>
      <w:szCs w:val="20"/>
      <w:lang w:val="en-US" w:eastAsia="en-US"/>
    </w:rPr>
  </w:style>
  <w:style w:type="character" w:styleId="9141">
    <w:name w:val="Основной текст (9)14"/>
    <w:basedOn w:val="Style11"/>
    <w:qFormat/>
    <w:rPr>
      <w:rFonts w:ascii="Times New Roman" w:hAnsi="Times New Roman" w:cs="Times New Roman"/>
      <w:i/>
      <w:iCs/>
      <w:spacing w:val="0"/>
      <w:sz w:val="20"/>
      <w:szCs w:val="20"/>
      <w:lang w:val="en-US" w:eastAsia="en-US"/>
    </w:rPr>
  </w:style>
  <w:style w:type="character" w:styleId="9151">
    <w:name w:val="Основной текст (9)15"/>
    <w:basedOn w:val="Style11"/>
    <w:qFormat/>
    <w:rPr>
      <w:rFonts w:ascii="Times New Roman" w:hAnsi="Times New Roman" w:cs="Times New Roman"/>
      <w:i/>
      <w:iCs/>
      <w:spacing w:val="0"/>
      <w:sz w:val="20"/>
      <w:szCs w:val="20"/>
      <w:lang w:val="en-US" w:eastAsia="en-US"/>
    </w:rPr>
  </w:style>
  <w:style w:type="character" w:styleId="9171">
    <w:name w:val="Основной текст (9)17"/>
    <w:basedOn w:val="Style11"/>
    <w:qFormat/>
    <w:rPr>
      <w:rFonts w:ascii="Times New Roman" w:hAnsi="Times New Roman" w:cs="Times New Roman"/>
      <w:i/>
      <w:iCs/>
      <w:spacing w:val="0"/>
      <w:sz w:val="20"/>
      <w:szCs w:val="20"/>
    </w:rPr>
  </w:style>
  <w:style w:type="character" w:styleId="9181">
    <w:name w:val="Основной текст (9)18"/>
    <w:basedOn w:val="Style11"/>
    <w:qFormat/>
    <w:rPr>
      <w:rFonts w:ascii="Times New Roman" w:hAnsi="Times New Roman" w:cs="Times New Roman"/>
      <w:i/>
      <w:iCs/>
      <w:spacing w:val="0"/>
      <w:sz w:val="20"/>
      <w:szCs w:val="20"/>
    </w:rPr>
  </w:style>
  <w:style w:type="character" w:styleId="9191">
    <w:name w:val="Основной текст (9)19"/>
    <w:basedOn w:val="Style11"/>
    <w:qFormat/>
    <w:rPr>
      <w:rFonts w:ascii="Times New Roman" w:hAnsi="Times New Roman" w:cs="Times New Roman"/>
      <w:i/>
      <w:iCs/>
      <w:spacing w:val="0"/>
      <w:sz w:val="20"/>
      <w:szCs w:val="20"/>
    </w:rPr>
  </w:style>
  <w:style w:type="character" w:styleId="9201">
    <w:name w:val="Основной текст (9)20"/>
    <w:basedOn w:val="Style11"/>
    <w:qFormat/>
    <w:rPr>
      <w:rFonts w:ascii="Times New Roman" w:hAnsi="Times New Roman" w:cs="Times New Roman"/>
      <w:i/>
      <w:iCs/>
      <w:spacing w:val="0"/>
      <w:sz w:val="20"/>
      <w:szCs w:val="20"/>
      <w:lang w:val="en-US" w:eastAsia="en-US"/>
    </w:rPr>
  </w:style>
  <w:style w:type="character" w:styleId="9211">
    <w:name w:val="Основной текст (9)21"/>
    <w:basedOn w:val="Style11"/>
    <w:qFormat/>
    <w:rPr>
      <w:rFonts w:ascii="Times New Roman" w:hAnsi="Times New Roman" w:cs="Times New Roman"/>
      <w:i/>
      <w:iCs/>
      <w:spacing w:val="0"/>
      <w:sz w:val="20"/>
      <w:szCs w:val="20"/>
    </w:rPr>
  </w:style>
  <w:style w:type="character" w:styleId="9221">
    <w:name w:val="Основной текст (9)22"/>
    <w:basedOn w:val="Style11"/>
    <w:qFormat/>
    <w:rPr>
      <w:rFonts w:ascii="Times New Roman" w:hAnsi="Times New Roman" w:cs="Times New Roman"/>
      <w:i/>
      <w:iCs/>
      <w:spacing w:val="0"/>
      <w:sz w:val="20"/>
      <w:szCs w:val="20"/>
    </w:rPr>
  </w:style>
  <w:style w:type="character" w:styleId="9231">
    <w:name w:val="Основной текст (9)23"/>
    <w:basedOn w:val="Style11"/>
    <w:qFormat/>
    <w:rPr>
      <w:rFonts w:ascii="Times New Roman" w:hAnsi="Times New Roman" w:cs="Times New Roman"/>
      <w:i/>
      <w:iCs/>
      <w:spacing w:val="0"/>
      <w:sz w:val="20"/>
      <w:szCs w:val="20"/>
      <w:lang w:val="en-US" w:eastAsia="en-US"/>
    </w:rPr>
  </w:style>
  <w:style w:type="character" w:styleId="9241">
    <w:name w:val="Основной текст (9)24"/>
    <w:basedOn w:val="Style11"/>
    <w:qFormat/>
    <w:rPr>
      <w:rFonts w:ascii="Times New Roman" w:hAnsi="Times New Roman" w:cs="Times New Roman"/>
      <w:i/>
      <w:iCs/>
      <w:spacing w:val="0"/>
      <w:sz w:val="20"/>
      <w:szCs w:val="20"/>
    </w:rPr>
  </w:style>
  <w:style w:type="character" w:styleId="9251">
    <w:name w:val="Основной текст (9)25"/>
    <w:basedOn w:val="Style11"/>
    <w:qFormat/>
    <w:rPr>
      <w:rFonts w:ascii="Times New Roman" w:hAnsi="Times New Roman" w:cs="Times New Roman"/>
      <w:i/>
      <w:iCs/>
      <w:spacing w:val="0"/>
      <w:sz w:val="20"/>
      <w:szCs w:val="20"/>
      <w:lang w:val="en-US" w:eastAsia="en-US"/>
    </w:rPr>
  </w:style>
  <w:style w:type="character" w:styleId="9261">
    <w:name w:val="Основной текст (9)26"/>
    <w:basedOn w:val="Style11"/>
    <w:qFormat/>
    <w:rPr>
      <w:rFonts w:ascii="Times New Roman" w:hAnsi="Times New Roman" w:cs="Times New Roman"/>
      <w:i/>
      <w:iCs/>
      <w:spacing w:val="0"/>
      <w:sz w:val="20"/>
      <w:szCs w:val="20"/>
      <w:lang w:val="en-US" w:eastAsia="en-US"/>
    </w:rPr>
  </w:style>
  <w:style w:type="character" w:styleId="9271">
    <w:name w:val="Основной текст (9)27"/>
    <w:basedOn w:val="Style11"/>
    <w:qFormat/>
    <w:rPr>
      <w:rFonts w:ascii="Times New Roman" w:hAnsi="Times New Roman" w:cs="Times New Roman"/>
      <w:i/>
      <w:iCs/>
      <w:spacing w:val="0"/>
      <w:sz w:val="20"/>
      <w:szCs w:val="20"/>
      <w:lang w:val="en-US" w:eastAsia="en-US"/>
    </w:rPr>
  </w:style>
  <w:style w:type="character" w:styleId="928">
    <w:name w:val="Основной текст (9)28"/>
    <w:basedOn w:val="Style11"/>
    <w:qFormat/>
    <w:rPr>
      <w:rFonts w:ascii="Times New Roman" w:hAnsi="Times New Roman" w:cs="Times New Roman"/>
      <w:i/>
      <w:iCs/>
      <w:spacing w:val="0"/>
      <w:sz w:val="20"/>
      <w:szCs w:val="20"/>
    </w:rPr>
  </w:style>
  <w:style w:type="character" w:styleId="9291">
    <w:name w:val="Основной текст (9)29"/>
    <w:basedOn w:val="Style11"/>
    <w:qFormat/>
    <w:rPr>
      <w:rFonts w:ascii="Times New Roman" w:hAnsi="Times New Roman" w:cs="Times New Roman"/>
      <w:i/>
      <w:iCs/>
      <w:spacing w:val="0"/>
      <w:sz w:val="20"/>
      <w:szCs w:val="20"/>
      <w:lang w:val="en-US" w:eastAsia="en-US"/>
    </w:rPr>
  </w:style>
  <w:style w:type="character" w:styleId="9301">
    <w:name w:val="Основной текст (9)30"/>
    <w:basedOn w:val="Style11"/>
    <w:qFormat/>
    <w:rPr>
      <w:rFonts w:ascii="Times New Roman" w:hAnsi="Times New Roman" w:cs="Times New Roman"/>
      <w:i/>
      <w:iCs/>
      <w:spacing w:val="0"/>
      <w:sz w:val="20"/>
      <w:szCs w:val="20"/>
    </w:rPr>
  </w:style>
  <w:style w:type="character" w:styleId="9311">
    <w:name w:val="Основной текст (9)31"/>
    <w:basedOn w:val="Style11"/>
    <w:qFormat/>
    <w:rPr>
      <w:rFonts w:ascii="Times New Roman" w:hAnsi="Times New Roman" w:cs="Times New Roman"/>
      <w:i/>
      <w:iCs/>
      <w:spacing w:val="0"/>
      <w:sz w:val="20"/>
      <w:szCs w:val="20"/>
    </w:rPr>
  </w:style>
  <w:style w:type="character" w:styleId="9321">
    <w:name w:val="Основной текст (9)32"/>
    <w:basedOn w:val="Style11"/>
    <w:qFormat/>
    <w:rPr>
      <w:rFonts w:ascii="Times New Roman" w:hAnsi="Times New Roman" w:cs="Times New Roman"/>
      <w:i/>
      <w:iCs/>
      <w:spacing w:val="0"/>
      <w:sz w:val="20"/>
      <w:szCs w:val="20"/>
    </w:rPr>
  </w:style>
  <w:style w:type="character" w:styleId="9331">
    <w:name w:val="Основной текст (9)33"/>
    <w:basedOn w:val="Style11"/>
    <w:qFormat/>
    <w:rPr>
      <w:rFonts w:ascii="Times New Roman" w:hAnsi="Times New Roman" w:cs="Times New Roman"/>
      <w:i/>
      <w:iCs/>
      <w:spacing w:val="0"/>
      <w:sz w:val="20"/>
      <w:szCs w:val="20"/>
      <w:lang w:val="en-US" w:eastAsia="en-US"/>
    </w:rPr>
  </w:style>
  <w:style w:type="character" w:styleId="9341">
    <w:name w:val="Основной текст (9)34"/>
    <w:basedOn w:val="Style11"/>
    <w:qFormat/>
    <w:rPr>
      <w:rFonts w:ascii="Times New Roman" w:hAnsi="Times New Roman" w:cs="Times New Roman"/>
      <w:i/>
      <w:iCs/>
      <w:spacing w:val="0"/>
      <w:sz w:val="20"/>
      <w:szCs w:val="20"/>
    </w:rPr>
  </w:style>
  <w:style w:type="character" w:styleId="9351">
    <w:name w:val="Основной текст (9)35"/>
    <w:basedOn w:val="Style11"/>
    <w:qFormat/>
    <w:rPr>
      <w:rFonts w:ascii="Times New Roman" w:hAnsi="Times New Roman" w:cs="Times New Roman"/>
      <w:i/>
      <w:iCs/>
      <w:spacing w:val="0"/>
      <w:sz w:val="20"/>
      <w:szCs w:val="20"/>
      <w:lang w:val="en-US" w:eastAsia="en-US"/>
    </w:rPr>
  </w:style>
  <w:style w:type="character" w:styleId="9361">
    <w:name w:val="Основной текст (9)36"/>
    <w:basedOn w:val="Style11"/>
    <w:qFormat/>
    <w:rPr>
      <w:rFonts w:ascii="Times New Roman" w:hAnsi="Times New Roman" w:cs="Times New Roman"/>
      <w:i/>
      <w:iCs/>
      <w:spacing w:val="0"/>
      <w:sz w:val="20"/>
      <w:szCs w:val="20"/>
    </w:rPr>
  </w:style>
  <w:style w:type="character" w:styleId="9371">
    <w:name w:val="Основной текст (9)37"/>
    <w:basedOn w:val="Style11"/>
    <w:qFormat/>
    <w:rPr>
      <w:rFonts w:ascii="Times New Roman" w:hAnsi="Times New Roman" w:cs="Times New Roman"/>
      <w:i/>
      <w:iCs/>
      <w:spacing w:val="0"/>
      <w:sz w:val="20"/>
      <w:szCs w:val="20"/>
      <w:lang w:val="en-US" w:eastAsia="en-US"/>
    </w:rPr>
  </w:style>
  <w:style w:type="character" w:styleId="9381">
    <w:name w:val="Основной текст (9)38"/>
    <w:basedOn w:val="Style11"/>
    <w:qFormat/>
    <w:rPr>
      <w:rFonts w:ascii="Times New Roman" w:hAnsi="Times New Roman" w:cs="Times New Roman"/>
      <w:i/>
      <w:iCs/>
      <w:spacing w:val="0"/>
      <w:sz w:val="20"/>
      <w:szCs w:val="20"/>
    </w:rPr>
  </w:style>
  <w:style w:type="character" w:styleId="9391">
    <w:name w:val="Основной текст (9)39"/>
    <w:basedOn w:val="Style11"/>
    <w:qFormat/>
    <w:rPr>
      <w:rFonts w:ascii="Times New Roman" w:hAnsi="Times New Roman" w:cs="Times New Roman"/>
      <w:i/>
      <w:iCs/>
      <w:spacing w:val="0"/>
      <w:sz w:val="20"/>
      <w:szCs w:val="20"/>
    </w:rPr>
  </w:style>
  <w:style w:type="character" w:styleId="942">
    <w:name w:val="Основной текст (9)4"/>
    <w:basedOn w:val="Style11"/>
    <w:qFormat/>
    <w:rPr>
      <w:rFonts w:ascii="Times New Roman" w:hAnsi="Times New Roman" w:cs="Times New Roman"/>
      <w:i/>
      <w:iCs/>
      <w:spacing w:val="0"/>
      <w:sz w:val="20"/>
      <w:szCs w:val="20"/>
      <w:lang w:val="en-US" w:eastAsia="en-US"/>
    </w:rPr>
  </w:style>
  <w:style w:type="character" w:styleId="9411">
    <w:name w:val="Основной текст (9)41"/>
    <w:basedOn w:val="Style11"/>
    <w:qFormat/>
    <w:rPr>
      <w:rFonts w:ascii="Times New Roman" w:hAnsi="Times New Roman" w:cs="Times New Roman"/>
      <w:i/>
      <w:iCs/>
      <w:spacing w:val="0"/>
      <w:sz w:val="20"/>
      <w:szCs w:val="20"/>
    </w:rPr>
  </w:style>
  <w:style w:type="character" w:styleId="9421">
    <w:name w:val="Основной текст (9)42"/>
    <w:basedOn w:val="Style11"/>
    <w:qFormat/>
    <w:rPr>
      <w:rFonts w:ascii="Times New Roman" w:hAnsi="Times New Roman" w:cs="Times New Roman"/>
      <w:i/>
      <w:iCs/>
      <w:spacing w:val="0"/>
      <w:sz w:val="20"/>
      <w:szCs w:val="20"/>
      <w:lang w:val="en-US" w:eastAsia="en-US"/>
    </w:rPr>
  </w:style>
  <w:style w:type="character" w:styleId="9431">
    <w:name w:val="Основной текст (9)43"/>
    <w:basedOn w:val="Style11"/>
    <w:qFormat/>
    <w:rPr>
      <w:rFonts w:ascii="Times New Roman" w:hAnsi="Times New Roman" w:cs="Times New Roman"/>
      <w:i/>
      <w:iCs/>
      <w:spacing w:val="0"/>
      <w:sz w:val="20"/>
      <w:szCs w:val="20"/>
    </w:rPr>
  </w:style>
  <w:style w:type="character" w:styleId="9441">
    <w:name w:val="Основной текст (9)44"/>
    <w:basedOn w:val="Style11"/>
    <w:qFormat/>
    <w:rPr>
      <w:rFonts w:ascii="Times New Roman" w:hAnsi="Times New Roman" w:cs="Times New Roman"/>
      <w:i/>
      <w:iCs/>
      <w:spacing w:val="0"/>
      <w:sz w:val="20"/>
      <w:szCs w:val="20"/>
      <w:lang w:val="en-US" w:eastAsia="en-US"/>
    </w:rPr>
  </w:style>
  <w:style w:type="character" w:styleId="9451">
    <w:name w:val="Основной текст (9)45"/>
    <w:basedOn w:val="Style11"/>
    <w:qFormat/>
    <w:rPr>
      <w:rFonts w:ascii="Times New Roman" w:hAnsi="Times New Roman" w:cs="Times New Roman"/>
      <w:i/>
      <w:iCs/>
      <w:spacing w:val="0"/>
      <w:sz w:val="20"/>
      <w:szCs w:val="20"/>
    </w:rPr>
  </w:style>
  <w:style w:type="character" w:styleId="946">
    <w:name w:val="Основной текст (9)46"/>
    <w:basedOn w:val="Style11"/>
    <w:qFormat/>
    <w:rPr>
      <w:rFonts w:ascii="Times New Roman" w:hAnsi="Times New Roman" w:cs="Times New Roman"/>
      <w:i/>
      <w:iCs/>
      <w:spacing w:val="0"/>
      <w:sz w:val="20"/>
      <w:szCs w:val="20"/>
      <w:lang w:val="en-US" w:eastAsia="en-US"/>
    </w:rPr>
  </w:style>
  <w:style w:type="character" w:styleId="947">
    <w:name w:val="Основной текст (9)47"/>
    <w:basedOn w:val="Style11"/>
    <w:qFormat/>
    <w:rPr>
      <w:rFonts w:ascii="Times New Roman" w:hAnsi="Times New Roman" w:cs="Times New Roman"/>
      <w:i/>
      <w:iCs/>
      <w:spacing w:val="0"/>
      <w:sz w:val="20"/>
      <w:szCs w:val="20"/>
    </w:rPr>
  </w:style>
  <w:style w:type="character" w:styleId="948">
    <w:name w:val="Основной текст (9)48"/>
    <w:basedOn w:val="Style11"/>
    <w:qFormat/>
    <w:rPr>
      <w:rFonts w:ascii="Times New Roman" w:hAnsi="Times New Roman" w:cs="Times New Roman"/>
      <w:i/>
      <w:iCs/>
      <w:spacing w:val="0"/>
      <w:sz w:val="20"/>
      <w:szCs w:val="20"/>
      <w:lang w:val="en-US" w:eastAsia="en-US"/>
    </w:rPr>
  </w:style>
  <w:style w:type="character" w:styleId="949">
    <w:name w:val="Основной текст (9)49"/>
    <w:basedOn w:val="Style11"/>
    <w:qFormat/>
    <w:rPr>
      <w:rFonts w:ascii="Times New Roman" w:hAnsi="Times New Roman" w:cs="Times New Roman"/>
      <w:i/>
      <w:iCs/>
      <w:spacing w:val="0"/>
      <w:sz w:val="20"/>
      <w:szCs w:val="20"/>
    </w:rPr>
  </w:style>
  <w:style w:type="character" w:styleId="951">
    <w:name w:val="Основной текст (9)5"/>
    <w:basedOn w:val="Style11"/>
    <w:qFormat/>
    <w:rPr>
      <w:rFonts w:ascii="Times New Roman" w:hAnsi="Times New Roman" w:cs="Times New Roman"/>
      <w:i/>
      <w:iCs/>
      <w:spacing w:val="0"/>
      <w:sz w:val="20"/>
      <w:szCs w:val="20"/>
      <w:lang w:val="en-US" w:eastAsia="en-US"/>
    </w:rPr>
  </w:style>
  <w:style w:type="character" w:styleId="950">
    <w:name w:val="Основной текст (9)50"/>
    <w:basedOn w:val="Style11"/>
    <w:qFormat/>
    <w:rPr>
      <w:rFonts w:ascii="Times New Roman" w:hAnsi="Times New Roman" w:cs="Times New Roman"/>
      <w:i/>
      <w:iCs/>
      <w:spacing w:val="0"/>
      <w:sz w:val="20"/>
      <w:szCs w:val="20"/>
    </w:rPr>
  </w:style>
  <w:style w:type="character" w:styleId="952">
    <w:name w:val="Основной текст (9)52"/>
    <w:basedOn w:val="Style11"/>
    <w:qFormat/>
    <w:rPr>
      <w:rFonts w:ascii="Times New Roman" w:hAnsi="Times New Roman" w:cs="Times New Roman"/>
      <w:i/>
      <w:iCs/>
      <w:spacing w:val="0"/>
      <w:sz w:val="20"/>
      <w:szCs w:val="20"/>
      <w:lang w:val="en-US" w:eastAsia="en-US"/>
    </w:rPr>
  </w:style>
  <w:style w:type="character" w:styleId="953">
    <w:name w:val="Основной текст (9)53"/>
    <w:basedOn w:val="Style11"/>
    <w:qFormat/>
    <w:rPr>
      <w:rFonts w:ascii="Times New Roman" w:hAnsi="Times New Roman" w:cs="Times New Roman"/>
      <w:i/>
      <w:iCs/>
      <w:spacing w:val="0"/>
      <w:sz w:val="20"/>
      <w:szCs w:val="20"/>
    </w:rPr>
  </w:style>
  <w:style w:type="character" w:styleId="954">
    <w:name w:val="Основной текст (9)54"/>
    <w:basedOn w:val="Style11"/>
    <w:qFormat/>
    <w:rPr>
      <w:rFonts w:ascii="Times New Roman" w:hAnsi="Times New Roman" w:cs="Times New Roman"/>
      <w:i/>
      <w:iCs/>
      <w:spacing w:val="0"/>
      <w:sz w:val="20"/>
      <w:szCs w:val="20"/>
      <w:lang w:val="en-US" w:eastAsia="en-US"/>
    </w:rPr>
  </w:style>
  <w:style w:type="character" w:styleId="955">
    <w:name w:val="Основной текст (9)55"/>
    <w:basedOn w:val="Style11"/>
    <w:qFormat/>
    <w:rPr>
      <w:rFonts w:ascii="Times New Roman" w:hAnsi="Times New Roman" w:cs="Times New Roman"/>
      <w:i/>
      <w:iCs/>
      <w:spacing w:val="0"/>
      <w:sz w:val="20"/>
      <w:szCs w:val="20"/>
    </w:rPr>
  </w:style>
  <w:style w:type="character" w:styleId="956">
    <w:name w:val="Основной текст (9)56"/>
    <w:basedOn w:val="Style11"/>
    <w:qFormat/>
    <w:rPr>
      <w:rFonts w:ascii="Times New Roman" w:hAnsi="Times New Roman" w:cs="Times New Roman"/>
      <w:i/>
      <w:iCs/>
      <w:spacing w:val="0"/>
      <w:sz w:val="20"/>
      <w:szCs w:val="20"/>
      <w:lang w:val="en-US" w:eastAsia="en-US"/>
    </w:rPr>
  </w:style>
  <w:style w:type="character" w:styleId="957">
    <w:name w:val="Основной текст (9)57"/>
    <w:basedOn w:val="Style11"/>
    <w:qFormat/>
    <w:rPr>
      <w:rFonts w:ascii="Times New Roman" w:hAnsi="Times New Roman" w:cs="Times New Roman"/>
      <w:i/>
      <w:iCs/>
      <w:spacing w:val="0"/>
      <w:sz w:val="20"/>
      <w:szCs w:val="20"/>
    </w:rPr>
  </w:style>
  <w:style w:type="character" w:styleId="959">
    <w:name w:val="Основной текст (9)59"/>
    <w:basedOn w:val="Style11"/>
    <w:qFormat/>
    <w:rPr>
      <w:rFonts w:ascii="Times New Roman" w:hAnsi="Times New Roman" w:cs="Times New Roman"/>
      <w:i/>
      <w:iCs/>
      <w:spacing w:val="0"/>
      <w:sz w:val="20"/>
      <w:szCs w:val="20"/>
    </w:rPr>
  </w:style>
  <w:style w:type="character" w:styleId="961">
    <w:name w:val="Основной текст (9)6"/>
    <w:basedOn w:val="Style11"/>
    <w:qFormat/>
    <w:rPr>
      <w:rFonts w:ascii="Times New Roman" w:hAnsi="Times New Roman" w:cs="Times New Roman"/>
      <w:i/>
      <w:iCs/>
      <w:spacing w:val="0"/>
      <w:sz w:val="20"/>
      <w:szCs w:val="20"/>
      <w:lang w:val="en-US" w:eastAsia="en-US"/>
    </w:rPr>
  </w:style>
  <w:style w:type="character" w:styleId="960">
    <w:name w:val="Основной текст (9)60"/>
    <w:basedOn w:val="Style11"/>
    <w:qFormat/>
    <w:rPr>
      <w:rFonts w:ascii="Times New Roman" w:hAnsi="Times New Roman" w:cs="Times New Roman"/>
      <w:i/>
      <w:iCs/>
      <w:spacing w:val="0"/>
      <w:sz w:val="20"/>
      <w:szCs w:val="20"/>
      <w:lang w:val="en-US" w:eastAsia="en-US"/>
    </w:rPr>
  </w:style>
  <w:style w:type="character" w:styleId="9611">
    <w:name w:val="Основной текст (9)61"/>
    <w:basedOn w:val="Style11"/>
    <w:qFormat/>
    <w:rPr>
      <w:rFonts w:ascii="Times New Roman" w:hAnsi="Times New Roman" w:cs="Times New Roman"/>
      <w:i/>
      <w:iCs/>
      <w:spacing w:val="0"/>
      <w:sz w:val="20"/>
      <w:szCs w:val="20"/>
    </w:rPr>
  </w:style>
  <w:style w:type="character" w:styleId="962">
    <w:name w:val="Основной текст (9)62"/>
    <w:basedOn w:val="Style11"/>
    <w:qFormat/>
    <w:rPr>
      <w:rFonts w:ascii="Times New Roman" w:hAnsi="Times New Roman" w:cs="Times New Roman"/>
      <w:i/>
      <w:iCs/>
      <w:spacing w:val="0"/>
      <w:sz w:val="20"/>
      <w:szCs w:val="20"/>
    </w:rPr>
  </w:style>
  <w:style w:type="character" w:styleId="963">
    <w:name w:val="Основной текст (9)63"/>
    <w:basedOn w:val="Style11"/>
    <w:qFormat/>
    <w:rPr>
      <w:rFonts w:ascii="Times New Roman" w:hAnsi="Times New Roman" w:cs="Times New Roman"/>
      <w:i/>
      <w:iCs/>
      <w:spacing w:val="0"/>
      <w:sz w:val="20"/>
      <w:szCs w:val="20"/>
      <w:lang w:val="en-US" w:eastAsia="en-US"/>
    </w:rPr>
  </w:style>
  <w:style w:type="character" w:styleId="964">
    <w:name w:val="Основной текст (9)64"/>
    <w:basedOn w:val="Style11"/>
    <w:qFormat/>
    <w:rPr>
      <w:rFonts w:ascii="Times New Roman" w:hAnsi="Times New Roman" w:cs="Times New Roman"/>
      <w:i/>
      <w:iCs/>
      <w:spacing w:val="0"/>
      <w:sz w:val="20"/>
      <w:szCs w:val="20"/>
    </w:rPr>
  </w:style>
  <w:style w:type="character" w:styleId="965">
    <w:name w:val="Основной текст (9)65"/>
    <w:basedOn w:val="Style11"/>
    <w:qFormat/>
    <w:rPr>
      <w:rFonts w:ascii="Times New Roman" w:hAnsi="Times New Roman" w:cs="Times New Roman"/>
      <w:i/>
      <w:iCs/>
      <w:spacing w:val="0"/>
      <w:sz w:val="20"/>
      <w:szCs w:val="20"/>
    </w:rPr>
  </w:style>
  <w:style w:type="character" w:styleId="966">
    <w:name w:val="Основной текст (9)66"/>
    <w:basedOn w:val="Style11"/>
    <w:qFormat/>
    <w:rPr>
      <w:rFonts w:ascii="Times New Roman" w:hAnsi="Times New Roman" w:cs="Times New Roman"/>
      <w:i/>
      <w:iCs/>
      <w:spacing w:val="0"/>
      <w:sz w:val="20"/>
      <w:szCs w:val="20"/>
    </w:rPr>
  </w:style>
  <w:style w:type="character" w:styleId="967">
    <w:name w:val="Основной текст (9)67"/>
    <w:basedOn w:val="Style11"/>
    <w:qFormat/>
    <w:rPr>
      <w:rFonts w:ascii="Times New Roman" w:hAnsi="Times New Roman" w:cs="Times New Roman"/>
      <w:i/>
      <w:iCs/>
      <w:spacing w:val="0"/>
      <w:sz w:val="20"/>
      <w:szCs w:val="20"/>
    </w:rPr>
  </w:style>
  <w:style w:type="character" w:styleId="968">
    <w:name w:val="Основной текст (9)68"/>
    <w:basedOn w:val="Style11"/>
    <w:qFormat/>
    <w:rPr>
      <w:rFonts w:ascii="Times New Roman" w:hAnsi="Times New Roman" w:cs="Times New Roman"/>
      <w:i/>
      <w:iCs/>
      <w:spacing w:val="0"/>
      <w:sz w:val="20"/>
      <w:szCs w:val="20"/>
      <w:lang w:val="en-US" w:eastAsia="en-US"/>
    </w:rPr>
  </w:style>
  <w:style w:type="character" w:styleId="969">
    <w:name w:val="Основной текст (9)69"/>
    <w:basedOn w:val="Style11"/>
    <w:qFormat/>
    <w:rPr>
      <w:rFonts w:ascii="Times New Roman" w:hAnsi="Times New Roman" w:cs="Times New Roman"/>
      <w:i/>
      <w:iCs/>
      <w:spacing w:val="0"/>
      <w:sz w:val="20"/>
      <w:szCs w:val="20"/>
    </w:rPr>
  </w:style>
  <w:style w:type="character" w:styleId="971">
    <w:name w:val="Основной текст (9)7"/>
    <w:basedOn w:val="Style11"/>
    <w:qFormat/>
    <w:rPr>
      <w:rFonts w:ascii="Times New Roman" w:hAnsi="Times New Roman" w:cs="Times New Roman"/>
      <w:i/>
      <w:iCs/>
      <w:spacing w:val="0"/>
      <w:sz w:val="20"/>
      <w:szCs w:val="20"/>
      <w:lang w:val="en-US" w:eastAsia="en-US"/>
    </w:rPr>
  </w:style>
  <w:style w:type="character" w:styleId="970">
    <w:name w:val="Основной текст (9)70"/>
    <w:basedOn w:val="Style11"/>
    <w:qFormat/>
    <w:rPr>
      <w:rFonts w:ascii="Times New Roman" w:hAnsi="Times New Roman" w:cs="Times New Roman"/>
      <w:i/>
      <w:iCs/>
      <w:spacing w:val="0"/>
      <w:sz w:val="20"/>
      <w:szCs w:val="20"/>
    </w:rPr>
  </w:style>
  <w:style w:type="character" w:styleId="9711">
    <w:name w:val="Основной текст (9)71"/>
    <w:basedOn w:val="Style11"/>
    <w:qFormat/>
    <w:rPr>
      <w:rFonts w:ascii="Times New Roman" w:hAnsi="Times New Roman" w:cs="Times New Roman"/>
      <w:i/>
      <w:iCs/>
      <w:spacing w:val="0"/>
      <w:sz w:val="20"/>
      <w:szCs w:val="20"/>
      <w:lang w:val="en-US" w:eastAsia="en-US"/>
    </w:rPr>
  </w:style>
  <w:style w:type="character" w:styleId="972">
    <w:name w:val="Основной текст (9)72"/>
    <w:basedOn w:val="Style11"/>
    <w:qFormat/>
    <w:rPr>
      <w:rFonts w:ascii="Times New Roman" w:hAnsi="Times New Roman" w:cs="Times New Roman"/>
      <w:i/>
      <w:iCs/>
      <w:spacing w:val="0"/>
      <w:sz w:val="20"/>
      <w:szCs w:val="20"/>
    </w:rPr>
  </w:style>
  <w:style w:type="character" w:styleId="973">
    <w:name w:val="Основной текст (9)73"/>
    <w:basedOn w:val="Style11"/>
    <w:qFormat/>
    <w:rPr>
      <w:rFonts w:ascii="Times New Roman" w:hAnsi="Times New Roman" w:cs="Times New Roman"/>
      <w:i/>
      <w:iCs/>
      <w:spacing w:val="0"/>
      <w:sz w:val="20"/>
      <w:szCs w:val="20"/>
    </w:rPr>
  </w:style>
  <w:style w:type="character" w:styleId="974">
    <w:name w:val="Основной текст (9)74"/>
    <w:basedOn w:val="Style11"/>
    <w:qFormat/>
    <w:rPr>
      <w:rFonts w:ascii="Times New Roman" w:hAnsi="Times New Roman" w:cs="Times New Roman"/>
      <w:i/>
      <w:iCs/>
      <w:spacing w:val="0"/>
      <w:sz w:val="20"/>
      <w:szCs w:val="20"/>
    </w:rPr>
  </w:style>
  <w:style w:type="character" w:styleId="981">
    <w:name w:val="Основной текст (9)8"/>
    <w:basedOn w:val="Style11"/>
    <w:qFormat/>
    <w:rPr>
      <w:rFonts w:ascii="Times New Roman" w:hAnsi="Times New Roman" w:cs="Times New Roman"/>
      <w:i/>
      <w:iCs/>
      <w:spacing w:val="0"/>
      <w:sz w:val="20"/>
      <w:szCs w:val="20"/>
      <w:lang w:val="en-US" w:eastAsia="en-US"/>
    </w:rPr>
  </w:style>
  <w:style w:type="character" w:styleId="991">
    <w:name w:val="Основной текст (9)9"/>
    <w:basedOn w:val="Style11"/>
    <w:qFormat/>
    <w:rPr>
      <w:rFonts w:ascii="Times New Roman" w:hAnsi="Times New Roman" w:cs="Times New Roman"/>
      <w:i/>
      <w:iCs/>
      <w:spacing w:val="0"/>
      <w:sz w:val="20"/>
      <w:szCs w:val="20"/>
      <w:lang w:val="en-US" w:eastAsia="en-US"/>
    </w:rPr>
  </w:style>
  <w:style w:type="character" w:styleId="7pt">
    <w:name w:val="Основной текст + 7 pt"/>
    <w:basedOn w:val="Style11"/>
    <w:qFormat/>
    <w:rPr>
      <w:rFonts w:ascii="Times New Roman" w:hAnsi="Times New Roman" w:cs="Times New Roman"/>
      <w:b/>
      <w:bCs/>
      <w:spacing w:val="0"/>
      <w:sz w:val="14"/>
      <w:szCs w:val="14"/>
    </w:rPr>
  </w:style>
  <w:style w:type="character" w:styleId="7pt1">
    <w:name w:val="Основной текст + 7 pt1"/>
    <w:basedOn w:val="Style11"/>
    <w:qFormat/>
    <w:rPr>
      <w:rFonts w:ascii="Times New Roman" w:hAnsi="Times New Roman" w:cs="Times New Roman"/>
      <w:b/>
      <w:bCs/>
      <w:spacing w:val="0"/>
      <w:sz w:val="14"/>
      <w:szCs w:val="14"/>
      <w:lang w:val="en-US" w:eastAsia="en-US"/>
    </w:rPr>
  </w:style>
  <w:style w:type="character" w:styleId="7pt2">
    <w:name w:val="Основной текст + 7 pt2"/>
    <w:basedOn w:val="Style11"/>
    <w:qFormat/>
    <w:rPr>
      <w:rFonts w:ascii="Times New Roman" w:hAnsi="Times New Roman" w:cs="Times New Roman"/>
      <w:b/>
      <w:bCs/>
      <w:spacing w:val="0"/>
      <w:sz w:val="14"/>
      <w:szCs w:val="14"/>
      <w:lang w:val="en-US" w:eastAsia="en-US"/>
    </w:rPr>
  </w:style>
  <w:style w:type="character" w:styleId="8pt">
    <w:name w:val="Основной текст + 8 pt"/>
    <w:basedOn w:val="Style11"/>
    <w:qFormat/>
    <w:rPr>
      <w:rFonts w:ascii="Times New Roman" w:hAnsi="Times New Roman" w:cs="Times New Roman"/>
      <w:smallCaps/>
      <w:spacing w:val="10"/>
      <w:sz w:val="16"/>
      <w:szCs w:val="16"/>
      <w:lang w:val="en-US"/>
    </w:rPr>
  </w:style>
  <w:style w:type="character" w:styleId="8pt1">
    <w:name w:val="Основной текст + 8 pt1"/>
    <w:basedOn w:val="Style11"/>
    <w:qFormat/>
    <w:rPr>
      <w:rFonts w:ascii="Times New Roman" w:hAnsi="Times New Roman" w:cs="Times New Roman"/>
      <w:b/>
      <w:bCs/>
      <w:spacing w:val="10"/>
      <w:sz w:val="16"/>
      <w:szCs w:val="16"/>
      <w:lang w:val="en-US" w:eastAsia="en-US"/>
    </w:rPr>
  </w:style>
  <w:style w:type="character" w:styleId="8pt2">
    <w:name w:val="Основной текст + 8 pt2"/>
    <w:basedOn w:val="Style11"/>
    <w:qFormat/>
    <w:rPr>
      <w:rFonts w:ascii="Times New Roman" w:hAnsi="Times New Roman" w:cs="Times New Roman"/>
      <w:smallCaps/>
      <w:spacing w:val="0"/>
      <w:sz w:val="16"/>
      <w:szCs w:val="16"/>
    </w:rPr>
  </w:style>
  <w:style w:type="character" w:styleId="8pt3">
    <w:name w:val="Основной текст + 8 pt3"/>
    <w:basedOn w:val="Style11"/>
    <w:qFormat/>
    <w:rPr>
      <w:rFonts w:ascii="Times New Roman" w:hAnsi="Times New Roman" w:cs="Times New Roman"/>
      <w:smallCaps/>
      <w:spacing w:val="0"/>
      <w:sz w:val="16"/>
      <w:szCs w:val="16"/>
      <w:lang w:val="en-US" w:eastAsia="en-US"/>
    </w:rPr>
  </w:style>
  <w:style w:type="character" w:styleId="958">
    <w:name w:val="Основной текст + 9"/>
    <w:basedOn w:val="Style11"/>
    <w:qFormat/>
    <w:rPr>
      <w:rFonts w:ascii="Times New Roman" w:hAnsi="Times New Roman" w:cs="Times New Roman"/>
      <w:spacing w:val="0"/>
      <w:sz w:val="19"/>
      <w:szCs w:val="19"/>
    </w:rPr>
  </w:style>
  <w:style w:type="character" w:styleId="9113">
    <w:name w:val="Основной текст + 91"/>
    <w:basedOn w:val="Style11"/>
    <w:qFormat/>
    <w:rPr>
      <w:rFonts w:ascii="Times New Roman" w:hAnsi="Times New Roman" w:cs="Times New Roman"/>
      <w:spacing w:val="0"/>
      <w:sz w:val="19"/>
      <w:szCs w:val="19"/>
    </w:rPr>
  </w:style>
  <w:style w:type="character" w:styleId="9101">
    <w:name w:val="Основной текст + 910"/>
    <w:basedOn w:val="Style11"/>
    <w:qFormat/>
    <w:rPr>
      <w:rFonts w:ascii="Times New Roman" w:hAnsi="Times New Roman" w:cs="Times New Roman"/>
      <w:spacing w:val="0"/>
      <w:sz w:val="19"/>
      <w:szCs w:val="19"/>
    </w:rPr>
  </w:style>
  <w:style w:type="character" w:styleId="9114">
    <w:name w:val="Основной текст + 911"/>
    <w:basedOn w:val="Style11"/>
    <w:qFormat/>
    <w:rPr>
      <w:rFonts w:ascii="Times New Roman" w:hAnsi="Times New Roman" w:cs="Times New Roman"/>
      <w:spacing w:val="0"/>
      <w:sz w:val="19"/>
      <w:szCs w:val="19"/>
    </w:rPr>
  </w:style>
  <w:style w:type="character" w:styleId="9210">
    <w:name w:val="Основной текст + 92"/>
    <w:basedOn w:val="Style11"/>
    <w:qFormat/>
    <w:rPr>
      <w:rFonts w:ascii="Times New Roman" w:hAnsi="Times New Roman" w:cs="Times New Roman"/>
      <w:spacing w:val="0"/>
      <w:sz w:val="19"/>
      <w:szCs w:val="19"/>
    </w:rPr>
  </w:style>
  <w:style w:type="character" w:styleId="9310">
    <w:name w:val="Основной текст + 93"/>
    <w:basedOn w:val="Style11"/>
    <w:qFormat/>
    <w:rPr>
      <w:rFonts w:ascii="Times New Roman" w:hAnsi="Times New Roman" w:cs="Times New Roman"/>
      <w:i/>
      <w:iCs/>
      <w:spacing w:val="20"/>
      <w:sz w:val="19"/>
      <w:szCs w:val="19"/>
    </w:rPr>
  </w:style>
  <w:style w:type="character" w:styleId="9410">
    <w:name w:val="Основной текст + 94"/>
    <w:basedOn w:val="Style11"/>
    <w:qFormat/>
    <w:rPr>
      <w:rFonts w:ascii="Times New Roman" w:hAnsi="Times New Roman" w:cs="Times New Roman"/>
      <w:i/>
      <w:iCs/>
      <w:spacing w:val="20"/>
      <w:sz w:val="19"/>
      <w:szCs w:val="19"/>
    </w:rPr>
  </w:style>
  <w:style w:type="character" w:styleId="9510">
    <w:name w:val="Основной текст + 95"/>
    <w:basedOn w:val="Style11"/>
    <w:qFormat/>
    <w:rPr>
      <w:rFonts w:ascii="Times New Roman" w:hAnsi="Times New Roman" w:cs="Times New Roman"/>
      <w:spacing w:val="0"/>
      <w:sz w:val="19"/>
      <w:szCs w:val="19"/>
    </w:rPr>
  </w:style>
  <w:style w:type="character" w:styleId="9610">
    <w:name w:val="Основной текст + 96"/>
    <w:basedOn w:val="Style11"/>
    <w:qFormat/>
    <w:rPr>
      <w:rFonts w:ascii="Times New Roman" w:hAnsi="Times New Roman" w:cs="Times New Roman"/>
      <w:spacing w:val="0"/>
      <w:sz w:val="19"/>
      <w:szCs w:val="19"/>
    </w:rPr>
  </w:style>
  <w:style w:type="character" w:styleId="975">
    <w:name w:val="Основной текст + 97"/>
    <w:basedOn w:val="Style11"/>
    <w:qFormat/>
    <w:rPr>
      <w:rFonts w:ascii="Times New Roman" w:hAnsi="Times New Roman" w:cs="Times New Roman"/>
      <w:i/>
      <w:iCs/>
      <w:spacing w:val="0"/>
      <w:sz w:val="19"/>
      <w:szCs w:val="19"/>
    </w:rPr>
  </w:style>
  <w:style w:type="character" w:styleId="982">
    <w:name w:val="Основной текст + 98"/>
    <w:basedOn w:val="Style11"/>
    <w:qFormat/>
    <w:rPr>
      <w:rFonts w:ascii="Times New Roman" w:hAnsi="Times New Roman" w:cs="Times New Roman"/>
      <w:spacing w:val="10"/>
      <w:sz w:val="19"/>
      <w:szCs w:val="19"/>
    </w:rPr>
  </w:style>
  <w:style w:type="character" w:styleId="992">
    <w:name w:val="Основной текст + 99"/>
    <w:basedOn w:val="Style11"/>
    <w:qFormat/>
    <w:rPr>
      <w:rFonts w:ascii="Times New Roman" w:hAnsi="Times New Roman" w:cs="Times New Roman"/>
      <w:spacing w:val="10"/>
      <w:sz w:val="19"/>
      <w:szCs w:val="19"/>
    </w:rPr>
  </w:style>
  <w:style w:type="character" w:styleId="LucidaSansUnicode">
    <w:name w:val="Основной текст + Lucida Sans Unicode"/>
    <w:basedOn w:val="Style11"/>
    <w:qFormat/>
    <w:rPr>
      <w:rFonts w:ascii="Lucida Sans Unicode" w:hAnsi="Lucida Sans Unicode" w:cs="Lucida Sans Unicode"/>
      <w:b/>
      <w:bCs/>
      <w:spacing w:val="0"/>
      <w:sz w:val="24"/>
      <w:szCs w:val="24"/>
      <w:lang w:val="en-US" w:eastAsia="en-US"/>
    </w:rPr>
  </w:style>
  <w:style w:type="character" w:styleId="1pt">
    <w:name w:val="Основной текст + Интервал 1 pt"/>
    <w:basedOn w:val="Style11"/>
    <w:qFormat/>
    <w:rPr>
      <w:rFonts w:ascii="Times New Roman" w:hAnsi="Times New Roman" w:cs="Times New Roman"/>
      <w:spacing w:val="20"/>
      <w:sz w:val="20"/>
      <w:szCs w:val="20"/>
      <w:lang w:val="en-US"/>
    </w:rPr>
  </w:style>
  <w:style w:type="character" w:styleId="101">
    <w:name w:val="Основной текст + Курсив10"/>
    <w:basedOn w:val="Style11"/>
    <w:qFormat/>
    <w:rPr>
      <w:rFonts w:ascii="Times New Roman" w:hAnsi="Times New Roman" w:cs="Times New Roman"/>
      <w:i/>
      <w:iCs/>
      <w:spacing w:val="0"/>
      <w:sz w:val="20"/>
      <w:szCs w:val="20"/>
      <w:lang w:val="en-US" w:eastAsia="en-US"/>
    </w:rPr>
  </w:style>
  <w:style w:type="character" w:styleId="111">
    <w:name w:val="Основной текст + Курсив11"/>
    <w:basedOn w:val="Style11"/>
    <w:qFormat/>
    <w:rPr>
      <w:rFonts w:ascii="Times New Roman" w:hAnsi="Times New Roman" w:cs="Times New Roman"/>
      <w:i/>
      <w:iCs/>
      <w:spacing w:val="0"/>
      <w:sz w:val="20"/>
      <w:szCs w:val="20"/>
      <w:lang w:val="en-US" w:eastAsia="en-US"/>
    </w:rPr>
  </w:style>
  <w:style w:type="character" w:styleId="1210">
    <w:name w:val="Основной текст + Курсив12"/>
    <w:basedOn w:val="Style11"/>
    <w:qFormat/>
    <w:rPr>
      <w:rFonts w:ascii="Times New Roman" w:hAnsi="Times New Roman" w:cs="Times New Roman"/>
      <w:i/>
      <w:iCs/>
      <w:spacing w:val="0"/>
      <w:sz w:val="20"/>
      <w:szCs w:val="20"/>
      <w:lang w:val="en-US" w:eastAsia="en-US"/>
    </w:rPr>
  </w:style>
  <w:style w:type="character" w:styleId="15">
    <w:name w:val="Основной текст + Курсив15"/>
    <w:basedOn w:val="Style11"/>
    <w:qFormat/>
    <w:rPr>
      <w:rFonts w:ascii="Times New Roman" w:hAnsi="Times New Roman" w:cs="Times New Roman"/>
      <w:i/>
      <w:iCs/>
      <w:spacing w:val="0"/>
      <w:sz w:val="20"/>
      <w:szCs w:val="20"/>
    </w:rPr>
  </w:style>
  <w:style w:type="character" w:styleId="16">
    <w:name w:val="Основной текст + Курсив16"/>
    <w:basedOn w:val="Style11"/>
    <w:qFormat/>
    <w:rPr>
      <w:rFonts w:ascii="Times New Roman" w:hAnsi="Times New Roman" w:cs="Times New Roman"/>
      <w:i/>
      <w:iCs/>
      <w:spacing w:val="0"/>
      <w:sz w:val="20"/>
      <w:szCs w:val="20"/>
      <w:lang w:val="en-US" w:eastAsia="en-US"/>
    </w:rPr>
  </w:style>
  <w:style w:type="character" w:styleId="17">
    <w:name w:val="Основной текст + Курсив17"/>
    <w:basedOn w:val="Style11"/>
    <w:qFormat/>
    <w:rPr>
      <w:rFonts w:ascii="Times New Roman" w:hAnsi="Times New Roman" w:cs="Times New Roman"/>
      <w:i/>
      <w:iCs/>
      <w:spacing w:val="0"/>
      <w:sz w:val="20"/>
      <w:szCs w:val="20"/>
      <w:lang w:val="en-US" w:eastAsia="en-US"/>
    </w:rPr>
  </w:style>
  <w:style w:type="character" w:styleId="19">
    <w:name w:val="Основной текст + Курсив19"/>
    <w:basedOn w:val="Style11"/>
    <w:qFormat/>
    <w:rPr>
      <w:rFonts w:ascii="Times New Roman" w:hAnsi="Times New Roman" w:cs="Times New Roman"/>
      <w:i/>
      <w:iCs/>
      <w:spacing w:val="0"/>
      <w:sz w:val="20"/>
      <w:szCs w:val="20"/>
      <w:lang w:val="en-US" w:eastAsia="en-US"/>
    </w:rPr>
  </w:style>
  <w:style w:type="character" w:styleId="2">
    <w:name w:val="Основной текст + Курсив2"/>
    <w:basedOn w:val="Style11"/>
    <w:qFormat/>
    <w:rPr>
      <w:rFonts w:ascii="Times New Roman" w:hAnsi="Times New Roman" w:cs="Times New Roman"/>
      <w:i/>
      <w:iCs/>
      <w:spacing w:val="0"/>
      <w:sz w:val="20"/>
      <w:szCs w:val="20"/>
      <w:lang w:val="en-US" w:eastAsia="en-US"/>
    </w:rPr>
  </w:style>
  <w:style w:type="character" w:styleId="20">
    <w:name w:val="Основной текст + Курсив20"/>
    <w:basedOn w:val="Style11"/>
    <w:qFormat/>
    <w:rPr>
      <w:rFonts w:ascii="Times New Roman" w:hAnsi="Times New Roman" w:cs="Times New Roman"/>
      <w:i/>
      <w:iCs/>
      <w:spacing w:val="0"/>
      <w:sz w:val="20"/>
      <w:szCs w:val="20"/>
    </w:rPr>
  </w:style>
  <w:style w:type="character" w:styleId="22">
    <w:name w:val="Основной текст + Курсив22"/>
    <w:basedOn w:val="Style11"/>
    <w:qFormat/>
    <w:rPr>
      <w:rFonts w:ascii="Times New Roman" w:hAnsi="Times New Roman" w:cs="Times New Roman"/>
      <w:i/>
      <w:iCs/>
      <w:spacing w:val="0"/>
      <w:sz w:val="20"/>
      <w:szCs w:val="20"/>
      <w:lang w:val="en-US" w:eastAsia="en-US"/>
    </w:rPr>
  </w:style>
  <w:style w:type="character" w:styleId="23">
    <w:name w:val="Основной текст + Курсив23"/>
    <w:basedOn w:val="Style11"/>
    <w:qFormat/>
    <w:rPr>
      <w:rFonts w:ascii="Times New Roman" w:hAnsi="Times New Roman" w:cs="Times New Roman"/>
      <w:i/>
      <w:iCs/>
      <w:spacing w:val="0"/>
      <w:sz w:val="20"/>
      <w:szCs w:val="20"/>
      <w:lang w:val="en-US" w:eastAsia="en-US"/>
    </w:rPr>
  </w:style>
  <w:style w:type="character" w:styleId="25">
    <w:name w:val="Основной текст + Курсив25"/>
    <w:basedOn w:val="Style11"/>
    <w:qFormat/>
    <w:rPr>
      <w:rFonts w:ascii="Times New Roman" w:hAnsi="Times New Roman" w:cs="Times New Roman"/>
      <w:i/>
      <w:iCs/>
      <w:spacing w:val="0"/>
      <w:sz w:val="20"/>
      <w:szCs w:val="20"/>
      <w:lang w:val="en-US" w:eastAsia="en-US"/>
    </w:rPr>
  </w:style>
  <w:style w:type="character" w:styleId="26">
    <w:name w:val="Основной текст + Курсив26"/>
    <w:basedOn w:val="Style11"/>
    <w:qFormat/>
    <w:rPr>
      <w:rFonts w:ascii="Times New Roman" w:hAnsi="Times New Roman" w:cs="Times New Roman"/>
      <w:i/>
      <w:iCs/>
      <w:spacing w:val="0"/>
      <w:sz w:val="20"/>
      <w:szCs w:val="20"/>
      <w:lang w:val="en-US" w:eastAsia="en-US"/>
    </w:rPr>
  </w:style>
  <w:style w:type="character" w:styleId="27">
    <w:name w:val="Основной текст + Курсив27"/>
    <w:basedOn w:val="Style11"/>
    <w:qFormat/>
    <w:rPr>
      <w:rFonts w:ascii="Times New Roman" w:hAnsi="Times New Roman" w:cs="Times New Roman"/>
      <w:i/>
      <w:iCs/>
      <w:spacing w:val="0"/>
      <w:sz w:val="20"/>
      <w:szCs w:val="20"/>
    </w:rPr>
  </w:style>
  <w:style w:type="character" w:styleId="29">
    <w:name w:val="Основной текст + Курсив29"/>
    <w:basedOn w:val="Style11"/>
    <w:qFormat/>
    <w:rPr>
      <w:rFonts w:ascii="Times New Roman" w:hAnsi="Times New Roman" w:cs="Times New Roman"/>
      <w:i/>
      <w:iCs/>
      <w:spacing w:val="0"/>
      <w:sz w:val="20"/>
      <w:szCs w:val="20"/>
    </w:rPr>
  </w:style>
  <w:style w:type="character" w:styleId="3">
    <w:name w:val="Основной текст + Курсив3"/>
    <w:basedOn w:val="Style11"/>
    <w:qFormat/>
    <w:rPr>
      <w:rFonts w:ascii="Times New Roman" w:hAnsi="Times New Roman" w:cs="Times New Roman"/>
      <w:i/>
      <w:iCs/>
      <w:spacing w:val="0"/>
      <w:sz w:val="20"/>
      <w:szCs w:val="20"/>
      <w:lang w:val="en-US" w:eastAsia="en-US"/>
    </w:rPr>
  </w:style>
  <w:style w:type="character" w:styleId="30">
    <w:name w:val="Основной текст + Курсив30"/>
    <w:basedOn w:val="Style11"/>
    <w:qFormat/>
    <w:rPr>
      <w:rFonts w:ascii="Times New Roman" w:hAnsi="Times New Roman" w:cs="Times New Roman"/>
      <w:i/>
      <w:iCs/>
      <w:spacing w:val="0"/>
      <w:sz w:val="20"/>
      <w:szCs w:val="20"/>
      <w:lang w:val="en-US" w:eastAsia="en-US"/>
    </w:rPr>
  </w:style>
  <w:style w:type="character" w:styleId="31">
    <w:name w:val="Основной текст + Курсив31"/>
    <w:basedOn w:val="Style11"/>
    <w:qFormat/>
    <w:rPr>
      <w:rFonts w:ascii="Times New Roman" w:hAnsi="Times New Roman" w:cs="Times New Roman"/>
      <w:i/>
      <w:iCs/>
      <w:spacing w:val="0"/>
      <w:sz w:val="20"/>
      <w:szCs w:val="20"/>
      <w:lang w:val="en-US" w:eastAsia="en-US"/>
    </w:rPr>
  </w:style>
  <w:style w:type="character" w:styleId="32">
    <w:name w:val="Основной текст + Курсив32"/>
    <w:basedOn w:val="Style11"/>
    <w:qFormat/>
    <w:rPr>
      <w:rFonts w:ascii="Times New Roman" w:hAnsi="Times New Roman" w:cs="Times New Roman"/>
      <w:i/>
      <w:iCs/>
      <w:spacing w:val="0"/>
      <w:sz w:val="20"/>
      <w:szCs w:val="20"/>
      <w:lang w:val="en-US"/>
    </w:rPr>
  </w:style>
  <w:style w:type="character" w:styleId="331">
    <w:name w:val="Основной текст + Курсив33"/>
    <w:basedOn w:val="Style11"/>
    <w:qFormat/>
    <w:rPr>
      <w:rFonts w:ascii="Times New Roman" w:hAnsi="Times New Roman" w:cs="Times New Roman"/>
      <w:i/>
      <w:iCs/>
      <w:spacing w:val="0"/>
      <w:sz w:val="20"/>
      <w:szCs w:val="20"/>
    </w:rPr>
  </w:style>
  <w:style w:type="character" w:styleId="341">
    <w:name w:val="Основной текст + Курсив34"/>
    <w:basedOn w:val="Style11"/>
    <w:qFormat/>
    <w:rPr>
      <w:rFonts w:ascii="Times New Roman" w:hAnsi="Times New Roman" w:cs="Times New Roman"/>
      <w:i/>
      <w:iCs/>
      <w:spacing w:val="0"/>
      <w:sz w:val="20"/>
      <w:szCs w:val="20"/>
    </w:rPr>
  </w:style>
  <w:style w:type="character" w:styleId="35">
    <w:name w:val="Основной текст + Курсив35"/>
    <w:basedOn w:val="Style11"/>
    <w:qFormat/>
    <w:rPr>
      <w:rFonts w:ascii="Times New Roman" w:hAnsi="Times New Roman" w:cs="Times New Roman"/>
      <w:i/>
      <w:iCs/>
      <w:spacing w:val="0"/>
      <w:sz w:val="20"/>
      <w:szCs w:val="20"/>
    </w:rPr>
  </w:style>
  <w:style w:type="character" w:styleId="36">
    <w:name w:val="Основной текст + Курсив36"/>
    <w:basedOn w:val="Style11"/>
    <w:qFormat/>
    <w:rPr>
      <w:rFonts w:ascii="Times New Roman" w:hAnsi="Times New Roman" w:cs="Times New Roman"/>
      <w:i/>
      <w:iCs/>
      <w:spacing w:val="0"/>
      <w:sz w:val="20"/>
      <w:szCs w:val="20"/>
    </w:rPr>
  </w:style>
  <w:style w:type="character" w:styleId="37">
    <w:name w:val="Основной текст + Курсив37"/>
    <w:basedOn w:val="Style11"/>
    <w:qFormat/>
    <w:rPr>
      <w:rFonts w:ascii="Times New Roman" w:hAnsi="Times New Roman" w:cs="Times New Roman"/>
      <w:i/>
      <w:iCs/>
      <w:spacing w:val="0"/>
      <w:sz w:val="20"/>
      <w:szCs w:val="20"/>
    </w:rPr>
  </w:style>
  <w:style w:type="character" w:styleId="38">
    <w:name w:val="Основной текст + Курсив38"/>
    <w:basedOn w:val="Style11"/>
    <w:qFormat/>
    <w:rPr>
      <w:rFonts w:ascii="Times New Roman" w:hAnsi="Times New Roman" w:cs="Times New Roman"/>
      <w:i/>
      <w:iCs/>
      <w:spacing w:val="0"/>
      <w:sz w:val="20"/>
      <w:szCs w:val="20"/>
      <w:lang w:val="en-US" w:eastAsia="en-US"/>
    </w:rPr>
  </w:style>
  <w:style w:type="character" w:styleId="39">
    <w:name w:val="Основной текст + Курсив39"/>
    <w:basedOn w:val="Style11"/>
    <w:qFormat/>
    <w:rPr>
      <w:rFonts w:ascii="Times New Roman" w:hAnsi="Times New Roman" w:cs="Times New Roman"/>
      <w:i/>
      <w:iCs/>
      <w:spacing w:val="0"/>
      <w:sz w:val="20"/>
      <w:szCs w:val="20"/>
    </w:rPr>
  </w:style>
  <w:style w:type="character" w:styleId="41">
    <w:name w:val="Основной текст + Курсив4"/>
    <w:basedOn w:val="Style11"/>
    <w:qFormat/>
    <w:rPr>
      <w:rFonts w:ascii="Times New Roman" w:hAnsi="Times New Roman" w:cs="Times New Roman"/>
      <w:i/>
      <w:iCs/>
      <w:spacing w:val="0"/>
      <w:sz w:val="20"/>
      <w:szCs w:val="20"/>
      <w:lang w:val="en-US" w:eastAsia="en-US"/>
    </w:rPr>
  </w:style>
  <w:style w:type="character" w:styleId="40">
    <w:name w:val="Основной текст + Курсив40"/>
    <w:basedOn w:val="Style11"/>
    <w:qFormat/>
    <w:rPr>
      <w:rFonts w:ascii="Times New Roman" w:hAnsi="Times New Roman" w:cs="Times New Roman"/>
      <w:i/>
      <w:iCs/>
      <w:spacing w:val="0"/>
      <w:sz w:val="20"/>
      <w:szCs w:val="20"/>
    </w:rPr>
  </w:style>
  <w:style w:type="character" w:styleId="411">
    <w:name w:val="Основной текст + Курсив41"/>
    <w:basedOn w:val="Style11"/>
    <w:qFormat/>
    <w:rPr>
      <w:rFonts w:ascii="Times New Roman" w:hAnsi="Times New Roman" w:cs="Times New Roman"/>
      <w:i/>
      <w:iCs/>
      <w:spacing w:val="0"/>
      <w:sz w:val="20"/>
      <w:szCs w:val="20"/>
    </w:rPr>
  </w:style>
  <w:style w:type="character" w:styleId="421">
    <w:name w:val="Основной текст + Курсив42"/>
    <w:basedOn w:val="Style11"/>
    <w:qFormat/>
    <w:rPr>
      <w:rFonts w:ascii="Times New Roman" w:hAnsi="Times New Roman" w:cs="Times New Roman"/>
      <w:i/>
      <w:iCs/>
      <w:spacing w:val="0"/>
      <w:sz w:val="20"/>
      <w:szCs w:val="20"/>
    </w:rPr>
  </w:style>
  <w:style w:type="character" w:styleId="43">
    <w:name w:val="Основной текст + Курсив43"/>
    <w:basedOn w:val="Style11"/>
    <w:qFormat/>
    <w:rPr>
      <w:rFonts w:ascii="Times New Roman" w:hAnsi="Times New Roman" w:cs="Times New Roman"/>
      <w:i/>
      <w:iCs/>
      <w:spacing w:val="0"/>
      <w:sz w:val="20"/>
      <w:szCs w:val="20"/>
      <w:lang w:val="en-US" w:eastAsia="en-US"/>
    </w:rPr>
  </w:style>
  <w:style w:type="character" w:styleId="44">
    <w:name w:val="Основной текст + Курсив44"/>
    <w:basedOn w:val="Style11"/>
    <w:qFormat/>
    <w:rPr>
      <w:rFonts w:ascii="Times New Roman" w:hAnsi="Times New Roman" w:cs="Times New Roman"/>
      <w:i/>
      <w:iCs/>
      <w:spacing w:val="0"/>
      <w:sz w:val="20"/>
      <w:szCs w:val="20"/>
    </w:rPr>
  </w:style>
  <w:style w:type="character" w:styleId="45">
    <w:name w:val="Основной текст + Курсив45"/>
    <w:basedOn w:val="Style11"/>
    <w:qFormat/>
    <w:rPr>
      <w:rFonts w:ascii="Times New Roman" w:hAnsi="Times New Roman" w:cs="Times New Roman"/>
      <w:i/>
      <w:iCs/>
      <w:spacing w:val="0"/>
      <w:sz w:val="20"/>
      <w:szCs w:val="20"/>
      <w:lang w:val="en-US" w:eastAsia="en-US"/>
    </w:rPr>
  </w:style>
  <w:style w:type="character" w:styleId="46">
    <w:name w:val="Основной текст + Курсив46"/>
    <w:basedOn w:val="Style11"/>
    <w:qFormat/>
    <w:rPr>
      <w:rFonts w:ascii="Times New Roman" w:hAnsi="Times New Roman" w:cs="Times New Roman"/>
      <w:i/>
      <w:iCs/>
      <w:spacing w:val="0"/>
      <w:sz w:val="20"/>
      <w:szCs w:val="20"/>
    </w:rPr>
  </w:style>
  <w:style w:type="character" w:styleId="47">
    <w:name w:val="Основной текст + Курсив47"/>
    <w:basedOn w:val="Style11"/>
    <w:qFormat/>
    <w:rPr>
      <w:rFonts w:ascii="Times New Roman" w:hAnsi="Times New Roman" w:cs="Times New Roman"/>
      <w:i/>
      <w:iCs/>
      <w:spacing w:val="0"/>
      <w:sz w:val="20"/>
      <w:szCs w:val="20"/>
      <w:lang w:val="en-US" w:eastAsia="en-US"/>
    </w:rPr>
  </w:style>
  <w:style w:type="character" w:styleId="48">
    <w:name w:val="Основной текст + Курсив48"/>
    <w:basedOn w:val="Style11"/>
    <w:qFormat/>
    <w:rPr>
      <w:rFonts w:ascii="Times New Roman" w:hAnsi="Times New Roman" w:cs="Times New Roman"/>
      <w:i/>
      <w:iCs/>
      <w:spacing w:val="0"/>
      <w:sz w:val="20"/>
      <w:szCs w:val="20"/>
    </w:rPr>
  </w:style>
  <w:style w:type="character" w:styleId="49">
    <w:name w:val="Основной текст + Курсив49"/>
    <w:basedOn w:val="Style11"/>
    <w:qFormat/>
    <w:rPr>
      <w:rFonts w:ascii="Times New Roman" w:hAnsi="Times New Roman" w:cs="Times New Roman"/>
      <w:i/>
      <w:iCs/>
      <w:spacing w:val="0"/>
      <w:sz w:val="20"/>
      <w:szCs w:val="20"/>
    </w:rPr>
  </w:style>
  <w:style w:type="character" w:styleId="5">
    <w:name w:val="Основной текст + Курсив5"/>
    <w:basedOn w:val="Style11"/>
    <w:qFormat/>
    <w:rPr>
      <w:rFonts w:ascii="Times New Roman" w:hAnsi="Times New Roman" w:cs="Times New Roman"/>
      <w:i/>
      <w:iCs/>
      <w:spacing w:val="0"/>
      <w:sz w:val="20"/>
      <w:szCs w:val="20"/>
      <w:lang w:val="en-US" w:eastAsia="en-US"/>
    </w:rPr>
  </w:style>
  <w:style w:type="character" w:styleId="50">
    <w:name w:val="Основной текст + Курсив50"/>
    <w:basedOn w:val="Style11"/>
    <w:qFormat/>
    <w:rPr>
      <w:rFonts w:ascii="Times New Roman" w:hAnsi="Times New Roman" w:cs="Times New Roman"/>
      <w:i/>
      <w:iCs/>
      <w:spacing w:val="0"/>
      <w:sz w:val="20"/>
      <w:szCs w:val="20"/>
    </w:rPr>
  </w:style>
  <w:style w:type="character" w:styleId="51">
    <w:name w:val="Основной текст + Курсив51"/>
    <w:basedOn w:val="Style11"/>
    <w:qFormat/>
    <w:rPr>
      <w:rFonts w:ascii="Times New Roman" w:hAnsi="Times New Roman" w:cs="Times New Roman"/>
      <w:i/>
      <w:iCs/>
      <w:spacing w:val="0"/>
      <w:sz w:val="20"/>
      <w:szCs w:val="20"/>
      <w:lang w:val="en-US" w:eastAsia="en-US"/>
    </w:rPr>
  </w:style>
  <w:style w:type="character" w:styleId="52">
    <w:name w:val="Основной текст + Курсив52"/>
    <w:basedOn w:val="Style11"/>
    <w:qFormat/>
    <w:rPr>
      <w:rFonts w:ascii="Times New Roman" w:hAnsi="Times New Roman" w:cs="Times New Roman"/>
      <w:i/>
      <w:iCs/>
      <w:spacing w:val="0"/>
      <w:sz w:val="20"/>
      <w:szCs w:val="20"/>
    </w:rPr>
  </w:style>
  <w:style w:type="character" w:styleId="54">
    <w:name w:val="Основной текст + Курсив54"/>
    <w:basedOn w:val="Style11"/>
    <w:qFormat/>
    <w:rPr>
      <w:rFonts w:ascii="Times New Roman" w:hAnsi="Times New Roman" w:cs="Times New Roman"/>
      <w:i/>
      <w:iCs/>
      <w:spacing w:val="0"/>
      <w:sz w:val="20"/>
      <w:szCs w:val="20"/>
    </w:rPr>
  </w:style>
  <w:style w:type="character" w:styleId="55">
    <w:name w:val="Основной текст + Курсив55"/>
    <w:basedOn w:val="Style11"/>
    <w:qFormat/>
    <w:rPr>
      <w:rFonts w:ascii="Times New Roman" w:hAnsi="Times New Roman" w:cs="Times New Roman"/>
      <w:i/>
      <w:iCs/>
      <w:spacing w:val="0"/>
      <w:sz w:val="20"/>
      <w:szCs w:val="20"/>
      <w:lang w:val="en-US" w:eastAsia="en-US"/>
    </w:rPr>
  </w:style>
  <w:style w:type="character" w:styleId="56">
    <w:name w:val="Основной текст + Курсив56"/>
    <w:basedOn w:val="Style11"/>
    <w:qFormat/>
    <w:rPr>
      <w:rFonts w:ascii="Times New Roman" w:hAnsi="Times New Roman" w:cs="Times New Roman"/>
      <w:i/>
      <w:iCs/>
      <w:spacing w:val="0"/>
      <w:sz w:val="20"/>
      <w:szCs w:val="20"/>
    </w:rPr>
  </w:style>
  <w:style w:type="character" w:styleId="57">
    <w:name w:val="Основной текст + Курсив57"/>
    <w:basedOn w:val="Style11"/>
    <w:qFormat/>
    <w:rPr>
      <w:rFonts w:ascii="Times New Roman" w:hAnsi="Times New Roman" w:cs="Times New Roman"/>
      <w:i/>
      <w:iCs/>
      <w:spacing w:val="0"/>
      <w:sz w:val="20"/>
      <w:szCs w:val="20"/>
    </w:rPr>
  </w:style>
  <w:style w:type="character" w:styleId="58">
    <w:name w:val="Основной текст + Курсив58"/>
    <w:basedOn w:val="Style11"/>
    <w:qFormat/>
    <w:rPr>
      <w:rFonts w:ascii="Times New Roman" w:hAnsi="Times New Roman" w:cs="Times New Roman"/>
      <w:i/>
      <w:iCs/>
      <w:spacing w:val="0"/>
      <w:sz w:val="20"/>
      <w:szCs w:val="20"/>
    </w:rPr>
  </w:style>
  <w:style w:type="character" w:styleId="59">
    <w:name w:val="Основной текст + Курсив59"/>
    <w:basedOn w:val="Style11"/>
    <w:qFormat/>
    <w:rPr>
      <w:rFonts w:ascii="Times New Roman" w:hAnsi="Times New Roman" w:cs="Times New Roman"/>
      <w:i/>
      <w:iCs/>
      <w:spacing w:val="0"/>
      <w:sz w:val="20"/>
      <w:szCs w:val="20"/>
      <w:lang w:val="en-US" w:eastAsia="en-US"/>
    </w:rPr>
  </w:style>
  <w:style w:type="character" w:styleId="6">
    <w:name w:val="Основной текст + Курсив6"/>
    <w:basedOn w:val="Style11"/>
    <w:qFormat/>
    <w:rPr>
      <w:rFonts w:ascii="Times New Roman" w:hAnsi="Times New Roman" w:cs="Times New Roman"/>
      <w:i/>
      <w:iCs/>
      <w:spacing w:val="0"/>
      <w:sz w:val="20"/>
      <w:szCs w:val="20"/>
    </w:rPr>
  </w:style>
  <w:style w:type="character" w:styleId="60">
    <w:name w:val="Основной текст + Курсив60"/>
    <w:basedOn w:val="Style11"/>
    <w:qFormat/>
    <w:rPr>
      <w:rFonts w:ascii="Times New Roman" w:hAnsi="Times New Roman" w:cs="Times New Roman"/>
      <w:i/>
      <w:iCs/>
      <w:spacing w:val="0"/>
      <w:sz w:val="20"/>
      <w:szCs w:val="20"/>
    </w:rPr>
  </w:style>
  <w:style w:type="character" w:styleId="61">
    <w:name w:val="Основной текст + Курсив61"/>
    <w:basedOn w:val="Style11"/>
    <w:qFormat/>
    <w:rPr>
      <w:rFonts w:ascii="Times New Roman" w:hAnsi="Times New Roman" w:cs="Times New Roman"/>
      <w:i/>
      <w:iCs/>
      <w:spacing w:val="0"/>
      <w:sz w:val="20"/>
      <w:szCs w:val="20"/>
      <w:lang w:val="en-US" w:eastAsia="en-US"/>
    </w:rPr>
  </w:style>
  <w:style w:type="character" w:styleId="62">
    <w:name w:val="Основной текст + Курсив62"/>
    <w:basedOn w:val="Style11"/>
    <w:qFormat/>
    <w:rPr>
      <w:rFonts w:ascii="Times New Roman" w:hAnsi="Times New Roman" w:cs="Times New Roman"/>
      <w:i/>
      <w:iCs/>
      <w:spacing w:val="0"/>
      <w:sz w:val="20"/>
      <w:szCs w:val="20"/>
    </w:rPr>
  </w:style>
  <w:style w:type="character" w:styleId="63">
    <w:name w:val="Основной текст + Курсив63"/>
    <w:basedOn w:val="Style11"/>
    <w:qFormat/>
    <w:rPr>
      <w:rFonts w:ascii="Times New Roman" w:hAnsi="Times New Roman" w:cs="Times New Roman"/>
      <w:i/>
      <w:iCs/>
      <w:spacing w:val="0"/>
      <w:sz w:val="20"/>
      <w:szCs w:val="20"/>
    </w:rPr>
  </w:style>
  <w:style w:type="character" w:styleId="64">
    <w:name w:val="Основной текст + Курсив64"/>
    <w:basedOn w:val="Style11"/>
    <w:qFormat/>
    <w:rPr>
      <w:rFonts w:ascii="Times New Roman" w:hAnsi="Times New Roman" w:cs="Times New Roman"/>
      <w:i/>
      <w:iCs/>
      <w:spacing w:val="0"/>
      <w:sz w:val="20"/>
      <w:szCs w:val="20"/>
    </w:rPr>
  </w:style>
  <w:style w:type="character" w:styleId="65">
    <w:name w:val="Основной текст + Курсив65"/>
    <w:basedOn w:val="Style11"/>
    <w:qFormat/>
    <w:rPr>
      <w:rFonts w:ascii="Times New Roman" w:hAnsi="Times New Roman" w:cs="Times New Roman"/>
      <w:i/>
      <w:iCs/>
      <w:spacing w:val="0"/>
      <w:sz w:val="20"/>
      <w:szCs w:val="20"/>
      <w:lang w:val="en-US" w:eastAsia="en-US"/>
    </w:rPr>
  </w:style>
  <w:style w:type="character" w:styleId="66">
    <w:name w:val="Основной текст + Курсив66"/>
    <w:basedOn w:val="Style11"/>
    <w:qFormat/>
    <w:rPr>
      <w:rFonts w:ascii="Times New Roman" w:hAnsi="Times New Roman" w:cs="Times New Roman"/>
      <w:i/>
      <w:iCs/>
      <w:spacing w:val="0"/>
      <w:sz w:val="20"/>
      <w:szCs w:val="20"/>
    </w:rPr>
  </w:style>
  <w:style w:type="character" w:styleId="67">
    <w:name w:val="Основной текст + Курсив67"/>
    <w:basedOn w:val="Style11"/>
    <w:qFormat/>
    <w:rPr>
      <w:rFonts w:ascii="Times New Roman" w:hAnsi="Times New Roman" w:cs="Times New Roman"/>
      <w:i/>
      <w:iCs/>
      <w:spacing w:val="0"/>
      <w:sz w:val="20"/>
      <w:szCs w:val="20"/>
    </w:rPr>
  </w:style>
  <w:style w:type="character" w:styleId="68">
    <w:name w:val="Основной текст + Курсив68"/>
    <w:basedOn w:val="Style11"/>
    <w:qFormat/>
    <w:rPr>
      <w:rFonts w:ascii="Times New Roman" w:hAnsi="Times New Roman" w:cs="Times New Roman"/>
      <w:i/>
      <w:iCs/>
      <w:spacing w:val="0"/>
      <w:sz w:val="20"/>
      <w:szCs w:val="20"/>
      <w:lang w:val="en-US" w:eastAsia="en-US"/>
    </w:rPr>
  </w:style>
  <w:style w:type="character" w:styleId="69">
    <w:name w:val="Основной текст + Курсив69"/>
    <w:basedOn w:val="Style11"/>
    <w:qFormat/>
    <w:rPr>
      <w:rFonts w:ascii="Times New Roman" w:hAnsi="Times New Roman" w:cs="Times New Roman"/>
      <w:i/>
      <w:iCs/>
      <w:spacing w:val="0"/>
      <w:sz w:val="20"/>
      <w:szCs w:val="20"/>
    </w:rPr>
  </w:style>
  <w:style w:type="character" w:styleId="716">
    <w:name w:val="Основной текст + Курсив7"/>
    <w:basedOn w:val="Style11"/>
    <w:qFormat/>
    <w:rPr>
      <w:rFonts w:ascii="Times New Roman" w:hAnsi="Times New Roman" w:cs="Times New Roman"/>
      <w:i/>
      <w:iCs/>
      <w:spacing w:val="0"/>
      <w:sz w:val="20"/>
      <w:szCs w:val="20"/>
      <w:lang w:val="en-US" w:eastAsia="en-US"/>
    </w:rPr>
  </w:style>
  <w:style w:type="character" w:styleId="70">
    <w:name w:val="Основной текст + Курсив70"/>
    <w:basedOn w:val="Style11"/>
    <w:qFormat/>
    <w:rPr>
      <w:rFonts w:ascii="Times New Roman" w:hAnsi="Times New Roman" w:cs="Times New Roman"/>
      <w:i/>
      <w:iCs/>
      <w:spacing w:val="0"/>
      <w:sz w:val="20"/>
      <w:szCs w:val="20"/>
    </w:rPr>
  </w:style>
  <w:style w:type="character" w:styleId="717">
    <w:name w:val="Основной текст + Курсив71"/>
    <w:basedOn w:val="Style11"/>
    <w:qFormat/>
    <w:rPr>
      <w:rFonts w:ascii="Times New Roman" w:hAnsi="Times New Roman" w:cs="Times New Roman"/>
      <w:i/>
      <w:iCs/>
      <w:spacing w:val="0"/>
      <w:sz w:val="20"/>
      <w:szCs w:val="20"/>
    </w:rPr>
  </w:style>
  <w:style w:type="character" w:styleId="721">
    <w:name w:val="Основной текст + Курсив72"/>
    <w:basedOn w:val="Style11"/>
    <w:qFormat/>
    <w:rPr>
      <w:rFonts w:ascii="Times New Roman" w:hAnsi="Times New Roman" w:cs="Times New Roman"/>
      <w:i/>
      <w:iCs/>
      <w:spacing w:val="0"/>
      <w:sz w:val="20"/>
      <w:szCs w:val="20"/>
      <w:lang w:val="en-US" w:eastAsia="en-US"/>
    </w:rPr>
  </w:style>
  <w:style w:type="character" w:styleId="741">
    <w:name w:val="Основной текст + Курсив74"/>
    <w:basedOn w:val="Style11"/>
    <w:qFormat/>
    <w:rPr>
      <w:rFonts w:ascii="Times New Roman" w:hAnsi="Times New Roman" w:cs="Times New Roman"/>
      <w:i/>
      <w:iCs/>
      <w:spacing w:val="0"/>
      <w:sz w:val="20"/>
      <w:szCs w:val="20"/>
    </w:rPr>
  </w:style>
  <w:style w:type="character" w:styleId="751">
    <w:name w:val="Основной текст + Курсив75"/>
    <w:basedOn w:val="Style11"/>
    <w:qFormat/>
    <w:rPr>
      <w:rFonts w:ascii="Times New Roman" w:hAnsi="Times New Roman" w:cs="Times New Roman"/>
      <w:i/>
      <w:iCs/>
      <w:spacing w:val="0"/>
      <w:sz w:val="20"/>
      <w:szCs w:val="20"/>
      <w:lang w:val="en-US" w:eastAsia="en-US"/>
    </w:rPr>
  </w:style>
  <w:style w:type="character" w:styleId="761">
    <w:name w:val="Основной текст + Курсив76"/>
    <w:basedOn w:val="Style11"/>
    <w:qFormat/>
    <w:rPr>
      <w:rFonts w:ascii="Times New Roman" w:hAnsi="Times New Roman" w:cs="Times New Roman"/>
      <w:i/>
      <w:iCs/>
      <w:spacing w:val="0"/>
      <w:sz w:val="20"/>
      <w:szCs w:val="20"/>
    </w:rPr>
  </w:style>
  <w:style w:type="character" w:styleId="771">
    <w:name w:val="Основной текст + Курсив77"/>
    <w:basedOn w:val="Style11"/>
    <w:qFormat/>
    <w:rPr>
      <w:rFonts w:ascii="Times New Roman" w:hAnsi="Times New Roman" w:cs="Times New Roman"/>
      <w:i/>
      <w:iCs/>
      <w:spacing w:val="0"/>
      <w:sz w:val="20"/>
      <w:szCs w:val="20"/>
    </w:rPr>
  </w:style>
  <w:style w:type="character" w:styleId="781">
    <w:name w:val="Основной текст + Курсив78"/>
    <w:basedOn w:val="Style11"/>
    <w:qFormat/>
    <w:rPr>
      <w:rFonts w:ascii="Times New Roman" w:hAnsi="Times New Roman" w:cs="Times New Roman"/>
      <w:i/>
      <w:iCs/>
      <w:spacing w:val="0"/>
      <w:sz w:val="20"/>
      <w:szCs w:val="20"/>
      <w:lang w:val="en-US" w:eastAsia="en-US"/>
    </w:rPr>
  </w:style>
  <w:style w:type="character" w:styleId="791">
    <w:name w:val="Основной текст + Курсив79"/>
    <w:basedOn w:val="Style11"/>
    <w:qFormat/>
    <w:rPr>
      <w:rFonts w:ascii="Times New Roman" w:hAnsi="Times New Roman" w:cs="Times New Roman"/>
      <w:i/>
      <w:iCs/>
      <w:spacing w:val="0"/>
      <w:sz w:val="20"/>
      <w:szCs w:val="20"/>
    </w:rPr>
  </w:style>
  <w:style w:type="character" w:styleId="8">
    <w:name w:val="Основной текст + Курсив8"/>
    <w:basedOn w:val="Style11"/>
    <w:qFormat/>
    <w:rPr>
      <w:rFonts w:ascii="Times New Roman" w:hAnsi="Times New Roman" w:cs="Times New Roman"/>
      <w:i/>
      <w:iCs/>
      <w:spacing w:val="0"/>
      <w:sz w:val="20"/>
      <w:szCs w:val="20"/>
    </w:rPr>
  </w:style>
  <w:style w:type="character" w:styleId="80">
    <w:name w:val="Основной текст + Курсив80"/>
    <w:basedOn w:val="Style11"/>
    <w:qFormat/>
    <w:rPr>
      <w:rFonts w:ascii="Times New Roman" w:hAnsi="Times New Roman" w:cs="Times New Roman"/>
      <w:i/>
      <w:iCs/>
      <w:spacing w:val="0"/>
      <w:sz w:val="20"/>
      <w:szCs w:val="20"/>
      <w:lang w:val="en-US" w:eastAsia="en-US"/>
    </w:rPr>
  </w:style>
  <w:style w:type="character" w:styleId="81">
    <w:name w:val="Основной текст + Курсив81"/>
    <w:basedOn w:val="Style11"/>
    <w:qFormat/>
    <w:rPr>
      <w:rFonts w:ascii="Times New Roman" w:hAnsi="Times New Roman" w:cs="Times New Roman"/>
      <w:i/>
      <w:iCs/>
      <w:spacing w:val="0"/>
      <w:sz w:val="20"/>
      <w:szCs w:val="20"/>
    </w:rPr>
  </w:style>
  <w:style w:type="character" w:styleId="82">
    <w:name w:val="Основной текст + Курсив82"/>
    <w:basedOn w:val="Style11"/>
    <w:qFormat/>
    <w:rPr>
      <w:rFonts w:ascii="Times New Roman" w:hAnsi="Times New Roman" w:cs="Times New Roman"/>
      <w:i/>
      <w:iCs/>
      <w:spacing w:val="0"/>
      <w:sz w:val="20"/>
      <w:szCs w:val="20"/>
    </w:rPr>
  </w:style>
  <w:style w:type="character" w:styleId="83">
    <w:name w:val="Основной текст + Курсив83"/>
    <w:basedOn w:val="Style11"/>
    <w:qFormat/>
    <w:rPr>
      <w:rFonts w:ascii="Times New Roman" w:hAnsi="Times New Roman" w:cs="Times New Roman"/>
      <w:i/>
      <w:iCs/>
      <w:spacing w:val="0"/>
      <w:sz w:val="20"/>
      <w:szCs w:val="20"/>
    </w:rPr>
  </w:style>
  <w:style w:type="character" w:styleId="85">
    <w:name w:val="Основной текст + Курсив85"/>
    <w:basedOn w:val="Style11"/>
    <w:qFormat/>
    <w:rPr>
      <w:rFonts w:ascii="Times New Roman" w:hAnsi="Times New Roman" w:cs="Times New Roman"/>
      <w:i/>
      <w:iCs/>
      <w:spacing w:val="0"/>
      <w:sz w:val="20"/>
      <w:szCs w:val="20"/>
    </w:rPr>
  </w:style>
  <w:style w:type="character" w:styleId="86">
    <w:name w:val="Основной текст + Курсив86"/>
    <w:basedOn w:val="Style11"/>
    <w:qFormat/>
    <w:rPr>
      <w:rFonts w:ascii="Times New Roman" w:hAnsi="Times New Roman" w:cs="Times New Roman"/>
      <w:i/>
      <w:iCs/>
      <w:spacing w:val="0"/>
      <w:sz w:val="20"/>
      <w:szCs w:val="20"/>
    </w:rPr>
  </w:style>
  <w:style w:type="character" w:styleId="87">
    <w:name w:val="Основной текст + Курсив87"/>
    <w:basedOn w:val="Style11"/>
    <w:qFormat/>
    <w:rPr>
      <w:rFonts w:ascii="Times New Roman" w:hAnsi="Times New Roman" w:cs="Times New Roman"/>
      <w:i/>
      <w:iCs/>
      <w:spacing w:val="0"/>
      <w:sz w:val="20"/>
      <w:szCs w:val="20"/>
      <w:lang w:val="en-US" w:eastAsia="en-US"/>
    </w:rPr>
  </w:style>
  <w:style w:type="character" w:styleId="88">
    <w:name w:val="Основной текст + Курсив88"/>
    <w:basedOn w:val="Style11"/>
    <w:qFormat/>
    <w:rPr>
      <w:rFonts w:ascii="Times New Roman" w:hAnsi="Times New Roman" w:cs="Times New Roman"/>
      <w:i/>
      <w:iCs/>
      <w:spacing w:val="0"/>
      <w:sz w:val="20"/>
      <w:szCs w:val="20"/>
    </w:rPr>
  </w:style>
  <w:style w:type="character" w:styleId="89">
    <w:name w:val="Основной текст + Курсив89"/>
    <w:basedOn w:val="Style11"/>
    <w:qFormat/>
    <w:rPr>
      <w:rFonts w:ascii="Times New Roman" w:hAnsi="Times New Roman" w:cs="Times New Roman"/>
      <w:i/>
      <w:iCs/>
      <w:spacing w:val="0"/>
      <w:sz w:val="20"/>
      <w:szCs w:val="20"/>
    </w:rPr>
  </w:style>
  <w:style w:type="character" w:styleId="976">
    <w:name w:val="Основной текст + Курсив9"/>
    <w:basedOn w:val="Style11"/>
    <w:qFormat/>
    <w:rPr>
      <w:rFonts w:ascii="Times New Roman" w:hAnsi="Times New Roman" w:cs="Times New Roman"/>
      <w:i/>
      <w:iCs/>
      <w:spacing w:val="0"/>
      <w:sz w:val="20"/>
      <w:szCs w:val="20"/>
      <w:lang w:val="en-US" w:eastAsia="en-US"/>
    </w:rPr>
  </w:style>
  <w:style w:type="character" w:styleId="90">
    <w:name w:val="Основной текст + Курсив90"/>
    <w:basedOn w:val="Style11"/>
    <w:qFormat/>
    <w:rPr>
      <w:rFonts w:ascii="Times New Roman" w:hAnsi="Times New Roman" w:cs="Times New Roman"/>
      <w:i/>
      <w:iCs/>
      <w:spacing w:val="0"/>
      <w:sz w:val="20"/>
      <w:szCs w:val="20"/>
    </w:rPr>
  </w:style>
  <w:style w:type="character" w:styleId="Style12">
    <w:name w:val="Основной текст + Полужирный"/>
    <w:basedOn w:val="Style11"/>
    <w:qFormat/>
    <w:rPr>
      <w:rFonts w:ascii="Times New Roman" w:hAnsi="Times New Roman" w:cs="Times New Roman"/>
      <w:b/>
      <w:bCs/>
      <w:spacing w:val="0"/>
      <w:sz w:val="20"/>
      <w:szCs w:val="20"/>
    </w:rPr>
  </w:style>
  <w:style w:type="character" w:styleId="1">
    <w:name w:val="Основной текст + Полужирный1"/>
    <w:basedOn w:val="Style11"/>
    <w:qFormat/>
    <w:rPr>
      <w:rFonts w:ascii="Times New Roman" w:hAnsi="Times New Roman" w:cs="Times New Roman"/>
      <w:b/>
      <w:bCs/>
      <w:spacing w:val="0"/>
      <w:sz w:val="20"/>
      <w:szCs w:val="20"/>
      <w:lang w:val="en-US" w:eastAsia="en-US"/>
    </w:rPr>
  </w:style>
  <w:style w:type="character" w:styleId="1211">
    <w:name w:val="Основной текст + Полужирный12"/>
    <w:basedOn w:val="Style11"/>
    <w:qFormat/>
    <w:rPr>
      <w:rFonts w:ascii="Times New Roman" w:hAnsi="Times New Roman" w:cs="Times New Roman"/>
      <w:b/>
      <w:bCs/>
      <w:spacing w:val="0"/>
      <w:sz w:val="20"/>
      <w:szCs w:val="20"/>
    </w:rPr>
  </w:style>
  <w:style w:type="character" w:styleId="13">
    <w:name w:val="Основной текст + Полужирный13"/>
    <w:basedOn w:val="Style11"/>
    <w:qFormat/>
    <w:rPr>
      <w:rFonts w:ascii="Times New Roman" w:hAnsi="Times New Roman" w:cs="Times New Roman"/>
      <w:b/>
      <w:bCs/>
      <w:spacing w:val="0"/>
      <w:sz w:val="20"/>
      <w:szCs w:val="20"/>
      <w:lang w:val="en-US" w:eastAsia="en-US"/>
    </w:rPr>
  </w:style>
  <w:style w:type="character" w:styleId="14">
    <w:name w:val="Основной текст + Полужирный14"/>
    <w:basedOn w:val="Style11"/>
    <w:qFormat/>
    <w:rPr>
      <w:rFonts w:ascii="Times New Roman" w:hAnsi="Times New Roman" w:cs="Times New Roman"/>
      <w:b/>
      <w:bCs/>
      <w:spacing w:val="0"/>
      <w:sz w:val="20"/>
      <w:szCs w:val="20"/>
    </w:rPr>
  </w:style>
  <w:style w:type="character" w:styleId="151">
    <w:name w:val="Основной текст + Полужирный15"/>
    <w:basedOn w:val="Style11"/>
    <w:qFormat/>
    <w:rPr>
      <w:rFonts w:ascii="Times New Roman" w:hAnsi="Times New Roman" w:cs="Times New Roman"/>
      <w:b/>
      <w:bCs/>
      <w:spacing w:val="0"/>
      <w:sz w:val="20"/>
      <w:szCs w:val="20"/>
    </w:rPr>
  </w:style>
  <w:style w:type="character" w:styleId="161">
    <w:name w:val="Основной текст + Полужирный16"/>
    <w:basedOn w:val="Style11"/>
    <w:qFormat/>
    <w:rPr>
      <w:rFonts w:ascii="Times New Roman" w:hAnsi="Times New Roman" w:cs="Times New Roman"/>
      <w:b/>
      <w:bCs/>
      <w:spacing w:val="0"/>
      <w:sz w:val="20"/>
      <w:szCs w:val="20"/>
    </w:rPr>
  </w:style>
  <w:style w:type="character" w:styleId="171">
    <w:name w:val="Основной текст + Полужирный17"/>
    <w:basedOn w:val="Style11"/>
    <w:qFormat/>
    <w:rPr>
      <w:rFonts w:ascii="Times New Roman" w:hAnsi="Times New Roman" w:cs="Times New Roman"/>
      <w:b/>
      <w:bCs/>
      <w:spacing w:val="0"/>
      <w:sz w:val="20"/>
      <w:szCs w:val="20"/>
    </w:rPr>
  </w:style>
  <w:style w:type="character" w:styleId="18">
    <w:name w:val="Основной текст + Полужирный18"/>
    <w:basedOn w:val="Style11"/>
    <w:qFormat/>
    <w:rPr>
      <w:rFonts w:ascii="Times New Roman" w:hAnsi="Times New Roman" w:cs="Times New Roman"/>
      <w:b/>
      <w:bCs/>
      <w:spacing w:val="0"/>
      <w:sz w:val="20"/>
      <w:szCs w:val="20"/>
    </w:rPr>
  </w:style>
  <w:style w:type="character" w:styleId="191">
    <w:name w:val="Основной текст + Полужирный19"/>
    <w:basedOn w:val="Style11"/>
    <w:qFormat/>
    <w:rPr>
      <w:rFonts w:ascii="Times New Roman" w:hAnsi="Times New Roman" w:cs="Times New Roman"/>
      <w:b/>
      <w:bCs/>
      <w:spacing w:val="0"/>
      <w:sz w:val="20"/>
      <w:szCs w:val="20"/>
    </w:rPr>
  </w:style>
  <w:style w:type="character" w:styleId="21">
    <w:name w:val="Основной текст + Полужирный2"/>
    <w:basedOn w:val="Style11"/>
    <w:qFormat/>
    <w:rPr>
      <w:rFonts w:ascii="Times New Roman" w:hAnsi="Times New Roman" w:cs="Times New Roman"/>
      <w:b/>
      <w:bCs/>
      <w:spacing w:val="0"/>
      <w:sz w:val="20"/>
      <w:szCs w:val="20"/>
    </w:rPr>
  </w:style>
  <w:style w:type="character" w:styleId="201">
    <w:name w:val="Основной текст + Полужирный20"/>
    <w:basedOn w:val="Style11"/>
    <w:qFormat/>
    <w:rPr>
      <w:rFonts w:ascii="Times New Roman" w:hAnsi="Times New Roman" w:cs="Times New Roman"/>
      <w:b/>
      <w:bCs/>
      <w:spacing w:val="0"/>
      <w:sz w:val="20"/>
      <w:szCs w:val="20"/>
    </w:rPr>
  </w:style>
  <w:style w:type="character" w:styleId="211">
    <w:name w:val="Основной текст + Полужирный21"/>
    <w:basedOn w:val="Style11"/>
    <w:qFormat/>
    <w:rPr>
      <w:rFonts w:ascii="Times New Roman" w:hAnsi="Times New Roman" w:cs="Times New Roman"/>
      <w:b/>
      <w:bCs/>
      <w:spacing w:val="0"/>
      <w:sz w:val="20"/>
      <w:szCs w:val="20"/>
    </w:rPr>
  </w:style>
  <w:style w:type="character" w:styleId="221">
    <w:name w:val="Основной текст + Полужирный22"/>
    <w:basedOn w:val="Style11"/>
    <w:qFormat/>
    <w:rPr>
      <w:rFonts w:ascii="Times New Roman" w:hAnsi="Times New Roman" w:cs="Times New Roman"/>
      <w:b/>
      <w:bCs/>
      <w:spacing w:val="0"/>
      <w:sz w:val="20"/>
      <w:szCs w:val="20"/>
    </w:rPr>
  </w:style>
  <w:style w:type="character" w:styleId="231">
    <w:name w:val="Основной текст + Полужирный23"/>
    <w:basedOn w:val="Style11"/>
    <w:qFormat/>
    <w:rPr>
      <w:rFonts w:ascii="Times New Roman" w:hAnsi="Times New Roman" w:cs="Times New Roman"/>
      <w:b/>
      <w:bCs/>
      <w:spacing w:val="0"/>
      <w:sz w:val="20"/>
      <w:szCs w:val="20"/>
    </w:rPr>
  </w:style>
  <w:style w:type="character" w:styleId="24">
    <w:name w:val="Основной текст + Полужирный24"/>
    <w:basedOn w:val="Style11"/>
    <w:qFormat/>
    <w:rPr>
      <w:rFonts w:ascii="Times New Roman" w:hAnsi="Times New Roman" w:cs="Times New Roman"/>
      <w:b/>
      <w:bCs/>
      <w:spacing w:val="0"/>
      <w:sz w:val="20"/>
      <w:szCs w:val="20"/>
    </w:rPr>
  </w:style>
  <w:style w:type="character" w:styleId="251">
    <w:name w:val="Основной текст + Полужирный25"/>
    <w:basedOn w:val="Style11"/>
    <w:qFormat/>
    <w:rPr>
      <w:rFonts w:ascii="Times New Roman" w:hAnsi="Times New Roman" w:cs="Times New Roman"/>
      <w:b/>
      <w:bCs/>
      <w:spacing w:val="0"/>
      <w:sz w:val="20"/>
      <w:szCs w:val="20"/>
    </w:rPr>
  </w:style>
  <w:style w:type="character" w:styleId="261">
    <w:name w:val="Основной текст + Полужирный26"/>
    <w:basedOn w:val="Style11"/>
    <w:qFormat/>
    <w:rPr>
      <w:rFonts w:ascii="Times New Roman" w:hAnsi="Times New Roman" w:cs="Times New Roman"/>
      <w:b/>
      <w:bCs/>
      <w:spacing w:val="0"/>
      <w:sz w:val="20"/>
      <w:szCs w:val="20"/>
    </w:rPr>
  </w:style>
  <w:style w:type="character" w:styleId="271">
    <w:name w:val="Основной текст + Полужирный27"/>
    <w:basedOn w:val="Style11"/>
    <w:qFormat/>
    <w:rPr>
      <w:rFonts w:ascii="Times New Roman" w:hAnsi="Times New Roman" w:cs="Times New Roman"/>
      <w:b/>
      <w:bCs/>
      <w:spacing w:val="0"/>
      <w:sz w:val="20"/>
      <w:szCs w:val="20"/>
    </w:rPr>
  </w:style>
  <w:style w:type="character" w:styleId="310">
    <w:name w:val="Основной текст + Полужирный3"/>
    <w:basedOn w:val="Style11"/>
    <w:qFormat/>
    <w:rPr>
      <w:rFonts w:ascii="Times New Roman" w:hAnsi="Times New Roman" w:cs="Times New Roman"/>
      <w:b/>
      <w:bCs/>
      <w:spacing w:val="0"/>
      <w:sz w:val="20"/>
      <w:szCs w:val="20"/>
    </w:rPr>
  </w:style>
  <w:style w:type="character" w:styleId="410">
    <w:name w:val="Основной текст + Полужирный4"/>
    <w:basedOn w:val="Style11"/>
    <w:qFormat/>
    <w:rPr>
      <w:rFonts w:ascii="Times New Roman" w:hAnsi="Times New Roman" w:cs="Times New Roman"/>
      <w:b/>
      <w:bCs/>
      <w:spacing w:val="0"/>
      <w:sz w:val="20"/>
      <w:szCs w:val="20"/>
    </w:rPr>
  </w:style>
  <w:style w:type="character" w:styleId="53">
    <w:name w:val="Основной текст + Полужирный5"/>
    <w:basedOn w:val="Style11"/>
    <w:qFormat/>
    <w:rPr>
      <w:rFonts w:ascii="Times New Roman" w:hAnsi="Times New Roman" w:cs="Times New Roman"/>
      <w:b/>
      <w:bCs/>
      <w:spacing w:val="0"/>
      <w:sz w:val="20"/>
      <w:szCs w:val="20"/>
      <w:lang w:val="en-US" w:eastAsia="en-US"/>
    </w:rPr>
  </w:style>
  <w:style w:type="character" w:styleId="610">
    <w:name w:val="Основной текст + Полужирный6"/>
    <w:basedOn w:val="Style11"/>
    <w:qFormat/>
    <w:rPr>
      <w:rFonts w:ascii="Times New Roman" w:hAnsi="Times New Roman" w:cs="Times New Roman"/>
      <w:b/>
      <w:bCs/>
      <w:spacing w:val="0"/>
      <w:sz w:val="20"/>
      <w:szCs w:val="20"/>
    </w:rPr>
  </w:style>
  <w:style w:type="character" w:styleId="84">
    <w:name w:val="Основной текст + Полужирный8"/>
    <w:basedOn w:val="Style11"/>
    <w:qFormat/>
    <w:rPr>
      <w:rFonts w:ascii="Times New Roman" w:hAnsi="Times New Roman" w:cs="Times New Roman"/>
      <w:b/>
      <w:bCs/>
      <w:spacing w:val="0"/>
      <w:sz w:val="20"/>
      <w:szCs w:val="20"/>
      <w:lang w:val="en-US" w:eastAsia="en-US"/>
    </w:rPr>
  </w:style>
  <w:style w:type="character" w:styleId="977">
    <w:name w:val="Основной текст + Полужирный9"/>
    <w:basedOn w:val="Style11"/>
    <w:qFormat/>
    <w:rPr>
      <w:rFonts w:ascii="Times New Roman" w:hAnsi="Times New Roman" w:cs="Times New Roman"/>
      <w:b/>
      <w:bCs/>
      <w:spacing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3" w:before="0" w:after="420"/>
      <w:jc w:val="center"/>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w:basedOn w:val="TextBody"/>
    <w:qFormat/>
    <w:pPr>
      <w:shd w:fill="auto" w:val="clear"/>
      <w:spacing w:lineRule="auto" w:line="240" w:before="0" w:after="0"/>
      <w:ind w:firstLine="720"/>
      <w:jc w:val="both"/>
    </w:pPr>
    <w:rPr>
      <w:rFonts w:eastAsia="Arial Unicode MS"/>
      <w:bCs/>
      <w:iCs/>
      <w:sz w:val="28"/>
      <w:szCs w:val="28"/>
    </w:rPr>
  </w:style>
  <w:style w:type="paragraph" w:styleId="1212">
    <w:name w:val="!!12"/>
    <w:basedOn w:val="Normal"/>
    <w:qFormat/>
    <w:pPr>
      <w:ind w:firstLine="709"/>
      <w:jc w:val="both"/>
    </w:pPr>
    <w:rPr>
      <w:szCs w:val="20"/>
    </w:rPr>
  </w:style>
  <w:style w:type="paragraph" w:styleId="Style14">
    <w:name w:val="!хрень"/>
    <w:basedOn w:val="Normal"/>
    <w:qFormat/>
    <w:pPr/>
    <w:rPr>
      <w:rFonts w:ascii="Arial" w:hAnsi="Arial" w:cs="Arial"/>
      <w:sz w:val="18"/>
      <w:szCs w:val="18"/>
    </w:rPr>
  </w:style>
  <w:style w:type="paragraph" w:styleId="Style15">
    <w:name w:val="!!!!"/>
    <w:basedOn w:val="Normal"/>
    <w:qFormat/>
    <w:pPr>
      <w:spacing w:lineRule="auto" w:line="360"/>
      <w:ind w:firstLine="709"/>
      <w:jc w:val="both"/>
    </w:pPr>
    <w:rPr>
      <w:sz w:val="28"/>
      <w:szCs w:val="28"/>
    </w:rPr>
  </w:style>
  <w:style w:type="paragraph" w:styleId="Style16">
    <w:name w:val="!моб"/>
    <w:basedOn w:val="Normal"/>
    <w:qFormat/>
    <w:pPr>
      <w:ind w:firstLine="284"/>
      <w:jc w:val="both"/>
    </w:pPr>
    <w:rPr>
      <w:szCs w:val="20"/>
    </w:rPr>
  </w:style>
  <w:style w:type="paragraph" w:styleId="222">
    <w:name w:val="!2!2"/>
    <w:basedOn w:val="Normal"/>
    <w:qFormat/>
    <w:pPr/>
    <w:rPr/>
  </w:style>
  <w:style w:type="paragraph" w:styleId="Style17">
    <w:name w:val="Обычный (веб)"/>
    <w:basedOn w:val="Normal"/>
    <w:qFormat/>
    <w:pPr/>
    <w:rPr/>
  </w:style>
  <w:style w:type="paragraph" w:styleId="Style18">
    <w:name w:val="~~~"/>
    <w:basedOn w:val="Style13"/>
    <w:qFormat/>
    <w:pPr/>
    <w:rPr/>
  </w:style>
  <w:style w:type="paragraph" w:styleId="Style19">
    <w:name w:val="!"/>
    <w:basedOn w:val="Normal"/>
    <w:qFormat/>
    <w:pPr>
      <w:ind w:firstLine="362"/>
    </w:pPr>
    <w:rPr>
      <w:rFonts w:ascii="Times New Roman" w:hAnsi="Times New Roman" w:eastAsia="Arial Unicode MS" w:cs="Times New Roman"/>
      <w:bCs/>
      <w:iCs/>
      <w:color w:val="000000"/>
      <w:sz w:val="28"/>
      <w:szCs w:val="28"/>
    </w:rPr>
  </w:style>
  <w:style w:type="paragraph" w:styleId="Annotation">
    <w:name w:val="Annotation"/>
    <w:basedOn w:val="Normal"/>
    <w:qFormat/>
    <w:pPr>
      <w:widowControl w:val="false"/>
      <w:autoSpaceDE w:val="false"/>
      <w:ind w:firstLine="567"/>
      <w:jc w:val="both"/>
    </w:pPr>
    <w:rPr>
      <w:i/>
      <w:sz w:val="28"/>
      <w:szCs w:val="28"/>
    </w:rPr>
  </w:style>
  <w:style w:type="paragraph" w:styleId="Contents1">
    <w:name w:val="TOC 1"/>
    <w:basedOn w:val="Normal"/>
    <w:next w:val="Normal"/>
    <w:pPr>
      <w:shd w:fill="FFFFFF" w:val="clear"/>
      <w:spacing w:before="180" w:after="0"/>
    </w:pPr>
    <w:rPr>
      <w:rFonts w:ascii="Constantia" w:hAnsi="Constantia" w:eastAsia="Arial Unicode MS" w:cs="Sylfaen"/>
      <w:color w:val="000000"/>
      <w:sz w:val="32"/>
      <w:szCs w:val="20"/>
    </w:rPr>
  </w:style>
  <w:style w:type="paragraph" w:styleId="1017">
    <w:name w:val="Основной текст (10)1"/>
    <w:basedOn w:val="Normal"/>
    <w:qFormat/>
    <w:pPr>
      <w:shd w:fill="FFFFFF" w:val="clear"/>
      <w:spacing w:lineRule="atLeast" w:line="240"/>
    </w:pPr>
    <w:rPr>
      <w:rFonts w:ascii="Times New Roman" w:hAnsi="Times New Roman" w:cs="Times New Roman"/>
      <w:b/>
      <w:bCs/>
      <w:color w:val="000000"/>
      <w:sz w:val="14"/>
      <w:szCs w:val="14"/>
    </w:rPr>
  </w:style>
  <w:style w:type="paragraph" w:styleId="1111">
    <w:name w:val="Основной текст (11)1"/>
    <w:basedOn w:val="Normal"/>
    <w:qFormat/>
    <w:pPr>
      <w:shd w:fill="FFFFFF" w:val="clear"/>
      <w:spacing w:lineRule="exact" w:line="214" w:before="0" w:after="180"/>
    </w:pPr>
    <w:rPr>
      <w:rFonts w:ascii="Times New Roman" w:hAnsi="Times New Roman" w:cs="Times New Roman"/>
      <w:i/>
      <w:iCs/>
      <w:color w:val="000000"/>
      <w:sz w:val="19"/>
      <w:szCs w:val="19"/>
    </w:rPr>
  </w:style>
  <w:style w:type="paragraph" w:styleId="1216">
    <w:name w:val="Основной текст (12)1"/>
    <w:basedOn w:val="Normal"/>
    <w:qFormat/>
    <w:pPr>
      <w:shd w:fill="FFFFFF" w:val="clear"/>
      <w:spacing w:lineRule="exact" w:line="238"/>
      <w:ind w:firstLine="340"/>
      <w:jc w:val="both"/>
    </w:pPr>
    <w:rPr>
      <w:rFonts w:ascii="Times New Roman" w:hAnsi="Times New Roman" w:cs="Times New Roman"/>
      <w:b/>
      <w:bCs/>
      <w:color w:val="000000"/>
      <w:sz w:val="20"/>
      <w:szCs w:val="20"/>
    </w:rPr>
  </w:style>
  <w:style w:type="paragraph" w:styleId="131">
    <w:name w:val="Основной текст (13)"/>
    <w:basedOn w:val="Normal"/>
    <w:qFormat/>
    <w:pPr>
      <w:shd w:fill="FFFFFF" w:val="clear"/>
      <w:spacing w:lineRule="atLeast" w:line="240"/>
    </w:pPr>
    <w:rPr>
      <w:rFonts w:ascii="Times New Roman" w:hAnsi="Times New Roman" w:cs="Times New Roman"/>
      <w:b/>
      <w:bCs/>
      <w:color w:val="000000"/>
      <w:sz w:val="21"/>
      <w:szCs w:val="21"/>
    </w:rPr>
  </w:style>
  <w:style w:type="paragraph" w:styleId="412">
    <w:name w:val="Основной текст (4)1"/>
    <w:basedOn w:val="Normal"/>
    <w:qFormat/>
    <w:pPr>
      <w:shd w:fill="FFFFFF" w:val="clear"/>
      <w:spacing w:lineRule="exact" w:line="343" w:before="2280" w:after="0"/>
      <w:jc w:val="center"/>
    </w:pPr>
    <w:rPr>
      <w:rFonts w:ascii="Lucida Sans Unicode" w:hAnsi="Lucida Sans Unicode" w:cs="Lucida Sans Unicode"/>
      <w:b/>
      <w:bCs/>
      <w:color w:val="000000"/>
    </w:rPr>
  </w:style>
  <w:style w:type="paragraph" w:styleId="718">
    <w:name w:val="Основной текст (7)1"/>
    <w:basedOn w:val="Normal"/>
    <w:qFormat/>
    <w:pPr>
      <w:shd w:fill="FFFFFF" w:val="clear"/>
      <w:spacing w:lineRule="exact" w:line="209" w:before="180" w:after="180"/>
      <w:ind w:hanging="500"/>
    </w:pPr>
    <w:rPr>
      <w:rFonts w:ascii="Times New Roman" w:hAnsi="Times New Roman" w:cs="Times New Roman"/>
      <w:color w:val="000000"/>
      <w:sz w:val="19"/>
      <w:szCs w:val="19"/>
    </w:rPr>
  </w:style>
  <w:style w:type="paragraph" w:styleId="9115">
    <w:name w:val="Основной текст (9)1"/>
    <w:basedOn w:val="Normal"/>
    <w:qFormat/>
    <w:pPr>
      <w:shd w:fill="FFFFFF" w:val="clear"/>
      <w:spacing w:lineRule="exact" w:line="199" w:before="0" w:after="120"/>
    </w:pPr>
    <w:rPr>
      <w:rFonts w:ascii="Times New Roman" w:hAnsi="Times New Roman" w:cs="Times New Roman"/>
      <w:i/>
      <w:iCs/>
      <w:color w:val="000000"/>
      <w:sz w:val="20"/>
      <w:szCs w:val="20"/>
    </w:rPr>
  </w:style>
  <w:style w:type="paragraph" w:styleId="Style20">
    <w:name w:val="!ы"/>
    <w:basedOn w:val="Normal"/>
    <w:qFormat/>
    <w:pPr/>
    <w:rPr>
      <w:rFonts w:ascii="Arial" w:hAnsi="Arial" w:cs="Arial"/>
      <w:b/>
      <w:sz w:val="28"/>
      <w:szCs w:val="28"/>
    </w:rPr>
  </w:style>
  <w:style w:type="paragraph" w:styleId="Style21">
    <w:name w:val="!к"/>
    <w:basedOn w:val="Style13"/>
    <w:qFormat/>
    <w:pPr/>
    <w:rPr>
      <w:rFonts w:eastAsia="Arial Unicode MS"/>
      <w:i/>
    </w:rPr>
  </w:style>
  <w:style w:type="paragraph" w:styleId="Contents3">
    <w:name w:val="TOC 3"/>
    <w:basedOn w:val="Normal"/>
    <w:next w:val="Normal"/>
    <w:pPr>
      <w:ind w:left="480" w:hanging="0"/>
    </w:pPr>
    <w:rPr>
      <w:rFonts w:ascii="Constantia" w:hAnsi="Constantia" w:eastAsia="Arial Unicode MS" w:cs="Constantia"/>
      <w:i/>
      <w:sz w:val="28"/>
    </w:rPr>
  </w:style>
  <w:style w:type="paragraph" w:styleId="Contents2">
    <w:name w:val="TOC 2"/>
    <w:basedOn w:val="Normal"/>
    <w:next w:val="Normal"/>
    <w:pPr>
      <w:ind w:left="240" w:hanging="0"/>
    </w:pPr>
    <w:rPr>
      <w:rFonts w:ascii="Constantia" w:hAnsi="Constantia" w:eastAsia="Arial Unicode MS" w:cs="Constantia"/>
      <w:sz w:val="28"/>
    </w:rPr>
  </w:style>
  <w:style w:type="paragraph" w:styleId="Style22">
    <w:name w:val="!Отступ"/>
    <w:basedOn w:val="Normal"/>
    <w:qFormat/>
    <w:pPr>
      <w:ind w:left="15" w:hanging="284"/>
    </w:pPr>
    <w:rPr>
      <w:rFonts w:ascii="Times New Roman" w:hAnsi="Times New Roman" w:eastAsia="Arial Unicode MS" w:cs="Times New Roman"/>
      <w:color w:val="000000"/>
      <w:sz w:val="28"/>
      <w:szCs w:val="28"/>
    </w:rPr>
  </w:style>
  <w:style w:type="paragraph" w:styleId="Style23">
    <w:name w:val="!!Отст_хх"/>
    <w:basedOn w:val="Style22"/>
    <w:qFormat/>
    <w:pPr>
      <w:ind w:left="-425" w:hanging="0"/>
    </w:pPr>
    <w:rPr/>
  </w:style>
  <w:style w:type="paragraph" w:styleId="080">
    <w:name w:val="Стиль !Отступ + Слева:  -08 см Первая строка:  0 см"/>
    <w:basedOn w:val="Style22"/>
    <w:qFormat/>
    <w:pPr>
      <w:ind w:left="-425" w:hanging="0"/>
    </w:pPr>
    <w:rPr>
      <w:rFonts w:eastAsia="Times New Roman"/>
      <w:szCs w:val="20"/>
    </w:rPr>
  </w:style>
  <w:style w:type="paragraph" w:styleId="Style24">
    <w:name w:val="!!!Отст_ххх"/>
    <w:basedOn w:val="Style23"/>
    <w:qFormat/>
    <w:pPr>
      <w:ind w:lef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mqui.com/buddhaworld/&#1048;&#1079;&#1086;&#1073;&#1088;&#1072;&#1078;&#1077;&#1085;&#1080;&#1077;:TamQuiTich1.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1:14:00Z</dcterms:created>
  <dc:creator/>
  <dc:description/>
  <dc:language>en-US</dc:language>
  <cp:lastModifiedBy/>
  <dcterms:modified xsi:type="dcterms:W3CDTF">2015-02-24T18:07:00Z</dcterms:modified>
  <cp:revision>5</cp:revision>
  <dc:subject/>
  <dc:title/>
</cp:coreProperties>
</file>