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Юрій Яновський «В листопаді». Оповідання, 1925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Берліна мій друг привіз спокійні манери великого міста і трошки сивини на скронях. Його замріяність не виходить за ці межі. І лише хвилинами незрозумілих ве</w:t>
        <w:softHyphen/>
        <w:t>чорів ного дух буйно розквіта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й друг думає образами й фарбами. Він не є художник, бо це слово означає безконечну кількість обріїв. У мого друга один обрій — конкретне дум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ходячи до його розчиненого вікна, я здалеку ще бачу, як кінчиком своєї фарбованої флейти він грає ясну мело</w:t>
        <w:softHyphen/>
        <w:t>дію на полот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  </w:t>
      </w:r>
      <w:r>
        <w:rPr/>
        <w:t>Заходь! — каже він, розмазуючи фар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ход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</w:t>
      </w:r>
      <w:r>
        <w:rPr/>
        <w:t>Кладу вам свій привіт,— бурчить мій друг, прово</w:t>
        <w:softHyphen/>
        <w:t>дячи лілову смугу на щоці свого твору,— сідайте собі десь. Я вирішую завдання конкретного 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ілософія мого друга мені ніколи не набридає. Коли смеркається — електрика починає красти відблиски фарб. Вони гублять своє лице, їх не можна брати, вони ввечері мінливі, як настрій. Друг уміє мовчати так, як і оповідати, і його можна поставити за опудало в соняшники або дати йому між ноги отаманського ко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ього лежать сотні тюбиків фарб. Свій заробіток він залишає в магазині, вишукуючи нових кольорів, і в низь</w:t>
        <w:softHyphen/>
        <w:t>кій халупці теслі, що робить йому рами до полотен. А потім розказує своє чергове плавання в абстракцію і висипає на стіл безконечні тюб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   </w:t>
      </w:r>
      <w:r>
        <w:rPr/>
        <w:t>Я такий багатий, як папуга, що має сотні фарб і сотні років перед собою, гойдаючись над затишною бухтою тропічного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й друг гладить рукою білу упругість гарно натягну</w:t>
        <w:softHyphen/>
        <w:t>того полотна — найближчу могилу всіх фа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</w:t>
      </w:r>
      <w:r>
        <w:rPr/>
        <w:t>Площина — є щось символічне. Оволодіти нею — то найважливіше завдання такого пачкуна, як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Calibri"/>
        </w:rPr>
        <w:t>Простори</w:t>
      </w:r>
      <w:r>
        <w:rPr/>
        <w:t xml:space="preserve"> </w:t>
      </w:r>
      <w:r>
        <w:rPr>
          <w:rFonts w:cs="Calibri"/>
        </w:rPr>
        <w:t>тектимуть</w:t>
      </w:r>
      <w:r>
        <w:rPr/>
        <w:t xml:space="preserve"> </w:t>
      </w:r>
      <w:r>
        <w:rPr>
          <w:rFonts w:cs="Calibri"/>
        </w:rPr>
        <w:t>з</w:t>
      </w:r>
      <w:r>
        <w:rPr/>
        <w:t>-</w:t>
      </w:r>
      <w:r>
        <w:rPr>
          <w:rFonts w:cs="Calibri"/>
        </w:rPr>
        <w:t>під</w:t>
      </w:r>
      <w:r>
        <w:rPr/>
        <w:t xml:space="preserve"> </w:t>
      </w:r>
      <w:r>
        <w:rPr>
          <w:rFonts w:cs="Calibri"/>
        </w:rPr>
        <w:t>вашої</w:t>
      </w:r>
      <w:r>
        <w:rPr/>
        <w:t xml:space="preserve"> </w:t>
      </w:r>
      <w:r>
        <w:rPr>
          <w:rFonts w:cs="Calibri"/>
        </w:rPr>
        <w:t>руки</w:t>
      </w:r>
      <w:r>
        <w:rPr/>
        <w:t xml:space="preserve">, </w:t>
      </w:r>
      <w:r>
        <w:rPr>
          <w:rFonts w:cs="Calibri"/>
        </w:rPr>
        <w:t>полотно</w:t>
      </w:r>
      <w:r>
        <w:rPr/>
        <w:t xml:space="preserve"> </w:t>
      </w:r>
      <w:r>
        <w:rPr>
          <w:rFonts w:cs="Calibri"/>
        </w:rPr>
        <w:t>це</w:t>
      </w:r>
      <w:r>
        <w:rPr/>
        <w:t xml:space="preserve"> </w:t>
      </w:r>
      <w:r>
        <w:rPr>
          <w:rFonts w:cs="Calibri"/>
        </w:rPr>
        <w:t>зробиться</w:t>
      </w:r>
      <w:r>
        <w:rPr/>
        <w:t xml:space="preserve"> </w:t>
      </w:r>
      <w:r>
        <w:rPr>
          <w:rFonts w:cs="Calibri"/>
        </w:rPr>
        <w:t>цілим</w:t>
      </w:r>
      <w:r>
        <w:rPr/>
        <w:t xml:space="preserve"> </w:t>
      </w:r>
      <w:r>
        <w:rPr>
          <w:rFonts w:cs="Calibri"/>
        </w:rPr>
        <w:t>світом</w:t>
      </w:r>
      <w:r>
        <w:rPr/>
        <w:t xml:space="preserve">, </w:t>
      </w:r>
      <w:r>
        <w:rPr>
          <w:rFonts w:cs="Calibri"/>
        </w:rPr>
        <w:t>тільки</w:t>
      </w:r>
      <w:r>
        <w:rPr/>
        <w:t xml:space="preserve"> </w:t>
      </w:r>
      <w:r>
        <w:rPr>
          <w:rFonts w:cs="Calibri"/>
        </w:rPr>
        <w:t>розплющите</w:t>
      </w:r>
      <w:r>
        <w:rPr/>
        <w:t xml:space="preserve"> </w:t>
      </w:r>
      <w:r>
        <w:rPr>
          <w:rFonts w:cs="Calibri"/>
        </w:rPr>
        <w:t>очі</w:t>
      </w:r>
      <w:r>
        <w:rPr/>
        <w:t xml:space="preserve"> </w:t>
      </w:r>
      <w:r>
        <w:rPr>
          <w:rFonts w:cs="Calibri"/>
        </w:rPr>
        <w:t>тоді</w:t>
      </w:r>
      <w:r>
        <w:rPr/>
        <w:t xml:space="preserve">. </w:t>
      </w:r>
      <w:r>
        <w:rPr>
          <w:rFonts w:cs="Calibri"/>
        </w:rPr>
        <w:t>Лю</w:t>
        <w:softHyphen/>
        <w:t>бима</w:t>
      </w:r>
      <w:r>
        <w:rPr/>
        <w:t xml:space="preserve"> </w:t>
      </w:r>
      <w:r>
        <w:rPr>
          <w:rFonts w:cs="Calibri"/>
        </w:rPr>
        <w:t>тінь</w:t>
      </w:r>
      <w:r>
        <w:rPr/>
        <w:t xml:space="preserve"> </w:t>
      </w:r>
      <w:r>
        <w:rPr>
          <w:rFonts w:cs="Calibri"/>
        </w:rPr>
        <w:t>покаже</w:t>
      </w:r>
      <w:r>
        <w:rPr/>
        <w:t xml:space="preserve"> </w:t>
      </w:r>
      <w:r>
        <w:rPr>
          <w:rFonts w:cs="Calibri"/>
        </w:rPr>
        <w:t>теплість</w:t>
      </w:r>
      <w:r>
        <w:rPr/>
        <w:t xml:space="preserve"> </w:t>
      </w:r>
      <w:r>
        <w:rPr>
          <w:rFonts w:cs="Calibri"/>
        </w:rPr>
        <w:t>думки</w:t>
      </w:r>
      <w:r>
        <w:rPr/>
        <w:t xml:space="preserve">, </w:t>
      </w:r>
      <w:r>
        <w:rPr>
          <w:rFonts w:cs="Calibri"/>
        </w:rPr>
        <w:t>черв</w:t>
      </w:r>
      <w:r>
        <w:rPr/>
        <w:t>она радість освітлить вашу мазанину щирістю, усміхнеться синіми очима глиби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 </w:t>
      </w:r>
      <w:r>
        <w:rPr/>
        <w:t>О, це мені не так легко вдається, як потрафити кулею дівчину або поцілувати копійку. Я мав сказати навпаки, будь лас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 мій друг оповідає, підібравши під себе одну ногу, його рука нервово ворушить пальцями на коліні. Я сиджу, перед</w:t>
        <w:softHyphen/>
        <w:t>чуваючи конкретне, і мені здається, ніби я бачу свічіння його мозку. Я ніби бачу все наперед, як в листопа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На вулиці він сам, як у степу. Листя осені іноді ви</w:t>
        <w:softHyphen/>
        <w:t>блискує на світлі останнього проміння й падає. Голодиий пес меланхолічно жаліється на життя. Тепла рука осені від</w:t>
        <w:softHyphen/>
        <w:t>чувається на купі брудного й вогкого листя. Поміж будин</w:t>
        <w:softHyphen/>
        <w:t>ків світиться золотий клен. Вся вулиця така непривітна. Романтики шукає він на такій вулиці. Журні моменти життя пронизують його, як протяг. Зачиняйте двері, громадянко Ні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иньому просторі пливе вона, зайшовши, і світить вогні. Загоряться поперше сім зорь на півночі, закликаючи у невідоме кіно «Золотого Воза»1. Дівчина родиться з фарб і тіла. Він знає, що це повинно бути. Бо інакше — нащо фарби на палітрі? А сквер віддихується, як кінь, що впав, пробігши усі милі дня… Луна йде підголосками по але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н відпочиває на скверові. І мідний роздільний дзвін розноситься вгорі, відраховуючи секунди, надаючи їм не</w:t>
        <w:softHyphen/>
        <w:t>звичайної ваги і значимості. На ясному небі, над людьми суворо точить хрест не своє сяйво, приковуючи погляд. Над</w:t>
        <w:softHyphen/>
        <w:t>звичайна ду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н уявляє собі живого доктора-гіпнотизера. Блискучий тримаючи молоток у руці, доктор монотонно відраховує секунди. Воля схиляється. Пацієнт сидячи спить, похитую</w:t>
        <w:softHyphen/>
        <w:t>чись, як повний колос. Храм, неймовірний храм панує вгорі. Страшенно дикунська рука підписалася на його проекті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на на скверові думає образами, сягаючи розумо</w:t>
        <w:softHyphen/>
        <w:t>вими блисками в нетрі уяви.</w:t>
      </w:r>
    </w:p>
    <w:p>
      <w:pPr>
        <w:pStyle w:val="Normal"/>
        <w:rPr/>
      </w:pPr>
      <w:r>
        <w:rPr/>
        <w:t>загруз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 він малює собі на місці храму свій витвір, вільно ди</w:t>
        <w:softHyphen/>
        <w:t>хаючи грудьми і відпочиваючи на своєму творін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 буде дівчина зі снопом, тіло, повне крові і м’язів, здо</w:t>
        <w:softHyphen/>
        <w:t>рові груди, що ось-ось мають колиснутися від дівоцького руху. Сніп жовтий, важкий — символ життя і врожаю на тлі зелені і сині. Дівчина — трохи легкодумна по своїй по</w:t>
        <w:softHyphen/>
        <w:t>ганській глиби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ться деревами шелест і зриває потроху жовту їхню одіж. Серце стугонить. Якась рука завела пружину і за</w:t>
        <w:softHyphen/>
        <w:t>кинула ключа в море. Ключа не знайдеш. Тому — користай- ся кожною осінню, сер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ь поливають асфальт. Він блищить в останнім світлі догораючого дня. Ніч ід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н задумливо жує кінчик газети. Він замислився, до</w:t>
        <w:softHyphen/>
        <w:t>слухуючи рештки згасання. Ловить окремі тони завмираю</w:t>
        <w:softHyphen/>
        <w:t>чих вулиць. Саме — пора перелому дня на вечір, роботи — на галас вечірній, пустотливі верески і парфумний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кі хвилини стає тихо наче, і незвикле до тиші вухо дзвенить снагою, невідомою увагою, і срібною чуйніст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кі часи наповнюємо свій розум жаром і піднесенням, золотоносною рудою спостережень. А довгими вечорами і творчими ранками одмиваємо крупинки з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іп пшеничний, важкий і пахучий, пливе в повітрі. Він хвилюється, як марево, і це вже не сніп, а дівчин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а подібна до витвору художника. Синій колір її очей відбивається на мокрім асфальті. Сонячна країна і степова безмежність випестили її на своїх грудях. За нею побігти хочеться кожному, а мій друг, обігрітий синім поглядом, прийняв це за привітну усмішку наступаючого вечора. Він підвівся й пішов за нею поволі, не виймаючи рук із кишен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перериває оповідання. Ходить по кімнаті, свистом розганяючи тіні. Він почав із лірики, з випробування фарб. Накидав фон до картини й заразом же залишив у деяких місцях зайвої фарби. Він далі візьме ще її з тої осінньої самотності, з тої зелені, що він її наляпав без міри на сквер, і з того закинутого в море ключа, що заводить раз на вік людську пруж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орд ще звучить і пливе по кімнаті, щоб улетіти в вікно. Мій друг затягується тютюном і мружить очі. Його мовчання підкреслює думки, як правильно поставлена пауза. Він уміє мовчати так, як і оповідати, його мовчазна промова утворює романтику й заповнює нею шелест за відчиненим вікном. Оповідання починається непомітно і йде трохи нервово, пе</w:t>
        <w:softHyphen/>
        <w:t>ребігши за паузу кілька дн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є військових сидять на лавці в сквері. Мій друг сідає коло них, обмірюючи очима храм і пускаючи дим папіроси невеличкими хмарами. Він сидить у повній задумі, весь час, правда, скошуючи очі вбік, де синій колір очей буде підходити до нь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і почалась була розмова, обірвалась і знову потім почалась, нагадуючи хвилі коло бер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з цього часу мій друг має повний проект того, що він задум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йськові зовсім не сперечались щодо можливості про</w:t>
        <w:softHyphen/>
        <w:t>екту. Вони цілком примітивно мислили, сприймаючи хи</w:t>
        <w:softHyphen/>
        <w:t>меру, як факт, і реальність, як далеку фантастику. їхній мозок не відокремлює ще утопії від реальності, як і всякий первісний м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и посперечались лише за цілість шибок поблизу, як наслідок ді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 </w:t>
      </w:r>
      <w:r>
        <w:rPr/>
        <w:t>Що ж,— сказав перший з військових — велетенська дитина з поцілунками чорної віспи,— узорвать не штука. Двадцять десяток це коштуватиме. Бо й кому вона тепер потріб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був далекий від дійсності, межував із забороне</w:t>
        <w:softHyphen/>
        <w:t>ними гранями розуму і тому сприймався, як накреслена чітко форм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ник пускав далі тютюнові хмари, І хто знає, що проходило в його голові. Він ясно і чітко знає своє місце в системі подій. Ясно до болю, навіть коли галюцинації віл уто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ому й покінчили, що роботу буде зроблено чесно і зі знанням діла. Другий військовий, молодий, захлинувся враз суворістю. Його непокоїло, як сказав він, те, що коло хреста висить ант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івчинка якась, граючись, влучила мого друга м’ячем і почервоніла сама, як м’яч. Жовта сонячна фарба сідала на листя дерев із тим, щоби не зникати й ра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го йшов час. Не один жовтий лист уп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н напружено чекав дівчину, ніби вона була йому го</w:t>
        <w:softHyphen/>
        <w:t>динником. Дівчина нарешті пройшла, ступаючи по своїй тіні, а мій друг підвівся йти за нею. І дзвін в його серці не вгав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й дзвін чомусь лунав у голові і ніби снувався з очей, як бабине лі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 На шляху попався художників друг-писака, що саме доїдав свою пообіднішню порцію винограду. Він нишпорив поглядом по верхів’ях дерев, по візерунковій лінії контурів хмар. Він жагуче шукав тем, не гребуючи ніч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ака пішов поруч художника, гризучи нігті. А худож</w:t>
        <w:softHyphen/>
        <w:t>ник малював словами красу дівчини з снопом, і слова його горіли. Він не відчував лише всієї банальності пис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 </w:t>
      </w:r>
      <w:r>
        <w:rPr/>
        <w:t>Ти не маєш права висаджувати в повітря храм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аз же на розі вулиці за сквером стояв шахрай і про</w:t>
        <w:softHyphen/>
        <w:t>стягав руку. Це була дитина храму і найзапеклий ворог мого друга. Третій раз він ставав на шляху художникові, і третій раз мусив художник змінювати свій маршрут, про</w:t>
        <w:softHyphen/>
        <w:t>стуючи до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  на цей раз, почувши «подайте», що кінчалося добрим басом в бороді старця,— мій друг хутко повернув назад і пішов додому іншим шляхом, навіть не попрощавшись з пи</w:t>
        <w:softHyphen/>
        <w:t>сакою. Він ішов мовчки, злісно плював у відчинені ворота по дорозі і скинув пальто, понісши його далі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ше став повертатися друг об одній годині додому. Він не зустрічав старця, бо вибрав собі інший шлях, звик</w:t>
        <w:softHyphen/>
        <w:t>нувши й полюбивши й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івчина подарувала йому вже не одну усмішку, не одер</w:t>
        <w:softHyphen/>
        <w:t>жавши від друга ні усмішки, ні привіту. Вона була годин</w:t>
        <w:softHyphen/>
        <w:t>ником і не мала входу на іншу ролю. Проект церковного вибуху наближався до здійсн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ер знову віддихувався, як кінь після милів дня. Листя поволі осипалося з вітів і сідало художникові на капелюх. І дим з папіроси вився і припадав до землі як підстрелений. Мій друг прочитав газету з фейлетоном писаки. Вона ле</w:t>
        <w:softHyphen/>
        <w:t>жить коло нього на лавці, засипана листям. Мій друг думає, слідкуючи за фарбами хмар. Так і завжди буває, що ба</w:t>
        <w:softHyphen/>
        <w:t>нальні люди псують папір. І писака лише переказав своїм штампованим словом розмову з художником. Убогим юмо</w:t>
        <w:softHyphen/>
        <w:t>ром заквітчав він проект художника. Крізь рядки про</w:t>
        <w:softHyphen/>
        <w:t>глядала самовдоволена усмішка писаки. Ну, й хіба він не перл з своєї низької височини? А збаналена думка — є вже банальність?.. Друг замислився, прощаючись із своїм витво</w:t>
        <w:softHyphen/>
        <w:t>ром. Пропливла дівчина, і сніп, важкий сніп, як урожай, і зникло все в прозорім осіннім повітрі. Хвилини минали, як проходять і минають люди. Ще одна доба закінчилась, коли наблизилась дівчина з синім поглядом. Тепер нарешті надходив час слушний. Друг підвівся і пішов їй назустріч, почуваючи, що він не може мовчати, що він мусить щось значне розповісти. А підійшовши близько і взявши за плечі, з лагідністю сказав, не пам’ятаючи себ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</w:t>
      </w:r>
      <w:r>
        <w:rPr/>
        <w:t>Ви вже тепер не потріб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івчина почервоніла і говорила щось неважливе, без</w:t>
        <w:softHyphen/>
        <w:t>змістовне. Вчувалась за цим усім туга. Туман розвіявся по сквері ще раз, і з ним пішло все — й синій погляд, такий гарячий зблиз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й друг повернувся додому. Не скидаючи капелюха, він видушив із тюбика синьої фарби і розтер її. Потім почав заповнювати нею поло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прийшов я — його друг і поч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</w:t>
      </w:r>
      <w:r>
        <w:rPr/>
        <w:t>Заходь,— сказав він, розмазуючи фар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я вислухав його мовчки, слідкуючи за пензлем, яким він підкреслював думки. Стало те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 </w:t>
      </w:r>
      <w:r>
        <w:rPr/>
        <w:t>Думав я, йдучи додому. Вже мозок розсипався іскра</w:t>
        <w:softHyphen/>
        <w:t>ми від ударів крові. Думка сягала в загірню сторону, та заважало таке місто. Захотів я, щоб ізникло воно — брудне, з вулицями й електрикою, що краде відблиски фарб. Щоб величне місто-велетень повстало на руїнах. Мільйони вікон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б обступили мене з боків. На хмарах пливли б електричні літери й меркло б під ними кіно «Золотого Во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ідчинене вікно кімнати долинуло одне слово — не то його сказав хтось, не то — проспівав жалібною нотою. Мій друг вийшов із кімнати, перервавши розмову. До кімнати входило низьке й тягу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</w:t>
      </w:r>
      <w:r>
        <w:rPr/>
        <w:t>По-од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глянув у сутінь вулиці. Мені журно стало чогось. Я не розумів мого друга раніш. Я розумію його тепер. Це я — той писака, і це я залишив дівчину годинником у чужім вікні. Вона ніколи не наблизиться до мого друг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 Берліна він привіз спокійні манери великого міста. Я завжди любитиму його замріяну мудрість і сивину на скроня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опад обтрушував із дерев листя. Воно падало повз вікон, шелестіло й одсвічувало жовтим. Замовк раптово голос старця, і все дослухалось ніби до пострілу. А може, його й не б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й друг зайшов до кімнати згодом, і ми сиділи довго мовчки. У відчинене вікно летіли комарі й метелики. Від їхньої присутності наче дзвеніло само повіт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 </w:t>
      </w:r>
      <w:r>
        <w:rPr/>
        <w:t>Струмок думки від чужої руки мутнішає, і часто легше буває прострелити копійку, ніж цілувати дівчину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9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16:00Z</dcterms:created>
  <dc:creator>DNA7 X64</dc:creator>
  <dc:description/>
  <dc:language>en-US</dc:language>
  <cp:lastModifiedBy>DNA7 X64</cp:lastModifiedBy>
  <dcterms:modified xsi:type="dcterms:W3CDTF">2015-02-12T11:18:00Z</dcterms:modified>
  <cp:revision>1</cp:revision>
  <dc:subject/>
  <dc:title/>
</cp:coreProperties>
</file>