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42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08530</wp:posOffset>
            </wp:positionH>
            <wp:positionV relativeFrom="paragraph">
              <wp:posOffset>-209550</wp:posOffset>
            </wp:positionV>
            <wp:extent cx="2872740" cy="3941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king" w:ascii="Viking" w:hAnsi="Viking"/>
          <w:b/>
          <w:bCs/>
          <w:color w:val="800000"/>
          <w:sz w:val="80"/>
          <w:szCs w:val="80"/>
          <w:u w:val="single"/>
        </w:rPr>
        <w:t>Аня и Ваня</w:t>
      </w:r>
    </w:p>
    <w:p>
      <w:pPr>
        <w:pStyle w:val="Normal"/>
        <w:ind w:left="0" w:right="0" w:firstLine="420"/>
        <w:jc w:val="left"/>
        <w:rPr>
          <w:rFonts w:ascii="Viking" w:hAnsi="Viking" w:cs="Viking"/>
          <w:b/>
          <w:b/>
          <w:bCs/>
          <w:color w:val="800000"/>
          <w:sz w:val="28"/>
          <w:szCs w:val="28"/>
          <w:u w:val="single"/>
        </w:rPr>
      </w:pPr>
      <w:r>
        <w:rPr>
          <w:rFonts w:cs="Viking" w:ascii="Viking" w:hAnsi="Viking"/>
          <w:b/>
          <w:bCs/>
          <w:color w:val="800000"/>
          <w:sz w:val="28"/>
          <w:szCs w:val="28"/>
          <w:u w:val="single"/>
        </w:rPr>
      </w:r>
    </w:p>
    <w:p>
      <w:pPr>
        <w:pStyle w:val="Normal"/>
        <w:ind w:left="0" w:right="0" w:firstLine="420"/>
        <w:jc w:val="center"/>
        <w:rPr/>
      </w:pPr>
      <w:r>
        <w:rPr>
          <w:b/>
          <w:bCs/>
          <w:sz w:val="32"/>
          <w:szCs w:val="32"/>
          <w:lang w:val="en-US"/>
        </w:rPr>
        <w:t xml:space="preserve">I </w:t>
      </w:r>
      <w:r>
        <w:rPr>
          <w:b/>
          <w:bCs/>
          <w:sz w:val="32"/>
          <w:szCs w:val="32"/>
          <w:lang w:val="ru-RU"/>
        </w:rPr>
        <w:t>Часть</w:t>
      </w:r>
    </w:p>
    <w:p>
      <w:pPr>
        <w:pStyle w:val="Normal"/>
        <w:numPr>
          <w:ilvl w:val="0"/>
          <w:numId w:val="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Каждый раз, ты побеждаешь в споре и тащишь меня на всякие мероприятия, куда я идти совершенно не хочу. Почему так? Ну, почему, Марин?! - стонала по дороге в спортивный комплекс университета, Аня — студентка третьего курса факультета журналистики. - Сегодня выходной, а я вновь тащусь в универ. Не честно!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рина — высокая рыжеволосая девушка с милыми забавными веснушками у переносицы и, по совместительству, лучшая подруга Ани — шла рядом и улыбалась. 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 гундишь как старая бабка. Знала об этом?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т. Но спасибо, что просветила. Зачем тебе этот баскетбол?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м много красивых парней, - отмахнулась подруга, поправив на своей голове тонкий ободок со стразами. Сережки-люстрочки бились о шею девушки. Марина была в полной боевой готовности. 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ты уже кого-то присмотрела? - догадалась подруга. 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. Есть там один. Зовут Ванечкой. Он — капитан команды. Их команда с нашей уже третий год соперничает и неизменно побеждает. Говорят, что этот парень стал капитаном уже в конце первого года обучения и, после этого, никто их не может победить. Неизменные лидеры! - восхищалась Марина неизвестным Ане парнем. 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А сейчас он на каком курсе?</w:t>
      </w:r>
    </w:p>
    <w:p>
      <w:pPr>
        <w:pStyle w:val="Normal"/>
        <w:numPr>
          <w:ilvl w:val="0"/>
          <w:numId w:val="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последнем. Пятом. У меня последний шанс обратить на себя его внимание и замутить с ним красивую и долгую любовь, - сникла Марина, сворачивая к двери комплекса. У входа толпились группки парней и девчонок. Многих из них Аня видела в своем универе, а остальные, видимо, были поддержкой из другого универ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ревнование должно было начаться через полчас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вушки поспешили внутрь. </w:t>
      </w:r>
    </w:p>
    <w:p>
      <w:pPr>
        <w:pStyle w:val="Normal"/>
        <w:numPr>
          <w:ilvl w:val="0"/>
          <w:numId w:val="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Я все понимаю. Только я не понимаю одного: зачем тебе тут я?</w:t>
      </w:r>
    </w:p>
    <w:p>
      <w:pPr>
        <w:pStyle w:val="Normal"/>
        <w:numPr>
          <w:ilvl w:val="0"/>
          <w:numId w:val="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поддержки... моральной. </w:t>
      </w:r>
    </w:p>
    <w:p>
      <w:pPr>
        <w:pStyle w:val="Normal"/>
        <w:numPr>
          <w:ilvl w:val="0"/>
          <w:numId w:val="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мешно, - окрысилась на нее подруга, зевая. Соревнование начиналось в десять утра и для того, чтобы не опоздать, да еще и успеть встретиться с подругой, Ане пришлось встать очень рано. И теперь зевота накинулась на нее основательной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рина остановилась у зеркала, что висело перед раздевалкой и стала поправлять волосы. </w:t>
      </w:r>
    </w:p>
    <w:p>
      <w:pPr>
        <w:pStyle w:val="Normal"/>
        <w:numPr>
          <w:ilvl w:val="0"/>
          <w:numId w:val="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 долго? - спросила ее Аня.</w:t>
      </w:r>
    </w:p>
    <w:p>
      <w:pPr>
        <w:pStyle w:val="Normal"/>
        <w:numPr>
          <w:ilvl w:val="0"/>
          <w:numId w:val="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ди, я догоню, - разрешила той подруга. Ей надо было основательно подготовиться к встрече со своей судьбой — Иваном Судьбининым — капитаном баскетбольной команды противников. </w:t>
      </w:r>
    </w:p>
    <w:p>
      <w:pPr>
        <w:pStyle w:val="Normal"/>
        <w:numPr>
          <w:ilvl w:val="0"/>
          <w:numId w:val="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адно. Но все-таки странно идти болеть не за своих, а за их противников, лишь потому, что капитан команды противников — красавчик! - бурчала себе под ноги Аня, прикрывая рот рукой. Зевота не давала даже увидеть дорогу. Аня брела и брел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том был заворот, потом еще один и... дверь. Девушка машинально толкнула ее и оказалась в... мужской раздевалке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ней никого не было. Лишь дверь в душевые была приоткрыт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Ане бы надо было развернуться и уйти. Девушке надо было повернуть в противоположную сторону, чтобы достичь лестницы и подняться к трибунам в зале, но врожденное женское любопытство победило и Аня на цыпочках протопала в двери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, что это была раздевалка соперника, девушка поняла по чье-то запасной форме, что лежала на спортивной сумке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душевой был лишь один парень — высокий мускулистый с копной черных волос. Они казались иссиня-черными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арень сидел на корточках и, запустив руки в волосы, о чем-то сосредоточено думал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уже хотела уйти, развернулась, чтобы прокрасться обратно, но кеды предательски скрипнули о кафель. </w:t>
      </w:r>
    </w:p>
    <w:p>
      <w:pPr>
        <w:pStyle w:val="Normal"/>
        <w:numPr>
          <w:ilvl w:val="0"/>
          <w:numId w:val="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Кто там? Что нужно? - не поднял головы и не обернулся парень. Голос у него был приятным, низким и таким завораживающим.</w:t>
      </w:r>
    </w:p>
    <w:p>
      <w:pPr>
        <w:pStyle w:val="Normal"/>
        <w:numPr>
          <w:ilvl w:val="0"/>
          <w:numId w:val="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... просто ошиблась дверью, извините. Не хотела вам мешать, - пискнула Аня. </w:t>
      </w:r>
    </w:p>
    <w:p>
      <w:pPr>
        <w:pStyle w:val="Normal"/>
        <w:numPr>
          <w:ilvl w:val="0"/>
          <w:numId w:val="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Девушка?</w:t>
      </w:r>
    </w:p>
    <w:p>
      <w:pPr>
        <w:pStyle w:val="Normal"/>
        <w:numPr>
          <w:ilvl w:val="0"/>
          <w:numId w:val="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Я уже ухожу.</w:t>
      </w:r>
    </w:p>
    <w:p>
      <w:pPr>
        <w:pStyle w:val="Normal"/>
        <w:numPr>
          <w:ilvl w:val="0"/>
          <w:numId w:val="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 поняла, что попала в мужскую раздевалку, пока не дошла до душевой? - усмехнулся парень, поднимаясь с корточек. Еще секунда и он увидит Аню, обернувшис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Девушка испугалась и закричала, выбрасывая руки вперед:</w:t>
      </w:r>
    </w:p>
    <w:p>
      <w:pPr>
        <w:pStyle w:val="Normal"/>
        <w:numPr>
          <w:ilvl w:val="0"/>
          <w:numId w:val="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Стой! Не поворачивайся! - ладони коснулись сильной спины парня.</w:t>
      </w:r>
    </w:p>
    <w:p>
      <w:pPr>
        <w:pStyle w:val="Normal"/>
        <w:numPr>
          <w:ilvl w:val="0"/>
          <w:numId w:val="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Это еще что за дела?! - такое поведение озадачило его, но он покорно стоял спиной к девушке. - И как долго мне не поворачиваться? Вообще-то, мне на игру надо, - попытался повернуть голову он к Ане.</w:t>
      </w:r>
    </w:p>
    <w:p>
      <w:pPr>
        <w:pStyle w:val="Normal"/>
        <w:numPr>
          <w:ilvl w:val="0"/>
          <w:numId w:val="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т! - обхватила она его шею, останавлива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аска залила лицо девушки. Ей было ужасно стыдно и Аня не хотела, чтобы кто-нибудь знал о том, что она здесь была. 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 — сумасшедшая?! - не мог понять ее парень.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т. Просто, стой так, пока я не уйду! И все. Стой так! Хорошо?!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 вопрос. Только, скажи зачем?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 стесняюсь, - призналась ему Аня. 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-а-а... вот оно что... тогда, все ясно, - кивнул зачем-то самому себе парень. - Хорошо, иди. Я буду так стоять, пока ты не уйдешь. Иди. 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 повернешься?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т, иди. </w:t>
      </w:r>
    </w:p>
    <w:p>
      <w:pPr>
        <w:pStyle w:val="Normal"/>
        <w:numPr>
          <w:ilvl w:val="0"/>
          <w:numId w:val="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адно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отпустила парня и рванула вон из душевой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Она так и не заметила зеркала, что было на стене и где ее мог видеть Иван Судьбинин — капитан команды соперников. С его лица не сходила улыбка. Ему очень пришлась по душе смешная девчонка с ярким разноцветным маникюром на коротких ногтях и смешным свитером крупной вязки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рибуны взорвались, когда команды вышли на площадку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рина визжала и когда вышла команда их университета, и когда вышла команда Вани Судьбинина. </w:t>
      </w:r>
    </w:p>
    <w:p>
      <w:pPr>
        <w:pStyle w:val="Normal"/>
        <w:numPr>
          <w:ilvl w:val="0"/>
          <w:numId w:val="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 надорвись, - буркнула Аня, уткнувшись в электронную читалку. Она была здесь лишь из-за подруги, а сам баскетбол ей был до самой высокой лампочки.</w:t>
      </w:r>
    </w:p>
    <w:p>
      <w:pPr>
        <w:pStyle w:val="Normal"/>
        <w:numPr>
          <w:ilvl w:val="0"/>
          <w:numId w:val="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лая ты, когда голодная, - не осталась в долгу перед ней Марина. </w:t>
      </w:r>
    </w:p>
    <w:p>
      <w:pPr>
        <w:pStyle w:val="Normal"/>
        <w:numPr>
          <w:ilvl w:val="0"/>
          <w:numId w:val="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С тебя пончик и молочный коктейль.</w:t>
      </w:r>
    </w:p>
    <w:p>
      <w:pPr>
        <w:pStyle w:val="Normal"/>
        <w:numPr>
          <w:ilvl w:val="0"/>
          <w:numId w:val="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говорились, - чмокнула в щеку подругу Марин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бив для себя любимое лакомство, Аня улыбнулась, расслабилась и погрузилась в чтение. Игра началас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впервые в пол глаза следил за происходящем на площадке: он искал ту, которая так внезапно ворвалась в душевую, когда он настраивался на игру и зарядила его своей непосредственностью и наивностью, когда смутившись покрылась краской с ног до головы от стыд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 он нашел ее..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на сидела рядом с очаровательной рыжей бестией, которая то и дело поправляла свои локоны, заправляя их себе за уши. Его же незнакомка была полностью погружена в чтение. У нее начисто отсутствовал интерес к игре и ему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Тогда, зачем она тут, если не смотрит игру?» - уже в десятый раз задавался вопросом Ваня, забивая шестой мяч в кольцо противника. Подруга же, что сидела рядом с ней, напротив, активно жестикулировала и кричала, когда Судьбинин выигрывал очко. Кажется, она болела конкретно за него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Интересно, - улыбнулся Ваня. - чего она меня так интересует? Из-за того, что я ее совсем не интересую?» - раздумывал он, забив еще один мяч в кольцо противников. Зал взорвался аплодисментами. А та девушка даже не оторвалась взгляда от своего увлекательного чтени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удьбинин не мог этого стерпет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н пару раз ударил мяч о пол, примериваясь. Мяч слушался его и был его продолжением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и не поняла, что что-то вышибло из ее рук электронную читалку. Лишь опомнилась, когда в руках оказался ярко оранжевый ребристый мяч с тонкими черными полосками. </w:t>
      </w:r>
    </w:p>
    <w:p>
      <w:pPr>
        <w:pStyle w:val="Normal"/>
        <w:numPr>
          <w:ilvl w:val="0"/>
          <w:numId w:val="9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Вау! Мяч от самого Судьбинина! - заорали над ухом у девушки. Марина была в полнейшем восторге.</w:t>
      </w:r>
    </w:p>
    <w:p>
      <w:pPr>
        <w:pStyle w:val="Normal"/>
        <w:numPr>
          <w:ilvl w:val="0"/>
          <w:numId w:val="9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ька, он заметил меня. Это он мне, точно! - обрадовалась подруга и выхватила мяч из рук Ани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вушка удрученно посмотрела на свою испорченную «читалку», которая теперь лежала на полу с огромной трещиной по корпусу, а затем кинула взгляд, полной ярости, вниз. На того, кто был виновником ее трагедии — на капитана команды — Ваню Судьбинина. Тот смотрел прямо на нее и озорно улыбалс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И вот этот — мечта Маринки?! Не может быть! Он мне мою любимую «читалку» испортил!»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не смогла удержаться от того, чтобы не показать язык этому чертовски очаровательному парню, который засмеялся в ответ. Если бы он не был бы таким заразой, то Аня бы даже увлеклась им. Но теперь нет! Крест и жирный прочерк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рдо встав, тряхнув головой и подобрав поломанную электронную книгу, Аня вышла из зал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молча проводил ее взглядом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1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Мы идем или нет?! - теряла терпение и требушила Марину, Аня.</w:t>
      </w:r>
    </w:p>
    <w:p>
      <w:pPr>
        <w:pStyle w:val="Normal"/>
        <w:numPr>
          <w:ilvl w:val="0"/>
          <w:numId w:val="1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у чего ты так взбесилась? Давай еще немного здесь постоим, вдруг Ванечку захватим, - мечтательно протянула девушка. </w:t>
      </w:r>
    </w:p>
    <w:p>
      <w:pPr>
        <w:pStyle w:val="Normal"/>
        <w:numPr>
          <w:ilvl w:val="0"/>
          <w:numId w:val="1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того я боюсь как раз больше всего. </w:t>
      </w:r>
    </w:p>
    <w:p>
      <w:pPr>
        <w:pStyle w:val="Normal"/>
        <w:numPr>
          <w:ilvl w:val="0"/>
          <w:numId w:val="1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numPr>
          <w:ilvl w:val="0"/>
          <w:numId w:val="1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Боюсь, что когда увижу нахальную рожу, что доколочу свою «читалку» об его непутевую голову. Еще садиться за решетку из-за неудачника!</w:t>
      </w:r>
    </w:p>
    <w:p>
      <w:pPr>
        <w:pStyle w:val="Normal"/>
        <w:numPr>
          <w:ilvl w:val="0"/>
          <w:numId w:val="1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з-за меня? Вообще-то, я выиграл у ваших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стоял позади Ани и улыбался Марине, что таяла, словно мороженое на солнце. </w:t>
      </w:r>
    </w:p>
    <w:p>
      <w:pPr>
        <w:pStyle w:val="Normal"/>
        <w:numPr>
          <w:ilvl w:val="0"/>
          <w:numId w:val="1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?! Ты еще и разговариваешь со мной?! Извиниться не хочешь?</w:t>
      </w:r>
    </w:p>
    <w:p>
      <w:pPr>
        <w:pStyle w:val="Normal"/>
        <w:numPr>
          <w:ilvl w:val="0"/>
          <w:numId w:val="1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 что? - парень подошел к подругам. </w:t>
      </w:r>
    </w:p>
    <w:p>
      <w:pPr>
        <w:pStyle w:val="Normal"/>
        <w:numPr>
          <w:ilvl w:val="0"/>
          <w:numId w:val="1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 что?! А вот за это! - трясла Аня перед ним сломанной «читалкой»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понял причину злости девушки. Снизу он не видел, что мячом выбил ее из рук девушки и не понимал, почему она так внезапно разозлилась на него, выбежав из зала. Но он не хотел этого. Лишь просто привлечь ее внимание к себе. И кажется, слегка перестаралс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нимание то он привлек, но не совсем то, которое планировалос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мечать было решено в местном клубе победу команды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ня сидел за барной стойкой и вяло мешал пальцем виски у себя в бокале. Один стакан. И тот в горло не лезет. 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Чего скучаешь? - хлопнул его по плечу друг Елесей Абрамов.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Я не скучаю. С чего ты решил?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 чего? Да с того, что ты целый вечер сидишь один, хмуришься и пялишься в стакан, словно оттуда появиться джинн и исполнит твое самое заветное желание. 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ы прав... - пробормотал Ваня. 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смысле? - не понял его друг. 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прямом. Сижу и жду, пока исполнится желание. </w:t>
      </w:r>
    </w:p>
    <w:p>
      <w:pPr>
        <w:pStyle w:val="Normal"/>
        <w:numPr>
          <w:ilvl w:val="0"/>
          <w:numId w:val="1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ы что-то успел курнуть в этом клоповнике, пока я девчонок в нашу компанию привлекал? - опасливо задал ему вопрос Елисей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ван рассмеялся и объяснил испуганному другу:</w:t>
      </w:r>
    </w:p>
    <w:p>
      <w:pPr>
        <w:pStyle w:val="Normal"/>
        <w:numPr>
          <w:ilvl w:val="0"/>
          <w:numId w:val="1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Сегодня перед игрой я познакомился с одной девушкой, которая случайно забрела в нашу раздевалку и...</w:t>
      </w:r>
    </w:p>
    <w:p>
      <w:pPr>
        <w:pStyle w:val="Normal"/>
        <w:numPr>
          <w:ilvl w:val="0"/>
          <w:numId w:val="1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ой! Как это можно случайно забрести в раздевалку? Она слепая что ли была?! - хихикнул Елисей. </w:t>
      </w:r>
    </w:p>
    <w:p>
      <w:pPr>
        <w:pStyle w:val="Normal"/>
        <w:numPr>
          <w:ilvl w:val="0"/>
          <w:numId w:val="1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т, просто задумалась. Она такая была...</w:t>
      </w:r>
    </w:p>
    <w:p>
      <w:pPr>
        <w:pStyle w:val="Normal"/>
        <w:numPr>
          <w:ilvl w:val="0"/>
          <w:numId w:val="1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Какая? Нимфа из сказочного королевства. И теперь, ты, влюбленный принц, мечтаешь о своей принцессе и не можешь есть и пить?!</w:t>
      </w:r>
    </w:p>
    <w:p>
      <w:pPr>
        <w:pStyle w:val="Normal"/>
        <w:numPr>
          <w:ilvl w:val="0"/>
          <w:numId w:val="1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Придурок, - ругнулся Иван. Виски уже смешалось с водой от растаявшего льда и совершенно потеряло свой вкус. - Она непохожа на других. Ее не влекли наши тела в майках и она сидела на игре и читала. Смешная..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лисей думал, что ослышался. Но вроде нет. Он серьезен. Друг был полон решимости отыскать незнакомку с любовью к книжкам, а не к баскетболу. </w:t>
      </w:r>
    </w:p>
    <w:p>
      <w:pPr>
        <w:pStyle w:val="Normal"/>
        <w:numPr>
          <w:ilvl w:val="0"/>
          <w:numId w:val="1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 что теперь? Решил ее отыскать? Ладно. Но что потом? Думаешь, она падет к твоим ногам?</w:t>
      </w:r>
    </w:p>
    <w:p>
      <w:pPr>
        <w:pStyle w:val="Normal"/>
        <w:numPr>
          <w:ilvl w:val="0"/>
          <w:numId w:val="1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думаю об этом после. Пока надо выяснить кто она и с какого факультет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отставил стакан и встал из-за стойки. Праздник для него лишь начиналс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1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ебе нужно купить это платье! Ты просто обязана его купить, - втолкнула свою подругу в примерочную торгового центра Марина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всегда любила брюки и свободные футболки. Но сегодня был ее день рождения и подарок от подруги — поход по магазинам и покупка платья для вечернего весель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осталась одна наедине с мини-платьем красного цвет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мерить или сделать вид, что примерила? Таким примерно вопросом задавалась девушка, вертя наряд у себя в руках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думав немного еще, Аня решилась одет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ащив с себя джинсы, футболку и кеды, девушка осталась лишь в нижнем белье и белых носках адидас. В руках у нее было платье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тянув его через голову, Аня поняла, что застряла. Волосы зацепились за застежку и ни туда, ни обратно платье идти не хотело. </w:t>
      </w:r>
    </w:p>
    <w:p>
      <w:pPr>
        <w:pStyle w:val="Normal"/>
        <w:numPr>
          <w:ilvl w:val="0"/>
          <w:numId w:val="1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Марин! Марина!! - зашипела Аня, продвигаясь к выходу из примерочной. Подруга должна была быть где-то рядом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 Аня же не знала, что ее подруга полетела обратно в зал еще за одним приглянувшимся вариантом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вушка вылетела из примерочной и поняла, что подруги рядом нет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вертевшись, Аня услышала шаги и разговор двух пацанов, которые спорили о том, какая майка лучше: с надписью «Убить всех и вся!» или с огромным черепом во всю груд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Надо валить отсюда, пока они меня не увидели!» - девушка ломанулась обратно за шторку. И тут же налетела на кого-то. Слишком поздно стало понятно, что впопыхах девушка перепутала кабинки и влетела в чужую. </w:t>
      </w:r>
    </w:p>
    <w:p>
      <w:pPr>
        <w:pStyle w:val="Normal"/>
        <w:numPr>
          <w:ilvl w:val="0"/>
          <w:numId w:val="1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у, как приятный сюрприз! - услышала приятный мужской голос Аня. - Красивая. Фигурка — просто отпад. Браво! - кто-то ей зааплодировал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была готова провалиться со стыда, но и выйти на потеху еще и двум малолетним пацанам, которые застряли в проходе, споря между собой, она не хотела. </w:t>
      </w:r>
    </w:p>
    <w:p>
      <w:pPr>
        <w:pStyle w:val="Normal"/>
        <w:numPr>
          <w:ilvl w:val="0"/>
          <w:numId w:val="1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Может хватит? - через платье попросила она у того, к кому ввалилась в примерочную.</w:t>
      </w:r>
    </w:p>
    <w:p>
      <w:pPr>
        <w:pStyle w:val="Normal"/>
        <w:numPr>
          <w:ilvl w:val="0"/>
          <w:numId w:val="1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Ладно, прекращаю. А можно имя? Или ты так всегда начинаешь знакомство с парнями? Прямо без разговоров и сразу без одежды?</w:t>
      </w:r>
    </w:p>
    <w:p>
      <w:pPr>
        <w:pStyle w:val="Normal"/>
        <w:numPr>
          <w:ilvl w:val="0"/>
          <w:numId w:val="1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кнись! - шипела униженная Аня. </w:t>
      </w:r>
    </w:p>
    <w:p>
      <w:pPr>
        <w:pStyle w:val="Normal"/>
        <w:numPr>
          <w:ilvl w:val="0"/>
          <w:numId w:val="1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 бы с удовольствием познакомился, но увы! У меня есть та, которая мне нравится, хоть она и не оголялась передо мной... а жаль, конечно, - протянул голос. </w:t>
      </w:r>
    </w:p>
    <w:p>
      <w:pPr>
        <w:pStyle w:val="Normal"/>
        <w:numPr>
          <w:ilvl w:val="0"/>
          <w:numId w:val="1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ожет уже поможешь мне?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ерять Ане было уже нечего, да и замерзла она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Платье с легкостью стянули с ее головы, вырвав порядочный клок волос.</w:t>
      </w:r>
    </w:p>
    <w:p>
      <w:pPr>
        <w:pStyle w:val="Normal"/>
        <w:numPr>
          <w:ilvl w:val="0"/>
          <w:numId w:val="19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Ай!!! - зажмурилась от боли Аня. - Больно!</w:t>
      </w:r>
    </w:p>
    <w:p>
      <w:pPr>
        <w:pStyle w:val="Normal"/>
        <w:numPr>
          <w:ilvl w:val="0"/>
          <w:numId w:val="19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?!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крыв глаза, девушке захотелось провалиться под пол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ед ней стоял, ухмылялся и осматривал ее с ног до головы тот самый ненавистный ей капитан команды по баскетболу. Судьбинин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был в восторге. Он никак не ожидал, что под всей этой бесформенной одеждой его незнакомки скрывается такое тело с идеальными изгибами и пропорциями. Ее бежевый комплект с кружевами шел ей и вызывал дикое желание у парня. В штанах, которые он мерил, стало тесно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стыдливо прикрывала руками свою грудь и не знала куда деть от стыда глаза. </w:t>
      </w:r>
    </w:p>
    <w:p>
      <w:pPr>
        <w:pStyle w:val="Normal"/>
        <w:numPr>
          <w:ilvl w:val="0"/>
          <w:numId w:val="2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Что уставился?!</w:t>
      </w:r>
    </w:p>
    <w:p>
      <w:pPr>
        <w:pStyle w:val="Normal"/>
        <w:numPr>
          <w:ilvl w:val="0"/>
          <w:numId w:val="2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А что нельзя?</w:t>
      </w:r>
    </w:p>
    <w:p>
      <w:pPr>
        <w:pStyle w:val="Normal"/>
        <w:numPr>
          <w:ilvl w:val="0"/>
          <w:numId w:val="2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льзя! Я вообще-то голая!</w:t>
      </w:r>
    </w:p>
    <w:p>
      <w:pPr>
        <w:pStyle w:val="Normal"/>
        <w:numPr>
          <w:ilvl w:val="0"/>
          <w:numId w:val="2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обще-то, я вижу и напоминать мне об этом лишний раз не надо, а то могу не сдержаться. </w:t>
      </w:r>
    </w:p>
    <w:p>
      <w:pPr>
        <w:pStyle w:val="Normal"/>
        <w:numPr>
          <w:ilvl w:val="0"/>
          <w:numId w:val="2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йди! - взвизгнула Аня. </w:t>
      </w:r>
    </w:p>
    <w:p>
      <w:pPr>
        <w:pStyle w:val="Normal"/>
        <w:numPr>
          <w:ilvl w:val="0"/>
          <w:numId w:val="2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 уйду, - сделал серьезный вид парень. Его забавлял этот спор между ним и девушкой. - Это не я, а ты влетела ко мне в примерочную. Я едва штаны успел застегнуть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достоверности своих слов, Иван указал на незастегнутый ремень. Аня закрыла глаза и отвернулась. </w:t>
      </w:r>
    </w:p>
    <w:p>
      <w:pPr>
        <w:pStyle w:val="Normal"/>
        <w:numPr>
          <w:ilvl w:val="0"/>
          <w:numId w:val="2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Что ты делаешь? Застегнись!</w:t>
      </w:r>
    </w:p>
    <w:p>
      <w:pPr>
        <w:pStyle w:val="Normal"/>
        <w:numPr>
          <w:ilvl w:val="0"/>
          <w:numId w:val="2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ы так просто голая, - усмехнулся Иван. </w:t>
      </w:r>
    </w:p>
    <w:p>
      <w:pPr>
        <w:pStyle w:val="Normal"/>
        <w:numPr>
          <w:ilvl w:val="0"/>
          <w:numId w:val="2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Я пойду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ван преградил ей дорогу.</w:t>
      </w:r>
    </w:p>
    <w:p>
      <w:pPr>
        <w:pStyle w:val="Normal"/>
        <w:numPr>
          <w:ilvl w:val="0"/>
          <w:numId w:val="2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Пусти! Я закричу! Кричать буду, понял?!</w:t>
      </w:r>
    </w:p>
    <w:p>
      <w:pPr>
        <w:pStyle w:val="Normal"/>
        <w:numPr>
          <w:ilvl w:val="0"/>
          <w:numId w:val="2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нял. Но лучше все-таки будет, если платье ты наденешь и выйдешь в нем, а не голой и держа его в руках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поняла, что он прав. </w:t>
      </w:r>
    </w:p>
    <w:p>
      <w:pPr>
        <w:pStyle w:val="Normal"/>
        <w:numPr>
          <w:ilvl w:val="0"/>
          <w:numId w:val="2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Я не могу. Оно в волосах путается и малое по размеру.</w:t>
      </w:r>
    </w:p>
    <w:p>
      <w:pPr>
        <w:pStyle w:val="Normal"/>
        <w:numPr>
          <w:ilvl w:val="0"/>
          <w:numId w:val="2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Это ты поняла не по бирке, а лишь тогда, когда натянула и оно застряло?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н был прав. И Ане от этого было очень обидно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Осев на корточки и прижав к себе колени, Аня прижала к себе платье и просипела:</w:t>
      </w:r>
    </w:p>
    <w:p>
      <w:pPr>
        <w:pStyle w:val="Normal"/>
        <w:numPr>
          <w:ilvl w:val="0"/>
          <w:numId w:val="2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 что теперь мне делать?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вушка едва не плакала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ня, видя все это, стащил с себя футболку и принялся расстегивать штаны. </w:t>
      </w:r>
    </w:p>
    <w:p>
      <w:pPr>
        <w:pStyle w:val="Normal"/>
        <w:numPr>
          <w:ilvl w:val="0"/>
          <w:numId w:val="2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Ч-ч-чт-то... ты... ты делаешь?! - заикалась Аня, глядя на то, как восхитительный брюнет обнажается перед ней.</w:t>
      </w:r>
    </w:p>
    <w:p>
      <w:pPr>
        <w:pStyle w:val="Normal"/>
        <w:numPr>
          <w:ilvl w:val="0"/>
          <w:numId w:val="2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-п-п-по-мо-га-ю одной истеричке. Одевай! - кинул ей одежду Ваня, передразнивая. - Это с магазина. У меня еще свои вещи есть. Не бойся, на честь твою не покушаюсь. </w:t>
      </w:r>
    </w:p>
    <w:p>
      <w:pPr>
        <w:pStyle w:val="Normal"/>
        <w:numPr>
          <w:ilvl w:val="0"/>
          <w:numId w:val="2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смысле? - одеваясь, спросила его Аня. </w:t>
      </w:r>
    </w:p>
    <w:p>
      <w:pPr>
        <w:pStyle w:val="Normal"/>
        <w:numPr>
          <w:ilvl w:val="0"/>
          <w:numId w:val="2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В прямом. Не трогая таких девочек как ты.</w:t>
      </w:r>
    </w:p>
    <w:p>
      <w:pPr>
        <w:pStyle w:val="Normal"/>
        <w:numPr>
          <w:ilvl w:val="0"/>
          <w:numId w:val="25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аких — это каких?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злилась. Только парень не мог понять причину злости. </w:t>
      </w:r>
    </w:p>
    <w:p>
      <w:pPr>
        <w:pStyle w:val="Normal"/>
        <w:numPr>
          <w:ilvl w:val="0"/>
          <w:numId w:val="2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Каких? А ты разве сама не знаешь?</w:t>
      </w:r>
    </w:p>
    <w:p>
      <w:pPr>
        <w:pStyle w:val="Normal"/>
        <w:numPr>
          <w:ilvl w:val="0"/>
          <w:numId w:val="2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т. Вот и спросила у тебя. Таких как я — это как?</w:t>
      </w:r>
    </w:p>
    <w:p>
      <w:pPr>
        <w:pStyle w:val="Normal"/>
        <w:numPr>
          <w:ilvl w:val="0"/>
          <w:numId w:val="2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Хороших маминых и папиных девочек. Вот каких! - щелкнул по носу ее Иван. </w:t>
      </w:r>
    </w:p>
    <w:p>
      <w:pPr>
        <w:pStyle w:val="Normal"/>
        <w:numPr>
          <w:ilvl w:val="0"/>
          <w:numId w:val="26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шибаешься, - отмахнулась от него Ан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только хотел улыбнуться и сказать, что он пошутил и Аня — горячая и дерзкая, но девушка не дала ему этого сделать. Она обвила руками голый торс парня, который успел лишь натянуть свои джинсы, и привстала на цыпочки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вый и неумелый... но все-таки это был поцелуй. Первый поцелуй. </w:t>
      </w:r>
    </w:p>
    <w:p>
      <w:pPr>
        <w:pStyle w:val="Normal"/>
        <w:numPr>
          <w:ilvl w:val="0"/>
          <w:numId w:val="27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Это был твой ход, а сейчас мой, - прошептал ее в лицо Иван, подхватывая девушку под попу и заставляя ее обхватить себя ногами. - Танцуем?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не успела ничего ответить. Ее губы вновь опалило поцелуем и в этот раз он был жарче и настойчивее. Парень прикусывал ее губы, заставляя открыть их и дать проникнуть языку внутрь. Аня задыхалась. Руки волей не волей поползли по спине вверх, ощущая тепло тела парня. Он был идеальным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Иван понимал, что едва сдерживает себя.</w:t>
      </w:r>
    </w:p>
    <w:p>
      <w:pPr>
        <w:pStyle w:val="Normal"/>
        <w:numPr>
          <w:ilvl w:val="0"/>
          <w:numId w:val="2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 не такая как все.</w:t>
      </w:r>
    </w:p>
    <w:p>
      <w:pPr>
        <w:pStyle w:val="Normal"/>
        <w:numPr>
          <w:ilvl w:val="0"/>
          <w:numId w:val="28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ерно. Не такая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словно очнулась от транса в который ввел ее этот брюнет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на затрепыхалась в его объятиях, заставляя отпустить ее. </w:t>
      </w:r>
    </w:p>
    <w:p>
      <w:pPr>
        <w:pStyle w:val="Normal"/>
        <w:numPr>
          <w:ilvl w:val="0"/>
          <w:numId w:val="29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ы разбил мою «читалку», а я оставила тебя со стояком в штанах. Удачи! - пожелала она Ивану, выпархивая за шторки.</w:t>
      </w:r>
    </w:p>
    <w:p>
      <w:pPr>
        <w:pStyle w:val="Normal"/>
        <w:numPr>
          <w:ilvl w:val="0"/>
          <w:numId w:val="29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ой!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 Аня была права: в его штанах все было напряжено. Он и шаг с трудом делал. А девушка чувствовала себя отомщенной и за себя, и за свою «читалку»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Я найду тебя, милашка и ты скажешь свое имя тогда, когда будешь встречать со мной рассвет в одной кровати!» - пообещал себе Иван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спешила в библиотеку универа, чтобы сдать книги по курсу, когда увидела перед собой ее личного «демона» - Судьбинин стоял, перегораживая девушке дорогу, и держал в руках букет алых роз. Их был штук пятнадцать, не меньше. </w:t>
      </w:r>
    </w:p>
    <w:p>
      <w:pPr>
        <w:pStyle w:val="Normal"/>
        <w:numPr>
          <w:ilvl w:val="0"/>
          <w:numId w:val="3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Привет, - солнечно улыбнулся парень.</w:t>
      </w:r>
    </w:p>
    <w:p>
      <w:pPr>
        <w:pStyle w:val="Normal"/>
        <w:numPr>
          <w:ilvl w:val="0"/>
          <w:numId w:val="3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Как узнал?</w:t>
      </w:r>
    </w:p>
    <w:p>
      <w:pPr>
        <w:pStyle w:val="Normal"/>
        <w:numPr>
          <w:ilvl w:val="0"/>
          <w:numId w:val="30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то? Это вместо «здрасти»?! - удивление Ивана было искренним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Отфыркиваясь от надоедливой прядки, которая все норовила залезть в глаза, нос и губы, Аня смотрела на высокого брюнета. Тот не спешил забрать из рук девушки стопку книг у нее, а лишь улыбался ей.</w:t>
      </w:r>
    </w:p>
    <w:p>
      <w:pPr>
        <w:pStyle w:val="Normal"/>
        <w:numPr>
          <w:ilvl w:val="0"/>
          <w:numId w:val="3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ет, просто пытаюсь понять: смысл всего этого? Как ты здесь оказался?</w:t>
      </w:r>
    </w:p>
    <w:p>
      <w:pPr>
        <w:pStyle w:val="Normal"/>
        <w:numPr>
          <w:ilvl w:val="0"/>
          <w:numId w:val="31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Догадаешься?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задумалась. Кто мог бы слить ее планы на сегодня этому ходячему тестостерону? Ответ напрашивался однозначный — это Марина. Она — та, кто знала планы и та, кто таяла от одного лишь взгляда Судьбинина. </w:t>
      </w:r>
    </w:p>
    <w:p>
      <w:pPr>
        <w:pStyle w:val="Normal"/>
        <w:numPr>
          <w:ilvl w:val="0"/>
          <w:numId w:val="3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Марина, - прошипела Аня. - чтоб тебя!</w:t>
      </w:r>
    </w:p>
    <w:p>
      <w:pPr>
        <w:pStyle w:val="Normal"/>
        <w:numPr>
          <w:ilvl w:val="0"/>
          <w:numId w:val="3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Угадала. Твоя подруга такая хорошая, а ты такая колючка. Тебя кто-то обманул в прошлом?</w:t>
      </w:r>
    </w:p>
    <w:p>
      <w:pPr>
        <w:pStyle w:val="Normal"/>
        <w:numPr>
          <w:ilvl w:val="0"/>
          <w:numId w:val="3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т. </w:t>
      </w:r>
    </w:p>
    <w:p>
      <w:pPr>
        <w:pStyle w:val="Normal"/>
        <w:numPr>
          <w:ilvl w:val="0"/>
          <w:numId w:val="3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Хочешь буду первым?! - заржал парень. </w:t>
      </w:r>
    </w:p>
    <w:p>
      <w:pPr>
        <w:pStyle w:val="Normal"/>
        <w:numPr>
          <w:ilvl w:val="0"/>
          <w:numId w:val="32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т. 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я попыталась обойти. Но Иван, ясно дело, сделать ей это не дал. Он вновь преградил той путь и вытянул руку с букетом вперед. 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Тебе!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 уже это поняла. Спасибо. Только, второй пары рук у меня нет, а шипы больно впиваются в десна, если брать цветы зубами. Извини, но мне нужно идти. 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лагаю обмен! 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то как? - прищурилась Аня. Солнце светило ярко. День был в самом разгаре, где температура зашкаливала за тридцать градусов. 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Цветы в обмен на книги. Ты несешь их, - указал он на розы. - а я несу их, - мотнул он затем в сторону учебников. - Как тебе вариант?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равится. Бери, - сгруздила все, что было в ее руках, Ивану, Аня. Сама она взяла букет и втянула их аромат. - М-м-м...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Нравятся?</w:t>
      </w:r>
    </w:p>
    <w:p>
      <w:pPr>
        <w:pStyle w:val="Normal"/>
        <w:numPr>
          <w:ilvl w:val="0"/>
          <w:numId w:val="33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Да. Красивые.</w:t>
      </w:r>
    </w:p>
    <w:p>
      <w:pPr>
        <w:pStyle w:val="Normal"/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ван любовался девушкой. Теперь, на ней красовалась лимонная маечка, голубые рваные джинсы и открытые мокасины. Плечи были оголены и загорелы. </w:t>
      </w:r>
    </w:p>
    <w:p>
      <w:pPr>
        <w:pStyle w:val="Normal"/>
        <w:numPr>
          <w:ilvl w:val="0"/>
          <w:numId w:val="3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Рад, что тебе нравится. Идем?</w:t>
      </w:r>
    </w:p>
    <w:p>
      <w:pPr>
        <w:pStyle w:val="Normal"/>
        <w:numPr>
          <w:ilvl w:val="0"/>
          <w:numId w:val="34"/>
        </w:numPr>
        <w:ind w:left="0" w:right="0" w:firstLine="420"/>
        <w:jc w:val="left"/>
        <w:rPr>
          <w:sz w:val="28"/>
          <w:szCs w:val="28"/>
        </w:rPr>
      </w:pPr>
      <w:r>
        <w:rPr>
          <w:sz w:val="28"/>
          <w:szCs w:val="28"/>
        </w:rPr>
        <w:t>А что? Тяжело?</w:t>
      </w:r>
    </w:p>
    <w:p>
      <w:pPr>
        <w:pStyle w:val="Normal"/>
        <w:numPr>
          <w:ilvl w:val="0"/>
          <w:numId w:val="34"/>
        </w:numPr>
        <w:ind w:left="0" w:right="0" w:firstLine="420"/>
        <w:jc w:val="left"/>
        <w:rPr/>
      </w:pPr>
      <w:r>
        <w:rPr>
          <w:sz w:val="28"/>
          <w:szCs w:val="28"/>
        </w:rPr>
        <w:t>Ко</w:t>
      </w:r>
      <w:r>
        <w:rPr>
          <w:color w:val="000000"/>
          <w:sz w:val="28"/>
          <w:szCs w:val="28"/>
        </w:rPr>
        <w:t xml:space="preserve">нечно! А ты думала? - игриво подмигнул ей Иван. Молодые люди направились в сторону корпус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numPr>
          <w:ilvl w:val="0"/>
          <w:numId w:val="3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теперь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потер нетерпеливо руки и посмотрел на Аню, что на две головы была ниже его и стояла сейчас рядом, вызывая желание обнять, поднять и поцеловать. </w:t>
      </w:r>
    </w:p>
    <w:p>
      <w:pPr>
        <w:pStyle w:val="Normal"/>
        <w:numPr>
          <w:ilvl w:val="0"/>
          <w:numId w:val="3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, - ответила Аня, не задумываясь над тем, кому она это говорит.</w:t>
      </w:r>
    </w:p>
    <w:p>
      <w:pPr>
        <w:pStyle w:val="Normal"/>
        <w:numPr>
          <w:ilvl w:val="0"/>
          <w:numId w:val="3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бе или ко мне?! - восхищенно спросил ее парень, предугадывая дальнейшее развитие. Аня в следующую секунду подтвердила его догадки: она взорвалась:</w:t>
      </w:r>
    </w:p>
    <w:p>
      <w:pPr>
        <w:pStyle w:val="Normal"/>
        <w:numPr>
          <w:ilvl w:val="0"/>
          <w:numId w:val="3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о своим домам! </w:t>
      </w:r>
    </w:p>
    <w:p>
      <w:pPr>
        <w:pStyle w:val="Normal"/>
        <w:numPr>
          <w:ilvl w:val="0"/>
          <w:numId w:val="3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, какая ты скучная. Ботанка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 хотелось запулить букетом в парня, но она сдержалась.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и, я догадалась... тебе скучно?! Именно, поэтому ты пристал ко мне как банный лист?!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е скучно. Наоборот. А вот, глядя на тебя...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? Что?!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— задира-ботан! Тебе самой от себя не скучно? - вгляделся в лицо Ани, Иван. 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?!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лохо слышишь?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! - пихнула она обратно букет Ване. Аня быстрым шагом спешила уйти от него подальше. 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подожди! Извини, не обижайся. Извини, - ухватил ее за руку Ваня. - прости.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е священник, чтобы прощать. 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же ты сложная. 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такой легкий, - съязвила ему в ответ Аня.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— идеальная пара! - подвел итог всему Иван.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ешно!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и не смеюсь. Серьезно, давай быть вместе?</w:t>
      </w:r>
    </w:p>
    <w:p>
      <w:pPr>
        <w:pStyle w:val="Normal"/>
        <w:numPr>
          <w:ilvl w:val="0"/>
          <w:numId w:val="3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вздохнул и повторил:</w:t>
      </w:r>
    </w:p>
    <w:p>
      <w:pPr>
        <w:pStyle w:val="Normal"/>
        <w:numPr>
          <w:ilvl w:val="0"/>
          <w:numId w:val="3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е говорил, что ты глухая. Будь со мной. Слабо?</w:t>
      </w:r>
    </w:p>
    <w:p>
      <w:pPr>
        <w:pStyle w:val="Normal"/>
        <w:numPr>
          <w:ilvl w:val="0"/>
          <w:numId w:val="3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ем тут это?!</w:t>
      </w:r>
    </w:p>
    <w:p>
      <w:pPr>
        <w:pStyle w:val="Normal"/>
        <w:numPr>
          <w:ilvl w:val="0"/>
          <w:numId w:val="3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слабо. </w:t>
      </w:r>
    </w:p>
    <w:p>
      <w:pPr>
        <w:pStyle w:val="Normal"/>
        <w:numPr>
          <w:ilvl w:val="0"/>
          <w:numId w:val="3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. </w:t>
      </w:r>
    </w:p>
    <w:p>
      <w:pPr>
        <w:pStyle w:val="Normal"/>
        <w:numPr>
          <w:ilvl w:val="0"/>
          <w:numId w:val="3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да?</w:t>
      </w:r>
    </w:p>
    <w:p>
      <w:pPr>
        <w:pStyle w:val="Normal"/>
        <w:numPr>
          <w:ilvl w:val="0"/>
          <w:numId w:val="3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! - слово быстрее вылетело, чем Аня успела понять, что сказал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в это, она закрыла рот рукой и ошарашенно посмотрела на парня. Ваня победно улыбался.</w:t>
      </w:r>
    </w:p>
    <w:p>
      <w:pPr>
        <w:pStyle w:val="Normal"/>
        <w:numPr>
          <w:ilvl w:val="0"/>
          <w:numId w:val="3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, познакомимся официально. Иван Судьбинин — твой парень. Приятно познакомиться. А твое имя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 замотала молча головой. Парень смеялся над такой реакцией.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 говори, что пойдешь на попятную. Или я прав и ты — ботаничка?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йду. 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... - стал развивать мысль Иван. - … имя?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. Аня Тарасова. 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сно. Я в полном восторге. Идем!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?</w:t>
      </w:r>
    </w:p>
    <w:p>
      <w:pPr>
        <w:pStyle w:val="Normal"/>
        <w:numPr>
          <w:ilvl w:val="0"/>
          <w:numId w:val="4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ше первое свидание, Ань, - ухватил за руку свою уже девушку Иван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никак не могла придти в себя после всего того, что произошло за десять минут в ее жизни. Всего десять, а перемен на пару месяцев вперед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numPr>
          <w:ilvl w:val="0"/>
          <w:numId w:val="4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любишь больше: пирожное или мороженое? - бубнил из-за меню Ваня, разглядывая его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 сидела напротив него за столиком летнего кафе и не верила сама себе. Что она творит? Как она до такого докатилась?</w:t>
      </w:r>
    </w:p>
    <w:p>
      <w:pPr>
        <w:pStyle w:val="Normal"/>
        <w:numPr>
          <w:ilvl w:val="0"/>
          <w:numId w:val="4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ак там? Заснула? - удивленный взгляд парня на себя Аня восприняла в штыки.</w:t>
      </w:r>
    </w:p>
    <w:p>
      <w:pPr>
        <w:pStyle w:val="Normal"/>
        <w:numPr>
          <w:ilvl w:val="0"/>
          <w:numId w:val="4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. Все люблю.</w:t>
      </w:r>
    </w:p>
    <w:p>
      <w:pPr>
        <w:pStyle w:val="Normal"/>
        <w:numPr>
          <w:ilvl w:val="0"/>
          <w:numId w:val="4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?</w:t>
      </w:r>
    </w:p>
    <w:p>
      <w:pPr>
        <w:pStyle w:val="Normal"/>
        <w:numPr>
          <w:ilvl w:val="0"/>
          <w:numId w:val="4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. Зачем мы здесь?</w:t>
      </w:r>
    </w:p>
    <w:p>
      <w:pPr>
        <w:pStyle w:val="Normal"/>
        <w:numPr>
          <w:ilvl w:val="0"/>
          <w:numId w:val="4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есть мороженое, потом погулять по парку и подержаться за руки. Мы — пара и это наше свидание. А что такое? - Ваня отодвинул меню и посмотрел внимательно на Аню.</w:t>
      </w:r>
    </w:p>
    <w:p>
      <w:pPr>
        <w:pStyle w:val="Normal"/>
        <w:numPr>
          <w:ilvl w:val="0"/>
          <w:numId w:val="4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оде бы и ничего, но все-таки...</w:t>
      </w:r>
    </w:p>
    <w:p>
      <w:pPr>
        <w:pStyle w:val="Normal"/>
        <w:numPr>
          <w:ilvl w:val="0"/>
          <w:numId w:val="4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й, - взял он руку девушки. Аня замерла и посмотрела на парня. Он был серьезен. На его лице не было и тени улыбки. - не жалей ни о чем. И еще одно... я тебя не обижу. </w:t>
      </w:r>
    </w:p>
    <w:p>
      <w:pPr>
        <w:pStyle w:val="Normal"/>
        <w:numPr>
          <w:ilvl w:val="0"/>
          <w:numId w:val="4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ешь? - сжала пальцы своей руки Аня, оставив лишь мизинец.</w:t>
      </w:r>
    </w:p>
    <w:p>
      <w:pPr>
        <w:pStyle w:val="Normal"/>
        <w:numPr>
          <w:ilvl w:val="0"/>
          <w:numId w:val="4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щаю, - понял ее без лишних слов Ваня, обхватив его своим мизинцем. - Решено и подписан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расслабилась. Иван хоть и выглядел обалдуем, но очень милым обалдуем, который не желает зла. </w:t>
      </w:r>
    </w:p>
    <w:p>
      <w:pPr>
        <w:pStyle w:val="Normal"/>
        <w:numPr>
          <w:ilvl w:val="0"/>
          <w:numId w:val="4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надолго, - встала она из-за стола.</w:t>
      </w:r>
    </w:p>
    <w:p>
      <w:pPr>
        <w:pStyle w:val="Normal"/>
        <w:numPr>
          <w:ilvl w:val="0"/>
          <w:numId w:val="4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да ты? - напрягся парень. </w:t>
      </w:r>
    </w:p>
    <w:p>
      <w:pPr>
        <w:pStyle w:val="Normal"/>
        <w:numPr>
          <w:ilvl w:val="0"/>
          <w:numId w:val="4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алет. А что?</w:t>
      </w:r>
    </w:p>
    <w:p>
      <w:pPr>
        <w:pStyle w:val="Normal"/>
        <w:numPr>
          <w:ilvl w:val="0"/>
          <w:numId w:val="4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-а-а... ничего. Ид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покачала головой и направилась в небольшую уборную, что была общей для всех в этой кафешк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мыв руки, Аня внимательно вгляделась в свое отражение в зеркале: на нее смотрела молодая девушка, которая сознательно избегала любых отношений с парнями лишь потому, что не верила им. И теперь, ей предоставлялся отличный шанс попробовать ни о чем, собственно, не сожалея. Ведь, она согласилась встречаться, не любя своего избранника. Так в чем же проблема?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адно, попробуем!» - решила Аня и вышла в зал. Недовольные два парня и женщина покосились на нее: они ждали очередь в туалет. </w:t>
      </w:r>
    </w:p>
    <w:p>
      <w:pPr>
        <w:pStyle w:val="Normal"/>
        <w:numPr>
          <w:ilvl w:val="0"/>
          <w:numId w:val="4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 здесь делаешь?! - услышала она истеричный возглас девушки с роскошной гривой рыжих волос, что струились по спине их обладательницы и скрывали ее тонкую фигуру. Она стояла у их столика с Ваней. Она знала парня и обращалась именно к нему. - Разве ты не должен быть с ней на обследовании?!</w:t>
      </w:r>
    </w:p>
    <w:p>
      <w:pPr>
        <w:pStyle w:val="Normal"/>
        <w:numPr>
          <w:ilvl w:val="0"/>
          <w:numId w:val="4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ричи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резко спряталась за выступ в стене, боясь, что ее услышат. И вовремя. Иван обернулся в сторону туалета; девушка не торопилась обратн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красно! Она не должна слышать этого.»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я повернулся к двоюродной сестре — Инге, что появилась здесь так некстати со своими коллегами по работе: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а, мы поговорим дома. А сейчас, я прошу тебя, уйди!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 - Инга и не думала ответить на просьбу брата положительно. Он и так держит всю семью в страхе. - Вань, ты не понимаешь, что за тобой охотятся. Ты очень серьезных врагов нажил себе тогда. Я тебе говорила, чтобы ты не лез тогда... тем вечером!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защищал лишь честь маленькой пятнадцатилетней дурехи. 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я пырнули ножом в бок. Как ты можешь после этого идти на игру и думать, что я спокойно отреагирую на это. У тебя может открыться твоя рана!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крылась же? - улыбнулся парень. - Ну же, успокойся!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. Ты должен быть дома и лежать, а не скакать по кафешкам!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кричи. </w:t>
      </w:r>
    </w:p>
    <w:p>
      <w:pPr>
        <w:pStyle w:val="Normal"/>
        <w:numPr>
          <w:ilvl w:val="0"/>
          <w:numId w:val="4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 чувствовала себя не в своей тарелке. Что же делать: уйти или остаться и подождать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 за нее все сам Иван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стал из-за стола и подошел к ее «укрытию»:</w:t>
      </w:r>
    </w:p>
    <w:p>
      <w:pPr>
        <w:pStyle w:val="Normal"/>
        <w:numPr>
          <w:ilvl w:val="0"/>
          <w:numId w:val="4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, партизан, наслушалась? Идем, - потянул он ее за собой.</w:t>
      </w:r>
    </w:p>
    <w:p>
      <w:pPr>
        <w:pStyle w:val="Normal"/>
        <w:numPr>
          <w:ilvl w:val="0"/>
          <w:numId w:val="4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воя...?</w:t>
      </w:r>
    </w:p>
    <w:p>
      <w:pPr>
        <w:pStyle w:val="Normal"/>
        <w:numPr>
          <w:ilvl w:val="0"/>
          <w:numId w:val="4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ращай внимания. Просто, иди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прошли мимо сестры парня и вышли на улиц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выдернула руку из руки Вани. </w:t>
      </w:r>
    </w:p>
    <w:p>
      <w:pPr>
        <w:pStyle w:val="Normal"/>
        <w:numPr>
          <w:ilvl w:val="0"/>
          <w:numId w:val="4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тобой? Ой, точно! Я забыл цветы. Сейчас вернусь, - сделал смешную рожицу парень.</w:t>
      </w:r>
    </w:p>
    <w:p>
      <w:pPr>
        <w:pStyle w:val="Normal"/>
        <w:numPr>
          <w:ilvl w:val="0"/>
          <w:numId w:val="4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об этом. Ты из-за раны сидел тогда в душе на корточках?</w:t>
      </w:r>
    </w:p>
    <w:p>
      <w:pPr>
        <w:pStyle w:val="Normal"/>
        <w:numPr>
          <w:ilvl w:val="0"/>
          <w:numId w:val="4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нимаю тебя: о чем ты? - сделал вид, что не понимает, Иван. </w:t>
      </w:r>
    </w:p>
    <w:p>
      <w:pPr>
        <w:pStyle w:val="Normal"/>
        <w:numPr>
          <w:ilvl w:val="0"/>
          <w:numId w:val="4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ешь. Ты ведь играл с раной в боку? Уверенна, что и сейчас тебе больно!</w:t>
      </w:r>
    </w:p>
    <w:p>
      <w:pPr>
        <w:pStyle w:val="Normal"/>
        <w:numPr>
          <w:ilvl w:val="0"/>
          <w:numId w:val="4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говори о том, чего не знаешь, - отмахнулся от нее парень. Но она была права. Его бок доставлял ему дискомфорт и ничего не помогало; ни обезболивающие таблетки, ни мази и крема, что охлаждали бы — ничего. </w:t>
      </w:r>
    </w:p>
    <w:p>
      <w:pPr>
        <w:pStyle w:val="Normal"/>
        <w:numPr>
          <w:ilvl w:val="0"/>
          <w:numId w:val="4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! - прикрикнула на него Аня и ловко ухватилась за край футболки парня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и есть!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оку, ближе к бедру, красовался огромный кривоватый шрам, что был зашит опытным хирургом. И как Аня его не заметила тогда, в раздевалке?! А еще позволила себе прыгать на парне как на жеребце!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ушке стало стыдно. </w:t>
      </w:r>
    </w:p>
    <w:p>
      <w:pPr>
        <w:pStyle w:val="Normal"/>
        <w:numPr>
          <w:ilvl w:val="0"/>
          <w:numId w:val="4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, - провела она пальцами по шраму. - Болит?</w:t>
      </w:r>
    </w:p>
    <w:p>
      <w:pPr>
        <w:pStyle w:val="Normal"/>
        <w:numPr>
          <w:ilvl w:val="0"/>
          <w:numId w:val="4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о чем?! - пытался свести все к шутке Иван. - Решила раздеть меня прямо на улице?! Может тогда потерпишь до квартиры?!</w:t>
      </w:r>
    </w:p>
    <w:p>
      <w:pPr>
        <w:pStyle w:val="Normal"/>
        <w:numPr>
          <w:ilvl w:val="0"/>
          <w:numId w:val="4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рак! - надула губы от обиды девушк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я обнял ее со спины, руки обхватили Аню, а подбородок парня лег ей на плечо.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ся, я просто не хочу об этом говорить. Все у меня в порядке.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я сестра говорила о том, что ты нажил серьезных врагов.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важно... Все это домыслы моей сестры и все. Не беспокойся.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ь, я... 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. Просто, будь рядом. Договорились? - развернул он Аню к себе и посмотрел ей в глаза. Та просто кивнула. - Вот и отлично. Хочешь в кино?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. Только с условием!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же? - вздохнул молодой человек. 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бе станет хуже, то ты сразу скажешь.</w:t>
      </w:r>
    </w:p>
    <w:p>
      <w:pPr>
        <w:pStyle w:val="Normal"/>
        <w:numPr>
          <w:ilvl w:val="0"/>
          <w:numId w:val="5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ились, мамочка! - сложил руки перед собой в умоляющем жесте Иван и, обняв Аню за плечи, поспешил к ближайшему кинотеатр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кие афиши, шумные компании и запах жаренного поп-корна — все это было непременной атрибутикой городского кинотеатр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села на один из мягких красных диванчиков и взволнованно поправила свои волосы. Иван пошел за билетами и поп-корном. Что она здесь делает? Почему она на все это согласилась? Все эти вопросы не давали покоя девушке. </w:t>
      </w:r>
    </w:p>
    <w:p>
      <w:pPr>
        <w:pStyle w:val="Normal"/>
        <w:numPr>
          <w:ilvl w:val="0"/>
          <w:numId w:val="5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?! Анька, ты ли это?! - услышала она рядом с собой веселый мужской голос. Рядом с ней плюхнулся невысокий мускулистый паренек с короткой шевелюрой медового цвета. Его рука, что была скрыта коротким рукавом футболки, была вся испещрена странными знаками, которые сливались в единый узор татуировки.</w:t>
      </w:r>
    </w:p>
    <w:p>
      <w:pPr>
        <w:pStyle w:val="Normal"/>
        <w:numPr>
          <w:ilvl w:val="0"/>
          <w:numId w:val="5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те, - посмотрела на него Аня. Лицо вроде бы было знакомо, но вспомнить его она так и не могла. Кто же он? Он явно знает ее. - кто вы?</w:t>
      </w:r>
    </w:p>
    <w:p>
      <w:pPr>
        <w:pStyle w:val="Normal"/>
        <w:numPr>
          <w:ilvl w:val="0"/>
          <w:numId w:val="5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? Ты мне выкаешь?! Анюта, а когда в школе ты у меня списывала физику с химией, то вопрос о том, чтобы назвать меня на «вы» не возникал! - обиженно произнес парень. - Не помнишь меня?</w:t>
      </w:r>
    </w:p>
    <w:p>
      <w:pPr>
        <w:pStyle w:val="Normal"/>
        <w:numPr>
          <w:ilvl w:val="0"/>
          <w:numId w:val="5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а Волынский! Это ты!</w:t>
      </w:r>
    </w:p>
    <w:p>
      <w:pPr>
        <w:pStyle w:val="Normal"/>
        <w:numPr>
          <w:ilvl w:val="0"/>
          <w:numId w:val="5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не успела ничего понять как была заграбастана в объятия, которые были похожи на медвежьи. 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, я... я сейчас... задохнусь!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прости. Давно не виделись. Я так рад тебя видеть. Как ты? Как твои дела?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о. Я тоже рада тебя видеть. Ты так изменился, - призналась ему Аня. 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Наверно, ты поэтому не узнала в прошлом сухожильном очкарике такого красавца как я! - самодовольно произнес Никита. 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прав. Ты очень изменился. 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нет, - внезапно серьезно произнес парень. Он коснулся ее руки и едва сжал ее. - как была красавицей, так и осталась ею. А с кем ты здесь? Может быть пообедаем, поговорим, вспомним наше школьное прошлое?</w:t>
      </w:r>
    </w:p>
    <w:p>
      <w:pPr>
        <w:pStyle w:val="Normal"/>
        <w:numPr>
          <w:ilvl w:val="0"/>
          <w:numId w:val="5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со мной и у нее амнезия на прошлое. Она помнит лишь настоящее, где я!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я подоспел вовремя. В его руках были зажаты билеты и огромное ведерко жаренной кукурузы. И судя по тому, как он сжимал его. Кукуруза вот-вот должна была вывалиться на пол. </w:t>
      </w:r>
    </w:p>
    <w:p>
      <w:pPr>
        <w:pStyle w:val="Normal"/>
        <w:numPr>
          <w:ilvl w:val="0"/>
          <w:numId w:val="5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ь, ты...</w:t>
      </w:r>
    </w:p>
    <w:p>
      <w:pPr>
        <w:pStyle w:val="Normal"/>
        <w:numPr>
          <w:ilvl w:val="0"/>
          <w:numId w:val="5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, Анют? Твой парень?</w:t>
      </w:r>
    </w:p>
    <w:p>
      <w:pPr>
        <w:pStyle w:val="Normal"/>
        <w:numPr>
          <w:ilvl w:val="0"/>
          <w:numId w:val="5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-а-а... - у девушки шла голова кругом. Вот не ходила она никуда кроме университета и не надо было начинать. А сейчас столько всего произошло. </w:t>
      </w:r>
    </w:p>
    <w:p>
      <w:pPr>
        <w:pStyle w:val="Normal"/>
        <w:numPr>
          <w:ilvl w:val="0"/>
          <w:numId w:val="5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.  - ответил за нее Иван. Но парня неприятно кольнуло то, что девушка сама не произнесла это заветное короткое слово. </w:t>
      </w:r>
    </w:p>
    <w:p>
      <w:pPr>
        <w:pStyle w:val="Normal"/>
        <w:numPr>
          <w:ilvl w:val="0"/>
          <w:numId w:val="5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, я — Никита — школьный товарищ твоей девушки, - протянул руку ему Никит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пожал ее, холодно кивнув:</w:t>
      </w:r>
    </w:p>
    <w:p>
      <w:pPr>
        <w:pStyle w:val="Normal"/>
        <w:numPr>
          <w:ilvl w:val="0"/>
          <w:numId w:val="5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.</w:t>
      </w:r>
    </w:p>
    <w:p>
      <w:pPr>
        <w:pStyle w:val="Normal"/>
        <w:numPr>
          <w:ilvl w:val="0"/>
          <w:numId w:val="5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, не буду тогда вам мешать. Пойду. Ты же живешь там же, Анют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вком головы девушка подтвердила догадки парня. </w:t>
      </w:r>
    </w:p>
    <w:p>
      <w:pPr>
        <w:pStyle w:val="Normal"/>
        <w:numPr>
          <w:ilvl w:val="0"/>
          <w:numId w:val="5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но, я позвоню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ита махнул рукой и поспешил скрыться в толпе людей, что спешили на сеанс. </w:t>
      </w:r>
    </w:p>
    <w:p>
      <w:pPr>
        <w:pStyle w:val="Normal"/>
        <w:numPr>
          <w:ilvl w:val="0"/>
          <w:numId w:val="5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с ним что-то было?! - повернулся к Ане, Ваня.</w:t>
      </w:r>
    </w:p>
    <w:p>
      <w:pPr>
        <w:pStyle w:val="Normal"/>
        <w:numPr>
          <w:ilvl w:val="0"/>
          <w:numId w:val="5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, - Аня взяла поп-корн и пошла в зал. </w:t>
      </w:r>
    </w:p>
    <w:p>
      <w:pPr>
        <w:pStyle w:val="Normal"/>
        <w:numPr>
          <w:ilvl w:val="0"/>
          <w:numId w:val="5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?! Что у вас с ним было?! - напрягся Ваня. </w:t>
      </w:r>
    </w:p>
    <w:p>
      <w:pPr>
        <w:pStyle w:val="Normal"/>
        <w:numPr>
          <w:ilvl w:val="0"/>
          <w:numId w:val="5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 физики один на двоих. Мы сидели за одной партой и он называл меня «Малой», а я отвечала ему на это: «Очкарик». И вс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я не заметил как облегченно выдохнул.</w:t>
      </w:r>
    </w:p>
    <w:p>
      <w:pPr>
        <w:pStyle w:val="Normal"/>
        <w:numPr>
          <w:ilvl w:val="0"/>
          <w:numId w:val="5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?</w:t>
      </w:r>
    </w:p>
    <w:p>
      <w:pPr>
        <w:pStyle w:val="Normal"/>
        <w:numPr>
          <w:ilvl w:val="0"/>
          <w:numId w:val="5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ное слово. Идем?</w:t>
      </w:r>
    </w:p>
    <w:p>
      <w:pPr>
        <w:pStyle w:val="Normal"/>
        <w:numPr>
          <w:ilvl w:val="0"/>
          <w:numId w:val="5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м, - улыбнулся он и обнял ее. Как не вырывалась Аня, Ваня не дал ей этого сделать. - Я же мог ему разбить лицо за то, что его рука лежала на твоей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вшись, Аня серьезно посмотрела на парня.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, Ань? - увидел ее взгляд Иван.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й мне одно!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? 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, что ты не будешь драться, пока мы вместе. Это единственное условие. Мы вместе — нет драк. Если так произойдет, то мы расстанемся. 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это серьезно?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. Я не привыкла к такому и не хочу привыкать. </w:t>
      </w:r>
    </w:p>
    <w:p>
      <w:pPr>
        <w:pStyle w:val="Normal"/>
        <w:numPr>
          <w:ilvl w:val="0"/>
          <w:numId w:val="5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нял. Понял, - прошептал Ваня, поцеловав свою девушку в висок, прижимая к себе как самое ценное сокровищ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немного смогла расслабиться. С каждой новой минутой, что она проводила рядом с этим ярким и открытым парнем, она чувствовала, что желание не отпускать его становиться все сильнее и сильне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нулась Аня рано, когда еще даже автобусы не вышли на маршруты. Летняя духота не давала уснуть... или это мысли в ее голове из-за одного парня, что снился ей вот уже месяц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были вместе с Иваном неполных два месяца и с каждым днем сердце стучало все учащеннее и учащеннее. Сегодня Ваня играл в финале за свой универ и единственного, кого он ждал — Аня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вшись, позавтракав, Аня на всех порах полетела в университет Ивана, захватив по пути Маринку. Та, узнав о том, что эти двое встречаются, подулась пару дней на Аню за то, что она забрала ее «судьбу» - Судьбинина, но потом остыла и стала засматриваться на других игроков команды Ивана. Судьбинин лишь снисходительно улыбался и отбивался от настойчивой девушки, которая просила его, умоляла дать ей номера пятерых понравившихся красавчиков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арина не расстраивалась и носилась по играм команды Ивана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 она бежала рядом с Аней, подкалывая ее:</w:t>
      </w:r>
    </w:p>
    <w:p>
      <w:pPr>
        <w:pStyle w:val="Normal"/>
        <w:numPr>
          <w:ilvl w:val="0"/>
          <w:numId w:val="5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одарок сегодня будет ждать победителя?! - с усмешкой ткнула ее в бок подруга.</w:t>
      </w:r>
    </w:p>
    <w:p>
      <w:pPr>
        <w:pStyle w:val="Normal"/>
        <w:numPr>
          <w:ilvl w:val="0"/>
          <w:numId w:val="5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тань, Мариш! Идем, Ваня нас ждет. </w:t>
      </w:r>
    </w:p>
    <w:p>
      <w:pPr>
        <w:pStyle w:val="Normal"/>
        <w:numPr>
          <w:ilvl w:val="0"/>
          <w:numId w:val="5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, теперь наша «Судьба» зависит лишь от того, появишься ли ты перед его игрой или нет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и правда всегда ждал Аню перед своей игрой. И пока она не целовала его, он не выходил на игровую площадку. </w:t>
      </w:r>
    </w:p>
    <w:p>
      <w:pPr>
        <w:pStyle w:val="Normal"/>
        <w:numPr>
          <w:ilvl w:val="0"/>
          <w:numId w:val="6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иносишь мне удачу. Ты — моя удача, - говорил он тогда Ане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ушки залетели в спортивный комплекс университета и быстренько прошли в сторону раздевалок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уже стоял у их дверей, выглядывая свою девушку. </w:t>
      </w:r>
    </w:p>
    <w:p>
      <w:pPr>
        <w:pStyle w:val="Normal"/>
        <w:numPr>
          <w:ilvl w:val="0"/>
          <w:numId w:val="6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юта! - кинулся он к ней. Парочка парней из его команды заулюлюкала, а другая завистливо закатила глаза под лоб.</w:t>
      </w:r>
    </w:p>
    <w:p>
      <w:pPr>
        <w:pStyle w:val="Normal"/>
        <w:numPr>
          <w:ilvl w:val="0"/>
          <w:numId w:val="6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. Мы не опоздали? - посмотрела она на часы у себя на запястье. </w:t>
      </w:r>
    </w:p>
    <w:p>
      <w:pPr>
        <w:pStyle w:val="Normal"/>
        <w:numPr>
          <w:ilvl w:val="0"/>
          <w:numId w:val="6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. Все нормально. Приветик, Марин, - махнул он подруге своей девушки. </w:t>
      </w:r>
    </w:p>
    <w:p>
      <w:pPr>
        <w:pStyle w:val="Normal"/>
        <w:numPr>
          <w:ilvl w:val="0"/>
          <w:numId w:val="6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. А Елисей придет? - облизнулась девушка, высматривая друга Судьбинина. </w:t>
      </w:r>
    </w:p>
    <w:p>
      <w:pPr>
        <w:pStyle w:val="Normal"/>
        <w:numPr>
          <w:ilvl w:val="0"/>
          <w:numId w:val="6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дет. Он сегодня в зале, зрителем. </w:t>
      </w:r>
    </w:p>
    <w:p>
      <w:pPr>
        <w:pStyle w:val="Normal"/>
        <w:numPr>
          <w:ilvl w:val="0"/>
          <w:numId w:val="6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тогда пойду в зал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арина была таков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улыбнулась и тут же ахнула; Ваня притянул ее к себе и потянулся губами к ее губам. Ему она была необходима. Ее присутствие, тепло и солнечная улыбка — все это стало жизнью Ивана. Он влюбился в эту девушку окончательно и бесповоротн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щущение счастья не покидало его, пока он был рядом с ней. Иван не мог насмотреться на свою любимую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складывалась удачно. Команда Ивана выигрывал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ень после каждого удачного броска ловил взгляд Ани. Он жил ею. </w:t>
      </w:r>
    </w:p>
    <w:p>
      <w:pPr>
        <w:pStyle w:val="Normal"/>
        <w:numPr>
          <w:ilvl w:val="0"/>
          <w:numId w:val="6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ая девушка, - услышал он от капитана соперников. Никита Елеев. Старый заклятый соперник. - твоя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ень издевался, отбивая мячом об пол. Он смотрел на Ивана и не спешил уходить с его дороги. </w:t>
      </w:r>
    </w:p>
    <w:p>
      <w:pPr>
        <w:pStyle w:val="Normal"/>
        <w:numPr>
          <w:ilvl w:val="0"/>
          <w:numId w:val="6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не смей смотреть в ее сторону! - приказал ему Ваня, сжимая руки в кулаки. Останавливало его лишь обещание Ане. Он не мог ввязаться в драку.</w:t>
      </w:r>
    </w:p>
    <w:p>
      <w:pPr>
        <w:pStyle w:val="Normal"/>
        <w:numPr>
          <w:ilvl w:val="0"/>
          <w:numId w:val="6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я ее только лишь поцелую? Обещаю, что глаза буду держать закрытыми!</w:t>
      </w:r>
    </w:p>
    <w:p>
      <w:pPr>
        <w:pStyle w:val="Normal"/>
        <w:numPr>
          <w:ilvl w:val="0"/>
          <w:numId w:val="6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рывайся! - вплотную подошел к нему Иван. Аня как раз разговаривала с Мариной и не видела того, что творится на игровой площадке. - Я тебя предупредил. </w:t>
      </w:r>
    </w:p>
    <w:p>
      <w:pPr>
        <w:pStyle w:val="Normal"/>
        <w:numPr>
          <w:ilvl w:val="0"/>
          <w:numId w:val="6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шь, что Судьбинин, ты никогда не умел делиться. Именно, поэтому ты все и терял. Как тогда, когда Нинель ушла от тебя ко мне. Первый курс, кажется, да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зарычал. Ему так и хотелось съездить кулаком по наглой роже парня. </w:t>
      </w:r>
    </w:p>
    <w:p>
      <w:pPr>
        <w:pStyle w:val="Normal"/>
        <w:numPr>
          <w:ilvl w:val="0"/>
          <w:numId w:val="6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тобой, Судьбинин? Потерялся и нечего ответить?! Так слушай! Я обыграю тебя, а потом вновь заберу ту, что пока держит твою руку! - похлопав по плечу, сообщил ему Никита, проходя мимо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не выдержал. Он набросился на противника, не дав тому уйти. Если первое, сказанное про игру, он мог стерпеть, то слова про Аню — никогда! Он с силой врезал по скуле парня, царапая о его зубы свои костяшки пальцев. Свисток судьи и крики болельщиков приковали к драке парней всеобщее внимание. Они стали центром вселенной, катаясь клубком по полу. </w:t>
      </w:r>
    </w:p>
    <w:p>
      <w:pPr>
        <w:pStyle w:val="Normal"/>
        <w:numPr>
          <w:ilvl w:val="0"/>
          <w:numId w:val="6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, - повернула голову подруги, Марина. Она была в шоке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посмотрела вниз. Там сквозь топу зевак, кричащего тренера и судьи, виднелись Иван и капитан соперников. </w:t>
      </w:r>
    </w:p>
    <w:p>
      <w:pPr>
        <w:pStyle w:val="Normal"/>
        <w:numPr>
          <w:ilvl w:val="0"/>
          <w:numId w:val="6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м происходит?</w:t>
      </w:r>
    </w:p>
    <w:p>
      <w:pPr>
        <w:pStyle w:val="Normal"/>
        <w:numPr>
          <w:ilvl w:val="0"/>
          <w:numId w:val="6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наю. Минуту назад они просто стояли и разговаривали. </w:t>
      </w:r>
    </w:p>
    <w:p>
      <w:pPr>
        <w:pStyle w:val="Normal"/>
        <w:numPr>
          <w:ilvl w:val="0"/>
          <w:numId w:val="6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вь!!! - закричала одна из девушек-болельщиц, что сидели вниз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перегнулась через перила, борясь с дурнотой. Ей не хотелось верить своему предчувствию. Но оно ее не обманул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держался за свой бок, лежа на полу. Пальцы его окрасились в красный цвет, а на пол текла тонкая струйка крови. Его крови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е вспомнились слова сестры Вани. Ей стало плохо. На шатающихся ногах она спустилась вниз. </w:t>
      </w:r>
    </w:p>
    <w:p>
      <w:pPr>
        <w:pStyle w:val="Normal"/>
        <w:numPr>
          <w:ilvl w:val="0"/>
          <w:numId w:val="6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йдите! Разойдитесь, наконец, - шла рядом с ней Марина. Девушка была на грани истерики, а Аня, на удивление, была спокойна. Ей словно отключили разом эмоции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сей уже стоял над другом, звоня в скорую. </w:t>
      </w:r>
    </w:p>
    <w:p>
      <w:pPr>
        <w:pStyle w:val="Normal"/>
        <w:numPr>
          <w:ilvl w:val="0"/>
          <w:numId w:val="6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огайте его, у него рана открылась! - гаркнул он на остальных, что решили помочь и поднять парня. - Скорая уже едет. Ань, - повернулся он к подошедшей девушке. - слушай сюда. У него было ранение и так получилось, что она...</w:t>
      </w:r>
    </w:p>
    <w:p>
      <w:pPr>
        <w:pStyle w:val="Normal"/>
        <w:numPr>
          <w:ilvl w:val="0"/>
          <w:numId w:val="6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знаю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опустилась рядом с Иваном. Его глаза были прикрыты, рука зажимала рану, но силы не желали оставаться с ним и рука медленно опускалась вниз. </w:t>
      </w:r>
    </w:p>
    <w:p>
      <w:pPr>
        <w:pStyle w:val="Normal"/>
        <w:numPr>
          <w:ilvl w:val="0"/>
          <w:numId w:val="6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я, - прошептала она, гладя его черные волосы. - ты посмотри на меня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ень открыл глаза, слыша голос любимой.</w:t>
      </w:r>
    </w:p>
    <w:p>
      <w:pPr>
        <w:pStyle w:val="Normal"/>
        <w:numPr>
          <w:ilvl w:val="0"/>
          <w:numId w:val="7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, я...</w:t>
      </w:r>
    </w:p>
    <w:p>
      <w:pPr>
        <w:pStyle w:val="Normal"/>
        <w:numPr>
          <w:ilvl w:val="0"/>
          <w:numId w:val="7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с-с-с! - приложила к его губам палец. - Не трать зря силы. Ты главное запомни: ты должен жить и не думай отключаться до приезда врачей. Ты меня понял?! - боролось со своими слезами Аня. </w:t>
      </w:r>
    </w:p>
    <w:p>
      <w:pPr>
        <w:pStyle w:val="Normal"/>
        <w:numPr>
          <w:ilvl w:val="0"/>
          <w:numId w:val="7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л. </w:t>
      </w:r>
    </w:p>
    <w:p>
      <w:pPr>
        <w:pStyle w:val="Normal"/>
        <w:numPr>
          <w:ilvl w:val="0"/>
          <w:numId w:val="7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отлично. Ты должен поправиться, чтобы услышать то, что я скажу теб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тон был серьезен. </w:t>
      </w:r>
    </w:p>
    <w:p>
      <w:pPr>
        <w:pStyle w:val="Normal"/>
        <w:numPr>
          <w:ilvl w:val="0"/>
          <w:numId w:val="7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бещаю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улыбнулась и отошла, давая место приехавшей бригаде скорой. Парня погрузили на носилки, чтобы отвезти в больницу. Все последовали за ним на улицу. Матч был закончен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 зале осталась пара людей: Аня и Никит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, не глядя на него, девушка подошла к парню и задал единственный вопрос:</w:t>
      </w:r>
    </w:p>
    <w:p>
      <w:pPr>
        <w:pStyle w:val="Normal"/>
        <w:numPr>
          <w:ilvl w:val="0"/>
          <w:numId w:val="7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знал про его рану?</w:t>
      </w:r>
    </w:p>
    <w:p>
      <w:pPr>
        <w:pStyle w:val="Normal"/>
        <w:numPr>
          <w:ilvl w:val="0"/>
          <w:numId w:val="7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ты?</w:t>
      </w:r>
    </w:p>
    <w:p>
      <w:pPr>
        <w:pStyle w:val="Normal"/>
        <w:numPr>
          <w:ilvl w:val="0"/>
          <w:numId w:val="7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л?!</w:t>
      </w:r>
    </w:p>
    <w:p>
      <w:pPr>
        <w:pStyle w:val="Normal"/>
        <w:numPr>
          <w:ilvl w:val="0"/>
          <w:numId w:val="7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знал... Он сам полез в драку. Большой мальчик, отдает себе отчет! - Никита скрестил у себя на груди руки и посмотрел в сторон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ышалась звонкая пощечина..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ящая от боли щека парня, злость в глазах Ани и Никиты, а также давящая тишина зала, по которому разнеслось эхо. 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!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- подтвердила Аня. - И еще могу. Знаешь, как мне хочется тебя сейчас раскатать по этому деревянному настилу?!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адываюсь. 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о. 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я не пугает, что перед тобой парень?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гало бы, если бы это был парень, а не тот, кто исподтишка нарывается на драку. 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уверена в этом? - кинулся в свою защиту Никита. Он еще не видел, чтобы девушка так защищала бы своего парня. - Может быть это он нарывался на драку!</w:t>
      </w:r>
    </w:p>
    <w:p>
      <w:pPr>
        <w:pStyle w:val="Normal"/>
        <w:numPr>
          <w:ilvl w:val="0"/>
          <w:numId w:val="7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ему верю. А он дал мне обещани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больше не желала здесь оставаться. Развернувшись, она поспешила выйти из зал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а должны были выписать уже через два дня. Неделю он пробыл на больничной койке, поворачиваясь на каждый скрип двери, ожидая, что Аня войдет через нее. Но ее не был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ходил Елисей, мать, сестра, что плакала и одновременно ругала его за бесшабашность. Даже Марина раз навестила парня, но и то, надеясь застать у него в палате Елисея. Но не было той, которую так ждал парен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спал ночью, думая: придет ли она к нему вообще? Хотя бы раз..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ей зашел в палату и поморщился от лица друга: оно выражало мировую скорбь.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? Готов к выписке?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. Еще вчера. Почему меня еще держат здесь?! Я здоров!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держат, значит так надо. А что, ты куда-то торопишься? Играть тебе все равно запретили в следующие три месяца, пока все окончательно не заживет. Ты же знаешь, что тренер орал как сумасшедший. 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ю. 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я это не беспокоит?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. 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. Зачем беспокоиться. Ты же обманул его, скрыв медицинскую выписку от хирурга. Оказывается, ты ему сказал, что отдыхал две недели, а не валялся на больничной койке при смерти. 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у тебя такие подробности? - сел на кровати Иван. Бок все еще жгло и тянуло. Врач снял швы, но каждое движение парню давалось все-таки с большим трудом. </w:t>
      </w:r>
    </w:p>
    <w:p>
      <w:pPr>
        <w:pStyle w:val="Normal"/>
        <w:numPr>
          <w:ilvl w:val="0"/>
          <w:numId w:val="7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нер орал на весь комплекс, как раненный бизон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поправил волосы. Он вздохнул и вновь откинулся на подушк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сей видел, что другу очень плохо. Но плохо ему было отнюдь не от раны, а от сердечных мук. </w:t>
      </w:r>
    </w:p>
    <w:p>
      <w:pPr>
        <w:pStyle w:val="Normal"/>
        <w:numPr>
          <w:ilvl w:val="0"/>
          <w:numId w:val="7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идел ее? - наконец услышал самый главный вопрос Елисей.</w:t>
      </w:r>
    </w:p>
    <w:p>
      <w:pPr>
        <w:pStyle w:val="Normal"/>
        <w:numPr>
          <w:ilvl w:val="0"/>
          <w:numId w:val="7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л, - признался Елисей. </w:t>
      </w:r>
    </w:p>
    <w:p>
      <w:pPr>
        <w:pStyle w:val="Normal"/>
        <w:numPr>
          <w:ilvl w:val="0"/>
          <w:numId w:val="7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?</w:t>
      </w:r>
    </w:p>
    <w:p>
      <w:pPr>
        <w:pStyle w:val="Normal"/>
        <w:numPr>
          <w:ilvl w:val="0"/>
          <w:numId w:val="7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ера. На той неделе. Сегодня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думал, что порвет зубами подушку. Он уже подсчитывал стоимость сломанной больничной кровати, разорванной подушки, разбитых окон и переломанной мебели в своей палате. Еще немного и он свихнется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 силой заставив себя успокоиться, Иван задал еще один вопрос:</w:t>
      </w:r>
    </w:p>
    <w:p>
      <w:pPr>
        <w:pStyle w:val="Normal"/>
        <w:numPr>
          <w:ilvl w:val="0"/>
          <w:numId w:val="7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а что-нибудь говорила про меня?</w:t>
      </w:r>
    </w:p>
    <w:p>
      <w:pPr>
        <w:pStyle w:val="Normal"/>
        <w:numPr>
          <w:ilvl w:val="0"/>
          <w:numId w:val="7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. - бел ответ на него. У парня сердце на миг остановилось. </w:t>
      </w:r>
    </w:p>
    <w:p>
      <w:pPr>
        <w:pStyle w:val="Normal"/>
        <w:numPr>
          <w:ilvl w:val="0"/>
          <w:numId w:val="7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, - выдавил он из себя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я лег на бок и уставился в стенку, что была выкрашена в дурацкий светло-бежевый цвет, больше похожий на мокрый песок. Ему хотелось остаться одному и чтобы никто не трогал ег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Елисей не собирался оставлять друга наедине со своими проблемам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дошел к койке и коснулся плеча парня.</w:t>
      </w:r>
    </w:p>
    <w:p>
      <w:pPr>
        <w:pStyle w:val="Normal"/>
        <w:numPr>
          <w:ilvl w:val="0"/>
          <w:numId w:val="7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шь, я устрою так, что тебя выпишут сегодня?</w:t>
      </w:r>
    </w:p>
    <w:p>
      <w:pPr>
        <w:pStyle w:val="Normal"/>
        <w:numPr>
          <w:ilvl w:val="0"/>
          <w:numId w:val="7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. Только я не хочу домой. </w:t>
      </w:r>
    </w:p>
    <w:p>
      <w:pPr>
        <w:pStyle w:val="Normal"/>
        <w:numPr>
          <w:ilvl w:val="0"/>
          <w:numId w:val="7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я квартира всегда в твоем распоряжении. Поехали. </w:t>
      </w:r>
    </w:p>
    <w:p>
      <w:pPr>
        <w:pStyle w:val="Normal"/>
        <w:numPr>
          <w:ilvl w:val="0"/>
          <w:numId w:val="7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. </w:t>
      </w:r>
    </w:p>
    <w:p>
      <w:pPr>
        <w:pStyle w:val="Normal"/>
        <w:numPr>
          <w:ilvl w:val="0"/>
          <w:numId w:val="77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быстро. Только разберусь с документам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сей похлопал друга по плечу и исчез в коридор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закусил губу от боли и обиды, что съедала его всего изнутр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сидела в кафе и помешивала ложкой свой латте. Напротив нее за столиком сидела Марина и боязливо косилась на хмурую подругу. Она была похожа на грозовую туч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те дни, что Ваня был в больнице, Аня не находила себе места. Она приходила в сквер у больницы и часами сидела около нее. Она звонила Елисею по сотне раз на дню, требую подробного отчета о его состоянии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е должен говорить ему обо мне. Ничего, понял?! - требовала она от опешившего от такой просьбы Елисея.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? - не мог понять ее парень. Он видел как плохо и ей, и его другу, что не мог увидеться со своей любимой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Ань, почему? - спросил ее тогда Марина. Она тоже присутствовала при их разговоре. - Объясни-ка по порядку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то объяснять?! Если Иван спросит обо мне, то скажи, что я не спрашивала о нем и, вообще, не интересовалась им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мысл?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рана открылась из-за меня. Он влез в драку из-за меня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такая информация? - заинтересовался таким поворотом событий Елисей. От друга он никак не мог добиться внятного ответа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ита. Он мне рассказал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же просто так не отступится от тебя, - предупредил ее Елисей. </w:t>
      </w:r>
    </w:p>
    <w:p>
      <w:pPr>
        <w:pStyle w:val="Normal"/>
        <w:numPr>
          <w:ilvl w:val="0"/>
          <w:numId w:val="78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едва с жизнью не попрощался. Знал ведь о своей ране, но все же полез в драку, когда в разговоре задели меня. Я просто боюсь за нег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сей задумался. 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еще долго с Мариной пытались отговорить девушку от такого необдуманного поступка, но Аня была твердо уверена, что все это лишь к лучшему, если она исчезнет из жизни Иван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т сейчас, она сидела в кафе вместе с подругой и не знала, что делать. Елисей прислал ей короткую смс: «Он не отказался от тебя. Это видно по взгляду. И еще... Его выписали сегодня.»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не слушались хозяйку, а кружка тряслась и грозила вылить кофе на столик. </w:t>
      </w:r>
    </w:p>
    <w:p>
      <w:pPr>
        <w:pStyle w:val="Normal"/>
        <w:numPr>
          <w:ilvl w:val="0"/>
          <w:numId w:val="7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уже поставишь ни в чем неповинный кофе! - не выдержала Марина.</w:t>
      </w:r>
    </w:p>
    <w:p>
      <w:pPr>
        <w:pStyle w:val="Normal"/>
        <w:numPr>
          <w:ilvl w:val="0"/>
          <w:numId w:val="7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? - очнулась от транса Аня. </w:t>
      </w:r>
    </w:p>
    <w:p>
      <w:pPr>
        <w:pStyle w:val="Normal"/>
        <w:numPr>
          <w:ilvl w:val="0"/>
          <w:numId w:val="7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! Чего ты собираешься теперь делать со всем этим?</w:t>
      </w:r>
    </w:p>
    <w:p>
      <w:pPr>
        <w:pStyle w:val="Normal"/>
        <w:numPr>
          <w:ilvl w:val="0"/>
          <w:numId w:val="7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чего. Просто жить дальше. </w:t>
      </w:r>
    </w:p>
    <w:p>
      <w:pPr>
        <w:pStyle w:val="Normal"/>
        <w:numPr>
          <w:ilvl w:val="0"/>
          <w:numId w:val="79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? А если он будет искать тебя? Ты же живешь с ним в одном городе, а значит вероятность встречи очень и очень велик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нув пополам салфетку, Аня посмотрела на часы:</w:t>
      </w:r>
    </w:p>
    <w:p>
      <w:pPr>
        <w:pStyle w:val="Normal"/>
        <w:numPr>
          <w:ilvl w:val="0"/>
          <w:numId w:val="8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паздываю.</w:t>
      </w:r>
    </w:p>
    <w:p>
      <w:pPr>
        <w:pStyle w:val="Normal"/>
        <w:numPr>
          <w:ilvl w:val="0"/>
          <w:numId w:val="8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?</w:t>
      </w:r>
    </w:p>
    <w:p>
      <w:pPr>
        <w:pStyle w:val="Normal"/>
        <w:numPr>
          <w:ilvl w:val="0"/>
          <w:numId w:val="8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ой. Мам просила быть меня дома пораньше. </w:t>
      </w:r>
    </w:p>
    <w:p>
      <w:pPr>
        <w:pStyle w:val="Normal"/>
        <w:numPr>
          <w:ilvl w:val="0"/>
          <w:numId w:val="8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то на счет моего вопроса? - Марина не из тех, кто сдавался при первой же неудаче. </w:t>
      </w:r>
    </w:p>
    <w:p>
      <w:pPr>
        <w:pStyle w:val="Normal"/>
        <w:numPr>
          <w:ilvl w:val="0"/>
          <w:numId w:val="80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чего. Как говорила Скарлетт, я подумаю об этом завтра. Завтра будет новый день. Я спешу. Пока, - Аня чмокнула в щеку Марину и, расплатившись по счету, выбежала из кофейн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соврала о матери, но лишь потому, что не могла больше говорить о Иван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 закончилось. Все! Это начиналось как игра и должна была так закончиться. Иначе и быть не могло! Успокойся, Анна, и иди смело вперед!» - заставляла себя думать так Аня, идя по тротуару. - «Но как идти вперед, если моя рука постоянно ищет его руку? Я люблю его!»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она дошла до своего подъезд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не знал зачем он пришел к дому, где жила Аня. Он сбежал от друга, пока тот оформлял его выписку у стойки регистратор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ймав такси и сказав машинально адрес Ани, Иван уже через десять минут был у ее подъезда. Но нажать кнопку на домофоне и услышать ее голос, который он так ждал все эти дни, не смог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арень просто сел на скамейку, что была тут для бабушек и прижал руку к боку. Все-таки, рана еще давала о себе знать. И каждое резкое движение отдавалась в ней, словно кто-то протыкал ее раскаленным железным прутом.</w:t>
      </w:r>
    </w:p>
    <w:p>
      <w:pPr>
        <w:pStyle w:val="Normal"/>
        <w:numPr>
          <w:ilvl w:val="0"/>
          <w:numId w:val="81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долго ты собираешься сидеть под ее окнами как последний дурак? - спросил у самого себя Иван. В квартире Ани горел свет. Скорее всего, она была уже дома. - Я так хочу ее увидеть. Так сильно! - признался он, запустив в голову пальцы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рное, кто-то очень любил наверху парня, потому, что буквально через пятнадцать минут из-за угла вышла Аня. Она шла и глядела себе под ноги, задумавшись о том, верно ли она поступила или нет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дойдя до своего подъезда и успев повернуть к двери, Аня заметила Ваню, что сидел перед ним на скамейке. </w:t>
      </w:r>
    </w:p>
    <w:p>
      <w:pPr>
        <w:pStyle w:val="Normal"/>
        <w:numPr>
          <w:ilvl w:val="0"/>
          <w:numId w:val="8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? - произнесла она, не успев подумать. Парень поднял голову. Он выглядел уставшим. На вид он был бледным и исхудавшим. Ане хотелось кинуться к нему и обнять крепко-крепко, чтобы показать ему как сильно она скучала и как сильно любит его. Но сжав руки, заставила себя сделать лишь один скупой шаг к Ивану.</w:t>
      </w:r>
    </w:p>
    <w:p>
      <w:pPr>
        <w:pStyle w:val="Normal"/>
        <w:numPr>
          <w:ilvl w:val="0"/>
          <w:numId w:val="8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. Не ожидал тебя увидеть. </w:t>
      </w:r>
    </w:p>
    <w:p>
      <w:pPr>
        <w:pStyle w:val="Normal"/>
        <w:numPr>
          <w:ilvl w:val="0"/>
          <w:numId w:val="8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? Я живу здесь. </w:t>
      </w:r>
    </w:p>
    <w:p>
      <w:pPr>
        <w:pStyle w:val="Normal"/>
        <w:numPr>
          <w:ilvl w:val="0"/>
          <w:numId w:val="82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ю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шлянув, Аня отвела взгляд. Ей было больно видеть такого осунувшегося парня. Лоск спал и теперь он выглядел не лучше побитой собаки. </w:t>
      </w:r>
    </w:p>
    <w:p>
      <w:pPr>
        <w:pStyle w:val="Normal"/>
        <w:numPr>
          <w:ilvl w:val="0"/>
          <w:numId w:val="8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пришел? Тебе нужно лежать.</w:t>
      </w:r>
    </w:p>
    <w:p>
      <w:pPr>
        <w:pStyle w:val="Normal"/>
        <w:numPr>
          <w:ilvl w:val="0"/>
          <w:numId w:val="83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. А еще мне нужно задать тебе вопрос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поднялся со скамьи и подошел к Ане. Неприятным открытием для него стало, что девушка тут же отошла от него на пару шагов назад. </w:t>
      </w:r>
    </w:p>
    <w:p>
      <w:pPr>
        <w:pStyle w:val="Normal"/>
        <w:numPr>
          <w:ilvl w:val="0"/>
          <w:numId w:val="8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се это значит?! - растерял все свое напускное спокойствие Иван. Боль не заставила себя ждать: бок зажгло. Ивану пришлось приложить руку к ране и сделать над собой усилие, чтобы не скривиться от боли.</w:t>
      </w:r>
    </w:p>
    <w:p>
      <w:pPr>
        <w:pStyle w:val="Normal"/>
        <w:numPr>
          <w:ilvl w:val="0"/>
          <w:numId w:val="8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ты?</w:t>
      </w:r>
    </w:p>
    <w:p>
      <w:pPr>
        <w:pStyle w:val="Normal"/>
        <w:numPr>
          <w:ilvl w:val="0"/>
          <w:numId w:val="8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е разу не нашла и часу, чтобы придти ко мне! Вот о чем я! Не хочешь объясниться?!</w:t>
      </w:r>
    </w:p>
    <w:p>
      <w:pPr>
        <w:pStyle w:val="Normal"/>
        <w:numPr>
          <w:ilvl w:val="0"/>
          <w:numId w:val="84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нечего объяснять. Все это было с самого начала игрой. И ее пора заканчивать. Я решила, что это самый лучший момент. Гейм ове! Так понятнее?!- врала и самой себе не верила Аня. Она держалась из последних сил, чтобы не разрыдаться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не мог и слово вымолвить. Его словно громом поразило. Неужели, она?! И она предала его? Такое просто не укладывалось в его голове. Он не хотел понимать этого!</w:t>
      </w:r>
    </w:p>
    <w:p>
      <w:pPr>
        <w:pStyle w:val="Normal"/>
        <w:numPr>
          <w:ilvl w:val="0"/>
          <w:numId w:val="85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уже еще лучше?! Понятно. Кажется, я был единственным, кто искренне влюбился и дарил любовь. Противно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 прошел мимо той, к которой рвалось его сердце. Он даже не взглянул на Аню. </w:t>
      </w:r>
    </w:p>
    <w:p>
      <w:pPr>
        <w:pStyle w:val="Normal"/>
        <w:numPr>
          <w:ilvl w:val="0"/>
          <w:numId w:val="86"/>
        </w:numPr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правду. Прощай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е не говоря ни слова, Иван ушел. А Аня осталась стоять и смотреть ему вслед. Теперь она уже не сдерживала слезы. Рыдания и всхлипы разбудили собаку на первом этаже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и не помнила как мама, беспокоясь о дочери, вышла на улицу, чтобы встретить дочь, нашла ее плачущей на лавке и увела домой. Как отец с матерью отпаивали ее валерьянкой, а потом, плюнув на все это бесполезное действие, отец влил в нее стопку коньяка и уложил спат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я просто плакала, вспоминая жестокий взгляд Вани, когда он проходил мимо нее. Когда уходил навсегда из ее жизн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42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 xml:space="preserve">II </w:t>
      </w:r>
      <w:r>
        <w:rPr>
          <w:b/>
          <w:bCs/>
          <w:color w:val="000000"/>
          <w:sz w:val="32"/>
          <w:szCs w:val="32"/>
          <w:lang w:val="ru-RU"/>
        </w:rPr>
        <w:t>Часть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восстанавливался как сумасшедший. По прогнозам врачей, он не должен был начать тренироваться раньше, чем через три месяца, ближе к концу осени. Но парень уже через пять недель вышел на площадку, на свою первую тренировку. Команда с радостью приняла своего капитана обратно. Тренер просто пообещал, что не будет спускать с него глаз и если что, то выпнет из команды на раз-два-тр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ван ходил на занятия в универе, тренировался в спорткомплексе, встречался с друзьями. Старался загрузить свою жизнь по полной. И это не мог не заметить Елисей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днажды, остановив друга в коридоре универа, Елисей задал ему вопрос напрямую:</w:t>
      </w:r>
    </w:p>
    <w:p>
      <w:pPr>
        <w:pStyle w:val="Normal"/>
        <w:numPr>
          <w:ilvl w:val="0"/>
          <w:numId w:val="8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себя загнать хочешь или как?!</w:t>
      </w:r>
    </w:p>
    <w:p>
      <w:pPr>
        <w:pStyle w:val="Normal"/>
        <w:numPr>
          <w:ilvl w:val="0"/>
          <w:numId w:val="8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чем ты? </w:t>
      </w:r>
    </w:p>
    <w:p>
      <w:pPr>
        <w:pStyle w:val="Normal"/>
        <w:numPr>
          <w:ilvl w:val="0"/>
          <w:numId w:val="8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, словно зашоренная лошадь, которая бежит и не видит ничего, кроме ее беговой дорожке. От чего ты так бежишь?</w:t>
      </w:r>
    </w:p>
    <w:p>
      <w:pPr>
        <w:pStyle w:val="Normal"/>
        <w:numPr>
          <w:ilvl w:val="0"/>
          <w:numId w:val="8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придумывай. Тебе бы сценарии к сериалам писать, друг, а не за мной следить. Такой талант пропадает! - улыбнулся Иван и уже хотел идти на следующую пару, но Елисей не дал ему это сделать:</w:t>
      </w:r>
    </w:p>
    <w:p>
      <w:pPr>
        <w:pStyle w:val="Normal"/>
        <w:numPr>
          <w:ilvl w:val="0"/>
          <w:numId w:val="8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себя не убежишь.</w:t>
      </w:r>
    </w:p>
    <w:p>
      <w:pPr>
        <w:pStyle w:val="Normal"/>
        <w:numPr>
          <w:ilvl w:val="0"/>
          <w:numId w:val="8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стань. Или я не посмотрю, что ты мой друг, подретуширую твой нос своим кулаком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поспешил на пар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лисей набрал же номер той, с которой наблюдал за тем как менялись их друзья.</w:t>
      </w:r>
    </w:p>
    <w:p>
      <w:pPr>
        <w:pStyle w:val="Normal"/>
        <w:numPr>
          <w:ilvl w:val="0"/>
          <w:numId w:val="8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, слушаю, - послышался голос Марины в трубке.</w:t>
      </w:r>
    </w:p>
    <w:p>
      <w:pPr>
        <w:pStyle w:val="Normal"/>
        <w:numPr>
          <w:ilvl w:val="0"/>
          <w:numId w:val="8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ужно встретиться, - коротко сообщил ей Елисей. </w:t>
      </w:r>
    </w:p>
    <w:p>
      <w:pPr>
        <w:pStyle w:val="Normal"/>
        <w:numPr>
          <w:ilvl w:val="0"/>
          <w:numId w:val="8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нятн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***</w:t>
      </w:r>
    </w:p>
    <w:p>
      <w:pPr>
        <w:pStyle w:val="Normal"/>
        <w:numPr>
          <w:ilvl w:val="0"/>
          <w:numId w:val="8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тра у меня день рождения! - пропела до нельзя веселым голосом Марина. Аня отложила ручку и закрыла свой конспект.</w:t>
      </w:r>
    </w:p>
    <w:p>
      <w:pPr>
        <w:pStyle w:val="Normal"/>
        <w:numPr>
          <w:ilvl w:val="0"/>
          <w:numId w:val="8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помню. Что, хочешь, чтобы поздравлять начала заранее? Но подарок у меня дома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стала за последние месяцы тише воды и ниже травы. Всегда молча сидела на парах, уходила молча домой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к не пыталась Марина затащить подругу на всевозможные развлекательные мероприятия города, у нее ничего не выходило. Аня жила лишь домом и учебой. Вс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вот теперь, у Марины был еще один шанс вытащить ее из своей скорлупы: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не про то. Ты же придешь завтра на мой праздник?!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ечно. О чем речь! - возмутилась Аня. - Как ты могла подумать иное?!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лично. Только, я решила отмечать днюху в этом году не дома, а в клубе. Как ты?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лубе?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у да... А что? Что-то не так?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 нет... просто. 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 ты придешь?! - наседала на нее Марина. 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, - сдалась Аня. - приду. </w:t>
      </w:r>
    </w:p>
    <w:p>
      <w:pPr>
        <w:pStyle w:val="Normal"/>
        <w:numPr>
          <w:ilvl w:val="0"/>
          <w:numId w:val="9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лично. Тогда встретимся там завтра в девять вечера, - взметнулась вверх со стула подруга и упорхнула по своим делам. Аня же вновь погрузилась в свои раздумья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дергивая подол своего через чур короткого платья лимонного цвета, Аня вошла в шумный полутемный зал. В клубе было много девушек и парней, что двигались в такт музыке. Яркие софиты били по глазам, когда поворачивались в сторону девушки. </w:t>
      </w:r>
    </w:p>
    <w:p>
      <w:pPr>
        <w:pStyle w:val="Normal"/>
        <w:numPr>
          <w:ilvl w:val="0"/>
          <w:numId w:val="9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ты? - прокричала Марина в трубку. Музыка мешала разговору. - Ты уже здесь?!</w:t>
      </w:r>
    </w:p>
    <w:p>
      <w:pPr>
        <w:pStyle w:val="Normal"/>
        <w:numPr>
          <w:ilvl w:val="0"/>
          <w:numId w:val="9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. Только не вижу вас. Где вы?</w:t>
      </w:r>
    </w:p>
    <w:p>
      <w:pPr>
        <w:pStyle w:val="Normal"/>
        <w:numPr>
          <w:ilvl w:val="0"/>
          <w:numId w:val="9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у бара. Ждем тебя. Столик заказан. Все собрались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пошла к барной стойке. </w:t>
      </w:r>
    </w:p>
    <w:p>
      <w:pPr>
        <w:pStyle w:val="Normal"/>
        <w:numPr>
          <w:ilvl w:val="0"/>
          <w:numId w:val="9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у! Ты — красотка! - оценила свой выбор подруга. Марина была также прекрасна. На ней красовалось облегающее длинное платье с разрезом на бедре. - Нас уже ждут, - потащила Аню, Марина.</w:t>
      </w:r>
    </w:p>
    <w:p>
      <w:pPr>
        <w:pStyle w:val="Normal"/>
        <w:numPr>
          <w:ilvl w:val="0"/>
          <w:numId w:val="9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то?</w:t>
      </w:r>
    </w:p>
    <w:p>
      <w:pPr>
        <w:pStyle w:val="Normal"/>
        <w:numPr>
          <w:ilvl w:val="0"/>
          <w:numId w:val="9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всех их знаешь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пределенный ответ. Аня решила уточнить:</w:t>
      </w:r>
    </w:p>
    <w:p>
      <w:pPr>
        <w:pStyle w:val="Normal"/>
        <w:numPr>
          <w:ilvl w:val="0"/>
          <w:numId w:val="9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кто тут?</w:t>
      </w:r>
    </w:p>
    <w:p>
      <w:pPr>
        <w:pStyle w:val="Normal"/>
        <w:numPr>
          <w:ilvl w:val="0"/>
          <w:numId w:val="9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наши: Слава, Маша, Дина, Олег, Ваня и Елисей. - отрапортовала быстро Марина. - Идем уже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я резануло по уху, но Аня все же понадеялась, что подруга ее так не подставит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о надежда не оправдалась. За столиком сидел тот, кто снился ей во снах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не ожидал увидеть Аню. Марину он не видел, а Елисей лишь сказал, что это его друзья со школы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н встал из-за столика. На его лице сменялись эмоции. Парень не знал, что ему делать. Девушка выглядела просто превосходно. Платье подчеркивало ее изгибы, открывая стройные ног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А она не страдала. Значит, страдал лишь я один!». </w:t>
      </w:r>
    </w:p>
    <w:p>
      <w:pPr>
        <w:pStyle w:val="Normal"/>
        <w:numPr>
          <w:ilvl w:val="0"/>
          <w:numId w:val="9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ет, - решилась Аня.</w:t>
      </w:r>
    </w:p>
    <w:p>
      <w:pPr>
        <w:pStyle w:val="Normal"/>
        <w:numPr>
          <w:ilvl w:val="0"/>
          <w:numId w:val="9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вет. Как ты? - смотрел безотрывно на Аню, Иван. </w:t>
      </w:r>
    </w:p>
    <w:p>
      <w:pPr>
        <w:pStyle w:val="Normal"/>
        <w:numPr>
          <w:ilvl w:val="0"/>
          <w:numId w:val="9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рмально. Спасибо. А ты?</w:t>
      </w:r>
    </w:p>
    <w:p>
      <w:pPr>
        <w:pStyle w:val="Normal"/>
        <w:numPr>
          <w:ilvl w:val="0"/>
          <w:numId w:val="9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лично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рина едва не завыла, а Елисей не покусал свои локти: эти два упертых барана вели себя как добрые приятели, что не виделись пару лет. </w:t>
      </w:r>
    </w:p>
    <w:p>
      <w:pPr>
        <w:pStyle w:val="Normal"/>
        <w:numPr>
          <w:ilvl w:val="0"/>
          <w:numId w:val="9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айте отмечать? - Марина решила взять все в свои руки.</w:t>
      </w:r>
    </w:p>
    <w:p>
      <w:pPr>
        <w:pStyle w:val="Normal"/>
        <w:numPr>
          <w:ilvl w:val="0"/>
          <w:numId w:val="9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. Давайте отмечать! - поддержали все остальны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схватил друга под руку и отвел в сторону. Вот уже час он не мог ни подойти к Ане, ни уйти отсюда, оставив ее парням клуба, что нет-нет, да кидали на нее свои похотливые взгляды. </w:t>
      </w:r>
    </w:p>
    <w:p>
      <w:pPr>
        <w:pStyle w:val="Normal"/>
        <w:numPr>
          <w:ilvl w:val="0"/>
          <w:numId w:val="9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чего?</w:t>
      </w:r>
    </w:p>
    <w:p>
      <w:pPr>
        <w:pStyle w:val="Normal"/>
        <w:numPr>
          <w:ilvl w:val="0"/>
          <w:numId w:val="9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чего. Ты почему не сказал, что Аня будет здесь?!</w:t>
      </w:r>
    </w:p>
    <w:p>
      <w:pPr>
        <w:pStyle w:val="Normal"/>
        <w:numPr>
          <w:ilvl w:val="0"/>
          <w:numId w:val="9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 что? Тебя же это больше не волнует. Так? Или я не прав?! </w:t>
      </w:r>
    </w:p>
    <w:p>
      <w:pPr>
        <w:pStyle w:val="Normal"/>
        <w:numPr>
          <w:ilvl w:val="0"/>
          <w:numId w:val="9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, но...</w:t>
      </w:r>
    </w:p>
    <w:p>
      <w:pPr>
        <w:pStyle w:val="Normal"/>
        <w:numPr>
          <w:ilvl w:val="0"/>
          <w:numId w:val="9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, но?!</w:t>
      </w:r>
    </w:p>
    <w:p>
      <w:pPr>
        <w:pStyle w:val="Normal"/>
        <w:numPr>
          <w:ilvl w:val="0"/>
          <w:numId w:val="9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чего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увидел как Аня пошла на танцпол вслед за Мариной, собираясь танцевать. </w:t>
      </w:r>
    </w:p>
    <w:p>
      <w:pPr>
        <w:pStyle w:val="Normal"/>
        <w:numPr>
          <w:ilvl w:val="0"/>
          <w:numId w:val="9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, меня ты не обманешь...</w:t>
      </w:r>
    </w:p>
    <w:p>
      <w:pPr>
        <w:pStyle w:val="Normal"/>
        <w:numPr>
          <w:ilvl w:val="0"/>
          <w:numId w:val="9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 не собираюсь, - уже не слушал его Иван. Он уже бежал к Ане. К ней как раз пристраивался какой-то паренек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пыталась не думать о том, что в нескольких метрах от нее сидит тот, о ком сердце болит не переставая. Девушка нет-нет, но бросала взгляд в сторону столика, где сидел Иван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очередной раз, когда Аня посмотрела в сторону, то Вани уже не было. Зато рядом с ней образовался один нахальный тип, который терся об нее и нашептывал фривольности. 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йди от нее! - услышала Аня голос за своей спиной. Он принадлежал Ивану. Паренек сразу как-то стух и быстро ретировался из поля зрения высокого накаченного спортсмена.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собрался отгонять от меня?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ли понадобится. 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чем?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 могу видеть как твоя планка резко падает вниз. 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?! - Аня не могла поверить в то, что слышит. - Считаешь, что ты — это недостижимая высота?!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бы тебе это помягче сказать... да! - ухмыльнулся Иван. Ему было больно видеть свою любимую рядом с кем-либо и теперь задеть ее самолюбие было ему как бальзам на душу. - Я — лучший!</w:t>
      </w:r>
    </w:p>
    <w:p>
      <w:pPr>
        <w:pStyle w:val="Normal"/>
        <w:numPr>
          <w:ilvl w:val="0"/>
          <w:numId w:val="9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ешь, что Лучший, иди-ка ты отсюда к лучшим и не трогай меня! Мы расстались. Все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подался вперед, но сдержался, чтобы не взять девчонку за шкирку и хорошенько протряст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Неужели, ты ни капли не любишь меня?!» - смотрел он в глаза девушки, пытаясь увидеть в них хоть каплю любви. Но девушка с вызовом смотрела на него.</w:t>
      </w:r>
    </w:p>
    <w:p>
      <w:pPr>
        <w:pStyle w:val="Normal"/>
        <w:numPr>
          <w:ilvl w:val="0"/>
          <w:numId w:val="9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...! Знаешь, кто ты?!</w:t>
      </w:r>
    </w:p>
    <w:p>
      <w:pPr>
        <w:pStyle w:val="Normal"/>
        <w:numPr>
          <w:ilvl w:val="0"/>
          <w:numId w:val="9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то же?</w:t>
      </w:r>
    </w:p>
    <w:p>
      <w:pPr>
        <w:pStyle w:val="Normal"/>
        <w:numPr>
          <w:ilvl w:val="0"/>
          <w:numId w:val="9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терва!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стремительно вышел из клуба как его не уговаривал Елисей. Аня же залпом выпила свой коктейль и заказала себе еще. Марина впервые наблюдала как ее скромная подруга-отличница напивалас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се, что задумывалось друзьями молодых людей, пошло прахом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я спала, когда над ее ухом прокричала Марина:</w:t>
      </w:r>
    </w:p>
    <w:p>
      <w:pPr>
        <w:pStyle w:val="Normal"/>
        <w:numPr>
          <w:ilvl w:val="0"/>
          <w:numId w:val="10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снись! Открой глазоньки!</w:t>
      </w:r>
    </w:p>
    <w:p>
      <w:pPr>
        <w:pStyle w:val="Normal"/>
        <w:numPr>
          <w:ilvl w:val="0"/>
          <w:numId w:val="10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? - приоткрыла глаза Аня и тут же их вновь закрыла. - Не знаю как ты оказалась в моем доме, но уйди. Я хочу спать. Свали в туман! - отмахнулась она от настойчивой подруги. </w:t>
      </w:r>
    </w:p>
    <w:p>
      <w:pPr>
        <w:pStyle w:val="Normal"/>
        <w:numPr>
          <w:ilvl w:val="0"/>
          <w:numId w:val="10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не твоя мама открыла. Уже час дня. Проснись! Ты знаешь, что Иван проиграл! Его команда продула. Разгром полный! - кричала на всю комнату Марина.</w:t>
      </w:r>
    </w:p>
    <w:p>
      <w:pPr>
        <w:pStyle w:val="Normal"/>
        <w:numPr>
          <w:ilvl w:val="0"/>
          <w:numId w:val="10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? - села на кровати Аня, потирая глаза. - Как проиграл? Они же выигрывали. Как так получилось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рина перестала ходить по комнате. Сев на краешек кровати, она призадумалас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я, не выдержав, потрясла подругу за плечи:</w:t>
      </w:r>
    </w:p>
    <w:p>
      <w:pPr>
        <w:pStyle w:val="Normal"/>
        <w:numPr>
          <w:ilvl w:val="0"/>
          <w:numId w:val="10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рин, не молчи. Что случилось?!</w:t>
      </w:r>
    </w:p>
    <w:p>
      <w:pPr>
        <w:pStyle w:val="Normal"/>
        <w:numPr>
          <w:ilvl w:val="0"/>
          <w:numId w:val="10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 ничего не случилось. Просто, проиграли. И теперь, следующая игра на той недели. Проиграют и ее, то вылетят из турнира как пушечное ядро. Никто и понять не успеет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же так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мигом оделась, умылась, опрокинула в себя чашку крепкого кофе и... остановилась по середине комнаты, не зная, что ей делат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рина же кажется знала, что ей делать:</w:t>
      </w:r>
    </w:p>
    <w:p>
      <w:pPr>
        <w:pStyle w:val="Normal"/>
        <w:numPr>
          <w:ilvl w:val="0"/>
          <w:numId w:val="10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го остановилась?</w:t>
      </w:r>
    </w:p>
    <w:p>
      <w:pPr>
        <w:pStyle w:val="Normal"/>
        <w:numPr>
          <w:ilvl w:val="0"/>
          <w:numId w:val="10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что мне надо делать?</w:t>
      </w:r>
    </w:p>
    <w:p>
      <w:pPr>
        <w:pStyle w:val="Normal"/>
        <w:numPr>
          <w:ilvl w:val="0"/>
          <w:numId w:val="10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ди к нему!</w:t>
      </w:r>
    </w:p>
    <w:p>
      <w:pPr>
        <w:pStyle w:val="Normal"/>
        <w:numPr>
          <w:ilvl w:val="0"/>
          <w:numId w:val="10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ума сошла?!</w:t>
      </w:r>
    </w:p>
    <w:p>
      <w:pPr>
        <w:pStyle w:val="Normal"/>
        <w:numPr>
          <w:ilvl w:val="0"/>
          <w:numId w:val="10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, ты сошла с ума и меня сводишь. Только это дело не поможет. Иди к Ваньке! Разве не понятно, что ему не до игры было?! Он о тебе думал!</w:t>
      </w:r>
    </w:p>
    <w:p>
      <w:pPr>
        <w:pStyle w:val="Normal"/>
        <w:numPr>
          <w:ilvl w:val="0"/>
          <w:numId w:val="10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коро перестанет. Найдет другую, о ком станет думат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озлившись, Марина плюнула и произнесла с чувством, подходя к выходу:</w:t>
      </w:r>
    </w:p>
    <w:p>
      <w:pPr>
        <w:pStyle w:val="Normal"/>
        <w:numPr>
          <w:ilvl w:val="0"/>
          <w:numId w:val="10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у знаешь... тьфу на тебя с твоими мнимыми страхами! Парень любит тебя, ты любишь его, а морочишь мозги и ему, и себе. Разбирайся сама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осталась одна в квартире. Лишь ее мысли были ей спутникам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 выдержав, девушка запустила руки в волосы и сползла по стенке, поджав колени к себ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***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ень матч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то подходила к дверям спорткомплекса, то отходила назад. Игра должна была начаться через полчаса. Зрители уже сидели на трибунах. </w:t>
      </w:r>
    </w:p>
    <w:p>
      <w:pPr>
        <w:pStyle w:val="Normal"/>
        <w:numPr>
          <w:ilvl w:val="0"/>
          <w:numId w:val="10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дти или не идти?! - ходила она туда-сюда. - Что я, вообще, тут делаю?!</w:t>
      </w:r>
    </w:p>
    <w:p>
      <w:pPr>
        <w:pStyle w:val="Normal"/>
        <w:numPr>
          <w:ilvl w:val="0"/>
          <w:numId w:val="10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ама с собой разговариваешь? - Марина подошла тихо и незаметно. </w:t>
      </w:r>
    </w:p>
    <w:p>
      <w:pPr>
        <w:pStyle w:val="Normal"/>
        <w:numPr>
          <w:ilvl w:val="0"/>
          <w:numId w:val="10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й, напугала! Ты? А почему еще не на трибунах?</w:t>
      </w:r>
    </w:p>
    <w:p>
      <w:pPr>
        <w:pStyle w:val="Normal"/>
        <w:numPr>
          <w:ilvl w:val="0"/>
          <w:numId w:val="10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нала, что ты у входа будешь отплясывать джигу... ну или догадывалась. Решила посмотреть. Зрелище дивное! - издевалась подруг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я застонала:</w:t>
      </w:r>
    </w:p>
    <w:p>
      <w:pPr>
        <w:pStyle w:val="Normal"/>
        <w:numPr>
          <w:ilvl w:val="0"/>
          <w:numId w:val="10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— идиотка, да?</w:t>
      </w:r>
    </w:p>
    <w:p>
      <w:pPr>
        <w:pStyle w:val="Normal"/>
        <w:numPr>
          <w:ilvl w:val="0"/>
          <w:numId w:val="10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. </w:t>
      </w:r>
    </w:p>
    <w:p>
      <w:pPr>
        <w:pStyle w:val="Normal"/>
        <w:numPr>
          <w:ilvl w:val="0"/>
          <w:numId w:val="10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лишком быстрый ответ. </w:t>
      </w:r>
    </w:p>
    <w:p>
      <w:pPr>
        <w:pStyle w:val="Normal"/>
        <w:numPr>
          <w:ilvl w:val="0"/>
          <w:numId w:val="10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кой есть. Идешь? - Марина была уже на ступенях комплекса. </w:t>
      </w:r>
    </w:p>
    <w:p>
      <w:pPr>
        <w:pStyle w:val="Normal"/>
        <w:numPr>
          <w:ilvl w:val="0"/>
          <w:numId w:val="10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... да... наверное..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рина, кивнув, скрылась в здани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же думала о том, для чего она здес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илась все же зайти. Аня вошла в здание и направилась к трибунам. Игра должна была вот-вот начаться. Команды выходили из раздевалок. Множество парней шли к спортзалу, разминаясь.</w:t>
      </w:r>
    </w:p>
    <w:p>
      <w:pPr>
        <w:pStyle w:val="Normal"/>
        <w:numPr>
          <w:ilvl w:val="0"/>
          <w:numId w:val="10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й, Судьба, кажется это к тебе! - крикнули в толпе. Аня стушевалась. Ей захотелось скрыться и слиться со стеной одновременно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отделился от своей команды. </w:t>
      </w:r>
    </w:p>
    <w:p>
      <w:pPr>
        <w:pStyle w:val="Normal"/>
        <w:numPr>
          <w:ilvl w:val="0"/>
          <w:numId w:val="10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ай быстрее, игра начинается! - поторопили его.</w:t>
      </w:r>
    </w:p>
    <w:p>
      <w:pPr>
        <w:pStyle w:val="Normal"/>
        <w:numPr>
          <w:ilvl w:val="0"/>
          <w:numId w:val="10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успею. Думаю, что здесь ненадолго, - подошел он к Ане. Та боялась поднять на него глаза и ковыряла носком сапога пол. - Что ты здесь делаешь?</w:t>
      </w:r>
    </w:p>
    <w:p>
      <w:pPr>
        <w:pStyle w:val="Normal"/>
        <w:numPr>
          <w:ilvl w:val="0"/>
          <w:numId w:val="10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... я... а что? Я просто пришла...</w:t>
      </w:r>
    </w:p>
    <w:p>
      <w:pPr>
        <w:pStyle w:val="Normal"/>
        <w:numPr>
          <w:ilvl w:val="0"/>
          <w:numId w:val="10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шла. Это я вижу. А для чего?</w:t>
      </w:r>
    </w:p>
    <w:p>
      <w:pPr>
        <w:pStyle w:val="Normal"/>
        <w:numPr>
          <w:ilvl w:val="0"/>
          <w:numId w:val="10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гру посмотрет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усмехнулся. Ему было больно, но боль он скрывал под маской безразличия. </w:t>
      </w:r>
    </w:p>
    <w:p>
      <w:pPr>
        <w:pStyle w:val="Normal"/>
        <w:numPr>
          <w:ilvl w:val="0"/>
          <w:numId w:val="10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гру, значит... Что-то я не наблюдал за тобой любви к баскетболу. С чего бы вдруг? - уставился он на девушку.</w:t>
      </w:r>
    </w:p>
    <w:p>
      <w:pPr>
        <w:pStyle w:val="Normal"/>
        <w:numPr>
          <w:ilvl w:val="0"/>
          <w:numId w:val="10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может я его полюбила.</w:t>
      </w:r>
    </w:p>
    <w:p>
      <w:pPr>
        <w:pStyle w:val="Normal"/>
        <w:numPr>
          <w:ilvl w:val="0"/>
          <w:numId w:val="10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юбила? И позволь узнать причину такой страсти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е так и хотелось закричать: «Ты! Ты — причина этой любви!»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у хотелось услышать лишь одно: «Из-за тебя! Из-за тебя я полюбила этот баскетбол!». Это все, что ему было нужн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о сейчас они стояли друг на друга и лишь молча сверлили друг друга взглядом. </w:t>
      </w:r>
    </w:p>
    <w:p>
      <w:pPr>
        <w:pStyle w:val="Normal"/>
        <w:numPr>
          <w:ilvl w:val="0"/>
          <w:numId w:val="10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 нечего сказать, то иди. У меня игра начинается, - со вздохом произнес парень. Сердце сжималось от невысказанного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зозлившись, Ваня развернулся и пошел в спортзал. Он не видел, что Аня, наблюдая за ним, плакала и не могла сдержать слез. </w:t>
      </w:r>
    </w:p>
    <w:p>
      <w:pPr>
        <w:pStyle w:val="Normal"/>
        <w:numPr>
          <w:ilvl w:val="0"/>
          <w:numId w:val="11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у что? Виделась с Ваней?! - поспешила узнать новости Марина, когда Аня уселась на место, что подруга заняла для нее.</w:t>
      </w:r>
    </w:p>
    <w:p>
      <w:pPr>
        <w:pStyle w:val="Normal"/>
        <w:numPr>
          <w:ilvl w:val="0"/>
          <w:numId w:val="11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.</w:t>
      </w:r>
    </w:p>
    <w:p>
      <w:pPr>
        <w:pStyle w:val="Normal"/>
        <w:numPr>
          <w:ilvl w:val="0"/>
          <w:numId w:val="11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как?</w:t>
      </w:r>
    </w:p>
    <w:p>
      <w:pPr>
        <w:pStyle w:val="Normal"/>
        <w:numPr>
          <w:ilvl w:val="0"/>
          <w:numId w:val="11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икак. </w:t>
      </w:r>
    </w:p>
    <w:p>
      <w:pPr>
        <w:pStyle w:val="Normal"/>
        <w:numPr>
          <w:ilvl w:val="0"/>
          <w:numId w:val="11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так?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схватилась за голову. Мысли смешались, а сердце бешено колотилось. </w:t>
      </w:r>
    </w:p>
    <w:p>
      <w:pPr>
        <w:pStyle w:val="Normal"/>
        <w:numPr>
          <w:ilvl w:val="0"/>
          <w:numId w:val="11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— дура, которая любит, но говорит, что нет. А когда надо сказать, что все это было враньем, то молчу как партизан на допросе.</w:t>
      </w:r>
    </w:p>
    <w:p>
      <w:pPr>
        <w:pStyle w:val="Normal"/>
        <w:numPr>
          <w:ilvl w:val="0"/>
          <w:numId w:val="11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от это заворот! - восхитилась самокопанием и самокритикой подруги Марина. Аня же кусала губы от злости на саму себя. - Ань, ты только не расстраивайся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 как по заказу девушка вновь зарыдала. </w:t>
      </w:r>
    </w:p>
    <w:p>
      <w:pPr>
        <w:pStyle w:val="Normal"/>
        <w:numPr>
          <w:ilvl w:val="0"/>
          <w:numId w:val="11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ывает, все бывает... - обняла свою подругу, Марина, укачивая. Аня же всхлипывала и сопела ей в грудь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гра началась. Команды вышли на площадку. Трибуны болельщиков взревели. Плакаты с поддержкой взмыли вверх. Девчонки выкрикивали имена своих любимчиков. Среди всех них выделялось одно: «Иван! Судьбинин! Седьмой!»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лыша это, Аня подняла голову и посмотрела вниз. Там Иван, расточая феромоны и улыбки, махал своим фанаткам с первых и вторых курсов. Он дарил им воздушные поцелуи, избегая той стороны, где сидели Марина с Аней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аня забросил два трехочковых и пару двухочковых. Основное время подходило к концу, а на табло были равные цифры. Команде Ивана необходима была эта побед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удья назначил овертайм. Все затаили дыхание. Иван готовился к игр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безотрывно смотрела на его потухшим взглядом. Он улыбался, но наигранно. Смеялся, но без тени правдивости. Все было маской. Все было напоказ. Что все хорошо. </w:t>
      </w:r>
    </w:p>
    <w:p>
      <w:pPr>
        <w:pStyle w:val="Normal"/>
        <w:numPr>
          <w:ilvl w:val="0"/>
          <w:numId w:val="11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анды, на площадку! - услышали все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решила. Она встала и поспешила к лестнице, вниз. </w:t>
      </w:r>
    </w:p>
    <w:p>
      <w:pPr>
        <w:pStyle w:val="Normal"/>
        <w:numPr>
          <w:ilvl w:val="0"/>
          <w:numId w:val="11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куда? - крикнула Марина.</w:t>
      </w:r>
    </w:p>
    <w:p>
      <w:pPr>
        <w:pStyle w:val="Normal"/>
        <w:numPr>
          <w:ilvl w:val="0"/>
          <w:numId w:val="11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равлять свои ошибки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рина промолчала и вернулась к игр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ять минут полетели быстрее, чем комета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уже бежал к кольцу соперников, когда соперник подставил ему подножку и парень полетел вниз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удачное падение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боку отдало болью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Только не рана. Только бы она не открылась! - молился про себя Иван. Он должен забросить этот мяч. Должен!</w:t>
      </w:r>
    </w:p>
    <w:p>
      <w:pPr>
        <w:pStyle w:val="Normal"/>
        <w:numPr>
          <w:ilvl w:val="0"/>
          <w:numId w:val="115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л! - судья остановил игру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ержась за бок и стараясь не сильно загибаться, Иван подошел к своим. Тренер тут же подошел к своему лучшему, но безголовому игроку. 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как, Судьбинин?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ормально. 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рен?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 как, Ванек? - подоспел к нему Елисей. Перерыв заканчивался. 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ормально, друг. Все хорошо. Правда. 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ожет, замена? - предложил ему тренер. 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! Я должен забить этот мяч. Я!</w:t>
      </w:r>
    </w:p>
    <w:p>
      <w:pPr>
        <w:pStyle w:val="Normal"/>
        <w:numPr>
          <w:ilvl w:val="0"/>
          <w:numId w:val="116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адно. Иди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 уже хотел выйти на площадку. Его ждал штрафной бросок. </w:t>
      </w:r>
    </w:p>
    <w:p>
      <w:pPr>
        <w:pStyle w:val="Normal"/>
        <w:numPr>
          <w:ilvl w:val="0"/>
          <w:numId w:val="11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нь! - услышал он Аню, что стояла за ним.</w:t>
      </w:r>
    </w:p>
    <w:p>
      <w:pPr>
        <w:pStyle w:val="Normal"/>
        <w:numPr>
          <w:ilvl w:val="0"/>
          <w:numId w:val="11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? Чего тебе? </w:t>
      </w:r>
    </w:p>
    <w:p>
      <w:pPr>
        <w:pStyle w:val="Normal"/>
        <w:numPr>
          <w:ilvl w:val="0"/>
          <w:numId w:val="11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! - ответила ему Аня.</w:t>
      </w:r>
    </w:p>
    <w:p>
      <w:pPr>
        <w:pStyle w:val="Normal"/>
        <w:numPr>
          <w:ilvl w:val="0"/>
          <w:numId w:val="11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? Что?</w:t>
      </w:r>
    </w:p>
    <w:p>
      <w:pPr>
        <w:pStyle w:val="Normal"/>
        <w:numPr>
          <w:ilvl w:val="0"/>
          <w:numId w:val="11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 просил меня перед игрой причину любви к баскетболу. Ты — мой ответ. Я люблю игрока баскетбола и полюбила саму игру!  - улыбалась девушка. </w:t>
      </w:r>
    </w:p>
    <w:p>
      <w:pPr>
        <w:pStyle w:val="Normal"/>
        <w:numPr>
          <w:ilvl w:val="0"/>
          <w:numId w:val="117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? - не поверил в то, что услышал Иван. Он думал, что от боли в боку у него начались галлюцинации. - Что ты сказала?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я обняла любимого, подтянувшись к нему, и медленно прикоснулась губами в поцелуе: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юблю тебя. Прости меня, Вань? - смотрела она в глаза своего единственного. Он робко, не веря в то, что он слышит, обнял Аню, прижимая к себе.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Это правда? Ты серьезно? - он вновь боялся услышать те слова, которые говорила девушка, когда расставалась с ним. Иван бы не пережил этого второй раз. 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. Я так сильно люблю тебя и так сильно боюсь за тебя, что ушла от тебя, чтобы ты никогда не был на больничной койке. 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удьбинин, пора на площадку! - поторопил его тренер, напомнив об игре. 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, тренер. Иду. Ты меня дождешься?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. </w:t>
      </w:r>
    </w:p>
    <w:p>
      <w:pPr>
        <w:pStyle w:val="Normal"/>
        <w:numPr>
          <w:ilvl w:val="0"/>
          <w:numId w:val="118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Я люблю тебя, зараза мелкая! - поцеловал он Аню. С довольным видом Иван вышел на площадку с мячом в руках. Боль уменьшилась, но все еще осталас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я сжала кулачки и молилась, чтобы Ваня забросил мяч в корзину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 вот... бросок, последние секунды овертайма. Все замирают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яч касается края корзины, прокатывается по нему, замирает и...</w:t>
      </w:r>
    </w:p>
    <w:p>
      <w:pPr>
        <w:pStyle w:val="Normal"/>
        <w:numPr>
          <w:ilvl w:val="0"/>
          <w:numId w:val="11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ва очка команде «Стрела»! - слышится в динамиках. Трибуны взрываются овациями. Команда Ивана выиграла. Она проходит дальше по турнирной таблице.</w:t>
      </w:r>
    </w:p>
    <w:p>
      <w:pPr>
        <w:pStyle w:val="Normal"/>
        <w:numPr>
          <w:ilvl w:val="0"/>
          <w:numId w:val="11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!!! - закричал Елисей, махая руками. </w:t>
      </w:r>
    </w:p>
    <w:p>
      <w:pPr>
        <w:pStyle w:val="Normal"/>
        <w:numPr>
          <w:ilvl w:val="0"/>
          <w:numId w:val="11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ть! - был доволен тренер. </w:t>
      </w:r>
    </w:p>
    <w:p>
      <w:pPr>
        <w:pStyle w:val="Normal"/>
        <w:numPr>
          <w:ilvl w:val="0"/>
          <w:numId w:val="119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аня, - лишь смогла прошептать Аня. Тот уже спешил к ней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о острая боль не дала ему этого сделать. Парень упал на колени, хватаясь и зажимая свой бок. </w:t>
      </w:r>
    </w:p>
    <w:p>
      <w:pPr>
        <w:pStyle w:val="Normal"/>
        <w:numPr>
          <w:ilvl w:val="0"/>
          <w:numId w:val="12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ня! - видел он ужас в глазах Ани. Она бежала к нему. Все кинулись к парню. Кто-то набирал номер скорой. - Ваня, Ванечка! Ты слышишь меня?! - держала его лицо в своих руках. Он поцеловал ее и прошептал:</w:t>
      </w:r>
    </w:p>
    <w:p>
      <w:pPr>
        <w:pStyle w:val="Normal"/>
        <w:numPr>
          <w:ilvl w:val="0"/>
          <w:numId w:val="12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 главное приди ко мне в больницу. Обещай! - не выпускал руки Ани, Иван даже тогда, когда его увозила скорая. </w:t>
      </w:r>
    </w:p>
    <w:p>
      <w:pPr>
        <w:pStyle w:val="Normal"/>
        <w:numPr>
          <w:ilvl w:val="0"/>
          <w:numId w:val="120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щаю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4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***</w:t>
      </w:r>
    </w:p>
    <w:p>
      <w:pPr>
        <w:pStyle w:val="Normal"/>
        <w:numPr>
          <w:ilvl w:val="0"/>
          <w:numId w:val="121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я! - очнулся от снотворного Иван.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палате лишь были Марина и Елисей. Ани не было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ван рассмеялся и посмотрел в потолок. Ему было противно и больно.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ет, друг, - подошел к нему Елисей. - Ну ты как?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икак. Нормально. 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 чего ты тогда такой хмурый? - еле сдерживала смех Марина. 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бя это не касается. Отстаньте!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се? - открылась дверь палаты. В проеме стояла Аня с бумажным стаканчиком кофе в руках. 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! - подскочил Иван. - Ты здесь?!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Я же обещала. А ты, что надумал? - нахмурилась девушка. 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н тут едва нас не послал на хутор бабочек ловить, когда тебя не увидел! - уже не стали сдерживаться друзья и в голос рассмеялись. Иван показал кулак, но им не было страшно. Они лишь показали в ответ языки. - Очень в тебе нуждается. </w:t>
      </w:r>
    </w:p>
    <w:p>
      <w:pPr>
        <w:pStyle w:val="Normal"/>
        <w:numPr>
          <w:ilvl w:val="0"/>
          <w:numId w:val="122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Я всю ночь не отходила от кое-чьей кровати, а вышла на две минуты кофе попить и все. Паника! - смеялась вместе с ними Аня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вану же было не до смеха. 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ойди ко мне! - требовал он.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такое? - села Аня на край кровати.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всегда будешь рядом со мной!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сегда. 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никогда больше не будет в твоей голове глупых идей на тему: «Расставание — для него же лучше!» Ясно?!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Ясно! - отсалютовала с готовностью Аня. - Я люблю тебя, мальчик из раздевалки. - поцеловала она Ивана. 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 верно. Ребят, все ваши судьбоносные встречи были в раздевалках. - вспомнилось Марине. Елисей внимательно слушал. - Сначала в спорткомплексе, а затем и в раздевалке магазина. 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кажем спасибо им потом, а сейчас... - не удержавшись, притянул к себе Аню, Иван. Она смущенно хихикнула, но ответила на его поцелуй. 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бят, мне завидно! - засвистел Елисей.</w:t>
      </w:r>
    </w:p>
    <w:p>
      <w:pPr>
        <w:pStyle w:val="Normal"/>
        <w:numPr>
          <w:ilvl w:val="0"/>
          <w:numId w:val="123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идно? - Иван указал на больничную койку. - Этому что ли завидуешь?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лисей почесал затылок и выдал:</w:t>
      </w:r>
    </w:p>
    <w:p>
      <w:pPr>
        <w:pStyle w:val="Normal"/>
        <w:numPr>
          <w:ilvl w:val="0"/>
          <w:numId w:val="124"/>
        </w:numPr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. Мы в другом месте любовь будем искать!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бята дружно рассмеялись. </w:t>
      </w:r>
    </w:p>
    <w:p>
      <w:pPr>
        <w:pStyle w:val="Normal"/>
        <w:ind w:left="0" w:right="0" w:firstLine="42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420"/>
        <w:jc w:val="center"/>
        <w:rPr>
          <w:rFonts w:ascii="a_AlbionicTitulNrCm" w:hAnsi="a_AlbionicTitulNrCm" w:cs="a_AlbionicTitulNrCm"/>
          <w:b/>
          <w:b/>
          <w:bCs/>
          <w:color w:val="000000"/>
          <w:sz w:val="48"/>
          <w:szCs w:val="48"/>
          <w:lang w:val="ru-RU"/>
        </w:rPr>
      </w:pPr>
      <w:r>
        <w:rPr>
          <w:rFonts w:cs="a_AlbionicTitulNrCm" w:ascii="a_AlbionicTitulNrCm" w:hAnsi="a_AlbionicTitulNrCm"/>
          <w:b/>
          <w:bCs/>
          <w:color w:val="000000"/>
          <w:sz w:val="48"/>
          <w:szCs w:val="48"/>
          <w:lang w:val="ru-RU"/>
        </w:rPr>
        <w:t xml:space="preserve">КОНЕЦ </w:t>
      </w:r>
    </w:p>
    <w:p>
      <w:pPr>
        <w:pStyle w:val="Normal"/>
        <w:ind w:left="0" w:right="0" w:firstLine="420"/>
        <w:jc w:val="center"/>
        <w:rPr/>
      </w:pPr>
      <w:r>
        <w:rPr>
          <w:rFonts w:cs="a_AlbionicTitulNrCm" w:ascii="a_AlbionicTitulNrCm" w:hAnsi="a_AlbionicTitulNrCm"/>
          <w:b/>
          <w:bCs/>
          <w:color w:val="000000"/>
          <w:sz w:val="48"/>
          <w:szCs w:val="48"/>
          <w:lang w:val="en-US"/>
        </w:rPr>
        <w:t xml:space="preserve">I </w:t>
      </w:r>
      <w:r>
        <w:rPr>
          <w:rFonts w:cs="a_AlbionicTitulNrCm" w:ascii="a_AlbionicTitulNrCm" w:hAnsi="a_AlbionicTitulNrCm"/>
          <w:b/>
          <w:bCs/>
          <w:color w:val="000000"/>
          <w:sz w:val="48"/>
          <w:szCs w:val="48"/>
          <w:lang w:val="ru-RU"/>
        </w:rPr>
        <w:t>ИСТОРИИ</w:t>
      </w:r>
    </w:p>
    <w:sectPr>
      <w:type w:val="nextPage"/>
      <w:pgSz w:w="11906" w:h="16838"/>
      <w:pgMar w:left="345" w:right="520" w:gutter="0" w:header="0" w:top="330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iking">
    <w:charset w:val="80"/>
    <w:family w:val="decorative"/>
    <w:pitch w:val="variable"/>
  </w:font>
  <w:font w:name="a_AlbionicTitulNrCm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4z0">
    <w:name w:val="WW8Num64z0"/>
    <w:qFormat/>
    <w:rPr>
      <w:rFonts w:ascii="Symbol" w:hAnsi="Symbol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6z0">
    <w:name w:val="WW8Num66z0"/>
    <w:qFormat/>
    <w:rPr>
      <w:rFonts w:ascii="Symbol" w:hAnsi="Symbol" w:cs="OpenSymbol;Arial Unicode MS"/>
    </w:rPr>
  </w:style>
  <w:style w:type="character" w:styleId="WW8Num67z0">
    <w:name w:val="WW8Num67z0"/>
    <w:qFormat/>
    <w:rPr>
      <w:rFonts w:ascii="Symbol" w:hAnsi="Symbol" w:cs="OpenSymbol;Arial Unicode MS"/>
    </w:rPr>
  </w:style>
  <w:style w:type="character" w:styleId="WW8Num68z0">
    <w:name w:val="WW8Num68z0"/>
    <w:qFormat/>
    <w:rPr>
      <w:rFonts w:ascii="Symbol" w:hAnsi="Symbol" w:cs="OpenSymbol;Arial Unicode MS"/>
    </w:rPr>
  </w:style>
  <w:style w:type="character" w:styleId="WW8Num69z0">
    <w:name w:val="WW8Num69z0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cs="OpenSymbol;Arial Unicode MS"/>
    </w:rPr>
  </w:style>
  <w:style w:type="character" w:styleId="WW8Num71z0">
    <w:name w:val="WW8Num71z0"/>
    <w:qFormat/>
    <w:rPr>
      <w:rFonts w:ascii="Symbol" w:hAnsi="Symbol" w:cs="OpenSymbol;Arial Unicode MS"/>
    </w:rPr>
  </w:style>
  <w:style w:type="character" w:styleId="WW8Num72z0">
    <w:name w:val="WW8Num72z0"/>
    <w:qFormat/>
    <w:rPr>
      <w:rFonts w:ascii="Symbol" w:hAnsi="Symbol" w:cs="OpenSymbol;Arial Unicode MS"/>
    </w:rPr>
  </w:style>
  <w:style w:type="character" w:styleId="WW8Num73z0">
    <w:name w:val="WW8Num73z0"/>
    <w:qFormat/>
    <w:rPr>
      <w:rFonts w:ascii="Symbol" w:hAnsi="Symbol" w:cs="OpenSymbol;Arial Unicode MS"/>
    </w:rPr>
  </w:style>
  <w:style w:type="character" w:styleId="WW8Num74z0">
    <w:name w:val="WW8Num74z0"/>
    <w:qFormat/>
    <w:rPr>
      <w:rFonts w:ascii="Symbol" w:hAnsi="Symbol" w:cs="OpenSymbol;Arial Unicode MS"/>
    </w:rPr>
  </w:style>
  <w:style w:type="character" w:styleId="WW8Num75z0">
    <w:name w:val="WW8Num75z0"/>
    <w:qFormat/>
    <w:rPr>
      <w:rFonts w:ascii="Symbol" w:hAnsi="Symbol" w:cs="OpenSymbol;Arial Unicode MS"/>
    </w:rPr>
  </w:style>
  <w:style w:type="character" w:styleId="WW8Num76z0">
    <w:name w:val="WW8Num76z0"/>
    <w:qFormat/>
    <w:rPr>
      <w:rFonts w:ascii="Symbol" w:hAnsi="Symbol" w:cs="OpenSymbol;Arial Unicode MS"/>
    </w:rPr>
  </w:style>
  <w:style w:type="character" w:styleId="WW8Num77z0">
    <w:name w:val="WW8Num77z0"/>
    <w:qFormat/>
    <w:rPr>
      <w:rFonts w:ascii="Symbol" w:hAnsi="Symbol" w:cs="OpenSymbol;Arial Unicode MS"/>
    </w:rPr>
  </w:style>
  <w:style w:type="character" w:styleId="WW8Num78z0">
    <w:name w:val="WW8Num78z0"/>
    <w:qFormat/>
    <w:rPr>
      <w:rFonts w:ascii="Symbol" w:hAnsi="Symbol" w:cs="OpenSymbol;Arial Unicode MS"/>
    </w:rPr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0z0">
    <w:name w:val="WW8Num80z0"/>
    <w:qFormat/>
    <w:rPr>
      <w:rFonts w:ascii="Symbol" w:hAnsi="Symbol" w:cs="OpenSymbol;Arial Unicode MS"/>
    </w:rPr>
  </w:style>
  <w:style w:type="character" w:styleId="WW8Num81z0">
    <w:name w:val="WW8Num81z0"/>
    <w:qFormat/>
    <w:rPr>
      <w:rFonts w:ascii="Symbol" w:hAnsi="Symbol" w:cs="OpenSymbol;Arial Unicode MS"/>
    </w:rPr>
  </w:style>
  <w:style w:type="character" w:styleId="WW8Num82z0">
    <w:name w:val="WW8Num82z0"/>
    <w:qFormat/>
    <w:rPr>
      <w:rFonts w:ascii="Symbol" w:hAnsi="Symbol" w:cs="OpenSymbol;Arial Unicode MS"/>
    </w:rPr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6z0">
    <w:name w:val="WW8Num86z0"/>
    <w:qFormat/>
    <w:rPr>
      <w:rFonts w:ascii="Symbol" w:hAnsi="Symbol" w:cs="OpenSymbol;Arial Unicode MS"/>
    </w:rPr>
  </w:style>
  <w:style w:type="character" w:styleId="WW8Num87z0">
    <w:name w:val="WW8Num87z0"/>
    <w:qFormat/>
    <w:rPr>
      <w:rFonts w:ascii="Symbol" w:hAnsi="Symbol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9z0">
    <w:name w:val="WW8Num89z0"/>
    <w:qFormat/>
    <w:rPr>
      <w:rFonts w:ascii="Symbol" w:hAnsi="Symbol" w:cs="OpenSymbol;Arial Unicode MS"/>
    </w:rPr>
  </w:style>
  <w:style w:type="character" w:styleId="WW8Num90z0">
    <w:name w:val="WW8Num90z0"/>
    <w:qFormat/>
    <w:rPr>
      <w:rFonts w:ascii="Symbol" w:hAnsi="Symbol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WW8Num93z0">
    <w:name w:val="WW8Num93z0"/>
    <w:qFormat/>
    <w:rPr>
      <w:rFonts w:ascii="Symbol" w:hAnsi="Symbol" w:cs="OpenSymbol;Arial Unicode MS"/>
    </w:rPr>
  </w:style>
  <w:style w:type="character" w:styleId="WW8Num94z0">
    <w:name w:val="WW8Num94z0"/>
    <w:qFormat/>
    <w:rPr>
      <w:rFonts w:ascii="Symbol" w:hAnsi="Symbol" w:cs="OpenSymbol;Arial Unicode MS"/>
    </w:rPr>
  </w:style>
  <w:style w:type="character" w:styleId="WW8Num95z0">
    <w:name w:val="WW8Num95z0"/>
    <w:qFormat/>
    <w:rPr>
      <w:rFonts w:ascii="Symbol" w:hAnsi="Symbol" w:cs="OpenSymbol;Arial Unicode MS"/>
    </w:rPr>
  </w:style>
  <w:style w:type="character" w:styleId="WW8Num96z0">
    <w:name w:val="WW8Num96z0"/>
    <w:qFormat/>
    <w:rPr>
      <w:rFonts w:ascii="Symbol" w:hAnsi="Symbol" w:cs="OpenSymbol;Arial Unicode MS"/>
    </w:rPr>
  </w:style>
  <w:style w:type="character" w:styleId="WW8Num97z0">
    <w:name w:val="WW8Num97z0"/>
    <w:qFormat/>
    <w:rPr>
      <w:rFonts w:ascii="Symbol" w:hAnsi="Symbol" w:cs="OpenSymbol;Arial Unicode MS"/>
    </w:rPr>
  </w:style>
  <w:style w:type="character" w:styleId="WW8Num98z0">
    <w:name w:val="WW8Num98z0"/>
    <w:qFormat/>
    <w:rPr>
      <w:rFonts w:ascii="Symbol" w:hAnsi="Symbol" w:cs="OpenSymbol;Arial Unicode MS"/>
    </w:rPr>
  </w:style>
  <w:style w:type="character" w:styleId="WW8Num99z0">
    <w:name w:val="WW8Num99z0"/>
    <w:qFormat/>
    <w:rPr>
      <w:rFonts w:ascii="Symbol" w:hAnsi="Symbol" w:cs="OpenSymbol;Arial Unicode MS"/>
    </w:rPr>
  </w:style>
  <w:style w:type="character" w:styleId="WW8Num100z0">
    <w:name w:val="WW8Num100z0"/>
    <w:qFormat/>
    <w:rPr>
      <w:rFonts w:ascii="Symbol" w:hAnsi="Symbol" w:cs="OpenSymbol;Arial Unicode MS"/>
    </w:rPr>
  </w:style>
  <w:style w:type="character" w:styleId="WW8Num101z0">
    <w:name w:val="WW8Num101z0"/>
    <w:qFormat/>
    <w:rPr>
      <w:rFonts w:ascii="Symbol" w:hAnsi="Symbol" w:cs="OpenSymbol;Arial Unicode MS"/>
    </w:rPr>
  </w:style>
  <w:style w:type="character" w:styleId="WW8Num102z0">
    <w:name w:val="WW8Num102z0"/>
    <w:qFormat/>
    <w:rPr>
      <w:rFonts w:ascii="Symbol" w:hAnsi="Symbol" w:cs="OpenSymbol;Arial Unicode MS"/>
    </w:rPr>
  </w:style>
  <w:style w:type="character" w:styleId="WW8Num103z0">
    <w:name w:val="WW8Num103z0"/>
    <w:qFormat/>
    <w:rPr>
      <w:rFonts w:ascii="Symbol" w:hAnsi="Symbol" w:cs="OpenSymbol;Arial Unicode MS"/>
    </w:rPr>
  </w:style>
  <w:style w:type="character" w:styleId="WW8Num104z0">
    <w:name w:val="WW8Num104z0"/>
    <w:qFormat/>
    <w:rPr>
      <w:rFonts w:ascii="Symbol" w:hAnsi="Symbol" w:cs="OpenSymbol;Arial Unicode MS"/>
    </w:rPr>
  </w:style>
  <w:style w:type="character" w:styleId="WW8Num105z0">
    <w:name w:val="WW8Num105z0"/>
    <w:qFormat/>
    <w:rPr>
      <w:rFonts w:ascii="Symbol" w:hAnsi="Symbol" w:cs="OpenSymbol;Arial Unicode MS"/>
    </w:rPr>
  </w:style>
  <w:style w:type="character" w:styleId="WW8Num106z0">
    <w:name w:val="WW8Num106z0"/>
    <w:qFormat/>
    <w:rPr>
      <w:rFonts w:ascii="Symbol" w:hAnsi="Symbol" w:cs="OpenSymbol;Arial Unicode MS"/>
    </w:rPr>
  </w:style>
  <w:style w:type="character" w:styleId="WW8Num107z0">
    <w:name w:val="WW8Num107z0"/>
    <w:qFormat/>
    <w:rPr>
      <w:rFonts w:ascii="Symbol" w:hAnsi="Symbol" w:cs="OpenSymbol;Arial Unicode MS"/>
    </w:rPr>
  </w:style>
  <w:style w:type="character" w:styleId="WW8Num108z0">
    <w:name w:val="WW8Num108z0"/>
    <w:qFormat/>
    <w:rPr>
      <w:rFonts w:ascii="Symbol" w:hAnsi="Symbol" w:cs="OpenSymbol;Arial Unicode MS"/>
    </w:rPr>
  </w:style>
  <w:style w:type="character" w:styleId="WW8Num109z0">
    <w:name w:val="WW8Num109z0"/>
    <w:qFormat/>
    <w:rPr>
      <w:rFonts w:ascii="Symbol" w:hAnsi="Symbol" w:cs="OpenSymbol;Arial Unicode MS"/>
    </w:rPr>
  </w:style>
  <w:style w:type="character" w:styleId="WW8Num110z0">
    <w:name w:val="WW8Num110z0"/>
    <w:qFormat/>
    <w:rPr>
      <w:rFonts w:ascii="Symbol" w:hAnsi="Symbol" w:cs="OpenSymbol;Arial Unicode MS"/>
    </w:rPr>
  </w:style>
  <w:style w:type="character" w:styleId="WW8Num111z0">
    <w:name w:val="WW8Num111z0"/>
    <w:qFormat/>
    <w:rPr>
      <w:rFonts w:ascii="Symbol" w:hAnsi="Symbol" w:cs="OpenSymbol;Arial Unicode MS"/>
    </w:rPr>
  </w:style>
  <w:style w:type="character" w:styleId="WW8Num112z0">
    <w:name w:val="WW8Num112z0"/>
    <w:qFormat/>
    <w:rPr>
      <w:rFonts w:ascii="Symbol" w:hAnsi="Symbol" w:cs="OpenSymbol;Arial Unicode MS"/>
    </w:rPr>
  </w:style>
  <w:style w:type="character" w:styleId="WW8Num113z0">
    <w:name w:val="WW8Num113z0"/>
    <w:qFormat/>
    <w:rPr>
      <w:rFonts w:ascii="Symbol" w:hAnsi="Symbol" w:cs="OpenSymbol;Arial Unicode MS"/>
    </w:rPr>
  </w:style>
  <w:style w:type="character" w:styleId="WW8Num114z0">
    <w:name w:val="WW8Num114z0"/>
    <w:qFormat/>
    <w:rPr>
      <w:rFonts w:ascii="Symbol" w:hAnsi="Symbol" w:cs="OpenSymbol;Arial Unicode MS"/>
    </w:rPr>
  </w:style>
  <w:style w:type="character" w:styleId="WW8Num115z0">
    <w:name w:val="WW8Num115z0"/>
    <w:qFormat/>
    <w:rPr>
      <w:rFonts w:ascii="Symbol" w:hAnsi="Symbol" w:cs="OpenSymbol;Arial Unicode MS"/>
    </w:rPr>
  </w:style>
  <w:style w:type="character" w:styleId="WW8Num116z0">
    <w:name w:val="WW8Num116z0"/>
    <w:qFormat/>
    <w:rPr>
      <w:rFonts w:ascii="Symbol" w:hAnsi="Symbol" w:cs="OpenSymbol;Arial Unicode MS"/>
    </w:rPr>
  </w:style>
  <w:style w:type="character" w:styleId="WW8Num117z0">
    <w:name w:val="WW8Num117z0"/>
    <w:qFormat/>
    <w:rPr>
      <w:rFonts w:ascii="Symbol" w:hAnsi="Symbol" w:cs="OpenSymbol;Arial Unicode MS"/>
    </w:rPr>
  </w:style>
  <w:style w:type="character" w:styleId="WW8Num118z0">
    <w:name w:val="WW8Num118z0"/>
    <w:qFormat/>
    <w:rPr>
      <w:rFonts w:ascii="Symbol" w:hAnsi="Symbol" w:cs="OpenSymbol;Arial Unicode MS"/>
    </w:rPr>
  </w:style>
  <w:style w:type="character" w:styleId="WW8Num119z0">
    <w:name w:val="WW8Num119z0"/>
    <w:qFormat/>
    <w:rPr>
      <w:rFonts w:ascii="Symbol" w:hAnsi="Symbol" w:cs="OpenSymbol;Arial Unicode MS"/>
    </w:rPr>
  </w:style>
  <w:style w:type="character" w:styleId="WW8Num120z0">
    <w:name w:val="WW8Num120z0"/>
    <w:qFormat/>
    <w:rPr>
      <w:rFonts w:ascii="Symbol" w:hAnsi="Symbol" w:cs="OpenSymbol;Arial Unicode MS"/>
    </w:rPr>
  </w:style>
  <w:style w:type="character" w:styleId="WW8Num121z0">
    <w:name w:val="WW8Num121z0"/>
    <w:qFormat/>
    <w:rPr>
      <w:rFonts w:ascii="Symbol" w:hAnsi="Symbol" w:cs="OpenSymbol;Arial Unicode MS"/>
    </w:rPr>
  </w:style>
  <w:style w:type="character" w:styleId="WW8Num122z0">
    <w:name w:val="WW8Num122z0"/>
    <w:qFormat/>
    <w:rPr>
      <w:rFonts w:ascii="Symbol" w:hAnsi="Symbol" w:cs="OpenSymbol;Arial Unicode MS"/>
    </w:rPr>
  </w:style>
  <w:style w:type="character" w:styleId="WW8Num123z0">
    <w:name w:val="WW8Num123z0"/>
    <w:qFormat/>
    <w:rPr>
      <w:rFonts w:ascii="Symbol" w:hAnsi="Symbol" w:cs="OpenSymbol;Arial Unicode MS"/>
    </w:rPr>
  </w:style>
  <w:style w:type="character" w:styleId="WW8Num124z0">
    <w:name w:val="WW8Num12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0:46:46Z</dcterms:created>
  <dc:creator/>
  <dc:description/>
  <dc:language>en-US</dc:language>
  <cp:lastModifiedBy/>
  <cp:revision>0</cp:revision>
  <dc:subject/>
  <dc:title/>
</cp:coreProperties>
</file>