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.С. КОМАРО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тор педагогических наук, профессор, заслуженный деятель РФ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кафедрой начального образования и педагогических технолог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ГГУ М.А. Шолохова, академик МАНП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УДОЖЕСТВЕННЫЕ СПОСОБНОСТИ И ОДАРЕННОСТЬ В ДОШКОЛЬНОМ ДЕТСТ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t xml:space="preserve">Проявление способностей и одаренности, их природа и возможности их развития издавна интересовали человечество. Постепенно изучение этих явлений позволило увидеть структуру способностей и одаренности, их различия. </w:t>
        <w:br/>
        <w:t xml:space="preserve">С момента возникновения интереса к людям, проявившим более высокий уровень выполнения той или иной деятельности, превосходящий привычные нормы, которые получили название одаренных, дар Бога, прошло несколько столетий. В этот период было отмечено разными исследователями на основе анализа проявлений выдающихся людей в различных областях человеческой практики и высказываний самих этих деятелей о том, чему они обязаны своими достижениями (П.А. Федотов, П.И. Чайковский, М.В. Ломоносов и др.). </w:t>
        <w:br/>
        <w:t>Ученые стали выделять те причины качества личности, которые необходимы для высокого уровня успеха достигаемого выдающимися людь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Большинство исследователей и в нашей стране и за рубежом убеждены, что способности и одаренность — это прижизненно формируемые образования и свойства человека. Но возникает вопрос: каковы условия для успешного формирования способностей и одаренност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Особое значение имеет эмоциональное благополучие детей на занятиях, создаваемое интересным для них содержанием, доброжелательным отношением педагогов к каждому ребенку, формирование у него уверенности в его возможностях, уважительное отношение взрослых к продуктам детской художественной деятельности, использование их в оформлении групповой и других помещений детского учреждения, воспитания у всех детей группы положительного, доброжелательного отношения друг к другу и т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 качестве задатков и предпосылок развития способностей и одаренности мы рассматриваем органы чувств (воспринимающий аппарат младенца): зрительный, слуховой, тактильный, вкусовой, обонятельный, сенсомоторный. Их надо развивать практически с первых дней после рождения ребенка, о чем писали Я.А. Коменский, Ф. Фреблель, М. Монтессори, наши отечественные ученые Н.М. Аксарина, Н.М. Щелованов, А.В. Запорожец, А.И. Усова, Н.И. Сакулина, Е.Ф. Архи-пова, Т.С. Комарова, М.Б. Зацепина и др. Об этом — ив разработанных под нашим руководством программах: «Воспитание и обучение в детском саду» (под ред. М.А. Васильевой, В.В. Гербовой, Т.С. Комаровой, 2004), «От рождения до школы» (ред. Н.Е. Веракса, Т.С. Комарова, М.А. Васильева, 2010), «Шаг в будущее» (ред. Т.С. Комарова, СМ. Авдеева, И.И. Комарова), определены задачи сенсорного и сенсомоторного развития детей по всем возрастным группам, начиная с первой младшей группы, и представлены во всех видах деятельности дет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Для каждого вида способностей и одаренности необходимы интеллектуальная и творческая составляющие. Кроме того, общие для многих детей качества — трудолюбие, терпение и др. </w:t>
        <w:br/>
        <w:t>Немецкий психолог Э. Мейман задумался над тем, почему многие дети и взрослые не умеют рисовать. Чтобы выяснить причины этого явления, он провел ряд экспериментов. Проведенные наблюдения за процессом создания рисунка позволили ученому выделить 9 причин, мешающих человеку создавать изобра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 xml:space="preserve">Обобщая результаты своего исследования, автор объяснил неспособность к рисованию следующими причинами.  Не пробуждена воля к анализирующему видению и «замечанию» красок вещей.  Даже при наличии такой воли анализирующее видение дается человеку: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удовлетворительностью (в особенности неполнотою и неясностью) зрительных вспоминаемых образов, неудовлетворительностью памяти на формы и краск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отсутствием памяти на пространственные положе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способностью сосредоточивать внимание на зрительных вспоминаемых образах, особенно в течение самого акта рисования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удовлетворенностью координацией зрительных вспоминаемых образов (и воспринимаемых образов) с движениями, выполняемыми при рисован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споминаемые образы нарушаются видом возникающего рисунка и несоответствием последнего намерениям рисующего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лным отсутствием усвоенных схем для рисунка (здесь имеется в виду закрепившийся опыт рисования тех или иных предметов, что впоследствии Н. П. Сакулиной было названо графическими образами. — Т.К.)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еловек не понимает проецирования пространства трех измерений на плоскост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достатком искусности ру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Э. Мейман отмечал, что указанные причины могут различным образом комбинироваться у человека. Согласно его концепции, из каждого ребенка можно сделать удовлетворительного рисовальщика, если выяснить его индивидуальные недостатки и преодолеть их путем определенных формальных упражнен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исследования показали возможность формирования ряда черт у детей пятого, шестого и седьмого года жизни в процессе изобразительной и проектной деятельности, что, безусловно, способствует развитию способностей и одаренности. Подробно это раскрывается в моей книге «Детское художественное творчество» [3]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 мере расширения исследований по способностям и одаренности философы, психологи, педагоги стали выделять конкретные составляющие тех или иных способностей (рис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3730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Наша работа была направлена на формирование способностей к изобразительной деятельности. Из высказываний разных ученых, деятелей культуры (В.М. Бехтерев, Д. Дидро, К. Брюллов, П. Чистяков и др.) следует, что рисование, лепка, аппликация очень важны для детей. Недаром Дени Дидро — один из ярких представителей французского просвещения XVIII в., создавший первую в мире энциклопедию всех наук, искусств и ремесел, — писал: «Страна, в которой учили бы рисовать так же, как учат читать и писать, вскоре превзошла бы все другие страны по всем наукам, искусствам и мастерствам». Как бы подтверждая эту мысль, исследования, проведенные под руководством В.И. Слободчикова в начале 90-х годов, показали, что большое значение для формирования предпосылок к учебной деятельности имеют образные представления, которые складываются в процессе занятий изобразительной деятельностью, главным образом в рисовании и конструировании, которые, в свою очередь, способствуют формированию умения учить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На каждом возрастном этапе развития ребенка от рождения до окончания школы могут проявляться способности, имеющие приоритетное значение для конкретного ребенка. Так, на этапе дошкольного детства могут ярче проявиться художественно-творческие способности: к изобразительной, проектной деятельности и др. Это не значит, что именно они и станут основой последующей жизни, но то, что дети приобретут, занимаясь интересной для них деятельностью, ляжет в основу той способности, которая определит направление его взрослой жизни. Из этого также не следует, что к детским увлечениям надо относиться как судьбоносносным, они могут изменять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роведенные нами исследования позволили представить структуру способностей к изобразительной деятельности у детей дошкольного возра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Принципы, на которых строилась программа нашей работы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троение программы на научных основах; </w:t>
        <w:br/>
        <w:t xml:space="preserve">— учет индивидуальных психологических особенностей детей, их интересов; </w:t>
        <w:br/>
        <w:t xml:space="preserve">— системность и последовательность в решении задач воспитания и обучения детей; </w:t>
        <w:br/>
        <w:t xml:space="preserve">— взаимосвязь педагогов и родителей как главных институтов обучения, воспитания и развития детей и подготовка их к последующему обучению в школе; </w:t>
        <w:br/>
        <w:t xml:space="preserve">— интеграция всего содержания образовательных областей как средства прочного и целостного знания о мире, формирования ассоциативных связей, способствующих образованию обобщенных представлений, творчества; </w:t>
        <w:br/>
        <w:t>— уважение к детям и их деятельности, ее результат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Разрабатывая нашу систему формирования у детей художественно-творческих способностей, мы опирались на следующие полож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основе формирования художественно-творческих способностей лежит сенсорное и сенсомоторное развитие детей, развитие образного восприятия, образных представлен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владение изобразительной деятельностью основывается на развитии психических процессов, необходимых для создания образа в рисунке, лепке, аппликации, игре — драматизации разнообразных объектов и явлений, вызвавших у детей интерес, желание передать свои впечатления в значимой для них деятельностях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сновываясь на работах отечественных и зарубежных ученых, а также наших многолетних исследованиях, мы выделили ведущие психические процессы, без формирования которых ребенок не сможет успешно овладевать художественно-творческой деятельностью и без развития которых не удастся сформировать способности детей. К ним мы отнесли восприятие, образные представление и мышление, воображение, эмоциональное положительное отношение к искусству, окружающей деятельности, овладение способами художественной деятельности, а также внимание, память и волю. Все названные психические процессы формируются в разнообразных видах художественной деятельности. Но не сами по себе, а при условии руководства педагога. </w:t>
        <w:br/>
        <w:t>4. Опытно-экспериментальная работа с детьми по подготовленной научно-исследовательской программе, которая осуществлялась не отдельными педагогами, а всем коллективом дошкольного учре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о разработанной нами концепции исследования наиболее эффективными методами и приемами формирования художественных способностей нам представляется система методов и приемов, созданная отечественными дидактами И.Я. Лернером и М.Н. Скаткиным, основанная на содержании образования, направленная на его усвоение и соответствующая интеллектуально-художественному и эмоциональному развитию ребенка-дошкольника. Ученые исходили из положения о том, что ребенок развивается путем усвоения общественно-исторического опыта многих поколений людей. Этот опыт включает такое содержание, которое представлено авторами в схеме. В ней выделены такие содержательные стороны опыта, как знания, навыки и умения, творчество, опыт эмоционального отношения к окружающему. Каждому содержанию определяются свои мет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тей от рождения до школы надо учить, развивать. Счастье детей дошкольного возраста в том, что они любят учиться, им нравится овладевать разнообразными знаниями и умен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основе развития любых способностей детей дошкольного возраста, в том числе и у детей четырех-пяти лет, лежит опыт непосредственного познания предметов и явлений. Необходимо развивать все виды восприятия, включать в процесс освоения формы и величины предметов, их частей, движения кистей обеих рук (или пальцев) поочередно, чтобы образ движения рук закреплялся и на основе его ребенок мог создавать изображение. Этот опыт следует постоянно обогащать, развивать, формируя образные представления об уже знакомых предметах. Необходимо сенсорное и сенсомоторное развитие детей «ум ребенка на кончиках пальце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ля того чтобы выработать у детей свободу творческого решения, необходимо научить их формообразующим движениям (движениям рук для создания изображений разнообразных форм, сначала простым, а затем более сложным). Это позволит им изображать разнообразные предметы и явления окружающего мира. Чем лучше ребенок овладеет формообразующими движениями во второй младшей группе, тем легче и свободнее он будет создавать изображения любых предметов, проявляя творчество. Известно, что всякое целенаправленное движение может быть произведено на основе сформировавшихся представлений о нем. Представление о движении, производимом рукой, возникает в процессе зрительного, а также кинестетического (двигательного — осязательного) восприятия. Формообразующие движения руки в рисовании и лепке различны: пространственные свойства изображаемых предметов в рисунке передаются линией контура, а в лепке — массой, объемом. Движения руки при рисовании различаются по характеру (по силе нажима, размаху, длительности), поэтому мы рассматриваем каждый вид изобразительной деятельности, включенной в педагогический процесс, отдель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Итак, на основе анализа различных классификаций способностей к изобразительной деятельности, компонентов, выделенных исследователями, и собственного экспериментального изучения одного из компонентов мы определили четыре группы способностей к изобразительной деятельности. Конечно, не все авторы исследований выделяют компоненты, относящиеся к каждой из намеченных групп, однако у разных авторов мы находим компоненты, относящиеся к двум-трем или ко. всем четырем групп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К первой группе мы относим способности восприятия предметов и явлений окружающей действительности, их основных свойств: формы, цвета, цветовых отношений, величины и пропорций. Сюда же относится и восприятие иллюстрации. При этом восприятие должно быть эмоционально окрашено, вызывать у детей яркие чувства и образ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ую группу составляют двигательные способности, или, как мы их называем, умелость руки, включающая умение правильно держать карандаш, кисть и т.п. и координацию движений руки под контролем зрения. Эта группа способностей формируется достаточно рано и успешно при условии упражнений, в процессе которых осуществляется овладение детьми различными перцептивными действи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ю группу включены способности, которые можно определить как образное мышл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группа — это способности воображения. Эта группа требует дальнейших специальных исследований непосредственно применительно к детям дошкольного возрас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деленные группы успешнее формируются при условии их взаимосвяз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Таким образом, под художественно-творческими способностями мы понимаем такие психические свойства и качества личности, которые необходимы для успешного овладения различными видами художественной деятельности и развития творчества. Художественно-творческие способности характеризуются проявлением художественно-творческой активности индивида, направленной на создание прекрасного в любом виде художественной деятельности и отражающейся в стремлении как можно более полно выразить задуманное содержание и точнее передать образ; эти способности характеризуются интересом к художественной деятельности (или к нескольким деятельностям), увлеченностью ею, эмоционально положительным отношением к объектам эстетического характера (включая и процесс художественного творчества, который приносит радость, вызывает гедонистическое чувство). Говоря о художественных способностях, мы выделяем общие психические процессы, необходимые для успешного осуществления любого вида художественной деятельности (музыкальной, изобразительной, литературной и другие, а также специальные, важные только для какого-то конкретного вида деятельност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Мы определили условия успешного развития способностей и одаренности детей. Роль педагога в обучении, воспитании, развитии очень велика. Учителя, воспитателя никем и ничем заменить не возможно. Чтобы воспитывать, обучать и развивать ребенка, педагог должен сам учиться и развиваться. И для этого необходимо педагогизировать окружающую среду. Об этом писали СТ. Шацкий, В.А. Сухомлинский. В произведениях А.П. Чехова убедительно показано, что учитель тесно связан с окружающим его обществом, которое влияет на формирование его интересов, образ жизни, содержание свободного времени педагога и определяет его культурный и профессиональный уровень Об этом писал К.Д. Ушинск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Проблема формирования и развития способностей и одаренности детей, с нашей точки зрения, может и должна решаться в двух направлениях: первое — развитие потенциальных возможностей у малышей в первые же дни после рождения. В качестве потенциальных возможностей мы рассматриваем органы чувств и нервно-проводящие пути, по которым импульсы от органов восприятия передаются в соответствующие центры головного моз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Этот путь связан с сенсомоторным развитием младенцев, что описано в зарубежной и отечественной педагогике, в том числе как в наших исследованиях, так и наших учеников, по проблемам воспитания и развития детей от рождения до трех лет и далее до школы, а затем и в школе. При этом необходимо учитывать интересы детей, которые проявляются очень рано. Это можно обнаружить уже в один-два года от рож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Второе направление — выявление одаренных детей и разработка пути их дальнейшего сопровождения с целью развития одар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Для формирования способностей необходимо развитие психических процессов и качеств для успешного осуществления приоритетной деятельности ребенком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щущения, восприятия качеств предметов: форма, цвет, величина, основной части предмета и составляющих частей; пропорций, положения в пространстве и др., включение операций сравнения, установления сходства и различий; </w:t>
        <w:br/>
        <w:t xml:space="preserve">• формирование образных представлений; </w:t>
        <w:br/>
        <w:t xml:space="preserve">• формирование воображения; </w:t>
        <w:br/>
        <w:t xml:space="preserve">• развитие памяти, интеллекта; </w:t>
        <w:br/>
        <w:t xml:space="preserve">• формирования творчества (развитие творческих черт); </w:t>
        <w:br/>
        <w:t xml:space="preserve">• эмоциональное положительное отношение к создаваемым изделиям, рисункам, конструкциям; </w:t>
        <w:br/>
        <w:t xml:space="preserve">• овладение простыми способами деятельности, а затем и более сложными и обобщенными; </w:t>
        <w:br/>
        <w:t xml:space="preserve">• развитие самостоятельности; </w:t>
        <w:br/>
        <w:t xml:space="preserve">• развитие дисциплинированности; </w:t>
        <w:br/>
        <w:t xml:space="preserve">• стремление заканчивать начатое дело; </w:t>
        <w:br/>
        <w:t>• желание усовершенствовать результаты своей деятельности и дополнять созданные изображения и проекты новыми детал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Анализ трудов зарубежных и отечественных психологов и педагогов, а также результатов как моих исследований, так и моих учеников позволил выделить три обязательных составляющих способностей и одаренности любого направления. Это — интеллектуальный компонент, трудолюбие и чувство ритма, которое необходимо для осуществления любой деятельности, особенно же двигательной, музыкальной, изобразительной, создания комплексных проектов, коллективных компози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Важнейшие условия, обеспечивающие развитие способностей и одаренности у детей в разные возрастные периоды: </w:t>
        <w:br/>
        <w:t xml:space="preserve">— бережное, уважительное отношение к детям, проявляющим более высокий уровень развития, постоянно растущий интерес к тому или иному направлению деятельности, области знания; </w:t>
        <w:br/>
        <w:t xml:space="preserve">— поощрение любознательности детей, развитие интереса к поиску ответов на возникающие у детей вопросы; </w:t>
        <w:br/>
        <w:t xml:space="preserve">— индивидуальный подход к каждому ребенку, создание условий для свободной самостоятельной деятельности детей в приоритетном для каждого направления в образовательных организациях и учреждениях дополнительного образования; </w:t>
        <w:br/>
        <w:t xml:space="preserve">— включение родителей в совместную работу по развитию одаренности и способностей; </w:t>
        <w:br/>
        <w:t>— повышение квалификации педагогов всех уровней образования в направлении работы по выявлению одаренных детей и формирования способностей от рождения и на всем протяжении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исследовании разработана и опробована диагностика уровня развития художественно-творческих способностей у детей дошкольного и младшего школьного возраста[4]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Трудно переоценить и роль среды как многокомпонентного образования. Среда многофункциональна: она позволяет ребенку приобретать жизненный опыт, увидеть взаимосвязь разных предметов в эстетической развивающей среде (мебель, игрушки, произведения искусства и др.), направлена на интеллектуальное, нравственное, эстетическое (формирование эстетического восприятия, эстетического вкуса) воспитание и развитие детей. Среда способствует развитию творчества (организация среды для разнообразных творческих деятельностей), удовлетворяет потребности ребенка: в красоте, общении, удобстве, в деятельности (все необходимое под рукой и т.д.), — позволяет устанавливать содержательные контакты с людь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Большое значение в решении задач эстетического воспитания, формирования художественно-творческих способностей мы придаем интеграции всей воспитательно-образовательной работы с искусством и разнообразными видами художественно-творческой деятельности. При этом мы понимаем интеграцию как глубокую и разностороннюю взаимосвязь и взаимопроникновение содержания окружающей жизни разнообразных видов деятельности и искусства. Цель интеграции — способствовать разностороннему развитию ребенка, который благодаря интеграции познает объект с разных сторон. Это обеспечивает возникновение и развитие ассоциаций на основе эстетического восприятия, сравнения, выделения средств выразительности каждого вида искусства и художественной деятельности, обогащается художественный и эстетический опыт детей, развивается воображение, творчество. Этим не ограничиваются условия, но об этом мы напишем в следующей стать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Бехтерев В.М. Объективное исследование нервно-психической сферы в младенческом возрасте // Бехтерев В.М. Проблемы развития и воспитания человека: Избр. психол. труды / Под ред. А.В. Брушлинского, В.А. Кольцовой. М.; Воронеж, 1997. </w:t>
        <w:br/>
        <w:t xml:space="preserve">2. Савенков А.И. Психология детской одаренности: Учеб. пос. М.: Генезис, 2010, 442 с. (Сер. «Учебник 21 века»). </w:t>
        <w:br/>
        <w:t xml:space="preserve">3. Комарова Т.С. Детское художественное творчество. М.: Мозаика-Синтез, 2010. 160 с. </w:t>
        <w:br/>
        <w:t xml:space="preserve">4. Комарова Т.С. Развитие художественных способностей дошкольников: Монография. М.: Мозаика-Синтез, 2013. 144 с. </w:t>
        <w:br/>
        <w:t>5. Карпова СИ. Проблема детской одаренности на современном этапе развития образования. Одинцово, 2008. 151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"Одаренный ребенок" . - 2014 . - № 4 . - С. 6-1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42:00Z</dcterms:created>
  <dc:creator>Olga</dc:creator>
  <dc:description/>
  <cp:keywords/>
  <dc:language>en-US</dc:language>
  <cp:lastModifiedBy>Olga</cp:lastModifiedBy>
  <dcterms:modified xsi:type="dcterms:W3CDTF">2015-03-11T04:45:00Z</dcterms:modified>
  <cp:revision>1</cp:revision>
  <dc:subject/>
  <dc:title>Т</dc:title>
</cp:coreProperties>
</file>