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Ф. Климентьев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андидат филологических наук, учитель литературы МАОУ «Гуманитарный лицей», г. Томск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в школе, или Зачем одаренному ребенку нарратив?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394"/>
        <w:jc w:val="both"/>
        <w:rPr/>
      </w:pPr>
      <w:r>
        <w:rPr>
          <w:sz w:val="28"/>
          <w:szCs w:val="28"/>
        </w:rPr>
        <w:t>Вопрос владения важными, а порой и основополагающими литературоведческими понятиями напрямую связан с уровнем культуры, с культурной адекватностью, с вектором культурно-личностного движения одаренного ребенка. В современном образовании формирование «Я-концепции» занимает особое место, причем всего очевиднее концептуальный смысл личностного становления ребенка актуализируется именно детской одаренностью. Выявление, обучение, развитие одаренных детей происходит в границах личностно-ориентированного подхода и с помощью развивающих технологий, что должно способствовать разностороннему развитию личности в рамках некой новой модели образования.</w:t>
      </w:r>
    </w:p>
    <w:p>
      <w:pPr>
        <w:pStyle w:val="Normal"/>
        <w:widowControl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в 2014 г. в школьную практику итогового сочинения призвано, как представляется, вернуть литературе как предмету его настоящий смысл — культурообразующий, мировоззренческий — подлинный смысл. Однако и до судьбоносного решения Министерства образования вернуть сочинение в школы предмет, при должном его преподавании, разумеется, этих смыслов никогда не утрачивал. Именно литература выявляла значительное опережение возрастных норм в развитии не специальных, а общечеловеческих, духовных и интеллектуальных способностей, как, впрочем, и показывала внутренние предпосылки для развития таких способностей. Очевиднее всего возможности предмета проявляются в старшей профильной школе, на определенном этапе подросткового взросления.</w:t>
      </w:r>
    </w:p>
    <w:p>
      <w:pPr>
        <w:pStyle w:val="Normal"/>
        <w:widowControl/>
        <w:ind w:firstLine="403"/>
        <w:jc w:val="both"/>
        <w:rPr/>
      </w:pPr>
      <w:r>
        <w:rPr>
          <w:sz w:val="28"/>
          <w:szCs w:val="28"/>
        </w:rPr>
        <w:t>Поскольку перед школой поставлена задача создания единого образовательного пространства, объединяющего базовый, профильный и дополнительный уровни образования, а практика преподавания в старшей профильной школе включает в себя вузовский дискурс, развитие способностей ребенка происходит в условиях этих интегративных процессов особенно быстро и очевидно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Однако с наибольшей очевидностью одаренность ребенка проявляется во время исследовательской работы, например, в рамках специального семинара, не имеющего в гуманитарном лицее итогового вузовского смысла, но выполняющего иные, гораздо более важные по пролонгированным последствиям функции. Есть основания полагать, что наиболее эффективным способом развития, скажем, когнитивного интеллекта является научно-исследовательская работа старших школьников. Специально направленная исследовательская работа с учащимися, безусловно, необходима в современной школе, поскольку каждый успешно пройденный ее этап пополняет ряды молодых людей, обладающих высокой учебной и профессиональной мотивацией, настроенных на культурный и духовный рост. Кроме того, методика и методология исследовательской работы уже в силу своей специфики не просто организуют когнитивный интеллект, но стремительно раскрывают способности одаренного ребенка, его общую культуру, начитанность, общую и филологическую эрудицию. Такой ребенок способен ассоциативно мыслить, выстраивать логические ряды, сопоставлять разные факты в целях достижения научного и исследовательского результата, которым в известном смысле можно считать расширение спектра предметных компетентностей, углубление представлений о предметной области, формирование основ научного знания, освоение методологии научного анализа, социализацию подростка в меняющемся мире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В нашей модели лицейского образовательного процесса обучение имеет развивающий характер. Среди условий, влияющих на саморазвитие в педагогической системе лицея, особая роль отводится исследовательской деятельности. Исследовательская работа в специальных семинарах дает необходимый уровень научного образования учащихся, активизирует самостоятельный научный поиск, формирует системное мышление, культуру работы с текстом и важные принципы научной корректности: умение оперировать научными понятиями, использовать разные приемы работы при исследовании проблемы, а также вести научную полемику, отстаивать собственные научные обретения. Помимо первоначальных навыков научной работы, семинар дает учащимся возможность самостоятельной работы с библиографией, формирует научный стиль, развивает мышление, активизирует интеллектуальные возможности, пробуждает познавательную активность, словом, позволяет учащимся совершить качественный скачок в освоении не только избранного материала, но и в постижении научных проблем вообще.</w:t>
      </w:r>
    </w:p>
    <w:p>
      <w:pPr>
        <w:pStyle w:val="Normal"/>
        <w:widowControl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  <w:t>Все семинары, в том числе и мой семинар «Иронические аспекты русской литературы», рассчитаны на учащихся 9-11-х классов, именно в этом возрасте ребенок способен не только воспринимать и анализировать заявленные проблемы, но и подвергать их детальному, непредвзятому, без груза взрослой рефлексии анализу.</w:t>
      </w:r>
    </w:p>
    <w:p>
      <w:pPr>
        <w:pStyle w:val="Normal"/>
        <w:widowControl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  <w:t>Итогом работы в семинаре должен стать доклад, в котором будут содержаться материалы проведенного исследования. Следующим этапом является апробация материала доклада на конференциях различного уровня и публикация. Материал доклада должен отвечать следующим требованиям: история вопроса, высокая степень владения материалом, теоретическая обоснованность, новизна идей, умение вести научную полемику, защищать выводы, полученные в процессе исследования. Научно-исследовательская деятельность в рамках избранного семинара готовит ребенка к продолжению образования, помогает определиться с профилем, подчас и с будущей профессией.</w:t>
      </w:r>
    </w:p>
    <w:p>
      <w:pPr>
        <w:pStyle w:val="Normal"/>
        <w:widowControl/>
        <w:ind w:firstLine="394"/>
        <w:jc w:val="both"/>
        <w:rPr/>
      </w:pPr>
      <w:r>
        <w:rPr>
          <w:sz w:val="28"/>
          <w:szCs w:val="28"/>
        </w:rPr>
        <w:t>Специальные семинары существуют в содержательной системе гуманитарных проблем; разумеется, темы, заявленные руководителями разных семинаров, не могут пересекаться в полной мере, однако научные проблемы филологии дополняются аспектами философии, а исторические семинары углубляют представления учащихся об историко-литературном процессе при синхроническом и диахроническом подходе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Важнейшее условие эффективности и результативности работы семинаров — высокий уровень профессиональной квалификации руководителей. Условия, образовательная среда, мотивация — все это важные факторы успешности, однако важнейший из них кроется в профессиональных и личностных качествах самих педагогов. Быть компетентным, уважаемым, профессиональным, в меру строгим, требовательным и добрым, понимающим — нужные, но недостаточные качества; необходимо ставить нравственные цели: помогать способному подростку найти лучшее в себе, вовремя поддержать и укрепить нравственные и интеллектуальные силы ребенка, заметить его старания и создать ситуацию успеха, найти и реализовать стимулы будущего роста.</w:t>
      </w:r>
    </w:p>
    <w:p>
      <w:pPr>
        <w:pStyle w:val="Normal"/>
        <w:widowControl/>
        <w:ind w:firstLine="403"/>
        <w:jc w:val="both"/>
        <w:rPr/>
      </w:pPr>
      <w:r>
        <w:rPr>
          <w:sz w:val="28"/>
          <w:szCs w:val="28"/>
        </w:rPr>
        <w:t>Методология исследовательской работы в наибольшей степени способна учесть и охватить такие стимулы. Возвращаясь к названию статьи, следует прояснить его вторую часть. Нарратив — это широко употребляемый в разных областях гуманитарного знания термин, означающий языковой акт, вербальное изложение, в литературоведении — повествование в самом широком смысле связанное с понятием бахтинского диалога и дискурсивными практиками. Таким образом, это не просто термин, но и способ взаимодействия учителя — руководителя научного семинара с учениками-старшеклассниками, участниками семинара. Владение терминологией в таком случае — это обладание методологическим инструментарием, способным в доступной сознанию подростка форме показать необозримое пространство научного поиска, широкие возможности анализа текста, шире — научной проблемы во всей ее глубине и сложности. Методология анализа текста обеспечивает широту научного подхода к любой проблеме; чем больше начитанность, тем шире ассоциативный круг, тем интенсивнее самостоятельный анализ, выше уровень культуры, степень культурной адекватности.</w:t>
      </w:r>
    </w:p>
    <w:p>
      <w:pPr>
        <w:pStyle w:val="Normal"/>
        <w:widowControl/>
        <w:ind w:firstLine="398"/>
        <w:jc w:val="both"/>
        <w:rPr/>
      </w:pPr>
      <w:r>
        <w:rPr>
          <w:sz w:val="28"/>
          <w:szCs w:val="28"/>
        </w:rPr>
        <w:t>Методологические лекции начитываются руководителем в течение двух учебных месяцев и представляют собой знакомство участников семинара с различными филологическими школами и разными типами поэтик. Причем руководитель ни в коем случае не должен «задавить» учащихся интеллектом или акцентировать сложность разнообразных подходов к анализу текста, напротив, задача руководителя — заинтересовать, приоткрыть край открывающихся возможностей, если угодно — заинтриговать прежде незнакомым материалом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филологического анализа включает в себя разные методы и принципиальные подходы к тексту. Знакомство с методологией до некоторой степени соответствует принципу историзма в изучении литературы, поэтому материал выстраивается в следующем порядке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05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историческая поэтик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05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формальная школ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05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структурализм и семиотик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05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мифопоэтик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05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рецептивная эстетика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Такое расположение лекционного материала соответствует логике развития отечественной и мировой науки о литературе. Эстетический анализ текста предполагает знакомство с разными типами поэтик, с различными филологическими школами, а также повышает филологическую эрудицию, расширяет культурный кругозор, позволяет выбрать необходимые инструменты анализа текста, обучает методике конкретного анализа, а также методике комплексного анализа, наиболее употребимого в современной науке о литературе.</w:t>
      </w:r>
    </w:p>
    <w:p>
      <w:pPr>
        <w:pStyle w:val="Normal"/>
        <w:widowControl/>
        <w:ind w:firstLine="403"/>
        <w:jc w:val="both"/>
        <w:rPr/>
      </w:pPr>
      <w:r>
        <w:rPr>
          <w:sz w:val="28"/>
          <w:szCs w:val="28"/>
        </w:rPr>
        <w:t>Отечественное литературоведение, начало которого было заложено Александром Николаевичем Веселовским в исторической поэтике, рассматривает историю литературы как историю эволюционного развития литературных форм, изучает генезис и развитие литературных жанров и стилей в диахронии. Грамотный филолог не может не знать имена выдающихся литературоведов Ф.И. Буслаева, А.Н. Пыпина, Н.С. Тихонравова, А.А. Потебни, Ю.Н. Тынянова, М.М. Бахтина, В.Я. Проппа, О.М. Фрейденберг и других ученых. Речь, разумеется, не идет о простом перечислении заслуг этих ученых, но об этапах в изучении категорий исторической поэтики в смене литературных эпох. Уже знакомые подросткам категории — род, жанр, мотив, сюжет, фабула, композиция, стиль — дополняются новыми понятиями: сравнительный метод и сравнительно-историческое литературоведение, миграционная теория и бродячие сюжеты, антропологическая теория и жанрово-родовой генезис, теория заимствований и т.д. Очень важно не просто перечислять и называть, но показывать на понятных примерах, как функционируют и меняются во времени эти понятия исторической поэтики. Не менее важно побуждать самих участников семинара приводить известные им примеры, например, бродячих сюжетов. Такое включение в диалог неизбежно побуждает к самостоятельным размышлениям.</w:t>
      </w:r>
    </w:p>
    <w:p>
      <w:pPr>
        <w:pStyle w:val="Normal"/>
        <w:widowControl/>
        <w:ind w:firstLine="398"/>
        <w:jc w:val="both"/>
        <w:rPr/>
      </w:pPr>
      <w:r>
        <w:rPr>
          <w:sz w:val="28"/>
          <w:szCs w:val="28"/>
        </w:rPr>
        <w:t>Если категории исторической поэтики (к примеру, сюжет, фабула, композиция и т.п.), хотя и без определенной привязки к научной школе, все существуют в сознании учащихся, то формальная школа в литературоведении никак и нигде не учитывается школьной программой теоретической подготовки. Однако именно на примере деятельности формалистов (В. Шкловского, Р. Якобсона, Б. Эйхенбаума, В. Жирмунского, О. Брика, Л. Якубинского и др.) можно показать, как были выработаны научные методы анализа художественного текста. Особенное впечатление на учеников производят названия основополагающих статей формалистов: «Как сделана "Шинель" Гоголя» (Б.М. Эйхенбаум), «Как сделан Дон Кихот» (В.Б. Шкловский — в книге «Развертывание сюжета»), а также понятие приема, с помощью которого создается текст. Безусловным открытием становится «искусственность искусства слова», «остранение» и «парадокс», а также иронический модус, без которого, как выясняется, невозможно осмысливать художественный текст.</w:t>
      </w:r>
    </w:p>
    <w:p>
      <w:pPr>
        <w:pStyle w:val="Normal"/>
        <w:widowControl/>
        <w:ind w:firstLine="403"/>
        <w:jc w:val="both"/>
        <w:rPr/>
      </w:pPr>
      <w:r>
        <w:rPr>
          <w:sz w:val="28"/>
          <w:szCs w:val="28"/>
        </w:rPr>
        <w:t>Поскольку и историческая поэтика, и формальная школа предшествовали теоретической поэтике, изучавшей литературу в синхронии, то вполне закономерным продолжением методологических лекций является знакомство с Тартуской структурно-семиотической школой, созданной усилиями Ю.М. Лотмана и его единомышленников — З.Г. Минц, Вяч. Вс. Иванова, В.Н. Топорова, В.А. Успенского, Б.Ф. Егорова, И.А. Чернова, М.Ю. Лотмана и других ученых, либо работавших в университете Тарту, либо приезжавших на неофициальные летние школы; именно их усилиями создавались «Труды по знаковым системам», вообще Тартуские сборники. Если формальная школа вывела изучение литературы на уровень науки, то тартуские структуралисты воссоздали климат культуры, сумели восстановить статус ученого-гуманитария. Очень важно, чтобы в ходе лекций подростки поняли, что дело не в терминологии, а в уровне культурного осмысления текста или явления культуры. Понимание литературы как вторичной знаковой системы, второй культурной реальности навсегда уводит учащихся от попыток идентифицировать литературу и жизнь, меняет взгляд на литературу как на простое элементарное отражение действительности, позволяет увидеть литературный процесс в его сложности, неодномерности и неоднозначности.</w:t>
      </w:r>
    </w:p>
    <w:p>
      <w:pPr>
        <w:pStyle w:val="Normal"/>
        <w:widowControl/>
        <w:ind w:firstLine="398"/>
        <w:jc w:val="both"/>
        <w:rPr/>
      </w:pPr>
      <w:r>
        <w:rPr>
          <w:sz w:val="28"/>
          <w:szCs w:val="28"/>
        </w:rPr>
        <w:t>Мифопоэтика исследует проекцию мифа (мифологического сюжета, образа, мотива) на произведение (см. книгу Е.М. Мелетинского «Поэтика мифа»), это целый комплекс понятий, реализованный в столь интересных для подростков символах, архетипах или мифологемах, которыми, как выясняется, наполнены произведения Гоголя, Достоевского или Булгакова. На примере мифопоэтики особенно заметно, как обогащается словарь-тезаурус школьников новыми понятиями: мифосознание, мифомышление, мифопоэтическая модель мира, поэтический космос. Вообще резкое качественное обогащение культурного лексикона — это обязательный прикладной эффект чтения методологических лекций.</w:t>
      </w:r>
    </w:p>
    <w:p>
      <w:pPr>
        <w:pStyle w:val="Normal"/>
        <w:widowControl/>
        <w:spacing w:before="5" w:after="0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Рецептивная эстетика отражает новую культурно-эстетическую парадигму литературы и науки о литературе. Литературный текст воспринимается как продукт исторической ситуации, зависящей от позиции интерпретирующего читателя, при этом современное состояние культуры подразумевает последовательное перемещение «высокой» литературы из центра рассмотрения на периферию, в то время как явления массовой литературы, так называемые тривиально-маргинальные жанры (развлекательная литература, газетно-журнальная продукция, комиксы и интернет-жанры), следуют в обратном направлении. Классические каноны и нормы в качестве литературных и литературно-критических критериев перестают существовать, но переходят в реминисцентный план, литература становится цитатной, возникает явление интертекста. Горизонт ожидания, двойной код, авторская маска, пастиш, поток сознания, имплицитный и эксплицитный авторы, мотивный анализ, распад цельности восприятия, карнавал, зеркало и замок — это неполный список рецептивных понятий, отражающих, по мнению Жака Дерриды, Мишеля Фуко, Стенли Фиша, Генриха Яусса, Юлии Кристевой, современное деструктивное состояние литературы, «смерть» автора, текста, читателя. Сложнейшие категории рецептивной эстетики, в том числе и нарратив, могут быть восприняты учащимися только на примерах, причем особенно эффективными становятся примеры из классической, т.е. знакомой литературы, преломившейся на уровне, например, горизонта ожидания в произведениях современных авторов, скажем, Пелевина или Т. Толстой.</w:t>
      </w:r>
    </w:p>
    <w:p>
      <w:pPr>
        <w:pStyle w:val="Normal"/>
        <w:widowControl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слушанные методологические лекции разворачивают перед участниками семинара возможности выбора метода анализа произведения или автора. Как показывает многолетняя практика, учащиеся выбирают (кстати, в духе современного состояния науки о литературе) комплексный метод эстетического анализа, который включает в себ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90" w:leader="none"/>
        </w:tabs>
        <w:spacing w:before="5" w:after="0"/>
        <w:ind w:left="398" w:hanging="0"/>
        <w:rPr>
          <w:sz w:val="28"/>
          <w:szCs w:val="28"/>
        </w:rPr>
      </w:pPr>
      <w:r>
        <w:rPr>
          <w:sz w:val="28"/>
          <w:szCs w:val="28"/>
        </w:rPr>
        <w:t>структурно-типологическ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90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структурно-семантическ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90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функциональны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90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интертекстуальны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90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историко-литературны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90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историко-культурны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90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коммуникативны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90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типологический методы.</w:t>
      </w:r>
    </w:p>
    <w:p>
      <w:pPr>
        <w:pStyle w:val="Normal"/>
        <w:widowControl/>
        <w:ind w:firstLine="389"/>
        <w:jc w:val="both"/>
        <w:rPr>
          <w:sz w:val="28"/>
          <w:szCs w:val="28"/>
        </w:rPr>
      </w:pPr>
      <w:r>
        <w:rPr>
          <w:sz w:val="28"/>
          <w:szCs w:val="28"/>
        </w:rPr>
        <w:t>Такой выбор не просто продуктивен и перспективен для исследования, важно то, что он делается осознанно. В конечном счете это выбор нарративной стратегии в исследовании текста, что, как представляется, дает ответ на вопрос о нужности нарратива как категории, понятия, явлении культуры.</w:t>
      </w:r>
    </w:p>
    <w:p>
      <w:pPr>
        <w:pStyle w:val="Normal"/>
        <w:widowControl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Статья представляет саморефлексию и краткое описание педагогического опыта организации научно-исследовательской работы одаренных детей в рамках специального семинара по литературе; в принципиальных теоретических положениях соотнесена с трудами ученых-филологов.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2" w:after="0"/>
        <w:jc w:val="right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pacing w:before="202" w:after="0"/>
        <w:ind w:firstLine="379"/>
        <w:jc w:val="both"/>
        <w:rPr/>
      </w:pPr>
      <w:r>
        <w:rPr>
          <w:i/>
          <w:iCs/>
          <w:sz w:val="28"/>
          <w:szCs w:val="28"/>
        </w:rPr>
        <w:t xml:space="preserve">Аверинцев С.С. </w:t>
      </w:r>
      <w:r>
        <w:rPr>
          <w:smallCaps/>
          <w:sz w:val="28"/>
          <w:szCs w:val="28"/>
        </w:rPr>
        <w:t xml:space="preserve">Филология </w:t>
      </w:r>
      <w:r>
        <w:rPr>
          <w:sz w:val="28"/>
          <w:szCs w:val="28"/>
        </w:rPr>
        <w:t>// Краткая литературная энциклопедия. М.: Сов. энциклопедия, 1972.</w:t>
      </w:r>
    </w:p>
    <w:p>
      <w:pPr>
        <w:pStyle w:val="Normal"/>
        <w:widowControl/>
        <w:ind w:firstLine="394"/>
        <w:jc w:val="both"/>
        <w:rPr/>
      </w:pPr>
      <w:r>
        <w:rPr>
          <w:i/>
          <w:iCs/>
          <w:sz w:val="28"/>
          <w:szCs w:val="28"/>
        </w:rPr>
        <w:t xml:space="preserve">Бахтин М.М. </w:t>
      </w:r>
      <w:r>
        <w:rPr>
          <w:sz w:val="28"/>
          <w:szCs w:val="28"/>
        </w:rPr>
        <w:t>Вопросы литературы и эстетики. М.: Худож. лит. 1975.</w:t>
      </w:r>
    </w:p>
    <w:p>
      <w:pPr>
        <w:pStyle w:val="Normal"/>
        <w:widowControl/>
        <w:ind w:firstLine="394"/>
        <w:jc w:val="both"/>
        <w:rPr/>
      </w:pPr>
      <w:r>
        <w:rPr>
          <w:i/>
          <w:iCs/>
          <w:sz w:val="28"/>
          <w:szCs w:val="28"/>
        </w:rPr>
        <w:t xml:space="preserve">Бахтин М.М. </w:t>
      </w:r>
      <w:r>
        <w:rPr>
          <w:sz w:val="28"/>
          <w:szCs w:val="28"/>
        </w:rPr>
        <w:t>Эстетика словесного творчества. М.: Искусство, 1986.</w:t>
      </w:r>
    </w:p>
    <w:p>
      <w:pPr>
        <w:pStyle w:val="Normal"/>
        <w:widowControl/>
        <w:ind w:firstLine="394"/>
        <w:jc w:val="both"/>
        <w:rPr/>
      </w:pPr>
      <w:r>
        <w:rPr>
          <w:i/>
          <w:iCs/>
          <w:sz w:val="28"/>
          <w:szCs w:val="28"/>
        </w:rPr>
        <w:t xml:space="preserve">Библер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т наукоучения к логике культуры: Два философских введения в двадцать первый век. М., 1991.</w:t>
      </w:r>
    </w:p>
    <w:p>
      <w:pPr>
        <w:pStyle w:val="Normal"/>
        <w:widowControl/>
        <w:ind w:firstLine="398"/>
        <w:jc w:val="both"/>
        <w:rPr/>
      </w:pPr>
      <w:r>
        <w:rPr>
          <w:i/>
          <w:iCs/>
          <w:sz w:val="28"/>
          <w:szCs w:val="28"/>
        </w:rPr>
        <w:t xml:space="preserve">Жирмунский В.М. </w:t>
      </w:r>
      <w:r>
        <w:rPr>
          <w:sz w:val="28"/>
          <w:szCs w:val="28"/>
        </w:rPr>
        <w:t>Введение в литературоведение: Курс лекций. СПб., 1996.</w:t>
      </w:r>
    </w:p>
    <w:p>
      <w:pPr>
        <w:pStyle w:val="Normal"/>
        <w:widowControl/>
        <w:ind w:firstLine="394"/>
        <w:jc w:val="both"/>
        <w:rPr/>
      </w:pPr>
      <w:r>
        <w:rPr>
          <w:i/>
          <w:iCs/>
          <w:sz w:val="28"/>
          <w:szCs w:val="28"/>
        </w:rPr>
        <w:t xml:space="preserve">Компаньон А. </w:t>
      </w:r>
      <w:r>
        <w:rPr>
          <w:sz w:val="28"/>
          <w:szCs w:val="28"/>
        </w:rPr>
        <w:t>Демон теории: Литература и здравый смысл. М., 2001.</w:t>
      </w:r>
    </w:p>
    <w:p>
      <w:pPr>
        <w:pStyle w:val="Normal"/>
        <w:widowControl/>
        <w:ind w:firstLine="398"/>
        <w:jc w:val="both"/>
        <w:rPr/>
      </w:pPr>
      <w:r>
        <w:rPr>
          <w:i/>
          <w:iCs/>
          <w:sz w:val="28"/>
          <w:szCs w:val="28"/>
        </w:rPr>
        <w:t xml:space="preserve">Корман Б.О. </w:t>
      </w:r>
      <w:r>
        <w:rPr>
          <w:sz w:val="28"/>
          <w:szCs w:val="28"/>
        </w:rPr>
        <w:t>Изучение текста художественного произведения. М., 1972.</w:t>
      </w:r>
    </w:p>
    <w:p>
      <w:pPr>
        <w:pStyle w:val="Normal"/>
        <w:widowControl/>
        <w:ind w:firstLine="394"/>
        <w:jc w:val="both"/>
        <w:rPr/>
      </w:pPr>
      <w:r>
        <w:rPr>
          <w:i/>
          <w:iCs/>
          <w:sz w:val="28"/>
          <w:szCs w:val="28"/>
        </w:rPr>
        <w:t xml:space="preserve">Лавлинский СП. </w:t>
      </w:r>
      <w:r>
        <w:rPr>
          <w:sz w:val="28"/>
          <w:szCs w:val="28"/>
        </w:rPr>
        <w:t>технология литературного образования: Коммуни-кативно-деятельностный подход. М., 2003.</w:t>
      </w:r>
    </w:p>
    <w:p>
      <w:pPr>
        <w:pStyle w:val="Normal"/>
        <w:widowControl/>
        <w:ind w:firstLine="394"/>
        <w:jc w:val="both"/>
        <w:rPr/>
      </w:pPr>
      <w:r>
        <w:rPr>
          <w:i/>
          <w:iCs/>
          <w:sz w:val="28"/>
          <w:szCs w:val="28"/>
        </w:rPr>
        <w:t xml:space="preserve">Лотман Ю.М. </w:t>
      </w:r>
      <w:r>
        <w:rPr>
          <w:sz w:val="28"/>
          <w:szCs w:val="28"/>
        </w:rPr>
        <w:t>Структура художественного текста // Лотман Ю.М. в искусстве. СПб.: Искусство, 2000.</w:t>
      </w:r>
    </w:p>
    <w:p>
      <w:pPr>
        <w:pStyle w:val="Normal"/>
        <w:widowControl/>
        <w:ind w:firstLine="398"/>
        <w:jc w:val="both"/>
        <w:rPr/>
      </w:pPr>
      <w:r>
        <w:rPr>
          <w:i/>
          <w:iCs/>
          <w:sz w:val="28"/>
          <w:szCs w:val="28"/>
        </w:rPr>
        <w:t xml:space="preserve">Радзиховский Л А. </w:t>
      </w:r>
      <w:r>
        <w:rPr>
          <w:sz w:val="28"/>
          <w:szCs w:val="28"/>
        </w:rPr>
        <w:t>Проблема общения в работах Л.С. Выготского // Психологические исследования общения. М.: Наука, 1985.</w:t>
      </w:r>
    </w:p>
    <w:p>
      <w:pPr>
        <w:pStyle w:val="Normal"/>
        <w:widowControl/>
        <w:spacing w:before="5" w:after="0"/>
        <w:ind w:firstLine="398"/>
        <w:jc w:val="both"/>
        <w:rPr/>
      </w:pPr>
      <w:r>
        <w:rPr>
          <w:i/>
          <w:iCs/>
          <w:sz w:val="28"/>
          <w:szCs w:val="28"/>
        </w:rPr>
        <w:t xml:space="preserve">Руднев В.П. </w:t>
      </w:r>
      <w:r>
        <w:rPr>
          <w:sz w:val="28"/>
          <w:szCs w:val="28"/>
        </w:rPr>
        <w:t xml:space="preserve">Словарь культуры XX века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//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philosophy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/>
        <w:ind w:firstLine="398"/>
        <w:jc w:val="both"/>
        <w:rPr/>
      </w:pPr>
      <w:r>
        <w:rPr>
          <w:i/>
          <w:iCs/>
          <w:sz w:val="28"/>
          <w:szCs w:val="28"/>
        </w:rPr>
        <w:t xml:space="preserve">Стрельцова Л.Е., Тамарченко НД. </w:t>
      </w:r>
      <w:r>
        <w:rPr>
          <w:sz w:val="28"/>
          <w:szCs w:val="28"/>
        </w:rPr>
        <w:t>Новый взгляд на цели и задачи литературного образования // Искусство и образование. 1994. № 1.</w:t>
      </w:r>
    </w:p>
    <w:p>
      <w:pPr>
        <w:pStyle w:val="Normal"/>
        <w:widowControl/>
        <w:spacing w:before="10" w:after="0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поэтика: понятия и определения: Хрестоматия / Авт.-сост. Н.Д. Тамарченко. М., 2001.</w:t>
      </w:r>
    </w:p>
    <w:p>
      <w:pPr>
        <w:pStyle w:val="Normal"/>
        <w:widowControl/>
        <w:ind w:firstLine="408"/>
        <w:jc w:val="both"/>
        <w:rPr/>
      </w:pPr>
      <w:r>
        <w:rPr>
          <w:i/>
          <w:iCs/>
          <w:sz w:val="28"/>
          <w:szCs w:val="28"/>
        </w:rPr>
        <w:t xml:space="preserve">Томащевский Б.В. </w:t>
      </w:r>
      <w:r>
        <w:rPr>
          <w:sz w:val="28"/>
          <w:szCs w:val="28"/>
        </w:rPr>
        <w:t>Теория литературы. Поэтика. М., 1996.</w:t>
      </w:r>
    </w:p>
    <w:p>
      <w:pPr>
        <w:pStyle w:val="Normal"/>
        <w:widowControl/>
        <w:spacing w:before="5" w:after="0"/>
        <w:ind w:firstLine="413"/>
        <w:jc w:val="both"/>
        <w:rPr/>
      </w:pPr>
      <w:r>
        <w:rPr>
          <w:i/>
          <w:iCs/>
          <w:sz w:val="28"/>
          <w:szCs w:val="28"/>
        </w:rPr>
        <w:t xml:space="preserve">Топоров В.Н. </w:t>
      </w:r>
      <w:r>
        <w:rPr>
          <w:sz w:val="28"/>
          <w:szCs w:val="28"/>
        </w:rPr>
        <w:t>Миф. Ритуал. Образ. Исследования в области мифопоэтиче-ского. М.: Прогресс, 1995.</w:t>
      </w:r>
    </w:p>
    <w:p>
      <w:pPr>
        <w:pStyle w:val="Normal"/>
        <w:widowControl/>
        <w:spacing w:before="10" w:after="0"/>
        <w:ind w:firstLine="408"/>
        <w:jc w:val="both"/>
        <w:rPr/>
      </w:pPr>
      <w:r>
        <w:rPr>
          <w:i/>
          <w:iCs/>
          <w:sz w:val="28"/>
          <w:szCs w:val="28"/>
        </w:rPr>
        <w:t xml:space="preserve">Тюпа В.П. </w:t>
      </w:r>
      <w:r>
        <w:rPr>
          <w:sz w:val="28"/>
          <w:szCs w:val="28"/>
        </w:rPr>
        <w:t>Художественная реальность как пример научного познания. Кемерово, 1981.</w:t>
      </w:r>
    </w:p>
    <w:p>
      <w:pPr>
        <w:pStyle w:val="Normal"/>
        <w:widowControl/>
        <w:ind w:firstLine="408"/>
        <w:jc w:val="both"/>
        <w:rPr/>
      </w:pPr>
      <w:r>
        <w:rPr>
          <w:i/>
          <w:iCs/>
          <w:sz w:val="28"/>
          <w:szCs w:val="28"/>
        </w:rPr>
        <w:t xml:space="preserve">Тюпа В.И. </w:t>
      </w:r>
      <w:r>
        <w:rPr>
          <w:sz w:val="28"/>
          <w:szCs w:val="28"/>
        </w:rPr>
        <w:t>Модусы сознания и школа коммуникативной дидактики // Дискурс. 1996. №1.</w:t>
      </w:r>
    </w:p>
    <w:p>
      <w:pPr>
        <w:pStyle w:val="Normal"/>
        <w:widowControl/>
        <w:ind w:firstLine="398"/>
        <w:jc w:val="both"/>
        <w:rPr/>
      </w:pPr>
      <w:r>
        <w:rPr>
          <w:i/>
          <w:iCs/>
          <w:sz w:val="28"/>
          <w:szCs w:val="28"/>
        </w:rPr>
        <w:t xml:space="preserve">Фуко М. </w:t>
      </w:r>
      <w:r>
        <w:rPr>
          <w:sz w:val="28"/>
          <w:szCs w:val="28"/>
        </w:rPr>
        <w:t>Герменевтика субъекта. Вып. 1. М.: Социо-Логос; Прогресс, 1993.</w:t>
      </w:r>
    </w:p>
    <w:p>
      <w:pPr>
        <w:pStyle w:val="Normal"/>
        <w:widowControl/>
        <w:spacing w:before="10" w:after="0"/>
        <w:ind w:firstLine="403"/>
        <w:jc w:val="both"/>
        <w:rPr/>
      </w:pPr>
      <w:r>
        <w:rPr>
          <w:i/>
          <w:iCs/>
          <w:sz w:val="28"/>
          <w:szCs w:val="28"/>
        </w:rPr>
        <w:t xml:space="preserve">Фуксон Л.Ю. </w:t>
      </w:r>
      <w:r>
        <w:rPr>
          <w:sz w:val="28"/>
          <w:szCs w:val="28"/>
        </w:rPr>
        <w:t>Проблемы интерпретации и ценностная природа литературного произведения. Кемерово, 1999.</w:t>
      </w:r>
    </w:p>
    <w:p>
      <w:pPr>
        <w:pStyle w:val="Normal"/>
        <w:widowControl/>
        <w:spacing w:before="5" w:after="0"/>
        <w:ind w:firstLine="394"/>
        <w:jc w:val="both"/>
        <w:rPr/>
      </w:pPr>
      <w:r>
        <w:rPr>
          <w:i/>
          <w:iCs/>
          <w:sz w:val="28"/>
          <w:szCs w:val="28"/>
        </w:rPr>
        <w:t xml:space="preserve">Хализев В.Е. </w:t>
      </w:r>
      <w:r>
        <w:rPr>
          <w:sz w:val="28"/>
          <w:szCs w:val="28"/>
        </w:rPr>
        <w:t>Теория литературы. М., 1999.</w:t>
      </w:r>
    </w:p>
    <w:p>
      <w:pPr>
        <w:pStyle w:val="Normal"/>
        <w:widowControl/>
        <w:spacing w:before="5" w:after="0"/>
        <w:ind w:firstLine="394"/>
        <w:jc w:val="both"/>
        <w:rPr/>
      </w:pPr>
      <w:r>
        <w:rPr>
          <w:i/>
          <w:iCs/>
          <w:sz w:val="28"/>
          <w:szCs w:val="28"/>
        </w:rPr>
        <w:t xml:space="preserve">Шатин Ю.В. </w:t>
      </w:r>
      <w:r>
        <w:rPr>
          <w:sz w:val="28"/>
          <w:szCs w:val="28"/>
        </w:rPr>
        <w:t>Феноменология образования и коммуникативная стратегия обучения // Дискурс. 1996. № 1.</w:t>
      </w:r>
    </w:p>
    <w:p>
      <w:pPr>
        <w:pStyle w:val="Normal"/>
        <w:widowControl/>
        <w:spacing w:before="5" w:after="0"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5" w:after="0"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5" w:after="0"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  <w:t>«Одаренный ребенок» . – 2014 . - № 6 . – С. 122-129.</w:t>
      </w:r>
    </w:p>
    <w:p>
      <w:pPr>
        <w:pStyle w:val="Normal"/>
        <w:widowControl/>
        <w:spacing w:before="5" w:after="0"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5" w:after="0"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ilosoph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34:00Z</dcterms:created>
  <dc:creator>Olga</dc:creator>
  <dc:description/>
  <cp:keywords/>
  <dc:language>en-US</dc:language>
  <cp:lastModifiedBy>Olga</cp:lastModifiedBy>
  <dcterms:modified xsi:type="dcterms:W3CDTF">2015-03-11T04:53:00Z</dcterms:modified>
  <cp:revision>3</cp:revision>
  <dc:subject/>
  <dc:title>М</dc:title>
</cp:coreProperties>
</file>