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i/>
          <w:iCs/>
        </w:rPr>
        <w:t>Майя Анатольевна Волчкевич</w:t>
      </w:r>
    </w:p>
    <w:p>
      <w:pPr>
        <w:pStyle w:val="Normal"/>
        <w:widowControl/>
        <w:jc w:val="center"/>
        <w:rPr>
          <w:i/>
          <w:i/>
          <w:iCs/>
        </w:rPr>
      </w:pPr>
      <w:r>
        <w:rPr>
          <w:i/>
          <w:iCs/>
        </w:rPr>
        <w:t>кандидат филологических наук, доцент РГГУ</w:t>
      </w:r>
    </w:p>
    <w:p>
      <w:pPr>
        <w:pStyle w:val="Normal"/>
        <w:widowControl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Жизнь миражами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Размышления о драматургии, биографических мотивах </w:t>
      </w:r>
    </w:p>
    <w:p>
      <w:pPr>
        <w:pStyle w:val="Normal"/>
        <w:widowControl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и литературных параллелях пьесы Чехова «Дядя Ваня»</w:t>
      </w:r>
    </w:p>
    <w:p>
      <w:pPr>
        <w:pStyle w:val="Normal"/>
        <w:widowControl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jc w:val="both"/>
        <w:rPr/>
      </w:pPr>
      <w:r>
        <w:rPr/>
        <w:t xml:space="preserve">Написав пьесу «Дядя Ваня» (1896 г.), автор снова поступил вопреки всем правилам — он уклонился от определения жанра как такового. В этой пьесе, названной «сценами из деревенской жизни», в финале не звучал выстрел, как в комедии «Чайка».  В конце третьего действия главный герой, с криком о том, что из него «мог бы выйти Шопенгауэр, Достоевский», гонял пожилого родственника-профессора по комнатам, стреляя в него из револьвера. Однако промахивался. </w:t>
      </w:r>
    </w:p>
    <w:p>
      <w:pPr>
        <w:pStyle w:val="Normal"/>
        <w:widowControl/>
        <w:jc w:val="both"/>
        <w:rPr/>
      </w:pPr>
      <w:r>
        <w:rPr/>
        <w:t>Так же, как и с выбором кумира своей жизн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40" w:leader="none"/>
        </w:tabs>
        <w:jc w:val="both"/>
        <w:rPr/>
      </w:pPr>
      <w:r>
        <w:rPr/>
        <w:t>Как Чехов охарактеризовал жанр «Вишневого сада»? Как вы думаете почему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40" w:leader="none"/>
        </w:tabs>
        <w:jc w:val="both"/>
        <w:rPr/>
      </w:pPr>
      <w:r>
        <w:rPr/>
        <w:t>Расскажите о знаменитых выстрелах в русской литературе (повесть «Выстрел» из «Повестей Белкина», сцена дуэли в «Княжне Мэри»)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left="720" w:hanging="0"/>
        <w:jc w:val="both"/>
        <w:rPr>
          <w:i/>
          <w:i/>
          <w:iCs/>
        </w:rPr>
      </w:pPr>
      <w:r>
        <w:rPr>
          <w:i/>
          <w:iCs/>
        </w:rPr>
        <w:t>ДЯДЯ ВАНЯ</w:t>
      </w:r>
    </w:p>
    <w:p>
      <w:pPr>
        <w:pStyle w:val="Normal"/>
        <w:widowControl/>
        <w:ind w:left="720" w:hanging="0"/>
        <w:jc w:val="both"/>
        <w:rPr>
          <w:i/>
          <w:i/>
          <w:lang w:eastAsia="en-US"/>
        </w:rPr>
      </w:pPr>
      <w:r>
        <w:rPr>
          <w:i/>
          <w:lang w:eastAsia="en-US"/>
        </w:rPr>
        <w:t>Сцены из деревенской жизни в четырех действиях</w:t>
      </w:r>
    </w:p>
    <w:p>
      <w:pPr>
        <w:pStyle w:val="Normal"/>
        <w:widowControl/>
        <w:ind w:left="720" w:hanging="0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widowControl/>
        <w:ind w:left="720" w:hanging="0"/>
        <w:jc w:val="both"/>
        <w:rPr>
          <w:i/>
          <w:i/>
        </w:rPr>
      </w:pPr>
      <w:r>
        <w:rPr>
          <w:i/>
        </w:rPr>
        <w:t>Действующие лица</w:t>
      </w:r>
    </w:p>
    <w:p>
      <w:pPr>
        <w:pStyle w:val="Normal"/>
        <w:widowControl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ind w:left="720" w:hanging="0"/>
        <w:jc w:val="both"/>
        <w:rPr>
          <w:i/>
          <w:i/>
        </w:rPr>
      </w:pPr>
      <w:r>
        <w:rPr>
          <w:i/>
        </w:rPr>
        <w:t xml:space="preserve">Серебряков Александр Владимирович, отставной профессор. </w:t>
      </w:r>
    </w:p>
    <w:p>
      <w:pPr>
        <w:pStyle w:val="Normal"/>
        <w:widowControl/>
        <w:ind w:left="720" w:hanging="0"/>
        <w:jc w:val="both"/>
        <w:rPr>
          <w:i/>
          <w:i/>
        </w:rPr>
      </w:pPr>
      <w:r>
        <w:rPr>
          <w:i/>
        </w:rPr>
        <w:t>Елена Андреевна, его жена, 27 лет.</w:t>
      </w:r>
    </w:p>
    <w:p>
      <w:pPr>
        <w:pStyle w:val="Normal"/>
        <w:widowControl/>
        <w:ind w:left="720" w:hanging="0"/>
        <w:jc w:val="both"/>
        <w:rPr>
          <w:i/>
          <w:i/>
        </w:rPr>
      </w:pPr>
      <w:r>
        <w:rPr>
          <w:i/>
        </w:rPr>
        <w:t>Софья Александровна (Соня), его дочь от первого брака.</w:t>
      </w:r>
    </w:p>
    <w:p>
      <w:pPr>
        <w:pStyle w:val="Normal"/>
        <w:widowControl/>
        <w:ind w:left="720" w:hanging="0"/>
        <w:jc w:val="both"/>
        <w:rPr/>
      </w:pPr>
      <w:r>
        <w:rPr>
          <w:i/>
        </w:rPr>
        <w:t>Войницкая Мария Васильевна, вдова тайного советника, мать первой жены профессора.</w:t>
      </w:r>
    </w:p>
    <w:p>
      <w:pPr>
        <w:pStyle w:val="Normal"/>
        <w:widowControl/>
        <w:ind w:left="720" w:hanging="0"/>
        <w:jc w:val="both"/>
        <w:rPr>
          <w:i/>
          <w:i/>
        </w:rPr>
      </w:pPr>
      <w:r>
        <w:rPr>
          <w:i/>
        </w:rPr>
        <w:t>Войницкий Иван Петрович, ее сын.</w:t>
      </w:r>
    </w:p>
    <w:p>
      <w:pPr>
        <w:pStyle w:val="Normal"/>
        <w:widowControl/>
        <w:ind w:left="720" w:hanging="0"/>
        <w:jc w:val="both"/>
        <w:rPr>
          <w:i/>
          <w:i/>
        </w:rPr>
      </w:pPr>
      <w:r>
        <w:rPr>
          <w:i/>
        </w:rPr>
        <w:t>Астров Михаил Львович, врач.</w:t>
      </w:r>
    </w:p>
    <w:p>
      <w:pPr>
        <w:pStyle w:val="Normal"/>
        <w:widowControl/>
        <w:ind w:left="720" w:hanging="0"/>
        <w:jc w:val="both"/>
        <w:rPr>
          <w:i/>
          <w:i/>
        </w:rPr>
      </w:pPr>
      <w:r>
        <w:rPr>
          <w:i/>
        </w:rPr>
        <w:t>Телегин Илья Ильич, обедневший помещик.</w:t>
      </w:r>
    </w:p>
    <w:p>
      <w:pPr>
        <w:pStyle w:val="Normal"/>
        <w:widowControl/>
        <w:ind w:left="720" w:hanging="0"/>
        <w:jc w:val="both"/>
        <w:rPr>
          <w:i/>
          <w:i/>
        </w:rPr>
      </w:pPr>
      <w:r>
        <w:rPr>
          <w:i/>
        </w:rPr>
        <w:t>Марина, старая няня.</w:t>
      </w:r>
    </w:p>
    <w:p>
      <w:pPr>
        <w:pStyle w:val="Normal"/>
        <w:widowControl/>
        <w:ind w:left="720" w:hanging="0"/>
        <w:jc w:val="both"/>
        <w:rPr>
          <w:i/>
          <w:i/>
        </w:rPr>
      </w:pPr>
      <w:r>
        <w:rPr>
          <w:i/>
        </w:rPr>
        <w:t>Работник.</w:t>
      </w:r>
    </w:p>
    <w:p>
      <w:pPr>
        <w:pStyle w:val="Normal"/>
        <w:widowControl/>
        <w:ind w:left="720" w:hanging="0"/>
        <w:jc w:val="both"/>
        <w:rPr>
          <w:i/>
          <w:i/>
          <w:iCs/>
        </w:rPr>
      </w:pPr>
      <w:r>
        <w:rPr>
          <w:i/>
          <w:iCs/>
        </w:rPr>
        <w:t>Действие происходит в усадьбе Серебрякова.</w:t>
      </w:r>
    </w:p>
    <w:p>
      <w:pPr>
        <w:pStyle w:val="Normal"/>
        <w:widowControl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widowControl/>
        <w:jc w:val="both"/>
        <w:rPr/>
      </w:pPr>
      <w:r>
        <w:rPr/>
        <w:t>Пьеса названа Чеховым «Дядя Ваня». Дядей Ваней Ивана Петровича Войницкого называет лишь Соня, дочь его покойной сестры. Действие пьесы происходит в имении Войницких, которое принадлежит Соне. Однако и дядя, и племянница живут там отнюдь не как владельцы, но как приказчики и управляющие хозяйством, призванным приносить доходы. Доход от имения предназначается отцу Сони, профессору Серебрякову, который ныне женат вторым браком на молодой женщине, Елене Андреевне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Вопрос в том, отчего вся семья Войницких, в полном составе, добровольно обрекла себя на многолетнее и бескорыстное служение Серебрякову и его благу.</w:t>
      </w:r>
    </w:p>
    <w:p>
      <w:pPr>
        <w:pStyle w:val="Normal"/>
        <w:widowControl/>
        <w:jc w:val="both"/>
        <w:rPr/>
      </w:pPr>
      <w:r>
        <w:rPr/>
        <w:t>Действие пьесы «Дядя Ваня» начинается с того, что профессор Александр Владимирович Серебряков, еще не старый человек, вдруг оказался не у дел. Он вынужден был уйти в отставку, его больше не зовут читать лекции и преподавать. Поэтому ему не по средствам жить в городе, и он, вместе с молодой женой, переехал в имение своей дочери. Серебряков сам болезненно ощущает свою нынешнюю «непопулярность». Он капризничает, постоянно требует внимания, выводит из себя домашних придирками, упрекам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Что можно узнать о прошлом дяди Вани?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Иван Петрович Войницкий, чья скудная событиями жизнь свелась к заботам о постном масле и гречневой крупе, конторским книгам и безрадостной деятельности приказчика, является сыном тайного советника и сенатора. Звание члена Правительственного относилось к высшим почетным званиям Российской империи. Значительнее сенатора были лишь статс-секретари его величества и члены Государственного совета. Сенаторами могли быть министры и товарищи министра. Власть Сената, призванном контролировать соблюдение законов, ограничивалась лишь властью императора.</w:t>
      </w:r>
    </w:p>
    <w:p>
      <w:pPr>
        <w:pStyle w:val="Normal"/>
        <w:widowControl/>
        <w:jc w:val="both"/>
        <w:rPr/>
      </w:pPr>
      <w:r>
        <w:rPr/>
        <w:t>Почти наверняка Войницкий получил воспитание, соответствующее его происхождению и особенному положению его семьи.</w:t>
      </w:r>
    </w:p>
    <w:p>
      <w:pPr>
        <w:pStyle w:val="Normal"/>
        <w:widowControl/>
        <w:jc w:val="both"/>
        <w:rPr/>
      </w:pPr>
      <w:r>
        <w:rPr/>
        <w:t xml:space="preserve">Елена Андреевна, укоряя Войницкого, говорит ему: </w:t>
      </w:r>
      <w:r>
        <w:rPr>
          <w:i/>
          <w:iCs/>
        </w:rPr>
        <w:t xml:space="preserve">«Вы, Иван Петрович, образованны и умны». </w:t>
      </w:r>
      <w:r>
        <w:rPr/>
        <w:t>Навряд ли здесь идет речь о самообразовании или гимназическом образовании. Елена Андреевна — жена знаменитого профессора, сама училась в консерватории. Мерилом образованности для нее мог быть только университет или иное высшее учебное заведение. Для чеховских героев диплом университета чрезвычайно значим, он обязывает человека. Однако сам дядя Ваня никогда не вспоминает о своей юности, равно как и о том, что заставило образованного и умного человека посвятить свою жизнь торговле постным маслом, горохом и творогом.</w:t>
      </w:r>
    </w:p>
    <w:p>
      <w:pPr>
        <w:pStyle w:val="Normal"/>
        <w:widowControl/>
        <w:jc w:val="both"/>
        <w:rPr/>
      </w:pPr>
      <w:r>
        <w:rPr/>
        <w:t>Можно было бы предположить, что Войницкий равнодушен к титулам и высоким званиям своего отца, лишен честолюбивых устремлений и сословных предрассудков.</w:t>
      </w:r>
    </w:p>
    <w:p>
      <w:pPr>
        <w:pStyle w:val="Normal"/>
        <w:widowControl/>
        <w:jc w:val="both"/>
        <w:rPr/>
      </w:pPr>
      <w:r>
        <w:rPr/>
        <w:t xml:space="preserve">Однако, пытаясь разгадать секрет жизненного успеха профессора Серебрякова, Войницкий с недобрым и недемократичным чувством замечает: </w:t>
      </w:r>
      <w:r>
        <w:rPr>
          <w:i/>
          <w:iCs/>
        </w:rPr>
        <w:t xml:space="preserve">«Ты только подумай, каков счастье! Сын простого дьячка, бурсак, добился ученых степеней и кафедры, стал его превосходительством, зятем сенатора и прочее и прочее». </w:t>
      </w:r>
      <w:r>
        <w:rPr/>
        <w:t>Дядя Ваня чувствует зависть к профессору и считает, что тот не заслужил такого «счастья». На протяжении всей пьесы Войницкий упрекает себя в том, что глупо распорядился своей жизнью, служа бездарному ученому и самовлюбленному эгоисту.</w:t>
      </w:r>
    </w:p>
    <w:p>
      <w:pPr>
        <w:pStyle w:val="Normal"/>
        <w:widowControl/>
        <w:jc w:val="both"/>
        <w:rPr/>
      </w:pPr>
      <w:r>
        <w:rPr/>
        <w:t xml:space="preserve">Однако это прозрение пришло к нему совсем недавно. Во время своих обвинительных речей, адресованных профессору, дядя Ваня постоянно повторяет цифру </w:t>
      </w:r>
      <w:r>
        <w:rPr>
          <w:i/>
          <w:iCs/>
        </w:rPr>
        <w:t xml:space="preserve">двадцать пять: «Двадцать пять лет я управлял этим имением, работал, высылал тебе деньги, как самый добросовестный приказчик.» </w:t>
      </w:r>
      <w:r>
        <w:rPr/>
        <w:t>(101). Сейчас Войницому сорок семь лет. То есть когда он поставил себя и всю свою жизнь на службу науке профессора Серебрякова, ему было чуть за двадцать. Гимназию обычно оканчивали в 18-19 лет. Учеба в университете продолжалась 4 года (исходя из предположения, что Войницкий там учился). Таким образом, Войницкий, так надолго и бесповоротно очаровавшийся не только личностью, но и талантом Серебрякова, вполне мог быть его студентом.</w:t>
      </w:r>
    </w:p>
    <w:p>
      <w:pPr>
        <w:pStyle w:val="Normal"/>
        <w:widowControl/>
        <w:jc w:val="both"/>
        <w:rPr/>
      </w:pPr>
      <w:r>
        <w:rPr/>
        <w:t xml:space="preserve">Если принять как версию то, что Иван Петрович Войницкий был студентом профессора Серебрякова, слушал его лекции, тогда становится понятнее горячая вера дяди Вани в то, что он служит особенному человеку, принадлежащему в науке к избранным. Вспомним, что дядя Ваня не только управлял имением и преумножал доходы Серебрякова, он еще переписывал его труды. По собственному признанию Войницкого, он просидел четверть века как крот в четырех стенах. Все его чувства принадлежали только Серебрякову. Днем Иван Петрович и его мать, Мария Васильевна, говорили о профессоре, о его работах, гордились им, с благоговением произносили его имя. Ночи </w:t>
      </w:r>
      <w:r>
        <w:rPr>
          <w:i/>
          <w:iCs/>
        </w:rPr>
        <w:t xml:space="preserve">«губили на то, что читали журналы и книги». </w:t>
      </w:r>
      <w:r>
        <w:rPr/>
        <w:t>По сути, совсем молодой человек по неизвестной причине не просто уверовал в дар Серебрякова, не только стал служить ему, но и полностью жил им, находя смысл существования в том, что составляло содержание чужой жизни.</w:t>
      </w:r>
    </w:p>
    <w:p>
      <w:pPr>
        <w:pStyle w:val="Normal"/>
        <w:widowControl/>
        <w:jc w:val="both"/>
        <w:rPr/>
      </w:pPr>
      <w:r>
        <w:rPr>
          <w:i/>
          <w:iCs/>
        </w:rPr>
        <w:t xml:space="preserve">«Когда нет настоящей жизни, то живут миражами. Все-таки лучше, чем ничего», </w:t>
      </w:r>
      <w:r>
        <w:rPr/>
        <w:t>— говорит Войницкий. Отчего не было настоящей жизни, когда Войницкий был молод, и отчего миражи показались ему лучше, чем «ничего»? О прошлом семьи Войницких и самого дяди Вани никогда не говорят в этой пьесе. Однако герои постоянно отсылают своими репликами к скрытому в этом прошлом. Можно сказать, что настоящая жизнь прошлого является драматургическим приемом Чехова, заставляющим каждого режиссера и исполнителя искать ответ на вопрос, который автором даже не задан. Мерцающие семейные тайны, потаенные поступки — все это не просто «фон» для настоящего, но и ненайденная, скрытая причина действий и поступков героев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«Неравный брак»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Войницкий говорит, что имение было куплено как приданое, когда его покойная сестра (Вера Петровна) выходила замуж за Серебрякова. Скорее всего, у родителей Войницкого не было родового имения.</w:t>
      </w:r>
    </w:p>
    <w:p>
      <w:pPr>
        <w:pStyle w:val="Normal"/>
        <w:widowControl/>
        <w:jc w:val="both"/>
        <w:rPr/>
      </w:pPr>
      <w:r>
        <w:rPr/>
        <w:t>А купленное имение было отдано сестре Войницкого, матери Сони. Более того, эта покупка стала возможной потому, что сам Войницкий отказался от своей доли наследства в пользу сестры. Таким образом, и Мария Васильевна и ее сын добровольно оставили себя без материального обеспечения. Причем ни тот, ни другой не имели иного источника дохода, а сам Войницкий еще и не имел никакого положения в обществе, скорее всего, даже не начав служить.</w:t>
      </w:r>
    </w:p>
    <w:p>
      <w:pPr>
        <w:pStyle w:val="Normal"/>
        <w:widowControl/>
        <w:jc w:val="both"/>
        <w:rPr/>
      </w:pPr>
      <w:r>
        <w:rPr/>
        <w:t>Странное самопожертвование и удивительное приданое, особенно если учесть что невеста была дочерью сенатора, а будущий зять — сыном бурсака, недворянином и всего лишь подающим надежды молодым ученым.</w:t>
      </w:r>
    </w:p>
    <w:p>
      <w:pPr>
        <w:pStyle w:val="Normal"/>
        <w:widowControl/>
        <w:jc w:val="both"/>
        <w:rPr/>
      </w:pPr>
      <w:r>
        <w:rPr/>
        <w:t>Действие «Дяди Вани» происходит в конце девяностых годов XIX века. Таким образом, женитьба Серебрякова и сестры Войницкого может быть отнесена к семидесятым годам того же столетия. По своему положению и званию отец Войницкого принадлежал к высшим чинам чиновного столичного мира, Петербурга или Москвы. В XIX веке в дворянской среде, а особенно в столицах, четко сохранялся принцип деления людей по их сословной и родовой принадлежности. Браки чаще всего заключались не просто между людьми своего круга, но даже с представителем определенного рода, чья семья была знатна или имела заслуги перед отечеством. Также родителями будущей невесты оценивать статус жениха, перспективы его карьерного роста, имущественное положение.</w:t>
      </w:r>
    </w:p>
    <w:p>
      <w:pPr>
        <w:pStyle w:val="Normal"/>
        <w:widowControl/>
        <w:jc w:val="both"/>
        <w:rPr/>
      </w:pPr>
      <w:r>
        <w:rPr/>
        <w:t>Вспомним, как в романе Л.Н.Толстого «Анна Каренина», действие которого происходит в семидесятые года позапрошлого века, московская аристократка, княгиня Шербацкая, ищет для дочери не просто «хорошую, но блестящую партию». Княгине Щербацкой кажется «дикой» жизнь помещика Левина, «с занятием скотиной и мужиками». Другой герой романа, Вронский, «вполне удовлетворял желаниям матери. Очень богат, умен, знатен, на пути блестящей военно-придворной карьеры и обворожительный человек. Нельзя было ничего лучшего желать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• </w:t>
      </w:r>
      <w:r>
        <w:rPr/>
        <w:t>Как Гаев, герой «Вишневого сада», на пороге банкротства и потери имения, объясняет отсутствие помощи от богатой тетки? Как бездействие тетки связано с браком Раневской?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Сословное и родовое деление даже внутри дворянского сообщества было глубоко укоренено в сознании людей того круга, к которому принадлежала семья Войницких. Поэтому их восторженное отношение к браку с недворянином, пусть и молодом профессором или приват-доцентом, каким в те годы был Серебряков, человеком небогатым, незнатным и без связей, с точки зрения общепринятых ценностей удивительно и должно иметь свое объяснение.</w:t>
      </w:r>
    </w:p>
    <w:p>
      <w:pPr>
        <w:pStyle w:val="Normal"/>
        <w:widowControl/>
        <w:jc w:val="both"/>
        <w:rPr/>
      </w:pPr>
      <w:r>
        <w:rPr/>
        <w:t>Не только Войницкий, дядя Ваня, обожает профессора Серебрякова, но и Мария Васильевна, мать Войницкого. Спустя двадцать пять лет он по-прежнему внушает ей священный ужас. Истоки такого всеобщего, безоглядного, экстатического поклонения, по-видимому, надо искать в старшем поколении семьи Войницких.</w:t>
      </w:r>
    </w:p>
    <w:p>
      <w:pPr>
        <w:pStyle w:val="Normal"/>
        <w:widowControl/>
        <w:jc w:val="both"/>
        <w:rPr/>
      </w:pPr>
      <w:r>
        <w:rPr/>
        <w:t>Изображение подобного обожания, когда чужой и чуждый по своему происхождению и образу жизни человек вдруг становится центром семьи и постепенно вытесняет из сердца родных и близких, известно в мировой литературе и прежде всего отсылает к сюжету пьесы Мольера «Тартюф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«Русифицированный Тартюф»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По-видимому, образ Тартюфа был интересен Чехову. Когда в 1903 году О.Л. Книппер-Чехова прислала ему список пьес, которые собирался ставить Художественный театр, где была, среди прочих, и пьеса А.Н.Островского «На всякого мудреца довольно простоты», Чехов заметил: «Мне кажется, эта пьеса у вас совсем не ко двору. Ведь это русифицированный «Тартюф», это крымское бордо. Уж если ставить что, то «Тартюфа», или не ставить ни той, ни другой пьесы». Тем самым в письме Чехов называет Тартюфом Егора Глумова — героя пьесы Островского.</w:t>
      </w:r>
    </w:p>
    <w:p>
      <w:pPr>
        <w:pStyle w:val="Normal"/>
        <w:widowControl/>
        <w:jc w:val="both"/>
        <w:rPr/>
      </w:pPr>
      <w:r>
        <w:rPr/>
        <w:t>Но «русифицированный» Тартюф был явлен в отечественной литературе не только образом выскочки Глумова, ловкого охотника за чужим приданым, умеющего словом и делом очаровывать ближних и дальних. Другой Тартюф, образ не менее характерный для русского сознания — Фома Опискин из «Села Степанчикова и его обитателей» Ф.М.Достоевского.</w:t>
      </w:r>
    </w:p>
    <w:p>
      <w:pPr>
        <w:pStyle w:val="Normal"/>
        <w:widowControl/>
        <w:jc w:val="both"/>
        <w:rPr/>
      </w:pPr>
      <w:r>
        <w:rPr/>
        <w:t>История Фомы Опискина написана Достоевским как история русского Тартюфа, которому власть над душами и умами нужна для удовлетворения болезненного тщеславия и ущемленного самолюбия, а не собственно ради выгоды и денег. Однако повесть названа не именем этого героя, а по месту и сообществу, обитающему в этом месте: «Село Сте-панчиково и его обитатели». Ведь обольщение ничтожным Опискиным целого дворянского семейства было бы невозможным, если бы в самом этом семействе не было тех черт и особенностей, которые в уродливом, карикатурном свете присущи Фоме. Подобно этому и обольщение профессором Серебряковым семьи Войницких.</w:t>
      </w:r>
    </w:p>
    <w:p>
      <w:pPr>
        <w:pStyle w:val="Normal"/>
        <w:widowControl/>
        <w:jc w:val="both"/>
        <w:rPr/>
      </w:pPr>
      <w:r>
        <w:rPr/>
        <w:t xml:space="preserve">Интересно, что самыми яростными, искренними, слепыми обожательницами ничтожного чужака являются женщины. В пьесе Мольера это  госпожа Пернель, мать хозяина дома, Оргона, главная защитница и покровительница безродного Тартюфа. Она убеждена, что Тартюф — это кладезь добродетелей, и всячески внушает это своему сыну. В повести Достоевского корни порабощения семьи Фомой лежат в отношениях властной матери, генеральши Крахоткиной, и ее безвольного сына, полковника Ростанева. «Представьте же себе теперь вдруг воцарившуюся в его тихом доме капризную, выживавшую из ума идиотку, неразлучную с другим идиотом — ее идолом», — пишет рассказчик «Села Степанчикова», </w:t>
      </w:r>
      <w:r>
        <w:rPr>
          <w:i/>
          <w:iCs/>
        </w:rPr>
        <w:t xml:space="preserve">его </w:t>
      </w:r>
      <w:r>
        <w:rPr/>
        <w:t xml:space="preserve">дом — это дом полковника Ростанева, а </w:t>
      </w:r>
      <w:r>
        <w:rPr>
          <w:i/>
          <w:iCs/>
        </w:rPr>
        <w:t xml:space="preserve">ее идол </w:t>
      </w:r>
      <w:r>
        <w:rPr/>
        <w:t>— это, конечно, Фома Опискин.</w:t>
      </w:r>
    </w:p>
    <w:p>
      <w:pPr>
        <w:pStyle w:val="Normal"/>
        <w:widowControl/>
        <w:jc w:val="both"/>
        <w:rPr/>
      </w:pPr>
      <w:r>
        <w:rPr/>
        <w:t>А вот кульминационный момент пьесы «Дядя Ваня». Войницкий, предъявляя счет своему прошлому, кричит: «Пропала жизнь! Я талантлив, умен, смел...Если бы я жил нормально, то из меня мог бы выйти Шопенгауэр, Достоевский..». И он вдруг обращается именно к матери: «Я зарапортовался! Я с ума схожу... Матушка, я в отчаянии! Матушка!». В этом обращении и детская беспомощность, вечная привычка взрослого сына поступать по воле матери, ужас от ослушания и апелляция к той, которая силой своего воображения и веры могла лепить из близких великих людей.</w:t>
      </w:r>
    </w:p>
    <w:p>
      <w:pPr>
        <w:pStyle w:val="Normal"/>
        <w:widowControl/>
        <w:jc w:val="both"/>
        <w:rPr/>
      </w:pPr>
      <w:r>
        <w:rPr/>
        <w:t>Матушка же остается верна себе: не слыша отчаяния сына, она в который раз призывает его: «Слушайся Александра!» То есть Войницкий, будучи взрослым мужчиной, должен следовать тому, что скажет профессор Серебряков. Для наблюдателя такая реплика звучит комично, в театре этот эпизод всегда сопровождается зрительским смехом и взрывом аплодисментов. Однако для Войницкого эта реплика звучит трагически, как подтверждение одной лишь истины: не существует его воли и желаний, они ничтожны, его назначение — слушаться.</w:t>
      </w:r>
    </w:p>
    <w:p>
      <w:pPr>
        <w:pStyle w:val="Normal"/>
        <w:widowControl/>
        <w:jc w:val="both"/>
        <w:rPr/>
      </w:pPr>
      <w:r>
        <w:rPr/>
        <w:t>Характерно сходство двух персонажей — профессора Серебрякова и Опискина. Хотя сын бурсака Серебряков является знаменитым профессором, а сын дьячка Фома Опискин — приживалом в барском доме, направление их интересов и устремлений, цель их мечтаний совпадает — они оба толкуют об изящной словесности и грезят о славе. Серебряков писал и читал лекции о литературе и искусстве, Фома имеет претензию считать себя сочинителем. Он уверил окружающих, «что ему, Фоме, предстоит величайший подвиг, для которого он на свет призван и к свершению которого понуждает его какой-то человек с крыльями, являющийся ему по ночам, или что-то вроде того. Именно: написать одно глубокомысленнейшее сочинение в душеспасительном роде, от которого произойдет всеобщее землетрясение и затрещит вся Россия &lt;...»&gt;, — рассказывается в повести «Село Степанчиково и его обитатели».</w:t>
      </w:r>
    </w:p>
    <w:p>
      <w:pPr>
        <w:pStyle w:val="Normal"/>
        <w:widowControl/>
        <w:tabs>
          <w:tab w:val="clear" w:pos="720"/>
          <w:tab w:val="left" w:pos="4493" w:leader="none"/>
        </w:tabs>
        <w:jc w:val="both"/>
        <w:rPr/>
      </w:pPr>
      <w:r>
        <w:rPr/>
        <w:t>Природа трепетного отношения Марьи Васильевны Войницкой к профессору Серебрякову может быть сравнима с теми чувствами, которые питали героиню Достоевского.</w:t>
      </w:r>
    </w:p>
    <w:p>
      <w:pPr>
        <w:pStyle w:val="Normal"/>
        <w:widowControl/>
        <w:jc w:val="both"/>
        <w:rPr/>
      </w:pPr>
      <w:r>
        <w:rPr/>
        <w:t>Не случайно две истории «русифицированного Тартюфа», написанные такими разными по своему мироощущению писателями, как Достоевский и Островский, содержат отсыл к одной и той же исторической персоне, некогда весьма популярной в Москве — Ивану Яковлевичу Корейше.</w:t>
      </w:r>
    </w:p>
    <w:p>
      <w:pPr>
        <w:pStyle w:val="Normal"/>
        <w:widowControl/>
        <w:jc w:val="both"/>
        <w:rPr/>
      </w:pPr>
      <w:r>
        <w:rPr/>
        <w:t>Иван Яковлевич Корейша (около 1780-1861) был известным в Москве юродивым и прорицателем. Он учился в семинарии, был учителем, затем странствовал. Был помещен в больницу для умалишенных, куда к нему стекались толпы жаждущих чудесных указаний почитателей и особенно, почитательниц. Вывешенное Корейшей при входе объявление гласило, что принимаются лишь те, кто согласен вползти на коленях.</w:t>
      </w:r>
    </w:p>
    <w:p>
      <w:pPr>
        <w:pStyle w:val="Normal"/>
        <w:widowControl/>
        <w:jc w:val="both"/>
        <w:rPr/>
      </w:pPr>
      <w:r>
        <w:rPr/>
        <w:t>В комедии А.Н.Островского «На всякого мудреца довольно простоты» (1868 г.), богатая московская вдова Турусина слепо верит гадалкам, ворожеям и «святым странникам». К ним она обращается, чтобы решить судьбу своей племянницы, Машеньки. «Святые» и «праведные», равно как и приживалки в доме Турусиной, оказываются обманщиками, паразитирующими на доверчивости Турусиной. «Какая потеря для Москвы, что умер Иван Яковлич! Как легко и просто было жить в Москве при нем...».</w:t>
      </w:r>
    </w:p>
    <w:p>
      <w:pPr>
        <w:pStyle w:val="Normal"/>
        <w:widowControl/>
        <w:jc w:val="both"/>
        <w:rPr/>
      </w:pPr>
      <w:r>
        <w:rPr/>
        <w:t>Фома Опискин прямо сравнивается в повести Достоевского (1859 г.) с Корейшей: «Мало-помалу он достиг над женской половиной генеральского дома удивительного влияния, отчасти похожего на влияние различных иван-яковлевичей и тому подобных мудрецов и прорицателей, посещаемых в сумасшедших домах иными барынями из любительниц».</w:t>
      </w:r>
    </w:p>
    <w:p>
      <w:pPr>
        <w:pStyle w:val="Normal"/>
        <w:widowControl/>
        <w:jc w:val="both"/>
        <w:rPr/>
      </w:pPr>
      <w:r>
        <w:rPr/>
        <w:t>Упоминается Корейша и в «Осколках московской жизни», хрониках молодого Чехова-журналиста: «В Москве есть достопримечательность, о которой не упоминается ни в истории, ни в географии, ни даже в «Путеводителе Москвы», а между тем эта достопримечательность классична, как царь-пушка и как покойный Корейша..» (1884 г.).</w:t>
      </w:r>
    </w:p>
    <w:p>
      <w:pPr>
        <w:pStyle w:val="Normal"/>
        <w:widowControl/>
        <w:jc w:val="both"/>
        <w:rPr/>
      </w:pPr>
      <w:r>
        <w:rPr/>
        <w:t>Разумеется, профессор Серебряков никак не является юродивым или прорицателем, хотя его шурин, Войницкий, не скупится на такие эпитеты, как «шарлатан» и «ученый маг». Однако само возвеличивание весьма заурядного человека и превращение его в домашнего божка — явление, занимавшее русских литераторов второй половины XIX века и имевшее истоки в реальност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Тема отцов и детей у Чехова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Вера в великое предназначение Серебрякова обольстила Войницко-го. Мысль о незначительности собственной жизни и о необходимости жертвовать всем во имя того, кто является существом избранным, вряд ли могла стать основополагающей для молодого Войницкого, если вера в это не была внушена ему еще в детстве.</w:t>
      </w:r>
    </w:p>
    <w:p>
      <w:pPr>
        <w:pStyle w:val="Normal"/>
        <w:widowControl/>
        <w:jc w:val="both"/>
        <w:rPr/>
      </w:pPr>
      <w:r>
        <w:rPr/>
        <w:t>Тема взаимоотношений отцов и детей в произведениях Чехова выявляет характерную закономерность. Если под таким углом зрения попытаться перечитать многотомное собрание сочинений Чехова: юмористику, рассказы, повести, драматургию, то картина предстанет поистине удивительная. За несколькими исключениями родители виноваты перед своими детьми — в себялюбии, немилосердии, сердечной глухоте, деспотизме. Мисаил и Клеопатра Полозневы и их жестоковыйный отец-архитектор в «Моей жизни», отец Лаптева в повести «Три года», Орлов и его маленькая дочь в «Рассказе неизвестного человека», Раневская и Варя с Аней в «Вишневом саде», родители Сарры в «Иванове».</w:t>
      </w:r>
    </w:p>
    <w:p>
      <w:pPr>
        <w:pStyle w:val="Normal"/>
        <w:widowControl/>
        <w:jc w:val="both"/>
        <w:rPr/>
      </w:pPr>
      <w:r>
        <w:rPr/>
        <w:t>Очевидно, что истоки такого взгляда на отношения отцов и детей лежат в семейной истории Чеховых. Писатель был далек от того, чтобы искать прототипы для своих героев среди своих родных, однако тема губительности семейного деспотизма и влияния его на всю последующую жизнь тревожила и никогда не оставляла его. Знаменитая цитата из письма брату Александру от 2 января 1889 года весьма красноречива: «Я прошу тебя вспомнить, что деспотизм и ложь сгубили молодость твоей матери... Деспотизм и ложь исковеркали наше детство до такой степени, что тошно и страшно вспоминать. Вспомни те ужас и отвращение, какие мы чувствовали во время оно, когда отец за обедом поднимал бунт из-за пересоленного супа или ругал мать дурой».</w:t>
      </w:r>
    </w:p>
    <w:p>
      <w:pPr>
        <w:pStyle w:val="Normal"/>
        <w:widowControl/>
        <w:jc w:val="both"/>
        <w:rPr/>
      </w:pPr>
      <w:r>
        <w:rPr/>
        <w:t xml:space="preserve">• </w:t>
      </w:r>
      <w:r>
        <w:rPr/>
        <w:t>Расскажите о том, как относится к дочерям Ане и Варе героиня «Вишневого сада» очаровательная Раневская, о том, к каким последствиям в жизни ее дочерей приводит ее отношение к деньгам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Женщина-эмансипе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Мать Ивана Петровича, Мария Васильевна Войницкая, чья юность и молодость пришлась на пятидесятые-шестидесятые годы XIX столетия, часто кажется героиней без возраста и даже без прошлого. Между тем принадлежность к поколению и конкретному времени важна для героев Чехова. В «Вишневом саде» помещик Гаев, пытаясь выразить самое важное, что характеризует его, произносит почти нелепую и невнятную для современного зрителя фразу: «Я — человек восьмидесятых годов... Не хвалят это время, но все же могу сказать, за убеждения мне доставалось немало в жизни».</w:t>
      </w:r>
    </w:p>
    <w:p>
      <w:pPr>
        <w:pStyle w:val="Normal"/>
        <w:widowControl/>
        <w:jc w:val="both"/>
        <w:rPr/>
      </w:pPr>
      <w:r>
        <w:rPr/>
        <w:t>Войницкая читает 50 лет брошюры и, как выражается ее сын, «лепечет» об эмансипации и заре новой жизни. Бесспорно, если Гаев — человек восьмидесятых годов, то взгляды и ценности Войницкой сформировались в 50 — 60-е годы XIX столетия, и с тех пор, по-видимому, не претерпели особенных изменений. Увлечение проблемой эмансипации, равно как и поиски «новой жизни», были в эпоху юности и молодости Марии Васильевны веяниями эпохи, новейшей, прогрессивной философией — русское общество стояло на пороге либеральных перемен. Но ведь действие чеховской пьесы происходит в 1890-е годы..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Женская эмансипация стала одной из многих примет эпохи перемен пореформенной России. В 60-е годы девятнадцатого столетия появились женщины, демонстрировавшие новый тип социального поведения. Зарю «новой жизни» они видели в возможности освоения традиционно мужских профессий, получении высшего образования, просветительстве народа, революционной деятельности. В конце пятидесятых годов женщины впервые начинают посещать как слушательницы университетские лекции, хотя само высшее образование оставалось для женщин закрытым. Искательницы знаний и диплома должны были получать его за границей.</w:t>
      </w:r>
    </w:p>
    <w:p>
      <w:pPr>
        <w:pStyle w:val="Normal"/>
        <w:widowControl/>
        <w:jc w:val="both"/>
        <w:rPr/>
      </w:pPr>
      <w:r>
        <w:rPr/>
        <w:t>Еще одна примета России эпохи реформ — процесс постепенного разорения дворянских усадеб — заставил женщин благородного сословия искать себя в гуманитарной деятельности: они становились переводчицами, секретарями, стенографистками, медсестрами, библиотекарями. В либеральных столичных и провинциальных кругах становилось модным искать знакомства с «прогрессивными» женщинами, да и они, в свою очередь искали единомышленников и людей передовых взглядов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• </w:t>
      </w:r>
      <w:r>
        <w:rPr/>
        <w:t>В романе И.С. Тургенева «Отцы и дети» (1861), который вызывал восхищение Чехова-писателя, дан пародийный образ женщины-«эмансипе». Тургенев высмеивает дилетантизм провинциальной дамы, ее увлечение «умными» статьями и «гениальными господами», с ее уст не сходят имена Маколея, Мишле и Прудона. Назовите ее имя, найдите в тексте романа эпизод посещения ее дома Базаровым и Аркадием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Мария Васильевна Войницкая, увлекавшаяся в юности модными теориями и вопросами, вполне могла увидеть в начинающем ученом выдающуюся, особенную личность, нового Базарова. Можно предположить, что она была давно готова к такой встрече, и Серебряков лишь оказался подходящим «идеальным героем». Таким образом, истоки драмы Ивана Петровича Войницкого, его желания разобраться, чем же околдовал его на долгие годы «ученый маг» и «шарлатан», коренятся не только в прошлом самого героя, но и в желании его деспотичной матушки строить свою жизнь и жизнь своих близких в соответствии с выдуманным ею служением великим идеалам. Вспомним тему «русифицированного Тартюфа» и роль женщины в возвеличивании бездарного чужака (Тартюф Мольера, Фома Опискин Достоевского)..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Героини «с талантом»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Елена Андреевна, жена профессора Серебрякова, явлена в этой пьесе некоей русалкой, очаровывающей и смущающей своей красотой и Войницкого и доктора Астрова. Войницкий говорит, что встречал ее десять лет назад в доме покойной сестры. Однако влюбленность охватила Войницкого лишь сейчас, когда он внезапно разочаровался в Серебрякове. Способность творить воображаемый мир, населяя его вполне земными людьми, развита в чеховском герое чрезвычайно. </w:t>
      </w:r>
      <w:r>
        <w:rPr>
          <w:i/>
          <w:iCs/>
        </w:rPr>
        <w:t xml:space="preserve">«Тогда ей было семнадцать, а мне тридцать семь лет. Отчего я тогда не влюбился в нее и не сделал ей предложения? Ведь это было так возможно! И была бы она теперь моею женой...», </w:t>
      </w:r>
      <w:r>
        <w:rPr/>
        <w:t>— грезит дядя Ваня. Варианты судьбы, в которых он мог бы быть мужем красавицы Елены Андреевны или же из него мог бы выйти «Шопенгауэр, Достоевский», обозначают еще одну особенность Ивана Петровича Войницкого — искажение собственного масштаба личности и своей роли и места в жизни других людей.</w:t>
      </w:r>
    </w:p>
    <w:p>
      <w:pPr>
        <w:pStyle w:val="Normal"/>
        <w:widowControl/>
        <w:jc w:val="both"/>
        <w:rPr/>
      </w:pPr>
      <w:r>
        <w:rPr/>
        <w:t xml:space="preserve">Несмотря на то что и дядя Ваня, и доктор Астров очарованы красотой Елены Андреевны, оба они весьма прохладно и даже нелестно отзываются о ней, как о человеке. </w:t>
      </w:r>
      <w:r>
        <w:rPr>
          <w:i/>
          <w:iCs/>
        </w:rPr>
        <w:t xml:space="preserve">«Ее риторика, ленивая мораль, вздорные, ленивые мысли о погибели мира </w:t>
      </w:r>
      <w:r>
        <w:rPr/>
        <w:t xml:space="preserve">— </w:t>
      </w:r>
      <w:r>
        <w:rPr>
          <w:i/>
          <w:iCs/>
        </w:rPr>
        <w:t xml:space="preserve">все это мне глубоко ненавистно», </w:t>
      </w:r>
      <w:r>
        <w:rPr/>
        <w:t>— говорит Войницкий, несколько минут назад признавшийся Елене Андреевне в любви. Здесь характерно выражение «глубоко ненавистно». Сама Елена Андреевна, с ее мыслями, чувствами, желаниями, не то что чужда, но не интересна и Войницкому, и Астрову.</w:t>
      </w:r>
    </w:p>
    <w:p>
      <w:pPr>
        <w:pStyle w:val="Normal"/>
        <w:widowControl/>
        <w:jc w:val="both"/>
        <w:rPr/>
      </w:pPr>
      <w:r>
        <w:rPr/>
        <w:t>Что нам известно о Елене Андреевне? Она говорит Астрову, что родилась в Петербурге. Скорее всего, семья Елены Андреевны переехала в тот же губернский город, где жили Серебряковы. То есть обе семьи принадлежали одному кругу и потому водили знакомство.</w:t>
      </w:r>
    </w:p>
    <w:p>
      <w:pPr>
        <w:pStyle w:val="Normal"/>
        <w:widowControl/>
        <w:tabs>
          <w:tab w:val="clear" w:pos="720"/>
          <w:tab w:val="left" w:pos="4488" w:leader="none"/>
        </w:tabs>
        <w:jc w:val="both"/>
        <w:rPr>
          <w:vertAlign w:val="superscript"/>
        </w:rPr>
      </w:pPr>
      <w:r>
        <w:rPr/>
        <w:t xml:space="preserve">Елена Андреевна — домашняя музыкантша, играет на фортепиано. Можно предположить, что, подобно Котику из повести «Ионыч», юная Елена Андреевна тоже мечтала о консерватории и иной, особенной жизни. Ее мечты осуществились — она уехала в Петербург и поступила учиться. Однако мечта о карьере исполнительницы осталась лишь мечтой. Как и Котику, ей не хватило способностей. Жаждавшая «славы, успехов, свободы» героиня «Ионыча» через четыре года возвращается в родной город. Она признается доктору Старцеву: «Я тогда была какая-то странная, воображала себя великой пианисткой. Теперь все барышни играют на рояле и я тоже играла, как все, и ничего во мне не было особенного; я такая же пианистка, как мама писательница». Елена Андреевна говорит о себе: </w:t>
      </w:r>
      <w:r>
        <w:rPr>
          <w:i/>
          <w:iCs/>
        </w:rPr>
        <w:t xml:space="preserve">«А я нудная, эпизодическое лицо... И в музыке, и в доме мужа, во всех романах </w:t>
      </w:r>
      <w:r>
        <w:rPr/>
        <w:t xml:space="preserve">— </w:t>
      </w:r>
      <w:r>
        <w:rPr>
          <w:i/>
          <w:iCs/>
        </w:rPr>
        <w:t xml:space="preserve">везде, одним словом, я была только эпизодическим лицом». </w:t>
      </w:r>
      <w:r>
        <w:rPr/>
        <w:t>Она осознает, что в ней «не было ничего особенного».</w:t>
      </w:r>
    </w:p>
    <w:p>
      <w:pPr>
        <w:pStyle w:val="Normal"/>
        <w:widowControl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/>
        <w:jc w:val="both"/>
        <w:rPr/>
      </w:pPr>
      <w:r>
        <w:rPr/>
        <w:t xml:space="preserve">• </w:t>
      </w:r>
      <w:r>
        <w:rPr/>
        <w:t>Вспомните героиню чеховской пьесы «Чайка», которая возвращается домой, не добившись успеха в той деятельности, о которой мечтала в юности в родительском доме. Назовите ее имя, расскажите о ее несложившейся художественной карьере. В какой области она пробовала свои силы?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Биографические мотивы в пьесе Чехова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У Чехова есть более ранняя пьеса, послужившая основой для «Дяди Вани». Это пьеса «Леший», которая писалась Чеховым недалеко от Сум, в усадьбе помещиков Линтваревых. Семья Чеховых снимала летом 1888 года здесь флигель. Усадьба Линтваревых была большой, с запущенным садом и традиционным домом с мезонином. В судьбе и характерах чеховских героев прослеживаются черты его реальных знакомых — Линтваревых.</w:t>
      </w:r>
    </w:p>
    <w:p>
      <w:pPr>
        <w:pStyle w:val="Normal"/>
        <w:widowControl/>
        <w:jc w:val="both"/>
        <w:rPr/>
      </w:pPr>
      <w:r>
        <w:rPr/>
        <w:t>Хозяйкой имения была вдова, Александра Васильевна Линтварева. Семья Линтваревых, мать и ее пятеро детей, считалась культурной, образованной семьей, имевшей передовые взгляды. Александра Васильевна гордилась, что в доме ее деда, А.Ю. Розальон-Сошальского, подолгу гостил знаменитый украинский философ и поэт Григорий Сковорода. «Семья, достойная изучения. Состоит из 6 членов, — писал Чехов Суворину. — Мать — старуха, очень добрая, сырая, настрадавшаяся вдоволь женщина; читает Шопенгауэра и ездит в церковь на акафист; добросовестно штудирует каждый № «Вестника Европы» и «Северного вестника» и знает таких беллетристов, какие мне и во сне не снились; придает большое значение тому, что в ее флигеле жил когда-то худ(ожник) Маковский, а теперь живет молодой литератор; разговаривая с Плещеевым, чувствует во всем теле священную дрожь и ежеминутно радуется, что «сподобилась» видеть великого поэта».</w:t>
      </w:r>
    </w:p>
    <w:p>
      <w:pPr>
        <w:pStyle w:val="Normal"/>
        <w:widowControl/>
        <w:jc w:val="both"/>
        <w:rPr/>
      </w:pPr>
      <w:r>
        <w:rPr/>
        <w:t>Дети Линтваревой тоже отличались разнообразными дарованиями. Старшая, Зинаида Михайловна, была врачом и готовила себя к научной деятельности. Вторая дочь, Елена Михайловна, тоже была медиком. В имении Лука она усердно, как Соня в «Дяде Ване», занималась хозяйством и понимала его, по словам Чехова, «в каждой мелочи». Третья дочь, Наталья, кончившая Бестужевские курсы, построила в усадьбе за свой счет школу, где учила детей на родном, украинском языке. Наталья была, по выражению Чехова, «страстная хохломанка» и ездила на могилу Шевченко, «как турок в Мекку».</w:t>
      </w:r>
    </w:p>
    <w:p>
      <w:pPr>
        <w:pStyle w:val="Normal"/>
        <w:widowControl/>
        <w:jc w:val="both"/>
        <w:rPr/>
      </w:pPr>
      <w:r>
        <w:rPr/>
        <w:t>Два брата Линтваревых тоже выбрали для себя особенный жизненный путь. Старший, Павел, был исключен из Петербургского университета и выслан в деревню под надзор полиции. «Второй сын — молодой человек, помешанный на том, что Чайковский гений. Пианист. Мечтает о жизни по Толстому», — эта характеристика из письма Чехова.</w:t>
      </w:r>
    </w:p>
    <w:p>
      <w:pPr>
        <w:pStyle w:val="Normal"/>
        <w:widowControl/>
        <w:jc w:val="both"/>
        <w:rPr/>
      </w:pPr>
      <w:r>
        <w:rPr/>
        <w:t>Медицинская, образовательная, просветительская, общественная деятельность, толстовство — в этом труды семьи Линтваревых отражали благородные искания российских интеллигентов второй половины XIX века. Однако на всех детях помещицы Линтваревой особая печать: каждый из них, при всем благородстве намерений и поступков, по сути, не проживал свою, настоящую жизнь, но хотел служить великой цели или великому человеку, будь то Толстой, Тарас Шевченко или Чайковский. Своя жизнь, по-видимому, представлялась им слишком обыденной. Или же, как герои будущей чеховской пьесы «Три сестры» (1900 г.), братья и сестры Линтваревы были воспитаны родителями для особенной судьбы и особенной участи, однако по своим качествам и дарованиям были вполне обыкновенными людьми. И лишь прикосновение к знаменитым людям и известиям из мира значительных людей, которые черпались в журналах и разговорах с гостями, наполняло их жизнь особым смыслом. Пользуясь выражением Чехова из письма А.Суворину от 27 марта 1894 года об увлечении толстовством и личностью Толстого, дом интеллигентных тружеников Линтваревых, их душа всегда была открыта для «постоя» какой-либо идеи, философии или персоны.</w:t>
      </w:r>
    </w:p>
    <w:p>
      <w:pPr>
        <w:pStyle w:val="Normal"/>
        <w:widowControl/>
        <w:jc w:val="both"/>
        <w:rPr/>
      </w:pPr>
      <w:r>
        <w:rPr/>
        <w:t>Штудирование всех выходящих толстых журналов, домашние приемы, на которые приглашались профессора и литераторы, жажда приобщиться к миру людей великих и особенных — это и было, по-видимому, отрадой жизни помещицы Линтваревой — такой, какой она предстала Чехову летом 1888 года. В доме Линтваревых бывали представители научной интеллигенции — историк А.Я. Ефименко, профессор В.Ф. Тимофеев, известный писатель-экономист В.П. Воронцов. Чехов познакомился и с Тимофеевым, и с Воронцовым. Тимофеев рассказывал писателю о своей научной деятельности, сравнивал немецких и российских ученых. В.П. Воронцов был теоретиком народничества, в 1882 году он опубликовал книгу «Судьбы капитализма в России». О Воронцове Чехов написал так: «К Линтваревым приехал полубог Воронцов — очень вумная, политико-экономическая фигура с гиппократовским выражением лица, вечно молчащая и думающая о спасении России». В процессе знакомства мнение писателя о знаменитом народнике менялось, однако характерна здесь ирония Чехова над излишне серьезным отношением Воронцова к самому себе и своей миссии. Безусловно, что знакомство с учеными гостями лучанской усадьбы, разговоры о науке, о «спасении России» преломились в пьесе «Леший», а затем в образе профессора Серебрякова и в повести «Скучная история» (героем этой повести является ученый с мировым именем Николай Степанович), которая писалась практически параллельно с этой пьесой.</w:t>
      </w:r>
    </w:p>
    <w:p>
      <w:pPr>
        <w:pStyle w:val="Normal"/>
        <w:widowControl/>
        <w:jc w:val="both"/>
        <w:rPr/>
      </w:pPr>
      <w:r>
        <w:rPr/>
        <w:t>Серебряков — не величина с мировым именем, не ученый из столицы, Москвы или Петербурга. В Серебрякове Чехов изображает профессора провинциального университета. Можно поставить вопрос о том, где же преподавал Серебряков, ведь в дореволюционной России было не так много университетов. Один из них был в Харькове. Возможно, что Серебряков — профессор Харьковского университета.</w:t>
      </w:r>
    </w:p>
    <w:p>
      <w:pPr>
        <w:pStyle w:val="Normal"/>
        <w:widowControl/>
        <w:jc w:val="both"/>
        <w:rPr/>
      </w:pPr>
      <w:r>
        <w:rPr/>
        <w:t>Подкрепить это предположение нам помогают чеховские биографические и литературные факты. Во-первых, усадьба Линтваревых располагалась недалеко от Сум, а ближайшим крупным городом был Харьков. (Поэтому у Линтваревых по преимуществу гостили харьковская профессура и представители местной интеллигенции.)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Во-вторых, Чехов неоднократно бывал в Харькове. Более того, именно Харьков играет в географии его прозы и драматургии особенную, непонятную роль. В Харьков приезжает в конце повести герой «Скучной истории», знаменитый профессор Николай Степанович. Аркадина в «Чайке» жаждет рассказать обитателям имения, как ее «принимали в Харькове». В «Вишневом саде» Харьков — узловая станция, где разветвляются судьбы героев пьесы. «А мне в Харьков надо. Поеду с вами в одном поезде. В Харькове проживу всю зиму», — говорит в финале пьесы Лопахин. И именно в Харьков уезжают в четвертом действии супруги Серебряковы, чтобы поселиться там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Так кому посвятили жизнь Войницкие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Можно спросить себя, посвятили бы Войницкие свою жизнь Серебрякову, не будь он успешным и известным человеком? Стали бы они переписывать и переводить статьи, работать «без отдыха», недоедать куска, чтобы посылать тысячи безвестному труженику науки? Более того, разглядели бы они в скромном ученом, чьи достижения пока не признаны никем, который не витийствует с кафедры, полубога и великое дарование. Очевидно, что нет.</w:t>
      </w:r>
    </w:p>
    <w:p>
      <w:pPr>
        <w:pStyle w:val="Normal"/>
        <w:widowControl/>
        <w:jc w:val="both"/>
        <w:rPr/>
      </w:pPr>
      <w:r>
        <w:rPr/>
        <w:t>Собственно говоря, Серебряков, такой, какой он есть, с его привычками, вкусами, мнениями и суждениями, не был внятен и близок Войницким.</w:t>
      </w:r>
    </w:p>
    <w:p>
      <w:pPr>
        <w:pStyle w:val="Normal"/>
        <w:widowControl/>
        <w:jc w:val="both"/>
        <w:rPr/>
      </w:pPr>
      <w:r>
        <w:rPr/>
        <w:t>В Марии Васильевне, а потом в ее сыне жило желание прикоснуться к чужой славе, чужой великой миссии, наполнить свою жизнь особенным смыслом — служением выдающемуся человеку. Эгоцентричному, самовлюбленному Серебрякова, успешному карьеристу от науки, Войницкие отвели уже давно готовую роль — великого человека. А себе — роль окружения, свиты, помощников и созидателей великого человека. На месте Серебрякова вполне мог оказаться иной деятель науки или искусства. Мария Васильевна, искавшая себе кумира, обрела бы его, например, в упоминающемся в пьесе некоем Павле Алексеевиче, который постоянно присылает ей из Харькова свои брошюры и опровергает то, что сам же семь лет назад защища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• </w:t>
      </w:r>
      <w:r>
        <w:rPr/>
        <w:t>Назовите героиню рассказа Чехова, которая постоянно занята поиском и общением с великими, знаменитыми или талантливыми людьми. Расскажите о ней и о тех, кто входит в круг ее общения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Разумеется, Серебрякову, чье продвижение по карьерной лестнице объяснялось отнюдь не его дарованиями, но умением приспосабливать жизнь и людей под свои потребности, Войницкие оказали неоценимую услугу. Он мог отдаваться своему честолюбию, витийствовать с кафедры, писать статьи и книги, не заботясь о заработке, о содержании семьи, о поиске помощников. Все было к его услугам, и ему никогда не приходилось задумываться, чем и кем обеспечено его безбедное существование. Высокое мнение о себе, переросшее в фантом таланта и даже гениальности, было сколь природным качеством Серебрякова, подкрепленным его трудолюбием и красноречием, столь и делом рук самих Войницких. Двадцать пять лет они внушали Серебрякову, что он гений, что он достоин любых жертв, что он существо высшего порядка.</w:t>
      </w:r>
    </w:p>
    <w:p>
      <w:pPr>
        <w:pStyle w:val="Normal"/>
        <w:widowControl/>
        <w:jc w:val="both"/>
        <w:rPr/>
      </w:pPr>
      <w:r>
        <w:rPr/>
        <w:t>Характерно, что «прозрение» Войницкого наступило лишь тогда, когда профессор оказался в отставке. До этого дяде Ване, многие годы читавшему каждую рукопись и книгу профессора, слушавшему из года в год его речи, публичные выступления, частные беседы, ни разу не пришла в голову мысль о несостоятельности Серебрякова как ученого и мыслителя. Войницкий вдруг прозревает, что Серебряков ничего не понимает в искусстве. По собственному признанию, он знал наизусть работы Серебрякова и любил их, однако прозрение наступило только тогда, когда Серебряков оказался не нужным своим коллегам и ученикам. Точно так же, как раньше Войницкий слепо превозносил все, что говорил и делал Серебряков, теперь он безжалостно ниспровергает и отрицает все, что связано с ним.</w:t>
      </w:r>
    </w:p>
    <w:p>
      <w:pPr>
        <w:pStyle w:val="Normal"/>
        <w:widowControl/>
        <w:jc w:val="both"/>
        <w:rPr/>
      </w:pPr>
      <w:r>
        <w:rPr/>
        <w:t xml:space="preserve">Характерен упрек дяди Вани обманувшей его жизни. Он упрекает судьбу даже не в том, что Серебряков оказался дутой величиной или разочаровал его как ученый. Упрек Войницкого обнажает сердцевину его жизненной катастрофы: </w:t>
      </w:r>
      <w:r>
        <w:rPr>
          <w:i/>
          <w:iCs/>
        </w:rPr>
        <w:t xml:space="preserve">«Вот он в отставке, и теперь виден весь итог его жизни: совершенно неизвестен, он ничто! Мыльный пузырь! И я обманут... вижу </w:t>
      </w:r>
      <w:r>
        <w:rPr/>
        <w:t xml:space="preserve">— </w:t>
      </w:r>
      <w:r>
        <w:rPr>
          <w:i/>
          <w:iCs/>
        </w:rPr>
        <w:t xml:space="preserve">глупо обманут...». </w:t>
      </w:r>
      <w:r>
        <w:rPr/>
        <w:t>Нынешняя неизвестность Серебрякова, мгновенное померкшее сияние имени — вот что оказалось самым большим потрясением для Войницкого. Войницкий говорит, что гордился «этим жалким подагриком» и его наукой. Теперь гордиться Серебряковым больше нельзя, с отставкой и переездом из губернского города обнажился истинный масштаб его личности и его дарования. И прежняя «любовь» Войницкого в короткий срок обратилась в неприятие и почти в ненависть. Тогда слова Войницкого о прежней любви, обожании, вере в Серебрякова стоят не так много, даже если за ними стоят годы и десятилетия труда и самопожертвования. Свой труд и свои жертвы Войницкий был готов приносить лишь популярному, известному, всем нужному человеку — то есть имени. Сам Серебряков, такой, какой он есть, оказался Войницкому ненужным, неприятным, враждебным. И именно его он безоговорочно и торопливо обвинил во всех несчастиях своей жизн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• </w:t>
      </w:r>
      <w:r>
        <w:rPr/>
        <w:t>Прочитайте фрагмент текста. Из какой пьесы он взят, какой герой произносит следующий монолог? Расскажите, чем обманут этот герой. Можно ли сравнить его с Войницким?</w:t>
      </w:r>
    </w:p>
    <w:p>
      <w:pPr>
        <w:pStyle w:val="Normal"/>
        <w:widowControl/>
        <w:ind w:left="720" w:hanging="0"/>
        <w:jc w:val="both"/>
        <w:rPr/>
      </w:pPr>
      <w:r>
        <w:rPr/>
        <w:t xml:space="preserve">Вот смотрите, смотрите, весь мир, все христианство, все смотрите, как одурачен городничий! Дурака ему, дурака, старому подлецу! </w:t>
      </w:r>
      <w:r>
        <w:rPr>
          <w:i/>
          <w:iCs/>
        </w:rPr>
        <w:t xml:space="preserve">(Грозит самому себе кулаком.) </w:t>
      </w:r>
      <w:r>
        <w:rPr/>
        <w:t xml:space="preserve">Эх ты, толстоносый! Сосульку, тряпку принял за важного человека! Вон он теперь по всей дороге заливает колокольчиком! Разнесет по всему свету историю. Мало того что пойдешь в посмешище — найдется щелкопер, бумагомарака, в комедию тебя вставит. Вот что обидно! Чина, звания не пощадит, и будут все скалить зубы и бить в ладоши. Чему смеетесь? — Над собою смеетесь!.. Эх вы!.. </w:t>
      </w:r>
      <w:r>
        <w:rPr>
          <w:i/>
          <w:iCs/>
        </w:rPr>
        <w:t xml:space="preserve">(Стучит со злости ногами об пол.) </w:t>
      </w:r>
      <w:r>
        <w:rPr/>
        <w:t xml:space="preserve">Я бы всех этих бумагомарак! У, щелкоперы, либералы проклятые! чертово семя! Узлом бы вас всех завязал, в муку бы стер вас всех да черту в подкладку! в шапку туды ему!.. </w:t>
      </w:r>
      <w:r>
        <w:rPr>
          <w:i/>
          <w:iCs/>
        </w:rPr>
        <w:t xml:space="preserve">(Сует кулаком и бьет каблуком в пол. После некоторого молчания.) </w:t>
      </w:r>
      <w:r>
        <w:rPr/>
        <w:t>До сих пор не могу прийти в себя. Вот, подлинно, если бог хочет наказать, то отнимет прежде разум. Ну что было в этом вертопрахе похожего на ревизора? Ничего не было!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i/>
          <w:i/>
          <w:iCs/>
        </w:rPr>
      </w:pPr>
      <w:r>
        <w:rPr/>
        <w:t xml:space="preserve">Вернемся к «Дяде Ване». Чеховская ирония состоит еще и в том, что Серебряков претендует на вполне человеческое сочувствие со стороны близких: </w:t>
      </w:r>
      <w:r>
        <w:rPr>
          <w:i/>
          <w:iCs/>
        </w:rPr>
        <w:t xml:space="preserve">«Странное дело, заговорит Иван Петрович или эта старая идиотка Мария Васильевна, </w:t>
      </w:r>
      <w:r>
        <w:rPr/>
        <w:t xml:space="preserve">— </w:t>
      </w:r>
      <w:r>
        <w:rPr>
          <w:i/>
          <w:iCs/>
        </w:rPr>
        <w:t xml:space="preserve">и ничего, все слушают, но скажи я хоть слово, как все начинают чувствовать себя несчастными. Даже мой голос противен. Ну, допустим, я противен я эгоист, я деспот, </w:t>
      </w:r>
      <w:r>
        <w:rPr/>
        <w:t xml:space="preserve">— </w:t>
      </w:r>
      <w:r>
        <w:rPr>
          <w:i/>
          <w:iCs/>
        </w:rPr>
        <w:t xml:space="preserve">но неужели я даже в старости не имею некоторого права на эгоизм? Неужели я не заслужил? Неужели же, я спрашиваю, я не имею права на покойную старость, на внимание к себе людей?» </w:t>
      </w:r>
    </w:p>
    <w:p>
      <w:pPr>
        <w:pStyle w:val="Normal"/>
        <w:widowControl/>
        <w:jc w:val="both"/>
        <w:rPr/>
      </w:pPr>
      <w:r>
        <w:rPr/>
        <w:t>Если называть вещи своими именами, Серебряков просит сочувствия к себе, как к обыкновенному человеку, имеющему вполне простительные, обыкновенные слабости и особенности. Но и мать покойной жены, и Войницкий, и Соня, и Елена Андреевна относятся к нему как к необыкновенному человеку, пусть эта необыкновенность и осталась в прошлом и была ложной. Они верили в нее, и эта вера заставляет их предъявлять Серебрякову счета как счастливому человеку и успешному человеку, не имеющему право на капризы и слабост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«Русский язык и литература для школьников» . – 2014 . - № 9 . – С. 11-25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4:49:00Z</dcterms:created>
  <dc:creator>Olga</dc:creator>
  <dc:description/>
  <cp:keywords/>
  <dc:language>en-US</dc:language>
  <cp:lastModifiedBy>Olga</cp:lastModifiedBy>
  <dcterms:modified xsi:type="dcterms:W3CDTF">2015-03-29T04:49:00Z</dcterms:modified>
  <cp:revision>2</cp:revision>
  <dc:subject/>
  <dc:title>Майя Анатольевна Волчкевич</dc:title>
</cp:coreProperties>
</file>