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0"/>
        <w:ind w:left="74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лександр Княжицкий</w:t>
      </w:r>
    </w:p>
    <w:p>
      <w:pPr>
        <w:pStyle w:val="Normal"/>
        <w:widowControl/>
        <w:ind w:left="787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/>
        <w:spacing w:before="86" w:after="0"/>
        <w:ind w:left="7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юблю отчизну я, но...»</w:t>
      </w:r>
    </w:p>
    <w:p>
      <w:pPr>
        <w:pStyle w:val="Normal"/>
        <w:widowControl/>
        <w:spacing w:before="120" w:after="0"/>
        <w:ind w:left="758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 200-летию М.Ю.Лермонтова</w:t>
      </w:r>
    </w:p>
    <w:p>
      <w:pPr>
        <w:pStyle w:val="Normal"/>
        <w:widowControl/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 — отчизна — родина Лермонтова</w:t>
      </w:r>
    </w:p>
    <w:p>
      <w:pPr>
        <w:pStyle w:val="Normal"/>
        <w:widowControl/>
        <w:spacing w:before="149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182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о всей русской поэзии трудно найти более открытое признание в любви к родине, чем первые слова этого стихотворения. Так могут начинаться ода, гимн, хвалебная песнь. Однако следующий далее крайне неуместный здесь союз «но» возвращает нас к Лермонтову, заставляет читателя, прежде всего, размышлять вместе с поэтом, мучаться глубиной и неразрешимостью всепроникающей, все подвергающей сомнению мысли. Это «но» сразу обнаруживает принадлежность к характерному для Лермонтова, собственному, именно лермонтовскому жанру поэтического размышления, в котором главное — не столько выражение чувства, сколько подробный анализ этого чувства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толкновение чувства и разума, известное со времен классицизма, здесь коренным образом переосмысляется. Для классицистов обязательна победа долга над страстью. Для романтика огромность, необузданность, неограниченность страстей — основа достоинства и достояния личности. На щите его героя — девиз — «Одна, но пламенная страсть». Но романтическое искусство — эта не только искусство грандиозных страстей, подстать которым грандиозные герои. Это искусство всепроникающей, я бы сказал, всеразъедающей мысли, пытающейся постигнуть человеческие, космических масштабов страсти.</w:t>
      </w:r>
    </w:p>
    <w:p>
      <w:pPr>
        <w:pStyle w:val="Normal"/>
        <w:widowControl/>
        <w:ind w:right="-2" w:firstLine="293"/>
        <w:jc w:val="both"/>
        <w:rPr/>
      </w:pPr>
      <w:r>
        <w:rPr>
          <w:sz w:val="28"/>
          <w:szCs w:val="28"/>
        </w:rPr>
        <w:t>Сказав «люблю отчизну я», поэт неизбежно провоцирует вопрос — «За что?» Вроде бы странность его любви снимает сопоставление с другими, с тем, за что ну что ли принято любить отчизну. Для Лермонтова вопрос не праздный, потому что он многократно указывал на очевидные факторы нелюбви к ней. Наиболее лаконично и зло этот мотив звучит в стихотворении «Прощай, немытая Россия...»</w:t>
      </w:r>
    </w:p>
    <w:p>
      <w:pPr>
        <w:pStyle w:val="Normal"/>
        <w:widowControl/>
        <w:spacing w:before="115" w:after="0"/>
        <w:ind w:left="2002" w:hanging="0"/>
        <w:rPr>
          <w:sz w:val="28"/>
          <w:szCs w:val="28"/>
        </w:rPr>
      </w:pPr>
      <w:r>
        <w:rPr>
          <w:sz w:val="28"/>
          <w:szCs w:val="28"/>
        </w:rPr>
        <w:t>Прощай, немытая Россия,</w:t>
      </w:r>
    </w:p>
    <w:p>
      <w:pPr>
        <w:pStyle w:val="Normal"/>
        <w:widowControl/>
        <w:ind w:left="2006" w:hanging="0"/>
        <w:rPr>
          <w:sz w:val="28"/>
          <w:szCs w:val="28"/>
        </w:rPr>
      </w:pPr>
      <w:r>
        <w:rPr>
          <w:sz w:val="28"/>
          <w:szCs w:val="28"/>
        </w:rPr>
        <w:t>Страна рабов, страна господ.</w:t>
      </w:r>
    </w:p>
    <w:p>
      <w:pPr>
        <w:pStyle w:val="Normal"/>
        <w:widowControl/>
        <w:ind w:left="1997" w:hanging="0"/>
        <w:rPr>
          <w:sz w:val="28"/>
          <w:szCs w:val="28"/>
        </w:rPr>
      </w:pPr>
      <w:r>
        <w:rPr>
          <w:sz w:val="28"/>
          <w:szCs w:val="28"/>
        </w:rPr>
        <w:t>И вы, мундиры голубые,</w:t>
      </w:r>
    </w:p>
    <w:p>
      <w:pPr>
        <w:pStyle w:val="Normal"/>
        <w:widowControl/>
        <w:ind w:left="1997" w:hanging="0"/>
        <w:rPr>
          <w:sz w:val="28"/>
          <w:szCs w:val="28"/>
        </w:rPr>
      </w:pPr>
      <w:r>
        <w:rPr>
          <w:sz w:val="28"/>
          <w:szCs w:val="28"/>
        </w:rPr>
        <w:t>И ты, послушный им народ.</w:t>
      </w:r>
    </w:p>
    <w:p>
      <w:pPr>
        <w:pStyle w:val="Normal"/>
        <w:widowControl/>
        <w:ind w:left="2011" w:hanging="0"/>
        <w:jc w:val="both"/>
        <w:rPr>
          <w:sz w:val="28"/>
          <w:szCs w:val="28"/>
        </w:rPr>
      </w:pPr>
      <w:r>
        <w:rPr>
          <w:sz w:val="28"/>
          <w:szCs w:val="28"/>
        </w:rPr>
        <w:t>(В других списках — «преданный народ».)</w:t>
      </w:r>
    </w:p>
    <w:p>
      <w:pPr>
        <w:pStyle w:val="Normal"/>
        <w:widowControl/>
        <w:ind w:left="1997" w:hanging="0"/>
        <w:rPr>
          <w:sz w:val="28"/>
          <w:szCs w:val="28"/>
        </w:rPr>
      </w:pPr>
      <w:r>
        <w:rPr>
          <w:sz w:val="28"/>
          <w:szCs w:val="28"/>
        </w:rPr>
        <w:t>Быть может, за стеной Кавказа</w:t>
      </w:r>
    </w:p>
    <w:p>
      <w:pPr>
        <w:pStyle w:val="Normal"/>
        <w:widowControl/>
        <w:ind w:left="1992" w:hanging="0"/>
        <w:rPr>
          <w:sz w:val="28"/>
          <w:szCs w:val="28"/>
        </w:rPr>
      </w:pPr>
      <w:r>
        <w:rPr>
          <w:sz w:val="28"/>
          <w:szCs w:val="28"/>
        </w:rPr>
        <w:t>Укроюсь от твоих пашей,</w:t>
      </w:r>
    </w:p>
    <w:p>
      <w:pPr>
        <w:pStyle w:val="Normal"/>
        <w:widowControl/>
        <w:ind w:left="2006" w:hanging="0"/>
        <w:rPr>
          <w:sz w:val="28"/>
          <w:szCs w:val="28"/>
        </w:rPr>
      </w:pPr>
      <w:r>
        <w:rPr>
          <w:sz w:val="28"/>
          <w:szCs w:val="28"/>
        </w:rPr>
        <w:t>От их всевидящего глаза,</w:t>
      </w:r>
    </w:p>
    <w:p>
      <w:pPr>
        <w:pStyle w:val="Normal"/>
        <w:widowControl/>
        <w:ind w:left="2006" w:hanging="0"/>
        <w:rPr>
          <w:sz w:val="28"/>
          <w:szCs w:val="28"/>
        </w:rPr>
      </w:pPr>
      <w:r>
        <w:rPr>
          <w:sz w:val="28"/>
          <w:szCs w:val="28"/>
        </w:rPr>
        <w:t>От их всеслышащих ушей.</w:t>
      </w:r>
    </w:p>
    <w:p>
      <w:pPr>
        <w:pStyle w:val="Normal"/>
        <w:widowControl/>
        <w:spacing w:before="125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Здесь только источники нелюбви к такой родине — и нецивилизованность ее, и то, что народ послушен или даже предан жандармской власти, и то, что она, по сути, восточная тирания, во главе которой паши, и то, что негде в ней укрыться от них. Единственное, что можно сделать на такой родине, — это немедленно бежать от нее. Пусть даже и на войну, пусть даже и под пули горцев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ине как гордость за ее победы, за ее величие как безмерность сбереженного пространства наиболее распространенное объяснение патриотизма — «слава, купленная кровью». Такая трактовка патриотизма, отмечу попутно, была не чужда Пушкину.</w:t>
      </w:r>
    </w:p>
    <w:p>
      <w:pPr>
        <w:pStyle w:val="Normal"/>
        <w:widowControl/>
        <w:ind w:left="298" w:hanging="0"/>
        <w:rPr>
          <w:sz w:val="28"/>
          <w:szCs w:val="28"/>
        </w:rPr>
      </w:pPr>
      <w:r>
        <w:rPr>
          <w:sz w:val="28"/>
          <w:szCs w:val="28"/>
        </w:rPr>
        <w:t>И молодому Пушкину:</w:t>
      </w:r>
    </w:p>
    <w:p>
      <w:pPr>
        <w:pStyle w:val="Normal"/>
        <w:widowControl/>
        <w:spacing w:before="115" w:after="0"/>
        <w:ind w:left="1997" w:right="2458" w:firstLine="178"/>
        <w:rPr>
          <w:sz w:val="28"/>
          <w:szCs w:val="28"/>
        </w:rPr>
      </w:pPr>
      <w:r>
        <w:rPr>
          <w:sz w:val="28"/>
          <w:szCs w:val="28"/>
        </w:rPr>
        <w:t>И смолкнул ярый крик войны: Все русскому мечу подвластно. Кавказа гордые сыны Сражались, гибли вы ужасно; Но не спасла вас наша кровь, Ни очарованные брони, Ни горы, ни лихие кони, Ни дикой вольности любовь! Подобно племени Батыя, Изменит прадедам Кавказ, Забудет алчной брани глас, Оставит стрелы боевые. К ущельям, где гнездились вы, Подъедет путник без боязни, И возвестят о вашей казни Преданья темные молвы.</w:t>
      </w:r>
    </w:p>
    <w:p>
      <w:pPr>
        <w:pStyle w:val="Normal"/>
        <w:widowControl/>
        <w:ind w:left="466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Кавказский пленник»)</w:t>
      </w:r>
    </w:p>
    <w:p>
      <w:pPr>
        <w:pStyle w:val="Normal"/>
        <w:widowControl/>
        <w:ind w:left="20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before="5" w:after="0"/>
        <w:ind w:left="2002" w:hanging="0"/>
        <w:rPr>
          <w:sz w:val="28"/>
          <w:szCs w:val="28"/>
        </w:rPr>
      </w:pPr>
      <w:r>
        <w:rPr>
          <w:sz w:val="28"/>
          <w:szCs w:val="28"/>
        </w:rPr>
        <w:t>И зрелому Пушкину:</w:t>
      </w:r>
    </w:p>
    <w:p>
      <w:pPr>
        <w:pStyle w:val="Normal"/>
        <w:widowControl/>
        <w:ind w:left="2002" w:right="1229" w:hanging="0"/>
        <w:rPr>
          <w:sz w:val="28"/>
          <w:szCs w:val="28"/>
        </w:rPr>
      </w:pPr>
      <w:r>
        <w:rPr>
          <w:sz w:val="28"/>
          <w:szCs w:val="28"/>
        </w:rPr>
        <w:t xml:space="preserve">Вы грозны на словах — попробуйте на деле! </w:t>
      </w:r>
    </w:p>
    <w:p>
      <w:pPr>
        <w:pStyle w:val="Normal"/>
        <w:widowControl/>
        <w:ind w:left="2002" w:right="1229" w:hanging="0"/>
        <w:rPr>
          <w:sz w:val="28"/>
          <w:szCs w:val="28"/>
        </w:rPr>
      </w:pPr>
      <w:r>
        <w:rPr>
          <w:sz w:val="28"/>
          <w:szCs w:val="28"/>
        </w:rPr>
        <w:t xml:space="preserve">Иль старый богатырь, покойный на постеле, </w:t>
      </w:r>
    </w:p>
    <w:p>
      <w:pPr>
        <w:pStyle w:val="Normal"/>
        <w:widowControl/>
        <w:ind w:left="2002" w:right="1229" w:hanging="0"/>
        <w:rPr>
          <w:sz w:val="28"/>
          <w:szCs w:val="28"/>
        </w:rPr>
      </w:pPr>
      <w:r>
        <w:rPr>
          <w:sz w:val="28"/>
          <w:szCs w:val="28"/>
        </w:rPr>
        <w:t xml:space="preserve">Не в силах завинтить свой измаильский штык? </w:t>
      </w:r>
    </w:p>
    <w:p>
      <w:pPr>
        <w:pStyle w:val="Normal"/>
        <w:widowControl/>
        <w:ind w:left="2002" w:right="1229" w:hanging="0"/>
        <w:rPr>
          <w:sz w:val="28"/>
          <w:szCs w:val="28"/>
        </w:rPr>
      </w:pPr>
      <w:r>
        <w:rPr>
          <w:sz w:val="28"/>
          <w:szCs w:val="28"/>
        </w:rPr>
        <w:t>Иль русского царя уже бессильно слово?</w:t>
      </w:r>
    </w:p>
    <w:p>
      <w:pPr>
        <w:pStyle w:val="Normal"/>
        <w:widowControl/>
        <w:spacing w:before="48" w:after="0"/>
        <w:ind w:left="1282" w:firstLine="720"/>
        <w:rPr>
          <w:sz w:val="28"/>
          <w:szCs w:val="28"/>
        </w:rPr>
      </w:pPr>
      <w:r>
        <w:rPr>
          <w:sz w:val="28"/>
          <w:szCs w:val="28"/>
        </w:rPr>
        <w:t>Иль нам с Европой спорить ново?</w:t>
      </w:r>
    </w:p>
    <w:p>
      <w:pPr>
        <w:pStyle w:val="Normal"/>
        <w:widowControl/>
        <w:ind w:left="2011" w:right="979" w:firstLine="178"/>
        <w:rPr>
          <w:sz w:val="28"/>
          <w:szCs w:val="28"/>
        </w:rPr>
      </w:pPr>
      <w:r>
        <w:rPr>
          <w:sz w:val="28"/>
          <w:szCs w:val="28"/>
        </w:rPr>
        <w:t xml:space="preserve">Иль русский от побед отвык? </w:t>
      </w:r>
    </w:p>
    <w:p>
      <w:pPr>
        <w:pStyle w:val="Normal"/>
        <w:widowControl/>
        <w:ind w:left="2011" w:right="979" w:firstLine="178"/>
        <w:rPr>
          <w:sz w:val="28"/>
          <w:szCs w:val="28"/>
        </w:rPr>
      </w:pPr>
      <w:r>
        <w:rPr>
          <w:sz w:val="28"/>
          <w:szCs w:val="28"/>
        </w:rPr>
        <w:t xml:space="preserve">Иль мало нас? Или от Перми до Тавриды, </w:t>
      </w:r>
    </w:p>
    <w:p>
      <w:pPr>
        <w:pStyle w:val="Normal"/>
        <w:widowControl/>
        <w:ind w:left="2011" w:right="979" w:firstLine="178"/>
        <w:rPr>
          <w:sz w:val="28"/>
          <w:szCs w:val="28"/>
        </w:rPr>
      </w:pPr>
      <w:r>
        <w:rPr>
          <w:sz w:val="28"/>
          <w:szCs w:val="28"/>
        </w:rPr>
        <w:t>От финских хладных скал до пламенной Колхиды,</w:t>
      </w:r>
    </w:p>
    <w:p>
      <w:pPr>
        <w:pStyle w:val="Normal"/>
        <w:widowControl/>
        <w:ind w:left="2194" w:hanging="0"/>
        <w:rPr>
          <w:sz w:val="28"/>
          <w:szCs w:val="28"/>
        </w:rPr>
      </w:pPr>
      <w:r>
        <w:rPr>
          <w:sz w:val="28"/>
          <w:szCs w:val="28"/>
        </w:rPr>
        <w:t>От потрясенного Кремля</w:t>
      </w:r>
    </w:p>
    <w:p>
      <w:pPr>
        <w:pStyle w:val="Normal"/>
        <w:widowControl/>
        <w:ind w:left="2189" w:hanging="0"/>
        <w:rPr>
          <w:sz w:val="28"/>
          <w:szCs w:val="28"/>
        </w:rPr>
      </w:pPr>
      <w:r>
        <w:rPr>
          <w:sz w:val="28"/>
          <w:szCs w:val="28"/>
        </w:rPr>
        <w:t>До стен недвижного Китая,</w:t>
      </w:r>
    </w:p>
    <w:p>
      <w:pPr>
        <w:pStyle w:val="Normal"/>
        <w:widowControl/>
        <w:ind w:left="2194" w:hanging="0"/>
        <w:rPr>
          <w:sz w:val="28"/>
          <w:szCs w:val="28"/>
        </w:rPr>
      </w:pPr>
      <w:r>
        <w:rPr>
          <w:sz w:val="28"/>
          <w:szCs w:val="28"/>
        </w:rPr>
        <w:t>Стальной щетиною сверкая,</w:t>
      </w:r>
    </w:p>
    <w:p>
      <w:pPr>
        <w:pStyle w:val="Normal"/>
        <w:widowControl/>
        <w:ind w:left="2189" w:hanging="0"/>
        <w:rPr>
          <w:sz w:val="28"/>
          <w:szCs w:val="28"/>
        </w:rPr>
      </w:pPr>
      <w:r>
        <w:rPr>
          <w:sz w:val="28"/>
          <w:szCs w:val="28"/>
        </w:rPr>
        <w:t>Не встанет русская земля?</w:t>
      </w:r>
    </w:p>
    <w:p>
      <w:pPr>
        <w:pStyle w:val="Normal"/>
        <w:widowControl/>
        <w:ind w:right="1042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«Клеветникам России»)</w:t>
      </w:r>
    </w:p>
    <w:p>
      <w:pPr>
        <w:pStyle w:val="Normal"/>
        <w:widowControl/>
        <w:ind w:firstLine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pacing w:before="14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ине как наслаждение покоем, полным «гордого доверия», тоже отвергается Лермонтовым. (Строка эта мне кажется темной, во всяком случае, известные мне объяснения ее представляются мало убедительными. Но в большой поэзии всегда присутствуют строки, которые каждый понимает, как ему вздумается, потому что поэт вкладывал в них какой-то потаенный, трудно объяснимый, сокровенный смысл. И слава Богу! В этом, я думаю, еще одна удивительно привлекательная черта поэзии.)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ине как обращение к старине, как упоение ее легендарным прошлым, не трогает поэта. «Странная любовь» прежде всего потому странная, что она отлична от общего мнения, от общих мотивов, от общих мест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Но странная не только поэтому. Оказывается, мотивы любви к отчизне настолько же необъяснимы, насколько понятны мотивы нелюбви в «Прощай, немытая Россия...». Можно ли объяснить любовь к родине «холодным молчанием» степей, «лесов безбрежных колыханьем» и безбрежным «разливом рек»? Достаточны ли эти аргументы для высокого патриотизма? Да и, вообще, аргументы ли это? Да и нужны ли здесь какие-либо аргументы? Ведь, по Лермонтову, «люблю, за что, не знаю сам»..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И это определяющее композицию стихотворения, связывающее воедино три строфы — «люблю отчизну я» (первый стих первой строфы), «но я люблю» (первый стих второй строфы), «путем проселочным люблю скакать в телеге» (пятый стих второй строфы), «люблю дымок спаленной жнивы» (первый стих третьей строфы) звучит необычайно настойчиво. Перед нами перечисление того, что входит в понятие «отчизна». Сначала поэт обозревает родину сверху, с птичьего полета (вторая строфа, стихи со второго по четвертый), затем он спускается на проселочную дорогу и уже с нее рассматривает ночной пейзаж. Это родина проселочного пути и телеги, не кареты, не кибитки, даже не возка, а именно телеги! Кто же он такой, кто путешествует на телеге по проселочной дороге? Да еще ночью!</w:t>
      </w:r>
    </w:p>
    <w:p>
      <w:pPr>
        <w:pStyle w:val="Normal"/>
        <w:widowControl/>
        <w:ind w:firstLine="293"/>
        <w:jc w:val="both"/>
        <w:rPr/>
      </w:pPr>
      <w:r>
        <w:rPr>
          <w:sz w:val="28"/>
          <w:szCs w:val="28"/>
        </w:rPr>
        <w:t>Строка «Дрожащие огни печальных деревень» — одна из тех поэтических строк, которыми мы живем и мыслим всякий раз, столкнувшись с этими «дрожащими огнями». Удивительно, но, когда смотришь сегодня из окна «Красной стрелы», видишь эти самые «дрожащие огни» этих самых «печальных деревень». И деревни давно уже не крытые соломой, и лампочки электрические, а деревни все по-прежнему «печальные» и огни «дрожащие». Как во времена Лермонтова. Как в стихах Лермонтова. То ли у нас, на Руси, мало что меняется, то ли магия лермонтовского слова заставляет нас видеть родину его глазами.</w:t>
      </w:r>
    </w:p>
    <w:p>
      <w:pPr>
        <w:pStyle w:val="Normal"/>
        <w:widowControl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При приближении к этим «печальным деревням» выясняется, что они могут быть не такими уже печальными: в них есть место достатку («полное гумно, изба, покрытая соломой»), красоте («с резными ставнями окно») и празднику («пляска с топаньем и свистом»). На фоне русской гражданской поэзии — от пушкинской «Деревни» до стихов Некрасова, пронизанных состраданием измученным трудом, холодом и голодом крестьянам, — деревня Лермонтова редкое прекрасное исключение. Именно поэтому поэт говорит о том, что та «отрада», которую он испытывает при зрелище такой вполне благополучной деревни, «многим», может и славянофилам (см. задание 9 о стихотворении Хомякова), и так называемым борцам за народное счастье, «незнакома».</w:t>
      </w:r>
    </w:p>
    <w:p>
      <w:pPr>
        <w:pStyle w:val="Normal"/>
        <w:widowControl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слово «отрада» имеет значение и в композиции стихотворения: «отрада, многим незнакомая» перекликается с «отрадным мечтанием» первой строфы, чуждым поэту. Так однокоренные слова становятся эмоциональными центрами стихотворения — обозначением того, что оставляет его равнодушным в первой строфе, и что радует — в третьей.</w:t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</w:rPr>
        <w:t>Композиция стихотворения поддержана и его стихотворными особенностями. Первые две строфы написаны разностопным (преимущественно — шестистопным) ямбом. Лермонтов всегда обращался к такому метру, когда стихи необходимо было приспособить к свободному размышлению. Свободно варьируется и рифмовка, что не позволяет, как в разговорной речи, предугадать следующий интонационный ход, лишает стихи заданности. Перекрестная рифма первых четырех стихов сменяется парной в стихах, где подводится итог сказанному. Затем следует окаймляющая рифма. Затем снова перекрестная. Дело, разумеется не в каждой из них в отдельности, а в их смене. Как в разговорной речи здесь нет предугадываемости — а что там дальше. Стих не сковывает своей обязательной схемой поэтическую речь, а раскрепощает ее. Ровно до того момента, пока не появляется «дымок спаленной жнивы». Отсюда и до конца стихотворения — «обычный» четырехстопный ямб. Точно кто-то хлопает в ладоши под «пляску с топаньем и свистом». Или мне так просто кажется? Не знаю...</w:t>
      </w:r>
    </w:p>
    <w:p>
      <w:pPr>
        <w:pStyle w:val="Normal"/>
        <w:widowControl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>В композиции стихотворения значительна роль изменения лексических средств — от отвлеченных существительных — «любовь», «слава», «покой», «молчанье», «колыханье». А потом идут самые предметные существительные — «телега», «огни», «деревни», «дымок», «жнива», «степь», «обоз», «холм», «нива», «береза», «гумно», «изба», «солома», «ставни», «окно», «пляска», «топанье», «свист». И наконец, замечательные «мужички». Не «мужики», сильные и важные, а именно «мужички», такие смешные и забавные в своем пьяном веселии. Если на минуточку отрешиться от текста, откуда мы выписали эти слова, то по этому списку никак нельзя сказать, что эти слова из тончайшего лирического стихотворения.</w:t>
      </w:r>
    </w:p>
    <w:p>
      <w:pPr>
        <w:pStyle w:val="Normal"/>
        <w:widowControl/>
        <w:spacing w:before="48" w:after="0"/>
        <w:ind w:firstLine="283"/>
        <w:jc w:val="both"/>
        <w:rPr/>
      </w:pPr>
      <w:r>
        <w:rPr>
          <w:sz w:val="28"/>
          <w:szCs w:val="28"/>
        </w:rPr>
        <w:t xml:space="preserve">Кстати, не могу не сказать не только о том, что есть в этом стихотворении, но и о том, чего в нем нет, а обязательно должно было бы присутствовать. Нет </w:t>
      </w:r>
      <w:r>
        <w:rPr>
          <w:i/>
          <w:iCs/>
          <w:sz w:val="28"/>
          <w:szCs w:val="28"/>
        </w:rPr>
        <w:t xml:space="preserve">ни одного </w:t>
      </w:r>
      <w:r>
        <w:rPr>
          <w:sz w:val="28"/>
          <w:szCs w:val="28"/>
        </w:rPr>
        <w:t>упоминания о небе. Лермонтовский пейзаж с, по существу, обязательным конфликтом земли и неба, конфликтом, разраставшимся до огромных, трагических, как в «Демоне», действий столкновения добра и зла, здесь предстает совершенно земным. Неба в стихотворении не видно, оно прячется в «ночной тени». Правда, не только в этом поэт отходит от собственных пейзажных традиций. Поэтический пейзаж Лермонтова обычно — это пейзаж одаренного живописца. Здесь использованы только два цветовых эпитета — «желтая нива» и «белеющие березы»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се сосредоточено на столкновении любви к отчизне и невозможности понять и объяснить самому себе эту «странную любовь»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транная любовь основывается на странных истоках, объясняется странными причинами. Но может ли, вообще, объясняться любовь к отчизне какими бы то ни было причинами? Как и всякая любовь. Вот люблю — и все. И не хочу объяснять за что, потому что не могу объяснить, за что люблю. Хотя есть очень много поводов не любить ее. Все равно люблю..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58" w:after="0"/>
        <w:rPr/>
      </w:pPr>
      <w:r>
        <w:rPr>
          <w:sz w:val="28"/>
          <w:szCs w:val="28"/>
        </w:rPr>
        <w:t>Задания и вопросы к уроку  по теме «Россия и родина Лермонтова»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spacing w:before="120" w:after="0"/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прочитайте стихотворение. Постарайтесь найти необходимую интонацию каждой из строф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Одинаково ли звучит в вашем исполнении слово «люблю» в каждом из стихов, где оно встречается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Можно ли это стихотворение, посвященное любви к родине, отнести к патриотической лирике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выражение «странная любовь»? К какому выражению, на ваш взгляд, оно ближе всего — «таинственная страсть», «чудная приверженность», «заветное переживание»? С какими еще существительными можно употребить определение «странный»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Почему рассудок должен победить чувство любви к родине? Или он должен победить, разгадать только странность этой любви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В каком литературном направлении постоянно рассматривался конфликт чувства и разума? Как в стихотворении Лермонтова пересматривается этот конфликт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Являются ли полными синонимами слова «разум» и «рассудок»? Если, на ваш взгляд, нет, то в чем разница значений этих слов?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45" w:leader="none"/>
        </w:tabs>
        <w:ind w:left="845" w:hanging="216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доводы рассудка в пользу «не странной» любви к родине? Вспомните произведения Лермонтова, посвященные воинской славе, «полному гордому доверия покою», «темной старины заветным преданиям». Как в них проявляется лермонтовское отношение к России, ее народу, ее природе, ее прошлому?</w:t>
      </w:r>
    </w:p>
    <w:p>
      <w:pPr>
        <w:pStyle w:val="Normal"/>
        <w:widowControl/>
        <w:spacing w:before="48" w:after="0"/>
        <w:ind w:left="226" w:hanging="226"/>
        <w:jc w:val="both"/>
        <w:rPr>
          <w:sz w:val="28"/>
          <w:szCs w:val="28"/>
        </w:rPr>
      </w:pPr>
      <w:r>
        <w:rPr>
          <w:sz w:val="28"/>
          <w:szCs w:val="28"/>
        </w:rPr>
        <w:t>9. Прочитайте стихотворение А.С. Хомякова «России». В чем Лермонтов расходится с этим поэтом-славянофилом, ответом на стихотворение которого можно считать стихотворение «Родина»?</w:t>
      </w:r>
    </w:p>
    <w:p>
      <w:pPr>
        <w:pStyle w:val="Normal"/>
        <w:widowControl/>
        <w:spacing w:before="120" w:after="0"/>
        <w:ind w:left="1378" w:hanging="0"/>
        <w:jc w:val="both"/>
        <w:rPr>
          <w:sz w:val="28"/>
          <w:szCs w:val="28"/>
        </w:rPr>
      </w:pPr>
      <w:r>
        <w:rPr>
          <w:sz w:val="28"/>
          <w:szCs w:val="28"/>
        </w:rPr>
        <w:t>«Гордись! — тебе льстецы сказали. —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Земля с увенчанным челом.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Земля несокрушимой стали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Полмира взявшая мечом!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Пределов нет твоим владеньям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И, прихотей твоих раба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Внимает гордым повеленьям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Тебе покорная судьба.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Красны степей твоих уборы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И горы в небо уперлись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И как моря твои озеры...»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Не верь, не слушай, не гордись!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Пусть рек твоих глубоки волны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Как волны синие морей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И недра гор алмазов полны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И хлебом пышен тук степей;</w:t>
      </w:r>
    </w:p>
    <w:p>
      <w:pPr>
        <w:pStyle w:val="Normal"/>
        <w:widowControl/>
        <w:ind w:left="1368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пред твоим державным блеском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Народы робко кланят взор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И семь морей немолчным плеском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Тебе поют хвалебный хор;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Пусть далеко грозой кровавой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Твои перуны пронеслись —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Всей этой силой, этой славой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Всем этим прахом не гордись!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Грозней тебя был Рим великой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Царь семихолмного хребта,</w:t>
      </w:r>
    </w:p>
    <w:p>
      <w:pPr>
        <w:pStyle w:val="Normal"/>
        <w:widowControl/>
        <w:ind w:left="1358" w:hanging="0"/>
        <w:rPr>
          <w:sz w:val="28"/>
          <w:szCs w:val="28"/>
        </w:rPr>
      </w:pPr>
      <w:r>
        <w:rPr>
          <w:sz w:val="28"/>
          <w:szCs w:val="28"/>
        </w:rPr>
        <w:t>Железных сил и воли дикой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Осуществленная мечта;</w:t>
      </w:r>
    </w:p>
    <w:p>
      <w:pPr>
        <w:pStyle w:val="Normal"/>
        <w:widowControl/>
        <w:ind w:left="1363" w:hanging="0"/>
        <w:rPr>
          <w:sz w:val="28"/>
          <w:szCs w:val="28"/>
        </w:rPr>
      </w:pPr>
      <w:r>
        <w:rPr>
          <w:sz w:val="28"/>
          <w:szCs w:val="28"/>
        </w:rPr>
        <w:t>И нестерпим был огнь булата</w:t>
      </w:r>
    </w:p>
    <w:p>
      <w:pPr>
        <w:pStyle w:val="Normal"/>
        <w:widowControl/>
        <w:ind w:left="1363" w:hanging="0"/>
        <w:rPr>
          <w:sz w:val="28"/>
          <w:szCs w:val="28"/>
        </w:rPr>
      </w:pPr>
      <w:r>
        <w:rPr>
          <w:sz w:val="28"/>
          <w:szCs w:val="28"/>
        </w:rPr>
        <w:t>В руках алтайских дикарей;</w:t>
      </w:r>
    </w:p>
    <w:p>
      <w:pPr>
        <w:pStyle w:val="Normal"/>
        <w:widowControl/>
        <w:ind w:left="1363" w:hanging="0"/>
        <w:rPr>
          <w:sz w:val="28"/>
          <w:szCs w:val="28"/>
        </w:rPr>
      </w:pPr>
      <w:r>
        <w:rPr>
          <w:sz w:val="28"/>
          <w:szCs w:val="28"/>
        </w:rPr>
        <w:t>И вся зарылась в груды злата</w:t>
      </w:r>
    </w:p>
    <w:p>
      <w:pPr>
        <w:pStyle w:val="Normal"/>
        <w:widowControl/>
        <w:ind w:left="1363" w:hanging="0"/>
        <w:rPr>
          <w:sz w:val="28"/>
          <w:szCs w:val="28"/>
        </w:rPr>
      </w:pPr>
      <w:r>
        <w:rPr>
          <w:sz w:val="28"/>
          <w:szCs w:val="28"/>
        </w:rPr>
        <w:t>Царица западных морей.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И что же Рим? и где монголы?</w:t>
      </w:r>
    </w:p>
    <w:p>
      <w:pPr>
        <w:pStyle w:val="Normal"/>
        <w:widowControl/>
        <w:ind w:left="1363" w:hanging="0"/>
        <w:jc w:val="both"/>
        <w:rPr>
          <w:sz w:val="28"/>
          <w:szCs w:val="28"/>
        </w:rPr>
      </w:pPr>
      <w:r>
        <w:rPr>
          <w:sz w:val="28"/>
          <w:szCs w:val="28"/>
        </w:rPr>
        <w:t>И, скрыв в груди предсмертный стон,</w:t>
      </w:r>
    </w:p>
    <w:p>
      <w:pPr>
        <w:pStyle w:val="Normal"/>
        <w:widowControl/>
        <w:ind w:left="1363" w:hanging="0"/>
        <w:rPr>
          <w:sz w:val="28"/>
          <w:szCs w:val="28"/>
        </w:rPr>
      </w:pPr>
      <w:r>
        <w:rPr>
          <w:sz w:val="28"/>
          <w:szCs w:val="28"/>
        </w:rPr>
        <w:t>Кует бессильные крамолы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Дрожа над бездной, Альбион!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Бесплоден всякой дух гордыни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Неверно злато, сталь хрупка,</w:t>
      </w:r>
    </w:p>
    <w:p>
      <w:pPr>
        <w:pStyle w:val="Normal"/>
        <w:widowControl/>
        <w:ind w:left="1368" w:hanging="0"/>
        <w:rPr>
          <w:sz w:val="28"/>
          <w:szCs w:val="28"/>
        </w:rPr>
      </w:pPr>
      <w:r>
        <w:rPr>
          <w:sz w:val="28"/>
          <w:szCs w:val="28"/>
        </w:rPr>
        <w:t>Но крепок ясный мир святыни,</w:t>
      </w:r>
    </w:p>
    <w:p>
      <w:pPr>
        <w:pStyle w:val="Normal"/>
        <w:widowControl/>
        <w:ind w:left="1373" w:hanging="0"/>
        <w:rPr>
          <w:sz w:val="28"/>
          <w:szCs w:val="28"/>
        </w:rPr>
      </w:pPr>
      <w:r>
        <w:rPr>
          <w:sz w:val="28"/>
          <w:szCs w:val="28"/>
        </w:rPr>
        <w:t>Сильна молящихся рука!</w:t>
      </w:r>
    </w:p>
    <w:p>
      <w:pPr>
        <w:pStyle w:val="Normal"/>
        <w:widowControl/>
        <w:spacing w:before="178" w:after="0"/>
        <w:ind w:left="1363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И вот за то, что ты смиренна, </w:t>
      </w:r>
    </w:p>
    <w:p>
      <w:pPr>
        <w:pStyle w:val="Normal"/>
        <w:widowControl/>
        <w:spacing w:before="178" w:after="0"/>
        <w:ind w:left="1363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Что в чувстве детской простоты, </w:t>
      </w:r>
    </w:p>
    <w:p>
      <w:pPr>
        <w:pStyle w:val="Normal"/>
        <w:widowControl/>
        <w:spacing w:before="178" w:after="0"/>
        <w:ind w:left="1363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В молчаньи сердца сокровенна, </w:t>
      </w:r>
    </w:p>
    <w:p>
      <w:pPr>
        <w:pStyle w:val="Normal"/>
        <w:widowControl/>
        <w:spacing w:before="178" w:after="0"/>
        <w:ind w:left="1363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Глагол творца прияла ты, — </w:t>
      </w:r>
    </w:p>
    <w:p>
      <w:pPr>
        <w:pStyle w:val="Normal"/>
        <w:widowControl/>
        <w:spacing w:before="178" w:after="0"/>
        <w:ind w:left="1363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Тебе он дал свое призванье, </w:t>
      </w:r>
    </w:p>
    <w:p>
      <w:pPr>
        <w:pStyle w:val="Normal"/>
        <w:widowControl/>
        <w:spacing w:before="178" w:after="0"/>
        <w:ind w:left="1363" w:right="2419" w:hanging="0"/>
        <w:rPr>
          <w:sz w:val="28"/>
          <w:szCs w:val="28"/>
        </w:rPr>
      </w:pPr>
      <w:r>
        <w:rPr>
          <w:sz w:val="28"/>
          <w:szCs w:val="28"/>
        </w:rPr>
        <w:t>Тебе он светлый дал удел: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Хранить для мира достоянье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Высоких жертв и чистых дел;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Хранить племен святое братство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Любви живительный сосуд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И веры пламенной богатство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И правду, и бескровный суд.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Твое всё то, чем дух святится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В чем сердцу слышен глас небес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В чем жизнь грядущих дней таится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Начало славы и чудес!..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О, вспомни свой удел высокой!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Былое в сердце воскреси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И в нем сокрытого глубоко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Ты духа жизни допроси!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Внимай ему — и, все народы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Обняв любовию своей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Скажи им таинство свободы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Сиянье веры им пролей!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И станешь в славе ты чудесной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Превыше всех земных сынов,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 xml:space="preserve">Как этот синий свод небесный — </w:t>
      </w:r>
    </w:p>
    <w:p>
      <w:pPr>
        <w:pStyle w:val="Normal"/>
        <w:widowControl/>
        <w:spacing w:before="48" w:after="0"/>
        <w:ind w:left="1450" w:right="2419" w:hanging="0"/>
        <w:rPr>
          <w:sz w:val="28"/>
          <w:szCs w:val="28"/>
        </w:rPr>
      </w:pPr>
      <w:r>
        <w:rPr>
          <w:sz w:val="28"/>
          <w:szCs w:val="28"/>
        </w:rPr>
        <w:t>Прозрачный вышнего покров!</w:t>
      </w:r>
    </w:p>
    <w:p>
      <w:pPr>
        <w:pStyle w:val="Normal"/>
        <w:widowControl/>
        <w:ind w:right="2194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ень 183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07" w:leader="none"/>
        </w:tabs>
        <w:spacing w:before="197" w:after="0"/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патриотизма Лермонтова от патриотизма Пушкина? В каких произведениях Пушкина звучат патриотические мотивы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07" w:leader="none"/>
        </w:tabs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Можно ли говорить о сближении Лермонтова и Пушкина в обращении к мотивам родины, основываясь на сопоставлении стихотворения «Родина» и этих стихов из «Путешествия Онегина»?</w:t>
      </w:r>
    </w:p>
    <w:p>
      <w:pPr>
        <w:pStyle w:val="Normal"/>
        <w:widowControl/>
        <w:spacing w:before="120" w:after="0"/>
        <w:ind w:left="1474" w:right="2938" w:hanging="0"/>
        <w:rPr>
          <w:sz w:val="28"/>
          <w:szCs w:val="28"/>
        </w:rPr>
      </w:pPr>
      <w:r>
        <w:rPr>
          <w:sz w:val="28"/>
          <w:szCs w:val="28"/>
        </w:rPr>
        <w:t xml:space="preserve">Теперь мила мне балалайка </w:t>
      </w:r>
    </w:p>
    <w:p>
      <w:pPr>
        <w:pStyle w:val="Normal"/>
        <w:widowControl/>
        <w:spacing w:before="120" w:after="0"/>
        <w:ind w:left="1474" w:right="2938" w:hanging="0"/>
        <w:rPr>
          <w:sz w:val="28"/>
          <w:szCs w:val="28"/>
        </w:rPr>
      </w:pPr>
      <w:r>
        <w:rPr>
          <w:sz w:val="28"/>
          <w:szCs w:val="28"/>
        </w:rPr>
        <w:t xml:space="preserve">Да пьяный топот трепака </w:t>
      </w:r>
    </w:p>
    <w:p>
      <w:pPr>
        <w:pStyle w:val="Normal"/>
        <w:widowControl/>
        <w:spacing w:before="120" w:after="0"/>
        <w:ind w:left="1474" w:right="2938" w:hanging="0"/>
        <w:rPr>
          <w:sz w:val="28"/>
          <w:szCs w:val="28"/>
        </w:rPr>
      </w:pPr>
      <w:r>
        <w:rPr>
          <w:sz w:val="28"/>
          <w:szCs w:val="28"/>
        </w:rPr>
        <w:t>Перед порогом каба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07" w:leader="none"/>
        </w:tabs>
        <w:spacing w:before="120" w:after="0"/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Поэт разделил стихотворение на три строфы. Озаглавьте их и охарактеризуйте содержание каждо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07" w:leader="none"/>
        </w:tabs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Какими стихотворными особенностями характеризуется каждая из строф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07" w:leader="none"/>
        </w:tabs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первые два стиха первой строфы с первым стихом второй? Какое чувство вызывает любовь к родине у самого поэт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07" w:leader="none"/>
        </w:tabs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Какое слово, проходя через все стихотворение, связывает три его строфы? Как грамматически характеризуются предложения, в которых оно является сказуемым? Чем сказуемое в пятом стихе второй строфы грамматически и по смыслу отличается от других сказуемых, где встречается это слово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07" w:leader="none"/>
        </w:tabs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Как изменяется взгляд на изображаемые картины во второй и третьей строфах? К какой отчизне вплотную подходит поэт в финале стихотворения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07" w:leader="none"/>
        </w:tabs>
        <w:ind w:left="307" w:hanging="307"/>
        <w:jc w:val="both"/>
        <w:rPr>
          <w:sz w:val="28"/>
          <w:szCs w:val="28"/>
        </w:rPr>
      </w:pPr>
      <w:r>
        <w:rPr>
          <w:sz w:val="28"/>
          <w:szCs w:val="28"/>
        </w:rPr>
        <w:t>Почему высокое начало как бы сползает к «пьяным мужичкам» финала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spacing w:before="48" w:after="0"/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Нет ли противоречия между «дрожащими огнями печальных деревень» и картиной праздника — «с топотом и свистом под говор пьяных мужичков» 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Чем можно объяснить форму «мужичков»? Почему «мужичков», а не «мужиков»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Почему поэта привлекает картина жизни зажиточного крестьянства? Почему поэт говорит о том, что это чувство — «отрада, многим незнакомая»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spacing w:before="5" w:after="0"/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Кто в русской литературе поэтизировал нищету крестьян и осуждал «пьяных мужичков»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Случаен ли повтор однокоренных слов в стихах «Не шевелят во мне отрадного мечтанья» и «С отрадой, многим незнакомой»? Какова роль этого повтора в композиции стихотворения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В какой момент в стихотворение приходят цветовые эпитеты? С чем они связаны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Напишите небольшое сочинение «"Родина" Лермонтова и моя родина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12" w:leader="none"/>
        </w:tabs>
        <w:spacing w:before="5" w:after="0"/>
        <w:ind w:left="312" w:hanging="312"/>
        <w:jc w:val="both"/>
        <w:rPr>
          <w:sz w:val="28"/>
          <w:szCs w:val="28"/>
        </w:rPr>
      </w:pPr>
      <w:r>
        <w:rPr>
          <w:sz w:val="28"/>
          <w:szCs w:val="28"/>
        </w:rPr>
        <w:t>Кто, на ваш взгляд, должен учить нас патриотизму — государственные деятели или писатели и поэты?</w:t>
      </w:r>
    </w:p>
    <w:p>
      <w:pPr>
        <w:pStyle w:val="Normal"/>
        <w:widowControl/>
        <w:tabs>
          <w:tab w:val="clear" w:pos="720"/>
          <w:tab w:val="left" w:pos="312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12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12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12" w:leader="non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 для школьников» . – 2014 . - № 9 . – С. 3-10.</w:t>
      </w:r>
    </w:p>
    <w:sectPr>
      <w:type w:val="nextPage"/>
      <w:pgSz w:w="11906" w:h="16838"/>
      <w:pgMar w:left="1134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49:00Z</dcterms:created>
  <dc:creator>Olga</dc:creator>
  <dc:description/>
  <cp:keywords/>
  <dc:language>en-US</dc:language>
  <cp:lastModifiedBy>Olga</cp:lastModifiedBy>
  <dcterms:modified xsi:type="dcterms:W3CDTF">2015-03-29T04:49:00Z</dcterms:modified>
  <cp:revision>2</cp:revision>
  <dc:subject/>
  <dc:title>Александр Княжицкий</dc:title>
</cp:coreProperties>
</file>