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Опус о лекарственных травах</w:t>
      </w:r>
    </w:p>
    <w:p>
      <w:pPr>
        <w:pStyle w:val="Normal"/>
        <w:rPr/>
      </w:pPr>
      <w:r>
        <w:rPr/>
        <w:t xml:space="preserve">     </w:t>
      </w:r>
      <w:r>
        <w:rPr/>
        <w:t>Судя по статистике Москвы количество утонувших снизилось с 400 до 70-50 человек. Количество повесившихся также сократилось. Но не спешите делать вывод, что количество убийств без открытия уголовного дела в Москве сократилось. Наоборот, даже возросло. Дело вот в чём.</w:t>
      </w:r>
    </w:p>
    <w:p>
      <w:pPr>
        <w:pStyle w:val="Normal"/>
        <w:rPr/>
      </w:pPr>
      <w:r>
        <w:rPr/>
        <w:t xml:space="preserve">      </w:t>
      </w:r>
      <w:r>
        <w:rPr/>
        <w:t>Любое лекарство имеет побочные действия, что то лечит, что то калечит. Особенно если его принимать в дозировках не рекомендованных врачом. На этой основе можно разработать метод убийства. Выглядит это приблизительно так. Клиенту дают с кофе или едой нескромные дозы препарата(препаратов) каждый день добиваясь разрушения печени( почек, сердца и т.д.). Потом после определённого медицинского симптома прекращают давать лекарство, но только в тот момент когда разрушение органа необратимо. До момента смерти остатки препарата выводятся из организма естественным путём. Соответственно судмедэксперт и судмедэксперт-токсиколог ничего не обнаруживают. Вот и вся схема убийства без открытия уголовного дела.</w:t>
      </w:r>
    </w:p>
    <w:p>
      <w:pPr>
        <w:pStyle w:val="Normal"/>
        <w:rPr/>
      </w:pPr>
      <w:r>
        <w:rPr/>
        <w:t xml:space="preserve">   </w:t>
      </w:r>
      <w:r>
        <w:rPr/>
        <w:t>В структуре ГРУ есть лаборатория которая изучает действия лекарственных препаратов с целью применения их для убийств. Выделить сотрудников этой лаборатории из массы ГРУшников легко. Надо спросить:-«А чем вы занимаетесь?», Обязательно последует ответ(если искомый сотрудник): -«Я специалист по лекарственным травам.» ( Этой солдафонской шутке наверно лет 60. Но всё равно она прикалывает ГРУшников. Вы спросили, вам честно, ничего не скрывая ответили, мол занимаюсь изучением отравлений лекарствами. А то что вы чего то не поняли это ваши проблемы. Разве не так?) Не знаю получится ли у вас, но у меня получалось идентифицировать таким образом сотрудников лаборатории. ГРУшники очень любят шутить, собственно на чём и горят постоянно. Подозреваю: за десятилетия работы ГРУшники разработали десятки таких способов.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t xml:space="preserve">      </w:t>
      </w:r>
      <w:r>
        <w:rPr/>
        <w:t>Бросается в глаза – этот способ мочить(без открытия уголовного дела) гораздо проще и дешевле чем топить и вешать. Почему же раньше ГРУшники предпочитали более дорогой и сложный способ? При подготовке проведению утопления и повешения можно встроить массу шуток и приколов. К тому же они остро сексуальны. Всё это вместе (шутки и веселье, секс, убийство) сплачивает бригаду. Вызывает трудовой порыв. Всех этих качеств в лекарственных травах нет. Но поток то заказов на убийства не уменьшился. Отказаться от их выполнения – значит изгадить честь мундира, вот и перешли ГРУшники массово на лекарственные травы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370</Words>
  <Characters>2113</Characters>
  <CharactersWithSpaces>2479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5:56:00Z</dcterms:created>
  <dc:creator>Костя</dc:creator>
  <dc:description/>
  <dc:language>en-US</dc:language>
  <cp:lastModifiedBy>Костя</cp:lastModifiedBy>
  <dcterms:modified xsi:type="dcterms:W3CDTF">2015-03-09T0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