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хагаван Шри Раджниш (Ошо)</w:t>
      </w:r>
    </w:p>
    <w:p>
      <w:pPr>
        <w:pStyle w:val="Heading1"/>
        <w:ind w:hanging="0"/>
        <w:rPr/>
      </w:pPr>
      <w:r>
        <w:rPr/>
        <w:t>Слава, богатство и тщеславие. В чем реальное значение успеха?</w:t>
      </w:r>
    </w:p>
    <w:p>
      <w:pPr>
        <w:pStyle w:val="Normal"/>
        <w:rPr/>
      </w:pPr>
      <w:r>
        <w:rPr/>
      </w:r>
    </w:p>
    <w:p>
      <w:pPr>
        <w:pStyle w:val="Heading2"/>
        <w:ind w:hanging="0"/>
        <w:rPr>
          <w:i/>
          <w:i/>
          <w:iCs/>
        </w:rPr>
      </w:pPr>
      <w:r>
        <w:rPr>
          <w:i/>
          <w:iCs/>
        </w:rPr>
        <w:t xml:space="preserve">Суть жизни – </w:t>
      </w:r>
    </w:p>
    <w:p>
      <w:pPr>
        <w:pStyle w:val="Normal"/>
        <w:rPr>
          <w:i/>
          <w:i/>
          <w:iCs/>
        </w:rPr>
      </w:pPr>
      <w:r>
        <w:rPr>
          <w:i/>
          <w:iCs/>
        </w:rPr>
      </w:r>
    </w:p>
    <w:p>
      <w:pPr>
        <w:pStyle w:val="Normal"/>
        <w:ind w:hanging="0"/>
        <w:jc w:val="center"/>
        <w:rPr/>
      </w:pPr>
      <w:r>
        <w:rPr/>
        <w:drawing>
          <wp:inline distT="0" distB="0" distL="0" distR="0">
            <wp:extent cx="5429250" cy="885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429250" cy="885825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pPr>
      <w:r>
        <w:rPr>
          <w:i/>
          <w:iCs/>
          <w:sz w:val="20"/>
          <w:szCs w:val="20"/>
        </w:rPr>
        <w:t xml:space="preserve"> </w:t>
      </w:r>
      <w:r>
        <w:rPr>
          <w:i/>
          <w:iCs/>
          <w:sz w:val="20"/>
          <w:szCs w:val="20"/>
        </w:rPr>
        <w:t>«Ошо Слава, богатство и тщеславие. В чем реальное значение успеха?»: ИГ «Весь»; СПб; 2014</w:t>
      </w:r>
    </w:p>
    <w:p>
      <w:pPr>
        <w:pStyle w:val="Normal"/>
        <w:jc w:val="right"/>
        <w:rPr>
          <w:i/>
          <w:i/>
          <w:iCs/>
          <w:sz w:val="20"/>
          <w:szCs w:val="20"/>
        </w:rPr>
      </w:pPr>
      <w:r>
        <w:rPr>
          <w:i/>
          <w:iCs/>
          <w:sz w:val="20"/>
          <w:szCs w:val="20"/>
        </w:rPr>
        <w:t>ISBN 978</w:t>
        <w:noBreakHyphen/>
        <w:t>5</w:t>
        <w:noBreakHyphen/>
        <w:t>9573</w:t>
        <w:noBreakHyphen/>
        <w:t>2799</w:t>
        <w:noBreakHyphen/>
        <w:t>8</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В природе не существует понятия денег, иначе доллары росли бы на деревьях. В природе денег нет, деньги – это изобретение человека – полезное, но в то же время опасное», – говорит Ошо.</w:t>
      </w:r>
    </w:p>
    <w:p>
      <w:pPr>
        <w:pStyle w:val="Annotation"/>
        <w:rPr/>
      </w:pPr>
      <w:r>
        <w:rPr/>
        <w:t>Люди смотрят на какого</w:t>
        <w:noBreakHyphen/>
        <w:t>нибудь богача и думают, что раз он так стремится заработать и его финансовый успех открывает так много возможностей, то деньги приносят ему радость, а значит, нужно тоже стремиться к богатству. Но что такое все эти чувства, бурлящие вокруг денег? Что дает им такую власть, что люди готовы ради них пожертвовать многим?</w:t>
      </w:r>
    </w:p>
    <w:p>
      <w:pPr>
        <w:pStyle w:val="Annotation"/>
        <w:rPr/>
      </w:pPr>
      <w:r>
        <w:rPr/>
        <w:t>Вместе со своими учениками Ошо рассуждает о связи духовных и материальных ценностей и приходит к выводу, что наличие крупной суммы на счету не доставит вам истинного наслаждения, если вы не умеете радоваться всему, что вас окружает, и с удовольствием проживать каждое мгновение своей жизни.</w:t>
      </w:r>
    </w:p>
    <w:p>
      <w:pPr>
        <w:pStyle w:val="Annotation"/>
        <w:rPr/>
      </w:pPr>
      <w:r>
        <w:rPr/>
        <w:t>Ранее книга выходила под названием: «Жить в богатстве и изобилии. В чем реальное значение успеха?»</w:t>
      </w:r>
      <w:r>
        <w:rPr>
          <w:i w:val="false"/>
          <w:iCs w:val="false"/>
        </w:rPr>
        <w:t xml:space="preserve"> </w:t>
      </w:r>
    </w:p>
    <w:p>
      <w:pPr>
        <w:pStyle w:val="Normal"/>
        <w:rPr>
          <w:i/>
          <w:i/>
          <w:iCs/>
        </w:rPr>
      </w:pPr>
      <w:r>
        <w:rPr>
          <w:i/>
          <w:iCs/>
        </w:rPr>
      </w:r>
    </w:p>
    <w:p>
      <w:pPr>
        <w:pStyle w:val="Heading1"/>
        <w:ind w:hanging="0"/>
        <w:rPr/>
      </w:pPr>
      <w:r>
        <w:rPr/>
        <w:t>Ошо</w:t>
      </w:r>
    </w:p>
    <w:p>
      <w:pPr>
        <w:pStyle w:val="Heading1"/>
        <w:ind w:hanging="0"/>
        <w:rPr/>
      </w:pPr>
      <w:r>
        <w:rPr/>
        <w:t>Слава, богатство и тщеславие. В чем реальное значение успеха?</w:t>
      </w:r>
    </w:p>
    <w:p>
      <w:pPr>
        <w:pStyle w:val="Normal"/>
        <w:rPr/>
      </w:pPr>
      <w:r>
        <w:rPr/>
      </w:r>
    </w:p>
    <w:p>
      <w:pPr>
        <w:pStyle w:val="Normal"/>
        <w:rPr/>
      </w:pPr>
      <w:r>
        <w:rPr/>
      </w:r>
    </w:p>
    <w:p>
      <w:pPr>
        <w:pStyle w:val="Cite"/>
        <w:rPr>
          <w:lang w:val="en-US"/>
        </w:rPr>
      </w:pPr>
      <w:r>
        <w:rPr>
          <w:lang w:val="en-US"/>
        </w:rPr>
        <w:t>OSHO</w:t>
      </w:r>
    </w:p>
    <w:p>
      <w:pPr>
        <w:pStyle w:val="Cite"/>
        <w:rPr>
          <w:lang w:val="en-US"/>
        </w:rPr>
      </w:pPr>
      <w:r>
        <w:rPr>
          <w:lang w:val="en-US"/>
        </w:rPr>
        <w:t>Fame, Fortune, Ambition</w:t>
      </w:r>
    </w:p>
    <w:p>
      <w:pPr>
        <w:pStyle w:val="Cite"/>
        <w:rPr/>
      </w:pPr>
      <w:r>
        <w:rPr>
          <w:lang w:val="en-US"/>
        </w:rPr>
        <w:t>What Is the Real Meaning of Success?</w:t>
      </w:r>
    </w:p>
    <w:p>
      <w:pPr>
        <w:pStyle w:val="Cite"/>
        <w:rPr/>
      </w:pPr>
      <w:r>
        <w:rPr>
          <w:b/>
          <w:bCs/>
        </w:rPr>
        <w:t>OSHO</w:t>
      </w:r>
      <w:r>
        <w:rPr/>
        <w:t xml:space="preserve">  является зарегистрированной торговой маркой и используется с разрешения Osho International Foundation</w:t>
      </w:r>
    </w:p>
    <w:p>
      <w:pPr>
        <w:pStyle w:val="Normal"/>
        <w:rPr/>
      </w:pPr>
      <w:r>
        <w:rPr/>
      </w:r>
    </w:p>
    <w:p>
      <w:pPr>
        <w:pStyle w:val="Normal"/>
        <w:rPr/>
      </w:pPr>
      <w:r>
        <w:rPr/>
      </w:r>
    </w:p>
    <w:p>
      <w:pPr>
        <w:pStyle w:val="Heading2"/>
        <w:ind w:hanging="0"/>
        <w:rPr/>
      </w:pPr>
      <w:r>
        <w:rPr/>
        <w:t>Предисловие</w:t>
      </w:r>
    </w:p>
    <w:p>
      <w:pPr>
        <w:pStyle w:val="Normal"/>
        <w:rPr/>
      </w:pPr>
      <w:r>
        <w:rPr/>
      </w:r>
    </w:p>
    <w:p>
      <w:pPr>
        <w:pStyle w:val="Normal"/>
        <w:rPr/>
      </w:pPr>
      <w:r>
        <w:rPr/>
        <w:t>Люди всегда считают, что трава за забором – зеленее, ведь каждый идет не своей дорогой. Вас заставляют двигаться совершенно не туда, куда вам предназначено природой. Вы не приближаетесь к раскрытию своего потенциала. Вы пытаетесь быть такими, какими вас хотят видеть другие, но это не приносит вам никакого удовлетворения. А когда удовлетворения нет, логично думать так: «Возможно, этого не совсем достаточно, надо стремиться к большему». И тогда вы пытаетесь получить больше, начинаете оглядываться по сторонам. А все вокруг ходят с масками на лицах – улыбающиеся, счастливые. И все друг друга обманывают. Вы тоже носите маску, поэтому окружающие думают, что вы счастливее них.</w:t>
      </w:r>
    </w:p>
    <w:p>
      <w:pPr>
        <w:pStyle w:val="Normal"/>
        <w:rPr/>
      </w:pPr>
      <w:r>
        <w:rPr/>
        <w:t>Кажется, что по другую сторону забора трава зеленее. Да, но так кажется с обеих сторон. Люди, живущие по ту сторону забора, думают, что именно с вашей стороны все гораздо лучше. И трава действительно кажется им сочнее, гуще, мягче. Но это всего лишь иллюзия, возникающая из</w:t>
        <w:noBreakHyphen/>
        <w:t xml:space="preserve">за расстояния. Подойдя ближе, они увидят, что это не так. Но люди держат друг друга на расстоянии. Даже друзья, даже любовники сохраняют дистанцию. Слишком большая близость опасна, потому что тогда </w:t>
      </w:r>
      <w:r>
        <w:rPr>
          <w:i/>
          <w:iCs/>
        </w:rPr>
        <w:t>другой</w:t>
      </w:r>
      <w:r>
        <w:rPr/>
        <w:t xml:space="preserve">  может увидеть вашу реальность.</w:t>
      </w:r>
    </w:p>
    <w:p>
      <w:pPr>
        <w:pStyle w:val="Normal"/>
        <w:rPr/>
      </w:pPr>
      <w:r>
        <w:rPr/>
        <w:t>Вас неправильно воспитывали с самого начала, поэтому, что бы вы ни делали, вы все время страдаете.</w:t>
      </w:r>
    </w:p>
    <w:p>
      <w:pPr>
        <w:pStyle w:val="Normal"/>
        <w:rPr/>
      </w:pPr>
      <w:r>
        <w:rPr/>
        <w:t>В природе не существует понятия денег, иначе доллары росли бы на деревьях. В природе денег нет, деньги – это изобретение человека – полезное, но в то же время опасное. Вы смотрите на какого</w:t>
        <w:noBreakHyphen/>
        <w:t>нибудь богача и думаете, что, возможно, деньги приносят ему радость. Взгляните на этого человека, он кажется таким счастливым! Значит, нужно стремиться к богатству. Кто</w:t>
        <w:noBreakHyphen/>
        <w:t>то здоровее, чем вы, – нужно стремиться к здоровью. Кто</w:t>
        <w:noBreakHyphen/>
        <w:t>то что</w:t>
        <w:noBreakHyphen/>
        <w:t>то делает и выглядит довольным – нужно следовать его примеру.</w:t>
      </w:r>
    </w:p>
    <w:p>
      <w:pPr>
        <w:pStyle w:val="Normal"/>
        <w:rPr/>
      </w:pPr>
      <w:r>
        <w:rPr/>
        <w:t>Но речь всегда идет о ком</w:t>
        <w:noBreakHyphen/>
        <w:t xml:space="preserve">то </w:t>
      </w:r>
      <w:r>
        <w:rPr>
          <w:i/>
          <w:iCs/>
        </w:rPr>
        <w:t>другом</w:t>
      </w:r>
      <w:r>
        <w:rPr/>
        <w:t xml:space="preserve"> . Общество устроило все так, чтобы вы вообще не думали о собственном потенциале. Беда в том, что вы не являетесь самими собой. Просто будьте собой и перестанете страдать, не будет никакой конкуренции, никакого беспокойства, что у других чего</w:t>
        <w:noBreakHyphen/>
        <w:t>то больше или меньше, чем у вас.</w:t>
      </w:r>
    </w:p>
    <w:p>
      <w:pPr>
        <w:pStyle w:val="Normal"/>
        <w:rPr/>
      </w:pPr>
      <w:r>
        <w:rPr/>
        <w:t>А если вы хотите, чтобы трава стала зеленее, нет необходимости смотреть через забор, можно и свою траву удобрить. Это очень просто. Однако вы все время смотрите куда</w:t>
        <w:noBreakHyphen/>
        <w:t>то вдаль, поэтому все лужайки, кроме вашей собственной, кажутся великолепными.</w:t>
      </w:r>
    </w:p>
    <w:p>
      <w:pPr>
        <w:pStyle w:val="Normal"/>
        <w:rPr/>
      </w:pPr>
      <w:r>
        <w:rPr/>
        <w:t>Каждый должен быть укоренен в своем собственном потенциале, каким бы он ни был, и никто не должен никого направлять или вести. Все должны помогать друг другу, куда бы каждый из нас ни шел, кем бы или чем бы ни становился. И тогда мир будет таким довольным, что даже трудно себе представить.</w:t>
      </w:r>
    </w:p>
    <w:p>
      <w:pPr>
        <w:pStyle w:val="Normal"/>
        <w:rPr/>
      </w:pPr>
      <w:r>
        <w:rPr/>
        <w:t>Мир против вашей индивидуальности. Он против того, чтобы вы были собой. Он хочет, чтобы вы были просто роботами. А когда вы с этим соглашаетесь, у вас возникают проблемы. Вы – не роботы. Природа не планировала делать из вас роботов. Именно потому, что вы не исполняете собственного предназначения, вы постоянно думаете о том, что вам чего</w:t>
        <w:noBreakHyphen/>
        <w:t>то не хватает: «Чего же мне недостает? Может быть, мне нужна другая мебель, другие занавески, новый дом? Или, может быть, другой муж, другая работа?» Всю свою жизнь вы пытаетесь что</w:t>
        <w:noBreakHyphen/>
        <w:t>то найти, бегаете с места на место. Но общество с самого рождения постоянно сбивает вас с толку.</w:t>
      </w:r>
    </w:p>
    <w:p>
      <w:pPr>
        <w:pStyle w:val="Normal"/>
        <w:rPr/>
      </w:pPr>
      <w:r>
        <w:rPr/>
      </w:r>
    </w:p>
    <w:p>
      <w:pPr>
        <w:pStyle w:val="Heading2"/>
        <w:ind w:hanging="0"/>
        <w:rPr/>
      </w:pPr>
      <w:r>
        <w:rPr/>
        <w:t>Глава 1</w:t>
      </w:r>
    </w:p>
    <w:p>
      <w:pPr>
        <w:pStyle w:val="Heading2"/>
        <w:ind w:hanging="0"/>
        <w:rPr/>
      </w:pPr>
      <w:r>
        <w:rPr/>
        <w:t>У каждого свое представление об успехе</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Люди постоянно откладывают все самое важное на потом. «Завтра я буду смеяться, сегодня я буду зарабатывать деньги… Больше денег, больше власти, больше вещей, больше техники. Завтра я буду любить, сегодня на это нет времени». Но завтра никогда не наступает, и однажды вы обнаруживаете, что вас похоронили со всей вашей техникой и со всеми вашими деньгами. Вы достигли вершины лестницы, дальше идти некуда, остается лишь прыгнуть со скалы. Но вы не можете сказать об этом другим: «Не стоит сюда лезть, здесь ничего нет», потому что тогда вы будете выглядеть глупо.</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Я всегда мечтал стать знаменитым, богатым и успешным. Можете ли вы мне подсказать, как исполнить мое желание?</w:t>
      </w:r>
      <w:r>
        <w:rPr/>
        <w:t xml:space="preserve"> </w:t>
      </w:r>
    </w:p>
    <w:p>
      <w:pPr>
        <w:pStyle w:val="Normal"/>
        <w:rPr/>
      </w:pPr>
      <w:r>
        <w:rPr/>
        <w:t>Нет, не могу, потому что это самоубийство. Я не могу вам помочь наложить на себя руки. Я могу вам помочь расти и научиться быть в моменте, но не могу помочь вам совершить самоубийство. Я не могу помочь вам разрушить себя просто так.</w:t>
      </w:r>
    </w:p>
    <w:p>
      <w:pPr>
        <w:pStyle w:val="Normal"/>
        <w:rPr/>
      </w:pPr>
      <w:r>
        <w:rPr/>
        <w:t>Амбиции – это яд. Если вы хотите стать лучшим музыкантом, я могу вам помочь, но не для того, чтобы вы обрели всемирную известность. Если вы хотите научиться лучше писать стихи, я могу помочь, но не для того, чтобы вы получили Нобелевскую премию. Если вы хотите лучше писать картины, я могу помочь. Я могу помочь вам развить ваши творческие способности. Но творчество не имеет ничего общего с громким именем, славой, успехом и деньгами.</w:t>
      </w:r>
    </w:p>
    <w:p>
      <w:pPr>
        <w:pStyle w:val="Normal"/>
        <w:rPr/>
      </w:pPr>
      <w:r>
        <w:rPr/>
        <w:t>Я не говорю, что если они придут к вам, то вам нужно будет от них отказаться. Если они придут, замечательно, наслаждайтесь ими. Но не позволяйте им становиться вашей мотивацией, потому что если человек пытается достичь успеха, разве он может быть истинным поэтом? Его энергия направлена на политику, разве такой человек может быть поэтом? Если человек стремится быть богатым, разве он может быть художником? Его энергия сконцентрирована на желании разбогатеть. А художник должен направлять всю свою энергию на создание картины, а создание картины – это пребывание здесь и сейчас. Богатство же придет когда</w:t>
        <w:noBreakHyphen/>
        <w:t>нибудь в будущем, может, придет, а может, и нет. Не нужно к нему стремиться, все это случайно. Успех случаен, он зависит от обстоятельств, слава случайна и тоже зависит от обстоятельств.</w:t>
      </w:r>
    </w:p>
    <w:p>
      <w:pPr>
        <w:pStyle w:val="Normal"/>
        <w:rPr/>
      </w:pPr>
      <w:r>
        <w:rPr/>
        <w:t>Однако блаженство не зависит ни от чего. Я могу помочь вам научиться испытывать больше блаженства. Станут ли известными ваши картины, станете ли вы Пикассо или нет, вообще не важно. Я могу помочь вам научиться рисовать так, что, когда вы будете это делать, сам Пикассо вам позавидует. Вы можете научиться растворяться в рисовании тотально, целиком, а именно это и приносит истинную радость. В такие моменты вы испытываете настоящую любовь и погружаетесь в медитацию, это божественные моменты. Божественным является тот момент, когда вы полностью растворяетесь, когда ваши границы исчезают, когда на мгновение вас нет, а есть лишь божественность.</w:t>
      </w:r>
    </w:p>
    <w:p>
      <w:pPr>
        <w:pStyle w:val="Normal"/>
        <w:rPr/>
      </w:pPr>
      <w:r>
        <w:rPr/>
        <w:t>Но я не могу учить вас успеху. Я не против успеха. Повторю еще раз: я не учу вас избегать успеха. Я ничего не имею против. Успех – это прекрасно. Я лишь говорю о том, что успех не должен становиться вашим мотивом, иначе вы не почувствуете радости рисования, или поэзия пройдет мимо вас, вы не сможете почувствовать песню, которую поете прямо сейчас. А когда успех все же придет, вы останетесь с пустыми руками, потому что успех сам по себе не приносит удовлетворения. Успех не может вас насытить, наполнить, в нем нет питательных веществ. Успех – это всего лишь ажиотаж вокруг вашей личности.</w:t>
      </w:r>
    </w:p>
    <w:p>
      <w:pPr>
        <w:pStyle w:val="Normal"/>
        <w:rPr/>
      </w:pPr>
      <w:r>
        <w:rPr/>
        <w:t>Буквально вчера я читал книгу про Сомерсета Моэма «Беседы с Вилли». Книга написана племянником Моэма – Робином Моэмом. Сомерсет Моэм был одним из самых известных, самых успешных и богатых людей своего времени, но мемуары говорят правду. Вот что пишет Робин о своем известном и успешном дядюшке:</w:t>
      </w:r>
    </w:p>
    <w:p>
      <w:pPr>
        <w:pStyle w:val="Normal"/>
        <w:rPr/>
      </w:pPr>
      <w:r>
        <w:rPr/>
      </w:r>
    </w:p>
    <w:p>
      <w:pPr>
        <w:pStyle w:val="Heading6"/>
        <w:ind w:hanging="0"/>
        <w:rPr/>
      </w:pPr>
      <w:r>
        <w:rPr/>
        <w:t>* * *</w:t>
      </w:r>
    </w:p>
    <w:p>
      <w:pPr>
        <w:pStyle w:val="Normal"/>
        <w:rPr/>
      </w:pPr>
      <w:r>
        <w:rPr/>
      </w:r>
    </w:p>
    <w:p>
      <w:pPr>
        <w:pStyle w:val="Normal"/>
        <w:rPr/>
      </w:pPr>
      <w:r>
        <w:rPr>
          <w:i/>
          <w:iCs/>
        </w:rPr>
        <w:t>Несомненно, он был одним из самых известных авторов, получивших признание еще при жизни. И в то же время самым несчастным…</w:t>
      </w:r>
      <w:r>
        <w:rPr/>
        <w:t xml:space="preserve"> </w:t>
      </w:r>
    </w:p>
    <w:p>
      <w:pPr>
        <w:pStyle w:val="Normal"/>
        <w:rPr/>
      </w:pPr>
      <w:r>
        <w:rPr>
          <w:i/>
          <w:iCs/>
        </w:rPr>
        <w:t>– </w:t>
      </w:r>
      <w:r>
        <w:rPr>
          <w:i/>
          <w:iCs/>
        </w:rPr>
        <w:t>Знаешь, – сказал он как</w:t>
        <w:noBreakHyphen/>
        <w:t>то, – очень скоро я умру, эта мысль мне совершенно не нравится…</w:t>
      </w:r>
      <w:r>
        <w:rPr/>
        <w:t xml:space="preserve"> </w:t>
      </w:r>
    </w:p>
    <w:p>
      <w:pPr>
        <w:pStyle w:val="Normal"/>
        <w:rPr/>
      </w:pPr>
      <w:r>
        <w:rPr>
          <w:i/>
          <w:iCs/>
        </w:rPr>
        <w:t>А сказал он это, когда ему было девяносто лет!</w:t>
      </w:r>
      <w:r>
        <w:rPr/>
        <w:t xml:space="preserve"> </w:t>
      </w:r>
    </w:p>
    <w:p>
      <w:pPr>
        <w:pStyle w:val="Normal"/>
        <w:rPr/>
      </w:pPr>
      <w:r>
        <w:rPr>
          <w:i/>
          <w:iCs/>
        </w:rPr>
        <w:t>– </w:t>
      </w:r>
      <w:r>
        <w:rPr>
          <w:i/>
          <w:iCs/>
        </w:rPr>
        <w:t>Я уже очень стар, конечно, – добавил он, – но от этого мне ничуть не легче.</w:t>
      </w:r>
      <w:r>
        <w:rPr/>
        <w:t xml:space="preserve"> </w:t>
      </w:r>
    </w:p>
    <w:p>
      <w:pPr>
        <w:pStyle w:val="Normal"/>
        <w:rPr/>
      </w:pPr>
      <w:r>
        <w:rPr/>
      </w:r>
    </w:p>
    <w:p>
      <w:pPr>
        <w:pStyle w:val="Heading6"/>
        <w:ind w:hanging="0"/>
        <w:rPr/>
      </w:pPr>
      <w:r>
        <w:rPr/>
        <w:t>* * *</w:t>
      </w:r>
    </w:p>
    <w:p>
      <w:pPr>
        <w:pStyle w:val="Normal"/>
        <w:rPr/>
      </w:pPr>
      <w:r>
        <w:rPr/>
      </w:r>
    </w:p>
    <w:p>
      <w:pPr>
        <w:pStyle w:val="Normal"/>
        <w:rPr/>
      </w:pPr>
      <w:r>
        <w:rPr/>
        <w:t>Богатый, всемирно известный Моэм! Он зарабатывал огромное количество денег, хотя уже давно ничего не писал. Он получал гонорары за книги, которые продолжали издаваться по всему миру. К нему приходили тысячи писем от восторженных поклонников. А его племянник пишет:</w:t>
      </w:r>
    </w:p>
    <w:p>
      <w:pPr>
        <w:pStyle w:val="Normal"/>
        <w:rPr/>
      </w:pPr>
      <w:r>
        <w:rPr/>
      </w:r>
    </w:p>
    <w:p>
      <w:pPr>
        <w:pStyle w:val="Heading6"/>
        <w:ind w:hanging="0"/>
        <w:rPr/>
      </w:pPr>
      <w:r>
        <w:rPr/>
        <w:t>* * *</w:t>
      </w:r>
    </w:p>
    <w:p>
      <w:pPr>
        <w:pStyle w:val="Normal"/>
        <w:rPr/>
      </w:pPr>
      <w:r>
        <w:rPr/>
      </w:r>
    </w:p>
    <w:p>
      <w:pPr>
        <w:pStyle w:val="Normal"/>
        <w:rPr/>
      </w:pPr>
      <w:r>
        <w:rPr>
          <w:i/>
          <w:iCs/>
        </w:rPr>
        <w:t>– </w:t>
      </w:r>
      <w:r>
        <w:rPr>
          <w:i/>
          <w:iCs/>
        </w:rPr>
        <w:t>Какое твое самое счастливое воспоминание в жизни? – спросил я его.</w:t>
      </w:r>
      <w:r>
        <w:rPr/>
        <w:t xml:space="preserve"> </w:t>
      </w:r>
    </w:p>
    <w:p>
      <w:pPr>
        <w:pStyle w:val="Normal"/>
        <w:rPr/>
      </w:pPr>
      <w:r>
        <w:rPr>
          <w:i/>
          <w:iCs/>
        </w:rPr>
        <w:t>– </w:t>
      </w:r>
      <w:r>
        <w:rPr>
          <w:i/>
          <w:iCs/>
        </w:rPr>
        <w:t>Не могу припомнить ни единого мгновения, – с грустью ответил он.</w:t>
      </w:r>
      <w:r>
        <w:rPr/>
        <w:t xml:space="preserve"> </w:t>
      </w:r>
    </w:p>
    <w:p>
      <w:pPr>
        <w:pStyle w:val="Normal"/>
        <w:rPr/>
      </w:pPr>
      <w:r>
        <w:rPr>
          <w:i/>
          <w:iCs/>
        </w:rPr>
        <w:t>Я взглянул на его гостиную, на невероятно дорогую мебель и картины, предметы искусства, которые он приобрел благодаря своей славе. Его вилла с великолепным садом, окруженная прекрасной природой, на берегу Средиземного моря стоила, по меньшей мере, шестьсот тысяч фунтов. У него было одиннадцать слуг, и он не был счастлив!</w:t>
      </w:r>
      <w:r>
        <w:rPr/>
        <w:t xml:space="preserve"> </w:t>
      </w:r>
    </w:p>
    <w:p>
      <w:pPr>
        <w:pStyle w:val="Normal"/>
        <w:rPr/>
      </w:pPr>
      <w:r>
        <w:rPr>
          <w:i/>
          <w:iCs/>
        </w:rPr>
        <w:t>– </w:t>
      </w:r>
      <w:r>
        <w:rPr>
          <w:i/>
          <w:iCs/>
        </w:rPr>
        <w:t>Знаешь, когда я умру, – сказал он, – всего этого у меня не будет. Я не смогу взять с собой ни единого стола.</w:t>
      </w:r>
      <w:r>
        <w:rPr/>
        <w:t xml:space="preserve"> </w:t>
      </w:r>
    </w:p>
    <w:p>
      <w:pPr>
        <w:pStyle w:val="Normal"/>
        <w:rPr/>
      </w:pPr>
      <w:r>
        <w:rPr>
          <w:i/>
          <w:iCs/>
        </w:rPr>
        <w:t>Ему было грустно, его голос дрожал. Какое</w:t>
        <w:noBreakHyphen/>
        <w:t>то время он молчал, а потом сказал:</w:t>
      </w:r>
      <w:r>
        <w:rPr/>
        <w:t xml:space="preserve"> </w:t>
      </w:r>
    </w:p>
    <w:p>
      <w:pPr>
        <w:pStyle w:val="Normal"/>
        <w:rPr/>
      </w:pPr>
      <w:r>
        <w:rPr>
          <w:i/>
          <w:iCs/>
        </w:rPr>
        <w:t>– </w:t>
      </w:r>
      <w:r>
        <w:rPr>
          <w:i/>
          <w:iCs/>
        </w:rPr>
        <w:t>Я был большим неудачником в жизни. Хоть бы я вообще ничего не писал. Что мне это дало? Вся моя жизнь была одной сплошной ошибкой, но теперь уже поздно что</w:t>
        <w:noBreakHyphen/>
        <w:t>то менять.</w:t>
      </w:r>
      <w:r>
        <w:rPr/>
        <w:t xml:space="preserve"> </w:t>
      </w:r>
    </w:p>
    <w:p>
      <w:pPr>
        <w:pStyle w:val="Normal"/>
        <w:rPr/>
      </w:pPr>
      <w:r>
        <w:rPr>
          <w:i/>
          <w:iCs/>
        </w:rPr>
        <w:t>Глаза его стали влажными от слез.</w:t>
      </w:r>
      <w:r>
        <w:rPr/>
        <w:t xml:space="preserve"> </w:t>
      </w:r>
    </w:p>
    <w:p>
      <w:pPr>
        <w:pStyle w:val="Normal"/>
        <w:rPr/>
      </w:pPr>
      <w:r>
        <w:rPr/>
      </w:r>
    </w:p>
    <w:p>
      <w:pPr>
        <w:pStyle w:val="Heading6"/>
        <w:ind w:hanging="0"/>
        <w:rPr/>
      </w:pPr>
      <w:r>
        <w:rPr/>
        <w:t>* * *</w:t>
      </w:r>
    </w:p>
    <w:p>
      <w:pPr>
        <w:pStyle w:val="Normal"/>
        <w:rPr/>
      </w:pPr>
      <w:r>
        <w:rPr/>
      </w:r>
    </w:p>
    <w:p>
      <w:pPr>
        <w:pStyle w:val="Normal"/>
        <w:rPr/>
      </w:pPr>
      <w:r>
        <w:rPr/>
        <w:t>Что дает успех? Этот человек, Сомерсет Моэм, жил зря. Он жил долго – девяносто один год. Он мог бы быть очень довольным, очень счастливым. Мог бы, но только если бы успех давал все это, только если бы богатства могли всем этим обеспечить, только если бы большая вилла и слуги могли бы принести настоящее счастье.</w:t>
      </w:r>
    </w:p>
    <w:p>
      <w:pPr>
        <w:pStyle w:val="Normal"/>
        <w:rPr/>
      </w:pPr>
      <w:r>
        <w:rPr/>
        <w:t>В конечном итоге понимаешь, что громкое имя и успех не имеют никакого значения. Единственное, что важно, это то, как вы проживали каждое мгновение своей жизни. Были ли вы счастливы, праздновали ли бытие? Радовались ли мелочам? Принимая ванну, потягивая чай, подметая пол, гуляя по саду, сажая деревья, беседуя с друзьями или сидя молча в обнимку с возлюбленной, глядя на луну и слушая пение птиц, испытывали ли вы счастье в такие моменты? Было ли каждое мгновение вашей жизни озарено лучами радости, светилось ли от восторга? Вот что важно.</w:t>
      </w:r>
    </w:p>
    <w:p>
      <w:pPr>
        <w:pStyle w:val="Normal"/>
        <w:rPr/>
      </w:pPr>
      <w:r>
        <w:rPr/>
        <w:t>Вы спрашиваете меня, могу ли я вам помочь в исполнении вашего желания? Нет, не могу, потому что желание – это ваш враг, который вас уничтожит. Однажды вы будете горько плакать, испытывая разочарование. «Теперь уже поздно что</w:t>
        <w:noBreakHyphen/>
        <w:t>либо менять, – скажете вы. – Слишком поздно!» Прямо сейчас у вас еще есть время, что</w:t>
        <w:noBreakHyphen/>
        <w:t>то все же можно сделать: можно в корне изменить свою жизнь. Я могу помочь вам пройти через алхимическую трансформацию, но я не могу ничего гарантировать в мирском плане. Я гарантирую успех в мире внутреннем, я могу сделать вас богатыми, такими же богатыми, как Будда, – а ведь только будды и богаты. Люди, обладающие исключительно внешними богатствами, вовсе не богаты, на самом деле они чрезвычайно бедны. Они лишь обманывают себя и других, утверждая, что богаты. В душе у таких людей живет нищий, а вовсе не истинный император.</w:t>
      </w:r>
    </w:p>
    <w:p>
      <w:pPr>
        <w:pStyle w:val="Normal"/>
        <w:rPr/>
      </w:pPr>
      <w:r>
        <w:rPr/>
      </w:r>
    </w:p>
    <w:p>
      <w:pPr>
        <w:pStyle w:val="Heading6"/>
        <w:ind w:hanging="0"/>
        <w:rPr/>
      </w:pPr>
      <w:r>
        <w:rPr/>
        <w:t>* * *</w:t>
      </w:r>
    </w:p>
    <w:p>
      <w:pPr>
        <w:pStyle w:val="Normal"/>
        <w:rPr/>
      </w:pPr>
      <w:r>
        <w:rPr/>
      </w:r>
    </w:p>
    <w:p>
      <w:pPr>
        <w:pStyle w:val="Normal"/>
        <w:rPr/>
      </w:pPr>
      <w:r>
        <w:rPr>
          <w:i/>
          <w:iCs/>
        </w:rPr>
        <w:t>В один город пришел Будда. Правителю этого города не очень</w:t>
        <w:noBreakHyphen/>
        <w:t>то хотелось идти его встречать. Но первый министр сказал:</w:t>
      </w:r>
      <w:r>
        <w:rPr/>
        <w:t xml:space="preserve"> </w:t>
      </w:r>
    </w:p>
    <w:p>
      <w:pPr>
        <w:pStyle w:val="Normal"/>
        <w:rPr/>
      </w:pPr>
      <w:r>
        <w:rPr>
          <w:i/>
          <w:iCs/>
        </w:rPr>
        <w:t>– </w:t>
      </w:r>
      <w:r>
        <w:rPr>
          <w:i/>
          <w:iCs/>
        </w:rPr>
        <w:t>Если вы не примите его, то я отказываюсь от своей должности, в таком случае я не могу вам больше служить.</w:t>
      </w:r>
      <w:r>
        <w:rPr/>
        <w:t xml:space="preserve"> </w:t>
      </w:r>
    </w:p>
    <w:p>
      <w:pPr>
        <w:pStyle w:val="Normal"/>
        <w:rPr/>
      </w:pPr>
      <w:r>
        <w:rPr>
          <w:i/>
          <w:iCs/>
        </w:rPr>
        <w:t>– </w:t>
      </w:r>
      <w:r>
        <w:rPr>
          <w:i/>
          <w:iCs/>
        </w:rPr>
        <w:t>Но почему? – удивился правитель. А первый министр был незаменимым человеком при дворе. Без него правитель просто пропал бы. Первый министр был главной политической фигурой.</w:t>
      </w:r>
      <w:r>
        <w:rPr/>
        <w:t xml:space="preserve"> </w:t>
      </w:r>
    </w:p>
    <w:p>
      <w:pPr>
        <w:pStyle w:val="Normal"/>
        <w:rPr/>
      </w:pPr>
      <w:r>
        <w:rPr>
          <w:i/>
          <w:iCs/>
        </w:rPr>
        <w:t>– </w:t>
      </w:r>
      <w:r>
        <w:rPr>
          <w:i/>
          <w:iCs/>
        </w:rPr>
        <w:t>В чем дело? – спросил правитель. – Почему ты так настаиваешь? Почему я должен принимать этого оборванца?</w:t>
      </w:r>
      <w:r>
        <w:rPr/>
        <w:t xml:space="preserve"> </w:t>
      </w:r>
    </w:p>
    <w:p>
      <w:pPr>
        <w:pStyle w:val="Normal"/>
        <w:rPr/>
      </w:pPr>
      <w:r>
        <w:rPr>
          <w:i/>
          <w:iCs/>
        </w:rPr>
        <w:t>Первый министр был пожилым человеком.</w:t>
      </w:r>
      <w:r>
        <w:rPr/>
        <w:t xml:space="preserve"> </w:t>
      </w:r>
    </w:p>
    <w:p>
      <w:pPr>
        <w:pStyle w:val="Normal"/>
        <w:rPr/>
      </w:pPr>
      <w:r>
        <w:rPr>
          <w:i/>
          <w:iCs/>
        </w:rPr>
        <w:t>– </w:t>
      </w:r>
      <w:r>
        <w:rPr>
          <w:i/>
          <w:iCs/>
        </w:rPr>
        <w:t>Потому что это вы нищий, а он император, вот почему. Идите и встретьте его, иначе вы не достойны моего служения вам.</w:t>
      </w:r>
      <w:r>
        <w:rPr/>
        <w:t xml:space="preserve"> </w:t>
      </w:r>
    </w:p>
    <w:p>
      <w:pPr>
        <w:pStyle w:val="Normal"/>
        <w:rPr/>
      </w:pPr>
      <w:r>
        <w:rPr>
          <w:i/>
          <w:iCs/>
        </w:rPr>
        <w:t>Правителю пришлось согласиться. С очень большой неохотой он отправился встречать Будду. После встречи он вернулся во дворец и, припав к ногам первого министра, сказал:</w:t>
      </w:r>
      <w:r>
        <w:rPr/>
        <w:t xml:space="preserve"> </w:t>
      </w:r>
    </w:p>
    <w:p>
      <w:pPr>
        <w:pStyle w:val="Normal"/>
        <w:rPr/>
      </w:pPr>
      <w:r>
        <w:rPr>
          <w:i/>
          <w:iCs/>
        </w:rPr>
        <w:t>– </w:t>
      </w:r>
      <w:r>
        <w:rPr>
          <w:i/>
          <w:iCs/>
        </w:rPr>
        <w:t>Ты был прав, он действительно король, а я всего лишь нищий.</w:t>
      </w:r>
      <w:r>
        <w:rPr/>
        <w:t xml:space="preserve"> </w:t>
      </w:r>
    </w:p>
    <w:p>
      <w:pPr>
        <w:pStyle w:val="Normal"/>
        <w:rPr/>
      </w:pPr>
      <w:r>
        <w:rPr/>
      </w:r>
    </w:p>
    <w:p>
      <w:pPr>
        <w:pStyle w:val="Heading6"/>
        <w:ind w:hanging="0"/>
        <w:rPr/>
      </w:pPr>
      <w:r>
        <w:rPr/>
        <w:t>* * *</w:t>
      </w:r>
    </w:p>
    <w:p>
      <w:pPr>
        <w:pStyle w:val="Normal"/>
        <w:rPr/>
      </w:pPr>
      <w:r>
        <w:rPr/>
      </w:r>
    </w:p>
    <w:p>
      <w:pPr>
        <w:pStyle w:val="Normal"/>
        <w:rPr/>
      </w:pPr>
      <w:r>
        <w:rPr/>
        <w:t>Жизнь – странная штука. Порой король является нищим, а нищий бывает королем. Но не смотрите на внешность. Смотрите внутрь. Сердце богато, когда оно переполнено радостью, сердце богато, когда оно пребывает в гармонии с Дао, с природой, с основным законом жизни. Иначе в один прекрасный день вы будете плакать и причитать: «Слишком поздно…»</w:t>
      </w:r>
    </w:p>
    <w:p>
      <w:pPr>
        <w:pStyle w:val="Normal"/>
        <w:rPr/>
      </w:pPr>
      <w:r>
        <w:rPr/>
        <w:t>Я не могу помочь вам разрушить вашу жизнь, я здесь, чтобы улучшать вашу жизнь, я здесь, чтобы помочь вам жить в изобилии.</w:t>
      </w:r>
    </w:p>
    <w:p>
      <w:pPr>
        <w:pStyle w:val="Normal"/>
        <w:rPr/>
      </w:pPr>
      <w:r>
        <w:rPr/>
      </w:r>
    </w:p>
    <w:p>
      <w:pPr>
        <w:pStyle w:val="Heading6"/>
        <w:ind w:hanging="0"/>
        <w:rPr/>
      </w:pPr>
      <w:r>
        <w:rPr/>
        <w:t>* * *</w:t>
      </w:r>
    </w:p>
    <w:p>
      <w:pPr>
        <w:pStyle w:val="Normal"/>
        <w:rPr/>
      </w:pPr>
      <w:r>
        <w:rPr/>
      </w:r>
    </w:p>
    <w:p>
      <w:pPr>
        <w:pStyle w:val="Normal"/>
        <w:rPr/>
      </w:pPr>
      <w:r>
        <w:rPr>
          <w:b/>
          <w:bCs/>
        </w:rPr>
        <w:t>Порой я чувствую, что созрела для мира, что теперь могу уйти и сделать нечто такое, что «положено сделать женщине»: выйти в большой открытый мир, заработать много денег, всех покорить и оставить свое имя в истории. Я провела много времени в обществе медитирующих людей, мне это нравилось. Но теперь, как раз тогда, когда я уже так близка к пониманию того, что такое медитация, все эти фантазии о славе и богатстве вновь одолевают меня. Почему я не могу просто сидеть, пребывая в покое здесь и сейчас, и впитывать любовь, изливающуюся на меня каждое мгновение? Неужели я настолько слепа?</w:t>
      </w:r>
      <w:r>
        <w:rPr/>
        <w:t xml:space="preserve"> </w:t>
      </w:r>
    </w:p>
    <w:p>
      <w:pPr>
        <w:pStyle w:val="Normal"/>
        <w:rPr/>
      </w:pPr>
      <w:r>
        <w:rPr/>
        <w:t>Не хочу тебя огорчать, но правда в том, что ты действительно слепа. Здесь живет очень много разных людей. Большинство из них попали сюда случайно. Они сами не знают, зачем приехали. И вот они приехали, начали медитировать, стали бывать в моем присутствии, стали ощущать любовь, окружающую меня. Они остались, но глубоко в подсознании их прежние желания еще живы. Поэтому на поверхности они чувствуют себя хорошо, но эта поверхность очень тонка, их понимание еще очень хрупкое. Любая мелочь может раскрыть ящик Пандоры, и все их желания, которые, как им казалось, уже давно исчезли, окажутся еще более сильными, чем прежде. Именно это с тобой и происходит сейчас.</w:t>
      </w:r>
    </w:p>
    <w:p>
      <w:pPr>
        <w:pStyle w:val="Normal"/>
        <w:rPr/>
      </w:pPr>
      <w:r>
        <w:rPr/>
        <w:t>Ты говоришь: «Порой я чувствую, что созрела для мира». Пожалуйста, не обманывай себя. Я скажу тебе, когда ты будешь готова. Сейчас еще рано получать сертификат, ты еще не созрела для того, чтобы идти в мир!</w:t>
      </w:r>
    </w:p>
    <w:p>
      <w:pPr>
        <w:pStyle w:val="Normal"/>
        <w:rPr/>
      </w:pPr>
      <w:r>
        <w:rPr/>
        <w:t>Но именно так наш ум нас и обманывает. Ум хочет уйти в мир не потому, что созрел, а потому, что внутри теплятся подавленные чувства, которые хотят вырваться на свободу. «Теперь я могу уйти и совершить нечто…» И что же? «То, что положено сделать женщине». Очень странный список: «выйти в большой открытый мир, заработать много денег, всех покорить и оставить свое имя в истории».</w:t>
      </w:r>
    </w:p>
    <w:p>
      <w:pPr>
        <w:pStyle w:val="Normal"/>
        <w:rPr/>
      </w:pPr>
      <w:r>
        <w:rPr/>
        <w:t>Конец не очень</w:t>
        <w:noBreakHyphen/>
        <w:t>то вдохновляющий – оставить свое имя в истории или…? Оставить свое имя в истории – значит оказаться в могиле. История описывает жизнь только умерших людей. Странные у тебя представления… «То, что положено сделать женщине». Никогда не думал об этом. То, что положено сделать женщине, она может делать и здесь. Зачем уходить для этого в мир?</w:t>
      </w:r>
    </w:p>
    <w:p>
      <w:pPr>
        <w:pStyle w:val="Normal"/>
        <w:rPr/>
      </w:pPr>
      <w:r>
        <w:rPr/>
        <w:t>«Заработать много денег». Что ты будешь делать с деньгами? Создашь благотворительный фонд? Деньги нельзя есть, и нельзя жить только деньгами, к тому же ты хочешь заработать не просто денег, чтобы выжить, а много денег. Ты когда</w:t>
        <w:noBreakHyphen/>
        <w:t>нибудь задумывалась о том, что значит «много денег»? И как ты собираешься их заработать? Делая то, что «положено женщине»?</w:t>
      </w:r>
    </w:p>
    <w:p>
      <w:pPr>
        <w:pStyle w:val="Normal"/>
        <w:rPr/>
      </w:pPr>
      <w:r>
        <w:rPr/>
        <w:t>Не глупи. В мире огромное количество глупых женщин, и все они работают, получая много денег, готовые остаться в истории. Странные у тебя желания… Ты сойдешь в могилу, и останется от тебя только имя, может быть. Но и это не просто. Скольким женщинам удалось остаться в истории, а сколько женщин живет на планете? Да и те, чьи имена известны, не стоят подражания.</w:t>
      </w:r>
    </w:p>
    <w:p>
      <w:pPr>
        <w:pStyle w:val="Normal"/>
        <w:rPr/>
      </w:pPr>
      <w:r>
        <w:rPr/>
        <w:t>Например, Клеопатра. Ее все знают, потому что она была самой красивой женщиной. Она продала свое тело завоевателю, который вторгся в Египет, Цезарю или Антонию, или кому там еще. Единственное, как она могла себя защитить, это продать свое тело. Она, наверное, была самой великой проституткой в мире. Вы думаете, она испытывала блаженство, проявляя свою индивидуальность? Она была всего лишь футбольным мячом, который военачальники пинали между собой. Пришел первый генерал, она предложила ему свое тело, пришел второй генерал, и она уже готова предложить ему свое тело. Конечно, она оставалась императрицей Египта, была богатой и делала все, что «должна была делать женщина».</w:t>
      </w:r>
    </w:p>
    <w:p>
      <w:pPr>
        <w:pStyle w:val="Normal"/>
        <w:rPr/>
      </w:pPr>
      <w:r>
        <w:rPr/>
        <w:t>Но на таких уродливых существ не стоит ровняться. Красивым было только ее тело, а дух был отвратительным, совершенно отвратительным. Если вы любите, вы отдаете все: свое тело, свои мысли, свою душу – и это потрясающий опыт. Но продавать свое тело за деньги или за власть – это самое ужасное, что только бывает на свете.</w:t>
      </w:r>
    </w:p>
    <w:p>
      <w:pPr>
        <w:pStyle w:val="Normal"/>
        <w:rPr/>
      </w:pPr>
      <w:r>
        <w:rPr/>
        <w:t>И что ты выиграешь, пытаясь произвести на всех впечатление? Я могу предложить всем присутствующим прямо здесь: «Обратите внимание на эту женщину, она великолепна», и они все тут же включатся в эту игру. Все будут подходить к тебе и говорить: «Ты действительно замечательная! Клеопатра ничто по сравнению с тобой».</w:t>
      </w:r>
    </w:p>
    <w:p>
      <w:pPr>
        <w:pStyle w:val="Normal"/>
        <w:rPr/>
      </w:pPr>
      <w:r>
        <w:rPr/>
        <w:t>А за стенами ашрама, в обычном обществе, чем ты собираешься покорять людей? Каков твой истинный гений, который ты могла бы предложить миру? Поэзия, скульптура, живопись? В этих областях такая конкуренция! А здесь все просто. Ты встаешь и говоришь, обращаясь к людям: «У меня есть огромное желание произвести на вас впечатление. Пожалуйста, будьте так добры, обратите на меня внимание». И все! Все будут впечатлены! И тебе не придется делать ничего из того, что «должна сделать женщина». Ты говоришь: «Во мне возникают желания обрести славу и разбогатеть. Почему я не могу просто сидеть, пребывая в покое здесь и сейчас, и впитывать любовь, изливающуюся на меня каждое мгновение? Неужели я настолько слепа?»</w:t>
      </w:r>
    </w:p>
    <w:p>
      <w:pPr>
        <w:pStyle w:val="Normal"/>
        <w:rPr/>
      </w:pPr>
      <w:r>
        <w:rPr/>
        <w:t>Твоя слепота в том, что ты подавляешь свои желания. Ты еще не очистила свое сердце. Ты приехала сюда и создала вокруг себя определенную ауру, но за ней копошатся скорпионы и змеи, пауки и тараканы.</w:t>
      </w:r>
    </w:p>
    <w:p>
      <w:pPr>
        <w:pStyle w:val="Normal"/>
        <w:rPr/>
      </w:pPr>
      <w:r>
        <w:rPr/>
        <w:t>Первое, что нужно любому медитирующему человеку, – это очиститься от всего этого и только потом выращивать розы на первозданной земле, иначе рано или поздно все эти скорпионы, змеи и тараканы вновь заявят о себе и уничтожат весь твой прекрасный розовый сад. Тебе нужно освободиться от них.</w:t>
      </w:r>
    </w:p>
    <w:p>
      <w:pPr>
        <w:pStyle w:val="Normal"/>
        <w:rPr/>
      </w:pPr>
      <w:r>
        <w:rPr/>
        <w:t>Медитирующий человек не является ни женщиной, ни мужчиной, потому что медитация не имеет никакого отношения к телу, да и к уму она тоже не относится. В медитации вы становитесь простым, чистым сознанием, а сознание не может быть ни женским, ни мужским.</w:t>
      </w:r>
    </w:p>
    <w:p>
      <w:pPr>
        <w:pStyle w:val="Normal"/>
        <w:rPr/>
      </w:pPr>
      <w:r>
        <w:rPr/>
        <w:t>Как только ты поймешь свое сознание, сразу все желания денег, славы, власти, желание произвести впечатление на людей и спустить свое имя в историю попросту исчезнут.</w:t>
      </w:r>
    </w:p>
    <w:p>
      <w:pPr>
        <w:pStyle w:val="Normal"/>
        <w:rPr/>
      </w:pPr>
      <w:r>
        <w:rPr/>
        <w:t>Не расчистив почву от сорняков, ты начала выращивать розы. И теперь сорняки выросли и заслоняют прекрасные цветы. Ты поливала розы, но сорняки питались той же водой, теми же удобрениями, получали ту же заботу. А сорняки во много раз сильнее красивых роз. Постепенно они изуродуют цветы, разрушат их, и весь сад будет полон мертвых роз и танцующих диких сорняков. Любой садовник понимает, что сначала нужно расчистить почву, выкорчевать все лишние корни, чтобы сорняки вновь не выросли. Только тогда на этой почве смогут вырасти хрупкие и утонченные цветы.</w:t>
      </w:r>
    </w:p>
    <w:p>
      <w:pPr>
        <w:pStyle w:val="Normal"/>
        <w:rPr/>
      </w:pPr>
      <w:r>
        <w:rPr/>
        <w:t>Медитация – это самый хрупкий цветок в существовании. Вы начинаете его взращивать, совершенно не задумываясь о крысах, тараканах и скорпионах. Они все еще здесь и из протеста начинают поднимать голову. Они все живут за счет политики. И они очень сильные ребята!</w:t>
      </w:r>
    </w:p>
    <w:p>
      <w:pPr>
        <w:pStyle w:val="Normal"/>
        <w:rPr/>
      </w:pPr>
      <w:r>
        <w:rPr/>
        <w:t>Ученые говорят, что на протяжении всей истории, где бы человек ни оказывался, там всегда появлялись тараканы. Или наоборот – если где</w:t>
        <w:noBreakHyphen/>
        <w:t>то есть тараканы, значит, поблизости должны жить люди. Тараканы так глубоко влюблены в людей. Кажется, мы никогда от них не избавимся. Я слышал, что даже в ракете, отправившейся на Луну, астронавты обнаружили тараканов. До этого ракету тщательно проверяли и чистили, но каким</w:t>
        <w:noBreakHyphen/>
        <w:t>то невероятным образом тараканы проникли в ракету и отправились вместе с людьми на Луну.</w:t>
      </w:r>
    </w:p>
    <w:p>
      <w:pPr>
        <w:pStyle w:val="Normal"/>
        <w:rPr/>
      </w:pPr>
      <w:r>
        <w:rPr/>
        <w:t>И все же еще не поздно. Начни расчищать почву. У тебя для этого есть все: возможности, способности, есть опыт потрясающей тишины в сердце. Ты умеешь радоваться, несмотря на подводные камни. И эти подводные камни твоего ума убеждают тебя в том, что ты созрела: «Больше нет необходимости беспокоиться о мире, ты можешь уйти в него». Для чего? Человек, созревший в медитации, даже подумать не может о том, чтобы заработать много денег, остаться в истории и сделать «то, что должна сделать женщина». Очень странная идея. Откуда ты ее взяла?</w:t>
      </w:r>
    </w:p>
    <w:p>
      <w:pPr>
        <w:pStyle w:val="Normal"/>
        <w:rPr/>
      </w:pPr>
      <w:r>
        <w:rPr/>
        <w:t>Возможно, в этом есть твой особый вклад.</w:t>
      </w:r>
    </w:p>
    <w:p>
      <w:pPr>
        <w:pStyle w:val="Normal"/>
        <w:rPr/>
      </w:pPr>
      <w:r>
        <w:rPr/>
        <w:t>Только что все услышали о тебе, и, надеюсь, ты произвела на них впечатление! Им хорошо, и тебе хорошо. Нет никакого вреда. Поэтому всем необходимо найти эту женщину, задавшую вопрос, поклониться ей, а потом при каждой встрече говорить: «Ты производишь на меня неизгладимое впечатление. Боже, зачем люди говорят о Клеопатре, когда есть ты? Зачем тебе оставаться в истории? Оставайся здесь и просто ходи по коммуне!»</w:t>
      </w:r>
    </w:p>
    <w:p>
      <w:pPr>
        <w:pStyle w:val="Normal"/>
        <w:rPr/>
      </w:pPr>
      <w:r>
        <w:rPr/>
      </w:r>
    </w:p>
    <w:p>
      <w:pPr>
        <w:pStyle w:val="Heading6"/>
        <w:ind w:hanging="0"/>
        <w:rPr/>
      </w:pPr>
      <w:r>
        <w:rPr/>
        <w:t>* * *</w:t>
      </w:r>
    </w:p>
    <w:p>
      <w:pPr>
        <w:pStyle w:val="Normal"/>
        <w:rPr/>
      </w:pPr>
      <w:r>
        <w:rPr/>
      </w:r>
    </w:p>
    <w:p>
      <w:pPr>
        <w:pStyle w:val="Normal"/>
        <w:rPr/>
      </w:pPr>
      <w:r>
        <w:rPr>
          <w:i/>
          <w:iCs/>
        </w:rPr>
        <w:t>В вечерних новостях сообщили о том, что ситуация с заложниками в Иране достигла пика своего развития. Ведущий объявил:</w:t>
      </w:r>
      <w:r>
        <w:rPr/>
        <w:t xml:space="preserve"> </w:t>
      </w:r>
    </w:p>
    <w:p>
      <w:pPr>
        <w:pStyle w:val="Normal"/>
        <w:rPr/>
      </w:pPr>
      <w:r>
        <w:rPr>
          <w:i/>
          <w:iCs/>
        </w:rPr>
        <w:t>– </w:t>
      </w:r>
      <w:r>
        <w:rPr>
          <w:i/>
          <w:iCs/>
        </w:rPr>
        <w:t>И сейчас блок новостей. Есть две новости: одна хорошая, одна плохая. Хорошая новость: Ракель Уэлч предложила свою кандидатуру в качестве обмена на заложников, а аятолла Хомейни согласился. Плохая новость: Тедди Кеннеди везет ее в аэропорт.</w:t>
      </w:r>
      <w:r>
        <w:rPr/>
        <w:t xml:space="preserve"> </w:t>
      </w:r>
    </w:p>
    <w:p>
      <w:pPr>
        <w:pStyle w:val="Normal"/>
        <w:rPr/>
      </w:pPr>
      <w:r>
        <w:rPr/>
      </w:r>
    </w:p>
    <w:p>
      <w:pPr>
        <w:pStyle w:val="Heading6"/>
        <w:ind w:hanging="0"/>
        <w:rPr/>
      </w:pPr>
      <w:r>
        <w:rPr/>
        <w:t>* * *</w:t>
      </w:r>
    </w:p>
    <w:p>
      <w:pPr>
        <w:pStyle w:val="Normal"/>
        <w:rPr/>
      </w:pPr>
      <w:r>
        <w:rPr/>
      </w:r>
    </w:p>
    <w:p>
      <w:pPr>
        <w:pStyle w:val="Normal"/>
        <w:rPr/>
      </w:pPr>
      <w:r>
        <w:rPr/>
        <w:t>Избегайте таких, как аятолла Хомейни и Тедди Кеннеди. Все ваши желания могут быть исполнены теми, кто живет здесь. «То, что должна сделать женщина». И что же? Почему не сделать этого здесь? Если хочешь производить на людей впечатление, производи – люди вокруг меня обладают достаточным состраданием. Даже если ты некрасива, они будут утверждать обратное только потому, что в тебе есть уникальное качество красоты.</w:t>
      </w:r>
    </w:p>
    <w:p>
      <w:pPr>
        <w:pStyle w:val="Normal"/>
        <w:rPr/>
      </w:pPr>
      <w:r>
        <w:rPr/>
        <w:t>Что касается истории, начни сама писать историю мира, в котором ты будешь самой великой героиней, когда</w:t>
        <w:noBreakHyphen/>
        <w:t>либо жившей на земле. Зачем ждать других историков? Неизвестно, напишут ли они о тебе. Здесь есть множество людей, которые умеют четко выражать мысли и красиво писать. Они могут начать писать твою историю за тебя. Будет очень весело писать о тебе – об особенной женщине, которая оставила свое имя в истории еще при жизни. Мы можем сами писать свои исторические книги, необязательно надеяться на кого</w:t>
        <w:noBreakHyphen/>
        <w:t>то другого. Прекрасные исторические летописи, в натуральном шелковом переплете, с твоими фотографиями. Не нужно делать много экземпляров, будет достаточно распространить несколько копий среди людей, связанных со мной по всему миру. Отправить их в каждый центр, в каждую коммуну и написать: «Эту историю просто необходимо прочитать каждому медитирующему человеку». Все это очень просто организовать.</w:t>
      </w:r>
    </w:p>
    <w:p>
      <w:pPr>
        <w:pStyle w:val="Normal"/>
        <w:rPr/>
      </w:pPr>
      <w:r>
        <w:rPr/>
        <w:t>В мире, за пределами ашрама, боюсь, ты окажешься одна. Возможно, ты достигнешь успеха, а возможно, и нет. Здесь же тебе успех гарантирован.</w:t>
      </w:r>
    </w:p>
    <w:p>
      <w:pPr>
        <w:pStyle w:val="Normal"/>
        <w:rPr/>
      </w:pPr>
      <w:r>
        <w:rPr/>
      </w:r>
    </w:p>
    <w:p>
      <w:pPr>
        <w:pStyle w:val="Heading6"/>
        <w:ind w:hanging="0"/>
        <w:rPr/>
      </w:pPr>
      <w:r>
        <w:rPr/>
        <w:t>* * *</w:t>
      </w:r>
    </w:p>
    <w:p>
      <w:pPr>
        <w:pStyle w:val="Normal"/>
        <w:rPr/>
      </w:pPr>
      <w:r>
        <w:rPr/>
      </w:r>
    </w:p>
    <w:p>
      <w:pPr>
        <w:pStyle w:val="Normal"/>
        <w:rPr/>
      </w:pPr>
      <w:r>
        <w:rPr>
          <w:b/>
          <w:bCs/>
        </w:rPr>
        <w:t>В чем реальное значение успеха? В чем ценность стремления к материальному благополучию? Когда ты говоришь об успехе, порой кажется, что ты против него!</w:t>
      </w:r>
      <w:r>
        <w:rPr/>
        <w:t xml:space="preserve"> </w:t>
      </w:r>
    </w:p>
    <w:p>
      <w:pPr>
        <w:pStyle w:val="Normal"/>
        <w:rPr/>
      </w:pPr>
      <w:r>
        <w:rPr/>
        <w:t xml:space="preserve">Я ни </w:t>
      </w:r>
      <w:r>
        <w:rPr>
          <w:i/>
          <w:iCs/>
        </w:rPr>
        <w:t>против</w:t>
      </w:r>
      <w:r>
        <w:rPr/>
        <w:t xml:space="preserve"> , ни </w:t>
      </w:r>
      <w:r>
        <w:rPr>
          <w:i/>
          <w:iCs/>
        </w:rPr>
        <w:t>за</w:t>
      </w:r>
      <w:r>
        <w:rPr/>
        <w:t xml:space="preserve">  что</w:t>
        <w:noBreakHyphen/>
        <w:t>либо. Происходит то, что происходит. Вам не нужно выбирать, потому что выбор – это страдание. Если вы хотите быть успешными, тогда продолжайте страдать. Преуспеете ли вы или нет, неизвестно, зато одно известно наверняка – ваши страдания никуда не денутся.</w:t>
      </w:r>
    </w:p>
    <w:p>
      <w:pPr>
        <w:pStyle w:val="Normal"/>
        <w:rPr/>
      </w:pPr>
      <w:r>
        <w:rPr/>
        <w:t>Если вы хотите преуспеть в чем</w:t>
        <w:noBreakHyphen/>
        <w:t>либо, и успех придет к вам случайно, просто по стечению обстоятельств, то вы не почувствуете себя счастливыми, потому что таково ваше сознание. Все, что к вам приходит, перестает иметь для вас значение, потому что ум уже унесся далеко вперед. Он жаждет большего, ему нужно все больше и больше. Ум – это не что иное, как желание чего</w:t>
        <w:noBreakHyphen/>
        <w:t>то большего. А подобное желание никогда не исполнится, потому что, чем бы вы ни обладали, всегда можно вообразить нечто большее. И разница между «большим» и тем, что у вас уже есть, никуда не девается. Это одно из самых постоянных явлений в человеческом опыте: все меняется, но дистанция между тем, что у вас есть, и тем, чего бы вам хотелось, остается неизменной.</w:t>
      </w:r>
    </w:p>
    <w:p>
      <w:pPr>
        <w:pStyle w:val="Normal"/>
        <w:rPr/>
      </w:pPr>
      <w:r>
        <w:rPr/>
        <w:t>Альберт Эйнштейн говорит о том, что скорость времени постоянна, это единственная постоянная величина. Будды же говорят о том, что ум всегда постоянен. Правда заключается в том, что ум и время не являются двумя отдельными элементами, они суть одно, два разных названия одного и того же.</w:t>
      </w:r>
    </w:p>
    <w:p>
      <w:pPr>
        <w:pStyle w:val="Normal"/>
        <w:rPr/>
      </w:pPr>
      <w:r>
        <w:rPr/>
        <w:t>Поэтому, если вы хотите достичь успеха, достигайте, только не рассчитывайте, что это принесет вам удовлетворение. А какой смысл достигать успеха, если вы не получите от этого удовольствия? Более того, ваш успех будет исключительно случайным; у вас гораздо больше шансов потерпеть поражение, потому что не только вы гоняетесь за успехом, к нему стремятся еще миллионы людей. В стране с населением в шестьсот миллионов только один человек становится премьер</w:t>
        <w:noBreakHyphen/>
        <w:t>министром. Шестьсот миллионов людей жаждут стать президентами или премьер</w:t>
        <w:noBreakHyphen/>
        <w:t>министрами. Но только один достигает успеха, остальная толпа терпит поражение. У вас больше шансов на провал. Математически неудача более вероятна, чем успех.</w:t>
      </w:r>
    </w:p>
    <w:p>
      <w:pPr>
        <w:pStyle w:val="Normal"/>
        <w:rPr/>
      </w:pPr>
      <w:r>
        <w:rPr/>
        <w:t>Потерпев неудачу, вы расстраиваетесь, вся ваша жизнь кажется вам никчемной. Если вы достигаете успеха, вы не чувствуете, что вам что</w:t>
        <w:noBreakHyphen/>
        <w:t>то удалось, если вы терпите поражение, то поражение налицо, в этом вся загвоздка. Ты говоришь, что тебе порой кажется, что я против успеха. Нет, это не так. Потому что, если ты против успеха, значит, у тебя есть другое представление об успешности, например, представление о том, как выбросить из головы всю эту чушь об успешности. Но это еще одно представление… вновь дистанция, вновь желание.</w:t>
      </w:r>
    </w:p>
    <w:p>
      <w:pPr>
        <w:pStyle w:val="Normal"/>
        <w:rPr/>
      </w:pPr>
      <w:r>
        <w:rPr/>
        <w:t>Именно это делает людей монахами, заставляет их уходить в монастыри. Они против успеха. Они хотят уйти от мира, в котором царит конкуренция. Они хотят избежать всего этого. Они хотят избежать провокации, соблазна и быть самими собой. Поэтому они пытаются не желать успеха, но это все равно желание! Теперь у них есть представление о духовном успехе: как преуспеть и стать Буддой, как преуспеть и стать Христом. Снова представление, снова дистанция, снова желание – игра начинается с самого начала.</w:t>
      </w:r>
    </w:p>
    <w:p>
      <w:pPr>
        <w:pStyle w:val="Normal"/>
        <w:rPr/>
      </w:pPr>
      <w:r>
        <w:rPr/>
        <w:t>Я не против успеха. Именно поэтому я живу в мире, иначе я бы уже давно ушел. Я ни за него, ни против. Я лишь говорю – станьте живым существом, плывущим по течению. Позволяйте происходить тому, что происходит. Не пытайтесь сделать свой собственный выбор. Приветствуйте все, что встречается вам на пути. Иногда это день, иногда это ночь, иногда это счастье, иногда несчастье. Не пытайтесь выбирать, просто принимайте все, что происходит.</w:t>
      </w:r>
    </w:p>
    <w:p>
      <w:pPr>
        <w:pStyle w:val="Normal"/>
        <w:rPr/>
      </w:pPr>
      <w:r>
        <w:rPr/>
        <w:t>Именно это я называю качеством духовного существа. Именно это я называю религиозным сознанием. Оно ни за, ни против, потому что если вы будете за, то вы будете и против чего</w:t>
        <w:noBreakHyphen/>
        <w:t>либо, а если против, значит, вы будете и за. А когда вы за что</w:t>
        <w:noBreakHyphen/>
        <w:t>либо или против чего</w:t>
        <w:noBreakHyphen/>
        <w:t>либо, вы разделяете существование на две части. Вы выбираете, а выбор – это ад. Перестав выбирать, вы избавитесь от ада.</w:t>
      </w:r>
    </w:p>
    <w:p>
      <w:pPr>
        <w:pStyle w:val="Normal"/>
        <w:rPr/>
      </w:pPr>
      <w:r>
        <w:rPr/>
        <w:t>Пусть будет то, что будет. Вы же продолжайте двигаться, радуясь всему, что приходит. Если пришел успех, наслаждайтесь им. Если – поражение, наслаждайтесь им, потому что поражение может дать вам некоторые радости, которых успех никогда вам не даст. Успех приносит некоторые радости, которых вы никогда не почувствуете при поражении. Человек, у которого нет собственных идей, способен наслаждаться всем, чем угодно. Если он здоров, он наслаждается здоровьем, если болеет, он лежит в постели и наслаждается болезнью.</w:t>
      </w:r>
    </w:p>
    <w:p>
      <w:pPr>
        <w:pStyle w:val="Normal"/>
        <w:rPr/>
      </w:pPr>
      <w:r>
        <w:rPr/>
        <w:t>Вы когда</w:t>
        <w:noBreakHyphen/>
        <w:t>нибудь наслаждались болезнью? Если с вами никогда такого не случалось, вы много упустили. Просто лежать в постели и ничего не делать, не нужно ни о чем беспокоиться, все о вас заботятся. Неожиданно вы превращаетесь в монарха – все относятся к вам с таким вниманием, любовью, все вас слушают. И вам ничего не надо делать, ничего! Вы просто отдыхаете, слушаете птиц или музыку, иногда читаете, дремлете. Это прекрасно! В этом есть своя прелесть. Но если у вас есть представление о том, что вы всегда должны быть здоровы, тогда болезнь превращается в страдание.</w:t>
      </w:r>
    </w:p>
    <w:p>
      <w:pPr>
        <w:pStyle w:val="Normal"/>
        <w:rPr/>
      </w:pPr>
      <w:r>
        <w:rPr/>
        <w:t>Несчастными вы становитесь потому, что выбираете. Блаженство приходит тогда, когда вы не выбираете.</w:t>
      </w:r>
    </w:p>
    <w:p>
      <w:pPr>
        <w:pStyle w:val="Normal"/>
        <w:rPr/>
      </w:pPr>
      <w:r>
        <w:rPr/>
        <w:t>«В чем реальное значение успеха? В чем ценность стремления к материальному благополучию?»</w:t>
      </w:r>
    </w:p>
    <w:p>
      <w:pPr>
        <w:pStyle w:val="Normal"/>
        <w:rPr/>
      </w:pPr>
      <w:r>
        <w:rPr/>
        <w:t>Вот что я думаю об этом: если вы можете быть обычными людьми, вы успешны.</w:t>
      </w:r>
    </w:p>
    <w:p>
      <w:pPr>
        <w:pStyle w:val="Normal"/>
        <w:rPr/>
      </w:pPr>
      <w:r>
        <w:rPr/>
      </w:r>
    </w:p>
    <w:p>
      <w:pPr>
        <w:pStyle w:val="Heading6"/>
        <w:ind w:hanging="0"/>
        <w:rPr/>
      </w:pPr>
      <w:r>
        <w:rPr/>
        <w:t>* * *</w:t>
      </w:r>
    </w:p>
    <w:p>
      <w:pPr>
        <w:pStyle w:val="Normal"/>
        <w:rPr/>
      </w:pPr>
      <w:r>
        <w:rPr/>
      </w:r>
    </w:p>
    <w:p>
      <w:pPr>
        <w:pStyle w:val="Normal"/>
        <w:rPr/>
      </w:pPr>
      <w:r>
        <w:rPr>
          <w:i/>
          <w:iCs/>
        </w:rPr>
        <w:t>Пациент жалуется своим друзьям:</w:t>
      </w:r>
      <w:r>
        <w:rPr/>
        <w:t xml:space="preserve"> </w:t>
      </w:r>
    </w:p>
    <w:p>
      <w:pPr>
        <w:pStyle w:val="Normal"/>
        <w:rPr/>
      </w:pPr>
      <w:r>
        <w:rPr>
          <w:i/>
          <w:iCs/>
        </w:rPr>
        <w:t>– </w:t>
      </w:r>
      <w:r>
        <w:rPr>
          <w:i/>
          <w:iCs/>
        </w:rPr>
        <w:t>После целого года лечения и потраченных трех тысяч долларов мой психиатр говорит мне, что я здоров. Какой</w:t>
        <w:noBreakHyphen/>
        <w:t>то Здоров?! Еще год назад я был Авраамом Линкольном, а теперь я – никто.</w:t>
      </w:r>
      <w:r>
        <w:rPr/>
        <w:t xml:space="preserve"> </w:t>
      </w:r>
    </w:p>
    <w:p>
      <w:pPr>
        <w:pStyle w:val="Normal"/>
        <w:rPr/>
      </w:pPr>
      <w:r>
        <w:rPr/>
      </w:r>
    </w:p>
    <w:p>
      <w:pPr>
        <w:pStyle w:val="Heading6"/>
        <w:ind w:hanging="0"/>
        <w:rPr/>
      </w:pPr>
      <w:r>
        <w:rPr/>
        <w:t>* * *</w:t>
      </w:r>
    </w:p>
    <w:p>
      <w:pPr>
        <w:pStyle w:val="Normal"/>
        <w:rPr/>
      </w:pPr>
      <w:r>
        <w:rPr/>
      </w:r>
    </w:p>
    <w:p>
      <w:pPr>
        <w:pStyle w:val="Normal"/>
        <w:rPr/>
      </w:pPr>
      <w:r>
        <w:rPr/>
        <w:t>Таково мое представление об успехе – будьте никем! Не нужно становиться авраамами линкольнами, не нужно становиться адольфами гитлерами. Просто будьте обычными, станьте никем, и жизнь превратится в огромную радость. Будьте простыми. Не создавайте себе сложностей. Ничего не требуйте. Все, что приходит само по себе, принимайте, как дар, и наслаждайтесь этим, испытывайте восторг. На вас изливается миллион радостей, но из</w:t>
        <w:noBreakHyphen/>
        <w:t>за вашего требовательного ума вы их не видите. Ваш ум так спешит стать успешным, так стремится стать чем</w:t>
        <w:noBreakHyphen/>
        <w:t>то особенным, что вы упускаете все неземное блаженство, которое разлито вокруг вас просто так.</w:t>
      </w:r>
    </w:p>
    <w:p>
      <w:pPr>
        <w:pStyle w:val="Normal"/>
        <w:rPr/>
      </w:pPr>
      <w:r>
        <w:rPr/>
        <w:t>Быть обычным – значит быть необычным. Быть простым – значит вернуться домой.</w:t>
      </w:r>
    </w:p>
    <w:p>
      <w:pPr>
        <w:pStyle w:val="Normal"/>
        <w:rPr/>
      </w:pPr>
      <w:r>
        <w:rPr/>
        <w:t>Но это понятие обусловлено: вы слышите слово «обычный» и тут же чувствуете горький привкус: «Обычный? Я и обычный? Может быть, кто</w:t>
        <w:noBreakHyphen/>
        <w:t>то другой и обычный, но я</w:t>
        <w:noBreakHyphen/>
        <w:t>то уж точно особенный!» Это безумие. Этот невроз живет в уме каждого.</w:t>
      </w:r>
    </w:p>
    <w:p>
      <w:pPr>
        <w:pStyle w:val="Normal"/>
        <w:rPr/>
      </w:pPr>
      <w:r>
        <w:rPr/>
        <w:t>У арабов есть шутка на эту тему. Они говорят, что, когда Бог создает людей, он всем шепчет на ухо: «Еще никогда я не создавал такого мужчины, как ты, или такой женщины, как ты – ты особенный. Все остальные – всего лишь обычные люди».</w:t>
      </w:r>
    </w:p>
    <w:p>
      <w:pPr>
        <w:pStyle w:val="Normal"/>
        <w:rPr/>
      </w:pPr>
      <w:r>
        <w:rPr/>
        <w:t>Бог разыгрывает всех подряд, и каждый приходит в этот мир, полный всей этой чепухи, что «я особенный». «Сам Бог сказал мне, что я уникальный». Может быть, вы так не говорите, потому что думаете, что обычные люди вокруг вас этого не поймут, и тогда зачем вообще об этом говорить? Не нужно ничего говорить. Зачем создавать себе проблемы? Но вы</w:t>
        <w:noBreakHyphen/>
        <w:t>то знаете, и вы абсолютно в этом уверены.</w:t>
      </w:r>
    </w:p>
    <w:p>
      <w:pPr>
        <w:pStyle w:val="Normal"/>
        <w:rPr/>
      </w:pPr>
      <w:r>
        <w:rPr/>
        <w:t>И все плывут в одной и той же лодке. Бог пошутил не только над вами. Возможно, он перестал это делать лично, взял да и установил на компьютере программу, которая повторяет каждому одно и то же.</w:t>
      </w:r>
    </w:p>
    <w:p>
      <w:pPr>
        <w:pStyle w:val="Normal"/>
        <w:rPr/>
      </w:pPr>
      <w:r>
        <w:rPr/>
        <w:t>Все зависит от того, как вы это понимаете. Слово «обычный» имеет огромное значение, но все зависит от вас! Если вы понимаете… Деревья обычные. Птицы обычные. Облака обычные. Звезды обычные. Именно поэтому они не страдают от неврозов. Именно поэтому им не нужна кушетка психиатра. Они здоровы, они полны сил и энергии. Они попросту обычные! Ни одному дереву не взбредет в голову соперничать с другими деревьями, ни одна птица не станет задумываться о том, кто же самая сильная птица на свете. Птицу это не интересует. Она просто делает свое дело и наслаждается жизнью. Все зависит только от вашей интерпретации.</w:t>
      </w:r>
    </w:p>
    <w:p>
      <w:pPr>
        <w:pStyle w:val="Normal"/>
        <w:rPr/>
      </w:pPr>
      <w:r>
        <w:rPr/>
      </w:r>
    </w:p>
    <w:p>
      <w:pPr>
        <w:pStyle w:val="Heading6"/>
        <w:ind w:hanging="0"/>
        <w:rPr/>
      </w:pPr>
      <w:r>
        <w:rPr/>
        <w:t>* * *</w:t>
      </w:r>
    </w:p>
    <w:p>
      <w:pPr>
        <w:pStyle w:val="Normal"/>
        <w:rPr/>
      </w:pPr>
      <w:r>
        <w:rPr/>
      </w:r>
    </w:p>
    <w:p>
      <w:pPr>
        <w:pStyle w:val="Normal"/>
        <w:rPr/>
      </w:pPr>
      <w:r>
        <w:rPr>
          <w:i/>
          <w:iCs/>
        </w:rPr>
        <w:t>Отец привел сынишку в оперу. На сцену вышел дирижер и примадонна. Примадонна начала петь арию. Увидев, как дирижер размахивает палочкой, мальчик спрашивает:</w:t>
      </w:r>
      <w:r>
        <w:rPr/>
        <w:t xml:space="preserve"> </w:t>
      </w:r>
    </w:p>
    <w:p>
      <w:pPr>
        <w:pStyle w:val="Normal"/>
        <w:rPr/>
      </w:pPr>
      <w:r>
        <w:rPr>
          <w:i/>
          <w:iCs/>
        </w:rPr>
        <w:t>– </w:t>
      </w:r>
      <w:r>
        <w:rPr>
          <w:i/>
          <w:iCs/>
        </w:rPr>
        <w:t>Папа, а за что дяденька бьет тетеньку?</w:t>
      </w:r>
      <w:r>
        <w:rPr/>
        <w:t xml:space="preserve"> </w:t>
      </w:r>
    </w:p>
    <w:p>
      <w:pPr>
        <w:pStyle w:val="Normal"/>
        <w:rPr/>
      </w:pPr>
      <w:r>
        <w:rPr>
          <w:i/>
          <w:iCs/>
        </w:rPr>
        <w:t>– </w:t>
      </w:r>
      <w:r>
        <w:rPr>
          <w:i/>
          <w:iCs/>
        </w:rPr>
        <w:t>Он ее не бьет, – отвечает отец, – это дирижер.</w:t>
      </w:r>
      <w:r>
        <w:rPr/>
        <w:t xml:space="preserve"> </w:t>
      </w:r>
    </w:p>
    <w:p>
      <w:pPr>
        <w:pStyle w:val="Normal"/>
        <w:rPr/>
      </w:pPr>
      <w:r>
        <w:rPr>
          <w:i/>
          <w:iCs/>
        </w:rPr>
        <w:t>– </w:t>
      </w:r>
      <w:r>
        <w:rPr>
          <w:i/>
          <w:iCs/>
        </w:rPr>
        <w:t>Да, но если он ее не бьет, почему же она так орет?</w:t>
      </w:r>
      <w:r>
        <w:rPr/>
        <w:t xml:space="preserve"> </w:t>
      </w:r>
    </w:p>
    <w:p>
      <w:pPr>
        <w:pStyle w:val="Normal"/>
        <w:rPr/>
      </w:pPr>
      <w:r>
        <w:rPr/>
      </w:r>
    </w:p>
    <w:p>
      <w:pPr>
        <w:pStyle w:val="Heading6"/>
        <w:ind w:hanging="0"/>
        <w:rPr/>
      </w:pPr>
      <w:r>
        <w:rPr/>
        <w:t>* * *</w:t>
      </w:r>
    </w:p>
    <w:p>
      <w:pPr>
        <w:pStyle w:val="Normal"/>
        <w:rPr/>
      </w:pPr>
      <w:r>
        <w:rPr/>
      </w:r>
    </w:p>
    <w:p>
      <w:pPr>
        <w:pStyle w:val="Normal"/>
        <w:rPr/>
      </w:pPr>
      <w:r>
        <w:rPr/>
        <w:t>Все, что вы видите в жизни, это лишь ваши интерпретации. Для меня слово «обычный» невероятно значимое. Если вы меня слушаете, если вы меня слышите, если вы меня понимаете, вы тоже захотите стать обычными. И, чтобы стать обычным, не нужно ни с чем бороться. Вы уже такие и есть.</w:t>
      </w:r>
    </w:p>
    <w:p>
      <w:pPr>
        <w:pStyle w:val="Normal"/>
        <w:rPr/>
      </w:pPr>
      <w:r>
        <w:rPr/>
        <w:t>Тогда любая борьба, любые конфликты исчезают. Вы просто начинаете наслаждаться жизнью по мере того, как она происходит, по мере того, как она разворачивается. Вы наслаждаетесь детством, наслаждаетесь юностью, зрелыми годами – наслаждаетесь жизнью и смертью. Можно наслаждаться всеми временами года – в каждом из них есть своя красота. Каждое время года может вам что</w:t>
        <w:noBreakHyphen/>
        <w:t>то дать, какой</w:t>
        <w:noBreakHyphen/>
        <w:t>то свой особый экстаз.</w:t>
      </w:r>
    </w:p>
    <w:p>
      <w:pPr>
        <w:pStyle w:val="Normal"/>
        <w:rPr/>
      </w:pPr>
      <w:r>
        <w:rPr/>
      </w:r>
    </w:p>
    <w:p>
      <w:pPr>
        <w:pStyle w:val="Heading6"/>
        <w:ind w:hanging="0"/>
        <w:rPr/>
      </w:pPr>
      <w:r>
        <w:rPr/>
        <w:t>* * *</w:t>
      </w:r>
    </w:p>
    <w:p>
      <w:pPr>
        <w:pStyle w:val="Normal"/>
        <w:rPr/>
      </w:pPr>
      <w:r>
        <w:rPr/>
      </w:r>
    </w:p>
    <w:p>
      <w:pPr>
        <w:pStyle w:val="Normal"/>
        <w:rPr/>
      </w:pPr>
      <w:r>
        <w:rPr>
          <w:b/>
          <w:bCs/>
        </w:rPr>
        <w:t>Однажды, когда воздух был напоен любовью, даже Винни</w:t>
        <w:noBreakHyphen/>
        <w:t>Пух оставил тщетные попытки отыскать горшочек с медом и просто сел на траву. Неожиданно его взгляд упал на огромные горшки, наполненные медом, и меда в них было столько, что он никогда бы все не съел! Вечером того же дня, весь липкий и довольный, переполненный счастьем от своего открытия, он зашел к ослику Иа. Тот посмотрел на него и печально сказал: «Мед всегда где</w:t>
        <w:noBreakHyphen/>
        <w:t>то есть, но его можно найти, только если его не искать».</w:t>
      </w:r>
      <w:r>
        <w:rPr/>
        <w:t xml:space="preserve"> </w:t>
      </w:r>
    </w:p>
    <w:p>
      <w:pPr>
        <w:pStyle w:val="Normal"/>
        <w:rPr/>
      </w:pPr>
      <w:r>
        <w:rPr>
          <w:b/>
          <w:bCs/>
        </w:rPr>
        <w:t>Пух подумал, что понял Иа, но потом, когда он смотрел украдкой, всего лишь краешком глаза, меда нигде не было! Он даже садился на траву и громко кричал: «Я не ищу меда!», – но мед так больше и не появился.</w:t>
      </w:r>
      <w:r>
        <w:rPr/>
        <w:t xml:space="preserve"> </w:t>
      </w:r>
    </w:p>
    <w:p>
      <w:pPr>
        <w:pStyle w:val="Normal"/>
        <w:rPr/>
      </w:pPr>
      <w:r>
        <w:rPr>
          <w:b/>
          <w:bCs/>
        </w:rPr>
        <w:t>Как избавиться от жадности и ожиданий и просто быть?</w:t>
      </w:r>
      <w:r>
        <w:rPr/>
        <w:t xml:space="preserve"> </w:t>
      </w:r>
    </w:p>
    <w:p>
      <w:pPr>
        <w:pStyle w:val="Normal"/>
        <w:rPr/>
      </w:pPr>
      <w:r>
        <w:rPr/>
        <w:t>Да, это один из самых основных вопросов. Когда вы ничего не ищите, мед оказывается повсюду. Как только вы начинаете его искать, он тут же исчезает. Это великая истина. В тот момент, когда вы отправляетесь на поиски, вы начинаете напрягаться. В тот момент, когда вы отправляетесь на поиски, вы концентрируетесь, вы закрываетесь, и ваш взгляд становится узконаправленным. А мед можно найти, только если быть открытым – не закрытым, не узконаправленным. Мед изливается повсюду, когда вы сами изливаетесь во всех направлениях.</w:t>
      </w:r>
    </w:p>
    <w:p>
      <w:pPr>
        <w:pStyle w:val="Normal"/>
        <w:rPr/>
      </w:pPr>
      <w:r>
        <w:rPr/>
        <w:t>Искать что</w:t>
        <w:noBreakHyphen/>
        <w:t>то – значит концентрироваться в одном направлении. Если вы ничего не ищите, вы открыты во всех направлениях – вы вольны двигаться в любую сторону, вы открыты ко всему существованию.</w:t>
      </w:r>
    </w:p>
    <w:p>
      <w:pPr>
        <w:pStyle w:val="Normal"/>
        <w:rPr/>
      </w:pPr>
      <w:r>
        <w:rPr/>
        <w:t>Но трудность заключается в том, что если кто</w:t>
        <w:noBreakHyphen/>
        <w:t>то говорит вам, что ничего не нужно искать, и вы даже соглашаетесь и говорите: «Ладно, мы постараемся этого не делать». Но вы все равно бессознательно продолжаете искать. Вы даже пытаетесь ни на что не смотреть, но это тоже оказывается усилием – желанием что</w:t>
        <w:noBreakHyphen/>
        <w:t>то обрести.</w:t>
      </w:r>
    </w:p>
    <w:p>
      <w:pPr>
        <w:pStyle w:val="Normal"/>
        <w:rPr/>
      </w:pPr>
      <w:r>
        <w:rPr/>
        <w:t>Этот вопрос – самый основной. Будда говорит: «Как только вы перестанете испытывать какие</w:t>
        <w:noBreakHyphen/>
        <w:t>либо желания, все ваши мечты исполнятся». Один монах как</w:t>
        <w:noBreakHyphen/>
        <w:t>то признался: «С тех пор, как ты сказал, что все желания исполнятся, если вы перестанете чего</w:t>
        <w:noBreakHyphen/>
        <w:t>либо желать, у меня появилось лишь одно желание: отказаться от всех желаний. Что же мне теперь делать?» Но желание отказаться от всех желаний – это тоже желание, оно лежит все в той же плоскости. Жаждете ли вы денег или власти, или положения в обществе, или желаете освободиться от желаний – разницы никакой. Меняется лишь объект желания, само желание остается прежним. Но проблема заключается в желании, а не в объекте желания.</w:t>
      </w:r>
    </w:p>
    <w:p>
      <w:pPr>
        <w:pStyle w:val="Normal"/>
        <w:rPr/>
      </w:pPr>
      <w:r>
        <w:rPr/>
        <w:t>Если вы хотите денег, люди будут называть вас человеком суетным, мирским, материальным. Если вы хотите достичь Бога, люди будут говорить о вас как о человеке духовном, религиозном, не от мира сего. Но для тех, кто знает, нет никакой разницы: вы все равно живете в мире. Дело не в том, что одни желания мирские, а другие духовные! Желание как таковое всегда принадлежит миру, не бывает духовных желаний.</w:t>
      </w:r>
    </w:p>
    <w:p>
      <w:pPr>
        <w:pStyle w:val="Normal"/>
        <w:rPr/>
      </w:pPr>
      <w:r>
        <w:rPr/>
        <w:t xml:space="preserve">Бога нельзя желать. Если вы желаете его достичь, вы упускаете главное. Если искать, то его не найти. И чем больше вы будете искать, тем глубже будут ваши страдания. Не ищите и найдете. Просто </w:t>
      </w:r>
      <w:r>
        <w:rPr>
          <w:i/>
          <w:iCs/>
        </w:rPr>
        <w:t>будьте</w:t>
      </w:r>
      <w:r>
        <w:rPr/>
        <w:t xml:space="preserve"> , живите в состоянии «не</w:t>
        <w:noBreakHyphen/>
        <w:t>поиска». И не нужно в глубине души думать: «Ну, вот, теперь должно наступить блаженство, ведь я его больше не ищу», поскольку тогда вы окажетесь все в той же ловушке.</w:t>
      </w:r>
    </w:p>
    <w:p>
      <w:pPr>
        <w:pStyle w:val="Normal"/>
        <w:rPr/>
      </w:pPr>
      <w:r>
        <w:rPr/>
        <w:t>Вопрос в том, что же делать: «Как освободиться от жадности…?» Но почему ты хочешь освободиться от жадности? Почему, прежде всего, ты хочешь освободиться от жадности? За внешней жадностью должна стоять какая</w:t>
        <w:noBreakHyphen/>
        <w:t>то другая жажда – жажда достичь Бога, нирваны, просветления, достичь того или этого… всякий мусор, чепуха.</w:t>
      </w:r>
    </w:p>
    <w:p>
      <w:pPr>
        <w:pStyle w:val="Normal"/>
        <w:rPr/>
      </w:pPr>
      <w:r>
        <w:rPr/>
        <w:t xml:space="preserve">Просветление просто </w:t>
      </w:r>
      <w:r>
        <w:rPr>
          <w:i/>
          <w:iCs/>
        </w:rPr>
        <w:t>случается</w:t>
      </w:r>
      <w:r>
        <w:rPr/>
        <w:t xml:space="preserve"> , к нему нельзя прийти. Когда однажды вы вдруг обнаружите, что все желания исчезли, вы просветлеете. Оно всегда рядом, просто из</w:t>
        <w:noBreakHyphen/>
        <w:t>за желаний вы его не замечаете. Желания похожи на пелену, что застит вам глаза. Вы теряете ясность, не видите того, что перед вами. Разве можно видеть то, что прямо перед глазами, если все время хотеть, чтобы там было что</w:t>
        <w:noBreakHyphen/>
        <w:t>то другое? Когда вы чего</w:t>
        <w:noBreakHyphen/>
        <w:t>то ждете, ваши ожидания не дают вам увидеть то, что есть на самом деле. Из</w:t>
        <w:noBreakHyphen/>
        <w:t>за ожиданий вы уже унеслись в будущее.</w:t>
      </w:r>
    </w:p>
    <w:p>
      <w:pPr>
        <w:pStyle w:val="Normal"/>
        <w:rPr/>
      </w:pPr>
      <w:r>
        <w:rPr/>
        <w:t>Вы хотите прекрасную женщину, и у вас есть фантазии по этому поводу. Но из</w:t>
        <w:noBreakHyphen/>
        <w:t>за ваших фантазий вы упускаете саму женщину. Она прямо перед вами, но лишь из</w:t>
        <w:noBreakHyphen/>
        <w:t>за собственных фантазий вы не в состоянии ее увидеть. Фантазии увлекают вас за собой.</w:t>
      </w:r>
    </w:p>
    <w:p>
      <w:pPr>
        <w:pStyle w:val="Normal"/>
        <w:rPr/>
      </w:pPr>
      <w:r>
        <w:rPr/>
        <w:t>Ты спрашиваешь: «Как избавиться от жадности?» Я же спрашиваю тебя, зачем ты хочешь избавиться от жадности. Неожиданно ты поймешь, что за этим кроется другое желание. Жажда за жаждой, за которой стоит еще какая</w:t>
        <w:noBreakHyphen/>
        <w:t>нибудь жажда. Это не поможет.</w:t>
      </w:r>
    </w:p>
    <w:p>
      <w:pPr>
        <w:pStyle w:val="Normal"/>
        <w:rPr/>
      </w:pPr>
      <w:r>
        <w:rPr/>
        <w:t xml:space="preserve">Поэтому я не скажу тебе, как избавиться от жадности, я лишь расскажу, как ее понять. А с пониманием она сама уйдет. Ты не избавишься от нее, ты не можешь этого сделать. Ты сам </w:t>
      </w:r>
      <w:r>
        <w:rPr>
          <w:i/>
          <w:iCs/>
        </w:rPr>
        <w:t>являешься</w:t>
      </w:r>
      <w:r>
        <w:rPr/>
        <w:t xml:space="preserve">  жадностью, соответственно ты не можешь от нее избавиться. Ты сам являешься желанием, соответственно ты не можешь от него освободиться. Если ты являешься поиском, как ты можешь перестать искать? Это «ты» является центром всех твоих безумий. Ты спрашиваешь, как избавиться от жадности. Кто спрашивает? Твое «Я». Это твое «Я» хочет обладать даже Богом, даже просветлением. Твоему «Я» не достаточно этого мира, оно хочет обладать еще и миром потусторонним. Это твое «Я» становится все более и более безумным.</w:t>
      </w:r>
    </w:p>
    <w:p>
      <w:pPr>
        <w:pStyle w:val="Normal"/>
        <w:rPr/>
      </w:pPr>
      <w:r>
        <w:rPr/>
        <w:t>Просто поймите. Нет необходимости избавляться от чего</w:t>
        <w:noBreakHyphen/>
        <w:t xml:space="preserve">либо. Человек не может ни от чего избавиться. Попытайтесь это понять. Попытайтесь понять, как действует жадность. Попытайтесь понять, как она функционирует. Попытайтесь понять, как жадность приносит вам все больше и больше страданий, все больше и больше разочарований, как жадность продолжает создавать ваш ад, убегая далеко вперед вас. Она продолжает создавать один ад за другим, они уже вас ждут… Посмотрите в самую суть явления жадности, не желая от нее избавиться. Посмотрите, потому что если вы хотите от нее избавиться, то часть жадности остается скрытой. Та часть, которая </w:t>
      </w:r>
      <w:r>
        <w:rPr>
          <w:i/>
          <w:iCs/>
        </w:rPr>
        <w:t>хочет избавиться от жадности</w:t>
      </w:r>
      <w:r>
        <w:rPr/>
        <w:t xml:space="preserve"> , остается скрытой, остается в темноте.</w:t>
      </w:r>
    </w:p>
    <w:p>
      <w:pPr>
        <w:pStyle w:val="Normal"/>
        <w:rPr/>
      </w:pPr>
      <w:r>
        <w:rPr/>
        <w:t>Нет необходимости так думать. Просто попытайтесь понять. Именно это имел в виду Сократ, когда говорил: «Познай самого себя». Это не значит, что вам нужно сидеть в молчании и мысленно повторять: «Я есть душа, я есть бог». Совсем нет! «Познать самого себя» значит погрузиться в самые глубины того, что происходит, приподнимая слой за слоем. Раскрыть свою суть для своего понимания. Дойти до самого дна того, что есть, до самых корней. Смотреть все глубже и глубже. И в тот день, когда вы приподнимите последний слой…</w:t>
      </w:r>
    </w:p>
    <w:p>
      <w:pPr>
        <w:pStyle w:val="Normal"/>
        <w:rPr/>
      </w:pPr>
      <w:r>
        <w:rPr/>
        <w:t>Слои похожи на слои луковицы. Вы чистите луковицу, слой за слоем, именно так, очищаете свое существо, подобно луковице, слой за слоем. И чем ближе к середине, тем свежее слои, а вы все чистите и чистите, чистите и чистите… В один прекрасный день, вы вдруг обнаруживаете, что счистили все слои, и ничего не осталось, одна лишь пустота. В руках у вас осталась одна лишь пустота. А в пустоте жадность исчезла, и в этой пустоте произошло просветление. В этой пустоте вы стали божественны. Сама пустота божественна.</w:t>
      </w:r>
    </w:p>
    <w:p>
      <w:pPr>
        <w:pStyle w:val="Normal"/>
        <w:rPr/>
      </w:pPr>
      <w:r>
        <w:rPr/>
        <w:t>Поэтому вместо того, чтобы спрашивать, как избавиться от жадности, лучше спросить, как понять свою жадность. Все вообще базируется лишь на одном – на понимании. Когда вы ясно понимаете какое</w:t>
        <w:noBreakHyphen/>
        <w:t>либо явление, вы от него освобождаетесь.</w:t>
      </w:r>
    </w:p>
    <w:p>
      <w:pPr>
        <w:pStyle w:val="Normal"/>
        <w:rPr/>
      </w:pPr>
      <w:r>
        <w:rPr/>
        <w:t>Именно это имел в виду Христос, когда говорил: «Истина сделает вас свободными». Когда вы познаете истину жадности, вы от нее освободитесь. Когда вы познаете истину чего бы то ни было, вы станете свободными. Знать – значит быть свободным. Не знать – значит жить в рабстве.</w:t>
      </w:r>
    </w:p>
    <w:p>
      <w:pPr>
        <w:pStyle w:val="Normal"/>
        <w:rPr/>
      </w:pPr>
      <w:r>
        <w:rPr/>
        <w:t>Поэтому не спрашивайте, как избавиться от жадности. Не стоит торопиться. Погрузитесь в самую глубь этого явления, наблюдайте за ним прежде, чем оно уйдет. Иначе вы никогда не обретете понимания. Если жадность уйдет до того, как вы ее поймете, вам все равно будет чего</w:t>
        <w:noBreakHyphen/>
        <w:t>то не хватать. Именно поэтому она вас так просто не оставит, она будет цепляться за вас. Она будет цепляться до последнего, пока вы не поймете, пока вы не загляните в нее так глубоко, что ничего не останется нераскрытым, так глубоко, что вы увидите всю ее подноготную, все ее тончайшие нюансы.</w:t>
      </w:r>
    </w:p>
    <w:p>
      <w:pPr>
        <w:pStyle w:val="Normal"/>
        <w:rPr/>
      </w:pPr>
      <w:r>
        <w:rPr/>
        <w:t>Вопрос: «Как избавиться от жадности?» Это тонкий нюанс самой жадности. В этом и была проблема Винни Пуха. Он думал, что понял: «…но потом, когда он взглядывал украдкой, всего лишь краешком глаза, меда нигде не было!» Вы тоже будете подсматривать лишь краешком глаза до тех пор, пока полностью не поймете явления жадности.</w:t>
      </w:r>
    </w:p>
    <w:p>
      <w:pPr>
        <w:pStyle w:val="Normal"/>
        <w:rPr/>
      </w:pPr>
      <w:r>
        <w:rPr/>
        <w:t>«Он даже садился на траву и громко кричал: „Я не ищу меда!“ – но мед так и не появлялся». И вы будете делать то же самое. Вы уже говорили это много раз: «Я не ищу блаженства, я не стремлюсь к просветлению. Ошо говорит, что нирвана – это самый худший кошмар, поэтому мне это не нужно», и затем всего лишь краешком глаза, вы глядите в поисках нирваны. Вы ждете и говорите: «В чем дело? Ошо же сказал: „Когда вы освободитесь от всех желаний, наступит просветление“, а оно все никак не наступает!» Это значит, что вы все еще не освободились от желаний.</w:t>
      </w:r>
    </w:p>
    <w:p>
      <w:pPr>
        <w:pStyle w:val="Normal"/>
        <w:rPr/>
      </w:pPr>
      <w:r>
        <w:rPr/>
        <w:t xml:space="preserve">Но невозможно избавиться от желаний. И я настаиваю на этом, мое мнение абсолютно. Есть другие учителя, которые говорят: «Избавьтесь от желаний!» Я же не говорю вам избавляться от них. Я знаю, что вы этого </w:t>
      </w:r>
      <w:r>
        <w:rPr>
          <w:i/>
          <w:iCs/>
        </w:rPr>
        <w:t>не можете</w:t>
      </w:r>
      <w:r>
        <w:rPr/>
        <w:t xml:space="preserve"> . Никто никогда не избавлялся от желаний. Даже Будда этого не смог. Они ушли сами по себе в тот самый день, когда Будда </w:t>
      </w:r>
      <w:r>
        <w:rPr>
          <w:i/>
          <w:iCs/>
        </w:rPr>
        <w:t>понял</w:t>
      </w:r>
      <w:r>
        <w:rPr/>
        <w:t xml:space="preserve">  их явление.</w:t>
      </w:r>
    </w:p>
    <w:p>
      <w:pPr>
        <w:pStyle w:val="Normal"/>
        <w:rPr/>
      </w:pPr>
      <w:r>
        <w:rPr/>
        <w:t>Если вы от чего</w:t>
        <w:noBreakHyphen/>
        <w:t>то избавляетесь, эго чувствует себя на высоте: «Наконец</w:t>
        <w:noBreakHyphen/>
        <w:t>то я от этого избавился». А эго и есть самая главная причина возникновения желаний! Оно взрастит новую жажду, оно найдет новые пути. Оно очень изобретательно. Из</w:t>
        <w:noBreakHyphen/>
        <w:t>за этого изобретательного эго вы не можете видеть то, что есть. Из</w:t>
        <w:noBreakHyphen/>
        <w:t>за его слишком большой изобретательности вы упускаете из виду реальность. Эго найдет другие пути, оно вернется через черный ход. Поэтому не спрашивайте меня, как избавиться от желаний. Я здесь не для того, чтобы помочь вам от них избавляться. Я здесь, чтобы помочь вам их понять. Если они все еще внутри вас, это говорит лишь об одном: о том, что вы еще их не поняли. Вы еще не выполнили домашнего задания. Так выполните же его. Не спешите избавляться от желаний. Просто смотрите, наблюдайте.</w:t>
      </w:r>
    </w:p>
    <w:p>
      <w:pPr>
        <w:pStyle w:val="Normal"/>
        <w:rPr/>
      </w:pPr>
      <w:r>
        <w:rPr/>
        <w:t>Наблюдайте за любыми мелочами в жизни. Вы идете по дороге, мимо проезжает машина. Просто загляните внутрь себя, и вы увидите, как внутри возникло желание. В тот момент, когда вы говорите, что эта машина прекрасна, внутри вас возникает тончайшее желание ею обладать. Мимо вас проходит красивая женщина или мужчина, внезапно внутри вас возникает желание обладать этим человеком.</w:t>
      </w:r>
    </w:p>
    <w:p>
      <w:pPr>
        <w:pStyle w:val="Normal"/>
        <w:rPr/>
      </w:pPr>
      <w:r>
        <w:rPr/>
        <w:t>В тот момент, когда вы что</w:t>
        <w:noBreakHyphen/>
        <w:t>то видите: чудесного ребенка, например, в глубине души возникает желание – у вас должен быть такой же симпатичный малыш. На самом деле, если вы загляните в глубь своего желания, вы обнаружите, что внутри вас появилось желание забеременеть. На очень глубоком уровне это желание присутствует. На поверхности вы просто говорите: «Какой хорошенький малыш! Хотелось бы и мне иметь такого же». На поверхности все просто, словно вы всего лишь сделали ребенку комплимент, но в глубине души происходит очень много всего.</w:t>
      </w:r>
    </w:p>
    <w:p>
      <w:pPr>
        <w:pStyle w:val="Normal"/>
        <w:rPr/>
      </w:pPr>
      <w:r>
        <w:rPr/>
        <w:t>Мелочи жизни… Вы едите, вы чувствуете, что уже наелись, но продолжаете есть. Смотрите – внутри вас присутствует жадность. Теперь вы едите не потому, что голодны, а потому, что вас обуревает жадность. Однажды в медитации с вами происходит нечто прекрасное, ваше существо неожиданно чувствует ласковое дуновение, легкость, вы улавливаете тончайший аромат и возноситесь на крыльях этого аромата, но вдруг все исчезает. И теперь вы хотите, чтобы подобное происходило с вами каждый день в каждой медитации. Вы разочаровываетесь, и чем больше вы разочаровываетесь, тем меньше шансов это вновь ощутить. Теперь это окно уже никогда не откроется. А если оно не открывается, а вы этого очень</w:t>
        <w:noBreakHyphen/>
        <w:t>очень хотите, вы чувствуете себя глубоко несчастными: «Ну почему этого больше не происходит?»</w:t>
      </w:r>
    </w:p>
    <w:p>
      <w:pPr>
        <w:pStyle w:val="Normal"/>
        <w:rPr/>
      </w:pPr>
      <w:r>
        <w:rPr/>
        <w:t>Я наблюдал за многими медитирующими. После того, как впервые медитация становится по</w:t>
        <w:noBreakHyphen/>
        <w:t>настоящему глубокой, медитирующие не могут почувствовать что</w:t>
        <w:noBreakHyphen/>
        <w:t>либо подобное в течение многих месяцев. Они приходят ко мне и спрашивают: «Что случилось? Я что</w:t>
        <w:noBreakHyphen/>
        <w:t>то узрел, что</w:t>
        <w:noBreakHyphen/>
        <w:t>то невероятно прекрасное. Но почему это исчезло? Я что</w:t>
        <w:noBreakHyphen/>
        <w:t>то не так сделал?» Вы все сделали правильно, но после этого вы ощутили внутри жадность. Когда это случилось с вами впервые, вы не желали этого, потому что вы ничего об этом не знали. Разве можно желать того, чего пока еще не знаешь? Такое состояние было вам неизвестно, оно пришло к вам из ниоткуда. Оно просто пришло и застало вас врасплох. Теперь смотрите. Оно пришло к вам, когда вы об этом не просили, вы еще ничего о нем не знали, поэтому и не могли просить. Оно пришло само по себе. Теперь же вы просите о нем. Теперь вы уже просите о том, что пришло к вам без спросу. Вы создаете себе трудности. Вас обуяла жадность.</w:t>
      </w:r>
    </w:p>
    <w:p>
      <w:pPr>
        <w:pStyle w:val="Normal"/>
        <w:rPr/>
      </w:pPr>
      <w:r>
        <w:rPr/>
        <w:t>Иногда бывает, что человек оказывается очень близко к состоянию сатори, всего в двух шагах, но потом сбивается с пути из</w:t>
        <w:noBreakHyphen/>
        <w:t>за жадности.</w:t>
      </w:r>
    </w:p>
    <w:p>
      <w:pPr>
        <w:pStyle w:val="Normal"/>
        <w:rPr/>
      </w:pPr>
      <w:r>
        <w:rPr/>
        <w:t>Поэтому наблюдайте. Когда вы едите, наблюдайте. Утром, вы знаете, что сна больше нет, но все равно переворачиваетесь с боку на бок и продолжаете спать. Теперь это уже жадность. Если ваше тело чувствует себя свежим и обновленным, если усталости больше нет, тогда наблюдайте. Жадность сопровождает вас все время: когда вы едите, спите, медитируете – жадность везде и во всем.</w:t>
      </w:r>
    </w:p>
    <w:p>
      <w:pPr>
        <w:pStyle w:val="Normal"/>
        <w:rPr/>
      </w:pPr>
      <w:r>
        <w:rPr/>
        <w:t>Однажды, занимаясь любовью с женщиной или мужчиной, вы чувствуете себя на седьмом небе от счастья. И вы тут же начинаете жаждать повторения этого опыта. Но подобный экстаз больше не охватывает вас. Вы в отчаянии. Вы не понимаете, что случилось, что вы сделали не так. «Почему я больше не достигаю такого пика?» Вы больше никогда не достигните такого пика, потому что вы его ждете, вы к нему стремитесь. Впервые, когда с вами это случилось, вы ничего не ждали, ничего не искали, ни к чему не стремились.</w:t>
      </w:r>
    </w:p>
    <w:p>
      <w:pPr>
        <w:pStyle w:val="Normal"/>
        <w:rPr/>
      </w:pPr>
      <w:r>
        <w:rPr/>
        <w:t>Это основной закон. Что</w:t>
        <w:noBreakHyphen/>
        <w:t>то случается, и случается по своему собственному усмотрению, вы не можете этим управлять. Вы не можете управлять великими состояниями, они находятся за вашими пределами. В лучшем случае вы можете позволить им на вас снизойти. В лучшем случае вы можете держать врата открытыми, но вы не можете заставить эти состояния на вас снизойти.</w:t>
      </w:r>
    </w:p>
    <w:p>
      <w:pPr>
        <w:pStyle w:val="Normal"/>
        <w:rPr/>
      </w:pPr>
      <w:r>
        <w:rPr/>
        <w:t>Если вы будете их заставлять, ничего не произойдет. Вы можете заняться любовью с партнером, но ничего не будет. Вас лишь стошнит от всего происходящего. Вы начнете ненавидеть эту женщину или мужчину. Вы подумаете, что другой вас обманул, и начнете искать другую женщину, другого мужчину, искать, куда бы еще отправиться, – «Этого больше нет». Вы даже начнете сомневаться, а было ли что</w:t>
        <w:noBreakHyphen/>
        <w:t>то вообще, или вам просто показалось. «Как с этой женщиной такое вообще могло быть? Вот сейчас этого нет». Вы начнете сомневаться, было ли с вами это в принципе.</w:t>
      </w:r>
    </w:p>
    <w:p>
      <w:pPr>
        <w:pStyle w:val="Normal"/>
        <w:rPr/>
      </w:pPr>
      <w:r>
        <w:rPr/>
        <w:t>Люди приходят ко мне и жалуются: «Уже много месяцев с нами ничего не происходит во время медитации», и они сомневаются. Может, когда с ними это случилось впервые, они просто все придумали? Нет, они ничего не придумали, это действительно с ними было. Но они хотят, чтобы это случилось еще раз, и вот теперь они придумывают, теперь они возводят стены идей вокруг себя.</w:t>
      </w:r>
    </w:p>
    <w:p>
      <w:pPr>
        <w:pStyle w:val="Normal"/>
        <w:rPr/>
      </w:pPr>
      <w:r>
        <w:rPr/>
        <w:t>Так что же делать? Наблюдать за проделками собственного ума. Жадность, желания, амбиции, ревность, зависть, стремление обладать, стремление к превосходству – вам остается лишь наблюдать за всем этим. Все взаимосвязано между собой, запомните это. Если исчезла жадность, значит, исчез и гнев. Если исчез гнев, значит, больше нет зависти. Если нет зависти, то внутри нет и стремления к жестокости. Если нет жестокости, то нет и стремления обладать. Все переплетено. На самом деле, все эти чувства – это спицы одного колеса, а ступица, на которой они держатся, называется эго. Поэтому наблюдайте за работой собственного эго.</w:t>
      </w:r>
    </w:p>
    <w:p>
      <w:pPr>
        <w:pStyle w:val="Normal"/>
        <w:rPr/>
      </w:pPr>
      <w:r>
        <w:rPr/>
        <w:t>Наблюдение, наблюдение и еще раз наблюдение… и в один прекрасный день все исчезнет. Только наблюдатель и останется. И именно в этот момент наблюдения вы преобразитесь.</w:t>
      </w:r>
    </w:p>
    <w:p>
      <w:pPr>
        <w:pStyle w:val="Normal"/>
        <w:rPr/>
      </w:pPr>
      <w:r>
        <w:rPr/>
      </w:r>
    </w:p>
    <w:p>
      <w:pPr>
        <w:pStyle w:val="Heading6"/>
        <w:ind w:hanging="0"/>
        <w:rPr/>
      </w:pPr>
      <w:r>
        <w:rPr/>
        <w:t>* * *</w:t>
      </w:r>
    </w:p>
    <w:p>
      <w:pPr>
        <w:pStyle w:val="Normal"/>
        <w:rPr/>
      </w:pPr>
      <w:r>
        <w:rPr/>
      </w:r>
    </w:p>
    <w:p>
      <w:pPr>
        <w:pStyle w:val="Normal"/>
        <w:rPr/>
      </w:pPr>
      <w:r>
        <w:rPr>
          <w:b/>
          <w:bCs/>
        </w:rPr>
        <w:t>Что такое жадность?</w:t>
      </w:r>
      <w:r>
        <w:rPr/>
        <w:t xml:space="preserve"> </w:t>
      </w:r>
    </w:p>
    <w:p>
      <w:pPr>
        <w:pStyle w:val="Normal"/>
        <w:rPr/>
      </w:pPr>
      <w:r>
        <w:rPr/>
        <w:t>Жадность – это попытки набить себя чем угодно – сексом, едой, деньгами, властью. Жадность – это страх внутренней пустоты. Человек боится остаться пустым, он стремится обладать все большим и большим количеством вещей. Он продолжает запихивать в себя все подряд, только чтобы забыть о пустоте.</w:t>
      </w:r>
    </w:p>
    <w:p>
      <w:pPr>
        <w:pStyle w:val="Normal"/>
        <w:rPr/>
      </w:pPr>
      <w:r>
        <w:rPr/>
        <w:t>Но забыть о собственной пустоте – значит забыть о своей истинной сути. Забыть о пустоте – значит забыть о боге. Забыть о пустоте – это самая большая глупость на свете, на какую только способен человек.</w:t>
      </w:r>
    </w:p>
    <w:p>
      <w:pPr>
        <w:pStyle w:val="Normal"/>
        <w:rPr/>
      </w:pPr>
      <w:r>
        <w:rPr/>
        <w:t>Но почему люди стремятся забыть о пустоте? Мы полны разных представлений, навязанных нам другими, представлений о том, что пустота – это смерть. Это не так! Это ложное представление, в котором нас убедило общество. Общество очень глубоко заинтересовано в том, чтобы мы думали именно так, потому что если люди перестанут быть жадными, то общество в том виде, в котором мы его знаем сейчас, не сможет существовать. Если люди перестанут быть жадными, кто тогда будет сходить с ума, стремясь загрести как можно больше денег, завоевать как можно больше власти? Тогда вся структура этого власть</w:t>
        <w:noBreakHyphen/>
        <w:t>ориентированного общества просто рухнет. Если люди перестанут быть жадными, кто станет называть Александра «Великим»? Александр будет просто смешным, а вовсе не «Великим», глупым, а не «Великим». Кто тогда будет называть людей, стремящихся приобрести как можно больше собственности, уважаемыми? Кто станет их уважать? Они окажутся центром насмешек! Они сумасшедшие, они прожигают свою жизнь. Кто тогда будет уважать премьер</w:t>
        <w:noBreakHyphen/>
        <w:t>министров и президентов разных стран? Люди просто будут воспринимать их как невротиков.</w:t>
      </w:r>
    </w:p>
    <w:p>
      <w:pPr>
        <w:pStyle w:val="Normal"/>
        <w:rPr/>
      </w:pPr>
      <w:r>
        <w:rPr/>
        <w:t>Мир, на самом деле, станет прекрасным, когда люди будут считать Адольфа Гитлера, Муссолини, Черчилля и им подобных невротиками, когда все перестанут обращать на них внимание. Тогда вся политическая структура рухнет, потому что политики есть в этом мире лишь для того, чтобы привлекать к себе все больше и больше внимания.</w:t>
      </w:r>
    </w:p>
    <w:p>
      <w:pPr>
        <w:pStyle w:val="Normal"/>
        <w:rPr/>
      </w:pPr>
      <w:r>
        <w:rPr/>
        <w:t>Внимание опьяняет, это самый великий наркотик в мире. Просто представьте, вы идете почти через весь город, и никто не обращает на вас внимания, даже собаки на вас не лают. Вас игнорируют буквально все, даже собаки. Никому до вас нет дела, никто о вас не вспоминает вообще! Как вы будете себя чувствовать? Вам будет очень плохо. Никто не скажет вам: «А, привет, с добрым утром! Куда идешь? Как ты вообще?» Люди просто не будут на вас смотреть.</w:t>
      </w:r>
    </w:p>
    <w:p>
      <w:pPr>
        <w:pStyle w:val="Normal"/>
        <w:rPr/>
      </w:pPr>
      <w:r>
        <w:rPr/>
        <w:t>Если вы вдруг станете невидимым и будете ходить по городу, и никто не будет вас замечать потому, что люди попросту не смогут вас видеть, и никто не скажет вам: «Привет», никто не обратит на вас внимания, как вы тогда будете себя чувствовать? Вы будете чувствовать себя ничтожеством, никем, пустым местом. Это похоже на смерть.</w:t>
      </w:r>
    </w:p>
    <w:p>
      <w:pPr>
        <w:pStyle w:val="Normal"/>
        <w:rPr/>
      </w:pPr>
      <w:r>
        <w:rPr/>
        <w:t>Поэтому</w:t>
        <w:noBreakHyphen/>
        <w:t>то люди и ищут внимания все больше и больше. Если вы не в состоянии стать известным при помощи доброй славы, тогда вы начнете зарабатывать себе дурное имя. Если вы не в состоянии прославиться как святой, то превратитесь в убийцу.</w:t>
      </w:r>
    </w:p>
    <w:p>
      <w:pPr>
        <w:pStyle w:val="Normal"/>
        <w:rPr/>
      </w:pPr>
      <w:r>
        <w:rPr/>
        <w:t>Психологи говорят, что убийства совершаются в основном ради внимания. Фотографии убийц печатают на первой полосе газет, их имена пишут большими буквами. О них говорят по телевидению и по радио. Они становятся «кем</w:t>
        <w:noBreakHyphen/>
        <w:t>то», приобретают статус. По крайней мере, несколько дней они могут наслаждаться своей известностью, наслаждаться тем, что о них знает весь мир, что они перестают быть ничтожеством.</w:t>
      </w:r>
    </w:p>
    <w:p>
      <w:pPr>
        <w:pStyle w:val="Normal"/>
        <w:rPr/>
      </w:pPr>
      <w:r>
        <w:rPr/>
        <w:t>Просто представьте себе мир, в котором живут нежадные люди. В таком мире богатые будут считаться невротиками, политики прослывут больными. Тогда люди, которые постоянно жаждут внимания, будут считаться умственно отсталыми. И если люди перестанут быть жадными, наш мир окажется совершенно иным, более прекрасным. Конечно, люди будут беднее, но радостнее. В таком мире будет больше музыки, больше танцев, больше любви. У людей, возможно, будет не так много бытовой техники в доме, но люди будут более живыми и энергичными. Прямо сейчас мы продаем свою жизненную энергию за бытовую технику. Всех этих приборов становится все больше и больше, а души постепенно становится все меньше и меньше. Количество машин растет, а человек постепенно исчезает.</w:t>
      </w:r>
    </w:p>
    <w:p>
      <w:pPr>
        <w:pStyle w:val="Normal"/>
        <w:rPr/>
      </w:pPr>
      <w:r>
        <w:rPr/>
        <w:t>Когда в мире не останется жадности, люди будут играть на гитарах и на флейтах. Возможно, люди будут сидеть в тишине под деревьями, медитируя. Да, люди будут продолжать что</w:t>
        <w:noBreakHyphen/>
        <w:t>то делать, но только в той степени, в которой это абсолютно необходимо. Люди будут удовлетворять свои потребности, но потребности не являются желаниями, в желаниях нет необходимости, в потребностях необходимость есть. Желания никогда не кончаются. Потребности просты, и их легко удовлетворить. Желания же постоянно растут. Вы хотите получить даже то, что уже имеете, только больше. У вас есть машина, а желание вам говорит, что вам нужно две машины. До тех пор, пока у вас всего лишь одна машина, вы никто и звать вас никак. У вас есть дом, а желание подвигает вас иметь два дома. Пусть один будет за городом. А когда у вас будет два дома, желание заставит вас хотеть три дома: один в городе, другой за городом, а третий на море. И так далее и тому подобное.</w:t>
      </w:r>
    </w:p>
    <w:p>
      <w:pPr>
        <w:pStyle w:val="Normal"/>
        <w:rPr/>
      </w:pPr>
      <w:r>
        <w:rPr/>
      </w:r>
    </w:p>
    <w:p>
      <w:pPr>
        <w:pStyle w:val="Heading6"/>
        <w:ind w:hanging="0"/>
        <w:rPr/>
      </w:pPr>
      <w:r>
        <w:rPr/>
        <w:t>* * *</w:t>
      </w:r>
    </w:p>
    <w:p>
      <w:pPr>
        <w:pStyle w:val="Normal"/>
        <w:rPr/>
      </w:pPr>
      <w:r>
        <w:rPr/>
      </w:r>
    </w:p>
    <w:p>
      <w:pPr>
        <w:pStyle w:val="Normal"/>
        <w:rPr/>
      </w:pPr>
      <w:r>
        <w:rPr>
          <w:i/>
          <w:iCs/>
        </w:rPr>
        <w:t>Однажды Пэдди копался в саду и под ногами увидел маленькое существо. Он поднял совок, чтобы убить его, но, к огромному удивлению Пэдди, существо заговорило человеческим голосом.</w:t>
      </w:r>
      <w:r>
        <w:rPr/>
        <w:t xml:space="preserve"> </w:t>
      </w:r>
    </w:p>
    <w:p>
      <w:pPr>
        <w:pStyle w:val="Normal"/>
        <w:rPr/>
      </w:pPr>
      <w:r>
        <w:rPr>
          <w:i/>
          <w:iCs/>
        </w:rPr>
        <w:t>– </w:t>
      </w:r>
      <w:r>
        <w:rPr>
          <w:i/>
          <w:iCs/>
        </w:rPr>
        <w:t>Пэдди, я – лепрекон, – сказало оно. – Не убивай меня, и я исполню три любых твоих желания.</w:t>
      </w:r>
      <w:r>
        <w:rPr/>
        <w:t xml:space="preserve"> </w:t>
      </w:r>
    </w:p>
    <w:p>
      <w:pPr>
        <w:pStyle w:val="Normal"/>
        <w:rPr/>
      </w:pPr>
      <w:r>
        <w:rPr>
          <w:i/>
          <w:iCs/>
        </w:rPr>
        <w:t>– </w:t>
      </w:r>
      <w:r>
        <w:rPr>
          <w:i/>
          <w:iCs/>
        </w:rPr>
        <w:t>Три желания? Идет! – воскликнул Пэдди и задумался. – Ну, пока я тут копался, я захотел пить. Хочу бутылку холодного пива!</w:t>
      </w:r>
      <w:r>
        <w:rPr/>
        <w:t xml:space="preserve"> </w:t>
      </w:r>
    </w:p>
    <w:p>
      <w:pPr>
        <w:pStyle w:val="Normal"/>
        <w:rPr/>
      </w:pPr>
      <w:r>
        <w:rPr>
          <w:i/>
          <w:iCs/>
        </w:rPr>
        <w:t>Лепрекон щелкнул пальцами, и у Пэдди в руках оказалась бутылка пива.</w:t>
      </w:r>
      <w:r>
        <w:rPr/>
        <w:t xml:space="preserve"> </w:t>
      </w:r>
    </w:p>
    <w:p>
      <w:pPr>
        <w:pStyle w:val="Normal"/>
        <w:rPr/>
      </w:pPr>
      <w:r>
        <w:rPr>
          <w:i/>
          <w:iCs/>
        </w:rPr>
        <w:t>– </w:t>
      </w:r>
      <w:r>
        <w:rPr>
          <w:i/>
          <w:iCs/>
        </w:rPr>
        <w:t>Держи, это – волшебная бутылка. Она никогда не опустеет, ты сможешь пить из нее вечно. И у тебя есть еще два желания, Пэдди, – пролепетал лепрекон.</w:t>
      </w:r>
      <w:r>
        <w:rPr/>
        <w:t xml:space="preserve"> </w:t>
      </w:r>
    </w:p>
    <w:p>
      <w:pPr>
        <w:pStyle w:val="Normal"/>
        <w:rPr/>
      </w:pPr>
      <w:r>
        <w:rPr>
          <w:i/>
          <w:iCs/>
        </w:rPr>
        <w:t>Пэдди подумал и выпалил:</w:t>
      </w:r>
      <w:r>
        <w:rPr/>
        <w:t xml:space="preserve"> </w:t>
      </w:r>
    </w:p>
    <w:p>
      <w:pPr>
        <w:pStyle w:val="Normal"/>
        <w:rPr/>
      </w:pPr>
      <w:r>
        <w:rPr>
          <w:i/>
          <w:iCs/>
        </w:rPr>
        <w:t>– </w:t>
      </w:r>
      <w:r>
        <w:rPr>
          <w:i/>
          <w:iCs/>
        </w:rPr>
        <w:t>Хочу еще две такие же бутылки!</w:t>
      </w:r>
      <w:r>
        <w:rPr/>
        <w:t xml:space="preserve"> </w:t>
      </w:r>
    </w:p>
    <w:p>
      <w:pPr>
        <w:pStyle w:val="Normal"/>
        <w:rPr/>
      </w:pPr>
      <w:r>
        <w:rPr/>
      </w:r>
    </w:p>
    <w:p>
      <w:pPr>
        <w:pStyle w:val="Heading6"/>
        <w:ind w:hanging="0"/>
        <w:rPr/>
      </w:pPr>
      <w:r>
        <w:rPr/>
        <w:t>* * *</w:t>
      </w:r>
    </w:p>
    <w:p>
      <w:pPr>
        <w:pStyle w:val="Normal"/>
        <w:rPr/>
      </w:pPr>
      <w:r>
        <w:rPr/>
      </w:r>
    </w:p>
    <w:p>
      <w:pPr>
        <w:pStyle w:val="Normal"/>
        <w:rPr/>
      </w:pPr>
      <w:r>
        <w:rPr/>
        <w:t>В этом нет смысла, но так оно происходит… У вас есть миллион долларов, это больше, чем вы можете потратить, но вы хотите еще и еще, и так без конца. Потребности малы: да, вам нужна еда и крыша над головой. Не так уж и много. Можно удовлетворить потребности каждого, в мире достаточно ресурсов, чтобы удовлетворить потребности всех, но желания всех исполнить невозможно. Желания не могут быть выполнены. И именно из</w:t>
        <w:noBreakHyphen/>
        <w:t>за того, что люди стремятся исполнить свои желания, потребности миллионов людей остаются неудовлетворенными.</w:t>
      </w:r>
    </w:p>
    <w:p>
      <w:pPr>
        <w:pStyle w:val="Normal"/>
        <w:rPr/>
      </w:pPr>
      <w:r>
        <w:rPr/>
        <w:t>Однако в основном жадность – это духовная проблема. Вас научили, что, если вы не обладаете большим количеством вещей, вы никто, и поэтому вы боитесь. Вы продолжаете набивать себя разными предметами. Но это не помогает. В лучшем случае это приносит временное облегчение, но рано или поздно вы вновь начинаете ощущать пустоту. И тогда вы снова пытаетесь ее чем</w:t>
        <w:noBreakHyphen/>
        <w:t>то заполнить.</w:t>
      </w:r>
    </w:p>
    <w:p>
      <w:pPr>
        <w:pStyle w:val="Normal"/>
        <w:rPr/>
      </w:pPr>
      <w:r>
        <w:rPr/>
        <w:t>А внутренняя пустота – это врата к богу. Но вам говорили, что пустое сознание – это все от дьявола, это его происки. Это абсолютная чушь! Пустое сознание – это врата в мир божественного. Разве пустое сознание может быть проделками дьявола? Именно в пустом сознании дьявол окончательно умирает. Ум, мысли – вот это дьявол, а пустое сознание означает отсутствие мыслей, отсутствие ума.</w:t>
      </w:r>
    </w:p>
    <w:p>
      <w:pPr>
        <w:pStyle w:val="Normal"/>
        <w:rPr/>
      </w:pPr>
      <w:r>
        <w:rPr/>
        <w:t>Жадность – одна из основных проблем, с которой необходимо разбираться. Вы должны понять, почему вы испытываете это чувство. Потому что вы хотите быть заняты чем</w:t>
        <w:noBreakHyphen/>
        <w:t>то, хотите обладать все большим и большим количеством вещей, чтобы занять себя. Вы можете вообще забыть о внутреннем мире, можете продолжать говорить: «Подождите! Сначала пусть у меня будет много всего, а потом я буду обращаться к себе».</w:t>
      </w:r>
    </w:p>
    <w:p>
      <w:pPr>
        <w:pStyle w:val="Normal"/>
        <w:rPr/>
      </w:pPr>
      <w:r>
        <w:rPr/>
        <w:t>А смерть всегда наступает раньше, чем исполняются желания. Даже если вы проживете тысячу лет, ваш желания не исполнятся.</w:t>
      </w:r>
    </w:p>
    <w:p>
      <w:pPr>
        <w:pStyle w:val="Normal"/>
        <w:rPr/>
      </w:pPr>
      <w:r>
        <w:rPr/>
        <w:t>В Индии есть прекрасная легенда.</w:t>
      </w:r>
    </w:p>
    <w:p>
      <w:pPr>
        <w:pStyle w:val="Normal"/>
        <w:rPr/>
      </w:pPr>
      <w:r>
        <w:rPr/>
      </w:r>
    </w:p>
    <w:p>
      <w:pPr>
        <w:pStyle w:val="Heading6"/>
        <w:ind w:hanging="0"/>
        <w:rPr/>
      </w:pPr>
      <w:r>
        <w:rPr/>
        <w:t>* * *</w:t>
      </w:r>
    </w:p>
    <w:p>
      <w:pPr>
        <w:pStyle w:val="Normal"/>
        <w:rPr/>
      </w:pPr>
      <w:r>
        <w:rPr/>
      </w:r>
    </w:p>
    <w:p>
      <w:pPr>
        <w:pStyle w:val="Normal"/>
        <w:rPr/>
      </w:pPr>
      <w:r>
        <w:rPr>
          <w:i/>
          <w:iCs/>
        </w:rPr>
        <w:t>Великий царь Йайати собрался умирать. К нему пришла Смерть… Это древняя история, в те дни все было просто, и загробный мир был не так уж далек. Так вот, Смерть пришла и постучала в дверь. Йайати открыл и воскликнул:</w:t>
      </w:r>
      <w:r>
        <w:rPr/>
        <w:t xml:space="preserve"> </w:t>
      </w:r>
    </w:p>
    <w:p>
      <w:pPr>
        <w:pStyle w:val="Normal"/>
        <w:rPr/>
      </w:pPr>
      <w:r>
        <w:rPr>
          <w:i/>
          <w:iCs/>
        </w:rPr>
        <w:t>– </w:t>
      </w:r>
      <w:r>
        <w:rPr>
          <w:i/>
          <w:iCs/>
        </w:rPr>
        <w:t>Что? Я прожил всего сто лет, а ты уже тут и без предупреждения! Хоть бы немного времени дала. Мои самые заветные желания еще не исполнились. Я все время откладывал все на завтра, на завтра, но ты уже здесь, и не будет никакого завтра. Это жестоко! Смилуйся надо мной!</w:t>
      </w:r>
      <w:r>
        <w:rPr/>
        <w:t xml:space="preserve"> </w:t>
      </w:r>
    </w:p>
    <w:p>
      <w:pPr>
        <w:pStyle w:val="Normal"/>
        <w:rPr/>
      </w:pPr>
      <w:r>
        <w:rPr>
          <w:i/>
          <w:iCs/>
        </w:rPr>
        <w:t>– </w:t>
      </w:r>
      <w:r>
        <w:rPr>
          <w:i/>
          <w:iCs/>
        </w:rPr>
        <w:t>Мне нужно кого</w:t>
        <w:noBreakHyphen/>
        <w:t>то забрать, – призналась смерть, – я не могу уйти с пустыми руками. Однако, видя твои терзания в таком преклонном возрасте, я подарю тебе еще сто лет. Но тогда один из твоих сыновей пойдет со мной.</w:t>
      </w:r>
      <w:r>
        <w:rPr/>
        <w:t xml:space="preserve"> </w:t>
      </w:r>
    </w:p>
    <w:p>
      <w:pPr>
        <w:pStyle w:val="Normal"/>
        <w:rPr/>
      </w:pPr>
      <w:r>
        <w:rPr>
          <w:i/>
          <w:iCs/>
        </w:rPr>
        <w:t>У Йайати было сто сыновей и сто жен, поэтому он сказал:</w:t>
      </w:r>
      <w:r>
        <w:rPr/>
        <w:t xml:space="preserve"> </w:t>
      </w:r>
    </w:p>
    <w:p>
      <w:pPr>
        <w:pStyle w:val="Normal"/>
        <w:rPr/>
      </w:pPr>
      <w:r>
        <w:rPr>
          <w:i/>
          <w:iCs/>
        </w:rPr>
        <w:t>– </w:t>
      </w:r>
      <w:r>
        <w:rPr>
          <w:i/>
          <w:iCs/>
        </w:rPr>
        <w:t>О, это проще простого.</w:t>
      </w:r>
      <w:r>
        <w:rPr/>
        <w:t xml:space="preserve"> </w:t>
      </w:r>
    </w:p>
    <w:p>
      <w:pPr>
        <w:pStyle w:val="Normal"/>
        <w:rPr/>
      </w:pPr>
      <w:r>
        <w:rPr>
          <w:i/>
          <w:iCs/>
        </w:rPr>
        <w:t>Но это было совсем не так просто, как он сказал. Он созвал всех своих сыновей и попросил одного уйти вместе со смертью.</w:t>
      </w:r>
      <w:r>
        <w:rPr/>
        <w:t xml:space="preserve"> </w:t>
      </w:r>
    </w:p>
    <w:p>
      <w:pPr>
        <w:pStyle w:val="Normal"/>
        <w:rPr/>
      </w:pPr>
      <w:r>
        <w:rPr>
          <w:i/>
          <w:iCs/>
        </w:rPr>
        <w:t>– </w:t>
      </w:r>
      <w:r>
        <w:rPr>
          <w:i/>
          <w:iCs/>
        </w:rPr>
        <w:t>Спасите своего старого отца! Много раз вы говорили, что «готовы умереть за отца». Так вот, час пробил, пора доказать свои слова делом!</w:t>
      </w:r>
      <w:r>
        <w:rPr/>
        <w:t xml:space="preserve"> </w:t>
      </w:r>
    </w:p>
    <w:p>
      <w:pPr>
        <w:pStyle w:val="Normal"/>
        <w:rPr/>
      </w:pPr>
      <w:r>
        <w:rPr>
          <w:i/>
          <w:iCs/>
        </w:rPr>
        <w:t>Но такие вещи часто говорят, это всего лишь обычная вежливость. Сыновья переглянулись. Кому</w:t>
        <w:noBreakHyphen/>
        <w:t>то из них было семьдесят, кому</w:t>
        <w:noBreakHyphen/>
        <w:t>то семьдесят пять, кому</w:t>
        <w:noBreakHyphen/>
        <w:t>то шестьдесят. Они сами уже были старыми. Самому младшему было двадцать.</w:t>
      </w:r>
      <w:r>
        <w:rPr/>
        <w:t xml:space="preserve"> </w:t>
      </w:r>
    </w:p>
    <w:p>
      <w:pPr>
        <w:pStyle w:val="Normal"/>
        <w:rPr/>
      </w:pPr>
      <w:r>
        <w:rPr>
          <w:i/>
          <w:iCs/>
        </w:rPr>
        <w:t>Так вот, самый младший сын вышел вперед и сказал:</w:t>
      </w:r>
      <w:r>
        <w:rPr/>
        <w:t xml:space="preserve"> </w:t>
      </w:r>
    </w:p>
    <w:p>
      <w:pPr>
        <w:pStyle w:val="Normal"/>
        <w:rPr/>
      </w:pPr>
      <w:r>
        <w:rPr>
          <w:i/>
          <w:iCs/>
        </w:rPr>
        <w:t>– </w:t>
      </w:r>
      <w:r>
        <w:rPr>
          <w:i/>
          <w:iCs/>
        </w:rPr>
        <w:t>Я готов умереть.</w:t>
      </w:r>
      <w:r>
        <w:rPr/>
        <w:t xml:space="preserve"> </w:t>
      </w:r>
    </w:p>
    <w:p>
      <w:pPr>
        <w:pStyle w:val="Normal"/>
        <w:rPr/>
      </w:pPr>
      <w:r>
        <w:rPr>
          <w:i/>
          <w:iCs/>
        </w:rPr>
        <w:t>Никто не мог в это поверить! Остальные девяносто девять братьев не верили своим ушам. Они подумали: «Ну и глупец же он». Он ведь еще совсем и не жил. Ему было</w:t>
        <w:noBreakHyphen/>
        <w:t>то всего двадцать, у него все еще впереди. Даже Смерть прослезилась.</w:t>
      </w:r>
      <w:r>
        <w:rPr/>
        <w:t xml:space="preserve"> </w:t>
      </w:r>
    </w:p>
    <w:p>
      <w:pPr>
        <w:pStyle w:val="Normal"/>
        <w:rPr/>
      </w:pPr>
      <w:r>
        <w:rPr>
          <w:i/>
          <w:iCs/>
        </w:rPr>
        <w:t>Она отвела юнца в сторону и прошептала ему на ухо:</w:t>
      </w:r>
      <w:r>
        <w:rPr/>
        <w:t xml:space="preserve"> </w:t>
      </w:r>
    </w:p>
    <w:p>
      <w:pPr>
        <w:pStyle w:val="Normal"/>
        <w:rPr/>
      </w:pPr>
      <w:r>
        <w:rPr>
          <w:i/>
          <w:iCs/>
        </w:rPr>
        <w:t>– </w:t>
      </w:r>
      <w:r>
        <w:rPr>
          <w:i/>
          <w:iCs/>
        </w:rPr>
        <w:t>Ты что, совсем глупый? Твои престарелые братья не готовы расстаться с жизнью, а они прожили немало. Кому</w:t>
        <w:noBreakHyphen/>
        <w:t>то из них семьдесят пять, и он еще не готов. А ты готов? Твой отец не хочет умирать. Ему уже сто лет, а тебе еще только двадцать!</w:t>
      </w:r>
      <w:r>
        <w:rPr/>
        <w:t xml:space="preserve"> </w:t>
      </w:r>
    </w:p>
    <w:p>
      <w:pPr>
        <w:pStyle w:val="Normal"/>
        <w:rPr/>
      </w:pPr>
      <w:r>
        <w:rPr>
          <w:i/>
          <w:iCs/>
        </w:rPr>
        <w:t>Ответ юноши был прекрасным. Он сказал Смерти нечто чрезвычайно важное.</w:t>
      </w:r>
      <w:r>
        <w:rPr/>
        <w:t xml:space="preserve"> </w:t>
      </w:r>
    </w:p>
    <w:p>
      <w:pPr>
        <w:pStyle w:val="Normal"/>
        <w:rPr/>
      </w:pPr>
      <w:r>
        <w:rPr>
          <w:i/>
          <w:iCs/>
        </w:rPr>
        <w:t>– </w:t>
      </w:r>
      <w:r>
        <w:rPr>
          <w:i/>
          <w:iCs/>
        </w:rPr>
        <w:t>Видя, как мой отец прожил сто лет, а у него было все, о чем можно лишь мечтать, и он все равно не удовлетворен, я вижу тщетность этой жизни. В чем смысл? Я могу прожить сто лет, а со мной будет все то же самое. И если бы похожее случилось только с моим отцом, я бы еще подумал, что он – исключение. Но мои братья, которым по семьдесят пять, семьдесят, шестьдесят пять, шестьдесят – они тоже прожили долгую жизнь. Они наслаждались всем, чем было можно. Чем теперь они могут наслаждаться? Они стареют и все равно не удовлетворены. Так вот, одно я понял наверняка: так удовлетворения не достичь. Поэтому я готов уйти с тобой, не с отчаянием, а с великим пониманием. Я ухожу с тобой с великой радостью – мне не придется испытывать все эти муки, не будет на моем пути ста лет пыток, которые пришлось выдержать моему отцу. Он все еще не в состоянии уйти с тобой.</w:t>
      </w:r>
      <w:r>
        <w:rPr/>
        <w:t xml:space="preserve"> </w:t>
      </w:r>
    </w:p>
    <w:p>
      <w:pPr>
        <w:pStyle w:val="Normal"/>
        <w:rPr/>
      </w:pPr>
      <w:r>
        <w:rPr>
          <w:i/>
          <w:iCs/>
        </w:rPr>
        <w:t>На этом история не заканчивается. Прошло сто лет, годы пролетели незаметно. И вновь Смерть постучалась в дверь старика. Но только когда Смерть постучалась, только тогда Йайати осознал, что прошло уже столько времени.</w:t>
      </w:r>
      <w:r>
        <w:rPr/>
        <w:t xml:space="preserve"> </w:t>
      </w:r>
    </w:p>
    <w:p>
      <w:pPr>
        <w:pStyle w:val="Normal"/>
        <w:rPr/>
      </w:pPr>
      <w:r>
        <w:rPr>
          <w:i/>
          <w:iCs/>
        </w:rPr>
        <w:t>– </w:t>
      </w:r>
      <w:r>
        <w:rPr>
          <w:i/>
          <w:iCs/>
        </w:rPr>
        <w:t>Но я еще не готов! – простонал он.</w:t>
      </w:r>
      <w:r>
        <w:rPr/>
        <w:t xml:space="preserve"> </w:t>
      </w:r>
    </w:p>
    <w:p>
      <w:pPr>
        <w:pStyle w:val="Normal"/>
        <w:rPr/>
      </w:pPr>
      <w:r>
        <w:rPr>
          <w:i/>
          <w:iCs/>
        </w:rPr>
        <w:t>Так продолжалось и продолжалось, и каждый раз уходил кто</w:t>
        <w:noBreakHyphen/>
        <w:t>то из его сыновей. Йайати прожил тысячу лет. Это на самом деле символичная история. Через тысячу лет Смерть вновь пришла за стариком и спросила:</w:t>
      </w:r>
      <w:r>
        <w:rPr/>
        <w:t xml:space="preserve"> </w:t>
      </w:r>
    </w:p>
    <w:p>
      <w:pPr>
        <w:pStyle w:val="Normal"/>
        <w:rPr/>
      </w:pPr>
      <w:r>
        <w:rPr>
          <w:i/>
          <w:iCs/>
        </w:rPr>
        <w:t>– </w:t>
      </w:r>
      <w:r>
        <w:rPr>
          <w:i/>
          <w:iCs/>
        </w:rPr>
        <w:t>Ну что скажешь на этот раз?</w:t>
      </w:r>
      <w:r>
        <w:rPr/>
        <w:t xml:space="preserve"> </w:t>
      </w:r>
    </w:p>
    <w:p>
      <w:pPr>
        <w:pStyle w:val="Normal"/>
        <w:rPr/>
      </w:pPr>
      <w:r>
        <w:rPr>
          <w:i/>
          <w:iCs/>
        </w:rPr>
        <w:t>– </w:t>
      </w:r>
      <w:r>
        <w:rPr>
          <w:i/>
          <w:iCs/>
        </w:rPr>
        <w:t>Я иду, – ответил Йайати – пора, так пора! Я понял, что ничего не исполняется здесь. Желания лишь растут. Исполнишь одно, тут же возникает десять. И так до бесконечности. Теперь я ухожу с тобой по доброй воле, теперь я могу сказать, что мой первый сын, которому было всего лишь двадцать лет от роду, был самым разумным. Я же был глупцом. Мне потребовалась тысяча лет, чтобы понять то, что он понял в двадцать. Вот это мудрость!</w:t>
      </w:r>
      <w:r>
        <w:rPr/>
        <w:t xml:space="preserve"> </w:t>
      </w:r>
    </w:p>
    <w:p>
      <w:pPr>
        <w:pStyle w:val="Normal"/>
        <w:rPr/>
      </w:pPr>
      <w:r>
        <w:rPr/>
      </w:r>
    </w:p>
    <w:p>
      <w:pPr>
        <w:pStyle w:val="Heading6"/>
        <w:ind w:hanging="0"/>
        <w:rPr/>
      </w:pPr>
      <w:r>
        <w:rPr/>
        <w:t>* * *</w:t>
      </w:r>
    </w:p>
    <w:p>
      <w:pPr>
        <w:pStyle w:val="Normal"/>
        <w:rPr/>
      </w:pPr>
      <w:r>
        <w:rPr/>
      </w:r>
    </w:p>
    <w:p>
      <w:pPr>
        <w:pStyle w:val="Normal"/>
        <w:rPr/>
      </w:pPr>
      <w:r>
        <w:rPr/>
        <w:t>Если вы мудры, вы увидите всю тщетность алчности. Если вы достаточно разумны, то начнете жить вместо того, чтобы лишь готовиться к жизни. Алчность – это всего лишь репетиция жизни. Вы можете готовиться и готовиться, а время жить так и не настанет. Если вы достаточно разумны, вы не станете упускать сегодня ради завтра. Вы не пожертвуете этим моментом ради какого</w:t>
        <w:noBreakHyphen/>
        <w:t>то другого момента, вы проживете этот момент сполна. Вы выжмите из него все соки.</w:t>
      </w:r>
    </w:p>
    <w:p>
      <w:pPr>
        <w:pStyle w:val="Normal"/>
        <w:rPr/>
      </w:pPr>
      <w:r>
        <w:rPr/>
        <w:t>Христос как</w:t>
        <w:noBreakHyphen/>
        <w:t>то сказал своим ученикам: «Не заботьтесь о завтрашнем дне». Он имел в виду: «Не будьте жадными», потому что каждый раз, когда вы думаете о завтрашнем дне, внутри вас возникает алчность. Именно она, ваша жадность, думает о завтрашнем дне. Христос сказал ученикам: «Посмотрите на лилии, как они растут, не трудятся, не прядут, но говорю вам, что и Соломон во всей славе своей не одевался так, как всякая из них». В чем же их секрет? А секрет их прост: они не думают о завтрашнем дне, они живут в моменте. Этот момент для них все и вся. Нет ничего позади, нет ничего впереди. Они наслаждаются настоящим моментом всем своим существом, целиком и полностью.</w:t>
      </w:r>
    </w:p>
    <w:p>
      <w:pPr>
        <w:pStyle w:val="Normal"/>
        <w:rPr/>
      </w:pPr>
      <w:r>
        <w:rPr/>
        <w:t>Алчность означает откладывание жизни на потом.</w:t>
      </w:r>
    </w:p>
    <w:p>
      <w:pPr>
        <w:pStyle w:val="Normal"/>
        <w:rPr/>
      </w:pPr>
      <w:r>
        <w:rPr/>
        <w:t>Попытайтесь увидеть свою жадность. Она может проявляться в разных формах: может быть мирской, может быть не от мира сего. Остерегайтесь ее! Она может выражаться в том, что «жизнь не стоит того, чтобы жить, уж лучше я буду готовиться к жизни иной. Земля не достойна, я буду готовиться к жизни на небесах». Но это тоже жадность!</w:t>
      </w:r>
    </w:p>
    <w:p>
      <w:pPr>
        <w:pStyle w:val="Normal"/>
        <w:rPr/>
      </w:pPr>
      <w:r>
        <w:rPr/>
        <w:t>Из ваших так называемых святых девяносто девять процентов алчных людей, гораздо более алчных, чем тех, кого можно встретить на базарной площади. Жадность людей, живущих на базаре, не так велика, их жадность совершенно обычна. Они просят денег – это обычно. Ваши святые, ваши махатмы говорят: «Все это временно. Мы же хотим чего</w:t>
        <w:noBreakHyphen/>
        <w:t>то постоянного, мы жаждем вечности. Мы жертвуем временным ради вечного». Это великая мотивация, краешком глаза они выглядывают в поисках рая. Там они будут наслаждаться, там они покажут всем этим глупцам, толкущимся на базаре: «Смотрите, мы же говорили вам, мы же вас предупреждали. Теперь вы горите в аду, а мы наслаждаемся райскими прелестями». Но это тоже жадность, а там, где есть место жадности, там нет места небесам. Алчность – это ад, он может быть мирским, а может быть и «духовным».</w:t>
      </w:r>
    </w:p>
    <w:p>
      <w:pPr>
        <w:pStyle w:val="Normal"/>
        <w:rPr/>
      </w:pPr>
      <w:r>
        <w:rPr/>
        <w:t>Узрите всю глупость жадности. Я не призываю вас «отречься», следите за моими словами, я говорю вам: «Осознайте всю глупость жадности». И благодаря пониманию ваша алчность исчезнет, а энергия освободится. Ваше сознание больше не будет запутано, оно вырвется из ловушки вещей: денег, власти, престижа. Ваше сознание станет свободным. А свобода сознания – это самая великая радость.</w:t>
      </w:r>
    </w:p>
    <w:p>
      <w:pPr>
        <w:pStyle w:val="Normal"/>
        <w:rPr/>
      </w:pPr>
      <w:r>
        <w:rPr/>
      </w:r>
    </w:p>
    <w:p>
      <w:pPr>
        <w:pStyle w:val="Heading2"/>
        <w:ind w:hanging="0"/>
        <w:rPr/>
      </w:pPr>
      <w:r>
        <w:rPr/>
        <w:t>Глава 2</w:t>
      </w:r>
    </w:p>
    <w:p>
      <w:pPr>
        <w:pStyle w:val="Heading2"/>
        <w:ind w:hanging="0"/>
        <w:rPr/>
      </w:pPr>
      <w:r>
        <w:rPr/>
        <w:t>Ни здесь и ни там</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Всякое желание рождается из прошлого, и всякое желание направлено в будущее. Прошлое и будущее – то, из чего состоит ум. Проанализируйте ум, разделите его на части, и вы найдете всего лишь два явления – прошлое и будущее. Вы не найдете ни грамма настоящего, ни единого атома. Настоящее – это единственная реальность, единственное существование, единственный танец. Других нет.</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Почему я постоянно размышляю о будущем?</w:t>
      </w:r>
      <w:r>
        <w:rPr/>
        <w:t xml:space="preserve"> </w:t>
      </w:r>
    </w:p>
    <w:p>
      <w:pPr>
        <w:pStyle w:val="Normal"/>
        <w:rPr/>
      </w:pPr>
      <w:r>
        <w:rPr/>
        <w:t>Все это делают. Человеческий ум, как таковой, – это фабрика грез. До тех пор, пока вы не выйдете за пределы ума, вы так и будете спать на ходу. Ум не может существовать в настоящем. Он может существовать либо в прошлом, либо в будущем. Ни при каких обстоятельствах ум не может жить в настоящем. Чтобы попасть в настоящее, нужно быть без ума.</w:t>
      </w:r>
    </w:p>
    <w:p>
      <w:pPr>
        <w:pStyle w:val="Normal"/>
        <w:rPr/>
      </w:pPr>
      <w:r>
        <w:rPr/>
        <w:t>Попробуйте! В момент тишины, когда в голове нет ни одной мысли, когда экран сознания абсолютно чист, именно в этот момент вы оказываетесь в настоящем.</w:t>
      </w:r>
    </w:p>
    <w:p>
      <w:pPr>
        <w:pStyle w:val="Normal"/>
        <w:rPr/>
      </w:pPr>
      <w:r>
        <w:rPr/>
        <w:t>Обычно время делится на три грамматических категории: прошедшее, настоящее и будущее. Это разделение в корне неверно, ненаучно, потому что настоящее не относится ко времени. Только прошлое и будущее могут быть частями времени. Настоящее же существует за пределами времени. Настоящее – это вечность.</w:t>
      </w:r>
    </w:p>
    <w:p>
      <w:pPr>
        <w:pStyle w:val="Normal"/>
        <w:rPr/>
      </w:pPr>
      <w:r>
        <w:rPr/>
        <w:t>Прошлое и будущее – это части времени. Прошлое – это то, чего больше нет, будущее – то, чего еще нет. Оба времени принадлежат тому, чего нет. Настоящее – это то, что есть, то, что существует. Существующее не может быть частью чего</w:t>
        <w:noBreakHyphen/>
        <w:t>то несуществующего. Они не могут встретиться, они никогда не пересекаются друг с другом. Время – это ум; а ум – это накопленное прошлое.</w:t>
      </w:r>
    </w:p>
    <w:p>
      <w:pPr>
        <w:pStyle w:val="Normal"/>
        <w:rPr/>
      </w:pPr>
      <w:r>
        <w:rPr/>
        <w:t>Что такое ум? Проанализируйте его, рассмотрите его изнутри. Что это? Всего лишь ваш прошлый опыт, разложенный по полочкам. Ваш ум похож на покрывало, на зонтик, он просто хранит ваш прошлый опыт. Больше ничего. Если вы начнете постепенно, шаг за шагом, вынимать из пакета все ваше прошлое, то в один прекрасный момент пакет исчезнет.</w:t>
      </w:r>
    </w:p>
    <w:p>
      <w:pPr>
        <w:pStyle w:val="Normal"/>
        <w:rPr/>
      </w:pPr>
      <w:r>
        <w:rPr/>
        <w:t>Если прошлое является единственной реальностью ума, то что ему остается? Разве что вновь и вновь перемалывать, пережевывать прошлое. Это то, что называется памятью, воспоминаниями, ностальгией. Вы вновь и вновь обращаетесь к прошлому, к тем или иным ушедшим моментам, прекрасным моментам, счастливым моментам. Их не так уж и много, да и давно это было, но вы цепляетесь за них, избегая неприятных моментов, моментов, когда вам было плохо.</w:t>
      </w:r>
    </w:p>
    <w:p>
      <w:pPr>
        <w:pStyle w:val="Normal"/>
        <w:rPr/>
      </w:pPr>
      <w:r>
        <w:rPr/>
        <w:t>Но вы не можете это делать постоянно потому, что это бесполезно, в этом нет смысла. Поэтому ум изобретает «полезную» деятельность, в которой есть «смысл», он начинает мечтать о будущем.</w:t>
      </w:r>
    </w:p>
    <w:p>
      <w:pPr>
        <w:pStyle w:val="Normal"/>
        <w:rPr/>
      </w:pPr>
      <w:r>
        <w:rPr/>
        <w:t>Ум говорит: «Да, прошлое прекрасно, но оно уже прошло, с этим ничего не поделаешь. А вот с будущим еще можно что</w:t>
        <w:noBreakHyphen/>
        <w:t>то сделать, потому что оно еще не наступило». Поэтому вы выбираете из прошлого опыта те моменты, которые вам хотелось бы повторить, опуская при этом моменты страданий и боли, моменты, которых вам не хотелось бы вновь испытывать в будущем. Ваши мечты о будущем – не что иное, как улучшенное, по</w:t>
        <w:noBreakHyphen/>
        <w:t>другому скомпонованное, приукрашенное, более приятное и менее болезненное прошлое. Так работает ваш ум, и так вы упускаете реальность.</w:t>
      </w:r>
    </w:p>
    <w:p>
      <w:pPr>
        <w:pStyle w:val="Normal"/>
        <w:rPr/>
      </w:pPr>
      <w:r>
        <w:rPr/>
        <w:t>Медитация – это просто</w:t>
        <w:noBreakHyphen/>
        <w:t>напросто несколько мгновений, когда вы пребываете за пределами ума, несколько мгновений, когда вы выскальзываете из ума. Вы проскальзываете в реальность, в то, что есть. Эти моменты существования наполнены таким экстазом, что, лишь однажды почувствовав их вкус, вы перестаете спать наяву.</w:t>
      </w:r>
    </w:p>
    <w:p>
      <w:pPr>
        <w:pStyle w:val="Normal"/>
        <w:rPr/>
      </w:pPr>
      <w:r>
        <w:rPr/>
        <w:t>Вы не перестанете мечтать о будущем до тех пор, пока не почувствуете вкус медитации. До тех пор, пока медитация не начнет подпитывать ваше существо, вы будете голодать, будете искать какую</w:t>
        <w:noBreakHyphen/>
        <w:t>то пищу в будущем. И вы знаете, что будущее вам ничего не даст, потому что сегодня – это вчерашнее будущее. Вчера оно еще было будущим, и вы мечтали о нем. В какой</w:t>
        <w:noBreakHyphen/>
        <w:t>то момент прошлое было частью будущего, и оно уже прошло, и будущее тоже уйдет безвозвратно. Мечтая о будущем, вы лишь обманываете себя.</w:t>
      </w:r>
    </w:p>
    <w:p>
      <w:pPr>
        <w:pStyle w:val="Normal"/>
        <w:rPr/>
      </w:pPr>
      <w:r>
        <w:rPr/>
        <w:t xml:space="preserve">Станьте чуть более осознанными и попытайтесь настроить свое сознание на факты существования. Смотрите на </w:t>
      </w:r>
      <w:r>
        <w:rPr>
          <w:i/>
          <w:iCs/>
        </w:rPr>
        <w:t>этот</w:t>
      </w:r>
      <w:r>
        <w:rPr/>
        <w:t xml:space="preserve">  цветок, не думая о </w:t>
      </w:r>
      <w:r>
        <w:rPr>
          <w:i/>
          <w:iCs/>
        </w:rPr>
        <w:t>том</w:t>
      </w:r>
      <w:r>
        <w:rPr/>
        <w:t xml:space="preserve">  цветке. Прислушайтесь к </w:t>
      </w:r>
      <w:r>
        <w:rPr>
          <w:i/>
          <w:iCs/>
        </w:rPr>
        <w:t>этим</w:t>
      </w:r>
      <w:r>
        <w:rPr/>
        <w:t xml:space="preserve">  словам, которые я произношу, а не к </w:t>
      </w:r>
      <w:r>
        <w:rPr>
          <w:i/>
          <w:iCs/>
        </w:rPr>
        <w:t>тем</w:t>
      </w:r>
      <w:r>
        <w:rPr/>
        <w:t xml:space="preserve"> , которые я собираюсь произнести. Смотрите прямо сейчас. Если вы отложите настоящее хотя бы на одно</w:t>
        <w:noBreakHyphen/>
        <w:t>единственное мгновение, вы все упустите. И тогда это станет привычкой, второй натурой. Завтра вы тоже все пропустите, и послезавтра, потому, что вы останетесь прежними. И не просто прежними, но ваша привычка спать на ходу лишь усилится.</w:t>
      </w:r>
    </w:p>
    <w:p>
      <w:pPr>
        <w:pStyle w:val="Normal"/>
        <w:rPr/>
      </w:pPr>
      <w:r>
        <w:rPr/>
        <w:t>Вчера вечером я прочитал прекрасную японскую легенду. Такие легенды существуют в фольклоре каждой народности. Это очень красивая история. Послушайте.</w:t>
      </w:r>
    </w:p>
    <w:p>
      <w:pPr>
        <w:pStyle w:val="Normal"/>
        <w:rPr/>
      </w:pPr>
      <w:r>
        <w:rPr/>
      </w:r>
    </w:p>
    <w:p>
      <w:pPr>
        <w:pStyle w:val="Heading6"/>
        <w:ind w:hanging="0"/>
        <w:rPr/>
      </w:pPr>
      <w:r>
        <w:rPr/>
        <w:t>* * *</w:t>
      </w:r>
    </w:p>
    <w:p>
      <w:pPr>
        <w:pStyle w:val="Normal"/>
        <w:rPr/>
      </w:pPr>
      <w:r>
        <w:rPr/>
      </w:r>
    </w:p>
    <w:p>
      <w:pPr>
        <w:pStyle w:val="Normal"/>
        <w:rPr/>
      </w:pPr>
      <w:r>
        <w:rPr>
          <w:i/>
          <w:iCs/>
        </w:rPr>
        <w:t>Жил на свете каменотес. Его труд был тяжелым, работы было много, а плата была мизерной, поэтому он всегда ходил недовольным. А кто доволен? Даже императоры не довольны, что уж говорить про каменотеса? Естественно, его труд был очень тяжел, взамен он не получал практически ничего.</w:t>
      </w:r>
      <w:r>
        <w:rPr/>
        <w:t xml:space="preserve"> </w:t>
      </w:r>
    </w:p>
    <w:p>
      <w:pPr>
        <w:pStyle w:val="Normal"/>
        <w:rPr/>
      </w:pPr>
      <w:r>
        <w:rPr>
          <w:i/>
          <w:iCs/>
        </w:rPr>
        <w:t>Он постоянно вздыхал, работать ему было тяжело. Порой он плакал и причитал:</w:t>
      </w:r>
      <w:r>
        <w:rPr/>
        <w:t xml:space="preserve"> </w:t>
      </w:r>
    </w:p>
    <w:p>
      <w:pPr>
        <w:pStyle w:val="Normal"/>
        <w:rPr/>
      </w:pPr>
      <w:r>
        <w:rPr>
          <w:i/>
          <w:iCs/>
        </w:rPr>
        <w:t>– </w:t>
      </w:r>
      <w:r>
        <w:rPr>
          <w:i/>
          <w:iCs/>
        </w:rPr>
        <w:t>Ох, как бы я хотел стать богатым, возлежать на диване под шелковым покрывалом. И вот с небес к нему спустился ангел и сказал:</w:t>
      </w:r>
      <w:r>
        <w:rPr/>
        <w:t xml:space="preserve"> </w:t>
      </w:r>
    </w:p>
    <w:p>
      <w:pPr>
        <w:pStyle w:val="Normal"/>
        <w:rPr/>
      </w:pPr>
      <w:r>
        <w:rPr>
          <w:i/>
          <w:iCs/>
        </w:rPr>
        <w:t>– </w:t>
      </w:r>
      <w:r>
        <w:rPr>
          <w:i/>
          <w:iCs/>
        </w:rPr>
        <w:t>Да будет так.</w:t>
      </w:r>
      <w:r>
        <w:rPr/>
        <w:t xml:space="preserve"> </w:t>
      </w:r>
    </w:p>
    <w:p>
      <w:pPr>
        <w:pStyle w:val="Normal"/>
        <w:rPr/>
      </w:pPr>
      <w:r>
        <w:rPr/>
      </w:r>
    </w:p>
    <w:p>
      <w:pPr>
        <w:pStyle w:val="Heading6"/>
        <w:ind w:hanging="0"/>
        <w:rPr/>
      </w:pPr>
      <w:r>
        <w:rPr/>
        <w:t>* * *</w:t>
      </w:r>
    </w:p>
    <w:p>
      <w:pPr>
        <w:pStyle w:val="Normal"/>
        <w:rPr/>
      </w:pPr>
      <w:r>
        <w:rPr/>
      </w:r>
    </w:p>
    <w:p>
      <w:pPr>
        <w:pStyle w:val="Normal"/>
        <w:rPr/>
      </w:pPr>
      <w:r>
        <w:rPr/>
        <w:t>И действительно – не только в притчах и легендах, так бывает и в реальной жизни. Все, о чем мечтал этот человек, начало сбываться. Своими мыслями вы создаете свой мир, своими желаниями вы создаете свой мир. Все, на чем вы настаиваете, сбывается. Реальность сотрудничает с вами. Она ждет того момента, того дня, когда вы начнете сотрудничать с нею. А до тех пор, она сотрудничает с вами.</w:t>
      </w:r>
    </w:p>
    <w:p>
      <w:pPr>
        <w:pStyle w:val="Normal"/>
        <w:rPr/>
      </w:pPr>
      <w:r>
        <w:rPr/>
      </w:r>
    </w:p>
    <w:p>
      <w:pPr>
        <w:pStyle w:val="Heading6"/>
        <w:ind w:hanging="0"/>
        <w:rPr/>
      </w:pPr>
      <w:r>
        <w:rPr/>
        <w:t>* * *</w:t>
      </w:r>
    </w:p>
    <w:p>
      <w:pPr>
        <w:pStyle w:val="Normal"/>
        <w:rPr/>
      </w:pPr>
      <w:r>
        <w:rPr/>
      </w:r>
    </w:p>
    <w:p>
      <w:pPr>
        <w:pStyle w:val="Normal"/>
        <w:rPr/>
      </w:pPr>
      <w:r>
        <w:rPr>
          <w:i/>
          <w:iCs/>
        </w:rPr>
        <w:t>И ангел сказал:</w:t>
      </w:r>
      <w:r>
        <w:rPr/>
        <w:t xml:space="preserve"> </w:t>
      </w:r>
    </w:p>
    <w:p>
      <w:pPr>
        <w:pStyle w:val="Normal"/>
        <w:rPr/>
      </w:pPr>
      <w:r>
        <w:rPr>
          <w:i/>
          <w:iCs/>
        </w:rPr>
        <w:t>– </w:t>
      </w:r>
      <w:r>
        <w:rPr>
          <w:i/>
          <w:iCs/>
        </w:rPr>
        <w:t>Да будет так.</w:t>
      </w:r>
      <w:r>
        <w:rPr/>
        <w:t xml:space="preserve"> </w:t>
      </w:r>
    </w:p>
    <w:p>
      <w:pPr>
        <w:pStyle w:val="Normal"/>
        <w:rPr/>
      </w:pPr>
      <w:r>
        <w:rPr>
          <w:i/>
          <w:iCs/>
        </w:rPr>
        <w:t>И каменотес стал богатым и действительно оказался на диване под шелковым покрывалом. И вот мимо него проезжал царь той страны. Перед повозкой ехал всадник на коне, и за повозкой тоже следовал всадник. А над головой царя слуга держал золотой зонт, чтобы солнце не напекло владыке голову.</w:t>
      </w:r>
      <w:r>
        <w:rPr/>
        <w:t xml:space="preserve"> </w:t>
      </w:r>
    </w:p>
    <w:p>
      <w:pPr>
        <w:pStyle w:val="Normal"/>
        <w:rPr/>
      </w:pPr>
      <w:r>
        <w:rPr>
          <w:i/>
          <w:iCs/>
        </w:rPr>
        <w:t>Когда же наш богач увидел эту процессию, он огорчился, что над его головой никто не держит зонта. Он вздохнул и посетовал:</w:t>
      </w:r>
      <w:r>
        <w:rPr/>
        <w:t xml:space="preserve"> </w:t>
      </w:r>
    </w:p>
    <w:p>
      <w:pPr>
        <w:pStyle w:val="Normal"/>
        <w:rPr/>
      </w:pPr>
      <w:r>
        <w:rPr>
          <w:i/>
          <w:iCs/>
        </w:rPr>
        <w:t>– </w:t>
      </w:r>
      <w:r>
        <w:rPr>
          <w:i/>
          <w:iCs/>
        </w:rPr>
        <w:t>Хотел бы я быть царем.</w:t>
      </w:r>
      <w:r>
        <w:rPr/>
        <w:t xml:space="preserve"> </w:t>
      </w:r>
    </w:p>
    <w:p>
      <w:pPr>
        <w:pStyle w:val="Normal"/>
        <w:rPr/>
      </w:pPr>
      <w:r>
        <w:rPr>
          <w:i/>
          <w:iCs/>
        </w:rPr>
        <w:t>И спустился к нему ангел, и сказал:</w:t>
      </w:r>
      <w:r>
        <w:rPr/>
        <w:t xml:space="preserve"> </w:t>
      </w:r>
    </w:p>
    <w:p>
      <w:pPr>
        <w:pStyle w:val="Normal"/>
        <w:rPr/>
      </w:pPr>
      <w:r>
        <w:rPr>
          <w:i/>
          <w:iCs/>
        </w:rPr>
        <w:t>– </w:t>
      </w:r>
      <w:r>
        <w:rPr>
          <w:i/>
          <w:iCs/>
        </w:rPr>
        <w:t>Да будет так.</w:t>
      </w:r>
      <w:r>
        <w:rPr/>
        <w:t xml:space="preserve"> </w:t>
      </w:r>
    </w:p>
    <w:p>
      <w:pPr>
        <w:pStyle w:val="Normal"/>
        <w:rPr/>
      </w:pPr>
      <w:r>
        <w:rPr>
          <w:i/>
          <w:iCs/>
        </w:rPr>
        <w:t>И стал наш богач царем, и множество всадников следовало перед его повозкой и позади, и держали над его головой золотой зонт от солнечных лучей. А солнце припекало так, что побеги растений иссыхали, лишь только появившись. И стал жаловаться царь, что солнце слепит ему глаза, и что солнце сильнее, чем он, и вновь он оказался недоволен. Он вздохнул и посетовал:</w:t>
      </w:r>
      <w:r>
        <w:rPr/>
        <w:t xml:space="preserve"> </w:t>
      </w:r>
    </w:p>
    <w:p>
      <w:pPr>
        <w:pStyle w:val="Normal"/>
        <w:rPr/>
      </w:pPr>
      <w:r>
        <w:rPr>
          <w:i/>
          <w:iCs/>
        </w:rPr>
        <w:t>– </w:t>
      </w:r>
      <w:r>
        <w:rPr>
          <w:i/>
          <w:iCs/>
        </w:rPr>
        <w:t>Хотел бы я быть солнцем.</w:t>
      </w:r>
      <w:r>
        <w:rPr/>
        <w:t xml:space="preserve"> </w:t>
      </w:r>
    </w:p>
    <w:p>
      <w:pPr>
        <w:pStyle w:val="Normal"/>
        <w:rPr/>
      </w:pPr>
      <w:r>
        <w:rPr>
          <w:i/>
          <w:iCs/>
        </w:rPr>
        <w:t>И спустился к нему ангел, и сказал:</w:t>
      </w:r>
      <w:r>
        <w:rPr/>
        <w:t xml:space="preserve"> </w:t>
      </w:r>
    </w:p>
    <w:p>
      <w:pPr>
        <w:pStyle w:val="Normal"/>
        <w:rPr/>
      </w:pPr>
      <w:r>
        <w:rPr>
          <w:i/>
          <w:iCs/>
        </w:rPr>
        <w:t>– </w:t>
      </w:r>
      <w:r>
        <w:rPr>
          <w:i/>
          <w:iCs/>
        </w:rPr>
        <w:t>Да будет так.</w:t>
      </w:r>
      <w:r>
        <w:rPr/>
        <w:t xml:space="preserve"> </w:t>
      </w:r>
    </w:p>
    <w:p>
      <w:pPr>
        <w:pStyle w:val="Normal"/>
        <w:rPr/>
      </w:pPr>
      <w:r>
        <w:rPr>
          <w:i/>
          <w:iCs/>
        </w:rPr>
        <w:t>И стал он солнцем, и протягивал свои лучи и вниз и вверх, и направо и налево – везде и всюду, иссушал траву и нарушал спокойствие земных царей.</w:t>
      </w:r>
      <w:r>
        <w:rPr/>
        <w:t xml:space="preserve"> </w:t>
      </w:r>
    </w:p>
    <w:p>
      <w:pPr>
        <w:pStyle w:val="Normal"/>
        <w:rPr/>
      </w:pPr>
      <w:r>
        <w:rPr>
          <w:i/>
          <w:iCs/>
        </w:rPr>
        <w:t>И вдруг между ним и землей появилась туча, и лучи солнца стали отражаться от облака и возвращаться назад. Тогда солнце рассердилось на то, что кто</w:t>
        <w:noBreakHyphen/>
        <w:t>то противостоял его силе. И пожаловалось оно, что туча превосходит его по силе, и вновь наш герой был недоволен. Захотел он стать облаком, которое было настолько сильным.</w:t>
      </w:r>
      <w:r>
        <w:rPr/>
        <w:t xml:space="preserve"> </w:t>
      </w:r>
    </w:p>
    <w:p>
      <w:pPr>
        <w:pStyle w:val="Normal"/>
        <w:rPr/>
      </w:pPr>
      <w:r>
        <w:rPr>
          <w:i/>
          <w:iCs/>
        </w:rPr>
        <w:t>И спустился к нему ангел, и сказал:</w:t>
      </w:r>
      <w:r>
        <w:rPr/>
        <w:t xml:space="preserve"> </w:t>
      </w:r>
    </w:p>
    <w:p>
      <w:pPr>
        <w:pStyle w:val="Normal"/>
        <w:rPr/>
      </w:pPr>
      <w:r>
        <w:rPr>
          <w:i/>
          <w:iCs/>
        </w:rPr>
        <w:t>– </w:t>
      </w:r>
      <w:r>
        <w:rPr>
          <w:i/>
          <w:iCs/>
        </w:rPr>
        <w:t>Да будет так.</w:t>
      </w:r>
      <w:r>
        <w:rPr/>
        <w:t xml:space="preserve"> </w:t>
      </w:r>
    </w:p>
    <w:p>
      <w:pPr>
        <w:pStyle w:val="Normal"/>
        <w:rPr/>
      </w:pPr>
      <w:r>
        <w:rPr>
          <w:i/>
          <w:iCs/>
        </w:rPr>
        <w:t>И стал он тучей, и, заслоняя солнце, стал улавливать его лучи, и трава на земле вновь зазеленела. Потом пролилось облако сильным дождем, реки переполнились, и наводнением снесло множество домов, смыло огромное количество посевов. Но вот поток добрался до огромного камня, который не дрогнул под его напором, и направил он на этот камень все свои воды, но выдержал камень, не сдался под его натиском. И рассвирепел наш герой – ведь камень не уступил ему, поток ничего не смог сделать, и вновь он был недоволен.</w:t>
      </w:r>
      <w:r>
        <w:rPr/>
        <w:t xml:space="preserve"> </w:t>
      </w:r>
    </w:p>
    <w:p>
      <w:pPr>
        <w:pStyle w:val="Normal"/>
        <w:rPr/>
      </w:pPr>
      <w:r>
        <w:rPr>
          <w:i/>
          <w:iCs/>
        </w:rPr>
        <w:t>– </w:t>
      </w:r>
      <w:r>
        <w:rPr>
          <w:i/>
          <w:iCs/>
        </w:rPr>
        <w:t>Камень сильнее меня, – закричал он. – Хочу быть камнем!</w:t>
      </w:r>
      <w:r>
        <w:rPr/>
        <w:t xml:space="preserve"> </w:t>
      </w:r>
    </w:p>
    <w:p>
      <w:pPr>
        <w:pStyle w:val="Normal"/>
        <w:rPr/>
      </w:pPr>
      <w:r>
        <w:rPr>
          <w:i/>
          <w:iCs/>
        </w:rPr>
        <w:t>И спустился к нему ангел, и стал он камнем, на самом деле, стал камнем и не двигался он с места ни под палящими лучами солнца, ни под проливным дождем.</w:t>
      </w:r>
      <w:r>
        <w:rPr/>
        <w:t xml:space="preserve"> </w:t>
      </w:r>
    </w:p>
    <w:p>
      <w:pPr>
        <w:pStyle w:val="Normal"/>
        <w:rPr/>
      </w:pPr>
      <w:r>
        <w:rPr>
          <w:i/>
          <w:iCs/>
        </w:rPr>
        <w:t>Но как</w:t>
        <w:noBreakHyphen/>
        <w:t>то пришел к камню человек с киркой и тяжелым молотом и начал откалывать мелкие камешки от большого камня, и воскликнул тогда камень:</w:t>
      </w:r>
      <w:r>
        <w:rPr/>
        <w:t xml:space="preserve"> </w:t>
      </w:r>
    </w:p>
    <w:p>
      <w:pPr>
        <w:pStyle w:val="Normal"/>
        <w:rPr/>
      </w:pPr>
      <w:r>
        <w:rPr>
          <w:i/>
          <w:iCs/>
        </w:rPr>
        <w:t>– </w:t>
      </w:r>
      <w:r>
        <w:rPr>
          <w:i/>
          <w:iCs/>
        </w:rPr>
        <w:t>Разве может быть так, что сила этого человека превосходит мою, он откалывает камешки от моих коленей!</w:t>
      </w:r>
      <w:r>
        <w:rPr/>
        <w:t xml:space="preserve"> </w:t>
      </w:r>
    </w:p>
    <w:p>
      <w:pPr>
        <w:pStyle w:val="Normal"/>
        <w:rPr/>
      </w:pPr>
      <w:r>
        <w:rPr>
          <w:i/>
          <w:iCs/>
        </w:rPr>
        <w:t>И вновь он был недоволен, и закричал:</w:t>
      </w:r>
      <w:r>
        <w:rPr/>
        <w:t xml:space="preserve"> </w:t>
      </w:r>
    </w:p>
    <w:p>
      <w:pPr>
        <w:pStyle w:val="Normal"/>
        <w:rPr/>
      </w:pPr>
      <w:r>
        <w:rPr>
          <w:i/>
          <w:iCs/>
        </w:rPr>
        <w:t>– </w:t>
      </w:r>
      <w:r>
        <w:rPr>
          <w:i/>
          <w:iCs/>
        </w:rPr>
        <w:t>Я слабее… Хочу быть человеком!</w:t>
      </w:r>
      <w:r>
        <w:rPr/>
        <w:t xml:space="preserve"> </w:t>
      </w:r>
    </w:p>
    <w:p>
      <w:pPr>
        <w:pStyle w:val="Normal"/>
        <w:rPr/>
      </w:pPr>
      <w:r>
        <w:rPr>
          <w:i/>
          <w:iCs/>
        </w:rPr>
        <w:t>И спустился к нему ангел, и сказал:</w:t>
      </w:r>
      <w:r>
        <w:rPr/>
        <w:t xml:space="preserve"> </w:t>
      </w:r>
    </w:p>
    <w:p>
      <w:pPr>
        <w:pStyle w:val="Normal"/>
        <w:rPr/>
      </w:pPr>
      <w:r>
        <w:rPr>
          <w:i/>
          <w:iCs/>
        </w:rPr>
        <w:t>– </w:t>
      </w:r>
      <w:r>
        <w:rPr>
          <w:i/>
          <w:iCs/>
        </w:rPr>
        <w:t>Да будет так.</w:t>
      </w:r>
      <w:r>
        <w:rPr/>
        <w:t xml:space="preserve"> </w:t>
      </w:r>
    </w:p>
    <w:p>
      <w:pPr>
        <w:pStyle w:val="Normal"/>
        <w:rPr/>
      </w:pPr>
      <w:r>
        <w:rPr>
          <w:i/>
          <w:iCs/>
        </w:rPr>
        <w:t>И вновь он стал каменотесом. Он снова откалывал камешки от большой скалы с большим трудом. Труд его был тяжел, а плата мала, но в этот раз каменотес был доволен.</w:t>
      </w:r>
      <w:r>
        <w:rPr/>
        <w:t xml:space="preserve"> </w:t>
      </w:r>
    </w:p>
    <w:p>
      <w:pPr>
        <w:pStyle w:val="Normal"/>
        <w:rPr/>
      </w:pPr>
      <w:r>
        <w:rPr/>
      </w:r>
    </w:p>
    <w:p>
      <w:pPr>
        <w:pStyle w:val="Heading6"/>
        <w:ind w:hanging="0"/>
        <w:rPr/>
      </w:pPr>
      <w:r>
        <w:rPr/>
        <w:t>* * *</w:t>
      </w:r>
    </w:p>
    <w:p>
      <w:pPr>
        <w:pStyle w:val="Normal"/>
        <w:rPr/>
      </w:pPr>
      <w:r>
        <w:rPr/>
      </w:r>
    </w:p>
    <w:p>
      <w:pPr>
        <w:pStyle w:val="Normal"/>
        <w:rPr/>
      </w:pPr>
      <w:r>
        <w:rPr/>
        <w:t>Я не согласен с концовкой. Это единственное, с чем я не согласен в этой истории. Сама же легенда замечательная. Я не согласен с концовкой потому, что знаю людей, они не могут стать довольными так просто. Круг замкнулся. Колесо сделало полный оборот. История пришла к естественному завершению, но реальные истории в жизни никогда не приходят к естественному завершению. Колесо снова начинает вращаться.</w:t>
      </w:r>
    </w:p>
    <w:p>
      <w:pPr>
        <w:pStyle w:val="Normal"/>
        <w:rPr/>
      </w:pPr>
      <w:r>
        <w:rPr/>
        <w:t>Именно поэтому жизнь в Индии называется «колесом». Оно продолжает вращаться, повторяется из раза в раз. Насколько я понимаю, до тех пор, пока каменотес не станет буддой, история будет повторяться снова и снова. Снова он будет недоволен. Снова будет мечтать о чудесном диване с шелковым покрывалом, и все начнется сначала. Но если бы каменотес был действительно доволен, то он выбрался бы из колеса жизни и смерти. Он стал бы буддой. Вот что происходит в уме каждого из вас: вы стремитесь к чему</w:t>
        <w:noBreakHyphen/>
        <w:t>то, это случается, но в тот момент, когда вы это получаете, вы уже понимаете, что вновь недовольны. Теперь вас расстраивает что</w:t>
        <w:noBreakHyphen/>
        <w:t>то еще.</w:t>
      </w:r>
    </w:p>
    <w:p>
      <w:pPr>
        <w:pStyle w:val="Normal"/>
        <w:rPr/>
      </w:pPr>
      <w:r>
        <w:rPr/>
        <w:t>Нужно понимать, что, если желание не исполнено, вы расстраиваетесь, но если оно исполнено, вы все равно не удовлетворены. В этом вся трудность желаний. Исполнены они или нет, неважно. Каждый раз возникает что</w:t>
        <w:noBreakHyphen/>
        <w:t>то новое.</w:t>
      </w:r>
    </w:p>
    <w:p>
      <w:pPr>
        <w:pStyle w:val="Normal"/>
        <w:rPr/>
      </w:pPr>
      <w:r>
        <w:rPr/>
        <w:t>Вы никогда не думали о том, что если вы царь, и впереди вас всадник и позади, и над вами держат золотой зонт, то солнце может быть таким сильным, что станет обжигать вам лицо. Вы никогда об этом не думали. Тогда вы начинаете мечтать о том, чтобы стать солнцем, и вы становитесь солнцем, и при этом вы не подумали о тучах. Перед вами туча, и вы чувствуете себя бессильными. И так без конца и края, словно волны в океане, бесконечно, до тех пор, пока вы не поймете и не выйдете за пределы колеса.</w:t>
      </w:r>
    </w:p>
    <w:p>
      <w:pPr>
        <w:pStyle w:val="Normal"/>
        <w:rPr/>
      </w:pPr>
      <w:r>
        <w:rPr/>
        <w:t>Жизнь происходит здесь, жизнь происходит прямо сейчас. Рай – здесь и сейчас. Если вы хотите что</w:t>
        <w:noBreakHyphen/>
        <w:t>то найти, размышляя о будущем, ваши поиски напрасны, потому что рай – это не что иное, как глубокое удовлетворение. Ум все время шепчет вам: «Делай это, будь тем. Присвой себе это, присвой себе то… ты не можешь быть счастливым, если у тебя нет этого. Тебе нужен дворец, тогда ты будешь счастлив». Если ваше счастье зависит от условий, то вы все время будете несчастны. Если вы не умеете быть счастливыми просто так, просто будучи каменотесом… знаю, что труд его тяжел, что плата мала, а жизнь – борьба, знаю… но если вы не умеете быть счастливыми такими, какие вы есть, несмотря ни на что, если вы не умеете быть счастливыми, вы никогда счастливым и не станете.</w:t>
      </w:r>
    </w:p>
    <w:p>
      <w:pPr>
        <w:pStyle w:val="Normal"/>
        <w:rPr/>
      </w:pPr>
      <w:r>
        <w:rPr/>
        <w:t>До тех пор, пока вы не счастливы, просто счастливы безо всякой причины, до тех пор, пока вы не станете достаточно сумасшедшими, чтобы радоваться просто так, вы никогда не сможете стать счастливым. Всегда будет находиться что</w:t>
        <w:noBreakHyphen/>
        <w:t>то, что будет разрушать ваше счастье. Вы всегда найдете, чего вам не хватает. И потом станете об этом мечтать.</w:t>
      </w:r>
    </w:p>
    <w:p>
      <w:pPr>
        <w:pStyle w:val="Normal"/>
        <w:rPr/>
      </w:pPr>
      <w:r>
        <w:rPr/>
        <w:t>Вы не можете достичь состояния, когда все и вся у вас уже есть. Даже если бы это было возможно, вы даже тогда были бы несчастны. Просто взгляните на работу ума: если все так, как он хочет, ему вдруг становится скучно. «Ну, и что дальше?»</w:t>
      </w:r>
    </w:p>
    <w:p>
      <w:pPr>
        <w:pStyle w:val="Normal"/>
        <w:rPr/>
      </w:pPr>
      <w:r>
        <w:rPr/>
        <w:t>Я слышал, и полагаю, этому можно верить, что людям, попавшим на небеса, скучно. Эта информация из очень надежных источников, вы можете положиться на мои слова. Они сидят под деревом, исполняющим желания, и им скучно. Потому что в тот момент, когда они просят о чем</w:t>
        <w:noBreakHyphen/>
        <w:t>то, прилетает ангел и тут же исполняет их желание. Нет никакого промежутка между желанием и его исполнением. Они хотят красивую женщину, Клеопатру, и она уже перед ними. И что им делать с этой Клеопатрой? Все это бессмысленно, вот им и становится скучно.</w:t>
      </w:r>
    </w:p>
    <w:p>
      <w:pPr>
        <w:pStyle w:val="Normal"/>
        <w:rPr/>
      </w:pPr>
      <w:r>
        <w:rPr/>
        <w:t>Среди индийских легенд есть множество историй о дэвах, которым стало нестерпимо скучно на небесах, и они стали мечтать о земле. На небесах у них есть все, а когда они были на земле, они жаждали всего этого. Возможно, они были величайшими аскетами, людьми, отрекшимся от всего мирского, от женщин, от всего, только бы попасть в рай. И теперь в раю они мечтают о том, чтобы вновь попасть на землю.</w:t>
      </w:r>
    </w:p>
    <w:p>
      <w:pPr>
        <w:pStyle w:val="Normal"/>
        <w:rPr/>
      </w:pPr>
      <w:r>
        <w:rPr/>
        <w:t>Я слышал…</w:t>
      </w:r>
    </w:p>
    <w:p>
      <w:pPr>
        <w:pStyle w:val="Normal"/>
        <w:rPr/>
      </w:pPr>
      <w:r>
        <w:rPr/>
      </w:r>
    </w:p>
    <w:p>
      <w:pPr>
        <w:pStyle w:val="Heading6"/>
        <w:ind w:hanging="0"/>
        <w:rPr/>
      </w:pPr>
      <w:r>
        <w:rPr/>
        <w:t>* * *</w:t>
      </w:r>
    </w:p>
    <w:p>
      <w:pPr>
        <w:pStyle w:val="Normal"/>
        <w:rPr/>
      </w:pPr>
      <w:r>
        <w:rPr/>
      </w:r>
    </w:p>
    <w:p>
      <w:pPr>
        <w:pStyle w:val="Normal"/>
        <w:rPr/>
      </w:pPr>
      <w:r>
        <w:rPr>
          <w:i/>
          <w:iCs/>
        </w:rPr>
        <w:t>Однажды совершенно новый самолет пролетал над Катскиллом. Первый пилот, указывая на чудесную равнину внизу, спросил своего помощника:</w:t>
      </w:r>
      <w:r>
        <w:rPr/>
        <w:t xml:space="preserve"> </w:t>
      </w:r>
    </w:p>
    <w:p>
      <w:pPr>
        <w:pStyle w:val="Normal"/>
        <w:rPr/>
      </w:pPr>
      <w:r>
        <w:rPr>
          <w:i/>
          <w:iCs/>
        </w:rPr>
        <w:t>– </w:t>
      </w:r>
      <w:r>
        <w:rPr>
          <w:i/>
          <w:iCs/>
        </w:rPr>
        <w:t>Видите вот эту точку? Когда я был босоногим мальчонкой, я рыбачил на плоскодонке. Каждый раз, когда надо мной пролетал самолет, я мечтал стать пилотом. Теперь я смотрю вниз и мечтаю порыбачить.</w:t>
      </w:r>
      <w:r>
        <w:rPr/>
        <w:t xml:space="preserve"> </w:t>
      </w:r>
    </w:p>
    <w:p>
      <w:pPr>
        <w:pStyle w:val="Normal"/>
        <w:rPr/>
      </w:pPr>
      <w:r>
        <w:rPr/>
      </w:r>
    </w:p>
    <w:p>
      <w:pPr>
        <w:pStyle w:val="Heading6"/>
        <w:ind w:hanging="0"/>
        <w:rPr/>
      </w:pPr>
      <w:r>
        <w:rPr/>
        <w:t>* * *</w:t>
      </w:r>
    </w:p>
    <w:p>
      <w:pPr>
        <w:pStyle w:val="Normal"/>
        <w:rPr/>
      </w:pPr>
      <w:r>
        <w:rPr/>
      </w:r>
    </w:p>
    <w:p>
      <w:pPr>
        <w:pStyle w:val="Normal"/>
        <w:rPr/>
      </w:pPr>
      <w:r>
        <w:rPr/>
        <w:t>Он стал пилотом. Сначала он был бедным мальчишкой, рыбаком, а огромные самолеты пролетали у него над головой. Он смотрел на них и мечтал, что «в один прекрасный день с божьей помощью он станет пилотом». Восторженный трепет открытого неба, ветер, простор… Наверняка он мечтал, наверняка он был несчастным. Бедный мальчик, рыбачащий на обычной плоскодонной лодке.</w:t>
      </w:r>
    </w:p>
    <w:p>
      <w:pPr>
        <w:pStyle w:val="Normal"/>
        <w:rPr/>
      </w:pPr>
      <w:r>
        <w:rPr/>
        <w:t>Но теперь он сказал второму пилоту: «Сейчас я смотрю вниз и мечтаю порыбачить». Теперь маленькое красивое озеро в долине, окаймленное прекрасными деревьями, на ветвях которых щебечут птицы, и медитативное состояние рыбалки… Теперь он мечтает о пенсии, размышляет о том, как разделаться со своей профессией пилота.</w:t>
      </w:r>
    </w:p>
    <w:p>
      <w:pPr>
        <w:pStyle w:val="Normal"/>
        <w:rPr/>
      </w:pPr>
      <w:r>
        <w:rPr/>
        <w:t>Вот так все и происходит. Когда вы не знамениты, вы мечтаете о славе. Вам обидно, что люди ничего о вас не знают. Вы идете по улице, и никто не обращается на вас внимания, никто вас не узнает. Вы чувствуете себя ничтожеством.</w:t>
      </w:r>
    </w:p>
    <w:p>
      <w:pPr>
        <w:pStyle w:val="Normal"/>
        <w:rPr/>
      </w:pPr>
      <w:r>
        <w:rPr/>
        <w:t>Вы прикладываете множество усилий, чтобы прославиться, и однажды вы достигаете успеха. Теперь вы не можете ходить по улицам из</w:t>
        <w:noBreakHyphen/>
        <w:t>за преследующей вас толпы. Вы потеряли свою свободу. Теперь вы сидите взаперти в комнате и не можете из нее выйти. Вы в тюрьме. И вот вы начинаете вспоминать те замечательные дни, когда вы просто ходили по улицам и были свободны, словно были в одиночестве. Теперь вам не хватает того времени. Спросите у знаменитых людей…</w:t>
      </w:r>
    </w:p>
    <w:p>
      <w:pPr>
        <w:pStyle w:val="Normal"/>
        <w:rPr/>
      </w:pPr>
      <w:r>
        <w:rPr/>
        <w:t>В своих мемуарах Вольтер пишет, что, когда он еще не был известным, собственно как и все мы когда</w:t>
        <w:noBreakHyphen/>
        <w:t>то были совершенно неизвестными, он очень хотел стать одним из самых знаменитых людей Франции и прикладывал к этому огромное количество усилий. Потом он стал настолько знаменитым, что для него было опасно выходить из комнаты, ведь в то суеверное время люди верили, что если им удастся заполучить кусочек одежды великого человека, то этот бесценный лоскут защитит их от призраков, от несчастных случаев и тому подобного.</w:t>
      </w:r>
    </w:p>
    <w:p>
      <w:pPr>
        <w:pStyle w:val="Normal"/>
        <w:rPr/>
      </w:pPr>
      <w:r>
        <w:rPr/>
        <w:t>Поэтому, если ему нужно было ехать куда</w:t>
        <w:noBreakHyphen/>
        <w:t>либо на поезде, то на вокзал он прибывал в сопровождении полиции, иначе люди разрывали на нем одежду в клочья. И не только одежду, они пытались содрать с него кожу, и домой он приходил окровавленный и в синяках. Ему надоела такая слава, он не мог даже выйти из дома, люди набрасывались на него, словно голодные волки. Тогда он стал молиться богу. «С меня довольно! – говорил он. – Я познал славу сполна. Я больше так не хочу. Я стал почти мертвецом!» И все закончилось. К нему спустился ангел, наверняка, спустился и сказал: «Хорошо». И постепенно слава Вольтера сошла на нет.</w:t>
      </w:r>
    </w:p>
    <w:p>
      <w:pPr>
        <w:pStyle w:val="Normal"/>
        <w:rPr/>
      </w:pPr>
      <w:r>
        <w:rPr/>
        <w:t>Мнение людей очень быстро меняется, ведь у них нет целостности. Это как мода, которая меняется очень быстро. Сегодня вас могут боготворить, а завтра вы становитесь отъявленным негодяем. Сегодня вы можете быть на вершине славы, а завтра люди забывают о вас навсегда. Сегодня вы президент, а завтра простой горожанин Ричард Никсон, и никому до вас нет дела.</w:t>
      </w:r>
    </w:p>
    <w:p>
      <w:pPr>
        <w:pStyle w:val="Normal"/>
        <w:rPr/>
      </w:pPr>
      <w:r>
        <w:rPr/>
        <w:t>С Вальтером случилось так, что людское мнение переменилось, сменился климат, и люди совершенно о нем забыли. Он возвращался в свой родной город и ждал, что хотя бы кто</w:t>
        <w:noBreakHyphen/>
        <w:t>нибудь его встретит на вокзале, хотя бы один человек. Но никто не приходил, только его собака.</w:t>
      </w:r>
    </w:p>
    <w:p>
      <w:pPr>
        <w:pStyle w:val="Normal"/>
        <w:rPr/>
      </w:pPr>
      <w:r>
        <w:rPr/>
        <w:t>Когда он умер, на его похоронах присутствовало всего четыре живых существа: три человека и собака. Скорей всего, он умер очень несчастным, вновь жаждущим славы. А что делать? Так оно и бывает. Ум не позволяет вам быть счастливыми. Какими бы ни были обстоятельства, ум всегда найдет повод для расстройства. Иными словами, ум – это механизм, специально направленный на создание страданий. Его задача – именно создавать страдания.</w:t>
      </w:r>
    </w:p>
    <w:p>
      <w:pPr>
        <w:pStyle w:val="Normal"/>
        <w:rPr/>
      </w:pPr>
      <w:r>
        <w:rPr/>
        <w:t>Если отбросить ум, то можно внезапно почувствовать себя совершенно счастливым безо всякой причины. Быть счастливым так же естественно для нас, как дышать. Вам не нужно быть осознанными, чтобы дышать, вы просто дышите и все. Осознанно, неосознанно, бодрствуя или во сне, вы продолжаете дышать. Со счастьем то же самое.</w:t>
      </w:r>
    </w:p>
    <w:p>
      <w:pPr>
        <w:pStyle w:val="Normal"/>
        <w:rPr/>
      </w:pPr>
      <w:r>
        <w:rPr/>
        <w:t>Именно поэтому на Востоке мы утверждаем, что счастье – это наша внутренняя суть. Ему не нужны внешние условия, оно просто есть, оно есть вы. Блаженство – это естественное состояние, это никакое не достижение. Если вы просто выберетесь из механизма ума, вы начнете испытывать блаженство. Вот почему многие сумасшедшие кажутся счастливее, чем люди в здравом уме. Что происходит с сумасшедшими? Они тоже выбрались из ума. Конечно, они на ложном пути, но они выбрались из ума. Сумасшедший – это человек, сошедший с ума, «выбравшийся» из ума, выживший из ума. Он находится вне ума.</w:t>
      </w:r>
    </w:p>
    <w:p>
      <w:pPr>
        <w:pStyle w:val="Normal"/>
        <w:rPr/>
      </w:pPr>
      <w:r>
        <w:rPr/>
        <w:t>Вот почему некоторые сумасшедшие так счастливы. Им можно позавидовать, об этом можно даже мечтать: «Когда же со мной случится такое счастье?» Сумасшедших осуждают, но они счастливы. Что с ними произошло? Они больше не думают о прошлом, они больше не думают о будущем. Они оставили время позади. Теперь они живут в вечности.</w:t>
      </w:r>
    </w:p>
    <w:p>
      <w:pPr>
        <w:pStyle w:val="Normal"/>
        <w:rPr/>
      </w:pPr>
      <w:r>
        <w:rPr/>
        <w:t>Похожее случается и с мистиком, потому что он превосходит ум. Я не говорю, что он становится сумасшедшим, я говорю, что между умалишенным и мистиком есть сходство. Именно поэтому все великие мистики кажутся слегка «тронутыми», а великие сумасшедшие немного напоминают мистиков.</w:t>
      </w:r>
    </w:p>
    <w:p>
      <w:pPr>
        <w:pStyle w:val="Normal"/>
        <w:rPr/>
      </w:pPr>
      <w:r>
        <w:rPr/>
        <w:t>Посмотрите в глаза умалишенному, и вы обнаружите очень мистический взгляд, вы увидите сияние, потустороннее сияние, словно внутри него есть некие врата, через которые он проник в саму тайну жизни. Он расслаблен. У него может вообще ничего не быть, но он просто счастлив. У него нет желаний, нет амбиций. Он ни к чему не стремится и никуда не идет. Он просто есть… наслаждается, ликует.</w:t>
      </w:r>
    </w:p>
    <w:p>
      <w:pPr>
        <w:pStyle w:val="Normal"/>
        <w:rPr/>
      </w:pPr>
      <w:r>
        <w:rPr/>
        <w:t>Да, у сумасшедших и у мистиков есть нечто общее. Они оба вышли за пределы ума. Сумасшедший упал ниже ума, мистик же превзошел ум. Мистик тоже вышел из ума, но он сделал это методично, в его сумасшествии есть определенная система. Умалишенный же просто упал.</w:t>
      </w:r>
    </w:p>
    <w:p>
      <w:pPr>
        <w:pStyle w:val="Normal"/>
        <w:rPr/>
      </w:pPr>
      <w:r>
        <w:rPr/>
        <w:t>Я не призываю вас становиться сумасшедшими, я призываю вас становиться мистиками. Мистики так же счастливы, как сумасшедшие, но пребывают в таком же здравом уме, как обычные люди. Мистики настолько же разумны, они даже более разумны, чем так называемые рациональные люди, и, тем не менее, мистики счастливы, как сумасшедшие. Мистик – это самый прекрасный синтез. Он пребывает в гармонии. У него есть все, что нужно здравому человеку. У него есть и то, и другое. Он завершен, он целостен.</w:t>
      </w:r>
    </w:p>
    <w:p>
      <w:pPr>
        <w:pStyle w:val="Normal"/>
        <w:rPr/>
      </w:pPr>
      <w:r>
        <w:rPr/>
        <w:t>Ты спрашиваешь: «Почему я постоянно размышляю о будущем?» Ты размышляешь о будущем потому, что ты еще не познал вкуса настоящего. Начни чувствовать настоящее. Несколько мгновений позволь себе просто быть в восторге. Смотря на деревья, просто смотри. Слушая птиц, превратись в слушающее ухо, позволь звукам проникнуть глубоко в твою самую суть. Позволь песне разлиться по всему твоему существу. Сидя на берегу океана, просто слушай рокот необузданных волн, слейся с океаном, стань с ним единым целым; у рокота волн нет ни прошлого, ни будущего. Если сможешь сонастроиться с океаном, ты тоже станешь этим гулом. Обними дерево и расслабься. Ощути, как его листва проникает в твое существо. Ляг на песок и забудь обо всем, соединись с песком, ощути его прохладу, почувствуй, как эта прохлада заполняет всего тебя. Пойди на реку, поплавай, позволь реке плескаться у тебя внутри. Начни брызгаться и сам стань брызгами.</w:t>
      </w:r>
    </w:p>
    <w:p>
      <w:pPr>
        <w:pStyle w:val="Normal"/>
        <w:rPr/>
      </w:pPr>
      <w:r>
        <w:rPr/>
        <w:t>Делай все, что тебе нравится, и наслаждайся этим целиком и полностью. В эти редкие мгновения прошлое и будущее исчезнут, и ты окажешься здесь и сейчас. Эти редкие мгновения принесут тебе первую прекрасную новость, первую благую весть.</w:t>
      </w:r>
    </w:p>
    <w:p>
      <w:pPr>
        <w:pStyle w:val="Normal"/>
        <w:rPr/>
      </w:pPr>
      <w:r>
        <w:rPr/>
        <w:t>Благую весть ты найдешь не в Библии, благую весть несут реки, рокот океанских волн и тишина звезд. Благая весть повсюду. Вся Вселенная – это одно большое послание. Расшифруй его. Выучи его язык. Язык Вселенной – это язык настоящего.</w:t>
      </w:r>
    </w:p>
    <w:p>
      <w:pPr>
        <w:pStyle w:val="Normal"/>
        <w:rPr/>
      </w:pPr>
      <w:r>
        <w:rPr/>
        <w:t>Ваш язык – это язык прошлого и будущего. Если вы будете продолжать говорить на языке ума, вы никогда не сможете сонастроиться с существованием, не сможете быть с ним с гармонии. А если не познать вкуса гармонии, то разве можно перестать думать о будущем? Ведь в этом вся ваша жизнь. Вы похожи на бедняка, который несет мешок обычных камней, думая, что в нем прекрасные бриллианты, рубины и изумруды. А если вы скажете ему: «Выбрось ты все это. Ты дурень. Это же просто камни», – то он вам не поверит. Он будет думать, что вы хотите его обмануть. Он будет цепляться за мешок с камнями, потому что это все, что у него есть.</w:t>
      </w:r>
    </w:p>
    <w:p>
      <w:pPr>
        <w:pStyle w:val="Normal"/>
        <w:rPr/>
      </w:pPr>
      <w:r>
        <w:rPr/>
        <w:t>Я не стану уговаривать этого беднягу отречься от своего мешка. Я попытаюсь показать ему настоящие рубины, изумруды и алмазы. Дам ему взглянуть на них хотя бы краешком глаза, и тогда он отречется от своей ноши. И не только отречется, потому что тут не от чего отрекаться, это всего лишь обычные камни. Вы же не станете «отрекаться» от обычных камней. Он начнет понимать, что всю жизнь жил в иллюзиях. Теперь он видит настоящие бриллианты. Неожиданно его простые камни исчезнут. Он тут же освободит мешок, вам даже не нужно будет ничего ему говорить, потому что теперь у него есть нечто другое, то, что он захочет туда положить.</w:t>
      </w:r>
    </w:p>
    <w:p>
      <w:pPr>
        <w:pStyle w:val="Normal"/>
        <w:rPr/>
      </w:pPr>
      <w:r>
        <w:rPr/>
        <w:t>Ему понадобится мешок, понадобится пространство. Поэтому я не призываю вас не витать в будущем или перестать уходить в прошлое. Вместо этого я говорю вам: познакомьтесь поближе с настоящим. Когда же настоящее предстанет перед вами во всем своем великолепии, все остальное померкнет в его сиянии. Отречение следует за осознанностью, словно тень.</w:t>
      </w:r>
    </w:p>
    <w:p>
      <w:pPr>
        <w:pStyle w:val="Normal"/>
        <w:rPr/>
      </w:pPr>
      <w:r>
        <w:rPr/>
      </w:r>
    </w:p>
    <w:p>
      <w:pPr>
        <w:pStyle w:val="Heading6"/>
        <w:ind w:hanging="0"/>
        <w:rPr/>
      </w:pPr>
      <w:r>
        <w:rPr/>
        <w:t>* * *</w:t>
      </w:r>
    </w:p>
    <w:p>
      <w:pPr>
        <w:pStyle w:val="Normal"/>
        <w:rPr/>
      </w:pPr>
      <w:r>
        <w:rPr/>
      </w:r>
    </w:p>
    <w:p>
      <w:pPr>
        <w:pStyle w:val="Normal"/>
        <w:rPr/>
      </w:pPr>
      <w:r>
        <w:rPr>
          <w:b/>
          <w:bCs/>
        </w:rPr>
        <w:t>До сих пор меня привлекала идея власти и того признания, которое я мог бы получить благодаря своему положению. Теперь же это кажется мне очень ограниченным и мелочным. И, тем не менее, я чувствую, что существует более естественный вид могущества, независимый от других людей и их реакций, тот, который находится больше внутри. Можешь ли ты сказать что</w:t>
        <w:noBreakHyphen/>
        <w:t>то про это мое желание?</w:t>
      </w:r>
      <w:r>
        <w:rPr/>
        <w:t xml:space="preserve"> </w:t>
      </w:r>
    </w:p>
    <w:p>
      <w:pPr>
        <w:pStyle w:val="Normal"/>
        <w:rPr/>
      </w:pPr>
      <w:r>
        <w:rPr/>
        <w:t>Твой вопрос требует очень глубоко исследования потому, что ответить на него можно и «да», и «нет». Я не стану говорить «да»; гораздо больше шансов сказать «нет». Объясню почему.</w:t>
      </w:r>
    </w:p>
    <w:p>
      <w:pPr>
        <w:pStyle w:val="Normal"/>
        <w:rPr/>
      </w:pPr>
      <w:r>
        <w:rPr/>
        <w:t>Все это игры ума. Ты говоришь: «До сих пор меня привлекала идея власти и признания, которое я мог бы получить благодаря своему положению». Это истинное откровение, очень искреннее. Многие люди, стремящиеся к власти, даже не осознают собственного желания, их жажда власти так и остается неосознанной. Со стороны люди видят, что происходит, но сами они ничего не замечают. Как я уже не раз говорил, жажда власти – это глубочайшая из всех болезней человечества. Все наши образовательные системы, все религии, все культуры и общества, абсолютно все поддерживают эту болезнь. Каждый хочет, чтобы его ребенок стал великим в этом мире. Послушайте, что говорят матери своим детям, словно они все Александры Македонские, Иваны Грозные, Иосифы Сталины, Рональды Рейганы… Миллиарды людей стремятся к власти.</w:t>
      </w:r>
    </w:p>
    <w:p>
      <w:pPr>
        <w:pStyle w:val="Normal"/>
        <w:rPr/>
      </w:pPr>
      <w:r>
        <w:rPr/>
        <w:t>Нужно понимать, что это огромная потребность власти вырастает из вашей внутренней пустоты. Человек, не стремящийся к власти, счастлив, всем доволен, ему легко с самим собой, он чувствует себя так, словно вернулся домой. Все его существо выражает невероятную благодарность существованию. Ему не о чем больше просить. Вы никогда не просили о том, что вам дается. Это все дары изобильного существования.</w:t>
      </w:r>
    </w:p>
    <w:p>
      <w:pPr>
        <w:pStyle w:val="Normal"/>
        <w:rPr/>
      </w:pPr>
      <w:r>
        <w:rPr/>
        <w:t>Это два разных пути: один путь – стремление к власти, другой – стремление раствориться. Ты говоришь: «Теперь это кажется мне очень ограниченным и мелочным». Не только ограниченным и мелочным, но нездоровым и уродливым. Сама идея власти над людьми означает, что ты хочешь отнять у них достоинство, растоптать их индивидуальность, заставить их быть рабами. Только отвратительный ум может воплотить такое.</w:t>
      </w:r>
    </w:p>
    <w:p>
      <w:pPr>
        <w:pStyle w:val="Normal"/>
        <w:rPr/>
      </w:pPr>
      <w:r>
        <w:rPr/>
        <w:t>Твой вопрос на этом не заканчивается. «Я чувствую, что существует более естественный вид могущества, – говоришь ты, – независимый от других людей и их реакций, тот, который находится больше внутри». В твоих словах есть доля истины, но это пока еще не твой опыт. Конечно, есть могущество, которое никак не связано с превосходством над другими. Но это могущество только что раскрывшегося цветка… Видел ли ты когда</w:t>
        <w:noBreakHyphen/>
        <w:t>нибудь такое могущество, такую славу, такую гордость? Выдел ли ты когда</w:t>
        <w:noBreakHyphen/>
        <w:t>нибудь силу звездной ночи? Она никого не унижает. Видел ли ты когда</w:t>
        <w:noBreakHyphen/>
        <w:t>нибудь маленький листок, танцующий в солнечных лучах или вместе с капельками дождя? Видел ли ты их красоту, их великолепие, их радость? Она никак не связана с другими людьми. Им даже не нужно, чтобы на них смотрели.</w:t>
      </w:r>
    </w:p>
    <w:p>
      <w:pPr>
        <w:pStyle w:val="Normal"/>
        <w:rPr/>
      </w:pPr>
      <w:r>
        <w:rPr/>
        <w:t>Это истинная независимость. Это то, что приводит вас к самому источнику бытия, из которого каждое мгновение родится жизнь. Но эту власть не следует называть силой или властью, чтобы не было путаницы.</w:t>
      </w:r>
    </w:p>
    <w:p>
      <w:pPr>
        <w:pStyle w:val="Normal"/>
        <w:rPr/>
      </w:pPr>
      <w:r>
        <w:rPr/>
        <w:t>Само слово «сила», «власть» подразумевает власть над кем</w:t>
        <w:noBreakHyphen/>
        <w:t xml:space="preserve">то еще. Даже глубоко понимающие жизнь люди этого не видят. В Индии есть такая религия – «джайнизм»… Слово «джайна» означает завоеватель. Изначально слово, конечно, должно было относиться к «силе», которая возникает внутри, когда цветок раскрывается и начинает источать аромат. Но я глубоко изучил традицию джайнизма. Когда ее последователи называют человека завоевателем, они имеют в виду, что он завоевал себя. </w:t>
      </w:r>
      <w:r>
        <w:rPr>
          <w:i/>
          <w:iCs/>
        </w:rPr>
        <w:t>Кого</w:t>
        <w:noBreakHyphen/>
        <w:t>то</w:t>
      </w:r>
      <w:r>
        <w:rPr/>
        <w:t xml:space="preserve">  нужно завоевывать.</w:t>
      </w:r>
    </w:p>
    <w:p>
      <w:pPr>
        <w:pStyle w:val="Normal"/>
        <w:rPr/>
      </w:pPr>
      <w:r>
        <w:rPr/>
        <w:t>Они изменили имя одного из своих основателей и стали называть его Махавирой. Раньше его звали Вардхамана. Махавира означает «великий завоеватель», великий победитель. Но сама идея о том, что Махавира завоевал себя, если свести ее к чисто психологическому понятию, означает, что он стоял обнаженным под дождем и голодал, соблюдая пост, месяцами. Из двенадцати лет строжайшей дисциплины он ел всего один год, все остальные одиннадцать лет он голодал. Если посчитать все то время, когда он ел в течение двенадцати лет, то получится один год. Все остальные одиннадцать лет он истязал свое тело.</w:t>
      </w:r>
    </w:p>
    <w:p>
      <w:pPr>
        <w:pStyle w:val="Normal"/>
        <w:rPr/>
      </w:pPr>
      <w:r>
        <w:rPr/>
        <w:t>Нужно глубоко проникнуть в суть вопроса, чтобы понять, что все равно: мучаете ли вы себя или кого</w:t>
        <w:noBreakHyphen/>
        <w:t>то другого – нет никакой разницы, кроме того, что другой может себя защитить. У него, по крайней мере, есть такая возможность. Если же вы начинаете истязать себя, то некому защищаться. Со своим телом можно делать что угодно. Это попросту мазохизм, а не обретение внутреннего источника, как я понимаю.</w:t>
      </w:r>
    </w:p>
    <w:p>
      <w:pPr>
        <w:pStyle w:val="Normal"/>
        <w:rPr/>
      </w:pPr>
      <w:r>
        <w:rPr/>
        <w:t>Поэтому я не стал бы называть это явление «силой» или «властью». Эти слова слишком нагружены. Я бы назвал это умиротворением, любовью, состраданием… Можете выбрать свое собственное слово. Но власть была и есть в руках жестоких людей, независимо от того, жестоки ли они по отношению к другим или к себе. Думаю, что люди, проявлявшие жестокость по отношению к другим, вели себя более естественно, а те, которые относились с жестокостью к самим себе, были абсолютными психопатами. Но именно люди, истязавшие себя, стали вашими святыми. Всё, чего они достигли в этом мире, это умение истязать себя и мучить.</w:t>
      </w:r>
    </w:p>
    <w:p>
      <w:pPr>
        <w:pStyle w:val="Normal"/>
        <w:rPr/>
      </w:pPr>
      <w:r>
        <w:rPr/>
        <w:t>Есть некоторые святые, которые спали на кроватях с шипами. Такие штуки до сих пор существуют, их можно отыскать в Варанаси. Это, конечно, очень эффектный спектакль, но он отвратителен и подлежит осуждению. Таких людей нельзя уважать. Они преступники потому, что совершали преступления против собственного тела. За такие преступления даже иск в суд не подать!</w:t>
      </w:r>
    </w:p>
    <w:p>
      <w:pPr>
        <w:pStyle w:val="Normal"/>
        <w:rPr/>
      </w:pPr>
      <w:r>
        <w:rPr/>
        <w:t>Поэтому вторую часть твоего вопроса нужно исследовать очень основательно, иначе твое первое желание, то есть жажда власти, вновь вернется, только в другом обличии. Ты начнешь стремиться к власти над собой. И, по всей вероятности, так и происходит.</w:t>
      </w:r>
    </w:p>
    <w:p>
      <w:pPr>
        <w:pStyle w:val="Normal"/>
        <w:rPr/>
      </w:pPr>
      <w:r>
        <w:rPr/>
        <w:t>Ты говоришь: «Могущество, которое не зависит ни от других людей, ни от их реакций, но которое идет изнутри». Даже упоминание о других людях и их реакциях подразумевает то, что ты действительно пока еще думаешь все в том же направлении. Сначала тебя интересовали люди, которые должны были давать тебе признание; ты должен был быть сильным человеком, завоевателем мира, Нобелевским лауреатом или еще каким</w:t>
        <w:noBreakHyphen/>
        <w:t>нибудь глупцом. Однако все не могут быть Александрами Македонскими. Все не только не становятся Нобелевскими лауреатами, но ни один человек не может быть самым великим из всех. Вот что происходит: ты оказываешься в ситуации, в которой обрести власть невозможно, или, скажем, ты чувствуешь слишком большую конкуренцию и возможность проиграть, потому что есть люди, во многом значительнее тебя, во многом опаснее, так что лучше сразу сдаться и попытаться обрести власть, которая никак не связана с другими людьми, никак от них не зависит. Даже этого мне достаточно, чтобы понять, что ты вновь на том же пути. Сначала ты пытался властвовать над людьми, теперь пытаешься обрести власть над собой, то есть то, что люди называют «дисциплиной».</w:t>
      </w:r>
    </w:p>
    <w:p>
      <w:pPr>
        <w:pStyle w:val="Normal"/>
        <w:rPr/>
      </w:pPr>
      <w:r>
        <w:rPr/>
        <w:t>Вспоминается басня Эзопа…</w:t>
      </w:r>
    </w:p>
    <w:p>
      <w:pPr>
        <w:pStyle w:val="Normal"/>
        <w:rPr/>
      </w:pPr>
      <w:r>
        <w:rPr/>
      </w:r>
    </w:p>
    <w:p>
      <w:pPr>
        <w:pStyle w:val="Heading6"/>
        <w:ind w:hanging="0"/>
        <w:rPr/>
      </w:pPr>
      <w:r>
        <w:rPr/>
        <w:t>* * *</w:t>
      </w:r>
    </w:p>
    <w:p>
      <w:pPr>
        <w:pStyle w:val="Normal"/>
        <w:rPr/>
      </w:pPr>
      <w:r>
        <w:rPr/>
      </w:r>
    </w:p>
    <w:p>
      <w:pPr>
        <w:pStyle w:val="Normal"/>
        <w:rPr/>
      </w:pPr>
      <w:r>
        <w:rPr>
          <w:i/>
          <w:iCs/>
        </w:rPr>
        <w:t>Пришло время, когда манго уже созрели. Лисица попыталась сорвать сочный плод, но он висел слишком высоко. Она покрутилась и так, и сяк. Но, видя, что заполучить плод ей не удастся, она оглянулась по сторонам, не видел ли кто ее неудачи. Маленький зайчик наблюдал за ней. Лисица уже было решила убраться восвояси, как зайчишка спросил:</w:t>
      </w:r>
      <w:r>
        <w:rPr/>
        <w:t xml:space="preserve"> </w:t>
      </w:r>
    </w:p>
    <w:p>
      <w:pPr>
        <w:pStyle w:val="Normal"/>
        <w:rPr/>
      </w:pPr>
      <w:r>
        <w:rPr>
          <w:i/>
          <w:iCs/>
        </w:rPr>
        <w:t>– </w:t>
      </w:r>
      <w:r>
        <w:rPr>
          <w:i/>
          <w:iCs/>
        </w:rPr>
        <w:t>Тетя Лиса, что случилось?</w:t>
      </w:r>
      <w:r>
        <w:rPr/>
        <w:t xml:space="preserve"> </w:t>
      </w:r>
    </w:p>
    <w:p>
      <w:pPr>
        <w:pStyle w:val="Normal"/>
        <w:rPr/>
      </w:pPr>
      <w:r>
        <w:rPr>
          <w:i/>
          <w:iCs/>
        </w:rPr>
        <w:t>– </w:t>
      </w:r>
      <w:r>
        <w:rPr>
          <w:i/>
          <w:iCs/>
        </w:rPr>
        <w:t>Ничего, сынок, – ответила она, – просто эти манго еще совсем зеленые.</w:t>
      </w:r>
      <w:r>
        <w:rPr/>
        <w:t xml:space="preserve"> </w:t>
      </w:r>
    </w:p>
    <w:p>
      <w:pPr>
        <w:pStyle w:val="Normal"/>
        <w:rPr/>
      </w:pPr>
      <w:r>
        <w:rPr/>
      </w:r>
    </w:p>
    <w:p>
      <w:pPr>
        <w:pStyle w:val="Heading6"/>
        <w:ind w:hanging="0"/>
        <w:rPr/>
      </w:pPr>
      <w:r>
        <w:rPr/>
        <w:t>* * *</w:t>
      </w:r>
    </w:p>
    <w:p>
      <w:pPr>
        <w:pStyle w:val="Normal"/>
        <w:rPr/>
      </w:pPr>
      <w:r>
        <w:rPr/>
      </w:r>
    </w:p>
    <w:p>
      <w:pPr>
        <w:pStyle w:val="Normal"/>
        <w:rPr/>
      </w:pPr>
      <w:r>
        <w:rPr/>
        <w:t>Чтобы изменить желание власти, нельзя быть похожим на лису из басни Эзопа. Прежде всего, тебе нужно понять, откуда берется твое желание. Оно возникает из твоей же пустоты, из твоего чувства неполноценности. Единственно, как можно освободиться от этого отвратительного стремления к превосходству, это войти в свою пустоту и ясно увидеть, что она собой представляет. Ты бежишь от нее, пытаясь играть во власть. Теперь же вложи всю свою энергию не в то, чтобы мучить себя, не в дисциплину и мазохизм, а в то, чтобы войти в свою пустоту и понять, что там.</w:t>
      </w:r>
    </w:p>
    <w:p>
      <w:pPr>
        <w:pStyle w:val="Normal"/>
        <w:rPr/>
      </w:pPr>
      <w:r>
        <w:rPr/>
        <w:t>В твоей пустоте цветут розы. Там ты обнаружишь источник вечной жизни. Ты – это всего лишь ловушка комплекса неполноценности, и ты не имеешь отношения к другим людям.</w:t>
      </w:r>
    </w:p>
    <w:p>
      <w:pPr>
        <w:pStyle w:val="Normal"/>
        <w:rPr/>
      </w:pPr>
      <w:r>
        <w:rPr/>
        <w:t>Там ты обнаружишь себя.</w:t>
      </w:r>
    </w:p>
    <w:p>
      <w:pPr>
        <w:pStyle w:val="Normal"/>
        <w:rPr/>
      </w:pPr>
      <w:r>
        <w:rPr/>
        <w:t>Те, кого привлекает власть, уходят от себя все дальше и дальше. И чем дальше их ум уходит, тем более глубокую пропасть они ощущают. Но люди придают таким словам, как «пустота» или «ничто», негативную окраску, и ты перенял их отношение. Вместо того чтобы исследовать всю прелесть, таящуюся в пустоте…</w:t>
      </w:r>
    </w:p>
    <w:p>
      <w:pPr>
        <w:pStyle w:val="Normal"/>
        <w:rPr/>
      </w:pPr>
      <w:r>
        <w:rPr/>
        <w:t>Это предельная тишина. Это беззвучная музыка. Это ни с чем несравнимая радость. Это чистейшее блаженство.</w:t>
      </w:r>
    </w:p>
    <w:p>
      <w:pPr>
        <w:pStyle w:val="Normal"/>
        <w:rPr/>
      </w:pPr>
      <w:r>
        <w:rPr/>
        <w:t>Благодаря этому опыту Гаутама Будда назвал свою самую последнюю, самую главную встречу с самим собой «нирваной». «Нирвана» означает «ничто». Как только тебе будет легко выносить свою пустоту, это свое ничто, сразу исчезнут все напряжения, конфликты и беспокойства. Ты обнаружишь источник жизни, которую раньше ты называл смертью.</w:t>
      </w:r>
    </w:p>
    <w:p>
      <w:pPr>
        <w:pStyle w:val="Normal"/>
        <w:rPr/>
      </w:pPr>
      <w:r>
        <w:rPr/>
        <w:t>И все же я хочу напомнить тебе: не называй это властью. Назови любовью, тишиной, блаженством. Потому что «власть», «могущество» – эти слова загрязнились в прошлом так, что даже им нужна чистка. Они обладают неверными дополнительными значениями. Этим миром правят люди в основном с комплексом неполноценности, но они пытаются скрыть свои чувства при помощи силы и власти, любого рода силы. Они изобрели множество способов, как этого добиться. Естественно, все не могут быть президентами страны, тогда они разделили страну на штаты, чтобы было много губернаторов и главных министров. Да и работу главных министров тоже можно разделить, и тогда люди могут быть членами кабинета министров или просто юристами, также люди могут быть государственными министрами. Вся эта иерархия состоит из людей, страдающих от комплекса неполноценности. От самого низшего охранника до президента – все они болеют одной и той же болезнью.</w:t>
      </w:r>
    </w:p>
    <w:p>
      <w:pPr>
        <w:pStyle w:val="Normal"/>
        <w:rPr/>
      </w:pPr>
      <w:r>
        <w:rPr/>
        <w:t>Индира Ганди долго правила Индией. Когда она была у власти, много раз она просила мою секретаршу назначить со мной встречу. У Ганди было ко мне несколько вопросов. По меньшей мере, шесть раз мы назначали дату встречи, но каждый раз накануне приходило известие о том, что «возникли неотложные обстоятельства, и она не сможет прийти». Когда это случилось в шестой раз – возникли неотложные обстоятельства как раз в день нашей встречи – я попросил свою секретаршу выяснить, что происходит на самом деле. Эти неотложные обстоятельства не были чем</w:t>
        <w:noBreakHyphen/>
        <w:t>то реальным. Индира ответила достаточно честно:</w:t>
      </w:r>
    </w:p>
    <w:p>
      <w:pPr>
        <w:pStyle w:val="Normal"/>
        <w:rPr/>
      </w:pPr>
      <w:r>
        <w:rPr/>
        <w:t>– </w:t>
      </w:r>
      <w:r>
        <w:rPr/>
        <w:t>Дело в том, что мой кабинет министров, мои коллеги в парламенте не пускают меня. Они говорят: «Встреча с Ошо может разрушить твою политическую карьеру».</w:t>
      </w:r>
    </w:p>
    <w:p>
      <w:pPr>
        <w:pStyle w:val="Normal"/>
        <w:rPr/>
      </w:pPr>
      <w:r>
        <w:rPr/>
        <w:t>Затем она потерпела поражение, и моя секретарша сказала ей:</w:t>
      </w:r>
    </w:p>
    <w:p>
      <w:pPr>
        <w:pStyle w:val="Normal"/>
        <w:rPr/>
      </w:pPr>
      <w:r>
        <w:rPr/>
        <w:t>– </w:t>
      </w:r>
      <w:r>
        <w:rPr/>
        <w:t>Теперь нет проблем. Используйте эту возможность. Вы уже больше не премьер</w:t>
        <w:noBreakHyphen/>
        <w:t>министр страны, приходите.</w:t>
      </w:r>
    </w:p>
    <w:p>
      <w:pPr>
        <w:pStyle w:val="Normal"/>
        <w:rPr/>
      </w:pPr>
      <w:r>
        <w:rPr/>
        <w:t>– </w:t>
      </w:r>
      <w:r>
        <w:rPr/>
        <w:t>Сейчас мне еще сложнее, – ответила она. – Теперь мои люди говорят: «Если ты пойдешь к нему, можешь навсегда забыть о том, чтобы вновь стать премьер</w:t>
        <w:noBreakHyphen/>
        <w:t>министром».</w:t>
      </w:r>
    </w:p>
    <w:p>
      <w:pPr>
        <w:pStyle w:val="Normal"/>
        <w:rPr/>
      </w:pPr>
      <w:r>
        <w:rPr/>
        <w:t>Ее сын, Раджив Ганди, был пилотом. Он много раз говорил моей секретарше, что хочет со мной встретиться, получить от меня наставления относительно своей будущей карьеры, стоит ли ему идти в политику или остаться пилотом. После того, как он стал премьер</w:t>
        <w:noBreakHyphen/>
        <w:t>министром, ему больше не нужны были мои наставления. Все тот же страх. Я стал таким опасным, что, если вы ко мне придете, все те, кто против меня, станут и вашими врагами! У меня отличная компания врагов по всему миру, мне это нравится. Один безоружный человек воюет против двадцати пяти стран! И эти великие страны, могущественные страны, кажутся абсолютно бессильными.</w:t>
      </w:r>
    </w:p>
    <w:p>
      <w:pPr>
        <w:pStyle w:val="Normal"/>
        <w:rPr/>
      </w:pPr>
      <w:r>
        <w:rPr/>
        <w:t>В Германии мои люди подали в суд иск против правительства потому, что члены парламента называют христианство «религией», а мое движение – «сектой». В христианском теологическом мире слово «секта» имеет оттенок осуждения. В ходе двух судебных разбирательств мы просили либо христианство тоже называть сектой, либо называть наше движение «новым религиозным течением», а не «сектой». И дважды мы выигрывали дело. Суды постановили, что члены правительства не должны использовать слова осуждения по отношению к людям, не причинившим никому никакого вреда. Судьи согласились с тем, чтобы называть нас «религиозным течением». Но политики все равно называют нас «сектой».</w:t>
      </w:r>
    </w:p>
    <w:p>
      <w:pPr>
        <w:pStyle w:val="Normal"/>
        <w:rPr/>
      </w:pPr>
      <w:r>
        <w:rPr/>
        <w:t>Результаты этих судебных разбирательств должны были ясно донести до членов правительства, что они разрушают свою конституцию, свой закон, самих себя. Любой член парламента, вновь назвавший мое религиозное течение сектой, должен считаться преступником. И это может быть даже президент Германии, неважно. Эти люди трясутся внутри, они беспокоятся, что в любой момент могут упасть с такой высоты, стоит их только подтолкнуть. Они знают, что внутри у них ничего нет, а снаружи идет очень жестокая борьба за власть.</w:t>
      </w:r>
    </w:p>
    <w:p>
      <w:pPr>
        <w:pStyle w:val="Normal"/>
        <w:rPr/>
      </w:pPr>
      <w:r>
        <w:rPr/>
        <w:t>Не случайно все двадцать четыре тиртханкары, великие учителя джайнизма, были выходцами из королевских семей. Гаутама Будда был принцем. Что случилось с этими людьми? Рама и Кришна, индийское воплощение Бога на земле, тоже из этой категории, выходцы из королевского рода. Такое впечатление, что больше никто не может просветлеть! Только людям королевских кровей нужно просветление… Но я хочу, чтобы вы четко понимали, что эти люди были на вершине. У них была власть, и власть, которой они обладали, не разрушила их внутреннюю пустоту. Они отреклись от власти ради своего внутреннего мира. Обнаружив его, они расцвели.</w:t>
      </w:r>
    </w:p>
    <w:p>
      <w:pPr>
        <w:pStyle w:val="Normal"/>
        <w:rPr/>
      </w:pPr>
      <w:r>
        <w:rPr/>
        <w:t>Люди пока еще не поняли, почему же эти святые отреклись от своих королевств. У них в руках была вся власть, о какой можно только мечтать, но сама эта ситуация… У них была власть, о которой можно только мечтать, у них были деньги, и, тем не менее, внутри не было никого. Дом был полон денег, удобств, роскоши, а хозяина не было. Именно из</w:t>
        <w:noBreakHyphen/>
        <w:t>за этой потребности они отреклись от власти и отправились искать умиротворение и покой.</w:t>
      </w:r>
    </w:p>
    <w:p>
      <w:pPr>
        <w:pStyle w:val="Normal"/>
        <w:rPr/>
      </w:pPr>
      <w:r>
        <w:rPr/>
        <w:t>Обычные люди, естественно, не обладают властью. Они только смотрят на властных людей издалека и думают: «Хотел бы и я иметь тот же почет и то же признание, тогда я был бы кем</w:t>
        <w:noBreakHyphen/>
        <w:t>то. Я бы оставлял свой след на песке времени». Власть их волнует, притягивает. Но посмотрите на людей, рожденных во власти и отказавшихся от нее, понимая всю тщетность этого занятия. Внутренне вы остаетесь прежними. Даже если у вас миллиарды долларов, это ничего не меняет в вашем внутреннем мире.</w:t>
      </w:r>
    </w:p>
    <w:p>
      <w:pPr>
        <w:pStyle w:val="Normal"/>
        <w:rPr/>
      </w:pPr>
      <w:r>
        <w:rPr/>
        <w:t>А только изменение, ваше внутреннее преображение приведет вас к умиротворению. А из этого умиротворения и покоя к вам придет любовь, из этого покоя к вам придет ваш танец, ваши песни, ваше творчество. Только остерегайтесь слов «сила» и «власть».</w:t>
      </w:r>
    </w:p>
    <w:p>
      <w:pPr>
        <w:pStyle w:val="Normal"/>
        <w:rPr/>
      </w:pPr>
      <w:r>
        <w:rPr/>
        <w:t>Прямо сейчас ты всего лишь думаешь об этом. Размышления не помогут. Размышления хороши, если ты собираешься конкурировать в мире власти, денег, престижа и положения в обществе. Но если ты хочешь утвердиться в своем существе, ум тут вообще не помощник. Поэтому все мои усилия направлены на то, чтобы помочь тебе выбраться из ума и войти в медитацию, перейти от мыслей к тишине.</w:t>
      </w:r>
    </w:p>
    <w:p>
      <w:pPr>
        <w:pStyle w:val="Normal"/>
        <w:rPr/>
      </w:pPr>
      <w:r>
        <w:rPr/>
        <w:t>Как только ты ощутишь вкус своего внутреннего существа, вся твоя жадность, желание денег и власти просто улетучатся. Они не идут ни в какое сравнение. Внутри себя ты обнаружишь божественность, чего еще желать?</w:t>
      </w:r>
    </w:p>
    <w:p>
      <w:pPr>
        <w:pStyle w:val="Normal"/>
        <w:rPr/>
      </w:pPr>
      <w:r>
        <w:rPr/>
      </w:r>
    </w:p>
    <w:p>
      <w:pPr>
        <w:pStyle w:val="Heading6"/>
        <w:ind w:hanging="0"/>
        <w:rPr/>
      </w:pPr>
      <w:r>
        <w:rPr/>
        <w:t>* * *</w:t>
      </w:r>
    </w:p>
    <w:p>
      <w:pPr>
        <w:pStyle w:val="Normal"/>
        <w:rPr/>
      </w:pPr>
      <w:r>
        <w:rPr/>
      </w:r>
    </w:p>
    <w:p>
      <w:pPr>
        <w:pStyle w:val="Normal"/>
        <w:rPr/>
      </w:pPr>
      <w:r>
        <w:rPr>
          <w:b/>
          <w:bCs/>
        </w:rPr>
        <w:t>Оскар Уайльд как</w:t>
        <w:noBreakHyphen/>
        <w:t>то сказал: «Когда боги хотят нас наказать, они отвечают на наши молитвы». Можешь ли прокомментировать?</w:t>
      </w:r>
      <w:r>
        <w:rPr/>
        <w:t xml:space="preserve"> </w:t>
      </w:r>
    </w:p>
    <w:p>
      <w:pPr>
        <w:pStyle w:val="Normal"/>
        <w:rPr/>
      </w:pPr>
      <w:r>
        <w:rPr/>
        <w:t>Оскар Уайльд прав. С человеческим сознанием часто случается то, что психологи не могут объяснить: художники, поэты, творческие люди легко могут исследовать глубины, которые выходят за рамки логики, разума, за рамки научных исследований.</w:t>
      </w:r>
    </w:p>
    <w:p>
      <w:pPr>
        <w:pStyle w:val="Normal"/>
        <w:rPr/>
      </w:pPr>
      <w:r>
        <w:rPr/>
        <w:t>Афоризм Оскара Уайльда обладает огромным значением. Утверждая: «Когда боги хотят нас наказать, они отвечают на наши молитвы», он говорит о нашем бессознательном. Мы не осознаем, что делаем; мы не осознаем, о чем просим; не осознаем, о чем молимся. Наше сознание поверхностно, а бессознательное чрезвычайно глубоко. Это естественно, что если наши молитвы исполняются, то не в виде вознаграждения, а в виде наказания. Мы просили чего</w:t>
        <w:noBreakHyphen/>
        <w:t>то во сне, а теперь жалеем, что попросили об этом.</w:t>
      </w:r>
    </w:p>
    <w:p>
      <w:pPr>
        <w:pStyle w:val="Normal"/>
        <w:rPr/>
      </w:pPr>
      <w:r>
        <w:rPr/>
        <w:t>Например, вы все знаете притчу о царе Мидасе.</w:t>
      </w:r>
    </w:p>
    <w:p>
      <w:pPr>
        <w:pStyle w:val="Normal"/>
        <w:rPr/>
      </w:pPr>
      <w:r>
        <w:rPr/>
      </w:r>
    </w:p>
    <w:p>
      <w:pPr>
        <w:pStyle w:val="Heading6"/>
        <w:ind w:hanging="0"/>
        <w:rPr/>
      </w:pPr>
      <w:r>
        <w:rPr/>
        <w:t>* * *</w:t>
      </w:r>
    </w:p>
    <w:p>
      <w:pPr>
        <w:pStyle w:val="Normal"/>
        <w:rPr/>
      </w:pPr>
      <w:r>
        <w:rPr/>
      </w:r>
    </w:p>
    <w:p>
      <w:pPr>
        <w:pStyle w:val="Normal"/>
        <w:rPr/>
      </w:pPr>
      <w:r>
        <w:rPr>
          <w:i/>
          <w:iCs/>
        </w:rPr>
        <w:t>В течение долгих лет Мидас молился лишь о том, чтобы ему дали силу превращать все, до чего он дотронется, в золото. Шли годы, и, казалось, его молитву никто не слышит. Он уже начал терять терпение, начал поститься, практиковать аскезу, чтобы заставить богов наделить его этой силой, которой он жаждал в течение стольких лет. Он также думал, что то, о чем он просит, было чем</w:t>
        <w:noBreakHyphen/>
        <w:t>то прекрасным, чем</w:t>
        <w:noBreakHyphen/>
        <w:t>то чрезвычайно великим. Если бы вам выпал шанс, вы бы тут же воспользовались этой возможностью без сомнений.</w:t>
      </w:r>
      <w:r>
        <w:rPr/>
        <w:t xml:space="preserve"> </w:t>
      </w:r>
    </w:p>
    <w:p>
      <w:pPr>
        <w:pStyle w:val="Normal"/>
        <w:rPr/>
      </w:pPr>
      <w:r>
        <w:rPr>
          <w:i/>
          <w:iCs/>
        </w:rPr>
        <w:t>В конце концов, его молитва была услышана и желание исполнено. Он получил дар превращать все в золото. Но потом он понял, что уничтожил себя, попросив богов наделить его этой силой, потому что теперь он не мог есть, не мог пить. Он дотрагивался до бокала, и бокал с водой тут же превращался в золото. Он дотрагивался до еды, и она тут же становилась золотой. Даже его собственная жена не приближалась к нему. Его дети убежали потому, что все, к чему он прикасался, превращалось в золото.</w:t>
      </w:r>
      <w:r>
        <w:rPr/>
        <w:t xml:space="preserve"> </w:t>
      </w:r>
    </w:p>
    <w:p>
      <w:pPr>
        <w:pStyle w:val="Normal"/>
        <w:rPr/>
      </w:pPr>
      <w:r>
        <w:rPr>
          <w:i/>
          <w:iCs/>
        </w:rPr>
        <w:t>Всего за неделю он был уже на грани безумия, он умирал. Он просил богов снова и снова: «Заберите у меня этот дар, я не понимал, о чем просил. Я достаточно наказан». Его жена превратилась в золото, его дети стали золотом. Целую неделю он ничего не ел и даже не пил. Он умирал от голода и жажды.</w:t>
      </w:r>
      <w:r>
        <w:rPr/>
        <w:t xml:space="preserve"> </w:t>
      </w:r>
    </w:p>
    <w:p>
      <w:pPr>
        <w:pStyle w:val="Normal"/>
        <w:rPr/>
      </w:pPr>
      <w:r>
        <w:rPr>
          <w:i/>
          <w:iCs/>
        </w:rPr>
        <w:t>Все эти годы он молился, он мечтал о том, что, если его наделят такой силой, он станет самым богатым на всем белом свете. Теперь же он стал самым бедным, ни в прошлом, ни в настоящем, ни в будущем не было, нет и не будет человека беднее него. К нему перестали приходить друзья. Его министры все отказались от службы. Когда он сидел в суде, никто и носу не казал, он сидел в одиночестве. До этого он всегда был окружен людьми. Он был великим царем. А теперь даже нищие сторонились его, опасаясь подходить к нему слишком близко.</w:t>
      </w:r>
      <w:r>
        <w:rPr/>
        <w:t xml:space="preserve"> </w:t>
      </w:r>
    </w:p>
    <w:p>
      <w:pPr>
        <w:pStyle w:val="Normal"/>
        <w:rPr/>
      </w:pPr>
      <w:r>
        <w:rPr/>
      </w:r>
    </w:p>
    <w:p>
      <w:pPr>
        <w:pStyle w:val="Heading6"/>
        <w:ind w:hanging="0"/>
        <w:rPr/>
      </w:pPr>
      <w:r>
        <w:rPr/>
        <w:t>* * *</w:t>
      </w:r>
    </w:p>
    <w:p>
      <w:pPr>
        <w:pStyle w:val="Normal"/>
        <w:rPr/>
      </w:pPr>
      <w:r>
        <w:rPr/>
      </w:r>
    </w:p>
    <w:p>
      <w:pPr>
        <w:pStyle w:val="Normal"/>
        <w:rPr/>
      </w:pPr>
      <w:r>
        <w:rPr/>
        <w:t>Существует множество подобных легенд у разных народов, и это не простые легенды. Они описывают бессознательное. До тех пор, пока вы не станете полностью осознанными, ваши молитвы будут исполняться в виде наказаний. Ведь откуда они исходят? А в тот момент, когда вы станете полностью осознанными, вам не о чем будет просить, потому что самое великое сокровище вам уже дано.</w:t>
      </w:r>
    </w:p>
    <w:p>
      <w:pPr>
        <w:pStyle w:val="Normal"/>
        <w:rPr/>
      </w:pPr>
      <w:r>
        <w:rPr/>
        <w:t>Гаутаме Будде не о чем было просить. Он не молился. У него не было молитвы, у него не было бога, он был счастлив целиком и полностью и всем доволен. У него не было желаний, ему не о чем было просить, он перестал быть нищим. Осознанный человек становится императором.</w:t>
      </w:r>
    </w:p>
    <w:p>
      <w:pPr>
        <w:pStyle w:val="Normal"/>
        <w:rPr/>
      </w:pPr>
      <w:r>
        <w:rPr/>
        <w:t>Но миллионы людей, молящихся в храмах, церквях, мечетях, синагогах, должны немного подумать, прежде чем просить. Если их молитвы исполнятся, какими будут последствия? Им придется забрать свои молитвы назад потому, что все их желания исходят из их же собственного глубинного бессознательного. Они не знают, какими будут последствия и каким будет конечный результат.</w:t>
      </w:r>
    </w:p>
    <w:p>
      <w:pPr>
        <w:pStyle w:val="Normal"/>
        <w:rPr/>
      </w:pPr>
      <w:r>
        <w:rPr/>
        <w:t>Оскар Уайльд был великим гением, поэтом, творческим человеком. И такие люди, не ваши так называемые мертвые святые, а люди, которые дают человечеству новое понимание бытия, новые возможности относительно того, о чем можно просить в молитвах, и вообще правильно ли просить или лучше дождаться того момента, когда вы доживете до состояния, в котором нет желаний. Все ваши желания неверны, какими бы логичными они ни казались. Конечный результат всегда будет неудовлетворительным. Можно наблюдать это в себе.</w:t>
      </w:r>
    </w:p>
    <w:p>
      <w:pPr>
        <w:pStyle w:val="Normal"/>
        <w:rPr/>
      </w:pPr>
      <w:r>
        <w:rPr/>
        <w:t>Я вспомнил историю.</w:t>
      </w:r>
    </w:p>
    <w:p>
      <w:pPr>
        <w:pStyle w:val="Normal"/>
        <w:rPr/>
      </w:pPr>
      <w:r>
        <w:rPr/>
      </w:r>
    </w:p>
    <w:p>
      <w:pPr>
        <w:pStyle w:val="Heading6"/>
        <w:ind w:hanging="0"/>
        <w:rPr/>
      </w:pPr>
      <w:r>
        <w:rPr/>
        <w:t>* * *</w:t>
      </w:r>
    </w:p>
    <w:p>
      <w:pPr>
        <w:pStyle w:val="Normal"/>
        <w:rPr/>
      </w:pPr>
      <w:r>
        <w:rPr/>
      </w:r>
    </w:p>
    <w:p>
      <w:pPr>
        <w:pStyle w:val="Normal"/>
        <w:rPr/>
      </w:pPr>
      <w:r>
        <w:rPr>
          <w:i/>
          <w:iCs/>
        </w:rPr>
        <w:t>Александр Македонский подходил к Индии. Это была последняя страна, которую если бы он завоевал, то стал бы повелителем целого мира. В арабской пустыне он встретил мистика. Тот мистик обладал такой магией, такой мощной энергетикой, что Александр не мог устоять. Он остановился и спрыгнул с коня. С тех пор, как Александр покинул Афины и отправился на Восток, его мучил один вопрос. Он где</w:t>
        <w:noBreakHyphen/>
        <w:t>то слышал, что на Востоке есть люди, достигшие бессмертия… так, какие</w:t>
        <w:noBreakHyphen/>
        <w:t>то слухи дошли до Греции.</w:t>
      </w:r>
      <w:r>
        <w:rPr/>
        <w:t xml:space="preserve"> </w:t>
      </w:r>
    </w:p>
    <w:p>
      <w:pPr>
        <w:pStyle w:val="Normal"/>
        <w:rPr/>
      </w:pPr>
      <w:r>
        <w:rPr>
          <w:i/>
          <w:iCs/>
        </w:rPr>
        <w:t>Этот же человек, стоявший перед ним, казался очень древним и в то же время молодым, полным сил. За долгое путешествие от Греции до границ Индии Александр впервые открыто с кем</w:t>
        <w:noBreakHyphen/>
        <w:t>то разговаривал. Он спросил этого человека:</w:t>
      </w:r>
      <w:r>
        <w:rPr/>
        <w:t xml:space="preserve"> </w:t>
      </w:r>
    </w:p>
    <w:p>
      <w:pPr>
        <w:pStyle w:val="Normal"/>
        <w:rPr/>
      </w:pPr>
      <w:r>
        <w:rPr>
          <w:i/>
          <w:iCs/>
        </w:rPr>
        <w:t>– </w:t>
      </w:r>
      <w:r>
        <w:rPr>
          <w:i/>
          <w:iCs/>
        </w:rPr>
        <w:t>Я бы хотел знать секрет бессмертия.</w:t>
      </w:r>
      <w:r>
        <w:rPr/>
        <w:t xml:space="preserve"> </w:t>
      </w:r>
    </w:p>
    <w:p>
      <w:pPr>
        <w:pStyle w:val="Normal"/>
        <w:rPr/>
      </w:pPr>
      <w:r>
        <w:rPr>
          <w:i/>
          <w:iCs/>
        </w:rPr>
        <w:t>– </w:t>
      </w:r>
      <w:r>
        <w:rPr>
          <w:i/>
          <w:iCs/>
        </w:rPr>
        <w:t>Какое совпадение, – засмеялся мистик. – Ты обратился точно по адресу, ведь в этом огромном мире так много людей. Ты бы мог спрашивать многих, и никто не смог бы дать тебе ответ. Я же все знаю, я расскажу тебе, как это сделать. Неподалеку отсюда, всего в двух милях, есть оазис. Никто из людей про него не знает. Туда нет дороги, это тайное место, о котором знают только бессмертные. Если ты сможешь напиться воды из оазиса – там есть маленький ручеек, вытекающий из пещеры, – ты станешь бессмертным.</w:t>
      </w:r>
      <w:r>
        <w:rPr/>
        <w:t xml:space="preserve"> </w:t>
      </w:r>
    </w:p>
    <w:p>
      <w:pPr>
        <w:pStyle w:val="Normal"/>
        <w:rPr/>
      </w:pPr>
      <w:r>
        <w:rPr>
          <w:i/>
          <w:iCs/>
        </w:rPr>
        <w:t>Александр никогда никуда не ходил один. Это было рискованно, это был вопрос его собственной безопасности. Его телохранители, его охранники, его советники всегда следовали за ним. Но он не хотел, чтобы кто</w:t>
        <w:noBreakHyphen/>
        <w:t>то еще решился на это приключение. Он не хотел, чтобы другие знали об этом месте. Поэтому он приказал, чтобы за ним никто не ходил, а армии приказал оставаться на месте. И он ушел и вскоре вернулся назад.</w:t>
      </w:r>
      <w:r>
        <w:rPr/>
        <w:t xml:space="preserve"> </w:t>
      </w:r>
    </w:p>
    <w:p>
      <w:pPr>
        <w:pStyle w:val="Normal"/>
        <w:rPr/>
      </w:pPr>
      <w:r>
        <w:rPr>
          <w:i/>
          <w:iCs/>
        </w:rPr>
        <w:t>Он быстро отыскал это место. У него была самая быстрая лошадь по тем временам. И можете представить себе его радость, что его желание, его самое заветное желание стать бессмертным… ведь никто не хочет умирать. У всех есть желание стать бессмертным. Но вы когда</w:t>
        <w:noBreakHyphen/>
        <w:t>нибудь задумывались о том, что это значит?</w:t>
      </w:r>
      <w:r>
        <w:rPr/>
        <w:t xml:space="preserve"> </w:t>
      </w:r>
    </w:p>
    <w:p>
      <w:pPr>
        <w:pStyle w:val="Normal"/>
        <w:rPr/>
      </w:pPr>
      <w:r>
        <w:rPr>
          <w:i/>
          <w:iCs/>
        </w:rPr>
        <w:t>Вот и Александр тоже не задумывался. Он вскочил на лошадь и ринулся к пещере, из которой вытекал маленький ручеек кристально чистой воды. Но как только он сложил ладони и уже хотел зачерпнуть воды и выпить ее, ворона, сидевшая на вершине скалы, сказала:</w:t>
      </w:r>
      <w:r>
        <w:rPr/>
        <w:t xml:space="preserve"> </w:t>
      </w:r>
    </w:p>
    <w:p>
      <w:pPr>
        <w:pStyle w:val="Normal"/>
        <w:rPr/>
      </w:pPr>
      <w:r>
        <w:rPr>
          <w:i/>
          <w:iCs/>
        </w:rPr>
        <w:t>– </w:t>
      </w:r>
      <w:r>
        <w:rPr>
          <w:i/>
          <w:iCs/>
        </w:rPr>
        <w:t>Подожди.</w:t>
      </w:r>
      <w:r>
        <w:rPr/>
        <w:t xml:space="preserve"> </w:t>
      </w:r>
    </w:p>
    <w:p>
      <w:pPr>
        <w:pStyle w:val="Normal"/>
        <w:rPr/>
      </w:pPr>
      <w:r>
        <w:rPr>
          <w:i/>
          <w:iCs/>
        </w:rPr>
        <w:t>Александр не поверил своим ушам. Ему даже во сне не могло такое присниться, что вороны умеют разговаривать, но сейчас, стоя перед источником, который сделает его бессмертным, он подумал, что, наверное, такое возможно.</w:t>
      </w:r>
      <w:r>
        <w:rPr/>
        <w:t xml:space="preserve"> </w:t>
      </w:r>
    </w:p>
    <w:p>
      <w:pPr>
        <w:pStyle w:val="Normal"/>
        <w:rPr/>
      </w:pPr>
      <w:r>
        <w:rPr>
          <w:i/>
          <w:iCs/>
        </w:rPr>
        <w:t>– </w:t>
      </w:r>
      <w:r>
        <w:rPr>
          <w:i/>
          <w:iCs/>
        </w:rPr>
        <w:t>Почему ты меня остановила? – спросил он.</w:t>
      </w:r>
      <w:r>
        <w:rPr/>
        <w:t xml:space="preserve"> </w:t>
      </w:r>
    </w:p>
    <w:p>
      <w:pPr>
        <w:pStyle w:val="Normal"/>
        <w:rPr/>
      </w:pPr>
      <w:r>
        <w:rPr>
          <w:i/>
          <w:iCs/>
        </w:rPr>
        <w:t>– </w:t>
      </w:r>
      <w:r>
        <w:rPr>
          <w:i/>
          <w:iCs/>
        </w:rPr>
        <w:t>Дай мне минуту, – ответила ворона, – и я расскажу тебе историю. Я тоже выпила из этого источника несколько миллионов лет назад и с тех пор пыталась убить себя всеми известными способами. Я устала, я хочу умереть, я хочу вечного покоя. Но ни один яд не может мне помочь, я столько всего перепробовала… В огне не горю. Мне остается только осознавать, что я обрекла себя на вечную скуку в этой жизни…</w:t>
      </w:r>
      <w:r>
        <w:rPr/>
        <w:t xml:space="preserve"> </w:t>
      </w:r>
    </w:p>
    <w:p>
      <w:pPr>
        <w:pStyle w:val="Normal"/>
        <w:rPr/>
      </w:pPr>
      <w:r>
        <w:rPr>
          <w:i/>
          <w:iCs/>
        </w:rPr>
        <w:t>Я видела все, я жила везде, все одно и то же, одно и то же, одно и то же. Я искала кого</w:t>
        <w:noBreakHyphen/>
        <w:t>нибудь, кто мог бы сказать мне, где найти противоядие этому нектару, который ты собираешься выпить. Я хотела предупредить тебя, чтобы ты не пил воду бессознательно. Не совершай моей ошибки. И все же, если ты хочешь выпить волшебной воды, ты волен это сделать.</w:t>
      </w:r>
      <w:r>
        <w:rPr/>
        <w:t xml:space="preserve"> </w:t>
      </w:r>
    </w:p>
    <w:p>
      <w:pPr>
        <w:pStyle w:val="Normal"/>
        <w:rPr/>
      </w:pPr>
      <w:r>
        <w:rPr>
          <w:i/>
          <w:iCs/>
        </w:rPr>
        <w:t>Александр никогда не задумывался о том, что бессмертие может стать невыносимым. Все его друзья умрут, все его враги умрут, все те, кого он любил, и все те, кто его любил, тоже умрут. Перед его глазами будут проходить все новые и новые поколения, и разрыв между ним и людьми будет становиться все больше и больше. Никто не будет его понимать, и он не сможет понять этих новых людей, населяющих землю. А его жизнь будет лишь повторением одного и того же, колесо будет крутиться вечно по одному и тому же маршруту каждое утро и каждый вечер, у него не будет возможности сбежать, выход будет закрыт.</w:t>
      </w:r>
      <w:r>
        <w:rPr/>
        <w:t xml:space="preserve"> </w:t>
      </w:r>
    </w:p>
    <w:p>
      <w:pPr>
        <w:pStyle w:val="Normal"/>
        <w:rPr/>
      </w:pPr>
      <w:r>
        <w:rPr>
          <w:i/>
          <w:iCs/>
        </w:rPr>
        <w:t>Великий страх охватил его… он выплеснул воду и поблагодарил ворону.</w:t>
      </w:r>
      <w:r>
        <w:rPr/>
        <w:t xml:space="preserve"> </w:t>
      </w:r>
    </w:p>
    <w:p>
      <w:pPr>
        <w:pStyle w:val="Normal"/>
        <w:rPr/>
      </w:pPr>
      <w:r>
        <w:rPr>
          <w:i/>
          <w:iCs/>
        </w:rPr>
        <w:t>– </w:t>
      </w:r>
      <w:r>
        <w:rPr>
          <w:i/>
          <w:iCs/>
        </w:rPr>
        <w:t>Я буду вечно тебе благодарен, – промолвил он. – И умоляю тебя: оставайся здесь и не давай другим совершить ту же ошибку. Потому что все без исключения хотели бы этого.</w:t>
      </w:r>
      <w:r>
        <w:rPr/>
        <w:t xml:space="preserve"> </w:t>
      </w:r>
    </w:p>
    <w:p>
      <w:pPr>
        <w:pStyle w:val="Normal"/>
        <w:rPr/>
      </w:pPr>
      <w:r>
        <w:rPr/>
      </w:r>
    </w:p>
    <w:p>
      <w:pPr>
        <w:pStyle w:val="Heading6"/>
        <w:ind w:hanging="0"/>
        <w:rPr/>
      </w:pPr>
      <w:r>
        <w:rPr/>
        <w:t>* * *</w:t>
      </w:r>
    </w:p>
    <w:p>
      <w:pPr>
        <w:pStyle w:val="Normal"/>
        <w:rPr/>
      </w:pPr>
      <w:r>
        <w:rPr/>
      </w:r>
    </w:p>
    <w:p>
      <w:pPr>
        <w:pStyle w:val="Normal"/>
        <w:rPr/>
      </w:pPr>
      <w:r>
        <w:rPr/>
        <w:t>Таково наше бессознательное желание: не умирать. Но мы никогда не задумывались о последствиях. Что произойдет, если вы не сможете умереть, если вы не сможете совершить самоубийство, если смерть никогда не наступит сама, а у вас не будет возможности выбраться из этого замкнутого круга жизни? Вы будете абсолютно беспомощны, ваши муки будут невыносимы. Вы будете плакать кровавыми слезами, и не будет вам никакого утешения.</w:t>
      </w:r>
    </w:p>
    <w:p>
      <w:pPr>
        <w:pStyle w:val="Normal"/>
        <w:rPr/>
      </w:pPr>
      <w:r>
        <w:rPr/>
        <w:t>Оскару Уайльду было дано великое откровение. И этого человека выслали из Англии, его выдворили из</w:t>
        <w:noBreakHyphen/>
        <w:t>за его сумасшедших идей. Его современники думали, что он умом тронулся. Разве может сумасшедший человек обладать такой ясностью, таким великим сознанием? Но такова судьба всех, кто рождается раньше времени. Разрыв между их пониманием, и тем, что способны осознать их современники, настолько велик, что их всегда считают неудачниками и чудаками. Оскар Уайльд один из самых известных не вписавшихся в свое время гениев на земле.</w:t>
      </w:r>
    </w:p>
    <w:p>
      <w:pPr>
        <w:pStyle w:val="Normal"/>
        <w:rPr/>
      </w:pPr>
      <w:r>
        <w:rPr/>
        <w:t>Но всегда помните: каждый раз, когда вам в руки попадется книга человека, осужденного своими современниками, читайте ее внимательно, изучайте его работы, его утверждения, потому что они могут оказаться чрезвычайно ценными, настолько ценными, что современники не смогли этого понять. Великому человеку приходится ждать веками, чтобы его поняли. Люди, способные оценить гения, рождаются намного позже смерти самого гения. При жизни одаренных людей, гениев, редко уважают, чаще их осуждают… А ведь они делятся с миром великими сокровища, но современники не могут оценить их. Эти бунтари являются самой солью земли. Только благодаря им, этим бунтарям, у человечества есть еще слабая надежда, что осознанность станет немного выше.</w:t>
      </w:r>
    </w:p>
    <w:p>
      <w:pPr>
        <w:pStyle w:val="Normal"/>
        <w:rPr/>
      </w:pPr>
      <w:r>
        <w:rPr/>
        <w:t>Уберите из истории всего нескольких бунтарей, и человечество погибнет, останутся лишь варвары, негуманные, отвратительные существа. Но люди, давшие вам всю мудрость, которой вы сейчас обладаете, приведшие вас на такой уровень осознанности, на такой уровень чувствительности… вы расплачиваетесь с ними распятием.</w:t>
      </w:r>
    </w:p>
    <w:p>
      <w:pPr>
        <w:pStyle w:val="Normal"/>
        <w:rPr/>
      </w:pPr>
      <w:r>
        <w:rPr/>
        <w:t>Оскар Уайльд всю жизнь вынужден был переезжать с одного места на другое, без всяких почестей. И, тем не менее, с его стороны не последовало ни одного слова жалобы, он ни на кого не обижался, просто принимал ситуацию такой, какой она была: «Да, я родился раньше времени. Они ни в чем не виноваты, в этом лишь моя вина. Я должен был немного подождать».</w:t>
      </w:r>
    </w:p>
    <w:p>
      <w:pPr>
        <w:pStyle w:val="Normal"/>
        <w:rPr/>
      </w:pPr>
      <w:r>
        <w:rPr/>
        <w:t>Но, возможно, даже сегодня он был бы еще впереди времени, его эпоха еще не настала. Я читал его слова и могу авторитетно заявить: ему еще нужно ждать своих людей. Люди, живущие на земле сегодня, относятся к нему так же плохо, как и те, кто жил в его дни.</w:t>
      </w:r>
    </w:p>
    <w:p>
      <w:pPr>
        <w:pStyle w:val="Normal"/>
        <w:rPr/>
      </w:pPr>
      <w:r>
        <w:rPr/>
        <w:t>Но я бы хотел, чтобы вы понимали этих бунтарей, потому что они истинные гуманисты. Это кристаллизованные души, обладающие целостным сознанием. Не ваши убогие святые, а великие поэты, великие мистики, великие художники, великие творцы. Они видели то, что остается в вечности, у них была глубина Тихого океана и высота Гималаев. Если вам удастся подружиться с ними, вы пропитаетесь их духом. Они могут заронить в вас зерно, и в нужное время из него вырастет великолепный цветок, с потрясающим ароматом.</w:t>
      </w:r>
    </w:p>
    <w:p>
      <w:pPr>
        <w:pStyle w:val="Normal"/>
        <w:rPr/>
      </w:pPr>
      <w:r>
        <w:rPr/>
        <w:t>Однажды Гаутаму Будду спросили: «Почему ты не учишь людей молиться?» Вопрос был совершенно закономерным – религия без молитвы попросту многим не понятна. А ответ Будды нов до сих пор, хотя уже прошло двадцать пять веков, он все так же нов и все так же революционен. Он сказал: «Я не учу людей молиться потому, что их молитвы их разрушают. Сейчас они недостаточно осознаны, чтобы чего</w:t>
        <w:noBreakHyphen/>
        <w:t>то просить, любые их просьбы будут неверными. Сначала им нужно стать осознанными. Я учу их становиться более осознанными, а уж потом это их дело. Когда они станут полностью осознанными, если они захотят молиться, они будут вольны это делать. Они перестанут быть рабами. Но могу сказать одно: полностью осознанному человеку не о чем просить. У него есть все, о чем можно только мечтать».</w:t>
      </w:r>
    </w:p>
    <w:p>
      <w:pPr>
        <w:pStyle w:val="Normal"/>
        <w:rPr/>
      </w:pPr>
      <w:r>
        <w:rPr/>
      </w:r>
    </w:p>
    <w:p>
      <w:pPr>
        <w:pStyle w:val="Heading6"/>
        <w:ind w:hanging="0"/>
        <w:rPr/>
      </w:pPr>
      <w:r>
        <w:rPr/>
        <w:t>* * *</w:t>
      </w:r>
    </w:p>
    <w:p>
      <w:pPr>
        <w:pStyle w:val="Normal"/>
        <w:rPr/>
      </w:pPr>
      <w:r>
        <w:rPr/>
      </w:r>
    </w:p>
    <w:p>
      <w:pPr>
        <w:pStyle w:val="Normal"/>
        <w:rPr/>
      </w:pPr>
      <w:r>
        <w:rPr>
          <w:i/>
          <w:iCs/>
        </w:rPr>
        <w:t>Много лет Милдред изматывала своих близких разными капризами, и все уже привыкли к ее нытью и постной мине. Как</w:t>
        <w:noBreakHyphen/>
        <w:t>то она побывала на лекции по «позитивному мышлению», на которой лектор в течение часа говорил о преимуществах улыбки на лице. Милдред вернулась домой и решила все кардинально изменить в своей жизни – так сильно впечатлила ее лекция. На следующий день она встала пораньше, надела свою любимую одежду и приготовила вкусный завтрак. Когда домашние вошли в столовую, она приветствовала их сияющей улыбкой. Ее муж, Джордж, пристально посмотрел ей в лицо и буквально рухнул в кресло.</w:t>
      </w:r>
      <w:r>
        <w:rPr/>
        <w:t xml:space="preserve"> </w:t>
      </w:r>
    </w:p>
    <w:p>
      <w:pPr>
        <w:pStyle w:val="Normal"/>
        <w:rPr/>
      </w:pPr>
      <w:r>
        <w:rPr>
          <w:i/>
          <w:iCs/>
        </w:rPr>
        <w:t>– </w:t>
      </w:r>
      <w:r>
        <w:rPr>
          <w:i/>
          <w:iCs/>
        </w:rPr>
        <w:t>Ко всему прочему, – простонал он, – у нее еще и челюсть заклинило.</w:t>
      </w:r>
      <w:r>
        <w:rPr/>
        <w:t xml:space="preserve"> </w:t>
      </w:r>
    </w:p>
    <w:p>
      <w:pPr>
        <w:pStyle w:val="Normal"/>
        <w:rPr/>
      </w:pPr>
      <w:r>
        <w:rPr/>
      </w:r>
    </w:p>
    <w:p>
      <w:pPr>
        <w:pStyle w:val="Heading6"/>
        <w:ind w:hanging="0"/>
        <w:rPr/>
      </w:pPr>
      <w:r>
        <w:rPr/>
        <w:t>* * *</w:t>
      </w:r>
    </w:p>
    <w:p>
      <w:pPr>
        <w:pStyle w:val="Normal"/>
        <w:rPr/>
      </w:pPr>
      <w:r>
        <w:rPr/>
      </w:r>
    </w:p>
    <w:p>
      <w:pPr>
        <w:pStyle w:val="Normal"/>
        <w:rPr/>
      </w:pPr>
      <w:r>
        <w:rPr/>
        <w:t>Он никак не мог поверить в искренность ее улыбки. Скорей всего ее просто заклинило!</w:t>
      </w:r>
    </w:p>
    <w:p>
      <w:pPr>
        <w:pStyle w:val="Normal"/>
        <w:rPr/>
      </w:pPr>
      <w:r>
        <w:rPr/>
        <w:t>Люди пытаются молиться, люди пытаются улыбаться, люди пытаются выглядеть счастливыми, пытаются быть искренними, честными – какие качества еще одобряются? Но за каждым их действием стоит бессознательное и разрушает их честность, портит улыбки, искажает истину.</w:t>
      </w:r>
    </w:p>
    <w:p>
      <w:pPr>
        <w:pStyle w:val="Normal"/>
        <w:rPr/>
      </w:pPr>
      <w:r>
        <w:rPr/>
        <w:t>Ни одна мораль в мире не учит людей сначала становиться осознанными, а уж только потом находить в своем собственном сознании те качества, которые они хотели бы развить. Честность, искренность, правдивость, любовь, сострадание? Кроме очень немногих бунтарей, вроде Гаутамы Будды, никто не говорит о вашем бессознательном, о том, что сначала нужно с ним разобраться, изменить его, наполнить свое существо светом, а потом можно делать что угодно – любые ваши действия будут верными. Если что</w:t>
        <w:noBreakHyphen/>
        <w:t>то совершено, исходя из целостного сознания, оно не может быть ошибочным. Но кто же этих бунтарей слушает?</w:t>
      </w:r>
    </w:p>
    <w:p>
      <w:pPr>
        <w:pStyle w:val="Normal"/>
        <w:rPr/>
      </w:pPr>
      <w:r>
        <w:rPr/>
        <w:t>В течение сорока двух лет, без перерыва, Гаутама Будда говорил людям только одно: будьте более бдительными, более осознанными. Они привыкли это слышать. Целых сорок два года он им твердил: «Я здесь не для того, чтобы вы меня почитали. Если вы меня хоть сколько</w:t>
        <w:noBreakHyphen/>
        <w:t>нибудь уважаете, делайте то, что я вам говорю, не тратьте свою жизнь на преклонение предо мной, потому что это не поможет. Преклонение неосознанных людей абсолютно бесполезно, бессмысленно, это обман, это способ обмануть себя, заставить себя думать, что вы меня поняли».</w:t>
      </w:r>
    </w:p>
    <w:p>
      <w:pPr>
        <w:pStyle w:val="Normal"/>
        <w:rPr/>
      </w:pPr>
      <w:r>
        <w:rPr/>
        <w:t>В последний день жизни он снова повторил свои слова: «Не ставьте мне памятников. Если вы меня любите, то делайте то, чему я вас учил все эти сорок два года: будьте более внимательными, пробужденными. Не возводите храмов и не ставьте статуй с моим именем».</w:t>
      </w:r>
    </w:p>
    <w:p>
      <w:pPr>
        <w:pStyle w:val="Normal"/>
        <w:rPr/>
      </w:pPr>
      <w:r>
        <w:rPr/>
        <w:t>Но так уж работает наш бессознательный ум – статуи Гаутамы Будды были первыми среди памятников, поставленных действительным историческим людям. И его статуй в мире больше, чем памятников кому бы то ни было. Существуют храмы, занимающие практически целую гору. В одном китайском храме стоит десять тысяч статуй Гаутамы Будды. Храм сделан внутри огромной горы. Он называется «Храм десяти тысяч Будд».</w:t>
      </w:r>
    </w:p>
    <w:p>
      <w:pPr>
        <w:pStyle w:val="Normal"/>
        <w:rPr/>
      </w:pPr>
      <w:r>
        <w:rPr/>
        <w:t>В арабских странах люди, увидев в Монголии статуи Будды, поняли, что можно ставить такие штуки. Наверное, из</w:t>
        <w:noBreakHyphen/>
        <w:t>за того, что эти статуи называли буддами, в арабском, в персидском и в урду слово «статуя» звучит как «бутх», производное от «буддх». Само слово «буддх» стало синонимом слова «статуя», а человек, между прочим, потратил всю свою жизнь на просьбы людей о том, чтобы они ему не поклонялись, а понимали.</w:t>
      </w:r>
    </w:p>
    <w:p>
      <w:pPr>
        <w:pStyle w:val="Normal"/>
        <w:rPr/>
      </w:pPr>
      <w:r>
        <w:rPr/>
        <w:t>Но подобных бунтарей либо распинают, либо начинают им поклоняться, а это одно и то же. Распятие – это просто варварский способ избавиться от такого человека, а поклонение – способ немного более цивилизованный, но тоже способ избавиться. И так, и сяк мы лишь избавляемся от этих бунтарей.</w:t>
      </w:r>
    </w:p>
    <w:p>
      <w:pPr>
        <w:pStyle w:val="Normal"/>
        <w:rPr/>
      </w:pPr>
      <w:r>
        <w:rPr/>
        <w:t>Запомните слова Оскара Уайльда. Мой ашрам не для молитв. Мой ашрам не для исполнения ваших желаний. Мой ашрам существует лишь для того, чтобы помочь вам стать более осознанными, более внимательными, чтобы вы могли быть светом самим себе. Тогда любые ваши действия будут прекрасны, духовны, полны божественности.</w:t>
      </w:r>
    </w:p>
    <w:p>
      <w:pPr>
        <w:pStyle w:val="Normal"/>
        <w:rPr/>
      </w:pPr>
      <w:r>
        <w:rPr/>
      </w:r>
    </w:p>
    <w:p>
      <w:pPr>
        <w:pStyle w:val="Heading6"/>
        <w:ind w:hanging="0"/>
        <w:rPr/>
      </w:pPr>
      <w:r>
        <w:rPr/>
        <w:t>* * *</w:t>
      </w:r>
    </w:p>
    <w:p>
      <w:pPr>
        <w:pStyle w:val="Normal"/>
        <w:rPr/>
      </w:pPr>
      <w:r>
        <w:rPr/>
      </w:r>
    </w:p>
    <w:p>
      <w:pPr>
        <w:pStyle w:val="Normal"/>
        <w:rPr/>
      </w:pPr>
      <w:r>
        <w:rPr>
          <w:b/>
          <w:bCs/>
        </w:rPr>
        <w:t>Это похоже на езду на машине назад и вперед одновременно. Я никуда не еду. Включено ли зажигание? Или я просто плохой водитель?</w:t>
      </w:r>
      <w:r>
        <w:rPr/>
        <w:t xml:space="preserve"> </w:t>
      </w:r>
    </w:p>
    <w:p>
      <w:pPr>
        <w:pStyle w:val="Normal"/>
        <w:rPr/>
      </w:pPr>
      <w:r>
        <w:rPr/>
        <w:t>Сама идея куда</w:t>
        <w:noBreakHyphen/>
        <w:t xml:space="preserve">то двигаться в основе своей неверна. Ничто никуда не движется. Существование </w:t>
      </w:r>
      <w:r>
        <w:rPr>
          <w:i/>
          <w:iCs/>
        </w:rPr>
        <w:t>здесь и сейчас</w:t>
      </w:r>
      <w:r>
        <w:rPr/>
        <w:t xml:space="preserve"> , оно не движется к определенному пункту назначения. Такого пункта нет, нет конечной цели. Но вас веками учили, что существование движется к определенной цели. Вас учили жить, опираясь на свои амбиции, жить, доказывая всем, что вы не ничтожества, что вы являетесь кем</w:t>
        <w:noBreakHyphen/>
        <w:t>то или чем</w:t>
        <w:noBreakHyphen/>
        <w:t>то, что вам нужно чего</w:t>
        <w:noBreakHyphen/>
        <w:t>то достигать. Но существование абсолютно бесцельно.</w:t>
      </w:r>
    </w:p>
    <w:p>
      <w:pPr>
        <w:pStyle w:val="Normal"/>
        <w:rPr/>
      </w:pPr>
      <w:r>
        <w:rPr/>
        <w:t>Я не говорю, что оно не важно. Именно благодаря тому, что оно бесцельно, оно очень значимо, но его значимость не похожа на ту, что мы испытываем на рынке. Это совершенно другая важность: важность розы, важность птицы, парящей в небе, значимость поэзии, музыки. Они важны сами по себе.</w:t>
      </w:r>
    </w:p>
    <w:p>
      <w:pPr>
        <w:pStyle w:val="Normal"/>
        <w:rPr/>
      </w:pPr>
      <w:r>
        <w:rPr/>
        <w:t>Вам не нужно становиться чем</w:t>
        <w:noBreakHyphen/>
        <w:t>то, вы уже есть это. И это именно то, что хотят донести до вас люди пробужденные: вам не нужно ничего достигать, все и так уже есть. Это дар существования. Вы уже там, где должны быть, вы не можете быть больше нигде. Некуда идти, нечего достигать. И благодаря тому, что некуда идти и нечего достигать, вы можете праздновать. И праздновать не спеша, не волнуясь, не беспокоясь, не мучаясь, не боясь потерпеть неудачу. Потерпеть неудачу невозможно. По самой природе вещей, неудачи быть не может, потому что нет речи об успехе в принципе.</w:t>
      </w:r>
    </w:p>
    <w:p>
      <w:pPr>
        <w:pStyle w:val="Normal"/>
        <w:rPr/>
      </w:pPr>
      <w:r>
        <w:rPr/>
        <w:t>Это всего лишь обусловленность нашего общества, которое создает внутри вас проблему. Вы начинаете думать: «Я ничего не достигаю, жизнь утекает сквозь пальцы, и смерть уже на пороге. Добьюсь ли я чего</w:t>
        <w:noBreakHyphen/>
        <w:t>нибудь или нет?» И тогда вы испытываете глубокий страх не успеть чего</w:t>
        <w:noBreakHyphen/>
        <w:t>либо и разочарование от того, что так много упустили. Кто знает? – завтра может и не наступить. «Я еще не самоутвердился, я еще ничего не достоин, я еще не стал знаменитым, я еще не стал богатым, я еще не стал президентом страны или премьер</w:t>
        <w:noBreakHyphen/>
        <w:t>министром».</w:t>
      </w:r>
    </w:p>
    <w:p>
      <w:pPr>
        <w:pStyle w:val="Normal"/>
        <w:rPr/>
      </w:pPr>
      <w:r>
        <w:rPr/>
        <w:t>Или можно начать думать о духовном, но процесс останется тем же. Можно говорить себе: «Я еще не просветлел. Я еще не стал Буддой или Христом. Медитация еще далека от меня. Я не знаю, кто я». И вы продолжаете создавать тысячу и одну проблему.</w:t>
      </w:r>
    </w:p>
    <w:p>
      <w:pPr>
        <w:pStyle w:val="Normal"/>
        <w:rPr/>
      </w:pPr>
      <w:r>
        <w:rPr/>
        <w:t>Все эти проблемы выдуманы потому, что общество хочет, чтобы вы были амбициозными, а спровоцировать вас на проявление собственных амбиций можно лишь за счет какой</w:t>
        <w:noBreakHyphen/>
        <w:t>либо цели в будущем. Для амбиций нужно будущее. Без амбиций эго не может существовать. Эго – это основная стратегия общества, при помощи которой оно вами управляет, вас эксплуатирует, подавляет, делает так, чтобы вы все время чувствовали себя несчастными.</w:t>
      </w:r>
    </w:p>
    <w:p>
      <w:pPr>
        <w:pStyle w:val="Normal"/>
        <w:rPr/>
      </w:pPr>
      <w:r>
        <w:rPr/>
        <w:t>Эго существует в напряжении между настоящим и будущим. Чем сильнее напряжение, тем больше эго. Если между настоящим и будущим нет напряжения, то эго исчезает потому, что тогда ему негде укрыться, для него нет пристанища, в котором оно могло бы существовать. Поэтому общество вас и учит: «Стань этим, стань тем». Оно учит вас становиться. Вся образовательная система основана на том, что человек обязательно должен кем</w:t>
        <w:noBreakHyphen/>
        <w:t>то стать.</w:t>
      </w:r>
    </w:p>
    <w:p>
      <w:pPr>
        <w:pStyle w:val="Normal"/>
        <w:rPr/>
      </w:pPr>
      <w:r>
        <w:rPr/>
        <w:t>Я же говорю вам нечто совершенно противоположное этому. Я говорю о бытии, не о становлении. Становление – это изобретение хитрых политиков и священников. Именно эти люди отравили все человечество. Они продолжают ставить перед вами цели. Если вы устанете от мирских целей, от денег, от власти и престижа, они тут же начнут говорить вам о рае, о Боге, о самадхи, об истине. И процесс запускается вновь.</w:t>
      </w:r>
    </w:p>
    <w:p>
      <w:pPr>
        <w:pStyle w:val="Normal"/>
        <w:rPr/>
      </w:pPr>
      <w:r>
        <w:rPr/>
        <w:t>Мирскими делами пресытиться легко. Рано или поздно вы увидите всю глупость стремления к богатству или к власти. Рано или поздно вы поймете всю тщетность самого слова «больше», потому что «больше» не приносит ничего, кроме страданий. Оно отнимает у вас блаженство, забирает покой. Оно разрушительно. Оно приносит с собой лишь страх, тревогу и неврозы. Оно делает из вас сумасшедших, и это очень заметно. Оно уже все человечество довело до ручки.</w:t>
      </w:r>
    </w:p>
    <w:p>
      <w:pPr>
        <w:pStyle w:val="Normal"/>
        <w:rPr/>
      </w:pPr>
      <w:r>
        <w:rPr/>
        <w:t>Но увидеть ту же тщетность в целях духовных: в нирване, в предельном освобождении, в боге, в небесах – очень трудно. Нужна великая разумность, чтобы увидеть, что эти цели обладают тем же качеством. Качество остается прежним потому, что вы все равно думаете о становлении. Вы все равно думаете о будущем. Будущего не существует, оно настолько же несущественно, как и прошлое. Прошлого уже нет, будущего еще нет, есть только настоящее. И в настоящем нет возможности чего</w:t>
        <w:noBreakHyphen/>
        <w:t>либо желать, нет возможности проявлять амбиции, нет места эго.</w:t>
      </w:r>
    </w:p>
    <w:p>
      <w:pPr>
        <w:pStyle w:val="Normal"/>
        <w:rPr/>
      </w:pPr>
      <w:r>
        <w:rPr/>
        <w:t>Здесь и сейчас вы не найдете эго. Вы становитесь чистейшей тишиной. Прямо сейчас… услышьте, что я говорю. Я не предлагаю вам какую</w:t>
        <w:noBreakHyphen/>
        <w:t>то теорию или философию, которую можно было бы обсуждать. Я всего лишь утверждаю факт. На секунду, заметьте… в этот самый момент! Где ваше эго? А какие вершины и глубины мира и покоя вдруг оказываются в вашем распоряжении! Они всегда внутри вас, вы просто на них не смотрите, вы все несетесь куда</w:t>
        <w:noBreakHyphen/>
        <w:t>то и несетесь. А из</w:t>
        <w:noBreakHyphen/>
        <w:t>за того, что вы так ни к чему и не приходите, вы начинаете беспокоиться.</w:t>
      </w:r>
    </w:p>
    <w:p>
      <w:pPr>
        <w:pStyle w:val="Normal"/>
        <w:rPr/>
      </w:pPr>
      <w:r>
        <w:rPr/>
        <w:t>Вы говорите: «Это похоже на езду на машине взад и вперед одновременно. Я никуда не еду».</w:t>
      </w:r>
    </w:p>
    <w:p>
      <w:pPr>
        <w:pStyle w:val="Normal"/>
        <w:rPr/>
      </w:pPr>
      <w:r>
        <w:rPr/>
        <w:t>Нет необходимости. В этот самый момент, где бы вы ни оказались, вас ждет блаженство, вас ждет божественность. Чего еще вам надо? Зачем жить в прошлом? Именно прошлое дает вам цели. Именно прошлое, которое вы несете в голове, проецирует ваши цели на будущее. Будущее – это лишь отражение прошлого.</w:t>
      </w:r>
    </w:p>
    <w:p>
      <w:pPr>
        <w:pStyle w:val="Normal"/>
        <w:rPr/>
      </w:pPr>
      <w:r>
        <w:rPr/>
        <w:t>С самого детства вас гипнотизировали общество, священники, политики, родители, учителя в школе. Вас постоянно гипнотизировали, внушали вам, что у вас должна быть цель, что в жизни должна быть определенность, что вы должны чего</w:t>
        <w:noBreakHyphen/>
        <w:t>то достичь, стать великими, стать известными, нобелевскими лауреатами или чем</w:t>
        <w:noBreakHyphen/>
        <w:t>то еще, что вы не должны умереть простым человеком. Умереть простым человеком ужасно, вы должны умереть президентом или премьер</w:t>
        <w:noBreakHyphen/>
        <w:t>министром, как будто в их смерти есть что</w:t>
        <w:noBreakHyphen/>
        <w:t>то особенное!</w:t>
      </w:r>
    </w:p>
    <w:p>
      <w:pPr>
        <w:pStyle w:val="Normal"/>
        <w:rPr/>
      </w:pPr>
      <w:r>
        <w:rPr/>
        <w:t>Из</w:t>
        <w:noBreakHyphen/>
        <w:t>за постоянной долбежки вы привыкли к этой идеи, которая сводит вас с ума. Жизнь прекрасна такая, какая она есть; не нужно никаких целей, никаких достижений. Будущее можно полностью отбросить. Вы живете в будущем, только чтобы избежать настоящего. Вы настолько психологически одурманены будущим, что упускаете то, что есть, ради того, чего нет.</w:t>
      </w:r>
    </w:p>
    <w:p>
      <w:pPr>
        <w:pStyle w:val="Normal"/>
        <w:rPr/>
      </w:pPr>
      <w:r>
        <w:rPr/>
      </w:r>
    </w:p>
    <w:p>
      <w:pPr>
        <w:pStyle w:val="Heading6"/>
        <w:ind w:hanging="0"/>
        <w:rPr/>
      </w:pPr>
      <w:r>
        <w:rPr/>
        <w:t>* * *</w:t>
      </w:r>
    </w:p>
    <w:p>
      <w:pPr>
        <w:pStyle w:val="Normal"/>
        <w:rPr/>
      </w:pPr>
      <w:r>
        <w:rPr/>
      </w:r>
    </w:p>
    <w:p>
      <w:pPr>
        <w:pStyle w:val="Normal"/>
        <w:rPr/>
      </w:pPr>
      <w:r>
        <w:rPr>
          <w:i/>
          <w:iCs/>
        </w:rPr>
        <w:t>«Почитай отца своего и мать свою…» – один из первых заветов, которые запоминает еврейский мальчик. Гершелю, малышу лет шести, напомнили об этом завете в день, когда отец пришел домой и объявил, что решил купить машину.</w:t>
      </w:r>
      <w:r>
        <w:rPr/>
        <w:t xml:space="preserve"> </w:t>
      </w:r>
    </w:p>
    <w:p>
      <w:pPr>
        <w:pStyle w:val="Normal"/>
        <w:rPr/>
      </w:pPr>
      <w:r>
        <w:rPr>
          <w:i/>
          <w:iCs/>
        </w:rPr>
        <w:t>Отец был в прекрасном расположении духа.</w:t>
      </w:r>
      <w:r>
        <w:rPr/>
        <w:t xml:space="preserve"> </w:t>
      </w:r>
    </w:p>
    <w:p>
      <w:pPr>
        <w:pStyle w:val="Normal"/>
        <w:rPr/>
      </w:pPr>
      <w:r>
        <w:rPr>
          <w:i/>
          <w:iCs/>
        </w:rPr>
        <w:t>– </w:t>
      </w:r>
      <w:r>
        <w:rPr>
          <w:i/>
          <w:iCs/>
        </w:rPr>
        <w:t>Представляешь, мы в этой стране живем всего несколько лет, а у нас уже скоро будет машина! – воскликнул он с гордостью. – Так и вижу, как мы катаемся по Центральному парку. Я за рулем, мама рядом со мной, на заднем сидении маленький Гершель…</w:t>
      </w:r>
      <w:r>
        <w:rPr/>
        <w:t xml:space="preserve"> </w:t>
      </w:r>
    </w:p>
    <w:p>
      <w:pPr>
        <w:pStyle w:val="Normal"/>
        <w:rPr/>
      </w:pPr>
      <w:r>
        <w:rPr>
          <w:i/>
          <w:iCs/>
        </w:rPr>
        <w:t>Мама закивала головой и одобрительно улыбнулась.</w:t>
      </w:r>
      <w:r>
        <w:rPr/>
        <w:t xml:space="preserve"> </w:t>
      </w:r>
    </w:p>
    <w:p>
      <w:pPr>
        <w:pStyle w:val="Normal"/>
        <w:rPr/>
      </w:pPr>
      <w:r>
        <w:rPr>
          <w:i/>
          <w:iCs/>
        </w:rPr>
        <w:t>– </w:t>
      </w:r>
      <w:r>
        <w:rPr>
          <w:i/>
          <w:iCs/>
        </w:rPr>
        <w:t>И когда же ты планируешь купить машину? – спросила она.</w:t>
      </w:r>
      <w:r>
        <w:rPr/>
        <w:t xml:space="preserve"> </w:t>
      </w:r>
    </w:p>
    <w:p>
      <w:pPr>
        <w:pStyle w:val="Normal"/>
        <w:rPr/>
      </w:pPr>
      <w:r>
        <w:rPr>
          <w:i/>
          <w:iCs/>
        </w:rPr>
        <w:t>– </w:t>
      </w:r>
      <w:r>
        <w:rPr>
          <w:i/>
          <w:iCs/>
        </w:rPr>
        <w:t>Недели через две, максимум через месяц.</w:t>
      </w:r>
      <w:r>
        <w:rPr/>
        <w:t xml:space="preserve"> </w:t>
      </w:r>
    </w:p>
    <w:p>
      <w:pPr>
        <w:pStyle w:val="Normal"/>
        <w:rPr/>
      </w:pPr>
      <w:r>
        <w:rPr>
          <w:i/>
          <w:iCs/>
        </w:rPr>
        <w:t>Приятная беседа неожиданно прервалась истошным криком Гершеля:</w:t>
      </w:r>
      <w:r>
        <w:rPr/>
        <w:t xml:space="preserve"> </w:t>
      </w:r>
    </w:p>
    <w:p>
      <w:pPr>
        <w:pStyle w:val="Normal"/>
        <w:rPr/>
      </w:pPr>
      <w:r>
        <w:rPr>
          <w:i/>
          <w:iCs/>
        </w:rPr>
        <w:t>– </w:t>
      </w:r>
      <w:r>
        <w:rPr>
          <w:i/>
          <w:iCs/>
        </w:rPr>
        <w:t>Не хочу сидеть сзади! Хочу сидеть впереди и помогать рулить!</w:t>
      </w:r>
      <w:r>
        <w:rPr/>
        <w:t xml:space="preserve"> </w:t>
      </w:r>
    </w:p>
    <w:p>
      <w:pPr>
        <w:pStyle w:val="Normal"/>
        <w:rPr/>
      </w:pPr>
      <w:r>
        <w:rPr>
          <w:i/>
          <w:iCs/>
        </w:rPr>
        <w:t>– </w:t>
      </w:r>
      <w:r>
        <w:rPr>
          <w:i/>
          <w:iCs/>
        </w:rPr>
        <w:t>В семье должен быть только один водитель, – напомнил сыну отец. – Впереди сидит мама, сзади – ты.</w:t>
      </w:r>
      <w:r>
        <w:rPr/>
        <w:t xml:space="preserve"> </w:t>
      </w:r>
    </w:p>
    <w:p>
      <w:pPr>
        <w:pStyle w:val="Normal"/>
        <w:rPr/>
      </w:pPr>
      <w:r>
        <w:rPr>
          <w:i/>
          <w:iCs/>
        </w:rPr>
        <w:t>– </w:t>
      </w:r>
      <w:r>
        <w:rPr>
          <w:i/>
          <w:iCs/>
        </w:rPr>
        <w:t>Если я буду сидеть сзади, я стану биться головой о стену, вот увидите! – ревел Гершель. И, подбежав к стене, принял угрожающую позу, всем своим видом показывая, что готов привести свои слова в действие.</w:t>
      </w:r>
      <w:r>
        <w:rPr/>
        <w:t xml:space="preserve"> </w:t>
      </w:r>
    </w:p>
    <w:p>
      <w:pPr>
        <w:pStyle w:val="Normal"/>
        <w:rPr/>
      </w:pPr>
      <w:r>
        <w:rPr>
          <w:i/>
          <w:iCs/>
        </w:rPr>
        <w:t>– </w:t>
      </w:r>
      <w:r>
        <w:rPr>
          <w:i/>
          <w:iCs/>
        </w:rPr>
        <w:t>Мама сидит сзади, я спереди!</w:t>
      </w:r>
      <w:r>
        <w:rPr/>
        <w:t xml:space="preserve"> </w:t>
      </w:r>
    </w:p>
    <w:p>
      <w:pPr>
        <w:pStyle w:val="Normal"/>
        <w:rPr/>
      </w:pPr>
      <w:r>
        <w:rPr>
          <w:i/>
          <w:iCs/>
        </w:rPr>
        <w:t>– </w:t>
      </w:r>
      <w:r>
        <w:rPr>
          <w:i/>
          <w:iCs/>
        </w:rPr>
        <w:t>Нет, Гершель, ты сзади, – строго сказал отец.</w:t>
      </w:r>
      <w:r>
        <w:rPr/>
        <w:t xml:space="preserve"> </w:t>
      </w:r>
    </w:p>
    <w:p>
      <w:pPr>
        <w:pStyle w:val="Normal"/>
        <w:rPr/>
      </w:pPr>
      <w:r>
        <w:rPr>
          <w:i/>
          <w:iCs/>
        </w:rPr>
        <w:t>– </w:t>
      </w:r>
      <w:r>
        <w:rPr>
          <w:i/>
          <w:iCs/>
        </w:rPr>
        <w:t>Впереди, впереди! – визжал Гершель. – Не буду сидеть сзади!</w:t>
      </w:r>
      <w:r>
        <w:rPr/>
        <w:t xml:space="preserve"> </w:t>
      </w:r>
    </w:p>
    <w:p>
      <w:pPr>
        <w:pStyle w:val="Normal"/>
        <w:rPr/>
      </w:pPr>
      <w:r>
        <w:rPr>
          <w:i/>
          <w:iCs/>
        </w:rPr>
        <w:t>Отец усмехнулся, протянул руку и выставил указательный палец.</w:t>
      </w:r>
      <w:r>
        <w:rPr/>
        <w:t xml:space="preserve"> </w:t>
      </w:r>
    </w:p>
    <w:p>
      <w:pPr>
        <w:pStyle w:val="Normal"/>
        <w:rPr/>
      </w:pPr>
      <w:r>
        <w:rPr>
          <w:i/>
          <w:iCs/>
        </w:rPr>
        <w:t>– </w:t>
      </w:r>
      <w:r>
        <w:rPr>
          <w:i/>
          <w:iCs/>
        </w:rPr>
        <w:t>Гершель, вылезай из моей машины! – сказал он холодно.</w:t>
      </w:r>
      <w:r>
        <w:rPr/>
        <w:t xml:space="preserve"> </w:t>
      </w:r>
    </w:p>
    <w:p>
      <w:pPr>
        <w:pStyle w:val="Normal"/>
        <w:rPr/>
      </w:pPr>
      <w:r>
        <w:rPr/>
      </w:r>
    </w:p>
    <w:p>
      <w:pPr>
        <w:pStyle w:val="Heading6"/>
        <w:ind w:hanging="0"/>
        <w:rPr/>
      </w:pPr>
      <w:r>
        <w:rPr/>
        <w:t>* * *</w:t>
      </w:r>
    </w:p>
    <w:p>
      <w:pPr>
        <w:pStyle w:val="Normal"/>
        <w:rPr/>
      </w:pPr>
      <w:r>
        <w:rPr/>
      </w:r>
    </w:p>
    <w:p>
      <w:pPr>
        <w:pStyle w:val="Normal"/>
        <w:rPr/>
      </w:pPr>
      <w:r>
        <w:rPr/>
        <w:t>Люди живут в будущем!</w:t>
      </w:r>
    </w:p>
    <w:p>
      <w:pPr>
        <w:pStyle w:val="Normal"/>
        <w:rPr/>
      </w:pPr>
      <w:r>
        <w:rPr/>
        <w:t>То же самое творится с вашими небесами, как с той машиной. То же самое с нирваной, или просветлением.</w:t>
      </w:r>
    </w:p>
    <w:p>
      <w:pPr>
        <w:pStyle w:val="Normal"/>
        <w:rPr/>
      </w:pPr>
      <w:r>
        <w:rPr/>
        <w:t>Только посредственный ум может психологически зависеть от будущего. Но общество разрушает вашу разумность и делает каждого посредственностью. Обществу не нужны настоящие мыслители, оно боится разумности. Разумные люди опасны. Это радикалы, революционеры, всегда саботирующие статус</w:t>
        <w:noBreakHyphen/>
        <w:t>кво. Обществу нужно, чтобы вы оставались посредственностью, глупцом. Оно, конечно, хочет, чтобы вы были эффективными, но как машина, робот. Оно хочет, чтобы вы накапливали как можно больше информации, но оно не хочет, чтобы вы были истинно разумными людьми, потому что, если вы будете разумными, вы перестанете думать о будущем. Вы будете жить в настоящем и ради настоящего, потому что нет никакой другой жизни.</w:t>
      </w:r>
    </w:p>
    <w:p>
      <w:pPr>
        <w:pStyle w:val="Normal"/>
        <w:rPr/>
      </w:pPr>
      <w:r>
        <w:rPr/>
        <w:t>Прислушайтесь… птицы щебечут, переговариваются между собой… деревья в цвету… звезды, солнце, луна. Все существование живет в настоящем, кроме вас, кроме человеческого ума. Но только человеческий ум и страдает.</w:t>
      </w:r>
    </w:p>
    <w:p>
      <w:pPr>
        <w:pStyle w:val="Normal"/>
        <w:rPr/>
      </w:pPr>
      <w:r>
        <w:rPr/>
        <w:t>Вернитесь из будущего! Это лишь ваши мечты. Вам не нужно никуда идти. Будьте счастливы там, где вы есть. Будьте довольны своим бытием, отбросьте идею становления. Тогда каждое мгновение станет прекрасным, насыщенным и совершенным. Тогда вы сможете чувствовать божественность повсюду каждое мгновение.</w:t>
      </w:r>
    </w:p>
    <w:p>
      <w:pPr>
        <w:pStyle w:val="Normal"/>
        <w:rPr/>
      </w:pPr>
      <w:r>
        <w:rPr/>
        <w:t>Рай не является целью, рай – это настоящее, он здесь и сейчас. Если вы в настоящем, если вы присутствуете, то переживаете божественность. Если вы живете в моменте, значит, вы достигли. Нет никакого иного просветления.</w:t>
      </w:r>
    </w:p>
    <w:p>
      <w:pPr>
        <w:pStyle w:val="Normal"/>
        <w:rPr/>
      </w:pPr>
      <w:r>
        <w:rPr/>
        <w:t>И тогда обычная жизнь становится чрезвычайно необычной. Тогда вам достаточно быть никем. Такой подход я называю саньясой: вы отбрасываете цели, отбрасываете достижения и становитесь частью существования в данный конкретный момент, ничего не откладывая на потом. Тогда именно этот момент оказывается великим взрывом внутри вас: эго исчезает, вас больше нет, остается лишь божественное. И это – блаженство, это – истина.</w:t>
      </w:r>
    </w:p>
    <w:p>
      <w:pPr>
        <w:pStyle w:val="Normal"/>
        <w:rPr/>
      </w:pPr>
      <w:r>
        <w:rPr/>
      </w:r>
    </w:p>
    <w:p>
      <w:pPr>
        <w:pStyle w:val="Heading2"/>
        <w:ind w:hanging="0"/>
        <w:rPr/>
      </w:pPr>
      <w:r>
        <w:rPr/>
        <w:t>Глава 3</w:t>
      </w:r>
    </w:p>
    <w:p>
      <w:pPr>
        <w:pStyle w:val="Heading2"/>
        <w:ind w:hanging="0"/>
        <w:rPr/>
      </w:pPr>
      <w:r>
        <w:rPr/>
        <w:t>За деньги любовь не купиш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Вы должны жить в богатстве и изобилии, как в материальном, так и в духовном. Дело не в том, должны ли вы жить в изобилии материальном или духовном. Основной вопрос: должны ли вы жить в изобилии, в богатстве в принципе, что естественно и характерно для существования. Цвести в изобилии, ощущать все краски, все песни, все прелести жизни – одна из основных ваших потребностей.</w:t>
      </w:r>
      <w:r>
        <w:rPr/>
        <w:t xml:space="preserve"> </w:t>
      </w:r>
    </w:p>
    <w:p>
      <w:pPr>
        <w:pStyle w:val="Normal"/>
        <w:rPr/>
      </w:pPr>
      <w:r>
        <w:rPr>
          <w:i/>
          <w:iCs/>
        </w:rPr>
        <w:t>Но все человечество в прошлом восхваляло бедность, приравняв ее к духовности, однако это абсолютная чушь. Духовность – это величайшее богатство, коим способен обладать человек, и в нем есть и другие богатства. Духовность не против богатства, она против любого рода бедности.</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Почему деньги такая тяжелая тема? Даже говорить о деньгах практически невозможно, это примерно такое же табу, как секс или смерть, о которых не говорят за обеденным столом.</w:t>
      </w:r>
      <w:r>
        <w:rPr/>
        <w:t xml:space="preserve"> </w:t>
      </w:r>
    </w:p>
    <w:p>
      <w:pPr>
        <w:pStyle w:val="Normal"/>
        <w:rPr/>
      </w:pPr>
      <w:r>
        <w:rPr/>
        <w:t>О деньгах говорить тяжело по той простой причине, что мы пока еще не сумели выработать здравую систему, в которой деньги служили бы всему человечеству. О деньгах говорить тяжело потому, что человеческая психология полна жадности. В противном случае деньги были бы лишь средством обмена различными вещами, совершенным средством. В деньгах, как таковых, нет ничего плохого, но наша система обращения с ними кажется абсолютно неверной.</w:t>
      </w:r>
    </w:p>
    <w:p>
      <w:pPr>
        <w:pStyle w:val="Normal"/>
        <w:rPr/>
      </w:pPr>
      <w:r>
        <w:rPr/>
        <w:t>Если у вас нет денег, вас осуждают. Вся ваша жизнь становится проклятием, вы пытаетесь добыть денег любыми средствами. Если у вас есть деньги, ничего не меняется: вы все равно хотите больше, и конца и края вашим желаниям нет. Когда, в итоге, у вас скапливается слишком много денег – хотя и тогда их недостаточно, их вообще всегда недостаточно, но все же их у вас больше, чем у кого</w:t>
        <w:noBreakHyphen/>
        <w:t>либо другого, – тогда вы начинаете испытывать чувство вины потому, что средства, при помощи которых вы добыли столько денег, отвратительные, негуманные, жестокие. Вы эксплуатировали, вы пили людскую кровь, вы паразитировали. Поэтому теперь у вас есть деньги, но они напоминают вам о всех тех преступлениях, которые вы совершили ради наживы.</w:t>
      </w:r>
    </w:p>
    <w:p>
      <w:pPr>
        <w:pStyle w:val="Normal"/>
        <w:rPr/>
      </w:pPr>
      <w:r>
        <w:rPr/>
        <w:t>Из</w:t>
        <w:noBreakHyphen/>
        <w:t>за этого возникает два типа людей: те, кто отдают деньги на благотворительность, чтобы избавиться от чувства вины. Они совершают «благое дело», их поступки можно назвать «богоугодными». Они открывают больницы, школы и колледжи. Все ваши благотворительные заведения созданы из чувства вины.</w:t>
      </w:r>
    </w:p>
    <w:p>
      <w:pPr>
        <w:pStyle w:val="Normal"/>
        <w:rPr/>
      </w:pPr>
      <w:r>
        <w:rPr/>
        <w:t>Например, Нобелевская премия была учреждена человеком, который нажился на Первой мировой войне, создавая различного рода бомбы и оружие. В Первой мировой войне использовалось оборудование, поставляемое мистером Нобелем. Он сколотил на этом огромное состояние… Все участники получали оружие из одного и того же источника. Он был единственным человеком, обеспечивавшим военную материальную базу с таким размахом. Поэтому любой, кто был убит в этой войне, был убит мистером Нобелем. Было не важно, принадлежал ли он к одной стороне или к другой, любой, кто погиб, был убит его бомбами. Поэтому в старости, когда у него были все деньги мира, он учредил Нобелевскую премию. Это награда за вклад в укрепление мира на Земле, и дает ее человек, нажившийся на войне! Нобелевскую премию получают люди, работающие на благо укрепления мира, совершающие научные открытия, великие личности, которые достигают творческих высот.</w:t>
      </w:r>
    </w:p>
    <w:p>
      <w:pPr>
        <w:pStyle w:val="Normal"/>
        <w:rPr/>
      </w:pPr>
      <w:r>
        <w:rPr/>
        <w:t>Нобелевская премия – это очень большие деньги, сотни тысяч долларов, и премия постоянно увеличивается, потому что деньги все больше и больше обесцениваются. А Нобель, скорее всего, заработал огромную кучу денег, потому что все премии, раздаваемые ежегодно, выплачиваются только из процентов – основная сумма остается нетронутой. Ежегодный процент настолько велик, что есть возможность выдать премию двадцати претендентам.</w:t>
      </w:r>
    </w:p>
    <w:p>
      <w:pPr>
        <w:pStyle w:val="Normal"/>
        <w:rPr/>
      </w:pPr>
      <w:r>
        <w:rPr/>
        <w:t>Вся благотворительность – это, на самом деле, попытки отмыться от чувства вины. В буквальном смысле. После того, как Понтий Пилат приказал распять Христа, первое, что он сделал, помыл руки. Странно! От приказа о распятии руки не становятся грязными, почему же он решил их помыть? А все очень просто: он испытывал чувство вины. Людям потребовалось две тысячи лет, чтобы это понять. В течение двух тысяч лет никто даже не обращал на это внимания, никто не потрудился прокомментировать тот факт, что Понтий Пилат помыл руки. А вот Зигмунд Фрейд обнаружил, что люди, испытывающие вину, часто моют руки. Это символический акт. Словно их руки запятнаны грязью, кровью.</w:t>
      </w:r>
    </w:p>
    <w:p>
      <w:pPr>
        <w:pStyle w:val="Normal"/>
        <w:rPr/>
      </w:pPr>
      <w:r>
        <w:rPr/>
        <w:t>Поэтому, если у вас есть деньги, вы будете испытывать чувство вины. Благотворительность – прекрасный способ отмыть руки. Разные религии используют эти ваши переживания. Они манипулируют чувством вины очень умело – поддерживают ваше эго, утверждая, что, занимаясь благотворительностью, вы находитесь на духовном пути. Однако все это не имеет никакого отношения к духовности, это лишь попытки утешить преступников. Бывает еще и так, что человек чувствует себя настолько виноватым, что либо сходит с ума, либо совершает само– убийство. Его существование превращается в невыносимые муки. Ему трудно дышать. Самое странное, что он жизнь потратил на то, чтобы заработать все эти деньги, а все потому, что общество возбуждало в нем желание разбогатеть, желание заполучить власть. Деньги действительно дают власть, на них можно купить буквально все, кроме очень немногих вещей. Но никому нет дела до этих мелочей.</w:t>
      </w:r>
    </w:p>
    <w:p>
      <w:pPr>
        <w:pStyle w:val="Normal"/>
        <w:rPr/>
      </w:pPr>
      <w:r>
        <w:rPr/>
        <w:t>Медитацию нельзя купить, любовь нельзя купить. Нельзя купить дружбу и благодарность. Но все это никому не интересно. Все остальное, весь этот мир – можно купить. Поэтому каждый ребенок начинает карабкаться по лестнице амбиций, и он с пеленок уже знает, что, если у него есть деньги – он сможет все.</w:t>
      </w:r>
    </w:p>
    <w:p>
      <w:pPr>
        <w:pStyle w:val="Normal"/>
        <w:rPr/>
      </w:pPr>
      <w:r>
        <w:rPr/>
        <w:t xml:space="preserve">Общество культивирует ваши амбиции, ваше желание власти, желание быть богатым. Это абсолютно неправильное общество. Это общество психически больных, сумасшедших людей. И когда они достигают цели, поставленной перед ними обществом и образовательной системой, они оказываются в тупике. Дорога заканчивается, за ней ничего нет. Поэтому они либо становятся </w:t>
      </w:r>
      <w:r>
        <w:rPr>
          <w:i/>
          <w:iCs/>
        </w:rPr>
        <w:t>псевдодуховными</w:t>
      </w:r>
      <w:r>
        <w:rPr/>
        <w:t xml:space="preserve">  людьми, либо сходят с ума, либо совершают самоубийство и уничтожают себя.</w:t>
      </w:r>
    </w:p>
    <w:p>
      <w:pPr>
        <w:pStyle w:val="Normal"/>
        <w:rPr/>
      </w:pPr>
      <w:r>
        <w:rPr/>
        <w:t>Деньги могут стать чем</w:t>
        <w:noBreakHyphen/>
        <w:t>то прекрасным, если они не находятся в руках отдельных людей, если они являются частью коммуны, частью общества, в котором все заботятся друг о друге. Все что</w:t>
        <w:noBreakHyphen/>
        <w:t>то создают, все вносят свой вклад, но никому не платят деньги, с людьми расплачиваются уважением, любовью, благодарностью и дают все, необходимое для жизни.</w:t>
      </w:r>
    </w:p>
    <w:p>
      <w:pPr>
        <w:pStyle w:val="Normal"/>
        <w:rPr/>
      </w:pPr>
      <w:r>
        <w:rPr/>
        <w:t>Деньги не должны быть в руках отдельных людей. Иначе возникает проблема чувства вины. И деньги не делают жизнь людей богаче. Если коммуна владеет деньгами, она может дать вам все, в чем вы нуждаетесь, она даст вам и образование, и возможность заниматься творчеством. Общество будет богатым, никто не будет чувствовать себя виноватым. Из</w:t>
        <w:noBreakHyphen/>
        <w:t>за того, что общество столько для вас сделало, вы захотите расплатиться с ним своими услугами, своей работой.</w:t>
      </w:r>
    </w:p>
    <w:p>
      <w:pPr>
        <w:pStyle w:val="Normal"/>
        <w:rPr/>
      </w:pPr>
      <w:r>
        <w:rPr/>
        <w:t>Если вы врач, вы будете стараться изо всех сил, если вы хирург, вы будете делать все, чтобы спасти пациента, потому что общество помогло вам стать хирургом, дало вам образование, дало вам все необходимое, заботилось о вас с самого детства.</w:t>
      </w:r>
    </w:p>
    <w:p>
      <w:pPr>
        <w:pStyle w:val="Normal"/>
        <w:rPr/>
      </w:pPr>
      <w:r>
        <w:rPr/>
        <w:t>Вот что я имею в виду, когда говорю, что дети должны принадлежать коммуне, а коммуна должна заботиться обо всех. Все, что создано людьми, не будет тайно накапливаться в руках отдельных людей, это будет общим ресурсом. Это будет ваше, это будет для вас, но оно не будет в ваших руках. Тогда у вас не будет повода для проявления амбиций, наоборот, это поможет вам стать более творческими, более щедрыми, более благодарными, тогда общество будет становиться все лучше и прекрасней. Тогда деньги перестанут быть проблемой.</w:t>
      </w:r>
    </w:p>
    <w:p>
      <w:pPr>
        <w:pStyle w:val="Normal"/>
        <w:rPr/>
      </w:pPr>
      <w:r>
        <w:rPr/>
        <w:t>Коммуны могут использовать деньги для обмена друг с другом, потому что каждая коммуна не может обладать всеми необходимыми вещами. Она может покупать что</w:t>
        <w:noBreakHyphen/>
        <w:t>то у другой коммуны, тогда деньги будут использоваться как средство обмена, но между коммунами, а не между отдельными людьми. Таким образом, каждая коммуна сможет продавать другим коммунам то, чего у них нет. И деньги будут выполнять свою основную функцию, но владеть ими будут не отдельные личности, а коллектив. Для меня это основа коммунизма: деньги переходят из рук индивидуумов коллективу.</w:t>
      </w:r>
    </w:p>
    <w:p>
      <w:pPr>
        <w:pStyle w:val="Normal"/>
        <w:rPr/>
      </w:pPr>
      <w:r>
        <w:rPr/>
        <w:t>Но религиям это не выгодно, политикам это не выгодно, потому что тогда вся их игра будет уничтожена. Вся их деятельность основана на амбициях, власти, жадности, похоти. Конечно, странно говорить, что религия существует в основном за счет отнюдь нерелигиозных явлений. Или лучше сказать – за счет антирелигиозных явлений. Они их используют, но на поверхности вы этого не замечаете. Вы видите лишь благотворительность, вы не видите корни этой благотворительности. А почему возникает потребность в благотворительности? Почему должны быть сироты, почему должны быть нищие? Во</w:t>
        <w:noBreakHyphen/>
        <w:t>первых, почему мы позволяем людям быть нищими или сиротами? И во</w:t>
        <w:noBreakHyphen/>
        <w:t>вторых, почему люди так стремятся заниматься благотворительностью, отдавать деньги, отдавать всю свою жизнь на благотворительность и на служение бедным?</w:t>
      </w:r>
    </w:p>
    <w:p>
      <w:pPr>
        <w:pStyle w:val="Normal"/>
        <w:rPr/>
      </w:pPr>
      <w:r>
        <w:rPr/>
        <w:t>На поверхности все кажется правильным потому, что мы живем в этой структуре уже очень давно, иначе все это было бы абсолютным абсурдом. Ни один ребенок не останется сиротой, если о детях будет заботиться коммуна. И если коммуна будет владеть всем имуществом, тогда не будет и нищих, мы все будем делиться тем, что у нас есть. Но тогда у религий не останется источника, которым они могут пользоваться. Не будет бедных, которых они могут утешать, не будет богатых, которым необходимо избавляться от чувства вины. Именно поэтому религии так сильно против меня. Я словно вскрываю красивые мраморные могилы и вытаскиваю оттуда скелеты. Никто не хочет их видеть. Люди боятся скелетов.</w:t>
      </w:r>
    </w:p>
    <w:p>
      <w:pPr>
        <w:pStyle w:val="Normal"/>
        <w:rPr/>
      </w:pPr>
      <w:r>
        <w:rPr/>
      </w:r>
    </w:p>
    <w:p>
      <w:pPr>
        <w:pStyle w:val="Heading6"/>
        <w:ind w:hanging="0"/>
        <w:rPr/>
      </w:pPr>
      <w:r>
        <w:rPr/>
        <w:t>* * *</w:t>
      </w:r>
    </w:p>
    <w:p>
      <w:pPr>
        <w:pStyle w:val="Normal"/>
        <w:rPr/>
      </w:pPr>
      <w:r>
        <w:rPr/>
      </w:r>
    </w:p>
    <w:p>
      <w:pPr>
        <w:pStyle w:val="Normal"/>
        <w:rPr/>
      </w:pPr>
      <w:r>
        <w:rPr>
          <w:i/>
          <w:iCs/>
        </w:rPr>
        <w:t>Один из моих друзей был студентом в медицинском колледже. Я несколько раз останавливался у него во время моих путешествий. Если мне нужно было переночевать в каком</w:t>
        <w:noBreakHyphen/>
        <w:t>то месте, то вместо того, чтобы торчать на станции, я останавливался в общежитии, в комнате этого студента. Однажды вышло так, что поздно ночью мы беседовали, затрагивая разные темы, и разговор зашел о привидениях. Мы с ним пошутили, сказав:</w:t>
      </w:r>
      <w:r>
        <w:rPr/>
        <w:t xml:space="preserve"> </w:t>
      </w:r>
    </w:p>
    <w:p>
      <w:pPr>
        <w:pStyle w:val="Normal"/>
        <w:rPr/>
      </w:pPr>
      <w:r>
        <w:rPr>
          <w:i/>
          <w:iCs/>
        </w:rPr>
        <w:t>– </w:t>
      </w:r>
      <w:r>
        <w:rPr>
          <w:i/>
          <w:iCs/>
        </w:rPr>
        <w:t>Они есть на самом деле. Странно, что вы никогда их не видели.</w:t>
      </w:r>
      <w:r>
        <w:rPr/>
        <w:t xml:space="preserve"> </w:t>
      </w:r>
    </w:p>
    <w:p>
      <w:pPr>
        <w:pStyle w:val="Normal"/>
        <w:rPr/>
      </w:pPr>
      <w:r>
        <w:rPr>
          <w:i/>
          <w:iCs/>
        </w:rPr>
        <w:t>В комнате было еще примерно пятнадцать студентов, и они в один голос сказали:</w:t>
      </w:r>
      <w:r>
        <w:rPr/>
        <w:t xml:space="preserve"> </w:t>
      </w:r>
    </w:p>
    <w:p>
      <w:pPr>
        <w:pStyle w:val="Normal"/>
        <w:rPr/>
      </w:pPr>
      <w:r>
        <w:rPr>
          <w:i/>
          <w:iCs/>
        </w:rPr>
        <w:t>– </w:t>
      </w:r>
      <w:r>
        <w:rPr>
          <w:i/>
          <w:iCs/>
        </w:rPr>
        <w:t>Нет, мы не верим в привидения. Мы вскрыли уже столько трупов, и ни в одном не нашли ни одной души. Нет никаких привидений.</w:t>
      </w:r>
      <w:r>
        <w:rPr/>
        <w:t xml:space="preserve"> </w:t>
      </w:r>
    </w:p>
    <w:p>
      <w:pPr>
        <w:pStyle w:val="Normal"/>
        <w:rPr/>
      </w:pPr>
      <w:r>
        <w:rPr>
          <w:i/>
          <w:iCs/>
        </w:rPr>
        <w:t>Тогда вместе с моим другом мы решили устроить розыгрыш. В хирургическом кабинете было много скелетов, а рядом была операционная, где делали вскрытия, когда попадался какой</w:t>
        <w:noBreakHyphen/>
        <w:t>нибудь нищий, или какой</w:t>
        <w:noBreakHyphen/>
        <w:t>нибудь самоубийца. Это был большой город, столица штата. Комнаты были соединены. В одной стороне зала лежали скелеты, в другой – множество трупов, которых использовали для различных целей. Кто будет беспокоиться о нищих? Когда было время, преподаватели проводили вскрытие и делали заключение о том, как человек умер.</w:t>
      </w:r>
      <w:r>
        <w:rPr/>
        <w:t xml:space="preserve"> </w:t>
      </w:r>
    </w:p>
    <w:p>
      <w:pPr>
        <w:pStyle w:val="Normal"/>
        <w:rPr/>
      </w:pPr>
      <w:r>
        <w:rPr>
          <w:i/>
          <w:iCs/>
        </w:rPr>
        <w:t>Я сказал своему другу:</w:t>
      </w:r>
      <w:r>
        <w:rPr/>
        <w:t xml:space="preserve"> </w:t>
      </w:r>
    </w:p>
    <w:p>
      <w:pPr>
        <w:pStyle w:val="Normal"/>
        <w:rPr/>
      </w:pPr>
      <w:r>
        <w:rPr>
          <w:i/>
          <w:iCs/>
        </w:rPr>
        <w:t>– </w:t>
      </w:r>
      <w:r>
        <w:rPr>
          <w:i/>
          <w:iCs/>
        </w:rPr>
        <w:t>Сделай вот что: завтра вечером ляг на каталку в комнате, где лежат трупы, а я приведу туда твоих друзей. Когда мы войдем, ты просто сядь. Вместо лежачего положения прими сидячее.</w:t>
      </w:r>
      <w:r>
        <w:rPr/>
        <w:t xml:space="preserve"> </w:t>
      </w:r>
    </w:p>
    <w:p>
      <w:pPr>
        <w:pStyle w:val="Normal"/>
        <w:rPr/>
      </w:pPr>
      <w:r>
        <w:rPr>
          <w:i/>
          <w:iCs/>
        </w:rPr>
        <w:t>Все было очень просто, не должно было возникнуть никаких трудностей. Он согласился. Но проблемы все же возникли… Мы пришли в хирургический зал, а мой друг в это время лежал на каталке. Когда мы вошли, он сел. Всех охватила дрожь. Они не могли поверить своим глазам, что мертвец вдруг сел!</w:t>
      </w:r>
      <w:r>
        <w:rPr/>
        <w:t xml:space="preserve"> </w:t>
      </w:r>
    </w:p>
    <w:p>
      <w:pPr>
        <w:pStyle w:val="Normal"/>
        <w:rPr/>
      </w:pPr>
      <w:r>
        <w:rPr>
          <w:i/>
          <w:iCs/>
        </w:rPr>
        <w:t>Но возникла реальная проблема, потому что самый настоящий мертвец вдруг сел! Мой друг, притворявшийся привидением, вскочил и закричал:</w:t>
      </w:r>
      <w:r>
        <w:rPr/>
        <w:t xml:space="preserve"> </w:t>
      </w:r>
    </w:p>
    <w:p>
      <w:pPr>
        <w:pStyle w:val="Normal"/>
        <w:rPr/>
      </w:pPr>
      <w:r>
        <w:rPr>
          <w:i/>
          <w:iCs/>
        </w:rPr>
        <w:t>– </w:t>
      </w:r>
      <w:r>
        <w:rPr>
          <w:i/>
          <w:iCs/>
        </w:rPr>
        <w:t>Привидения существуют! Посмотрите на это тело!</w:t>
      </w:r>
      <w:r>
        <w:rPr/>
        <w:t xml:space="preserve"> </w:t>
      </w:r>
    </w:p>
    <w:p>
      <w:pPr>
        <w:pStyle w:val="Normal"/>
        <w:rPr/>
      </w:pPr>
      <w:r>
        <w:rPr>
          <w:i/>
          <w:iCs/>
        </w:rPr>
        <w:t>Произошла ошибка, тот мужчина был просто в коме. Санитары привезли его посреди ночи и оставили среди мертвых тел. Когда он пришел в сознание, он встал. Услышав же голоса людей, он подумал, что уже утро и пора встать и выяснить, что происходит. Даже я поначалу не мог понять, что случилось, ведь, желая подшутить над студентами, я отправил в комнату только одного человека. Но откуда взялся этот второй? Мы выбежали вон из комнаты, но мужчина вдруг закричал:</w:t>
      </w:r>
      <w:r>
        <w:rPr/>
        <w:t xml:space="preserve"> </w:t>
      </w:r>
    </w:p>
    <w:p>
      <w:pPr>
        <w:pStyle w:val="Normal"/>
        <w:rPr/>
      </w:pPr>
      <w:r>
        <w:rPr>
          <w:i/>
          <w:iCs/>
        </w:rPr>
        <w:t>– </w:t>
      </w:r>
      <w:r>
        <w:rPr>
          <w:i/>
          <w:iCs/>
        </w:rPr>
        <w:t>Подождите, я живой! Почему меня сюда привезли?</w:t>
      </w:r>
      <w:r>
        <w:rPr/>
        <w:t xml:space="preserve"> </w:t>
      </w:r>
    </w:p>
    <w:p>
      <w:pPr>
        <w:pStyle w:val="Normal"/>
        <w:rPr/>
      </w:pPr>
      <w:r>
        <w:rPr>
          <w:i/>
          <w:iCs/>
        </w:rPr>
        <w:t>Мы закрыли дверь, заявив:</w:t>
      </w:r>
      <w:r>
        <w:rPr/>
        <w:t xml:space="preserve"> </w:t>
      </w:r>
    </w:p>
    <w:p>
      <w:pPr>
        <w:pStyle w:val="Normal"/>
        <w:rPr/>
      </w:pPr>
      <w:r>
        <w:rPr>
          <w:i/>
          <w:iCs/>
        </w:rPr>
        <w:t>– </w:t>
      </w:r>
      <w:r>
        <w:rPr>
          <w:i/>
          <w:iCs/>
        </w:rPr>
        <w:t>Это не наше дело, – и ушли. Было трудно убедить моего друга, который лежал на каталке, что привидений не существует, что другого человека привезли туда по ошибке.</w:t>
      </w:r>
      <w:r>
        <w:rPr/>
        <w:t xml:space="preserve"> </w:t>
      </w:r>
    </w:p>
    <w:p>
      <w:pPr>
        <w:pStyle w:val="Normal"/>
        <w:rPr/>
      </w:pPr>
      <w:r>
        <w:rPr>
          <w:i/>
          <w:iCs/>
        </w:rPr>
        <w:t>– </w:t>
      </w:r>
      <w:r>
        <w:rPr>
          <w:i/>
          <w:iCs/>
        </w:rPr>
        <w:t>Больше никогда! – заявил он. – Хорошо, что он встал, когда вы вошли в комнату, потому что, если бы он встал, когда я лежал там один, я бы умер со страху! Я бы этого не пережил.</w:t>
      </w:r>
      <w:r>
        <w:rPr/>
        <w:t xml:space="preserve"> </w:t>
      </w:r>
    </w:p>
    <w:p>
      <w:pPr>
        <w:pStyle w:val="Normal"/>
        <w:rPr/>
      </w:pPr>
      <w:r>
        <w:rPr/>
      </w:r>
    </w:p>
    <w:p>
      <w:pPr>
        <w:pStyle w:val="Heading6"/>
        <w:ind w:hanging="0"/>
        <w:rPr/>
      </w:pPr>
      <w:r>
        <w:rPr/>
        <w:t>* * *</w:t>
      </w:r>
    </w:p>
    <w:p>
      <w:pPr>
        <w:pStyle w:val="Normal"/>
        <w:rPr/>
      </w:pPr>
      <w:r>
        <w:rPr/>
      </w:r>
    </w:p>
    <w:p>
      <w:pPr>
        <w:pStyle w:val="Normal"/>
        <w:rPr/>
      </w:pPr>
      <w:r>
        <w:rPr/>
        <w:t>Если вы хотите докопаться до корней, которые выглядят не всегда привлекательно, которых никто не хочет видеть… Вот почему такие слова, как «секс», «смерть» или «деньги», становятся табу. В них нет ничего, что нельзя было бы обсуждать за обеденным столом, но мы похоронили их очень глубоко и не хотим, чтобы кто</w:t>
        <w:noBreakHyphen/>
        <w:t>то их откапывал. Мы боимся. Мы боимся смерти потому, что знаем, что умрем, а умирать вовсе не хочется. Мы не хотим прямо посмотреть на это явление. Мы хотим жить в состоянии, словно «все остальные умрут, но только не я». Верить в то, что «я не умру», – это нормальная психология каждого из нас.</w:t>
      </w:r>
    </w:p>
    <w:p>
      <w:pPr>
        <w:pStyle w:val="Normal"/>
        <w:rPr/>
      </w:pPr>
      <w:r>
        <w:rPr/>
        <w:t>Нельзя поднимать тему смерти. Люди пугаются потому, что это напоминает им об их собственной смерти. Они так озабочены обычными делами, а смерть приближается! Но они и дальше хотят думать о простых вещах, только чтобы не думать о смерти. Это действует словно занавес: они не умрут, по крайней мере, не сейчас. Позже… «когда это случится, тогда и посмотрим».</w:t>
      </w:r>
    </w:p>
    <w:p>
      <w:pPr>
        <w:pStyle w:val="Normal"/>
        <w:rPr/>
      </w:pPr>
      <w:r>
        <w:rPr/>
        <w:t>Они боятся секса потому, что с ним связаны ревность и зависть. Их собственный опыт вовсе не прекрасен. Они любили и потерпели неудачу и поэтому не хотят говорить на эту тему. Это больно.</w:t>
      </w:r>
    </w:p>
    <w:p>
      <w:pPr>
        <w:pStyle w:val="Normal"/>
        <w:rPr/>
      </w:pPr>
      <w:r>
        <w:rPr/>
        <w:t>То же касается и денег, потому что вместе с этой темой тут же возникают вопросы иерархии в обществе. Если за столом сидят двенадцать человек, вы мгновенно можете распределить их в соответствии с иерархией. Моментально куда</w:t>
        <w:noBreakHyphen/>
        <w:t>то исчезает все, чем они похожи, все, в чем они равны. Тут же находится кто</w:t>
        <w:noBreakHyphen/>
        <w:t>то богаче вас, а кто</w:t>
        <w:noBreakHyphen/>
        <w:t>то беднее, и в мгновение око вы перестаете быть друзьями, превращаясь во врагов, потому что вы все боретесь за одни и те же деньги. Неожиданно вы перестаете быть друзьями и становитесь конкурентами, врагами. Поэтому хотя бы за обеденным столом, когда вы едите, вам не нужна никакая иерархия, никакая конкуренция. Вы мечтаете хоть на время забыть обо всем этом. Вы хотите беседовать о чем</w:t>
        <w:noBreakHyphen/>
        <w:t>то приятном, но все это лишь фасады.</w:t>
      </w:r>
    </w:p>
    <w:p>
      <w:pPr>
        <w:pStyle w:val="Normal"/>
        <w:rPr/>
      </w:pPr>
      <w:r>
        <w:rPr/>
        <w:t>Почему бы не научиться жить по</w:t>
        <w:noBreakHyphen/>
        <w:t>настоящему хорошо? Почему бы не научиться жить так, чтобы деньги не расслаивали общество, а попросту давали бы каждому все больше и больше возможностей? Почему бы не научиться жить так, чтобы секс больше не был горьким опытом, ревностью, неудачей, чтобы секс был просто хорошим времяпровождением, ничем большим, просто игрой, биологической игрой.</w:t>
      </w:r>
    </w:p>
    <w:p>
      <w:pPr>
        <w:pStyle w:val="Normal"/>
        <w:rPr/>
      </w:pPr>
      <w:r>
        <w:rPr/>
        <w:t>Простое понимание… Я не могу понять почему, если я люблю женщину, а ей нравится какой</w:t>
        <w:noBreakHyphen/>
        <w:t>то другой мужчина, почему это не может быть нормальным? Это никак не влияет на мою любовь, на самом деле я буду любить ее еще больше, потому что ее любят много людей! Я выбрал действительно прекрасную женщину. Будет ужасно, если я выберу женщину, которую люблю только я, которая во всем мире не сможет найти никого, кто бы ее полюбил. Вот это будет настоящим адом!</w:t>
      </w:r>
    </w:p>
    <w:p>
      <w:pPr>
        <w:pStyle w:val="Normal"/>
        <w:rPr/>
      </w:pPr>
      <w:r>
        <w:rPr/>
        <w:t>И что плохого, если она иногда будет счастлива с кем</w:t>
        <w:noBreakHyphen/>
        <w:t>то еще? Понимающее сердце будет радоваться от того, что ей хорошо. Вы любите человека и хотите, чтобы он был счастлив. Если ваша женщина счастлива с вами, прекрасно; если она счастлива с кем</w:t>
        <w:noBreakHyphen/>
        <w:t>то другим – тоже хорошо. Нет проблем.</w:t>
      </w:r>
    </w:p>
    <w:p>
      <w:pPr>
        <w:pStyle w:val="Normal"/>
        <w:rPr/>
      </w:pPr>
      <w:r>
        <w:rPr/>
        <w:t>Нам необходимо прекратить поддерживать всю эту устаревшую чушь, которая веками выливалась на наше сознание. Идея моногамии, верность – все это ерунда. Когда в мире живет так много красивых людей, почему мы не можем встречаться с разными людьми? Вы играете в теннис, это не значит, что вы всю жизнь будете играть с одним и тем же партнером. Вы же не станете клясться ему в верности. Жизнь должна быть богаче.</w:t>
      </w:r>
    </w:p>
    <w:p>
      <w:pPr>
        <w:pStyle w:val="Normal"/>
        <w:rPr/>
      </w:pPr>
      <w:r>
        <w:rPr/>
        <w:t>Итак, нужно всего лишь немного понимания, и любовь перестанет быть проблемой, секс перестанет быть табу. Смерть перестанет быть табу, как только в вашей жизни не будет никаких проблем, никаких беспокойств, как только вы примете жизнь во всех ее проявлениях, смерть перестанет быть концом жизни и превратится в ее часть. Принимая жизнь во всей ее полноте, вы принимаете и смерть – это всего лишь отдых. Весь день вы работали, ночью вы хотите отдохнуть. Или нет?</w:t>
      </w:r>
    </w:p>
    <w:p>
      <w:pPr>
        <w:pStyle w:val="Normal"/>
        <w:rPr/>
      </w:pPr>
      <w:r>
        <w:rPr/>
        <w:t>На свете есть немало безумных людей, которые отказываются спать. Я встречал одного такого человека. Его отправили ко мне потому, что он никак не хотел спать. Всю ночь изо всех сил он старался не заснуть. Дело в том, что он боялся, что если заснет, то может не проснуться. Нет никакой гарантии, что он проснется. Но кто даст ему такую гарантию? Это действительно проблема: кто даст ему такую гарантию? Он сказал: «Вы должны обещать мне, что я проснусь. Где гарантия, что я не засну навсегда? Я видел многих людей, которые засыпали и все… конец! Их признавали мертвыми и отправляли в крематорий. Я не хочу, чтобы меня сожгли. Вот и не хочу рисковать. Спать опасно!» Даже сон может стать проблемой.</w:t>
      </w:r>
    </w:p>
    <w:p>
      <w:pPr>
        <w:pStyle w:val="Normal"/>
        <w:rPr/>
      </w:pPr>
      <w:r>
        <w:rPr/>
        <w:t>Смерть немного дольше, чем простой сон, немного глубже. Ежедневный сон вас обновляет, дает вам возможность лучше функционировать днем, эффективнее. Любая усталость уходит, и вы вновь молоды. Смерть производит то же действие, только на более глубоком уровне. Она меняет ваше тело потому, что тело уже не может обновляться за счет обычного сна, оно стало слишком старым. Вам нужны большие перемены, вам нужно новое тело. Ваша жизненная энергия хочет принять новую форму. Смерть – это просто сон, благодаря которому вы можете легко перейти в новую форму.</w:t>
      </w:r>
    </w:p>
    <w:p>
      <w:pPr>
        <w:pStyle w:val="Normal"/>
        <w:rPr/>
      </w:pPr>
      <w:r>
        <w:rPr/>
        <w:t>Как только вы начнете принимать жизнь в ее полноте, вы почувствуете, что жизнь включает и смерть. Смерть не против жизни, смерть ее слуга, так же как и сон. Жизнь вечна, она будет продолжаться всегда. Но тело не вечно, его нужно менять. Оно стареет, и тогда лучше обрести новое тело, новую форму, чтобы не тащить эту старую развалину.</w:t>
      </w:r>
    </w:p>
    <w:p>
      <w:pPr>
        <w:pStyle w:val="Normal"/>
        <w:rPr/>
      </w:pPr>
      <w:r>
        <w:rPr/>
        <w:t>По</w:t>
        <w:noBreakHyphen/>
        <w:t>моему, у человека понимающего не будет никаких проблем. У него будет ясность понимания, и все проблемы испарятся. Останется лишь величайшая тишина, тишина потрясающей красоты и невероятного благословения.</w:t>
      </w:r>
    </w:p>
    <w:p>
      <w:pPr>
        <w:pStyle w:val="Normal"/>
        <w:rPr/>
      </w:pPr>
      <w:r>
        <w:rPr/>
      </w:r>
    </w:p>
    <w:p>
      <w:pPr>
        <w:pStyle w:val="Heading6"/>
        <w:ind w:hanging="0"/>
        <w:rPr/>
      </w:pPr>
      <w:r>
        <w:rPr/>
        <w:t>* * *</w:t>
      </w:r>
    </w:p>
    <w:p>
      <w:pPr>
        <w:pStyle w:val="Normal"/>
        <w:rPr/>
      </w:pPr>
      <w:r>
        <w:rPr/>
      </w:r>
    </w:p>
    <w:p>
      <w:pPr>
        <w:pStyle w:val="Normal"/>
        <w:rPr/>
      </w:pPr>
      <w:r>
        <w:rPr>
          <w:b/>
          <w:bCs/>
        </w:rPr>
        <w:t>Почему я все время чувствую, что секс и деньги как</w:t>
        <w:noBreakHyphen/>
        <w:t>то связаны между собой?</w:t>
      </w:r>
      <w:r>
        <w:rPr/>
        <w:t xml:space="preserve"> </w:t>
      </w:r>
    </w:p>
    <w:p>
      <w:pPr>
        <w:pStyle w:val="Normal"/>
        <w:rPr/>
      </w:pPr>
      <w:r>
        <w:rPr/>
        <w:t>Они действительно связаны. Деньги – это сила, власть, поэтому их можно использовать разными способами. На них можно купить секс, раньше так и было. У царей были тысячи жен. Даже в двадцатом веке у Низама Гидерабада было пятьсот жен! Говорят, что у Кришны их было шестнадцать тысяч. Мне казалось это слишком много, но когда я узнал, что у Низама Гидерабада было пятьсот жен всего несколько десятилетий назад, тогда я подумал, что у Кришны их не так уж и много – всего в тридцать два раза больше! Наверное, для человека такое возможно. Если он способен содержать пятьсот жен, то почему бы не содержать и шестнадцать тысяч?</w:t>
      </w:r>
    </w:p>
    <w:p>
      <w:pPr>
        <w:pStyle w:val="Normal"/>
        <w:rPr/>
      </w:pPr>
      <w:r>
        <w:rPr/>
        <w:t>Все короли мира поступали именно так. Они использовали женщин, словно домашний скот. В королевских дворцах женщинам присваивали номер. Было трудно запомнить их имена. Тогда король мог сказать слугам: «Приведите мне четыреста первую» – ведь разве можно запомнить пятьсот имен? Номер… это как солдат нумеруют. У них нет имен, только номера. Тогда все становится иначе. Номера – это сплошная математика. Номера не дышат, у них нет сердца.</w:t>
      </w:r>
    </w:p>
    <w:p>
      <w:pPr>
        <w:pStyle w:val="Normal"/>
        <w:rPr/>
      </w:pPr>
      <w:r>
        <w:rPr/>
        <w:t>У номеров нет души. Если солдат погибает на войне, на доске объявлений вы читаете: «Погиб номер пятнадцать». «Погиб номер пятнадцать» – это одно, но если вы назовете его имя – это будет уже совсем иначе. У него есть жена, и она будет вдовой; он был отцом, его дети станут сиротами; он был единственной поддержкой своим престарелым родителям, и теперь у них никого не осталось. Семья опустеет, светоч семьи погаснет. Но если погиб номер пятнадцать, то у него нет жены. У номера пятнадцать нет детей. У номера пятнадцать нет престарелых родителей. Номер пятнадцать – это номер пятнадцать! Его можно заменить, кому</w:t>
        <w:noBreakHyphen/>
        <w:t>то другому присвоят тот же номер. Но настоящего человека не заменишь. Обозначение солдат по номерам – это психологическая уловка. Это помогает… Никому нет дела до того, что номера периодически исчезают. На их место приходят новые номера.</w:t>
      </w:r>
    </w:p>
    <w:p>
      <w:pPr>
        <w:pStyle w:val="Normal"/>
        <w:rPr/>
      </w:pPr>
      <w:r>
        <w:rPr/>
        <w:t>Женам тоже присваивали номера, все зависело от того, сколько у мужчины было денег. В действительности раньше это была единственная возможность узнать, богат ли этот человек или нет, это было своего рода мерилом. Сколько у него жен?</w:t>
      </w:r>
    </w:p>
    <w:p>
      <w:pPr>
        <w:pStyle w:val="Normal"/>
        <w:rPr/>
      </w:pPr>
      <w:r>
        <w:rPr/>
        <w:t>Раньше женщин эксплуатировали, и эксплуатировали при помощи денег! Весь мир страдает от проституции, из</w:t>
        <w:noBreakHyphen/>
        <w:t>за этого люди деградируют. Что такое проститутка? Женщину низвели до уровня механизма, который можно купить за деньги.</w:t>
      </w:r>
    </w:p>
    <w:p>
      <w:pPr>
        <w:pStyle w:val="Normal"/>
        <w:rPr/>
      </w:pPr>
      <w:r>
        <w:rPr/>
        <w:t>Но запомните раз и навсегда: ваши жены не сильно отличаются. Проститутка похожа на такси, а ваша жена – на собственную машину. Вы пользуетесь ею постоянно. Бедные люди не могут позволить себе иметь постоянную машину, им приходится пользоваться такси. Богатые могут позволить себе заключить постоянный договор – у них есть своя машина. И чем они богаче, тем больше у них машин. Я знаю одного человека, у которого триста шестьдесят пять машин – каждый день новая машина. И одна из его машин сделана из чистейшего золота…</w:t>
      </w:r>
    </w:p>
    <w:p>
      <w:pPr>
        <w:pStyle w:val="Normal"/>
        <w:rPr/>
      </w:pPr>
      <w:r>
        <w:rPr/>
        <w:t>Деньги – это власть, на них можно купить все. Ты прав, что есть связь между сексом и деньгами.</w:t>
      </w:r>
    </w:p>
    <w:p>
      <w:pPr>
        <w:pStyle w:val="Normal"/>
        <w:rPr/>
      </w:pPr>
      <w:r>
        <w:rPr/>
        <w:t>Нужно понять только одно. Человек, подавляющий секс, все чаще и чаще думает о деньгах потому, что деньги заменяют ему секс. Деньги становятся его любовью. Посмотрите на жадного человека, на денежного маньяка. Посмотрите, как он прикасается к стодолларовой купюре? Он ласкает ее, словно возлюбленную! Как он смотрит на золото, загляните в его глаза – в них столько романтики, даже великие поэты почувствуют себя неполноценными. Деньги стали его любовью, его божеством. В Индии люди даже поклоняются деньгам. Существует специальный день, в который люди возносят хвалу деньгам, настоящим деньгам, банкнотам, монетам, рупиям. Они на них молятся. Разумные люди и занимаются такими глупостями!</w:t>
      </w:r>
    </w:p>
    <w:p>
      <w:pPr>
        <w:pStyle w:val="Normal"/>
        <w:rPr/>
      </w:pPr>
      <w:r>
        <w:rPr/>
        <w:t>У секса могут быть разные проявления. Если его подавлять, он может стать гневом. Поэтому солдатам не дают возможности заниматься сексом, чтобы их сексуальная энергия превращалась в гнев, в раздражение, в желание разрушать, чтобы они становились жестокими, такими жестокими, как никогда прежде. Секс может превратиться в амбиции. Подавите свою сексуальность. И как только вы ее подавите, в вашем распоряжении окажется энергия, которая может течь в любом направлении. Она может вылиться в стремление к политической власти, в желание стать богатым или знаменитым, заработать себе имя, уважение, в желание соблюдать аскезу и так далее.</w:t>
      </w:r>
    </w:p>
    <w:p>
      <w:pPr>
        <w:pStyle w:val="Normal"/>
        <w:rPr/>
      </w:pPr>
      <w:r>
        <w:rPr/>
        <w:t>У человека есть только одна энергия, и это сексуальная энергия. Внутри вас течет не множество разных энергий, а лишь одна. И именно ее вы используете для всевозможных желаний. Эта энергия обладает огромным потенциалом.</w:t>
      </w:r>
    </w:p>
    <w:p>
      <w:pPr>
        <w:pStyle w:val="Normal"/>
        <w:rPr/>
      </w:pPr>
      <w:r>
        <w:rPr/>
        <w:t>Люди стремятся стать богатыми в надежде, что, когда у них будет много денег, они смогут позволить себе и много секса. У них будут более красивые женщины или мужчины, у них будет больше разнообразия. Деньги дадут им свободу выбора.</w:t>
      </w:r>
    </w:p>
    <w:p>
      <w:pPr>
        <w:pStyle w:val="Normal"/>
        <w:rPr/>
      </w:pPr>
      <w:r>
        <w:rPr/>
        <w:t>Человек свободный в сексуальном плане, чья сексуальность трансформировалась, так же свободен и от денег, и от амбиций, и от желания стать известным. Мгновенно все эти явления исчезают из его жизни. В тот момент, когда сексуальная энергия начинает течь вверх, в тот момент, когда сексуальная энергия становится любовью, медитацией, тогда все более низкие проявления тут же исчезают.</w:t>
      </w:r>
    </w:p>
    <w:p>
      <w:pPr>
        <w:pStyle w:val="Normal"/>
        <w:rPr/>
      </w:pPr>
      <w:r>
        <w:rPr/>
        <w:t>Но секс и деньги глубоко связаны. В твоей идее есть доля истины.</w:t>
      </w:r>
    </w:p>
    <w:p>
      <w:pPr>
        <w:pStyle w:val="Normal"/>
        <w:rPr/>
      </w:pPr>
      <w:r>
        <w:rPr/>
      </w:r>
    </w:p>
    <w:p>
      <w:pPr>
        <w:pStyle w:val="Heading6"/>
        <w:ind w:hanging="0"/>
        <w:rPr/>
      </w:pPr>
      <w:r>
        <w:rPr/>
        <w:t>* * *</w:t>
      </w:r>
    </w:p>
    <w:p>
      <w:pPr>
        <w:pStyle w:val="Normal"/>
        <w:rPr/>
      </w:pPr>
      <w:r>
        <w:rPr/>
      </w:r>
    </w:p>
    <w:p>
      <w:pPr>
        <w:pStyle w:val="Normal"/>
        <w:rPr/>
      </w:pPr>
      <w:r>
        <w:rPr>
          <w:i/>
          <w:iCs/>
        </w:rPr>
        <w:t>В дорогом публичном доме на верхнем этаже слышны крики сморщенного от старости клиента небольшого роста.</w:t>
      </w:r>
      <w:r>
        <w:rPr/>
        <w:t xml:space="preserve"> </w:t>
      </w:r>
    </w:p>
    <w:p>
      <w:pPr>
        <w:pStyle w:val="Normal"/>
        <w:rPr/>
      </w:pPr>
      <w:r>
        <w:rPr>
          <w:i/>
          <w:iCs/>
        </w:rPr>
        <w:t>– </w:t>
      </w:r>
      <w:r>
        <w:rPr>
          <w:i/>
          <w:iCs/>
        </w:rPr>
        <w:t>Нет! Нет! Не так! Я хочу по</w:t>
        <w:noBreakHyphen/>
        <w:t>моему, так, как мы делали это в Бруклине. Перестань! Делай, как тебе говорят!</w:t>
      </w:r>
      <w:r>
        <w:rPr/>
        <w:t xml:space="preserve"> </w:t>
      </w:r>
    </w:p>
    <w:p>
      <w:pPr>
        <w:pStyle w:val="Normal"/>
        <w:rPr/>
      </w:pPr>
      <w:r>
        <w:rPr>
          <w:i/>
          <w:iCs/>
        </w:rPr>
        <w:t>Мадам взбегает по лестнице и врывается в комнату девушки.</w:t>
      </w:r>
      <w:r>
        <w:rPr/>
        <w:t xml:space="preserve"> </w:t>
      </w:r>
    </w:p>
    <w:p>
      <w:pPr>
        <w:pStyle w:val="Normal"/>
        <w:rPr/>
      </w:pPr>
      <w:r>
        <w:rPr>
          <w:i/>
          <w:iCs/>
        </w:rPr>
        <w:t>– </w:t>
      </w:r>
      <w:r>
        <w:rPr>
          <w:i/>
          <w:iCs/>
        </w:rPr>
        <w:t>В чем дело, Зельда? – возмущается она. – Сделай так, как хочет клиент.</w:t>
      </w:r>
      <w:r>
        <w:rPr/>
        <w:t xml:space="preserve"> </w:t>
      </w:r>
    </w:p>
    <w:p>
      <w:pPr>
        <w:pStyle w:val="Normal"/>
        <w:rPr/>
      </w:pPr>
      <w:r>
        <w:rPr>
          <w:i/>
          <w:iCs/>
        </w:rPr>
        <w:t>Мадам выходит из комнаты, девушка ложится, мужчина занимается с ней любовью совершенно обычным способом. Она садится, надевает халат, зажигает сигарету и спрашивает клиента:</w:t>
      </w:r>
      <w:r>
        <w:rPr/>
        <w:t xml:space="preserve"> </w:t>
      </w:r>
    </w:p>
    <w:p>
      <w:pPr>
        <w:pStyle w:val="Normal"/>
        <w:rPr/>
      </w:pPr>
      <w:r>
        <w:rPr>
          <w:i/>
          <w:iCs/>
        </w:rPr>
        <w:t>– </w:t>
      </w:r>
      <w:r>
        <w:rPr>
          <w:i/>
          <w:iCs/>
        </w:rPr>
        <w:t>Это называется «по</w:t>
        <w:noBreakHyphen/>
        <w:t>твоему», Хайме?</w:t>
      </w:r>
      <w:r>
        <w:rPr/>
        <w:t xml:space="preserve"> </w:t>
      </w:r>
    </w:p>
    <w:p>
      <w:pPr>
        <w:pStyle w:val="Normal"/>
        <w:rPr/>
      </w:pPr>
      <w:r>
        <w:rPr>
          <w:i/>
          <w:iCs/>
        </w:rPr>
        <w:t>– </w:t>
      </w:r>
      <w:r>
        <w:rPr>
          <w:i/>
          <w:iCs/>
        </w:rPr>
        <w:t>Да, именно так, – с гордостью отвечает он.</w:t>
      </w:r>
      <w:r>
        <w:rPr/>
        <w:t xml:space="preserve"> </w:t>
      </w:r>
    </w:p>
    <w:p>
      <w:pPr>
        <w:pStyle w:val="Normal"/>
        <w:rPr/>
      </w:pPr>
      <w:r>
        <w:rPr>
          <w:i/>
          <w:iCs/>
        </w:rPr>
        <w:t>– </w:t>
      </w:r>
      <w:r>
        <w:rPr>
          <w:i/>
          <w:iCs/>
        </w:rPr>
        <w:t>Это то, как ты занимался этим в Бруклине?</w:t>
      </w:r>
      <w:r>
        <w:rPr/>
        <w:t xml:space="preserve"> </w:t>
      </w:r>
    </w:p>
    <w:p>
      <w:pPr>
        <w:pStyle w:val="Normal"/>
        <w:rPr/>
      </w:pPr>
      <w:r>
        <w:rPr>
          <w:i/>
          <w:iCs/>
        </w:rPr>
        <w:t>– </w:t>
      </w:r>
      <w:r>
        <w:rPr>
          <w:i/>
          <w:iCs/>
        </w:rPr>
        <w:t>Точно.</w:t>
      </w:r>
      <w:r>
        <w:rPr/>
        <w:t xml:space="preserve"> </w:t>
      </w:r>
    </w:p>
    <w:p>
      <w:pPr>
        <w:pStyle w:val="Normal"/>
        <w:rPr/>
      </w:pPr>
      <w:r>
        <w:rPr>
          <w:i/>
          <w:iCs/>
        </w:rPr>
        <w:t>– </w:t>
      </w:r>
      <w:r>
        <w:rPr>
          <w:i/>
          <w:iCs/>
        </w:rPr>
        <w:t>Так что же в этом такого особенного?!</w:t>
      </w:r>
      <w:r>
        <w:rPr/>
        <w:t xml:space="preserve"> </w:t>
      </w:r>
    </w:p>
    <w:p>
      <w:pPr>
        <w:pStyle w:val="Normal"/>
        <w:rPr/>
      </w:pPr>
      <w:r>
        <w:rPr>
          <w:i/>
          <w:iCs/>
        </w:rPr>
        <w:t>– </w:t>
      </w:r>
      <w:r>
        <w:rPr>
          <w:i/>
          <w:iCs/>
        </w:rPr>
        <w:t>В Бруклине я занимался этим бесплатно.</w:t>
      </w:r>
      <w:r>
        <w:rPr/>
        <w:t xml:space="preserve"> </w:t>
      </w:r>
    </w:p>
    <w:p>
      <w:pPr>
        <w:pStyle w:val="Normal"/>
        <w:rPr/>
      </w:pPr>
      <w:r>
        <w:rPr/>
      </w:r>
    </w:p>
    <w:p>
      <w:pPr>
        <w:pStyle w:val="Heading6"/>
        <w:ind w:hanging="0"/>
        <w:rPr/>
      </w:pPr>
      <w:r>
        <w:rPr/>
        <w:t>* * *</w:t>
      </w:r>
    </w:p>
    <w:p>
      <w:pPr>
        <w:pStyle w:val="Normal"/>
        <w:rPr/>
      </w:pPr>
      <w:r>
        <w:rPr/>
      </w:r>
    </w:p>
    <w:p>
      <w:pPr>
        <w:pStyle w:val="Normal"/>
        <w:rPr/>
      </w:pPr>
      <w:r>
        <w:rPr/>
        <w:t>Люди могут быть ослеплены деньгами настолько же сильно, насколько они ослеплены сексом. Многие одержимы жаждой наживы. Деньги дают возможность покупать, и можно купить что угодно. Нельзя купить любовь, зато можно купить секс. Секс – это товар, любовь – нет.</w:t>
      </w:r>
    </w:p>
    <w:p>
      <w:pPr>
        <w:pStyle w:val="Normal"/>
        <w:rPr/>
      </w:pPr>
      <w:r>
        <w:rPr/>
        <w:t>Нельзя купить состояние молитвы, но можно купить священников. Священники – это товар, состояние молитвы товаром не является. Все, что можно купить, все это обычные вещи, принадлежащие миру. То же, что купить нельзя, священно. Запомните: святость находится за пределами денег, мир же всегда во власти денег. А секс – это самое обычное явление в мире.</w:t>
      </w:r>
    </w:p>
    <w:p>
      <w:pPr>
        <w:pStyle w:val="Normal"/>
        <w:rPr/>
      </w:pPr>
      <w:r>
        <w:rPr/>
      </w:r>
    </w:p>
    <w:p>
      <w:pPr>
        <w:pStyle w:val="Heading6"/>
        <w:ind w:hanging="0"/>
        <w:rPr/>
      </w:pPr>
      <w:r>
        <w:rPr/>
        <w:t>* * *</w:t>
      </w:r>
    </w:p>
    <w:p>
      <w:pPr>
        <w:pStyle w:val="Normal"/>
        <w:rPr/>
      </w:pPr>
      <w:r>
        <w:rPr/>
      </w:r>
    </w:p>
    <w:p>
      <w:pPr>
        <w:pStyle w:val="Normal"/>
        <w:rPr/>
      </w:pPr>
      <w:r>
        <w:rPr>
          <w:i/>
          <w:iCs/>
        </w:rPr>
        <w:t>Мужчина заходит в современный публичный дом – ночной клуб в Чикаго, владельцем которого является мафиозный синдикат. В данный момент хозяева озабочены модернизацией имиджа заведения. Публичный дом занимает несколько этажей многоэтажного отеля. Мужчина заходит, и его встречает симпатичная молодая девушка в сексуальной одежде. Она усаживает его за столик из тикового дерева и спрашивает, сколько он готов заплатить. Она объясняет ему, что цены варьируются от пяти долларов до тысячи, в зависимости от качества номера и количества девушек, которых он закажет. Всю информацию можно увидеть на телевизионном экране. Дороже всего стоят номера на нижних этажах: комнаты с высокими потолками, зеркалами над кроватями, с тремя или четырьмя девушками и так далее. Более низкие цены – за меньшее удовольствие. Пять долларов за «по</w:t>
        <w:noBreakHyphen/>
        <w:t>настоящему отвратительную старуху с волосатым подбородком». Клиент задумывается.</w:t>
      </w:r>
      <w:r>
        <w:rPr/>
        <w:t xml:space="preserve"> </w:t>
      </w:r>
    </w:p>
    <w:p>
      <w:pPr>
        <w:pStyle w:val="Normal"/>
        <w:rPr/>
      </w:pPr>
      <w:r>
        <w:rPr>
          <w:i/>
          <w:iCs/>
        </w:rPr>
        <w:t>– </w:t>
      </w:r>
      <w:r>
        <w:rPr>
          <w:i/>
          <w:iCs/>
        </w:rPr>
        <w:t>А… а есть у вас что</w:t>
        <w:noBreakHyphen/>
        <w:t>нибудь дешевле пяти долларов? – спрашивает он.</w:t>
      </w:r>
      <w:r>
        <w:rPr/>
        <w:t xml:space="preserve"> </w:t>
      </w:r>
    </w:p>
    <w:p>
      <w:pPr>
        <w:pStyle w:val="Normal"/>
        <w:rPr/>
      </w:pPr>
      <w:r>
        <w:rPr>
          <w:i/>
          <w:iCs/>
        </w:rPr>
        <w:t>– </w:t>
      </w:r>
      <w:r>
        <w:rPr>
          <w:i/>
          <w:iCs/>
        </w:rPr>
        <w:t>Конечно, а как же! – отвечает девушка. – Сад на крыше седьмого этажа, доллар за выстрел. Самообслуживание.</w:t>
      </w:r>
      <w:r>
        <w:rPr/>
        <w:t xml:space="preserve"> </w:t>
      </w:r>
    </w:p>
    <w:p>
      <w:pPr>
        <w:pStyle w:val="Normal"/>
        <w:rPr/>
      </w:pPr>
      <w:r>
        <w:rPr/>
      </w:r>
    </w:p>
    <w:p>
      <w:pPr>
        <w:pStyle w:val="Heading6"/>
        <w:ind w:hanging="0"/>
        <w:rPr/>
      </w:pPr>
      <w:r>
        <w:rPr/>
        <w:t>* * *</w:t>
      </w:r>
    </w:p>
    <w:p>
      <w:pPr>
        <w:pStyle w:val="Normal"/>
        <w:rPr/>
      </w:pPr>
      <w:r>
        <w:rPr/>
      </w:r>
    </w:p>
    <w:p>
      <w:pPr>
        <w:pStyle w:val="Normal"/>
        <w:rPr/>
      </w:pPr>
      <w:r>
        <w:rPr/>
        <w:t>Деньги, естественно, ассоциируются с сексом потому, что секс можно купить. А все, что можно купить, является частью мира денег.</w:t>
      </w:r>
    </w:p>
    <w:p>
      <w:pPr>
        <w:pStyle w:val="Normal"/>
        <w:rPr/>
      </w:pPr>
      <w:r>
        <w:rPr/>
        <w:t>Запомните: ваша жизнь так и останется пустой, если вы будете стремиться только к тому, что можно купить, только к тому, что можно продать. Ваша жизнь так и останется никчемной, если вы будете знать в ней только товары. Начните исследовать то, что не покупается и не продается, и тогда впервые у вас вырастут крылья, впервые вы будете парить высоко в небесах.</w:t>
      </w:r>
    </w:p>
    <w:p>
      <w:pPr>
        <w:pStyle w:val="Normal"/>
        <w:rPr/>
      </w:pPr>
      <w:r>
        <w:rPr/>
      </w:r>
    </w:p>
    <w:p>
      <w:pPr>
        <w:pStyle w:val="Heading6"/>
        <w:ind w:hanging="0"/>
        <w:rPr/>
      </w:pPr>
      <w:r>
        <w:rPr/>
        <w:t>* * *</w:t>
      </w:r>
    </w:p>
    <w:p>
      <w:pPr>
        <w:pStyle w:val="Normal"/>
        <w:rPr/>
      </w:pPr>
      <w:r>
        <w:rPr/>
      </w:r>
    </w:p>
    <w:p>
      <w:pPr>
        <w:pStyle w:val="Normal"/>
        <w:rPr/>
      </w:pPr>
      <w:r>
        <w:rPr>
          <w:i/>
          <w:iCs/>
        </w:rPr>
        <w:t>Великий царь, Бимбисара, прибыл к Махавире. Он прослышал, что Махавира достиг просветления, самадхи. В джайнизме это называется самайир – предельное состояние медитации. У Бимбисары было все, что можно только иметь в этом мире. И вот он задумался: «А что такое самайир? Что такое самадхи?» Он лишился сна потому, что впервые понял, что на свете есть вещь, которой у него нет. А он был не тем человеком, который может спать спокойно, зная, что он должен заполучить то, что ему интересно.</w:t>
      </w:r>
      <w:r>
        <w:rPr/>
        <w:t xml:space="preserve"> </w:t>
      </w:r>
    </w:p>
    <w:p>
      <w:pPr>
        <w:pStyle w:val="Normal"/>
        <w:rPr/>
      </w:pPr>
      <w:r>
        <w:rPr>
          <w:i/>
          <w:iCs/>
        </w:rPr>
        <w:t>Он отправился в путешествие по горам, отыскал Махавиру и спросил:</w:t>
      </w:r>
      <w:r>
        <w:rPr/>
        <w:t xml:space="preserve"> </w:t>
      </w:r>
    </w:p>
    <w:p>
      <w:pPr>
        <w:pStyle w:val="Normal"/>
        <w:rPr/>
      </w:pPr>
      <w:r>
        <w:rPr>
          <w:i/>
          <w:iCs/>
        </w:rPr>
        <w:t>– </w:t>
      </w:r>
      <w:r>
        <w:rPr>
          <w:i/>
          <w:iCs/>
        </w:rPr>
        <w:t>Сколько ты хочешь за свой самайир? Я приехал купить его у тебя. Я могу дать тебе все, что ты пожелаешь, только отдай мне самайир, самадхи, медитацию. Что это вообще такое? Где оно? Сначала дай мне на это посмотреть.</w:t>
      </w:r>
      <w:r>
        <w:rPr/>
        <w:t xml:space="preserve"> </w:t>
      </w:r>
    </w:p>
    <w:p>
      <w:pPr>
        <w:pStyle w:val="Normal"/>
        <w:rPr/>
      </w:pPr>
      <w:r>
        <w:rPr>
          <w:i/>
          <w:iCs/>
        </w:rPr>
        <w:t>Махавира удивился глупости царя, но он был очень вежливым человеком, мягким, добросердечным.</w:t>
      </w:r>
      <w:r>
        <w:rPr/>
        <w:t xml:space="preserve"> </w:t>
      </w:r>
    </w:p>
    <w:p>
      <w:pPr>
        <w:pStyle w:val="Normal"/>
        <w:rPr/>
      </w:pPr>
      <w:r>
        <w:rPr>
          <w:i/>
          <w:iCs/>
        </w:rPr>
        <w:t>– </w:t>
      </w:r>
      <w:r>
        <w:rPr>
          <w:i/>
          <w:iCs/>
        </w:rPr>
        <w:t>Тебе не нужно было так долго путешествовать, – сказал он. – В твоей столице живет мой ученик, достигший такого же состояния. Он так беден, что, возможно, и продаст тебе то, о чем ты просишь. Я же не хочу с этим расставаться, мне не нужны деньги. Ты видишь: я обнажен, но мне не нужна одежда, я полностью удовлетворен, у меня нет никаких потребностей, так что деньги мне не нужны. Что я буду с ними делать? Даже если ты мне отдашь все свое царство, я его не возьму. У меня было свое собственное царство, и я отказался от него. У меня было все, что есть у тебя!</w:t>
      </w:r>
      <w:r>
        <w:rPr/>
        <w:t xml:space="preserve"> </w:t>
      </w:r>
    </w:p>
    <w:p>
      <w:pPr>
        <w:pStyle w:val="Normal"/>
        <w:rPr/>
      </w:pPr>
      <w:r>
        <w:rPr>
          <w:i/>
          <w:iCs/>
        </w:rPr>
        <w:t>Бимбисара знал, что у Махавиры было все, и что он отрекся от всего, что у него было, поэтому понял, что ему будет трудно убедить Махавиру продать свое просветление. Естественно, деньги ничего для него не значат. Тогда царь сказал:</w:t>
      </w:r>
      <w:r>
        <w:rPr/>
        <w:t xml:space="preserve"> </w:t>
      </w:r>
    </w:p>
    <w:p>
      <w:pPr>
        <w:pStyle w:val="Normal"/>
        <w:rPr/>
      </w:pPr>
      <w:r>
        <w:rPr>
          <w:i/>
          <w:iCs/>
        </w:rPr>
        <w:t>– </w:t>
      </w:r>
      <w:r>
        <w:rPr>
          <w:i/>
          <w:iCs/>
        </w:rPr>
        <w:t>Хорошо, кто этот человек? Дай мне его адрес.</w:t>
      </w:r>
      <w:r>
        <w:rPr/>
        <w:t xml:space="preserve"> </w:t>
      </w:r>
    </w:p>
    <w:p>
      <w:pPr>
        <w:pStyle w:val="Normal"/>
        <w:rPr/>
      </w:pPr>
      <w:r>
        <w:rPr>
          <w:i/>
          <w:iCs/>
        </w:rPr>
        <w:t>– </w:t>
      </w:r>
      <w:r>
        <w:rPr>
          <w:i/>
          <w:iCs/>
        </w:rPr>
        <w:t>Он очень беден, – промолвил Махавира, – он живет в самой бедной части города. Ты, наверняка, никогда там не бывал. Вот его адрес… Пойди и спроси у него. Он тот, кто тебе нужен. Он может продать это тебе, он в очень большой нужде. У него есть жена и дети. Его большая семья действительно очень бедна.</w:t>
      </w:r>
      <w:r>
        <w:rPr/>
        <w:t xml:space="preserve"> </w:t>
      </w:r>
    </w:p>
    <w:p>
      <w:pPr>
        <w:pStyle w:val="Normal"/>
        <w:rPr/>
      </w:pPr>
      <w:r>
        <w:rPr>
          <w:i/>
          <w:iCs/>
        </w:rPr>
        <w:t>Это было шуткой. Бимбисара же, довольный собой, вернулся домой и тут же отправился в бедную часть столицы, где он никогда не бывал. Люди не верили своим глазам, видя его золоченую повозку с тысячами солдат, следующими за ней.</w:t>
      </w:r>
      <w:r>
        <w:rPr/>
        <w:t xml:space="preserve"> </w:t>
      </w:r>
    </w:p>
    <w:p>
      <w:pPr>
        <w:pStyle w:val="Normal"/>
        <w:rPr/>
      </w:pPr>
      <w:r>
        <w:rPr>
          <w:i/>
          <w:iCs/>
        </w:rPr>
        <w:t>Процессия остановилась перед домом одного бедняка. Он вышел, коснулся стоп повелителя и спросил:</w:t>
      </w:r>
      <w:r>
        <w:rPr/>
        <w:t xml:space="preserve"> </w:t>
      </w:r>
    </w:p>
    <w:p>
      <w:pPr>
        <w:pStyle w:val="Normal"/>
        <w:rPr/>
      </w:pPr>
      <w:r>
        <w:rPr>
          <w:i/>
          <w:iCs/>
        </w:rPr>
        <w:t>– </w:t>
      </w:r>
      <w:r>
        <w:rPr>
          <w:i/>
          <w:iCs/>
        </w:rPr>
        <w:t>Что я могу сделать для тебя? Только скажи.</w:t>
      </w:r>
      <w:r>
        <w:rPr/>
        <w:t xml:space="preserve"> </w:t>
      </w:r>
    </w:p>
    <w:p>
      <w:pPr>
        <w:pStyle w:val="Normal"/>
        <w:rPr/>
      </w:pPr>
      <w:r>
        <w:rPr>
          <w:i/>
          <w:iCs/>
        </w:rPr>
        <w:t>– </w:t>
      </w:r>
      <w:r>
        <w:rPr>
          <w:i/>
          <w:iCs/>
        </w:rPr>
        <w:t>Я приехал, чтобы купить у тебя то, что называется самадхи, медитацией, и я готов заплатить цену, какую ты назовешь.</w:t>
      </w:r>
      <w:r>
        <w:rPr/>
        <w:t xml:space="preserve"> </w:t>
      </w:r>
    </w:p>
    <w:p>
      <w:pPr>
        <w:pStyle w:val="Normal"/>
        <w:rPr/>
      </w:pPr>
      <w:r>
        <w:rPr>
          <w:i/>
          <w:iCs/>
        </w:rPr>
        <w:t>Бедный человек разрыдался, слезы текли по его щекам.</w:t>
      </w:r>
      <w:r>
        <w:rPr/>
        <w:t xml:space="preserve"> </w:t>
      </w:r>
    </w:p>
    <w:p>
      <w:pPr>
        <w:pStyle w:val="Normal"/>
        <w:rPr/>
      </w:pPr>
      <w:r>
        <w:rPr>
          <w:i/>
          <w:iCs/>
        </w:rPr>
        <w:t>– </w:t>
      </w:r>
      <w:r>
        <w:rPr>
          <w:i/>
          <w:iCs/>
        </w:rPr>
        <w:t>Прости меня, мой повелитель, – сквозь слезы сказал он. – Я могу отдать тебе свою жизнь, могу тут же умереть, могу отдать голову на отсечение, но как я отдам тебе мое самадхи? Оно не продается и не покупается, это и не товар вовсе. Это состояние сознания. Махавира подшутил над тобой.</w:t>
      </w:r>
      <w:r>
        <w:rPr/>
        <w:t xml:space="preserve"> </w:t>
      </w:r>
    </w:p>
    <w:p>
      <w:pPr>
        <w:pStyle w:val="Normal"/>
        <w:rPr/>
      </w:pPr>
      <w:r>
        <w:rPr/>
      </w:r>
    </w:p>
    <w:p>
      <w:pPr>
        <w:pStyle w:val="Heading6"/>
        <w:ind w:hanging="0"/>
        <w:rPr/>
      </w:pPr>
      <w:r>
        <w:rPr/>
        <w:t>* * *</w:t>
      </w:r>
    </w:p>
    <w:p>
      <w:pPr>
        <w:pStyle w:val="Normal"/>
        <w:rPr/>
      </w:pPr>
      <w:r>
        <w:rPr/>
      </w:r>
    </w:p>
    <w:p>
      <w:pPr>
        <w:pStyle w:val="Normal"/>
        <w:rPr/>
      </w:pPr>
      <w:r>
        <w:rPr/>
        <w:t>До тех пор, пока вы не познаете что</w:t>
        <w:noBreakHyphen/>
        <w:t>то, что не покупается и не продается, до тех пор, пока вы не познаете что</w:t>
        <w:noBreakHyphen/>
        <w:t>то, что находится за пределами денег, вы не познаете настоящей жизни. Секс не выходит за пределы денег, любовь выходит. Превратите секс в любовь, а любовь – в медитацию, и тогда в один прекрасный день даже цари, такие как Бимбисара, будут вам завидовать. Станьте Махавирой, Буддой, станьте Христом, Заратустрой, Лао</w:t>
        <w:noBreakHyphen/>
        <w:t>цзы. Только тогда вы познаете жизнь, только тогда разгадаете ее тайну.</w:t>
      </w:r>
    </w:p>
    <w:p>
      <w:pPr>
        <w:pStyle w:val="Normal"/>
        <w:rPr/>
      </w:pPr>
      <w:r>
        <w:rPr/>
        <w:t>Деньги и секс – это низший уровень. Люди живут в мире денег и секса. Они думают, что живут, но они не живут, они существуют как растения, они лишь медленно умирают. Это не жизнь. В жизни есть очень много царств, которые вам предстоит покорить, очень много бессмертных сокровищ, не принадлежащих этому миру. Ни секс вам этого не даст, ни деньги. Но к этому можно прийти. Чтобы достичь запредельного, можно использовать энергию секса, можно использовать власть денег. Конечно, сами по себе деньги или секс не выведут вас за пределы, но можно использовать их энергию и таким творческим способом создать пространство, в котором у вас будет возможность исследования явлений, лежащих за пределами мира денег.</w:t>
      </w:r>
    </w:p>
    <w:p>
      <w:pPr>
        <w:pStyle w:val="Normal"/>
        <w:rPr/>
      </w:pPr>
      <w:r>
        <w:rPr/>
        <w:t>Я не против секса, я не против денег, запомните это. И всегда помните. Но я хочу вам помочь выйти за их пределы. Я за то, чтобы вы смогли их перерасти. Используйте все в качестве ступеней. Ничего не отрицайте. Если у вас есть деньги, вам легче медитировать, чем бедняку. У вас есть время для себя. Вы можете создать небольшой храм у себя дома, можете использовать сад, розовые кусты. Там вам будет легче медитировать. Можете позволить себе отдохнуть в горах, можете отправиться в уединенное место и жить там без особых хлопот. Если у вас есть деньги, используйте их для того, что нельзя купить. При помощи денег можно создать для этого пространство.</w:t>
      </w:r>
    </w:p>
    <w:p>
      <w:pPr>
        <w:pStyle w:val="Normal"/>
        <w:rPr/>
      </w:pPr>
      <w:r>
        <w:rPr/>
        <w:t>Вы будете зря растрачивать сексуальную энергию, если останетесь только в рамках секса. Но если секс начнет менять качество, это станет для вас невероятным благословением. Занимайтесь сексом не ради секса, используйте секс как средство достижения любви. Используйте секс ради встречи двух душ, не только двух тел. Используйте секс как медитативный танец двух энергий. Танец будет гораздо богаче, если мужчина и женщина станут танцевать вместе. Секс – это предельный танец: две энергии встречаются, перетекают одна в другую, танцуют, ликуют.</w:t>
      </w:r>
    </w:p>
    <w:p>
      <w:pPr>
        <w:pStyle w:val="Normal"/>
        <w:rPr/>
      </w:pPr>
      <w:r>
        <w:rPr/>
        <w:t>Используйте это как ступень, как трамплин. И когда достигнете пика оргазма, начните осознавать, что происходит, и вы удивитесь: время исчезнет, ум растворится, эго улетучится. На мгновение наступит предельная тишина. Эта тишина и есть нечто реальное.</w:t>
      </w:r>
    </w:p>
    <w:p>
      <w:pPr>
        <w:pStyle w:val="Normal"/>
        <w:rPr/>
      </w:pPr>
      <w:r>
        <w:rPr/>
        <w:t>Тишины можно достичь и другими средствами, не такими энергозатратными. Эту тишину, это отсутствие мыслей, это безвременье можно обрести через медитацию. На самом деле, если человек получит осознанный сексуальный опыт, то рано или поздно он обязательно начнет медитировать. Его осознанный сексуальный опыт поможет ему почувствовать, что того же самого можно достичь и без секса. То же самое может произойти и тогда, когда вы просто сидите в тишине в одиночестве, ничего не делая. Можно отбросить ум, можно отбросить время, и в тот момент, когда вы отбросите ум, время и эго, вы ощутите оргазм.</w:t>
      </w:r>
    </w:p>
    <w:p>
      <w:pPr>
        <w:pStyle w:val="Normal"/>
        <w:rPr/>
      </w:pPr>
      <w:r>
        <w:rPr/>
        <w:t>Сексуальный оргазм мгновенен, а все мгновенное приносит одно лишь разочарование, страдание, грусть, печаль и сожаление. Ваше умение испытывать оргазм может стать вашим внутренним качеством и длиться, и длиться, и длиться без перерыва, оно может стать вашей внутренней сутью. Но такое возможно только через медитацию, а не исключительно через секс.</w:t>
      </w:r>
    </w:p>
    <w:p>
      <w:pPr>
        <w:pStyle w:val="Normal"/>
        <w:rPr/>
      </w:pPr>
      <w:r>
        <w:rPr/>
        <w:t>Используйте секс, используйте деньги, используйте тело, используйте мир. Но вы должны выйти за их пределы. Пусть запредельное будет вашей целью.</w:t>
      </w:r>
    </w:p>
    <w:p>
      <w:pPr>
        <w:pStyle w:val="Normal"/>
        <w:rPr/>
      </w:pPr>
      <w:r>
        <w:rPr/>
      </w:r>
    </w:p>
    <w:p>
      <w:pPr>
        <w:pStyle w:val="Heading6"/>
        <w:ind w:hanging="0"/>
        <w:rPr/>
      </w:pPr>
      <w:r>
        <w:rPr/>
        <w:t>* * *</w:t>
      </w:r>
    </w:p>
    <w:p>
      <w:pPr>
        <w:pStyle w:val="Normal"/>
        <w:rPr/>
      </w:pPr>
      <w:r>
        <w:rPr/>
      </w:r>
    </w:p>
    <w:p>
      <w:pPr>
        <w:pStyle w:val="Normal"/>
        <w:rPr/>
      </w:pPr>
      <w:r>
        <w:rPr>
          <w:b/>
          <w:bCs/>
        </w:rPr>
        <w:t>В течение долгих лет я жил на средства, превышающие мой доход. Однако, с тех пор, как я вновь вернулся в общество успешных людей и мне исполнилось сорок восемь, я стал больше задумываться о собственном здоровье, о том, чтобы его застраховать, и о том, чтобы создать себе прочную финансовую базу. Что значит жить в обществе и не попадать в такие ментальные ловушки, как поиски стабильности, которые ведут к тому, что доверие к жизни, которое возможно только в условиях неопределенности, не развивается, не становится глубже?</w:t>
      </w:r>
      <w:r>
        <w:rPr/>
        <w:t xml:space="preserve"> </w:t>
      </w:r>
    </w:p>
    <w:p>
      <w:pPr>
        <w:pStyle w:val="Normal"/>
        <w:rPr/>
      </w:pPr>
      <w:r>
        <w:rPr/>
        <w:t>Прежде всего, нужно понять, что жизнь сама по себе и есть нестабильность. Не существует никакой страховки против смерти. Чем безопаснее вы делаете свою жизнь, тем более она становится пустой и серой. Нестабильность означает, что вы пробуждены, бдительны, готовы к любым опасностям. Жизнь – это всегда хождение по лезвию бритвы. Желание стабильности и защищенности опасно потому, что тогда не нужно быть бдительным, не нужно быть осознанным. На самом деле, вы хотите обезопасить себя лишь для того, чтобы не быть внимательными и осознанными.</w:t>
      </w:r>
    </w:p>
    <w:p>
      <w:pPr>
        <w:pStyle w:val="Normal"/>
        <w:rPr/>
      </w:pPr>
      <w:r>
        <w:rPr/>
        <w:t>Живите от момента к моменту, принимая любую нестабильность, какая есть в жизни. Деревья живут, птицы живут, животные живут – они ничего не знают о страховании, они ничего не знают о безопасности. Им все равно, вот почему каждое утро птицы поют. Вы не можете петь каждое утро. Скорей всего, вы вообще никогда не пели по утрам! А ваши ночи полны кошмаров, возникающих из</w:t>
        <w:noBreakHyphen/>
        <w:t>за нестабильности, и опасности подстерегают вас на каждом шагу. Утром вы просыпаетесь без всякой радости. Вы проснулись, чтобы вновь встретиться лицом к лицу с неопределенностью дня, с разного рода проблемами и тревогами.</w:t>
      </w:r>
    </w:p>
    <w:p>
      <w:pPr>
        <w:pStyle w:val="Normal"/>
        <w:rPr/>
      </w:pPr>
      <w:r>
        <w:rPr/>
        <w:t>Но прислушайтесь к пению птиц. Они не думают о том, что могут что</w:t>
        <w:noBreakHyphen/>
        <w:t>то потерять. Увидьте оленя, его грацию и легкость. Посмотрите на деревья: их могут срубить в любой момент. Но их это не волнует, их волнует настоящий момент, не следующее мгновение, а именно это мгновение, полное радости и покоя. Посмотрите, как все вокруг зелено, как наполнено жизнью.</w:t>
      </w:r>
    </w:p>
    <w:p>
      <w:pPr>
        <w:pStyle w:val="Normal"/>
        <w:rPr/>
      </w:pPr>
      <w:r>
        <w:rPr/>
        <w:t>Понятно, что ты стал старше. И по мере того, как человек становится старше, он начинает понимать, что смерть близка. Но нет способа ее избежать, и уж если она неизбежна – никому еще не удалось уйти от смерти, – то лучше вообще о ней не беспокоиться. Пусть будет то, что будет, зачем разрушать настоящее ради того, что еще не настало? Пусть сначала оно наступит – а уж потом можно волноваться.</w:t>
      </w:r>
    </w:p>
    <w:p>
      <w:pPr>
        <w:pStyle w:val="Normal"/>
        <w:rPr/>
      </w:pPr>
      <w:r>
        <w:rPr/>
        <w:t>Сначала пусть придет смерть, а уж в могиле у вас будет предостаточно времени, чтобы печься о стабильности и безопасности. На самом деле вам будет не о чем больше волноваться! Двадцать четыре часа каждый день вы сможете переворачиваться с боку на бок в своей могиле – она ваша частная собственность и абсолютно безопасна. Вы даже не сможете выбраться из нее, и никто не сможет в нее залезть. Только люди в могилах пребывают в абсолютной безопасности, с ними уже ничего не случится.</w:t>
      </w:r>
    </w:p>
    <w:p>
      <w:pPr>
        <w:pStyle w:val="Normal"/>
        <w:rPr/>
      </w:pPr>
      <w:r>
        <w:rPr/>
        <w:t>Чем более вы живы, тем больше вам нравится нестабильность. Благодаря ей вы становитесь разумнее, внимательнее, осознаннее.</w:t>
      </w:r>
    </w:p>
    <w:p>
      <w:pPr>
        <w:pStyle w:val="Normal"/>
        <w:rPr/>
      </w:pPr>
      <w:r>
        <w:rPr/>
        <w:t>Вы когда</w:t>
        <w:noBreakHyphen/>
        <w:t>нибудь замечали, что великие ученые практически никогда не рождаются в богатых семьях? То же касается и великих поэтов и мистиков. Богатство семьи не сильно способствует развитию человеческого сознания. В чем причина? Ребенку, родившемуся с золотой ложкой во рту, не нужно беспокоиться о стабильности и безопасности, все у него уже и так стабильно и безопасно. Естественно, это притупляет сознание. У такого ребенка в жизни нет никаких трудностей, он постоянно окружен слугами, у него есть все, он купается в роскоши. У него нет времени хотя бы задуматься о сознании, внимательности, медитации.</w:t>
      </w:r>
    </w:p>
    <w:p>
      <w:pPr>
        <w:pStyle w:val="Normal"/>
        <w:rPr/>
      </w:pPr>
      <w:r>
        <w:rPr/>
      </w:r>
    </w:p>
    <w:p>
      <w:pPr>
        <w:pStyle w:val="Heading6"/>
        <w:ind w:hanging="0"/>
        <w:rPr/>
      </w:pPr>
      <w:r>
        <w:rPr/>
        <w:t>* * *</w:t>
      </w:r>
    </w:p>
    <w:p>
      <w:pPr>
        <w:pStyle w:val="Normal"/>
        <w:rPr/>
      </w:pPr>
      <w:r>
        <w:rPr/>
      </w:r>
    </w:p>
    <w:p>
      <w:pPr>
        <w:pStyle w:val="Normal"/>
        <w:rPr/>
      </w:pPr>
      <w:r>
        <w:rPr>
          <w:i/>
          <w:iCs/>
        </w:rPr>
        <w:t>Я слышал, что как</w:t>
        <w:noBreakHyphen/>
        <w:t>то перед одним отелем остановился лимузин, и женщина, сидевшая внутри, сказала охраннику:</w:t>
      </w:r>
      <w:r>
        <w:rPr/>
        <w:t xml:space="preserve"> </w:t>
      </w:r>
    </w:p>
    <w:p>
      <w:pPr>
        <w:pStyle w:val="Normal"/>
        <w:rPr/>
      </w:pPr>
      <w:r>
        <w:rPr>
          <w:i/>
          <w:iCs/>
        </w:rPr>
        <w:t>– </w:t>
      </w:r>
      <w:r>
        <w:rPr>
          <w:i/>
          <w:iCs/>
        </w:rPr>
        <w:t>Позови четырех носильщиков. Моего ребенка нужно отнести в номер.</w:t>
      </w:r>
      <w:r>
        <w:rPr/>
        <w:t xml:space="preserve"> </w:t>
      </w:r>
    </w:p>
    <w:p>
      <w:pPr>
        <w:pStyle w:val="Normal"/>
        <w:rPr/>
      </w:pPr>
      <w:r>
        <w:rPr>
          <w:i/>
          <w:iCs/>
        </w:rPr>
        <w:t>Охранник подумал, что ослышался, но потом ощутил большую жалость к ребенку – наверное, он не может ходить. Хотя он и выглядел абсолютно здоровым… слишком толстым, конечно, но с ним, должно быть, что</w:t>
        <w:noBreakHyphen/>
        <w:t>то было не так, ведь впервые в жизни охранник видел, что кого</w:t>
        <w:noBreakHyphen/>
        <w:t>то нужно нести. А ребенку было не больше десяти лет. Итак, позвали четырех носильщиков, они отнесли мальчика. Но они тоже были изумлены.</w:t>
      </w:r>
      <w:r>
        <w:rPr/>
        <w:t xml:space="preserve"> </w:t>
      </w:r>
    </w:p>
    <w:p>
      <w:pPr>
        <w:pStyle w:val="Normal"/>
        <w:rPr/>
      </w:pPr>
      <w:r>
        <w:rPr>
          <w:i/>
          <w:iCs/>
        </w:rPr>
        <w:t>– </w:t>
      </w:r>
      <w:r>
        <w:rPr>
          <w:i/>
          <w:iCs/>
        </w:rPr>
        <w:t>Ты что, не можешь ходить? – спросили они. – С тобой что</w:t>
        <w:noBreakHyphen/>
        <w:t>то не так?</w:t>
      </w:r>
      <w:r>
        <w:rPr/>
        <w:t xml:space="preserve"> </w:t>
      </w:r>
    </w:p>
    <w:p>
      <w:pPr>
        <w:pStyle w:val="Normal"/>
        <w:rPr/>
      </w:pPr>
      <w:r>
        <w:rPr>
          <w:i/>
          <w:iCs/>
        </w:rPr>
        <w:t>– </w:t>
      </w:r>
      <w:r>
        <w:rPr>
          <w:i/>
          <w:iCs/>
        </w:rPr>
        <w:t>Со мной все в порядке, – ответил мальчик. – Я могу ходить. Просто в этом нет необходимости, я могу позволить себе, чтобы меня носили. Ходят только бедняки. Зачем мне вести себя так, словно я бедняк, если меня можно носить?</w:t>
      </w:r>
      <w:r>
        <w:rPr/>
        <w:t xml:space="preserve"> </w:t>
      </w:r>
    </w:p>
    <w:p>
      <w:pPr>
        <w:pStyle w:val="Normal"/>
        <w:rPr/>
      </w:pPr>
      <w:r>
        <w:rPr>
          <w:i/>
          <w:iCs/>
        </w:rPr>
        <w:t>Носильщики были очень удивлены.</w:t>
      </w:r>
      <w:r>
        <w:rPr/>
        <w:t xml:space="preserve"> </w:t>
      </w:r>
    </w:p>
    <w:p>
      <w:pPr>
        <w:pStyle w:val="Normal"/>
        <w:rPr/>
      </w:pPr>
      <w:r>
        <w:rPr>
          <w:i/>
          <w:iCs/>
        </w:rPr>
        <w:t>– </w:t>
      </w:r>
      <w:r>
        <w:rPr>
          <w:i/>
          <w:iCs/>
        </w:rPr>
        <w:t>Это ужасно, – сказали они матери.</w:t>
      </w:r>
      <w:r>
        <w:rPr/>
        <w:t xml:space="preserve"> </w:t>
      </w:r>
    </w:p>
    <w:p>
      <w:pPr>
        <w:pStyle w:val="Normal"/>
        <w:rPr/>
      </w:pPr>
      <w:r>
        <w:rPr>
          <w:i/>
          <w:iCs/>
        </w:rPr>
        <w:t>– </w:t>
      </w:r>
      <w:r>
        <w:rPr>
          <w:i/>
          <w:iCs/>
        </w:rPr>
        <w:t>Не ваше дело, – ответила она. – Каждый раз, когда мальчику нужно куда</w:t>
        <w:noBreakHyphen/>
        <w:t>то идти, – несите его к машине. Когда он будет возвращаться, вы должны отнести его обратно в номер. Это мой мальчик, мой единственный мальчик, я должна дать ему все. Не беспокойтесь, мы можем себе это позволить, назовите любую сумму, мы заплатим.</w:t>
      </w:r>
      <w:r>
        <w:rPr/>
        <w:t xml:space="preserve"> </w:t>
      </w:r>
    </w:p>
    <w:p>
      <w:pPr>
        <w:pStyle w:val="Normal"/>
        <w:rPr/>
      </w:pPr>
      <w:r>
        <w:rPr/>
      </w:r>
    </w:p>
    <w:p>
      <w:pPr>
        <w:pStyle w:val="Heading6"/>
        <w:ind w:hanging="0"/>
        <w:rPr/>
      </w:pPr>
      <w:r>
        <w:rPr/>
        <w:t>* * *</w:t>
      </w:r>
    </w:p>
    <w:p>
      <w:pPr>
        <w:pStyle w:val="Normal"/>
        <w:rPr/>
      </w:pPr>
      <w:r>
        <w:rPr/>
      </w:r>
    </w:p>
    <w:p>
      <w:pPr>
        <w:pStyle w:val="Normal"/>
        <w:rPr/>
      </w:pPr>
      <w:r>
        <w:rPr/>
        <w:t>Разве может такой мальчик думать о медитации, о сознании, о том, чтобы быть бдительным и внимательным? Разве может ему в голову прийти мысль искать истину? Нет, он так и останется овощем.</w:t>
      </w:r>
    </w:p>
    <w:p>
      <w:pPr>
        <w:pStyle w:val="Normal"/>
        <w:rPr/>
      </w:pPr>
      <w:r>
        <w:rPr/>
        <w:t>Не так давно мир был наводнен хиппи. Им всем было до тридцати. С ними происходило одно странное явление, которого никто не заметил… Не было ни одного хиппи старше тридцати. После тридцати они начинали беспокоиться о безопасности и стабильности. Полжизни прошло, они насладились ею сполна. Но теперь скоро наступит старость и смерть. Они забывали о своей философии хиппи, неожиданно превращаясь в добропорядочных горожан! У меня есть информация от друзей, что те хиппи, которые не мылись, не брились и не чистили зубы, стали совершенно обычными людьми. И теперь они моются, бреются и чистят зубы. Они работают, и работают успешно, в офисах, на фабриках – они все исчезли.</w:t>
      </w:r>
    </w:p>
    <w:p>
      <w:pPr>
        <w:pStyle w:val="Normal"/>
        <w:rPr/>
      </w:pPr>
      <w:r>
        <w:rPr/>
        <w:t>По мере того, как вы становитесь старше, на вас ложится тень смерти. И от этого вам страшно. Но что касается искателей, людей медитирующих, то для них смерти не существует. Если вы боитесь смерти и возможных будущих опасностей, это значит только одно: вы не погружаетесь в медитацию достаточно глубоко; медитация для вас – это всего лишь дань моде. Настало время искренне, по</w:t>
        <w:noBreakHyphen/>
        <w:t>настоящему погрузиться в медитацию потому, что это единственное пространство, которое способно освободить вас от страха смерти, от страха старости и болезней. Медитация поможет вам осознать, что вы не являетесь телом, что вы не являетесь умом, что вы являетесь не только этой жизнью, но и вечной жизнью. Смерть случалась много раз, а вы все еще живы. Смерть будет случаться еще много раз, и вы все равно останетесь живы.</w:t>
      </w:r>
    </w:p>
    <w:p>
      <w:pPr>
        <w:pStyle w:val="Normal"/>
        <w:rPr/>
      </w:pPr>
      <w:r>
        <w:rPr/>
        <w:t>Самый основной вывод, который можно сделать благодаря медитации, состоит в том, что необходимо проживать это мгновение во всей его полноте, интенсивно, радостно, потому что нечего бояться, потому что смерть – это фикция. Нет необходимости делать жизнь безопасной и стабильной. Живите от момента к моменту, доверяя существованию так же, как доверяют ему птицы, так же, как доверяют ему деревья. Не отделяйте себя от существования. Станьте его частью, и существование о вас позаботится. Оно уже о вас заботится.</w:t>
      </w:r>
    </w:p>
    <w:p>
      <w:pPr>
        <w:pStyle w:val="Normal"/>
        <w:rPr/>
      </w:pPr>
      <w:r>
        <w:rPr/>
      </w:r>
    </w:p>
    <w:p>
      <w:pPr>
        <w:pStyle w:val="Heading6"/>
        <w:ind w:hanging="0"/>
        <w:rPr/>
      </w:pPr>
      <w:r>
        <w:rPr/>
        <w:t>* * *</w:t>
      </w:r>
    </w:p>
    <w:p>
      <w:pPr>
        <w:pStyle w:val="Normal"/>
        <w:rPr/>
      </w:pPr>
      <w:r>
        <w:rPr/>
      </w:r>
    </w:p>
    <w:p>
      <w:pPr>
        <w:pStyle w:val="Normal"/>
        <w:rPr/>
      </w:pPr>
      <w:r>
        <w:rPr>
          <w:i/>
          <w:iCs/>
        </w:rPr>
        <w:t>Один моряк</w:t>
        <w:noBreakHyphen/>
        <w:t>путешественник, завершив плавание раньше, чем ожидалось, отправил жене телеграмму: «Возвращаюсь в пятницу». Приехав домой, он застал жену в постели с другим мужчиной. Будучи человеком мягким, он пожаловался своему тестю. На что тот сказал:</w:t>
      </w:r>
      <w:r>
        <w:rPr/>
        <w:t xml:space="preserve"> </w:t>
      </w:r>
    </w:p>
    <w:p>
      <w:pPr>
        <w:pStyle w:val="Normal"/>
        <w:rPr/>
      </w:pPr>
      <w:r>
        <w:rPr>
          <w:i/>
          <w:iCs/>
        </w:rPr>
        <w:t>– </w:t>
      </w:r>
      <w:r>
        <w:rPr>
          <w:i/>
          <w:iCs/>
        </w:rPr>
        <w:t>Уверен, этому должно быть какое</w:t>
        <w:noBreakHyphen/>
        <w:t>то объяснение.</w:t>
      </w:r>
      <w:r>
        <w:rPr/>
        <w:t xml:space="preserve"> </w:t>
      </w:r>
    </w:p>
    <w:p>
      <w:pPr>
        <w:pStyle w:val="Normal"/>
        <w:rPr/>
      </w:pPr>
      <w:r>
        <w:rPr>
          <w:i/>
          <w:iCs/>
        </w:rPr>
        <w:t>На следующий день, улыбаясь во весь рот, тесть сообщил:</w:t>
      </w:r>
      <w:r>
        <w:rPr/>
        <w:t xml:space="preserve"> </w:t>
      </w:r>
    </w:p>
    <w:p>
      <w:pPr>
        <w:pStyle w:val="Normal"/>
        <w:rPr/>
      </w:pPr>
      <w:r>
        <w:rPr>
          <w:i/>
          <w:iCs/>
        </w:rPr>
        <w:t>– </w:t>
      </w:r>
      <w:r>
        <w:rPr>
          <w:i/>
          <w:iCs/>
        </w:rPr>
        <w:t>Да, вот тебе объяснение: бедняжка не получала телеграмму!</w:t>
      </w:r>
      <w:r>
        <w:rPr/>
        <w:t xml:space="preserve"> </w:t>
      </w:r>
    </w:p>
    <w:p>
      <w:pPr>
        <w:pStyle w:val="Normal"/>
        <w:rPr/>
      </w:pPr>
      <w:r>
        <w:rPr/>
      </w:r>
    </w:p>
    <w:p>
      <w:pPr>
        <w:pStyle w:val="Heading6"/>
        <w:ind w:hanging="0"/>
        <w:rPr/>
      </w:pPr>
      <w:r>
        <w:rPr/>
        <w:t>* * *</w:t>
      </w:r>
    </w:p>
    <w:p>
      <w:pPr>
        <w:pStyle w:val="Normal"/>
        <w:rPr/>
      </w:pPr>
      <w:r>
        <w:rPr/>
      </w:r>
    </w:p>
    <w:p>
      <w:pPr>
        <w:pStyle w:val="Normal"/>
        <w:rPr/>
      </w:pPr>
      <w:r>
        <w:rPr/>
        <w:t xml:space="preserve">Это все уловки ума. Если присмотреться, то можно увидеть, что ум глуп – </w:t>
      </w:r>
      <w:r>
        <w:rPr>
          <w:i/>
          <w:iCs/>
        </w:rPr>
        <w:t>любой</w:t>
      </w:r>
      <w:r>
        <w:rPr/>
        <w:t xml:space="preserve">  ум. И он все продолжает и продолжает создавать разного рода беспокойства и тревоги. Говорю вам, вы не являетесь собственным умом. Вам не нужны никакие объяснения, вам нужен опыт, а этого опыта у вас нет, отсюда и проблемы.</w:t>
      </w:r>
    </w:p>
    <w:p>
      <w:pPr>
        <w:pStyle w:val="Normal"/>
        <w:rPr/>
      </w:pPr>
      <w:r>
        <w:rPr/>
      </w:r>
    </w:p>
    <w:p>
      <w:pPr>
        <w:pStyle w:val="Heading6"/>
        <w:ind w:hanging="0"/>
        <w:rPr/>
      </w:pPr>
      <w:r>
        <w:rPr/>
        <w:t>* * *</w:t>
      </w:r>
    </w:p>
    <w:p>
      <w:pPr>
        <w:pStyle w:val="Normal"/>
        <w:rPr/>
      </w:pPr>
      <w:r>
        <w:rPr/>
      </w:r>
    </w:p>
    <w:p>
      <w:pPr>
        <w:pStyle w:val="Normal"/>
        <w:rPr/>
      </w:pPr>
      <w:r>
        <w:rPr>
          <w:i/>
          <w:iCs/>
        </w:rPr>
        <w:t>Пассажиру самолета стюардесса подает напиток. Пассажир восклицает:</w:t>
      </w:r>
      <w:r>
        <w:rPr/>
        <w:t xml:space="preserve"> </w:t>
      </w:r>
    </w:p>
    <w:p>
      <w:pPr>
        <w:pStyle w:val="Normal"/>
        <w:rPr/>
      </w:pPr>
      <w:r>
        <w:rPr>
          <w:i/>
          <w:iCs/>
        </w:rPr>
        <w:t>– </w:t>
      </w:r>
      <w:r>
        <w:rPr>
          <w:i/>
          <w:iCs/>
        </w:rPr>
        <w:t>Ого, это что</w:t>
        <w:noBreakHyphen/>
        <w:t>то новенькое – ледышка с дыркой!</w:t>
      </w:r>
      <w:r>
        <w:rPr/>
        <w:t xml:space="preserve"> </w:t>
      </w:r>
    </w:p>
    <w:p>
      <w:pPr>
        <w:pStyle w:val="Normal"/>
        <w:rPr/>
      </w:pPr>
      <w:r>
        <w:rPr>
          <w:i/>
          <w:iCs/>
        </w:rPr>
        <w:t>– </w:t>
      </w:r>
      <w:r>
        <w:rPr>
          <w:i/>
          <w:iCs/>
        </w:rPr>
        <w:t>Ну и что здесь нового? – вмешивается в разговор пассажир, сидящий рядом. – Я женат на такой.</w:t>
      </w:r>
      <w:r>
        <w:rPr/>
        <w:t xml:space="preserve"> </w:t>
      </w:r>
    </w:p>
    <w:p>
      <w:pPr>
        <w:pStyle w:val="Normal"/>
        <w:rPr/>
      </w:pPr>
      <w:r>
        <w:rPr/>
      </w:r>
    </w:p>
    <w:p>
      <w:pPr>
        <w:pStyle w:val="Heading6"/>
        <w:ind w:hanging="0"/>
        <w:rPr/>
      </w:pPr>
      <w:r>
        <w:rPr/>
        <w:t>* * *</w:t>
      </w:r>
    </w:p>
    <w:p>
      <w:pPr>
        <w:pStyle w:val="Normal"/>
        <w:rPr/>
      </w:pPr>
      <w:r>
        <w:rPr/>
      </w:r>
    </w:p>
    <w:p>
      <w:pPr>
        <w:pStyle w:val="Normal"/>
        <w:rPr/>
      </w:pPr>
      <w:r>
        <w:rPr/>
        <w:t>Не обращайте особого внимания на то, что говорит ваш ум, и на мысли, приходящие вам в голову. Смейтесь над ними. Старайтесь не вовлекаться в игры ума. Пытайтесь выйти за его пределы; туда, где царит тишина; туда, где нет нестабильности; туда, где не возникает вопрос о безопасности. В тишине все стабильно.</w:t>
      </w:r>
    </w:p>
    <w:p>
      <w:pPr>
        <w:pStyle w:val="Normal"/>
        <w:rPr/>
      </w:pPr>
      <w:r>
        <w:rPr/>
        <w:t>Вы – часть этого существования. Ваши тревоги похожи на лист на ветру, который беспокоится о собственной безопасности. Дерево заботится о нем, дает ему необходимое питание, доставляет ему воду, несмотря на земное притяжение. Вода течет вверх, на четыре, а то и на шесть метров вверх. Лист не волнуется. Лист не осознает, что он лишь часть огромного дерева.</w:t>
      </w:r>
    </w:p>
    <w:p>
      <w:pPr>
        <w:pStyle w:val="Normal"/>
        <w:rPr/>
      </w:pPr>
      <w:r>
        <w:rPr/>
        <w:t>Вы – часть этого существования. Перестанете думать, что вы отделены, и все ваши проблемы исчезнут. Другими словами, эго – это единственная ваша проблема. «Я есть» – единственная ваша проблема. «Меня нет, есть только существование» – вот единственное решение.</w:t>
      </w:r>
    </w:p>
    <w:p>
      <w:pPr>
        <w:pStyle w:val="Normal"/>
        <w:rPr/>
      </w:pPr>
      <w:r>
        <w:rPr/>
      </w:r>
    </w:p>
    <w:p>
      <w:pPr>
        <w:pStyle w:val="Heading6"/>
        <w:ind w:hanging="0"/>
        <w:rPr/>
      </w:pPr>
      <w:r>
        <w:rPr/>
        <w:t>* * *</w:t>
      </w:r>
    </w:p>
    <w:p>
      <w:pPr>
        <w:pStyle w:val="Normal"/>
        <w:rPr/>
      </w:pPr>
      <w:r>
        <w:rPr/>
      </w:r>
    </w:p>
    <w:p>
      <w:pPr>
        <w:pStyle w:val="Normal"/>
        <w:rPr/>
      </w:pPr>
      <w:r>
        <w:rPr>
          <w:b/>
          <w:bCs/>
        </w:rPr>
        <w:t>Можешь ли ты рассказать обо всех сильных чувствах, связанных с деньгами? Эти чувства глубоко укоренены в каждом из нас.</w:t>
      </w:r>
      <w:r>
        <w:rPr/>
        <w:t xml:space="preserve"> </w:t>
      </w:r>
    </w:p>
    <w:p>
      <w:pPr>
        <w:pStyle w:val="Normal"/>
        <w:rPr/>
      </w:pPr>
      <w:r>
        <w:rPr/>
        <w:t>Это очень важный вопрос.</w:t>
      </w:r>
    </w:p>
    <w:p>
      <w:pPr>
        <w:pStyle w:val="Normal"/>
        <w:rPr/>
      </w:pPr>
      <w:r>
        <w:rPr/>
        <w:t>Богатство может дать вам все, что можно купить в этой жизни. И практически все действительно можно купить, кроме духовных ценностей, таких как любовь, сострадание, просветление, свобода. Но эти немногие явления, скорее, исключения, а исключения всегда подтверждают правило. Все остальное можно купить за деньги. И из</w:t>
        <w:noBreakHyphen/>
        <w:t>за того, что все религии против жизни, они автоматически и против денег. Это естественное следствие. Для жизни нужны деньги, потому что для жизни нужен комфорт, для жизни нужны хорошая еда, качественная одежда, отличные дома. Для жизни нужны прекрасная литература, музыка, живопись, поэзия. Жизнь огромна! Человек, не способный понять классическую музыку, беден, он просто глух. Возможно, он и слышит. Его глаза, уши, нос – все его чувства в медицинском плане могут быть абсолютно здоровы, но в метафизическом…</w:t>
      </w:r>
    </w:p>
    <w:p>
      <w:pPr>
        <w:pStyle w:val="Normal"/>
        <w:rPr/>
      </w:pPr>
      <w:r>
        <w:rPr/>
        <w:t>Способны ли вы воспринимать красоту великой литературы, например красоту «Книги Мирдада»? Если нет, то вы слепы. Я встречал людей, которые вообще никогда не слышали о «Книге Мирдада». Если бы я составлял список великих книг, эта книга стояла бы в нем первой. Но чтобы понять ее красоту, вам потребуется усиленная дисциплина. Понять классическую музыку можно только, если учиться, и это длительное обучение. Классическая музыка не похожа на поп</w:t>
        <w:noBreakHyphen/>
        <w:t>музыку, для понимания которой не нужно учиться. Музыка водопада или музыка ветра, играющего сосновыми ветвями, или шелест опавших осенних листьев у вас под ногами гораздо лучше. Но чтобы понять ее, нужно быть свободным от голода, от бедности, свободным от любых предрассудков.</w:t>
      </w:r>
    </w:p>
    <w:p>
      <w:pPr>
        <w:pStyle w:val="Normal"/>
        <w:rPr/>
      </w:pPr>
      <w:r>
        <w:rPr/>
        <w:t>Например, некоторые религии запрещают музыку. Таким образом они лишают человека величайшего опыта.</w:t>
      </w:r>
    </w:p>
    <w:p>
      <w:pPr>
        <w:pStyle w:val="Normal"/>
        <w:rPr/>
      </w:pPr>
      <w:r>
        <w:rPr/>
      </w:r>
    </w:p>
    <w:p>
      <w:pPr>
        <w:pStyle w:val="Heading6"/>
        <w:ind w:hanging="0"/>
        <w:rPr/>
      </w:pPr>
      <w:r>
        <w:rPr/>
        <w:t>* * *</w:t>
      </w:r>
    </w:p>
    <w:p>
      <w:pPr>
        <w:pStyle w:val="Normal"/>
        <w:rPr/>
      </w:pPr>
      <w:r>
        <w:rPr/>
      </w:r>
    </w:p>
    <w:p>
      <w:pPr>
        <w:pStyle w:val="Normal"/>
        <w:rPr/>
      </w:pPr>
      <w:r>
        <w:rPr>
          <w:i/>
          <w:iCs/>
        </w:rPr>
        <w:t>Это случилось в Нью</w:t>
        <w:noBreakHyphen/>
        <w:t>Дели. В то время у власти был один из самых могущественных императоров – Аврангзеб. Он обладал не только могуществом, он был поистине ужасен! До его прихода к власти мусульманские императоры утверждали, что музыка противоречит исламу, но этим утверждением все и ограничивалось, и Дели был полон музыкантов. Однако Аврангзеб не был джентльменом, он был настоящим деспотом, тираном. Он объявил, что, если услышит в Дели музыку, исполнителю тут же отрубят голову. А Дели был столицей уже не одну тысячу лет, и, конечно, был городом, в котором жили разного рода гении.</w:t>
      </w:r>
      <w:r>
        <w:rPr/>
        <w:t xml:space="preserve"> </w:t>
      </w:r>
    </w:p>
    <w:p>
      <w:pPr>
        <w:pStyle w:val="Normal"/>
        <w:rPr/>
      </w:pPr>
      <w:r>
        <w:rPr>
          <w:i/>
          <w:iCs/>
        </w:rPr>
        <w:t>Услышав такое заявление, все музыканты собрались вместе и сказали:</w:t>
      </w:r>
      <w:r>
        <w:rPr/>
        <w:t xml:space="preserve"> </w:t>
      </w:r>
    </w:p>
    <w:p>
      <w:pPr>
        <w:pStyle w:val="Normal"/>
        <w:rPr/>
      </w:pPr>
      <w:r>
        <w:rPr>
          <w:i/>
          <w:iCs/>
        </w:rPr>
        <w:t>– </w:t>
      </w:r>
      <w:r>
        <w:rPr>
          <w:i/>
          <w:iCs/>
        </w:rPr>
        <w:t>Нужно что</w:t>
        <w:noBreakHyphen/>
        <w:t>то делать, это уж слишком! Раньше говорили, что музыка противоречит исламу, и это было нормально, мы с этим мирились. Но этот человек опасен, он вот</w:t>
        <w:noBreakHyphen/>
        <w:t>вот начнет нас убивать!</w:t>
      </w:r>
      <w:r>
        <w:rPr/>
        <w:t xml:space="preserve"> </w:t>
      </w:r>
    </w:p>
    <w:p>
      <w:pPr>
        <w:pStyle w:val="Normal"/>
        <w:rPr/>
      </w:pPr>
      <w:r>
        <w:rPr>
          <w:i/>
          <w:iCs/>
        </w:rPr>
        <w:t>И в качестве протеста все музыканты, а их было очень много, отправились к Аврангзебу во дворец.</w:t>
      </w:r>
      <w:r>
        <w:rPr/>
        <w:t xml:space="preserve"> </w:t>
      </w:r>
    </w:p>
    <w:p>
      <w:pPr>
        <w:pStyle w:val="Normal"/>
        <w:rPr/>
      </w:pPr>
      <w:r>
        <w:rPr>
          <w:i/>
          <w:iCs/>
        </w:rPr>
        <w:t>Он вышел на балкон и спросил:</w:t>
      </w:r>
      <w:r>
        <w:rPr/>
        <w:t xml:space="preserve"> </w:t>
      </w:r>
    </w:p>
    <w:p>
      <w:pPr>
        <w:pStyle w:val="Normal"/>
        <w:rPr/>
      </w:pPr>
      <w:r>
        <w:rPr>
          <w:i/>
          <w:iCs/>
        </w:rPr>
        <w:t>– </w:t>
      </w:r>
      <w:r>
        <w:rPr>
          <w:i/>
          <w:iCs/>
        </w:rPr>
        <w:t>Что, кто</w:t>
        <w:noBreakHyphen/>
        <w:t>то умер? – потому что люди несли какое</w:t>
        <w:noBreakHyphen/>
        <w:t>то тело на носилках – так, как носят тела в Индии на похоронах. На самом деле, это были задрапированные подушки, но все выглядело так, словно музыканты несут труп.</w:t>
      </w:r>
      <w:r>
        <w:rPr/>
        <w:t xml:space="preserve"> </w:t>
      </w:r>
    </w:p>
    <w:p>
      <w:pPr>
        <w:pStyle w:val="Normal"/>
        <w:rPr/>
      </w:pPr>
      <w:r>
        <w:rPr>
          <w:i/>
          <w:iCs/>
        </w:rPr>
        <w:t>– </w:t>
      </w:r>
      <w:r>
        <w:rPr>
          <w:i/>
          <w:iCs/>
        </w:rPr>
        <w:t>Так кто же умер? – спросил Аврангзеб.</w:t>
      </w:r>
      <w:r>
        <w:rPr/>
        <w:t xml:space="preserve"> </w:t>
      </w:r>
    </w:p>
    <w:p>
      <w:pPr>
        <w:pStyle w:val="Normal"/>
        <w:rPr/>
      </w:pPr>
      <w:r>
        <w:rPr>
          <w:i/>
          <w:iCs/>
        </w:rPr>
        <w:t>– </w:t>
      </w:r>
      <w:r>
        <w:rPr>
          <w:i/>
          <w:iCs/>
        </w:rPr>
        <w:t>Музыка, – ответили музыканты. – Это ты ее убил.</w:t>
      </w:r>
      <w:r>
        <w:rPr/>
        <w:t xml:space="preserve"> </w:t>
      </w:r>
    </w:p>
    <w:p>
      <w:pPr>
        <w:pStyle w:val="Normal"/>
        <w:rPr/>
      </w:pPr>
      <w:r>
        <w:rPr>
          <w:i/>
          <w:iCs/>
        </w:rPr>
        <w:t>– </w:t>
      </w:r>
      <w:r>
        <w:rPr>
          <w:i/>
          <w:iCs/>
        </w:rPr>
        <w:t>Хорошо, что она умерла, – промолвил Аврангзеб. – Сделайте мне одолжение, выкопайте самую глубокую могилу, чтобы она больше никогда не возвращалась.</w:t>
      </w:r>
      <w:r>
        <w:rPr/>
        <w:t xml:space="preserve"> </w:t>
      </w:r>
    </w:p>
    <w:p>
      <w:pPr>
        <w:pStyle w:val="Normal"/>
        <w:rPr/>
      </w:pPr>
      <w:r>
        <w:rPr/>
      </w:r>
    </w:p>
    <w:p>
      <w:pPr>
        <w:pStyle w:val="Heading6"/>
        <w:ind w:hanging="0"/>
        <w:rPr/>
      </w:pPr>
      <w:r>
        <w:rPr/>
        <w:t>* * *</w:t>
      </w:r>
    </w:p>
    <w:p>
      <w:pPr>
        <w:pStyle w:val="Normal"/>
        <w:rPr/>
      </w:pPr>
      <w:r>
        <w:rPr/>
      </w:r>
    </w:p>
    <w:p>
      <w:pPr>
        <w:pStyle w:val="Normal"/>
        <w:rPr/>
      </w:pPr>
      <w:r>
        <w:rPr/>
        <w:t>Слезы тысячи музыкантов не произвели на Аврангзеба никакого эффекта. Он полагал, что делает «святое» дело. Мусульмане не признавали музыку. Почему? Потому что в основном на Востоке музыкой занимались красивые женщины. На Востоке и на Западе слово «проститутка» имеет разные значения. На Западе проститутка торгует своим телом, на Востоке, в прошлом, проститутка не продавала свое тело, она продавала свой талант, свой танец, музыку, искусство.</w:t>
      </w:r>
    </w:p>
    <w:p>
      <w:pPr>
        <w:pStyle w:val="Normal"/>
        <w:rPr/>
      </w:pPr>
      <w:r>
        <w:rPr/>
        <w:t>Вы удивитесь, когда узнаете, что все индийские цари посылали сыновей, преемников престола, на несколько лет жить с великими проститутками, у которых они учились этикету, обхождению, музыке, всем премудростям танца, поскольку царь должен был быть богатым во всем. Он должен был понимать красоту. Такова была старая индийская традиция.</w:t>
      </w:r>
    </w:p>
    <w:p>
      <w:pPr>
        <w:pStyle w:val="Normal"/>
        <w:rPr/>
      </w:pPr>
      <w:r>
        <w:rPr/>
        <w:t>Мусульмане ее уничтожили. Музыка оказалась для них противницей религии. Почему? Потому что, чтобы научиться музыке, нужно было идти в дом проститутки. А этот дом всегда был полон смеха, песен и танцев. Они просто взяли и запретили все это: «Ни один мусульманин не должен входить в дом, где звучит музыка; слушать музыку – грешно». И то же самое было сделано другими религиями – по разным причинам, но они все были против богатства – духовного и материального. И самое основное учение состоит в том, что вы должны отречься от денег.</w:t>
      </w:r>
    </w:p>
    <w:p>
      <w:pPr>
        <w:pStyle w:val="Normal"/>
        <w:rPr/>
      </w:pPr>
      <w:r>
        <w:rPr/>
        <w:t>Видите логику? Если у вас нет денег, вы не можете позволить себе вообще ничего. Вместо того, чтобы отрубать ветви, они перерубили самый корень. Человек без денег голоден, нищ, у него ничего нет. Разве можно требовать от него понимания Достоевского, Нижинского, Бертрана Рассела и Альберта Эйнштейна? Нет, это невозможно. Все религии сделали человека настолько бедным, насколько это возможно. Они так сильно осуждают деньги, так рьяно восхваляют бедность, что, насколько я понимаю, они являются самыми великими преступниками в мире.</w:t>
      </w:r>
    </w:p>
    <w:p>
      <w:pPr>
        <w:pStyle w:val="Normal"/>
        <w:rPr/>
      </w:pPr>
      <w:r>
        <w:rPr/>
        <w:t>Послушайте, что говорит Христос: «Удобнее верблюду пройти сквозь игольное ушко, нежели богатому войти в Царство Божие». Вы думаете, этот человек разумен? Он позволяет верблюду пролезть сквозь угольное ушко, что абсолютно невозможно, но даже эту невозможность он признает как нечто возможное. Но чтобы богатый вошел в рай? Это уже слишком, такого вообще не может быть никогда. Богатство осуждается. Изобилие осуждается. Деньги осуждаются. Мир разделен на два лагеря. Девяносто восемь процентов людей живут в бедности, но с великим утешением, ведь им сказали, что богатые не смогут попасть в рай, а их будут встречать ангелы, играющие на арфах и поющие: «Аллилуйя! Добро пожаловать!»</w:t>
      </w:r>
    </w:p>
    <w:p>
      <w:pPr>
        <w:pStyle w:val="Normal"/>
        <w:rPr/>
      </w:pPr>
      <w:r>
        <w:rPr/>
        <w:t>А два процента богатых людей живут с великим чувством вины за то, что они богаты. Они не могут наслаждаться своими сокровищами, им мешает чувство вины, к тому же в глубине душа они боятся, что им, возможно, не позволят войти в рай. Таким образом, перед ними стоит дилемма. Богатство вызывает в них вину – они не смогут найти утешения в Боге потому, что они не страдают, поэтому им нельзя в рай, у них на земле слишком много скарба. Вместо этого гореть им в аду.</w:t>
      </w:r>
    </w:p>
    <w:p>
      <w:pPr>
        <w:pStyle w:val="Normal"/>
        <w:rPr/>
      </w:pPr>
      <w:r>
        <w:rPr/>
        <w:t>Из</w:t>
        <w:noBreakHyphen/>
        <w:t>за этого богатый человек живет в страхе. Даже когда он наслаждается или пытается насладиться тем, что у него есть, чувство вины отравляет ему всю радость. Он может заниматься любовью с красивой женщиной, но занимается любовью только лишь его тело. Он же думает о рае, куда верблюды пройдут, а он будет стоять снаружи и не сможет войти. Ну как тут заниматься любовью? Он может есть самую лучшую еду на свете, но не может насладиться ею сполна. Он знает, что жизнь коротка, и после нее останется лишь тьма да адский огонь. Он постоянно испытывает паранойю.</w:t>
      </w:r>
    </w:p>
    <w:p>
      <w:pPr>
        <w:pStyle w:val="Normal"/>
        <w:rPr/>
      </w:pPr>
      <w:r>
        <w:rPr/>
        <w:t>Бедняк и так живет в аду, но у него есть утешение. Зачастую люди, живущие в бедных странах, счастливее, чем люди в странах богатых. Я видел самых бедных людей в Индии, у которых совершенно не было признаков какого</w:t>
        <w:noBreakHyphen/>
        <w:t>либо неудовольствия жизнью, в то время как американцы путешествуют по всему миру в поисках духовного руководства. Естественно, ведь они не хотят, чтобы верблюд их победил, они все же надеются попасть в рай! Они стремятся отыскать какой</w:t>
        <w:noBreakHyphen/>
        <w:t>нибудь способ, какую</w:t>
        <w:noBreakHyphen/>
        <w:t>нибудь йогу, какие</w:t>
        <w:noBreakHyphen/>
        <w:t>то упражнения, которые позволят им попасть на небеса.</w:t>
      </w:r>
    </w:p>
    <w:p>
      <w:pPr>
        <w:pStyle w:val="Normal"/>
        <w:rPr/>
      </w:pPr>
      <w:r>
        <w:rPr/>
        <w:t>Весь этот мир оборотился против себя.</w:t>
      </w:r>
    </w:p>
    <w:p>
      <w:pPr>
        <w:pStyle w:val="Normal"/>
        <w:rPr/>
      </w:pPr>
      <w:r>
        <w:rPr/>
        <w:t>Я с уважением отношусь к деньгам и богатству потому, что это делает вас богатыми во многих отношениях. Бедный человек не способен понять Моцарта, голодный человек не может проникнуться Микеланджело. Нищий даже не взглянет на картины Винсента Ван Гога. У людей, страдающих от голода, недостаточно энергии, чтобы расти, чтобы становиться разумнее. Разумность приходит только тогда, когда вас переполняет энергия, а эти люди истощены, зарабатывая на кусок хлеба. У них не остается энергии, чтобы развиваться и становиться разумнее. Они не могут понять «Братьев Карамазовых», они только и могут слушать глупых священников в церкви.</w:t>
      </w:r>
    </w:p>
    <w:p>
      <w:pPr>
        <w:pStyle w:val="Normal"/>
        <w:rPr/>
      </w:pPr>
      <w:r>
        <w:rPr/>
        <w:t>Ни священник не понимает, о чем он говорит, ни прихожане. Большинство из них спят на ходу, уставшие после шести дней работы. Священнику удобнее, что все спят, ему не нужно готовиться к службе. Он может использовать старые речи. Все спят, никто не понимает, что он попросту их обманывает.</w:t>
      </w:r>
    </w:p>
    <w:p>
      <w:pPr>
        <w:pStyle w:val="Normal"/>
        <w:rPr/>
      </w:pPr>
      <w:r>
        <w:rPr/>
        <w:t>Богатство так же важно, как и прекрасная музыка, как великая литература, как произведения искусства.</w:t>
      </w:r>
    </w:p>
    <w:p>
      <w:pPr>
        <w:pStyle w:val="Normal"/>
        <w:rPr/>
      </w:pPr>
      <w:r>
        <w:rPr/>
        <w:t>Существуют люди, обладающие врожденной способностью к музыке. Моцарт начал играть прекрасную музыку в возрасте восьми лет. Когда ему было восемь, рядом с ним не было других маэстро музыки. Этот человек уже родился творческим.</w:t>
      </w:r>
    </w:p>
    <w:p>
      <w:pPr>
        <w:pStyle w:val="Normal"/>
        <w:rPr/>
      </w:pPr>
      <w:r>
        <w:rPr/>
        <w:t>Винсент Ван Гог нигде не учился, он не знал ни одной художественной школы, но он стал одним из величайших художников в мире. Однако за всю свою жизнь он не смог продать ни одной картины. Сейчас у нас есть около всего лишь двухсот его картин, хотя он написал их тысячи. Он раздавал их за пачку сигарет, за еду, за чашку чая. А каждая из его картин стоит миллионы долларов. Что случилось? Почему люди не смогли оценить его работы? Чтобы понять его произведения, нужно обладать высокой разумностью.</w:t>
      </w:r>
    </w:p>
    <w:p>
      <w:pPr>
        <w:pStyle w:val="Normal"/>
        <w:rPr/>
      </w:pPr>
      <w:r>
        <w:rPr/>
        <w:t>Всего несколько дней назад я видел одну из его картин. За эту картину над ним насмехались все художники, что уж говорить об остальных картинах? Ведь он написал звезды такими, какими никто никогда их не видел, похожими на туманности, каждая звезда в движении, словно постоянно крутящееся колесо. Разве бывают такие звезды? Даже другие художники говорили: «Ты с ума сошел, это же не звезды!» И более того, деревья, которые он нарисовал под звездами, оказались выше самих звезд. Звезды остались позади, деревья их переросли. Разве бывают такие деревья? Это же сумасшествие!</w:t>
      </w:r>
    </w:p>
    <w:p>
      <w:pPr>
        <w:pStyle w:val="Normal"/>
        <w:rPr/>
      </w:pPr>
      <w:r>
        <w:rPr/>
        <w:t>Но несколько дней назад я видел фотографию, которая говорит о том, что Ван Гог был прав: звезды не такие, какими кажутся, они в точности такие, какими он их нарисовал! Бедный Ван Гог… Это же какие у него были глаза, какое понимание, если он смог увидеть то, что физики, обладающие огромными лабораториями и современными технологиями, обнаружили только через сто лет. Странно, конечно, что Винсент Ван Гог невооруженным глазом увидел настоящую форму звезд. Они вращаются, это вращающиеся дервиши, они не статичны, хотя мы видим их такими.</w:t>
      </w:r>
    </w:p>
    <w:p>
      <w:pPr>
        <w:pStyle w:val="Normal"/>
        <w:rPr/>
      </w:pPr>
      <w:r>
        <w:rPr/>
        <w:t>А когда люди спрашивали относительно его деревьев: «Где вы нашли такие странные деревья, которые поднимаются выше звезд?», он отвечал: «Я обнаружил эти деревья, сидя под ними и прислушиваясь к их желаниям. Деревья сказали мне, что они – это стремление земли дотянуться до звезд».</w:t>
      </w:r>
    </w:p>
    <w:p>
      <w:pPr>
        <w:pStyle w:val="Normal"/>
        <w:rPr/>
      </w:pPr>
      <w:r>
        <w:rPr/>
        <w:t>Возможно, пройдет еще несколько веков, и ученые обнаружат, что деревья – это действительно желание земли дотянуться до неба. Ясно одно: деревья движутся и противостоят гравитации. Земля позволяет им двигаться против силы притяжения, поддерживает их, помогает им. Возможно, земля хочет общаться со звездами. Земля живая, а жизнь всегда стремится все выше, и выше, и выше. И нет предела этому стремлению.</w:t>
      </w:r>
    </w:p>
    <w:p>
      <w:pPr>
        <w:pStyle w:val="Normal"/>
        <w:rPr/>
      </w:pPr>
      <w:r>
        <w:rPr/>
        <w:t>Разве бедные люди могут все это понять? У них нет такой разумности. Так же как есть прирожденные поэты и художники, я бы хотел, чтобы вы помнили о том, что есть прирожденные богачи. Их никогда не оценивали по достоинству. Каждый человек не является Генри Фордом, да и не может им стать.</w:t>
      </w:r>
    </w:p>
    <w:p>
      <w:pPr>
        <w:pStyle w:val="Normal"/>
        <w:rPr/>
      </w:pPr>
      <w:r>
        <w:rPr/>
        <w:t>Генри Форд родился бедным и стал самым богатым человеком в мире. У него, наверняка, был талант, какой</w:t>
        <w:noBreakHyphen/>
        <w:t>то гений, позволявший ему делать деньги и становиться богаче. А это гораздо сложнее, чем писать картины, или музыку, или стихи. Становиться богаче – не простая работа. Генри Форда нужно почитать так же, как любого музыкального маэстро, или писателя, или поэта. На самом деле его нужно почитать даже больше на определенном уровне потому, что на свои деньги он мог покупать поэзию, музыку и скульптуры.</w:t>
      </w:r>
    </w:p>
    <w:p>
      <w:pPr>
        <w:pStyle w:val="Normal"/>
        <w:rPr/>
      </w:pPr>
      <w:r>
        <w:rPr/>
        <w:t>Я уважаю деньги. Деньги – одно из величайших изобретений человечества. Это просто средство. Только идиоты их осуждают; может быть, они завидуют тому, что у других есть деньги, а у них нет. Именно зависть всегда стоит за осуждением.</w:t>
      </w:r>
    </w:p>
    <w:p>
      <w:pPr>
        <w:pStyle w:val="Normal"/>
        <w:rPr/>
      </w:pPr>
      <w:r>
        <w:rPr/>
        <w:t>Деньги не что иное, как научный способ обмениваться вещами. До появления денег у людей были настоящие проблемы. По всему миру была бартерная система. У вас была корова, а вы хотели купить лошадь. Для вас это было делом всей жизни… Вам нужно было найти человека, у которого есть лошадь и который хотел бы купить корову. Это было очень трудно! Возможно, вы и нашли бы людей, у которых были лошади, но им совершенно была не нужна корова. Или вы нашли бы людей, которым была нужна корова, но у них не было лошадей.</w:t>
      </w:r>
    </w:p>
    <w:p>
      <w:pPr>
        <w:pStyle w:val="Normal"/>
        <w:rPr/>
      </w:pPr>
      <w:r>
        <w:rPr/>
        <w:t>Так было до того, как деньги вошли в обращение. Естественно, люди были бедными: они не могли ни продавать, ни покупать. Все было очень сложно, деньги же упростили задачу. Человеку, который хочет продать корову, не нужно искать другого человека, который хотел бы продать лошадь. Он может просто продать корову, взять деньги и найти того, кто хотел бы продать лошадь, но кому не нужна корова.</w:t>
      </w:r>
    </w:p>
    <w:p>
      <w:pPr>
        <w:pStyle w:val="Normal"/>
        <w:rPr/>
      </w:pPr>
      <w:r>
        <w:rPr/>
        <w:t>Когда деньги стали средством обмена, бартерная система исчезла. Деньги сослужили человечеству хорошую службу. Благодаря тому, что у людей появилась возможность покупать и продавать, они становятся все богаче и богаче. Это нужно понимать. Чем больше деньги двигаются, тем больше у вас денег. Например, у меня есть один доллар… Это просто пример, у меня нет ни одного доллара; у меня нет ни цента. У меня нет даже карманов! Иногда я беспокоюсь, что если вдруг у меня окажется доллар, куда я его положу?</w:t>
      </w:r>
    </w:p>
    <w:p>
      <w:pPr>
        <w:pStyle w:val="Normal"/>
        <w:rPr/>
      </w:pPr>
      <w:r>
        <w:rPr/>
        <w:t>Но, если бы у меня, например, был доллар, и я решил бы оставить его себе, тогда в этом зале был бы только один доллар. Но если я куплю на него что</w:t>
        <w:noBreakHyphen/>
        <w:t>то и этот доллар перейдет к кому</w:t>
        <w:noBreakHyphen/>
        <w:t>то другому, я получу что</w:t>
        <w:noBreakHyphen/>
        <w:t>то стоимостью в один доллар и смогу этим насладиться. Доллар же нельзя съесть. Разве можно наслаждаться только тем, что он у вас есть? Можно радоваться, только когда его тратишь. Я радуюсь; доллар переходит к кому</w:t>
        <w:noBreakHyphen/>
        <w:t>то еще. Теперь, если он оставит его, тогда в этой комнате будет всего два доллара – благодаря одному я уже радуюсь, а один у того бедняги, который решил его не тратить.</w:t>
      </w:r>
    </w:p>
    <w:p>
      <w:pPr>
        <w:pStyle w:val="Normal"/>
        <w:rPr/>
      </w:pPr>
      <w:r>
        <w:rPr/>
        <w:t>Но если никто не будет цепляться за деньги, и все будут передавать доллар как можно быстрее, если в комнате три тысячи человек, то мы сможем использовать три тысячи долларов и радоваться. И это только один круг. Если деньги пойдут еще по кругу, то их станет больше. Мы ничего не принесли в эту комнату, на самом деле здесь есть только один доллар, но благодаря своему движению он умножается.</w:t>
      </w:r>
    </w:p>
    <w:p>
      <w:pPr>
        <w:pStyle w:val="Normal"/>
        <w:rPr/>
      </w:pPr>
      <w:r>
        <w:rPr/>
        <w:t>Вот почему мы говорим о денежных потоках. Деньги должны переходить из рук в руки, я так понимаю. Я не знаю, как другие понимают этот процесс. Но человек не должен экономить деньги. Как только они у вас появились, тратьте их. Не теряйте времени, потому что вы только мешаете доллару расти, преумножаться.</w:t>
      </w:r>
    </w:p>
    <w:p>
      <w:pPr>
        <w:pStyle w:val="Normal"/>
        <w:rPr/>
      </w:pPr>
      <w:r>
        <w:rPr/>
        <w:t>Деньги – это великое изобретение. Они делают людей богаче. Благодаря им люди могут иметь то, чего у них пока нет. Но все религии против денег. Они не хотят, чтобы человечество стало богатым, они не хотят, чтобы человечество стало разумным потому, что если человек станет разумным, то некому будет читать Библию.</w:t>
      </w:r>
    </w:p>
    <w:p>
      <w:pPr>
        <w:pStyle w:val="Normal"/>
        <w:rPr/>
      </w:pPr>
      <w:r>
        <w:rPr/>
        <w:t>Буквально на днях я узнал, что одна атеистическая группировка в Америке выпустила Библию с иллюстрациями. Такую Библию осудят все христиане и большинство правительств разных стран потому, что это порнография. Это бóльшая порнография, чем все остальное, потому что в Библии очень много порнографии… Просто читая ее, вы этого не осознаете. Я рассказывал вам о Содоме. В этой новой Библии есть иллюстрации, на которых мужчины и женщины занимаются любовью с животными. Там есть адюльтер, там есть содомия, там есть насилие. Как называется эта книга? Библия! Ни в одной другой книге в мире нет столько порнографии, как в Библии.</w:t>
      </w:r>
    </w:p>
    <w:p>
      <w:pPr>
        <w:pStyle w:val="Normal"/>
        <w:rPr/>
      </w:pPr>
      <w:r>
        <w:rPr/>
        <w:t>А в этой новой Библии нет ничего такого, чего нет в оригинальной Библии. Просто появились иллюстрации. Людям легче понимать рисунки. Прочитать слово «изнасилование» – в этом нет ничего особенного, а если увидеть серию иллюстраций, посвященных этому?!</w:t>
      </w:r>
    </w:p>
    <w:p>
      <w:pPr>
        <w:pStyle w:val="Normal"/>
        <w:rPr/>
      </w:pPr>
      <w:r>
        <w:rPr/>
        <w:t>Религии не хотят, чтобы человек стал разумным, они не хотят, чтобы человек стал богатым, чтобы человек ликовал и радовался потому, что люди бедные, страдающие, неразумные приходят в церковь, синагоги, храмы и мечети.</w:t>
      </w:r>
    </w:p>
    <w:p>
      <w:pPr>
        <w:pStyle w:val="Normal"/>
        <w:rPr/>
      </w:pPr>
      <w:r>
        <w:rPr/>
        <w:t>Отбросьте все эти идеи, которые вам навязали. Относитесь к деньгам с уважением. Становитесь богатыми потому, что только благодаря богатству вам откроются другие измерения. Для бедняков все двери закрыты.</w:t>
      </w:r>
    </w:p>
    <w:p>
      <w:pPr>
        <w:pStyle w:val="Normal"/>
        <w:rPr/>
      </w:pPr>
      <w:r>
        <w:rPr/>
        <w:t>Я хочу, чтобы люди стали как можно богаче, чтобы они жили в роскоши и комфорте.</w:t>
      </w:r>
    </w:p>
    <w:p>
      <w:pPr>
        <w:pStyle w:val="Normal"/>
        <w:rPr/>
      </w:pPr>
      <w:r>
        <w:rPr/>
      </w:r>
    </w:p>
    <w:p>
      <w:pPr>
        <w:pStyle w:val="Heading2"/>
        <w:ind w:hanging="0"/>
        <w:rPr/>
      </w:pPr>
      <w:r>
        <w:rPr/>
        <w:t>Глава 4</w:t>
      </w:r>
    </w:p>
    <w:p>
      <w:pPr>
        <w:pStyle w:val="Heading2"/>
        <w:ind w:hanging="0"/>
        <w:rPr/>
      </w:pPr>
      <w:r>
        <w:rPr/>
        <w:t>Мечты и реальность</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Ум знает только мир изменений. Ум знает только мечты, иллюзии. Жизнь, проживаемая через призму ума, – это жизнь мечтаний. И это не значит, что реальность нереальная, это не значит, что существование является сном. Это просто значит, что ваш взгляд на происходящее неосознан, ваш взгляд нестабилен, ваше внутреннее волнение воспроизводит мир бурь, мир мечтаний. Обретите внутреннюю целостность. Обретите внутреннюю кристаллизацию, и неожиданно буря стихнет. Неожиданно вы окажетесь лицом к лицу с реальностью, с тем, что существенно.</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Как избавиться от желаний, не подавляя их?</w:t>
      </w:r>
      <w:r>
        <w:rPr/>
        <w:t xml:space="preserve"> </w:t>
      </w:r>
    </w:p>
    <w:p>
      <w:pPr>
        <w:pStyle w:val="Normal"/>
        <w:rPr/>
      </w:pPr>
      <w:r>
        <w:rPr/>
        <w:t>Желания и мечты не являются реальностью. Вы не можете их исполнить и не можете их подавить. Чтобы что</w:t>
        <w:noBreakHyphen/>
        <w:t>то исполнить, оно должно быть реальным, чтобы что</w:t>
        <w:noBreakHyphen/>
        <w:t>то подавить, оно тоже должно быть реальным. Потребности можно удовлетворить, а можно подавить. Желания никогда не исполняются и не подавляются.</w:t>
      </w:r>
    </w:p>
    <w:p>
      <w:pPr>
        <w:pStyle w:val="Normal"/>
        <w:rPr/>
      </w:pPr>
      <w:r>
        <w:rPr/>
        <w:t>Попробуйте это понять, потому что это очень сложно.</w:t>
      </w:r>
    </w:p>
    <w:p>
      <w:pPr>
        <w:pStyle w:val="Normal"/>
        <w:rPr/>
      </w:pPr>
      <w:r>
        <w:rPr/>
        <w:t>Желания – это сны. Если вы поймете это, они исчезнут. Нет необходимости их подавлять. Зачем подавлять желания? Вы хотите стать известным. На самом деле тело очень сильно страдает, когда человек известен. Вы лишаетесь покоя, вас постоянно дергают, беспокоят, когда вы знамениты. Люди известные живут, словно заключенные.</w:t>
      </w:r>
    </w:p>
    <w:p>
      <w:pPr>
        <w:pStyle w:val="Normal"/>
        <w:rPr/>
      </w:pPr>
      <w:r>
        <w:rPr/>
        <w:t>Телу не нужно быть знаменитым. Телу и так хорошо, ему не нужна вся эта чушь. Ему нужны еда, вода, кров, когда слишком жарко или слишком холодно. Потребности тела очень просты. Мир сошел с ума из</w:t>
        <w:noBreakHyphen/>
        <w:t>за желаний, а не из</w:t>
        <w:noBreakHyphen/>
        <w:t>за потребностей. Но люди сходят с ума – они продолжают не обращать внимания на свои потребности и лишь увеличивают желания. Есть люди, готовые отказаться от завтрака, обеда или ужина, но не готовые отказаться от газеты, или от похода в кино, или от сигареты. Они могут не есть, на потребности можно не обращать внимания, но на желания не обращать внимания нельзя. Ум стал самым настоящим деспотом.</w:t>
      </w:r>
    </w:p>
    <w:p>
      <w:pPr>
        <w:pStyle w:val="Normal"/>
        <w:rPr/>
      </w:pPr>
      <w:r>
        <w:rPr/>
        <w:t>Тело всегда красиво, запомните это. Вот одно из основных правил, которые я вам предлагаю, – правило, которое является безусловной истиной, абсолютной истиной, категорической истиной: тело всегда красиво. А ум ужасен. Не тело нужно менять. В нем нечего менять. Нужно менять ум. А ум означает желание. У тела есть потребности, и его потребности настоящие.</w:t>
      </w:r>
    </w:p>
    <w:p>
      <w:pPr>
        <w:pStyle w:val="Normal"/>
        <w:rPr/>
      </w:pPr>
      <w:r>
        <w:rPr/>
        <w:t>Если вы хотите жить, вам нужна еда. Слава не нужна для жизни, уважение не нужно для того, чтобы быть живым. Вам не нужно быть великим человеком или великим живописцем, прославленным, известным на весь мир. Вам не нужно быть лауреатом Нобелевской премии, чтобы жить, потому что Нобелевская премия не удовлетворяет потребности тела.</w:t>
      </w:r>
    </w:p>
    <w:p>
      <w:pPr>
        <w:pStyle w:val="Normal"/>
        <w:rPr/>
      </w:pPr>
      <w:r>
        <w:rPr/>
        <w:t>Если вы хотите отказаться от потребностей, вам придется их подавить, потому что они реальны. Если вы специально голодаете, вам придется подавить голод. Тогда это подавление, а любое подавление плохо потому, что подавление – это внутренняя борьба. Это как будто вы хотите убить тело, а тело – это ваш якорь, ваш корабль, который доставит вас к другому берегу. Тело защищает семена божественности, сокровища, спрятанные у вас внутри, оно их защищает. Для защиты нужна еда, нужна вода, нужен кров, телу нужен комфорт, а уму никакой комфорт не нужен.</w:t>
      </w:r>
    </w:p>
    <w:p>
      <w:pPr>
        <w:pStyle w:val="Normal"/>
        <w:rPr/>
      </w:pPr>
      <w:r>
        <w:rPr/>
        <w:t>Посмотрите на современную мебель, она вообще не удобна, но ум говорит: «Это модно, что ты делаешь, сидишь на старом стуле? Мир изменился, у нас уже современная мебель». Современная мебель на самом деле странная. С ней чувствуешь себя некомфортно, на современных стульях долго не просидишь. Но она модная. Ум утверждает, что нужно иметь все современное, потому что нельзя отставать от моды. «Иди в ногу со временем», – призывает он.</w:t>
      </w:r>
    </w:p>
    <w:p>
      <w:pPr>
        <w:pStyle w:val="Normal"/>
        <w:rPr/>
      </w:pPr>
      <w:r>
        <w:rPr/>
        <w:t>Современная одежда неудобна, но она современна, и ум говорит, что нужно быть модным. Из</w:t>
        <w:noBreakHyphen/>
        <w:t>за моды человек натворил столько всего ужасного. Телу ничего этого не нужно, это потребности ума, но их нельзя удовлетворить – никогда, потому что они нереальные. Только нереальное не может быть исполнено. Разве можно удовлетворить нереальные потребности? Зачем нужна слава? Просто помедитируйте над этим. Закройте глаза и посмотрите: где эта потребность находится в теле, чем вам поможет слава? Вы будете здоровее, если станете известными? Вы сможете глубже погрузиться в тишину, быть более умиротворенными, если обретете известность? Что вы от этого выиграете?</w:t>
      </w:r>
    </w:p>
    <w:p>
      <w:pPr>
        <w:pStyle w:val="Normal"/>
        <w:rPr/>
      </w:pPr>
      <w:r>
        <w:rPr/>
        <w:t>Пусть тело будет вашим верным критерием. Когда ум чего</w:t>
        <w:noBreakHyphen/>
        <w:t>то хочет, спросите у тела: «А ты что скажешь?» И если тело говорит, что все это глупо, бросьте эту затею. В этом нет никакого подавления, потому что желание – это нечто нереальное, а разве можно подавить нечто нереальное? Утром вы встаете и вспоминаете сон. Вам нужно его подавлять или исполнять? Во сне вам приснилось, что вы стали повелителем всей земли. И что теперь делать? Стоит попробовать? Иначе возникает вопрос: «Если я не попытаюсь, то будет ли это подавлением?» Но сон есть сон. Разве можно подавить сон? Сон исчезает сам по себе. Вам нужно быть всего лишь осознанным. Вам нужно всего лишь знать, что это сон. Когда сон есть сон и вы знаете, что это так, он исчезает.</w:t>
      </w:r>
    </w:p>
    <w:p>
      <w:pPr>
        <w:pStyle w:val="Normal"/>
        <w:rPr/>
      </w:pPr>
      <w:r>
        <w:rPr/>
        <w:t>Попробуйте понять, что есть желание, а что потребность. Потребность ориентирована на тело, у желания нет ориентации на тело. У него нет корней. Это всего лишь мысль, пришедшая вам в голову. Почти всегда телесные потребности исходят из тела, а умственные – от других. Кто</w:t>
        <w:noBreakHyphen/>
        <w:t>то купил красивую машину, иномарку, и тут же у вас в голове возникает желание. Вы хотите такую же красивую машину, вы не можете без нее жить.</w:t>
      </w:r>
    </w:p>
    <w:p>
      <w:pPr>
        <w:pStyle w:val="Normal"/>
        <w:rPr/>
      </w:pPr>
      <w:r>
        <w:rPr/>
      </w:r>
    </w:p>
    <w:p>
      <w:pPr>
        <w:pStyle w:val="Heading6"/>
        <w:ind w:hanging="0"/>
        <w:rPr/>
      </w:pPr>
      <w:r>
        <w:rPr/>
        <w:t>* * *</w:t>
      </w:r>
    </w:p>
    <w:p>
      <w:pPr>
        <w:pStyle w:val="Normal"/>
        <w:rPr/>
      </w:pPr>
      <w:r>
        <w:rPr/>
      </w:r>
    </w:p>
    <w:p>
      <w:pPr>
        <w:pStyle w:val="Normal"/>
        <w:rPr/>
      </w:pPr>
      <w:r>
        <w:rPr>
          <w:i/>
          <w:iCs/>
        </w:rPr>
        <w:t>Как</w:t>
        <w:noBreakHyphen/>
        <w:t>то мы с Муллой Насреддином ехали на машине. Он был за рулем. В тот момент, когда мы въехали в нашу деревушку, а был очень жаркий летний день, он тут же закрыл все окна.</w:t>
      </w:r>
      <w:r>
        <w:rPr/>
        <w:t xml:space="preserve"> </w:t>
      </w:r>
    </w:p>
    <w:p>
      <w:pPr>
        <w:pStyle w:val="Normal"/>
        <w:rPr/>
      </w:pPr>
      <w:r>
        <w:rPr>
          <w:i/>
          <w:iCs/>
        </w:rPr>
        <w:t>– </w:t>
      </w:r>
      <w:r>
        <w:rPr>
          <w:i/>
          <w:iCs/>
        </w:rPr>
        <w:t>Что ты делаешь? – спросил я.</w:t>
      </w:r>
      <w:r>
        <w:rPr/>
        <w:t xml:space="preserve"> </w:t>
      </w:r>
    </w:p>
    <w:p>
      <w:pPr>
        <w:pStyle w:val="Normal"/>
        <w:rPr/>
      </w:pPr>
      <w:r>
        <w:rPr>
          <w:i/>
          <w:iCs/>
        </w:rPr>
        <w:t>– </w:t>
      </w:r>
      <w:r>
        <w:rPr>
          <w:i/>
          <w:iCs/>
        </w:rPr>
        <w:t>Что ты имеешь в виду? – удивился он. – Ты что думаешь, я должен показывать всем соседям, что у меня машина без кондиционера?</w:t>
      </w:r>
      <w:r>
        <w:rPr/>
        <w:t xml:space="preserve"> </w:t>
      </w:r>
    </w:p>
    <w:p>
      <w:pPr>
        <w:pStyle w:val="Normal"/>
        <w:rPr/>
      </w:pPr>
      <w:r>
        <w:rPr>
          <w:i/>
          <w:iCs/>
        </w:rPr>
        <w:t>Мы оба потели, внутри было как в печке, жарко, но разве можно показать всем соседям, что у тебя машина без кондиционера…</w:t>
      </w:r>
      <w:r>
        <w:rPr/>
        <w:t xml:space="preserve"> </w:t>
      </w:r>
    </w:p>
    <w:p>
      <w:pPr>
        <w:pStyle w:val="Normal"/>
        <w:rPr/>
      </w:pPr>
      <w:r>
        <w:rPr/>
      </w:r>
    </w:p>
    <w:p>
      <w:pPr>
        <w:pStyle w:val="Heading6"/>
        <w:ind w:hanging="0"/>
        <w:rPr/>
      </w:pPr>
      <w:r>
        <w:rPr/>
        <w:t>* * *</w:t>
      </w:r>
    </w:p>
    <w:p>
      <w:pPr>
        <w:pStyle w:val="Normal"/>
        <w:rPr/>
      </w:pPr>
      <w:r>
        <w:rPr/>
      </w:r>
    </w:p>
    <w:p>
      <w:pPr>
        <w:pStyle w:val="Normal"/>
        <w:rPr/>
      </w:pPr>
      <w:r>
        <w:rPr/>
        <w:t>Это потребность ума. Тело кричит: «Перестань. Ты что, с ума сошел?» Тело потеет, оно молится: «Нет!» Слушайте тело, не слушайте ум. Потребности ума сфабрикованы окружающими, это глупость, тупость, идиотизм.</w:t>
      </w:r>
    </w:p>
    <w:p>
      <w:pPr>
        <w:pStyle w:val="Normal"/>
        <w:rPr/>
      </w:pPr>
      <w:r>
        <w:rPr/>
        <w:t>Потребности тела прекрасны, просты. Удовлетворяйте их, не подавляйте их. Подавляя их, вы лишь все больше и больше заболеваете. Вы становитесь больными. Никогда не обращайте внимания на потребности ума. Как только вы поняли, что это потребность ума… А что, так трудно понять, что это за потребность? В чем трудность? Это так легко. Просто спросите тело, поинтересуйтесь у тела и ищите корни. Есть ли корни у этой потребности? Вы будете выглядеть глупо. Все ваши короли и императоры глупы. Они просто клоуны, только посмотрите на них: увешаны тысячью медалями. Они выглядят глупо! Что вы делаете? И ради этого они так долго страдали. Чтобы достичь этого, они прошли через все невзгоды и все равно страдают. Им приходится страдать. Ум – это врата ада, а врата – это не что иное, как ваши желания.</w:t>
      </w:r>
    </w:p>
    <w:p>
      <w:pPr>
        <w:pStyle w:val="Normal"/>
        <w:rPr/>
      </w:pPr>
      <w:r>
        <w:rPr/>
        <w:t>Убейте желания – вы не увидите крови, вытекающей из них, потому что они все бескровные. Но если убить потребность, то польется кровь. Убейте потребность, и какая</w:t>
        <w:noBreakHyphen/>
        <w:t>то ваша часть тоже умрет. Убив желание, вы не умрете. Скорее наоборот – вы станете свободнее. Отбросив желания, вы обретете больше свободы. Если вы сможете стать человеком потребностей, а не желаний, вы окажетесь на пути к небесам, которые уже совсем близко.</w:t>
      </w:r>
    </w:p>
    <w:p>
      <w:pPr>
        <w:pStyle w:val="Normal"/>
        <w:rPr/>
      </w:pPr>
      <w:r>
        <w:rPr/>
      </w:r>
    </w:p>
    <w:p>
      <w:pPr>
        <w:pStyle w:val="Heading6"/>
        <w:ind w:hanging="0"/>
        <w:rPr/>
      </w:pPr>
      <w:r>
        <w:rPr/>
        <w:t>* * *</w:t>
      </w:r>
    </w:p>
    <w:p>
      <w:pPr>
        <w:pStyle w:val="Normal"/>
        <w:rPr/>
      </w:pPr>
      <w:r>
        <w:rPr/>
      </w:r>
    </w:p>
    <w:p>
      <w:pPr>
        <w:pStyle w:val="Normal"/>
        <w:rPr/>
      </w:pPr>
      <w:r>
        <w:rPr>
          <w:b/>
          <w:bCs/>
        </w:rPr>
        <w:t>В какой</w:t>
        <w:noBreakHyphen/>
        <w:t>то степени мне хочется оказывать огромное влияние на этот мир. Это потому, что я хочу сделать этот мир лучше. Означает ли то, что если человек начинает заниматься медитацией и интересоваться своим внутренним миром, то он перестает интересоваться проблемами, стоящими перед человечеством? Остается ли у него пространство для развития своих способностей и талантов?</w:t>
      </w:r>
      <w:r>
        <w:rPr/>
        <w:t xml:space="preserve"> </w:t>
      </w:r>
    </w:p>
    <w:p>
      <w:pPr>
        <w:pStyle w:val="Normal"/>
        <w:rPr/>
      </w:pPr>
      <w:r>
        <w:rPr/>
        <w:t>На самом деле, до тех пор, пока ты не разрешишь свои собственные проблемы, ты не сможешь обрести правильную перспективу, чтобы понять мировые проблемы. Твой собственный дом в таком беспорядке, разве можно с твоей нынешней точки зрения понять глобальные проблемы? Ты еще даже не понял себя. Начни с себя, потому что любое другое начало будет неверным.</w:t>
      </w:r>
    </w:p>
    <w:p>
      <w:pPr>
        <w:pStyle w:val="Normal"/>
        <w:rPr/>
      </w:pPr>
      <w:r>
        <w:rPr/>
        <w:t>Так много людей, пребывающих в совершеннейшем хаосе и замешательстве, начинают помогать другим и предлагать решения. Эти люди принесли гораздо больше бед всему миру. Эти люди – настоящие торговцы бедами и неурядицами. Это политики, экономисты, так называемые слуги народа и миссионеры. Они настоящие продавцы зла, они, не разрешив своих собственных проблем, не став осознанными, готовы налетать на всех остальных и решать их проблемы. На самом деле, таким образом они уходят от своей собственной реальности, не желая с нею сталкиваться лицом к лицу. Они хотят заниматься чем</w:t>
        <w:noBreakHyphen/>
        <w:t>то другим и с кем</w:t>
        <w:noBreakHyphen/>
        <w:t xml:space="preserve">то другим. Это дает им ощущение, что они занимаются правильным делом, это их прекрасно отвлекает от самих себя. Запомните: вы сами являетесь мировой проблемой. </w:t>
      </w:r>
      <w:r>
        <w:rPr>
          <w:i/>
          <w:iCs/>
        </w:rPr>
        <w:t>Вы</w:t>
      </w:r>
      <w:r>
        <w:rPr/>
        <w:t xml:space="preserve">  – это проблема, и до тех пор, пока вы не «уладите себя», до тех пор вы будете все усложнять. Сначала наведите порядок в своем собственном доме, создайте в нем космос, пока что там хаос.</w:t>
      </w:r>
    </w:p>
    <w:p>
      <w:pPr>
        <w:pStyle w:val="Normal"/>
        <w:rPr/>
      </w:pPr>
      <w:r>
        <w:rPr/>
        <w:t>Есть одна древняя индийская легенда, старая история, но очень важная…</w:t>
      </w:r>
    </w:p>
    <w:p>
      <w:pPr>
        <w:pStyle w:val="Normal"/>
        <w:rPr/>
      </w:pPr>
      <w:r>
        <w:rPr/>
      </w:r>
    </w:p>
    <w:p>
      <w:pPr>
        <w:pStyle w:val="Heading6"/>
        <w:ind w:hanging="0"/>
        <w:rPr/>
      </w:pPr>
      <w:r>
        <w:rPr/>
        <w:t>* * *</w:t>
      </w:r>
    </w:p>
    <w:p>
      <w:pPr>
        <w:pStyle w:val="Normal"/>
        <w:rPr/>
      </w:pPr>
      <w:r>
        <w:rPr/>
      </w:r>
    </w:p>
    <w:p>
      <w:pPr>
        <w:pStyle w:val="Normal"/>
        <w:rPr/>
      </w:pPr>
      <w:r>
        <w:rPr>
          <w:i/>
          <w:iCs/>
        </w:rPr>
        <w:t>Великий, но глупый царь пожаловался на то, что поранил ногу, когда гулял босиком. Поэтому он приказал все свое царство застелить воловьими шкурами. Услышав это, придворный шут (а он был очень мудрым человеком) рассмеялся и сказал:</w:t>
      </w:r>
      <w:r>
        <w:rPr/>
        <w:t xml:space="preserve"> </w:t>
      </w:r>
    </w:p>
    <w:p>
      <w:pPr>
        <w:pStyle w:val="Normal"/>
        <w:rPr/>
      </w:pPr>
      <w:r>
        <w:rPr>
          <w:i/>
          <w:iCs/>
        </w:rPr>
        <w:t>– </w:t>
      </w:r>
      <w:r>
        <w:rPr>
          <w:i/>
          <w:iCs/>
        </w:rPr>
        <w:t>Идея царя попросту смешна!</w:t>
      </w:r>
      <w:r>
        <w:rPr/>
        <w:t xml:space="preserve"> </w:t>
      </w:r>
    </w:p>
    <w:p>
      <w:pPr>
        <w:pStyle w:val="Normal"/>
        <w:rPr/>
      </w:pPr>
      <w:r>
        <w:rPr>
          <w:i/>
          <w:iCs/>
        </w:rPr>
        <w:t>Царь услышал, что тот сказал, и приказал шуту подойти. Владыка был очень зол.</w:t>
      </w:r>
      <w:r>
        <w:rPr/>
        <w:t xml:space="preserve"> </w:t>
      </w:r>
    </w:p>
    <w:p>
      <w:pPr>
        <w:pStyle w:val="Normal"/>
        <w:rPr/>
      </w:pPr>
      <w:r>
        <w:rPr>
          <w:i/>
          <w:iCs/>
        </w:rPr>
        <w:t>– </w:t>
      </w:r>
      <w:r>
        <w:rPr>
          <w:i/>
          <w:iCs/>
        </w:rPr>
        <w:t>Покажи мне лучший вариант, – прогремел он, – иначе прощайся с жизнью!</w:t>
      </w:r>
      <w:r>
        <w:rPr/>
        <w:t xml:space="preserve"> </w:t>
      </w:r>
    </w:p>
    <w:p>
      <w:pPr>
        <w:pStyle w:val="Normal"/>
        <w:rPr/>
      </w:pPr>
      <w:r>
        <w:rPr>
          <w:i/>
          <w:iCs/>
        </w:rPr>
        <w:t>– </w:t>
      </w:r>
      <w:r>
        <w:rPr>
          <w:i/>
          <w:iCs/>
        </w:rPr>
        <w:t>Господин мой, отрежьте небольшие кусочки воловьей шкуры и привяжите к стопам…</w:t>
      </w:r>
      <w:r>
        <w:rPr/>
        <w:t xml:space="preserve"> </w:t>
      </w:r>
    </w:p>
    <w:p>
      <w:pPr>
        <w:pStyle w:val="Normal"/>
        <w:rPr/>
      </w:pPr>
      <w:r>
        <w:rPr>
          <w:i/>
          <w:iCs/>
        </w:rPr>
        <w:t>Так появилась обувь.</w:t>
      </w:r>
      <w:r>
        <w:rPr/>
        <w:t xml:space="preserve"> </w:t>
      </w:r>
    </w:p>
    <w:p>
      <w:pPr>
        <w:pStyle w:val="Normal"/>
        <w:rPr/>
      </w:pPr>
      <w:r>
        <w:rPr/>
      </w:r>
    </w:p>
    <w:p>
      <w:pPr>
        <w:pStyle w:val="Heading6"/>
        <w:ind w:hanging="0"/>
        <w:rPr/>
      </w:pPr>
      <w:r>
        <w:rPr/>
        <w:t>* * *</w:t>
      </w:r>
    </w:p>
    <w:p>
      <w:pPr>
        <w:pStyle w:val="Normal"/>
        <w:rPr/>
      </w:pPr>
      <w:r>
        <w:rPr/>
      </w:r>
    </w:p>
    <w:p>
      <w:pPr>
        <w:pStyle w:val="Normal"/>
        <w:rPr/>
      </w:pPr>
      <w:r>
        <w:rPr/>
        <w:t>Нет необходимости покрывать воловьей шкурой всю землю. Оберните ею ноги, и вы покроете всю землю. Это знание есть начало мудрости.</w:t>
      </w:r>
    </w:p>
    <w:p>
      <w:pPr>
        <w:pStyle w:val="Normal"/>
        <w:rPr/>
      </w:pPr>
      <w:r>
        <w:rPr/>
        <w:t>Да, проблемы существуют, согласен. Существуют огромные проблемы. Жизнь – такой ад. Повсюду страдания, бедность, жестокость, всякого рода сумасшествия – это правда. И все же я настаиваю на том, что проблемы зарождаются в душе отдельного человека. Проблемы возникают потому, что практически каждый пребывает в хаосе. Всеобщий хаос – это не что иное, как совокупность хаосов отдельных людей. Мы все добавляем своего личного хаоса во всеобщий котел.</w:t>
      </w:r>
    </w:p>
    <w:p>
      <w:pPr>
        <w:pStyle w:val="Normal"/>
        <w:rPr/>
      </w:pPr>
      <w:r>
        <w:rPr/>
        <w:t>Мир – это не что иное, как взаимоотношения. Мы все взаимосвязаны. Если я невротик, ты невротик, тогда отношения будут еще более невротичными, невроз увеличится вдвое. А у нас все невротики, поэтому и мир наш невротичен. Адольф Гитлер родился не из пустоты, мы сами его создали. Вьетнам возник не из пустоты, мы его создали. Это наш гной, вытекающий из нас, это наш хаос, бьющий в колокола. Начало должно быть в тебе: ты являешься «мировой проблемой». Поэтому не уходи от реальности своего внутреннего мира – это первое, что нужно сделать.</w:t>
      </w:r>
    </w:p>
    <w:p>
      <w:pPr>
        <w:pStyle w:val="Normal"/>
        <w:rPr/>
      </w:pPr>
      <w:r>
        <w:rPr/>
        <w:t>Ты спрашиваешь: «Означает ли то, что если человек начинает заниматься медитацией и интересоваться своим внутренним миром, он перестает интересоваться проблемами, стоящими перед человечеством?» Нет, на самом деле, только тогда он может по</w:t>
        <w:noBreakHyphen/>
        <w:t>настоящему ими заинтересоваться. Но его интерес будет совершенно иного рода: он будет искать корни проблем. Пока же ты такой, какой ты есть, ты интересуешься лишь симптомами. Когда Будда или Христос интересуются, они интересуются корнями проблем. Ты можешь не соглашаться, потому что не видишь корней, ты видишь только симптомы. Будда интересуется, но он знает, в чем причины, и делает все возможное, чтобы изменить ситуацию.</w:t>
      </w:r>
    </w:p>
    <w:p>
      <w:pPr>
        <w:pStyle w:val="Normal"/>
        <w:rPr/>
      </w:pPr>
      <w:r>
        <w:rPr/>
        <w:t>Бедность не является причиной, жадность – вот главное. Бедность – это результат. Ты будешь бороться с бедностью, но ничего не изменится. У истоков бедности стоит жадность, именно ее нужно вырвать с корнем. Война – не проблема. Дело в людской агрессии. Ты будешь маршировать в знак протеста, но люди не перестанут воевать. Это ничего не изменит. Ты можешь получить удовольствие от процесса… Есть люди, которым нравится маршировать, их можно обнаружить на любой демонстрации. Их можно найти везде, где кто</w:t>
        <w:noBreakHyphen/>
        <w:t>то протестует. Они ходят по всему миру, бунтуя, протестуя против всего на свете. Это весело! Тебе это тоже может понравиться.</w:t>
      </w:r>
    </w:p>
    <w:p>
      <w:pPr>
        <w:pStyle w:val="Normal"/>
        <w:rPr/>
      </w:pPr>
      <w:r>
        <w:rPr/>
        <w:t>В детстве мне это очень нравилось. Я бегал на каждую демонстрацию. Даже старейшины моего городка начали беспокоиться. «Ты везде, – говорили они, – и на коммунистическом митинге и на социалистическом параде, на конгрессе партии и на антикоммунистической демонстрации, ты повсюду». «Мне нравится сам процесс, – отвечал я. – Меня не волнует политическая философия, мне просто нравится кричать, это же так весело! Мне это нравится».</w:t>
      </w:r>
    </w:p>
    <w:p>
      <w:pPr>
        <w:pStyle w:val="Normal"/>
        <w:rPr/>
      </w:pPr>
      <w:r>
        <w:rPr/>
        <w:t>Тебе это тоже может понравиться, но от этого практически ничего не изменится. А если присмотреться к протестующим, то можно заметить, что большинство из них очень агрессивны. Их лица напряжены, в них нет умиротворения. Они готовы к борьбе. Марш протеста в защиту мира в любой момент может обернуться бунтом. Эти люди агрессивны – во имя мира они проявляют агрессию. Они готовы драться. Если бы у них была власть, если бы у них была атомная бомба, они бы ее сбросили, только бы на земле воцарился мир. Именно об этом говорят все политики. Они говорят, что борются за то, чтобы на земле был мир.</w:t>
      </w:r>
    </w:p>
    <w:p>
      <w:pPr>
        <w:pStyle w:val="Normal"/>
        <w:rPr/>
      </w:pPr>
      <w:r>
        <w:rPr/>
        <w:t>Дело не в войне, и Бертран Рассел тебе вряд ли поможет. Дело в агрессии внутри каждого отдельно взятого человека. У людей нет спокойствия внутри, отсюда и войны, иначе эти люди сошли бы с ума.</w:t>
      </w:r>
    </w:p>
    <w:p>
      <w:pPr>
        <w:pStyle w:val="Normal"/>
        <w:rPr/>
      </w:pPr>
      <w:r>
        <w:rPr/>
        <w:t>Каждое десятилетие людям нужна великая война, чтобы освободить человечество от неврозов. Вы удивитесь, но психологи обнаружили очень редкое и странное явление относительно Первой мировой войны. Пока война шла, количество людей, сошедших с ума, упало практически до нуля. Никто не совершал самоубийств, убийств тоже было очень мало. Люди практически перестали сходить с ума. Это было странно. Какое отношение это имеет к войне? Может быть, убийства не совершались потому, что все убийцы ушли на фронт, но куда делись люди, совершающие самоубийства? Может быть, они тоже записались в ряды солдат, но тогда куда подевались душевнобольные? Люди даже с ума перестали сходить. Затем во время Второй мировой войны случилось то же самое, даже в бóльших масштабах. Тогда связь между отсутствием сумасшедших и наличием войны была подтверждена.</w:t>
      </w:r>
    </w:p>
    <w:p>
      <w:pPr>
        <w:pStyle w:val="Normal"/>
        <w:rPr/>
      </w:pPr>
      <w:r>
        <w:rPr/>
        <w:t>Человечество накапливает определенное количество неврозов, душевных болезней, и каждое десятилетие ему нужно от них избавляться. Поэтому когда наступает война? Когда все человечество разом сходит с ума. Тогда нет необходимости сходить с ума поодиночке. Нет никакого смысла. Все уже и так с ума посходили, так что ни к чему сходить с ума по отдельности. Когда одна нация убивает другую, и такое количество убийств и самоубийств, что нет смысла делать это в одиночестве. Можно просто видеть это по телевизору и наслаждаться, или читать про это в газетах и испытывать внутренний трепет.</w:t>
      </w:r>
    </w:p>
    <w:p>
      <w:pPr>
        <w:pStyle w:val="Normal"/>
        <w:rPr/>
      </w:pPr>
      <w:r>
        <w:rPr/>
        <w:t>Дело не в войне, дело в личном неврозе каждого из нас.</w:t>
      </w:r>
    </w:p>
    <w:p>
      <w:pPr>
        <w:pStyle w:val="Normal"/>
        <w:rPr/>
      </w:pPr>
      <w:r>
        <w:rPr/>
        <w:t>Человек, достигший просветления, видит самые глубинные причины вещей и явлений. Будда, Христос, Кришна – они добирались до самых корней. Они пытались вам сказать: «Изменитесь в корне. Нужна радикальная трансформация, обычные реформы не помогут». Но вы, возможно, не понимаете. Я сижу здесь, говорю о медитации, но вы не видите связи. Вы не понимаете, какое отношение медитация имеет к войне. Я вижу, как они связаны, а вы нет.</w:t>
      </w:r>
    </w:p>
    <w:p>
      <w:pPr>
        <w:pStyle w:val="Normal"/>
        <w:rPr/>
      </w:pPr>
      <w:r>
        <w:rPr/>
        <w:t>Мое понимание таково: если хотя бы один процент человечества начнет медитировать, то войны прекратятся. Нет иного способа избавиться от агрессии. Нужно высвободить именно такое количество медитативной энергии. Если один процент человечества, один человек из ста, глубоко погрузится в медитацию, жизнь на планете будет совершенно другой. Алчности станет меньше, и, естественно, будет меньше бедности. Бедность возникает не из</w:t>
        <w:noBreakHyphen/>
        <w:t>за нехватки тех или иных ресурсов, а из</w:t>
        <w:noBreakHyphen/>
        <w:t>за того, что люди скряжничают, стремятся накапливать вещи, из</w:t>
        <w:noBreakHyphen/>
        <w:t>за людской жадности. Если мы научимся жить здесь и сейчас, этого будет достаточно; на земле достаточно ресурсов. Но мы планируем далеко вперед, мы делаем запасы, мы копим и копим, и тогда возникают проблемы.</w:t>
      </w:r>
    </w:p>
    <w:p>
      <w:pPr>
        <w:pStyle w:val="Normal"/>
        <w:rPr/>
      </w:pPr>
      <w:r>
        <w:rPr/>
        <w:t>Просто представьте себе, что птицы начнут копить еду… Тогда одни птицы станут богатыми, а другие бедными. Американские птицы станут самыми богатыми, а весь остальной птичий мир будет страдать. Но птицы ничего не копят, поэтому у них нет бедности. Вы когда</w:t>
        <w:noBreakHyphen/>
        <w:t>нибудь видели бедную птицу? Животные в лесу – никто из них ни беден, ни богат. В действительности не бывает ни толстых птиц, ни тонких. Все вороны практически одинаковы, практически невозможно отличить одну от другой. Почему? Они наслаждаются жизнью, они ничего не накапливают. Даже ваша толщина означает, что вы делаете запасы внутри тела – это признак несчастного сознания. Скряги страдают запорами, они не способны выбросить свой собственный мусор. Они все копят и копят, они контролируют даже акт дефекации, накапливая внутри себя отходы. Накопительство становится привычкой.</w:t>
      </w:r>
    </w:p>
    <w:p>
      <w:pPr>
        <w:pStyle w:val="Normal"/>
        <w:rPr/>
      </w:pPr>
      <w:r>
        <w:rPr/>
        <w:t>Живите в моменте, живите в настоящем, живите с любовью, живите в дружбе, заботьтесь друг о друге… Тогда мир будет совершенно другим. Каждый отдельно взятый человек должен измениться, потому что мир – это проекция человеческой души.</w:t>
      </w:r>
    </w:p>
    <w:p>
      <w:pPr>
        <w:pStyle w:val="Normal"/>
        <w:rPr/>
      </w:pPr>
      <w:r>
        <w:rPr/>
        <w:t>Да, человек медитирующий будет интересоваться проблемами человечества. Только он и будет ими интересоваться. Но его интерес будет совершенно иного качества. Вы, возможно, сейчас и не сможете этого понять. Люди приходят ко мне и спрашивают: «Что ты делаешь? В мире столько бедных, столько всего ужасного, а ты учишь людей медитировать. Остановись. Сделай что</w:t>
        <w:noBreakHyphen/>
        <w:t>нибудь для бедных». Но с бедностью ничего нельзя сделать напрямую. Единственное, что можно, это высвободить медитативную энергию, чтобы люди могли наслаждаться моментом, тогда не будет никакой бедности. Коммунизм тоже не уничтожит бедности, он ее нигде не уничтожил, он лишь создал новый род бедности. Ее стало больше, и она стала еще опаснее. Коммунисты бедны потому, что они тоже потеряли душу. Они потеряли индивидуальность, им запрещено медитировать.</w:t>
      </w:r>
    </w:p>
    <w:p>
      <w:pPr>
        <w:pStyle w:val="Normal"/>
        <w:rPr/>
      </w:pPr>
      <w:r>
        <w:rPr/>
        <w:t>Это не помогает, это лишь разрушает людей. Они так называемые благодетели. Избегайте таких людей. Ты спрашиваешь: «Остается ли у человека медитирующего пространство для развития своих способностей и талантов?» На самом деле ему не нужно будет их развивать, они начнут развиваться сами. Медитируя, человек начинает цвести. Если он был до этого художником, то, медитируя, он станет более великим мастером. Если он был поэтом, то неожиданно его душа переполнится величайшей поэзией. Если он был певцом, то впервые в жизни он начнет петь песни, близкие его душе и сердцу.</w:t>
      </w:r>
    </w:p>
    <w:p>
      <w:pPr>
        <w:pStyle w:val="Normal"/>
        <w:rPr/>
      </w:pPr>
      <w:r>
        <w:rPr/>
        <w:t>Нет, нет необходимости прилагать усилия. Если внутри вас тишина, если вы укоренены в своем существе, центрированы, ваши таланты автоматически начнут себя проявлять. Вы начнете действовать так, как было предназначено вам самим существованием. Вы начнете делать то, для чего вы родились, вы начнете исполнять свое предназначение. Вы станете спонтанными, вы начнете делать что</w:t>
        <w:noBreakHyphen/>
        <w:t>то свое, и вам будет не важно, приносит это какой</w:t>
        <w:noBreakHyphen/>
        <w:t>то доход или нет, уважают ли вас больше благодаря вашим талантам или нет. Вы будете счастливы, и этого будет достаточно. Вы будете ликовать от радости, и этого будет более чем достаточно.</w:t>
      </w:r>
    </w:p>
    <w:p>
      <w:pPr>
        <w:pStyle w:val="Normal"/>
        <w:rPr/>
      </w:pPr>
      <w:r>
        <w:rPr/>
        <w:t>Медитация высвобождает ваши энергии, больше ничего не нужно. Человек, достигший медитативного цветения… Что может быть лучше? Этот человек живет словно бог, словно переполненное цветением существование. Этот человек достиг предельного цветения, больше ничего не нужно. Каждое мгновение он проживает творчески, каждый его жест наполнен творчеством, его жизнь становится благословением.</w:t>
      </w:r>
    </w:p>
    <w:p>
      <w:pPr>
        <w:pStyle w:val="Normal"/>
        <w:rPr/>
      </w:pPr>
      <w:r>
        <w:rPr/>
        <w:t>Но есть люди, которые хотели бы пройти окольными путями. Они хотят сначала изменить мир и только затем прийти к себе. Но я скажу вам: вы никогда не придете к себе, если уйдете так далеко.</w:t>
      </w:r>
    </w:p>
    <w:p>
      <w:pPr>
        <w:pStyle w:val="Normal"/>
        <w:rPr/>
      </w:pPr>
      <w:r>
        <w:rPr/>
        <w:t>Я слышал…</w:t>
      </w:r>
    </w:p>
    <w:p>
      <w:pPr>
        <w:pStyle w:val="Normal"/>
        <w:rPr/>
      </w:pPr>
      <w:r>
        <w:rPr/>
      </w:r>
    </w:p>
    <w:p>
      <w:pPr>
        <w:pStyle w:val="Heading6"/>
        <w:ind w:hanging="0"/>
        <w:rPr/>
      </w:pPr>
      <w:r>
        <w:rPr/>
        <w:t>* * *</w:t>
      </w:r>
    </w:p>
    <w:p>
      <w:pPr>
        <w:pStyle w:val="Normal"/>
        <w:rPr/>
      </w:pPr>
      <w:r>
        <w:rPr/>
      </w:r>
    </w:p>
    <w:p>
      <w:pPr>
        <w:pStyle w:val="Normal"/>
        <w:rPr/>
      </w:pPr>
      <w:r>
        <w:rPr>
          <w:i/>
          <w:iCs/>
        </w:rPr>
        <w:t>Старик сидел на обочине дороги недалеко от Дели, мимо проезжал молодой человек. Юноша остановился возле старика и спросил:</w:t>
      </w:r>
      <w:r>
        <w:rPr/>
        <w:t xml:space="preserve"> </w:t>
      </w:r>
    </w:p>
    <w:p>
      <w:pPr>
        <w:pStyle w:val="Normal"/>
        <w:rPr/>
      </w:pPr>
      <w:r>
        <w:rPr>
          <w:i/>
          <w:iCs/>
        </w:rPr>
        <w:t>– </w:t>
      </w:r>
      <w:r>
        <w:rPr>
          <w:i/>
          <w:iCs/>
        </w:rPr>
        <w:t>Далеко ли до Дели?</w:t>
      </w:r>
      <w:r>
        <w:rPr/>
        <w:t xml:space="preserve"> </w:t>
      </w:r>
    </w:p>
    <w:p>
      <w:pPr>
        <w:pStyle w:val="Normal"/>
        <w:rPr/>
      </w:pPr>
      <w:r>
        <w:rPr>
          <w:i/>
          <w:iCs/>
        </w:rPr>
        <w:t>– </w:t>
      </w:r>
      <w:r>
        <w:rPr>
          <w:i/>
          <w:iCs/>
        </w:rPr>
        <w:t>Если ты поедешь этой дорогой, – отвечал старик, – и в том направлении, в котором ты едешь, то очень далеко. Тебе придется обогнуть землю, потому что Дели остался позади, всего в двух милях отсюда.</w:t>
      </w:r>
      <w:r>
        <w:rPr/>
        <w:t xml:space="preserve"> </w:t>
      </w:r>
    </w:p>
    <w:p>
      <w:pPr>
        <w:pStyle w:val="Normal"/>
        <w:rPr/>
      </w:pPr>
      <w:r>
        <w:rPr/>
      </w:r>
    </w:p>
    <w:p>
      <w:pPr>
        <w:pStyle w:val="Heading6"/>
        <w:ind w:hanging="0"/>
        <w:rPr/>
      </w:pPr>
      <w:r>
        <w:rPr/>
        <w:t>* * *</w:t>
      </w:r>
    </w:p>
    <w:p>
      <w:pPr>
        <w:pStyle w:val="Normal"/>
        <w:rPr/>
      </w:pPr>
      <w:r>
        <w:rPr/>
      </w:r>
    </w:p>
    <w:p>
      <w:pPr>
        <w:pStyle w:val="Normal"/>
        <w:rPr/>
      </w:pPr>
      <w:r>
        <w:rPr/>
        <w:t>Если ты повернешь назад, то это не очень далеко, вопрос всего лишь двух миль. Если же ты все же решишь менять мир, потому что, по</w:t>
        <w:noBreakHyphen/>
        <w:t>твоему, только после этого ты сможешь прийти к себе, то тебе это не удастся, ты никогда не сможешь вернуться домой. Начни с того места, где ты сейчас находишься. Сейчас ты являешься частью этого ужасного мира. Но меняя себя, ты изменишь и мир. Что ты есть? Всего лишь часть этого ужасного мира. Зачем пытаться менять соседа? Ему это может не понравиться, может, он не хочет меняться, ему это вовсе не интересно. Если ты начал осознавать, что мир нуждается в изменении, тогда самый близкий к тебе мир – это твой собственный. Начни с него.</w:t>
      </w:r>
    </w:p>
    <w:p>
      <w:pPr>
        <w:pStyle w:val="Normal"/>
        <w:rPr/>
      </w:pPr>
      <w:r>
        <w:rPr/>
        <w:t>Но есть очень философски настроенные люди. Они размышляют, избирая окольные пути.</w:t>
      </w:r>
    </w:p>
    <w:p>
      <w:pPr>
        <w:pStyle w:val="Normal"/>
        <w:rPr/>
      </w:pPr>
      <w:r>
        <w:rPr/>
        <w:t>Я читал прекрасную книгу Лео Ростена «Радости идиша». В ней он рассказывает о великом философе, мистере Соколове, который постоянно ужинал в одном и том же ресторанчике на Второй Авеню, и каждый раз вначале он заказывал куриный суп.</w:t>
      </w:r>
    </w:p>
    <w:p>
      <w:pPr>
        <w:pStyle w:val="Normal"/>
        <w:rPr/>
      </w:pPr>
      <w:r>
        <w:rPr/>
      </w:r>
    </w:p>
    <w:p>
      <w:pPr>
        <w:pStyle w:val="Heading6"/>
        <w:ind w:hanging="0"/>
        <w:rPr/>
      </w:pPr>
      <w:r>
        <w:rPr/>
        <w:t>* * *</w:t>
      </w:r>
    </w:p>
    <w:p>
      <w:pPr>
        <w:pStyle w:val="Normal"/>
        <w:rPr/>
      </w:pPr>
      <w:r>
        <w:rPr/>
      </w:r>
    </w:p>
    <w:p>
      <w:pPr>
        <w:pStyle w:val="Normal"/>
        <w:rPr/>
      </w:pPr>
      <w:r>
        <w:rPr>
          <w:i/>
          <w:iCs/>
        </w:rPr>
        <w:t>Однажды мистер Соколов подозвал официанта.</w:t>
      </w:r>
      <w:r>
        <w:rPr/>
        <w:t xml:space="preserve"> </w:t>
      </w:r>
    </w:p>
    <w:p>
      <w:pPr>
        <w:pStyle w:val="Normal"/>
        <w:rPr/>
      </w:pPr>
      <w:r>
        <w:rPr>
          <w:i/>
          <w:iCs/>
        </w:rPr>
        <w:t>– </w:t>
      </w:r>
      <w:r>
        <w:rPr>
          <w:i/>
          <w:iCs/>
        </w:rPr>
        <w:t>Вернитесь и попробуйте этот суп, – попросил он.</w:t>
      </w:r>
      <w:r>
        <w:rPr/>
        <w:t xml:space="preserve"> </w:t>
      </w:r>
    </w:p>
    <w:p>
      <w:pPr>
        <w:pStyle w:val="Normal"/>
        <w:rPr/>
      </w:pPr>
      <w:r>
        <w:rPr>
          <w:i/>
          <w:iCs/>
        </w:rPr>
        <w:t>– </w:t>
      </w:r>
      <w:r>
        <w:rPr>
          <w:i/>
          <w:iCs/>
        </w:rPr>
        <w:t>Целых двадцать лет вы ели этот суп, – возразил официант, – и теперь вы сомневаетесь в его вкусовых качествах?!</w:t>
      </w:r>
      <w:r>
        <w:rPr/>
        <w:t xml:space="preserve"> </w:t>
      </w:r>
    </w:p>
    <w:p>
      <w:pPr>
        <w:pStyle w:val="Normal"/>
        <w:rPr/>
      </w:pPr>
      <w:r>
        <w:rPr>
          <w:i/>
          <w:iCs/>
        </w:rPr>
        <w:t>– </w:t>
      </w:r>
      <w:r>
        <w:rPr>
          <w:i/>
          <w:iCs/>
        </w:rPr>
        <w:t>Вернитесь и попробуйте этот суп, – повторил мистер Соколов.</w:t>
      </w:r>
      <w:r>
        <w:rPr/>
        <w:t xml:space="preserve"> </w:t>
      </w:r>
    </w:p>
    <w:p>
      <w:pPr>
        <w:pStyle w:val="Normal"/>
        <w:rPr/>
      </w:pPr>
      <w:r>
        <w:rPr>
          <w:i/>
          <w:iCs/>
        </w:rPr>
        <w:t>– </w:t>
      </w:r>
      <w:r>
        <w:rPr>
          <w:i/>
          <w:iCs/>
        </w:rPr>
        <w:t>Хорошо, хорошо, – согласился официант, – я его попробую. Но где ложка?</w:t>
      </w:r>
      <w:r>
        <w:rPr/>
        <w:t xml:space="preserve"> </w:t>
      </w:r>
    </w:p>
    <w:p>
      <w:pPr>
        <w:pStyle w:val="Normal"/>
        <w:rPr/>
      </w:pPr>
      <w:r>
        <w:rPr>
          <w:i/>
          <w:iCs/>
        </w:rPr>
        <w:t>– </w:t>
      </w:r>
      <w:r>
        <w:rPr>
          <w:i/>
          <w:iCs/>
        </w:rPr>
        <w:t>Ага, вот! – воскликнул мистер Соколов.</w:t>
      </w:r>
      <w:r>
        <w:rPr/>
        <w:t xml:space="preserve"> </w:t>
      </w:r>
    </w:p>
    <w:p>
      <w:pPr>
        <w:pStyle w:val="Normal"/>
        <w:rPr/>
      </w:pPr>
      <w:r>
        <w:rPr/>
      </w:r>
    </w:p>
    <w:p>
      <w:pPr>
        <w:pStyle w:val="Heading6"/>
        <w:ind w:hanging="0"/>
        <w:rPr/>
      </w:pPr>
      <w:r>
        <w:rPr/>
        <w:t>* * *</w:t>
      </w:r>
    </w:p>
    <w:p>
      <w:pPr>
        <w:pStyle w:val="Normal"/>
        <w:rPr/>
      </w:pPr>
      <w:r>
        <w:rPr/>
      </w:r>
    </w:p>
    <w:p>
      <w:pPr>
        <w:pStyle w:val="Normal"/>
        <w:rPr/>
      </w:pPr>
      <w:r>
        <w:rPr/>
        <w:t>Он просто хотел сказать: «У меня нет ложки». Но он пошел окружным путем: «Попробуйте этот суп…» Не ходите окружными путями, не будьте столь философски настроены. Если у вас нет ложки, то просто скажите, что вам нужна ложка.</w:t>
      </w:r>
    </w:p>
    <w:p>
      <w:pPr>
        <w:pStyle w:val="Normal"/>
        <w:rPr/>
      </w:pPr>
      <w:r>
        <w:rPr/>
        <w:t>Этого будет достаточно. Все, что человеку нужно, это столовая ложка медитации.</w:t>
      </w:r>
    </w:p>
    <w:p>
      <w:pPr>
        <w:pStyle w:val="Normal"/>
        <w:rPr/>
      </w:pPr>
      <w:r>
        <w:rPr/>
      </w:r>
    </w:p>
    <w:p>
      <w:pPr>
        <w:pStyle w:val="Heading6"/>
        <w:ind w:hanging="0"/>
        <w:rPr/>
      </w:pPr>
      <w:r>
        <w:rPr/>
        <w:t>* * *</w:t>
      </w:r>
    </w:p>
    <w:p>
      <w:pPr>
        <w:pStyle w:val="Normal"/>
        <w:rPr/>
      </w:pPr>
      <w:r>
        <w:rPr/>
      </w:r>
    </w:p>
    <w:p>
      <w:pPr>
        <w:pStyle w:val="Normal"/>
        <w:rPr/>
      </w:pPr>
      <w:r>
        <w:rPr>
          <w:b/>
          <w:bCs/>
        </w:rPr>
        <w:t>Недавно я понял, что целых двадцать один год подряд, начиная с детского сада, играя на детской площадке, затем в школе, участвуя в школьных соревнованиях и изучая латинскую грамматику, все эти годы я провел в попытках обогнать впереди идущего. Мне кажется, что это единственный самый разрушающий опыт в моей жизни. Не могу придумать более совершенной системы, уничтожающей детей, делающей их абсолютно не приспособленными к окружающему миру. Как можно помочь детям расти и развивать свой потенциал, не провоцируя в них стремления к соперничеству?</w:t>
      </w:r>
      <w:r>
        <w:rPr/>
        <w:t xml:space="preserve"> </w:t>
      </w:r>
    </w:p>
    <w:p>
      <w:pPr>
        <w:pStyle w:val="Normal"/>
        <w:rPr/>
      </w:pPr>
      <w:r>
        <w:rPr/>
        <w:t>Как только ты начинаешь думать о том, чтобы помочь детям расти без духа соревнования, ты вступаешь не на ту дорогу, поскольку все твои действия будут направлены на то, чтобы дать им определенную программу. Она может отличаться от той, по которой ты учился в детстве, но это все равно обусловленность – с самыми прекрасными намерениями в мире.</w:t>
      </w:r>
    </w:p>
    <w:p>
      <w:pPr>
        <w:pStyle w:val="Normal"/>
        <w:rPr/>
      </w:pPr>
      <w:r>
        <w:rPr/>
        <w:t>Деревья растут, и им никто не указывает, как расти. Животным, птицам, всему существованию не нужны никакие программы. Сама идея программ подразумевает рабство. Человечество живет в рабстве уже тысячи лет, только это рабство называется по</w:t>
        <w:noBreakHyphen/>
        <w:t>разному. Когда людям надоедает одно рабство, они тут же заменяют его другим. Несколько модифицированных программ, несколько изменений здесь и там, но в основе своей программа остается программой, которая состоит в том, что родители, старшее поколение хочет, чтобы дети развивались в определенном направлении. Именно поэтому они спрашивают: «Как?»</w:t>
      </w:r>
    </w:p>
    <w:p>
      <w:pPr>
        <w:pStyle w:val="Normal"/>
        <w:rPr/>
      </w:pPr>
      <w:r>
        <w:rPr/>
        <w:t>Я считаю, что задача родителей состоит не в том, чтобы помогать детям расти. Они вырастут и без вас. Ваша задача – их поддерживать, кормить и помогать тому, что и так уже растет. Не давайте им направлений, не давайте им никаких идей. Не говорите им о том, что хорошо, а что плохо, позвольте им самим в этом разобраться на собственном опыте.</w:t>
      </w:r>
    </w:p>
    <w:p>
      <w:pPr>
        <w:pStyle w:val="Normal"/>
        <w:rPr/>
      </w:pPr>
      <w:r>
        <w:rPr/>
        <w:t>Вы можете сделать только одно – делиться с ними тем, через что прошли сами. Расскажите им, как вас обусловливали ваши родители, что вы жили в определенных рамках, пытались соответствовать определенным идеалам, а из</w:t>
        <w:noBreakHyphen/>
        <w:t>за этих ограничений и идеалов вы полностью упустили жизнь, и вы не хотите разрушать жизнь своих детей, поступая так же, как ваши родители. Вы хотите, чтобы они были абсолютно свободными, свободными от вас, потому что вы представляете для них все, что было в прошлом.</w:t>
      </w:r>
    </w:p>
    <w:p>
      <w:pPr>
        <w:pStyle w:val="Normal"/>
        <w:rPr/>
      </w:pPr>
      <w:r>
        <w:rPr/>
        <w:t>Отцу или матери требуется невероятное мужество и безграничная любовь, чтобы сказать: «Не слушай нас, поступай по</w:t>
        <w:noBreakHyphen/>
        <w:t>своему. Даже если ты свернешь с пути, это будет лучше, чем жить в рабстве, но всегда поступать правильно. Лучше совершать свои собственные ошибки и учиться на них, нежели следовать за кем</w:t>
        <w:noBreakHyphen/>
        <w:t>то другим и не ошибаться вообще. Ведь так ты ничему не научишься, но лишь будешь следовать за кем</w:t>
        <w:noBreakHyphen/>
        <w:t>то другим, а это яд, чистейший яд».</w:t>
      </w:r>
    </w:p>
    <w:p>
      <w:pPr>
        <w:pStyle w:val="Normal"/>
        <w:rPr/>
      </w:pPr>
      <w:r>
        <w:rPr/>
        <w:t>Если ты любишь детей, тебе это будет очень просто. Не спрашивай меня: «Как?» Это «как» означает, что ты просишь меня дать тебе очередной метод, методику, технологию, а любовь – это вовсе не технология.</w:t>
      </w:r>
    </w:p>
    <w:p>
      <w:pPr>
        <w:pStyle w:val="Normal"/>
        <w:rPr/>
      </w:pPr>
      <w:r>
        <w:rPr/>
        <w:t>Люби детей, наслаждайся их свободой. Пусть они ошибаются, помогай им разобраться, в чем они ошиблись. Говори им: «Ошибаться не страшно, ошибайся как можно чаще, потому что на ошибках мы учимся. Только не совершай одни и те же ошибки снова и снова – это глупо».</w:t>
      </w:r>
    </w:p>
    <w:p>
      <w:pPr>
        <w:pStyle w:val="Normal"/>
        <w:rPr/>
      </w:pPr>
      <w:r>
        <w:rPr/>
        <w:t>Поэтому я не дам тебе простого ответа. Тебе придется выяснить все самому, живя со своими детьми от момента к моменту, предоставляя им свободу в любых мелочах.</w:t>
      </w:r>
    </w:p>
    <w:p>
      <w:pPr>
        <w:pStyle w:val="Normal"/>
        <w:rPr/>
      </w:pPr>
      <w:r>
        <w:rPr/>
        <w:t>В моем детстве, например… и так было веками, детей учили: «Кто рано ложится и рано встает, здоровье, богатство и ум наживет».</w:t>
      </w:r>
    </w:p>
    <w:p>
      <w:pPr>
        <w:pStyle w:val="Normal"/>
        <w:rPr/>
      </w:pPr>
      <w:r>
        <w:rPr/>
        <w:t>Как</w:t>
        <w:noBreakHyphen/>
        <w:t>то я сказал отцу:</w:t>
      </w:r>
    </w:p>
    <w:p>
      <w:pPr>
        <w:pStyle w:val="Normal"/>
        <w:rPr/>
      </w:pPr>
      <w:r>
        <w:rPr/>
        <w:t>– </w:t>
      </w:r>
      <w:r>
        <w:rPr/>
        <w:t>Странно, ты заставляешь меня ложиться рано, когда я еще не хочу спать.</w:t>
      </w:r>
    </w:p>
    <w:p>
      <w:pPr>
        <w:pStyle w:val="Normal"/>
        <w:rPr/>
      </w:pPr>
      <w:r>
        <w:rPr/>
        <w:t>В доме джайнов «рано» – это действительно рано, потому что они ужинают в пять, самое позднее в шесть. И больше делать нечего. Тогда детей загоняют в постель.</w:t>
      </w:r>
    </w:p>
    <w:p>
      <w:pPr>
        <w:pStyle w:val="Normal"/>
        <w:rPr/>
      </w:pPr>
      <w:r>
        <w:rPr/>
        <w:t>– </w:t>
      </w:r>
      <w:r>
        <w:rPr/>
        <w:t>Ты заставляешь меня ложиться тогда, когда моя энергия еще не готова ко сну, – сказал я. – А утром, когда я еще хочу спать, ты вытаскиваешь меня из постели. Странный у тебя способ учить меня уму</w:t>
        <w:noBreakHyphen/>
        <w:t>разуму! Не вижу никакой связи. Разве я стану умным, если меня заставляют спать, когда я еще не хочу? Я лежу в постели, в темноте часами… Это время можно было бы потратить на что</w:t>
        <w:noBreakHyphen/>
        <w:t>то более творческое, а ты заставляешь меня ложиться спать. Но сном нельзя управлять. Нельзя просто закрыть глаза и уснуть. Сон наступает тогда, когда надо, он не следует ни твоему приказу, ни моему. Я просто зря трачу время, лежа в постели часами. А утром, когда я действительно хочу спать, ты заставляешь меня вставать, в пять утра! Ты вытаскиваешь меня из постели на утреннюю прогулку в лес. Я еще хочу спать, а ты меня тащишь. Не понимаю, как от этого я стану умным. Объясни мне, пожалуйста! И много людей стало умнее благодаря такому воспитанию? Покажи мне хоть сколько</w:t>
        <w:noBreakHyphen/>
        <w:t>нибудь умных людей. Я тут ни одного не вижу. Я говорил с дедом. Он сказал, что все это чушь. Из всей семьи этот старик оказался единственным честным человеком. Ему все равно, что говорят другие, а мне он сказал, что все это ерунда: «Из</w:t>
        <w:noBreakHyphen/>
        <w:t>за того, что ты будешь рано ложиться, умнее ты не станешь. Я ложусь спать рано всю свою жизнь, уже семьдесят лет, а ума так и нажил, да и думаю, уже не наживу! Пора умирать, а не становиться умнее. Так что не верь всем этим поговоркам».</w:t>
      </w:r>
    </w:p>
    <w:p>
      <w:pPr>
        <w:pStyle w:val="Normal"/>
        <w:rPr/>
      </w:pPr>
      <w:r>
        <w:rPr/>
        <w:t>– </w:t>
      </w:r>
      <w:r>
        <w:rPr/>
        <w:t>Подумай об этом, – сказал я отцу, – и, пожалуйста, будь со мной искренним и честным. Дай мне хотя бы возможность ложиться тогда, когда меня начнет клонить в сон, и вставать, когда сна уже ни в одном глазу.</w:t>
      </w:r>
    </w:p>
    <w:p>
      <w:pPr>
        <w:pStyle w:val="Normal"/>
        <w:rPr/>
      </w:pPr>
      <w:r>
        <w:rPr/>
        <w:t>Он думал целый день и на следующий день сказал:</w:t>
      </w:r>
    </w:p>
    <w:p>
      <w:pPr>
        <w:pStyle w:val="Normal"/>
        <w:rPr/>
      </w:pPr>
      <w:r>
        <w:rPr/>
        <w:t>– </w:t>
      </w:r>
      <w:r>
        <w:rPr/>
        <w:t>Хорошо, возможно, ты и прав. Поступай, как знаешь. Слушай свое тело, а не меня.</w:t>
      </w:r>
    </w:p>
    <w:p>
      <w:pPr>
        <w:pStyle w:val="Normal"/>
        <w:rPr/>
      </w:pPr>
      <w:r>
        <w:rPr/>
        <w:t>Это должно быть главным принципом: детям нужно помогать прислушиваться к своему телу, прислушиваться к своим собственным потребностям. Родителям главное проследить за тем, чтобы ребенок не упал в канаву. Их метод воспитания должен основываться на «отрицании».</w:t>
      </w:r>
    </w:p>
    <w:p>
      <w:pPr>
        <w:pStyle w:val="Normal"/>
        <w:rPr/>
      </w:pPr>
      <w:r>
        <w:rPr/>
        <w:t>Запомните это слово – «отрицание»… никакого позитивного побуждения, только «отрицательное» оберегание, потому что дети есть дети, они могут влезть куда</w:t>
        <w:noBreakHyphen/>
        <w:t>нибудь и покалечить себя. Даже в этом случае не запрещайте им, а объясните, почему не нужно этого делать. Не нужно их себе подчинять; давайте им свободу выбора. Просто объясняйте им ситуацию.</w:t>
      </w:r>
    </w:p>
    <w:p>
      <w:pPr>
        <w:pStyle w:val="Normal"/>
        <w:rPr/>
      </w:pPr>
      <w:r>
        <w:rPr/>
        <w:t>Дети очень восприимчивы, и если вы относитесь к ним с уважением, они готовы вас слушать, готовы понять. Затем оставьте их с их пониманием. Очень быстро они становятся разумными, и ваша опека им оказывается не нужна совсем. Очень скоро они начинают действовать самостоятельно.</w:t>
      </w:r>
    </w:p>
    <w:p>
      <w:pPr>
        <w:pStyle w:val="Normal"/>
        <w:rPr/>
      </w:pPr>
      <w:r>
        <w:rPr/>
        <w:t xml:space="preserve">Я понимаю, родителям страшно, что дети могут сбиться с пути и выбрать дорогу, которая родителей не устраивает, но это проблемы родителей. Это </w:t>
      </w:r>
      <w:r>
        <w:rPr>
          <w:i/>
          <w:iCs/>
        </w:rPr>
        <w:t>ваша</w:t>
      </w:r>
      <w:r>
        <w:rPr/>
        <w:t xml:space="preserve">  проблема. Дети рождаются не для того, чтобы радовать вас или огорчать. У них своя собственная жизнь, и вы должны радоваться, что они живут своей жизнью, какой бы она ни была. Возможно, кто</w:t>
        <w:noBreakHyphen/>
        <w:t>то из них станет бедным музыкантом…</w:t>
      </w:r>
    </w:p>
    <w:p>
      <w:pPr>
        <w:pStyle w:val="Normal"/>
        <w:rPr/>
      </w:pPr>
      <w:r>
        <w:rPr/>
        <w:t>Я знал очень богатого человека в городе. Он хотел, чтобы его сын после университета стал врачом. Но его сыну нравилась музыка. Он уже давно был не просто любителем, он был очень известным в своей области музыкантом. Каждый раз, когда происходили какие</w:t>
        <w:noBreakHyphen/>
        <w:t>то встречи, он играл на ситаре и становился все более и более знаменитым.</w:t>
      </w:r>
    </w:p>
    <w:p>
      <w:pPr>
        <w:pStyle w:val="Normal"/>
        <w:rPr/>
      </w:pPr>
      <w:r>
        <w:rPr/>
        <w:t>Он хотел учиться музыке, а его отец был категорически против. Он позвал меня, потому что я был близок с его сыном, и сказал:</w:t>
      </w:r>
    </w:p>
    <w:p>
      <w:pPr>
        <w:pStyle w:val="Normal"/>
        <w:rPr/>
      </w:pPr>
      <w:r>
        <w:rPr/>
        <w:t>– </w:t>
      </w:r>
      <w:r>
        <w:rPr/>
        <w:t>Он будет нищим всю свою жизнь.</w:t>
      </w:r>
    </w:p>
    <w:p>
      <w:pPr>
        <w:pStyle w:val="Normal"/>
        <w:rPr/>
      </w:pPr>
      <w:r>
        <w:rPr/>
        <w:t>Потому что музыканты в Индии не могут зарабатывать много денег.</w:t>
      </w:r>
    </w:p>
    <w:p>
      <w:pPr>
        <w:pStyle w:val="Normal"/>
        <w:rPr/>
      </w:pPr>
      <w:r>
        <w:rPr/>
        <w:t>– </w:t>
      </w:r>
      <w:r>
        <w:rPr/>
        <w:t>В лучшем случае он станет учителем музыки в школе. На что он будет жить? Столько платят слугам в нашем доме. И он будет якшаться с людьми не своего круга, – добавил он.</w:t>
      </w:r>
    </w:p>
    <w:p>
      <w:pPr>
        <w:pStyle w:val="Normal"/>
        <w:rPr/>
      </w:pPr>
      <w:r>
        <w:rPr/>
        <w:t>Потому что в Индии музыка на каком</w:t>
        <w:noBreakHyphen/>
        <w:t>то очень глубоком уровне была связана с проститутками.</w:t>
      </w:r>
    </w:p>
    <w:p>
      <w:pPr>
        <w:pStyle w:val="Normal"/>
        <w:rPr/>
      </w:pPr>
      <w:r>
        <w:rPr/>
        <w:t>Индийские проститутки отличаются от любых других проституток во всем мире. Слово «проститутка» не справедливо по отношению к индийским женщинам этой профессии, потому что индийская проститутка на самом деле умеет прекрасно себя выразить в музыке, в танце… Если вы действительно хотите глубоко познать музыку, пение, танец, вам нужно отправиться к очень известной проститутке.</w:t>
      </w:r>
    </w:p>
    <w:p>
      <w:pPr>
        <w:pStyle w:val="Normal"/>
        <w:rPr/>
      </w:pPr>
      <w:r>
        <w:rPr/>
        <w:t>Существуют прославленные семьи, их называют «гхаранами». «Гхарана» означает семью. Но это не обычная семья, это семья</w:t>
        <w:noBreakHyphen/>
        <w:t>династия. Существуют известные гхараны, у которых свой особый стиль. Играя на одном и том же инструменте, исполняя один и тот же танец, разные гхараны будут делать это по</w:t>
        <w:noBreakHyphen/>
        <w:t>своему, наполняя танец и мелодию какими</w:t>
        <w:noBreakHyphen/>
        <w:t>то своими тончайшими нюансами.</w:t>
      </w:r>
    </w:p>
    <w:p>
      <w:pPr>
        <w:pStyle w:val="Normal"/>
        <w:rPr/>
      </w:pPr>
      <w:r>
        <w:rPr/>
        <w:t>Поэтому, если кто</w:t>
        <w:noBreakHyphen/>
        <w:t>то очень хочет познать мир музыки, он должен стать частью определенной гхараны, а это не очень хорошая компания. В понимании богатого человека это, естественно, плохая компания.</w:t>
      </w:r>
    </w:p>
    <w:p>
      <w:pPr>
        <w:pStyle w:val="Normal"/>
        <w:rPr/>
      </w:pPr>
      <w:r>
        <w:rPr/>
        <w:t>Но сыну было все равно, с кем дружить. Не последовав совету отца, он отправился в музыкальный университет. И тогда отец от него отказался, он был очень зол. А из</w:t>
        <w:noBreakHyphen/>
        <w:t>за того, что отец от него отказался, и потому что у молодого человека не было другого выхода – он вернулся и поступил так, как предсказывал его отец, – стал учителем в школе.</w:t>
      </w:r>
    </w:p>
    <w:p>
      <w:pPr>
        <w:pStyle w:val="Normal"/>
        <w:rPr/>
      </w:pPr>
      <w:r>
        <w:rPr/>
        <w:t>Его отец позвал меня и сказал:</w:t>
      </w:r>
    </w:p>
    <w:p>
      <w:pPr>
        <w:pStyle w:val="Normal"/>
        <w:rPr/>
      </w:pPr>
      <w:r>
        <w:rPr/>
        <w:t>– </w:t>
      </w:r>
      <w:r>
        <w:rPr/>
        <w:t>Видишь, все вышло так, как я и говорил. Остальные мои сыновья выбрали себе достойные профессии, но этот же идиот никогда меня не слушал. Я отрекся от него, он не получит от меня ни цента. Так и будет зарабатывать гроши в школе.</w:t>
      </w:r>
    </w:p>
    <w:p>
      <w:pPr>
        <w:pStyle w:val="Normal"/>
        <w:rPr/>
      </w:pPr>
      <w:r>
        <w:rPr/>
        <w:t>Но мой друг был невероятно счастлив. Его вовсе не заботило то, что его семья от него отреклась, и что ему придется быть бедным, и что он не получит никакого наследства. Он не думал об этом, он был рад.</w:t>
      </w:r>
    </w:p>
    <w:p>
      <w:pPr>
        <w:pStyle w:val="Normal"/>
        <w:rPr/>
      </w:pPr>
      <w:r>
        <w:rPr/>
        <w:t>– </w:t>
      </w:r>
      <w:r>
        <w:rPr/>
        <w:t>Хорошо, что они так поступили, – говорил он. – Теперь я смогу стать частью какой</w:t>
        <w:noBreakHyphen/>
        <w:t>нибудь гхараны. Я беспокоился о том, что они будут чувствовать себя униженными. Но теперь, когда они от меня отреклись, я больше не принадлежу им и могу вступить в какую</w:t>
        <w:noBreakHyphen/>
        <w:t>нибудь гхарану.</w:t>
      </w:r>
    </w:p>
    <w:p>
      <w:pPr>
        <w:pStyle w:val="Normal"/>
        <w:rPr/>
      </w:pPr>
      <w:r>
        <w:rPr/>
        <w:t>Преподавая в школе, он стал членом гхараны, и теперь он один из лучших музыкантов в Индии. И дело не в том, что он стал лучшим музыкантом, важнее то, что он стал тем, для чего был предназначен, в чем он мог развивать свой потенциал. Каждый раз, когда вы следуете тому, что заложено у вас в потенциале, вы становитесь лучшими. А когда вы уходите от своей природы, вы остаетесь посредственностью.</w:t>
      </w:r>
    </w:p>
    <w:p>
      <w:pPr>
        <w:pStyle w:val="Normal"/>
        <w:rPr/>
      </w:pPr>
      <w:r>
        <w:rPr/>
        <w:t>Наше общество состоит из посредственных людей по той простой причине, что никто не исполняет своего предназначения. Каждый занимается чем</w:t>
        <w:noBreakHyphen/>
        <w:t>то другим. И, что бы он ни делал, он не сможет стать лучшим, не сможет стать счастливым, не сможет ликовать и радоваться.</w:t>
      </w:r>
    </w:p>
    <w:p>
      <w:pPr>
        <w:pStyle w:val="Normal"/>
        <w:rPr/>
      </w:pPr>
      <w:r>
        <w:rPr/>
        <w:t>Поэтому родители должны быть очень деликатны в этих вопросах, человеческий потенциал – это нечто бесценное, от его развития зависит вся жизнь ребенка. Не давайте детям никаких готовых программ, помогайте им всеми доступными средствами идти тем путем, которым они хотят.</w:t>
      </w:r>
    </w:p>
    <w:p>
      <w:pPr>
        <w:pStyle w:val="Normal"/>
        <w:rPr/>
      </w:pPr>
      <w:r>
        <w:rPr/>
        <w:t>Например, я любил лазить по деревьям. Есть деревья, на которые безопасно забираться, – у них сильные ветви, сильный ствол. Можно залезть на самую верхушку и не бояться, что ветка сломается. Но есть деревья с тонкими ветками. А из</w:t>
        <w:noBreakHyphen/>
        <w:t>за того, что я любил залезать на дерево, чтобы достать манго или джамун – еще один замечательный фрукт, – мои близкие ужасно волновались и каждый раз посылали кого</w:t>
        <w:noBreakHyphen/>
        <w:t>то, кто помешал бы мне это сделать.</w:t>
      </w:r>
    </w:p>
    <w:p>
      <w:pPr>
        <w:pStyle w:val="Normal"/>
        <w:rPr/>
      </w:pPr>
      <w:r>
        <w:rPr/>
        <w:t>Как</w:t>
        <w:noBreakHyphen/>
        <w:t>то я сказал отцу:</w:t>
      </w:r>
    </w:p>
    <w:p>
      <w:pPr>
        <w:pStyle w:val="Normal"/>
        <w:rPr/>
      </w:pPr>
      <w:r>
        <w:rPr/>
        <w:t>– </w:t>
      </w:r>
      <w:r>
        <w:rPr/>
        <w:t>Вместо того чтобы каждый раз мешать мне, объясни мне, пожалуйста, на какие деревья залезать опасно, чтобы я на них не лазил, а на какие деревья залезать можно, чтобы я залезал именно на эти деревья. Но, если ты запретишь мне лазить, тогда есть опасность, что я могу залезть не на то дерево, и отвечать за это придется тебе. Я не перестану этого делать, мне это нравится.</w:t>
      </w:r>
    </w:p>
    <w:p>
      <w:pPr>
        <w:pStyle w:val="Normal"/>
        <w:rPr/>
      </w:pPr>
      <w:r>
        <w:rPr/>
        <w:t>Это на самом деле одно их самых прекрасных переживаний: ты сидишь на верхушке дерева, греешься на солнышке, тебя овевает ветерок, и все дерево танцует. Это непередаваемый опыт.</w:t>
      </w:r>
    </w:p>
    <w:p>
      <w:pPr>
        <w:pStyle w:val="Normal"/>
        <w:rPr/>
      </w:pPr>
      <w:r>
        <w:rPr/>
        <w:t>– </w:t>
      </w:r>
      <w:r>
        <w:rPr/>
        <w:t>Я не брошу это занятие, – сказал я. – Твоя задача в том, чтобы точно указать мне деревья, на которые нельзя забираться потому, что с них можно упасть, сломать руку или ногу, или вообще как</w:t>
        <w:noBreakHyphen/>
        <w:t>то пораниться. Но не стоит мне приказывать: «Перестань лазать по деревьям». Я все равно не перестану.</w:t>
      </w:r>
    </w:p>
    <w:p>
      <w:pPr>
        <w:pStyle w:val="Normal"/>
        <w:rPr/>
      </w:pPr>
      <w:r>
        <w:rPr/>
        <w:t>И ему пришлось обойти со мной весь наш городок и показать мне деревья, на которые забираться опасно. Тогда я задал ему другой вопрос:</w:t>
      </w:r>
    </w:p>
    <w:p>
      <w:pPr>
        <w:pStyle w:val="Normal"/>
        <w:rPr/>
      </w:pPr>
      <w:r>
        <w:rPr/>
        <w:t>– </w:t>
      </w:r>
      <w:r>
        <w:rPr/>
        <w:t>А ты знаешь кого</w:t>
        <w:noBreakHyphen/>
        <w:t>нибудь в нашем городе, кто хорошо умеет забираться на высоту? Он бы мог научить меня залезать даже на такие деревья.</w:t>
      </w:r>
    </w:p>
    <w:p>
      <w:pPr>
        <w:pStyle w:val="Normal"/>
        <w:rPr/>
      </w:pPr>
      <w:r>
        <w:rPr/>
        <w:t>– </w:t>
      </w:r>
      <w:r>
        <w:rPr/>
        <w:t>Ну это уже слишком! – воскликнул он. – Ты слишком далеко заходишь. Ты сказал мне, я понял…</w:t>
      </w:r>
    </w:p>
    <w:p>
      <w:pPr>
        <w:pStyle w:val="Normal"/>
        <w:rPr/>
      </w:pPr>
      <w:r>
        <w:rPr/>
        <w:t>– </w:t>
      </w:r>
      <w:r>
        <w:rPr/>
        <w:t xml:space="preserve">Я последую тому, чему ты меня научил, – сказал я, – потому что я сам это предложил. Но опасные, как ты говоришь, деревья так притягательны, ведь на них растет </w:t>
      </w:r>
      <w:r>
        <w:rPr>
          <w:i/>
          <w:iCs/>
        </w:rPr>
        <w:t>джамун</w:t>
      </w:r>
      <w:r>
        <w:rPr/>
        <w:t xml:space="preserve">  (индийский фрукт). Он очень вкусный, а когда он созревает, я не могу устоять перед искушением. Ты мой отец, это твоя обязанность… ты должен знать кого</w:t>
        <w:noBreakHyphen/>
        <w:t>то, кто сможет мне помочь.</w:t>
      </w:r>
    </w:p>
    <w:p>
      <w:pPr>
        <w:pStyle w:val="Normal"/>
        <w:rPr/>
      </w:pPr>
      <w:r>
        <w:rPr/>
        <w:t>– </w:t>
      </w:r>
      <w:r>
        <w:rPr/>
        <w:t>Если бы я знал, что быть отцом – это так трудно, – взмолился он, – я бы никогда им не стал, по крайней мере, твоим отцом! Да, я знаю такого человека.</w:t>
      </w:r>
    </w:p>
    <w:p>
      <w:pPr>
        <w:pStyle w:val="Normal"/>
        <w:rPr/>
      </w:pPr>
      <w:r>
        <w:rPr/>
        <w:t>И он познакомил меня со стариком, который был редкостным умельцем, самым лучшим в своем деле.</w:t>
      </w:r>
    </w:p>
    <w:p>
      <w:pPr>
        <w:pStyle w:val="Normal"/>
        <w:rPr/>
      </w:pPr>
      <w:r>
        <w:rPr/>
        <w:t>Он был дровосеком, и при этом таким старым, что невозможно было поверить, что он может рубить деревья. Он делал только особую работу, на которую никто другой не соглашался. Он обрезал ветви огромных деревьев. Эти ветви нависали над домами, и их было очень трудно рубить. Он был профессионалом, он делал все так, чтобы ни в коем случае не повредить корней дерева или крышу дома. Сначала он привязывал эти ветви к другим ветвям веревкой. Потом отрезал эти ветки и затем с помощью веревки тянул их подальше от дома, туда, где они могли бы упасть на землю без какого</w:t>
        <w:noBreakHyphen/>
        <w:t>либо ущерба.</w:t>
      </w:r>
    </w:p>
    <w:p>
      <w:pPr>
        <w:pStyle w:val="Normal"/>
        <w:rPr/>
      </w:pPr>
      <w:r>
        <w:rPr/>
        <w:t>При этом он был очень старым! Но когда возникала такая ситуация, когда никто из дровосеков не брался обрезать ветви, он всегда приходил на помощь. Вот мой отец и попросил его:</w:t>
      </w:r>
    </w:p>
    <w:p>
      <w:pPr>
        <w:pStyle w:val="Normal"/>
        <w:rPr/>
      </w:pPr>
      <w:r>
        <w:rPr/>
        <w:t>– </w:t>
      </w:r>
      <w:r>
        <w:rPr/>
        <w:t>Научите его чему</w:t>
        <w:noBreakHyphen/>
        <w:t>нибудь, особенно залезать на опасные деревья, которые могут сломаться.</w:t>
      </w:r>
    </w:p>
    <w:p>
      <w:pPr>
        <w:pStyle w:val="Normal"/>
        <w:rPr/>
      </w:pPr>
      <w:r>
        <w:rPr/>
        <w:t>Ветви ломались… и я уже падал два</w:t>
        <w:noBreakHyphen/>
        <w:t>три раза. У меня до сих пор шрамы на ногах остались.</w:t>
      </w:r>
    </w:p>
    <w:p>
      <w:pPr>
        <w:pStyle w:val="Normal"/>
        <w:rPr/>
      </w:pPr>
      <w:r>
        <w:rPr/>
        <w:t>Старик посмотрел на меня и сказал:</w:t>
      </w:r>
    </w:p>
    <w:p>
      <w:pPr>
        <w:pStyle w:val="Normal"/>
        <w:rPr/>
      </w:pPr>
      <w:r>
        <w:rPr/>
        <w:t>– </w:t>
      </w:r>
      <w:r>
        <w:rPr/>
        <w:t>Никто еще не приходил ко мне с такой просьбой, и уж тем более, – чтобы отец просил за сына! Это опасно, но если ему нравится, я буду рад помочь.</w:t>
      </w:r>
    </w:p>
    <w:p>
      <w:pPr>
        <w:pStyle w:val="Normal"/>
        <w:rPr/>
      </w:pPr>
      <w:r>
        <w:rPr/>
        <w:t>И он научил меня, показал мне разного рода приемы, как себя защищать. Если хочешь залезть высоко на дерево и не упасть, сначала привяжи себя веревкой к тому месту, где чувствуешь, что дерево достаточно крепкое, а потом лезь наверх. Если свалишься, то удержишься на веревке и не упадешь на землю. Это мне действительно помогло. С тех пор я не падал!</w:t>
      </w:r>
    </w:p>
    <w:p>
      <w:pPr>
        <w:pStyle w:val="Normal"/>
        <w:rPr/>
      </w:pPr>
      <w:r>
        <w:rPr/>
        <w:t>Задача отца или матери огромна, ведь они представляют этому миру нового гостя, который ничего не знает, но у которого есть внутренний потенциал. И если его потенциал не развивается, он будет чувствовать себя несчастным.</w:t>
      </w:r>
    </w:p>
    <w:p>
      <w:pPr>
        <w:pStyle w:val="Normal"/>
        <w:rPr/>
      </w:pPr>
      <w:r>
        <w:rPr/>
        <w:t>Ни одному родителю не хочется, чтобы его ребенок был несчастным, все желают детям только лучшего. Просто они неверно мыслят. Они думают, что если их дети станут докторами, преподавателями, инженерами или учеными, то будут счастливы. Но откуда родителям знать! Дети смогут быть счастливыми, только если станут теми, кем им предназначено быть. Они могут лишь стать тем семенем, которое заложено у них внутри.</w:t>
      </w:r>
    </w:p>
    <w:p>
      <w:pPr>
        <w:pStyle w:val="Normal"/>
        <w:rPr/>
      </w:pPr>
      <w:r>
        <w:rPr/>
        <w:t>Поэтому помогайте детям всеми доступными средствами, давайте им свободу, предоставляйте им возможности. Обычно, если ребенок что</w:t>
        <w:noBreakHyphen/>
        <w:t>то просит у матери, то мать, даже не дослушав своего чадо до конца, просто говорит «нет». «Нет» звучит жестко, авторитарно. «Да» – гораздо мягче. Поэтому ни отец, ни мать, ни кто</w:t>
        <w:noBreakHyphen/>
        <w:t>либо другой, не желающий ронять свой авторитет, не скажут ребенку «да» просто так.</w:t>
      </w:r>
    </w:p>
    <w:p>
      <w:pPr>
        <w:pStyle w:val="Normal"/>
        <w:rPr/>
      </w:pPr>
      <w:r>
        <w:rPr/>
        <w:t>Ребенок хочет играть на улице – «Нет!» Ребенок хочет бегать по лужам, танцевать под дождем – «Нет! Ты простудишься». Простуда – не рак, но ребенок, которому запретили танцевать под дождем, и который больше никогда не сможет танцевать, потеряет что</w:t>
        <w:noBreakHyphen/>
        <w:t>то очень ценное, что</w:t>
        <w:noBreakHyphen/>
        <w:t>то по</w:t>
        <w:noBreakHyphen/>
        <w:t>настоящему прекрасное. Простуда стоит того. И вовсе не обязательно, что он простудится. На самом деле, чем больше вы его защищаете, тем уязвимее он становится. Чем больше вы ему позволяете, тем сильнее его иммунитет.</w:t>
      </w:r>
    </w:p>
    <w:p>
      <w:pPr>
        <w:pStyle w:val="Normal"/>
        <w:rPr/>
      </w:pPr>
      <w:r>
        <w:rPr/>
        <w:t>Родителям необходимо научиться говорить «да». В девяносто девяти случаях, когда они обычно говорят «нет», это лишь потому, что они хотят показать, кто здесь главный. Все же не могут стать президентами страны, не могут иметь власть над миллионами людей. Но каждый может стать мужем и иметь власть над женой, а каждая жена может стать матерью и получить власть над ребенком, у каждого ребенка есть плюшевый мишка, и ребенок тоже может над ним властвовать – пинать его из угла в угол и шлепать. Эти шлепки на самом деле предназначаются матери или отцу. А у бедного плюшевого мишки нет никого, над кем он мог бы доминировать.</w:t>
      </w:r>
    </w:p>
    <w:p>
      <w:pPr>
        <w:pStyle w:val="Normal"/>
        <w:rPr/>
      </w:pPr>
      <w:r>
        <w:rPr/>
        <w:t>Наше общество авторитарно.</w:t>
      </w:r>
    </w:p>
    <w:p>
      <w:pPr>
        <w:pStyle w:val="Normal"/>
        <w:rPr/>
      </w:pPr>
      <w:r>
        <w:rPr/>
        <w:t>Я хочу сказать, что благодаря воспитанию детей в свободе, детей, которые часто слышат «да» и редко «нет», авторитарное общество исчезнет. Оно станет более гуманным. Поэтому дело не только в детях. Эти дети завтра станут целым обществом: ребенок – это будущий отец.</w:t>
      </w:r>
    </w:p>
    <w:p>
      <w:pPr>
        <w:pStyle w:val="Normal"/>
        <w:rPr/>
      </w:pPr>
      <w:r>
        <w:rPr/>
      </w:r>
    </w:p>
    <w:p>
      <w:pPr>
        <w:pStyle w:val="Heading6"/>
        <w:ind w:hanging="0"/>
        <w:rPr/>
      </w:pPr>
      <w:r>
        <w:rPr/>
        <w:t>* * *</w:t>
      </w:r>
    </w:p>
    <w:p>
      <w:pPr>
        <w:pStyle w:val="Normal"/>
        <w:rPr/>
      </w:pPr>
      <w:r>
        <w:rPr/>
      </w:r>
    </w:p>
    <w:p>
      <w:pPr>
        <w:pStyle w:val="Normal"/>
        <w:rPr/>
      </w:pPr>
      <w:r>
        <w:rPr>
          <w:b/>
          <w:bCs/>
        </w:rPr>
        <w:t>Многие, начиная с тех, кто медитирует, заканчивая различными менеджерами, используют определенную технику, так называемое «позитивное мышление». Они пытаются изменить деструктивные мысли и установки в отношении себя, других и существования на позитивные и надеются стать успешнее в интересующих их областях. Действительно ли эта техника «позитивного мышления» работает? Можно ли ее использовать, чтобы становиться более осознанным?</w:t>
      </w:r>
      <w:r>
        <w:rPr/>
        <w:t xml:space="preserve"> </w:t>
      </w:r>
    </w:p>
    <w:p>
      <w:pPr>
        <w:pStyle w:val="Normal"/>
        <w:rPr/>
      </w:pPr>
      <w:r>
        <w:rPr/>
        <w:t>Эта техника не приведет вас к трансформации. Это просто подавление негативных аспектов вашей личности. Это метод, основанный на выборе. Он не поможет вам стать более осознанными. Он направлен против осознанности.</w:t>
      </w:r>
    </w:p>
    <w:p>
      <w:pPr>
        <w:pStyle w:val="Normal"/>
        <w:rPr/>
      </w:pPr>
      <w:r>
        <w:rPr/>
        <w:t>Осознанность – это отсутствие выбора.</w:t>
      </w:r>
    </w:p>
    <w:p>
      <w:pPr>
        <w:pStyle w:val="Normal"/>
        <w:rPr/>
      </w:pPr>
      <w:r>
        <w:rPr/>
        <w:t>Позитивное мышление попросту означает, что вы загоняете негативные мысли в подсознание и обусловливаете ум позитивными мыслями. Но беда в том, что подсознание гораздо мощнее, в девять раз сильнее, чем сознательный ум. Поэтому, как только подобные вещи оказываются в подсознании, они становятся в девять раз сильнее, чем прежде. Они могут проявляться иначе, но они найдут новые пути выхода. Поэтому позитивное мышление очень слабый метод, не обладающий глубоким пониманием, кроме того, он дает вам неверное представление о себе.</w:t>
      </w:r>
    </w:p>
    <w:p>
      <w:pPr>
        <w:pStyle w:val="Normal"/>
        <w:rPr/>
      </w:pPr>
      <w:r>
        <w:rPr/>
        <w:t>Позитивное мышление родилось в определенной христианской секте в Америке. Эта секта называется «Христианская наука». Чтобы обойти слово «христианская» и привлечь как можно больше народу, они постепенно отказались от старого называния и стали говорить о философии позитивного мышления.</w:t>
      </w:r>
    </w:p>
    <w:p>
      <w:pPr>
        <w:pStyle w:val="Normal"/>
        <w:rPr/>
      </w:pPr>
      <w:r>
        <w:rPr/>
        <w:t>Христианская наука, в недрах которой родилась эта техника, предположила, что все происходящее в жизни – это лишь отражение мыслей. Если вы хотите быть богатыми, то думайте и богатейте. Вы становитесь богаче и богаче, доллары сами приходят к вам, и все это лишь благодаря позитивному мышлению.</w:t>
      </w:r>
    </w:p>
    <w:p>
      <w:pPr>
        <w:pStyle w:val="Normal"/>
        <w:rPr/>
      </w:pPr>
      <w:r>
        <w:rPr/>
        <w:t>Мне это напомнило одну историю.</w:t>
      </w:r>
    </w:p>
    <w:p>
      <w:pPr>
        <w:pStyle w:val="Normal"/>
        <w:rPr/>
      </w:pPr>
      <w:r>
        <w:rPr/>
      </w:r>
    </w:p>
    <w:p>
      <w:pPr>
        <w:pStyle w:val="Heading6"/>
        <w:ind w:hanging="0"/>
        <w:rPr/>
      </w:pPr>
      <w:r>
        <w:rPr/>
        <w:t>* * *</w:t>
      </w:r>
    </w:p>
    <w:p>
      <w:pPr>
        <w:pStyle w:val="Normal"/>
        <w:rPr/>
      </w:pPr>
      <w:r>
        <w:rPr/>
      </w:r>
    </w:p>
    <w:p>
      <w:pPr>
        <w:pStyle w:val="Normal"/>
        <w:rPr/>
      </w:pPr>
      <w:r>
        <w:rPr>
          <w:i/>
          <w:iCs/>
        </w:rPr>
        <w:t>Как</w:t>
        <w:noBreakHyphen/>
        <w:t>то юноша повстречал на дороге старую леди.</w:t>
      </w:r>
      <w:r>
        <w:rPr/>
        <w:t xml:space="preserve"> </w:t>
      </w:r>
    </w:p>
    <w:p>
      <w:pPr>
        <w:pStyle w:val="Normal"/>
        <w:rPr/>
      </w:pPr>
      <w:r>
        <w:rPr>
          <w:i/>
          <w:iCs/>
        </w:rPr>
        <w:t>– </w:t>
      </w:r>
      <w:r>
        <w:rPr>
          <w:i/>
          <w:iCs/>
        </w:rPr>
        <w:t>Что сучилось с твоим отцом? – спросила женщина. – Он перестал приходить на еженедельные собрания «Христианской науки», а он один из старейших наших членов, практически основатель нашего общества.</w:t>
      </w:r>
      <w:r>
        <w:rPr/>
        <w:t xml:space="preserve"> </w:t>
      </w:r>
    </w:p>
    <w:p>
      <w:pPr>
        <w:pStyle w:val="Normal"/>
        <w:rPr/>
      </w:pPr>
      <w:r>
        <w:rPr>
          <w:i/>
          <w:iCs/>
        </w:rPr>
        <w:t>– </w:t>
      </w:r>
      <w:r>
        <w:rPr>
          <w:i/>
          <w:iCs/>
        </w:rPr>
        <w:t>Он заболел, – ответил молодой человек, – он очень слаб.</w:t>
      </w:r>
      <w:r>
        <w:rPr/>
        <w:t xml:space="preserve"> </w:t>
      </w:r>
    </w:p>
    <w:p>
      <w:pPr>
        <w:pStyle w:val="Normal"/>
        <w:rPr/>
      </w:pPr>
      <w:r>
        <w:rPr>
          <w:i/>
          <w:iCs/>
        </w:rPr>
        <w:t>Женщина рассмеялась.</w:t>
      </w:r>
      <w:r>
        <w:rPr/>
        <w:t xml:space="preserve"> </w:t>
      </w:r>
    </w:p>
    <w:p>
      <w:pPr>
        <w:pStyle w:val="Normal"/>
        <w:rPr/>
      </w:pPr>
      <w:r>
        <w:rPr>
          <w:i/>
          <w:iCs/>
        </w:rPr>
        <w:t>– </w:t>
      </w:r>
      <w:r>
        <w:rPr>
          <w:i/>
          <w:iCs/>
        </w:rPr>
        <w:t>Это же всего лишь его мысли, больше ничего. Он думает, что болен. Он не болен. Он только думает, что слаб, на самом деле, он вовсе не слаб. Жизнь состоит из мыслей. Ты становишься тем, о чем думаешь. Скажи ему, чтобы он вспомнил свою же теорию, которую проповедовал нам. Скажи ему, чтобы он думал о здоровье, чтобы представлял себя полным сил.</w:t>
      </w:r>
      <w:r>
        <w:rPr/>
        <w:t xml:space="preserve"> </w:t>
      </w:r>
    </w:p>
    <w:p>
      <w:pPr>
        <w:pStyle w:val="Normal"/>
        <w:rPr/>
      </w:pPr>
      <w:r>
        <w:rPr>
          <w:i/>
          <w:iCs/>
        </w:rPr>
        <w:t>– </w:t>
      </w:r>
      <w:r>
        <w:rPr>
          <w:i/>
          <w:iCs/>
        </w:rPr>
        <w:t>Я ему передам, – пообещал юноша.</w:t>
      </w:r>
      <w:r>
        <w:rPr/>
        <w:t xml:space="preserve"> </w:t>
      </w:r>
    </w:p>
    <w:p>
      <w:pPr>
        <w:pStyle w:val="Normal"/>
        <w:rPr/>
      </w:pPr>
      <w:r>
        <w:rPr>
          <w:i/>
          <w:iCs/>
        </w:rPr>
        <w:t>Через восемь или десять дней юноша вновь повстречался с той старой леди.</w:t>
      </w:r>
      <w:r>
        <w:rPr/>
        <w:t xml:space="preserve"> </w:t>
      </w:r>
    </w:p>
    <w:p>
      <w:pPr>
        <w:pStyle w:val="Normal"/>
        <w:rPr/>
      </w:pPr>
      <w:r>
        <w:rPr>
          <w:i/>
          <w:iCs/>
        </w:rPr>
        <w:t>– </w:t>
      </w:r>
      <w:r>
        <w:rPr>
          <w:i/>
          <w:iCs/>
        </w:rPr>
        <w:t>Ну как? – спросила она. – Ты передал отцу, что я просила? Он все еще не приходит на собрания.</w:t>
      </w:r>
      <w:r>
        <w:rPr/>
        <w:t xml:space="preserve"> </w:t>
      </w:r>
    </w:p>
    <w:p>
      <w:pPr>
        <w:pStyle w:val="Normal"/>
        <w:rPr/>
      </w:pPr>
      <w:r>
        <w:rPr>
          <w:i/>
          <w:iCs/>
        </w:rPr>
        <w:t>– </w:t>
      </w:r>
      <w:r>
        <w:rPr>
          <w:i/>
          <w:iCs/>
        </w:rPr>
        <w:t>Я передал ему, мадам, – ответил молодой человек, – но теперь он думает, что он мертв.</w:t>
      </w:r>
      <w:r>
        <w:rPr/>
        <w:t xml:space="preserve"> </w:t>
      </w:r>
    </w:p>
    <w:p>
      <w:pPr>
        <w:pStyle w:val="Normal"/>
        <w:rPr/>
      </w:pPr>
      <w:r>
        <w:rPr/>
      </w:r>
    </w:p>
    <w:p>
      <w:pPr>
        <w:pStyle w:val="Heading6"/>
        <w:ind w:hanging="0"/>
        <w:rPr/>
      </w:pPr>
      <w:r>
        <w:rPr/>
        <w:t>* * *</w:t>
      </w:r>
    </w:p>
    <w:p>
      <w:pPr>
        <w:pStyle w:val="Normal"/>
        <w:rPr/>
      </w:pPr>
      <w:r>
        <w:rPr/>
      </w:r>
    </w:p>
    <w:p>
      <w:pPr>
        <w:pStyle w:val="Normal"/>
        <w:rPr/>
      </w:pPr>
      <w:r>
        <w:rPr/>
        <w:t>Этот подход «Христианской науки» может помочь в некоторых аспектах, в частности в тех, которые действительно создаются мыслями. Но вся жизнь состоит не только из мыслей.</w:t>
      </w:r>
    </w:p>
    <w:p>
      <w:pPr>
        <w:pStyle w:val="Normal"/>
        <w:rPr/>
      </w:pPr>
      <w:r>
        <w:rPr/>
        <w:t>Защитники позитивного мышления предпочитают теперь более философскую точку зрения, однако основа остается той же – если вы мыслите негативно, то, о чем вы думаете, обязательно с вами случится; если вы мыслите позитивно, то именно это с вами и произойдет. В Америке подобного рода литература нарасхват. Ни в одной другой стране позитивное мышление не оказалось столь популярным, потому что это очень по</w:t>
        <w:noBreakHyphen/>
        <w:t>детски. «Думай и богатей» – все знают, что это просто глупо.</w:t>
      </w:r>
    </w:p>
    <w:p>
      <w:pPr>
        <w:pStyle w:val="Normal"/>
        <w:rPr/>
      </w:pPr>
      <w:r>
        <w:rPr/>
        <w:t>Это вредно и к тому же опасно. От негативных мыслей нужно избавляться, а не подавлять их позитивными представлениями. Ваше сознание не должно быть ни позитивным, ни негативным. Тогда это будет чистое сознание. И в этом чистом сознании ваша жизнь будет наиболее естественной и благословенной.</w:t>
      </w:r>
    </w:p>
    <w:p>
      <w:pPr>
        <w:pStyle w:val="Normal"/>
        <w:rPr/>
      </w:pPr>
      <w:r>
        <w:rPr/>
        <w:t>Если вы подавляете определенные негативные убеждения, потому что они доставляют вам боль, например, если вы злитесь и, подавляя эту эмоцию, пытаетесь изменить ее энергию на нечто позитивное, например, на любовь и сострадание к тому человеку, на которого злитесь, то вы знаете, что этим лишь обманываете себя. В глубине души вы продолжаете злиться, вы лишь замазали гнев белой краской. На лице у вас может быть улыбка, но улыбаться будут лишь ваши губы. Это будет лишь усилие губ. Эта улыбка будет не от сердца, не от души. Между вашей улыбкой и сердцем вы воздвигли огромный блок негативного подавленного чувства.</w:t>
      </w:r>
    </w:p>
    <w:p>
      <w:pPr>
        <w:pStyle w:val="Normal"/>
        <w:rPr/>
      </w:pPr>
      <w:r>
        <w:rPr/>
        <w:t>И это не одно чувство. В жизни мы испытываем тысячи негативных чувств. Вам не нравится какой</w:t>
        <w:noBreakHyphen/>
        <w:t>то человек; вам не нравится множество вещей; вы не любите себя; вам не нравится ситуация, в которой вы находитесь. Весь этот мусор накапливается в подсознании, а на поверхности рождается лицемер, который говорит: «Я всех люблю. Любовь – это главная составляющая блаженства». Но в жизни этого человека не видно никакого блаженства. Внутри себя он носит ад.</w:t>
      </w:r>
    </w:p>
    <w:p>
      <w:pPr>
        <w:pStyle w:val="Normal"/>
        <w:rPr/>
      </w:pPr>
      <w:r>
        <w:rPr/>
        <w:t>Он может обманывать других, и если он будет обманывать их довольно долго, то сможет обмануть и себя. Но это ничего не изменит. Это пустая трата времени и прожигание невероятно ценной жизни…</w:t>
      </w:r>
    </w:p>
    <w:p>
      <w:pPr>
        <w:pStyle w:val="Normal"/>
        <w:rPr/>
      </w:pPr>
      <w:r>
        <w:rPr/>
        <w:t>Позитивное мышление – это философия лицемеров. Если вам хочется плакать, то в соответствии с этой философией нужно петь. Если вы постараетесь, у вас получится, но подавленные слезы в какой</w:t>
        <w:noBreakHyphen/>
        <w:t>то момент, в какой</w:t>
        <w:noBreakHyphen/>
        <w:t>то ситуации все равно выйдут наружу. Невозможно подавлять чувства до конца. А песня, которую вы будете петь, не будет иметь никакого смысла, вы ее не почувствуете, она родится не в душе, не в сердце. Вы будете петь лишь потому, что так велит философия.</w:t>
      </w:r>
    </w:p>
    <w:p>
      <w:pPr>
        <w:pStyle w:val="Normal"/>
        <w:rPr/>
      </w:pPr>
      <w:r>
        <w:rPr/>
        <w:t>Я категорически против позитивного мышления. Это удивительно, но если вы перестанете выбирать, если будете просто наблюдать, ничего не выбирая, в вашей жизни проявится то, что лежит за пределами позитивного и негативного, то, что выше их обоих. И тогда неудачи вам не страшны. То, что проявится в вашей жизни, не будет ни негативным, ни позитивным, оно будет экзистенциальным.</w:t>
      </w:r>
    </w:p>
    <w:p>
      <w:pPr>
        <w:pStyle w:val="Normal"/>
        <w:rPr/>
      </w:pPr>
      <w:r>
        <w:rPr/>
        <w:t>Если потекут слезы, они будут прекрасны, они сами по себе будут вашей песней. Вам не нужно будет специально перекрывать их песней, они будут от радости, от счастья, а не от грусти или поражения. А если песня вырвется наружу, она не станет противоречить слезам, отчаянию, это будет простым выражением вашей радости… ни против чего</w:t>
        <w:noBreakHyphen/>
        <w:t>то, ни за. Таково цветение вашего существа. Поэтому я называю это экзистенциальным, существенным.</w:t>
      </w:r>
    </w:p>
    <w:p>
      <w:pPr>
        <w:pStyle w:val="Normal"/>
        <w:rPr/>
      </w:pPr>
      <w:r>
        <w:rPr/>
        <w:t>Позитивное мышление заставляет людей идти по неверному пути. Оно делает из них лицемеров. Это самая сильная философия в Америке, хотя на самом деле это даже не философия, а просто мусор. В ней нет понимания психологии человеческого существа, она не основана на научных психологических изысканиях. Она не основана на глубоком опыте медитации. Это просто способ дать людям надежду, тем, кто ее уже потерял. Это способ возродить людские амбиции.</w:t>
      </w:r>
    </w:p>
    <w:p>
      <w:pPr>
        <w:pStyle w:val="Normal"/>
        <w:rPr/>
      </w:pPr>
      <w:r>
        <w:rPr/>
        <w:t>Бедный человек думает, что если он будет усиленно размышлять, то неожиданно из ниоткуда в его гараже появится «кадиллак», хотя прямо сейчас у него нет гаража, поэтому прежде всего ему нужно думать о гараже! Позитивное мышление создаст гараж, затем позитивное мышление подарит ему «кадиллак».</w:t>
      </w:r>
    </w:p>
    <w:p>
      <w:pPr>
        <w:pStyle w:val="Normal"/>
        <w:rPr/>
      </w:pPr>
      <w:r>
        <w:rPr/>
        <w:t>Даже если это и произойдет, пожалуйста, не садитесь в эту машину, это опасно. Нет никакой машины, нет никакого гаража, у этого человека галлюцинации. Он не в себе. Все нужно зарабатывать.</w:t>
      </w:r>
    </w:p>
    <w:p>
      <w:pPr>
        <w:pStyle w:val="Normal"/>
        <w:rPr/>
      </w:pPr>
      <w:r>
        <w:rPr/>
        <w:t>Есть знаменитая книга Наполеона Хилла «Думай и богатей», главная идея которой в том, что, если вы станете усиленно думать, вы тут же будете богатыми. Миллионы экземпляров разошлись по всему миру потому, что Хилл хороший писатель, один из лучших в Америке. Он пишет хорошо, убедительно. Когда его книга впервые увидела свет, он стоял около книжного магазина, чтобы издатель мог представить его покупателям и чтобы покупатели могли получить его автограф. Неожиданно в магазин зашел Генри Форд. Он просматривал книги. Он любил читать. Увидев людей, он поинтересовался:</w:t>
      </w:r>
    </w:p>
    <w:p>
      <w:pPr>
        <w:pStyle w:val="Normal"/>
        <w:rPr/>
      </w:pPr>
      <w:r>
        <w:rPr/>
        <w:t>– </w:t>
      </w:r>
      <w:r>
        <w:rPr/>
        <w:t>А что здесь происходит? Что этот человек делает?</w:t>
      </w:r>
    </w:p>
    <w:p>
      <w:pPr>
        <w:pStyle w:val="Normal"/>
        <w:rPr/>
      </w:pPr>
      <w:r>
        <w:rPr/>
        <w:t>Владелец магазина рассказал Форду, что это Наполеон Хилл, великий писатель, и что только что вышла его новая книга.</w:t>
      </w:r>
    </w:p>
    <w:p>
      <w:pPr>
        <w:pStyle w:val="Normal"/>
        <w:rPr/>
      </w:pPr>
      <w:r>
        <w:rPr/>
        <w:t>– </w:t>
      </w:r>
      <w:r>
        <w:rPr/>
        <w:t>Он будет очень рад, если я его вам представлю.</w:t>
      </w:r>
    </w:p>
    <w:p>
      <w:pPr>
        <w:pStyle w:val="Normal"/>
        <w:rPr/>
      </w:pPr>
      <w:r>
        <w:rPr/>
        <w:t>И Генри Форд подошел к Наполеону. Владелец представил Хилла словами:</w:t>
      </w:r>
    </w:p>
    <w:p>
      <w:pPr>
        <w:pStyle w:val="Normal"/>
        <w:rPr/>
      </w:pPr>
      <w:r>
        <w:rPr/>
        <w:t>– </w:t>
      </w:r>
      <w:r>
        <w:rPr/>
        <w:t>Этот человек написал книгу «Думай и богатей».</w:t>
      </w:r>
    </w:p>
    <w:p>
      <w:pPr>
        <w:pStyle w:val="Normal"/>
        <w:rPr/>
      </w:pPr>
      <w:r>
        <w:rPr/>
        <w:t>Генри Форд взглянул на обложку, на название и спросил Хилла:</w:t>
      </w:r>
    </w:p>
    <w:p>
      <w:pPr>
        <w:pStyle w:val="Normal"/>
        <w:rPr/>
      </w:pPr>
      <w:r>
        <w:rPr/>
        <w:t>– </w:t>
      </w:r>
      <w:r>
        <w:rPr/>
        <w:t>Вы приехали на собственной машине или на автобусе?</w:t>
      </w:r>
    </w:p>
    <w:p>
      <w:pPr>
        <w:pStyle w:val="Normal"/>
        <w:rPr/>
      </w:pPr>
      <w:r>
        <w:rPr/>
        <w:t>Вопрос, казалось, не имел отношения к делу, но раз уж Генри Форд спросил, Наполеону Хиллу пришлось ответить.</w:t>
      </w:r>
    </w:p>
    <w:p>
      <w:pPr>
        <w:pStyle w:val="Normal"/>
        <w:rPr/>
      </w:pPr>
      <w:r>
        <w:rPr/>
        <w:t>– </w:t>
      </w:r>
      <w:r>
        <w:rPr/>
        <w:t>Я приехал на автобусе, – сказал Хилл.</w:t>
      </w:r>
    </w:p>
    <w:p>
      <w:pPr>
        <w:pStyle w:val="Normal"/>
        <w:rPr/>
      </w:pPr>
      <w:r>
        <w:rPr/>
        <w:t>Генри Форд вернул ему книгу и сказал:</w:t>
      </w:r>
    </w:p>
    <w:p>
      <w:pPr>
        <w:pStyle w:val="Normal"/>
        <w:rPr/>
      </w:pPr>
      <w:r>
        <w:rPr/>
        <w:t>– </w:t>
      </w:r>
      <w:r>
        <w:rPr/>
        <w:t>Когда благодаря усиленным мыслям в вашем гараже появится прекрасная машина, тогда принесите мне эту книгу. Я – Генри Форд, и мне не нужна ваша книга. Я знаю, что невозможно разбогатеть, только думая об этом. Эта книга – обман для бедных. Все хотят стать богатыми, соответственно книга будет продаваться хорошо, возможно, благодаря ее продажам вы и разбогатеете, и даже купите машину. Но запомните: я куплю ее при другом условии. Я куплю ее, только если машина появится благодаря вашему мышлению.</w:t>
      </w:r>
    </w:p>
    <w:p>
      <w:pPr>
        <w:pStyle w:val="Normal"/>
        <w:rPr/>
      </w:pPr>
      <w:r>
        <w:rPr/>
        <w:t>Машина так и не появилась, и Наполеон Хилл так никогда и не приезжал к Генри Форду. А старик был настоящим чудаком: периодически он звонил Хиллу и спрашивал:</w:t>
      </w:r>
    </w:p>
    <w:p>
      <w:pPr>
        <w:pStyle w:val="Normal"/>
        <w:rPr/>
      </w:pPr>
      <w:r>
        <w:rPr/>
        <w:t>– </w:t>
      </w:r>
      <w:r>
        <w:rPr/>
        <w:t>Ну как, что там с машиной? Если ее еще нет, вы должны забрать все свои книги с прилавков. Это же чистейшее надувательство!</w:t>
      </w:r>
    </w:p>
    <w:p>
      <w:pPr>
        <w:pStyle w:val="Normal"/>
        <w:rPr/>
      </w:pPr>
      <w:r>
        <w:rPr/>
        <w:t>Вся книга – о позитивном мышлении, только о позитивном мышлении.</w:t>
      </w:r>
    </w:p>
    <w:p>
      <w:pPr>
        <w:pStyle w:val="Normal"/>
        <w:rPr/>
      </w:pPr>
      <w:r>
        <w:rPr/>
        <w:t>Любые мысли бесполезны – позитивные они или негативные – это две стороны одной медали. Вам нужно не менять негативное на позитивное, вам нужно выходить за пределы и того, и другого, отбросить и то, и другое, и прийти к сознанию, свободному от мыслей. А уже исходя из такого сознания все ваши действия будут правильными. Все ваши действия будут невероятно прекрасными. Все ваши действия будут наполнять вас и приносить удовлетворение.</w:t>
      </w:r>
    </w:p>
    <w:p>
      <w:pPr>
        <w:pStyle w:val="Normal"/>
        <w:rPr/>
      </w:pPr>
      <w:r>
        <w:rPr/>
      </w:r>
    </w:p>
    <w:p>
      <w:pPr>
        <w:pStyle w:val="Heading6"/>
        <w:ind w:hanging="0"/>
        <w:rPr/>
      </w:pPr>
      <w:r>
        <w:rPr/>
        <w:t>* * *</w:t>
      </w:r>
    </w:p>
    <w:p>
      <w:pPr>
        <w:pStyle w:val="Normal"/>
        <w:rPr/>
      </w:pPr>
      <w:r>
        <w:rPr/>
      </w:r>
    </w:p>
    <w:p>
      <w:pPr>
        <w:pStyle w:val="Normal"/>
        <w:rPr/>
      </w:pPr>
      <w:r>
        <w:rPr>
          <w:b/>
          <w:bCs/>
        </w:rPr>
        <w:t>Я свято верю в философию позитивного мышления, и слышать от тебя то, что ты против нее, для меня сильнейший шок.</w:t>
      </w:r>
      <w:r>
        <w:rPr/>
        <w:t xml:space="preserve"> </w:t>
      </w:r>
    </w:p>
    <w:p>
      <w:pPr>
        <w:pStyle w:val="Normal"/>
        <w:rPr/>
      </w:pPr>
      <w:r>
        <w:rPr/>
        <w:t>Я рад, что хотя бы кто</w:t>
        <w:noBreakHyphen/>
        <w:t>то меня слушает, кто</w:t>
        <w:noBreakHyphen/>
        <w:t>то пробужден, кто</w:t>
        <w:noBreakHyphen/>
        <w:t>то не спит. Такова философия позитивного мышления: ты в шоке, а я счастлив! Но я вообще ни во что не верю. Вера противоречат моему взгляду на жизнь. Вера – это когда слепой блуждает в темноте. Я ни во что не верю, и в то же время я не атеист, потому что и то, и другое – это всего лишь система верований. Я либо знаю, либо не знаю. У меня все абсолютно четко.</w:t>
      </w:r>
    </w:p>
    <w:p>
      <w:pPr>
        <w:pStyle w:val="Normal"/>
        <w:rPr/>
      </w:pPr>
      <w:r>
        <w:rPr/>
        <w:t>Ты говоришь, что «свято веришь». Что это значит? Свято веришь… почему ты употребил слово «свято»? Должно быть, за этим скрывается какая</w:t>
        <w:noBreakHyphen/>
        <w:t>то неуверенность. Просто верить для тебя недостаточно? Ты знаешь, что это так, поэтому и добавил нечто для большей убедительности. Но что бы ты ни делал, вера есть вера, и она никогда не перерастет в знание. Твоя «святая вера» просто доказывает, что и сомнения твои тоже святые. Человек, который просто сомневается, он просто верит.</w:t>
      </w:r>
    </w:p>
    <w:p>
      <w:pPr>
        <w:pStyle w:val="Normal"/>
        <w:rPr/>
      </w:pPr>
      <w:r>
        <w:rPr/>
        <w:t>Вера что</w:t>
        <w:noBreakHyphen/>
        <w:t>то скрывает. Если ты слишком сильно сомневаешься, то тебе нужно усилить веру и сделать ее святой. Тебе приходится слишком сильно подавлять сомнения, потому что ты знаешь, что если не будешь их усиленно подавлять, они сорвут покров веры, и ты предстанешь обнаженным в своих собственных глазах – отсюда и шок. Ты испытываешь шок не просто так. Почему вдруг тебя это так сильно задело? Либо ты понял, что я прав, и тогда не должно быть никакого шока, либо ты понял, что я не прав, и тогда тоже нет места шоку. Из</w:t>
        <w:noBreakHyphen/>
        <w:t>за чего же ты испытываешь шок?</w:t>
      </w:r>
    </w:p>
    <w:p>
      <w:pPr>
        <w:pStyle w:val="Normal"/>
        <w:rPr/>
      </w:pPr>
      <w:r>
        <w:rPr/>
        <w:t>Чтобы попасть в такое состояние, нужны две составляющие: одна часть тебя – очень глубокая часть тебя, очень глубоко подавленная часть – понимает, что я прав, а та часть, которая подавляет, не хочет этого видеть. Из</w:t>
        <w:noBreakHyphen/>
        <w:t>за конфликта и возникает шок.</w:t>
      </w:r>
    </w:p>
    <w:p>
      <w:pPr>
        <w:pStyle w:val="Normal"/>
        <w:rPr/>
      </w:pPr>
      <w:r>
        <w:rPr/>
        <w:t>Ты можешь свято верить в философию позитивного мышления, но я не думаю, что ты понимаешь, что эта философия позитивного мышления значит.</w:t>
      </w:r>
    </w:p>
    <w:p>
      <w:pPr>
        <w:pStyle w:val="Normal"/>
        <w:rPr/>
      </w:pPr>
      <w:r>
        <w:rPr/>
        <w:t>Во</w:t>
        <w:noBreakHyphen/>
        <w:t>первых, верить в философию позитивного мышления – это значит быть нечестным с самим собой, значит обманывать себя и других. Это значит видеть определенные вещи и, тем не менее, отрицать их наличие, это значит обманывать себя и других. Позитивное мышление – это единственная ерундовая философия, которую Америка смогла предоставить человечеству, больше ничего. Дейл Карнеги, Наполеон Хилл и христианский священник Норман Винсент Пил – все эти люди затуманили сознание всей американской нации этой совершенно абсурдной идеей, привлекательной исключительно для посредственного ума.</w:t>
      </w:r>
    </w:p>
    <w:p>
      <w:pPr>
        <w:pStyle w:val="Normal"/>
        <w:rPr/>
      </w:pPr>
      <w:r>
        <w:rPr/>
        <w:t>Книга Дейла Карнеги «Как приобретать друзей и оказывать влияние на людей» разошлась тиражом, близким к Библии. Ни одна другая книга не смогла стать настолько популярной. Библию не стоит считать конкурентом потому, что ее часто дают бесплатно, навязывают людям. Но книгу Дейла Карнеги люди покупали и покупают, ее не выдают бесплатно. Она создала определенную идеологию, породившую множество других книг подобного рода. Но у меня это вызывает отвращение.</w:t>
      </w:r>
    </w:p>
    <w:p>
      <w:pPr>
        <w:pStyle w:val="Normal"/>
        <w:rPr/>
      </w:pPr>
      <w:r>
        <w:rPr/>
        <w:t>Сама идея влияния на людей – это идея продавца, а именно продавцом и был Дейл Карнеги – продавцом, переодевшимся в философа. Так уже происходило много раз. Например, Вернер Эрхард, основатель тренинга ЭСТ (Эрхардовского семинар</w:t>
        <w:noBreakHyphen/>
        <w:t>тренинга). Раньше он продавал энциклопедии и словари, но, пытаясь продавать книги, он многому научился…Почему бы не продавать идеи напрямую? Ведь это гораздо более неуловимый продукт.</w:t>
      </w:r>
    </w:p>
    <w:p>
      <w:pPr>
        <w:pStyle w:val="Normal"/>
        <w:rPr/>
      </w:pPr>
      <w:r>
        <w:rPr/>
        <w:t>Люди не видят идею и, тем не менее, покупают. Но, как только вы заплатили двести пятьдесят долларов за определенную идею, которую вы не видите и не понимаете, вы начнете притворяться, что вы ее поняли, иначе все подумают, что вы глупы. Двести пятьдесят долларов – и вы «все поняли»?</w:t>
      </w:r>
    </w:p>
    <w:p>
      <w:pPr>
        <w:pStyle w:val="Normal"/>
        <w:rPr/>
      </w:pPr>
      <w:r>
        <w:rPr/>
        <w:t>Все очень просто.</w:t>
      </w:r>
    </w:p>
    <w:p>
      <w:pPr>
        <w:pStyle w:val="Normal"/>
        <w:rPr/>
      </w:pPr>
      <w:r>
        <w:rPr/>
        <w:t>На Востоке есть древняя легенда…</w:t>
      </w:r>
    </w:p>
    <w:p>
      <w:pPr>
        <w:pStyle w:val="Normal"/>
        <w:rPr/>
      </w:pPr>
      <w:r>
        <w:rPr/>
      </w:r>
    </w:p>
    <w:p>
      <w:pPr>
        <w:pStyle w:val="Heading6"/>
        <w:ind w:hanging="0"/>
        <w:rPr/>
      </w:pPr>
      <w:r>
        <w:rPr/>
        <w:t>* * *</w:t>
      </w:r>
    </w:p>
    <w:p>
      <w:pPr>
        <w:pStyle w:val="Normal"/>
        <w:rPr/>
      </w:pPr>
      <w:r>
        <w:rPr/>
      </w:r>
    </w:p>
    <w:p>
      <w:pPr>
        <w:pStyle w:val="Normal"/>
        <w:rPr/>
      </w:pPr>
      <w:r>
        <w:rPr>
          <w:i/>
          <w:iCs/>
        </w:rPr>
        <w:t>Как</w:t>
        <w:noBreakHyphen/>
        <w:t>то царь застал свою жену в объятьях первого министра. Естественно, он очень разгневался. В те дни за такое преступление отрезали нос. Что и сделали с министром. А нос отрезали только за прелюбодеяния, поэтому это наказание стало своего рода признанием, неким символом. Куда бы вы ни отправились, ваш отсутствующий нос шел впереди вас, словно доказательство того, что вы совершили.</w:t>
      </w:r>
      <w:r>
        <w:rPr/>
        <w:t xml:space="preserve"> </w:t>
      </w:r>
    </w:p>
    <w:p>
      <w:pPr>
        <w:pStyle w:val="Normal"/>
        <w:rPr/>
      </w:pPr>
      <w:r>
        <w:rPr>
          <w:i/>
          <w:iCs/>
        </w:rPr>
        <w:t>Но виновник был настоящим политиком, первым министром. Поэтому он просто сбежал из этого царства в соседнее, где отсутствие носа не имело особого значения. И пришел он в другое государство в одежде святого. У него, конечно, не было носа, но сомневаться в святом человеке было грешно. Правда, некоторые любопытные люди все же спрашивали:</w:t>
      </w:r>
      <w:r>
        <w:rPr/>
        <w:t xml:space="preserve"> </w:t>
      </w:r>
    </w:p>
    <w:p>
      <w:pPr>
        <w:pStyle w:val="Normal"/>
        <w:rPr/>
      </w:pPr>
      <w:r>
        <w:rPr>
          <w:i/>
          <w:iCs/>
        </w:rPr>
        <w:t>– </w:t>
      </w:r>
      <w:r>
        <w:rPr>
          <w:i/>
          <w:iCs/>
        </w:rPr>
        <w:t>А что случилось с вашим носом?</w:t>
      </w:r>
      <w:r>
        <w:rPr/>
        <w:t xml:space="preserve"> </w:t>
      </w:r>
    </w:p>
    <w:p>
      <w:pPr>
        <w:pStyle w:val="Normal"/>
        <w:rPr/>
      </w:pPr>
      <w:r>
        <w:rPr>
          <w:i/>
          <w:iCs/>
        </w:rPr>
        <w:t>Новоявленный святоша улыбался и отвечал:</w:t>
      </w:r>
      <w:r>
        <w:rPr/>
        <w:t xml:space="preserve"> </w:t>
      </w:r>
    </w:p>
    <w:p>
      <w:pPr>
        <w:pStyle w:val="Normal"/>
        <w:rPr/>
      </w:pPr>
      <w:r>
        <w:rPr>
          <w:i/>
          <w:iCs/>
        </w:rPr>
        <w:t>– </w:t>
      </w:r>
      <w:r>
        <w:rPr>
          <w:i/>
          <w:iCs/>
        </w:rPr>
        <w:t>Это тайна. Это определенная техника достижения абсолютной истины. Я лишь скажу вам, что нос символизирует эго.</w:t>
      </w:r>
      <w:r>
        <w:rPr/>
        <w:t xml:space="preserve"> </w:t>
      </w:r>
    </w:p>
    <w:p>
      <w:pPr>
        <w:pStyle w:val="Normal"/>
        <w:rPr/>
      </w:pPr>
      <w:r>
        <w:rPr>
          <w:i/>
          <w:iCs/>
        </w:rPr>
        <w:t>Он был на верном пути, он создавал философию: людское эго написано у человека на носу. Толпа подумала, что в его словах есть нечто очень важное. Нос символизирует эго, а эго – единственное препятствие между человеком и Богом. Должна быть такая техника, что если отрезать нос, то эго исчезнет, а человек познает абсолютную истину.</w:t>
      </w:r>
      <w:r>
        <w:rPr/>
        <w:t xml:space="preserve"> </w:t>
      </w:r>
    </w:p>
    <w:p>
      <w:pPr>
        <w:pStyle w:val="Normal"/>
        <w:rPr/>
      </w:pPr>
      <w:r>
        <w:rPr>
          <w:i/>
          <w:iCs/>
        </w:rPr>
        <w:t>Тут же нашелся один дурак, который был готов на это решиться. Политик, переодетый в священника, позвал его поздно ночью, потому что это был тайный обряд. Прежде чем отрезать этому человеку нос, священник сказал:</w:t>
      </w:r>
      <w:r>
        <w:rPr/>
        <w:t xml:space="preserve"> </w:t>
      </w:r>
    </w:p>
    <w:p>
      <w:pPr>
        <w:pStyle w:val="Normal"/>
        <w:rPr/>
      </w:pPr>
      <w:r>
        <w:rPr>
          <w:i/>
          <w:iCs/>
        </w:rPr>
        <w:t>– </w:t>
      </w:r>
      <w:r>
        <w:rPr>
          <w:i/>
          <w:iCs/>
        </w:rPr>
        <w:t>Когда я буду отрезать тебе нос, закрой глаза. Когда носа не будет, я скажу тебе открыть глаза, и ты узришь перед собой Бога.</w:t>
      </w:r>
      <w:r>
        <w:rPr/>
        <w:t xml:space="preserve"> </w:t>
      </w:r>
    </w:p>
    <w:p>
      <w:pPr>
        <w:pStyle w:val="Normal"/>
        <w:rPr/>
      </w:pPr>
      <w:r>
        <w:rPr>
          <w:i/>
          <w:iCs/>
        </w:rPr>
        <w:t>Итак, нос был отрезан, и священник сказал:</w:t>
      </w:r>
      <w:r>
        <w:rPr/>
        <w:t xml:space="preserve"> </w:t>
      </w:r>
    </w:p>
    <w:p>
      <w:pPr>
        <w:pStyle w:val="Normal"/>
        <w:rPr/>
      </w:pPr>
      <w:r>
        <w:rPr>
          <w:i/>
          <w:iCs/>
        </w:rPr>
        <w:t>– </w:t>
      </w:r>
      <w:r>
        <w:rPr>
          <w:i/>
          <w:iCs/>
        </w:rPr>
        <w:t>Открывай глаза, Бог прямо перед тобой.</w:t>
      </w:r>
      <w:r>
        <w:rPr/>
        <w:t xml:space="preserve"> </w:t>
      </w:r>
    </w:p>
    <w:p>
      <w:pPr>
        <w:pStyle w:val="Normal"/>
        <w:rPr/>
      </w:pPr>
      <w:r>
        <w:rPr>
          <w:i/>
          <w:iCs/>
        </w:rPr>
        <w:t>Мужчина открыл глаза, но никого не увидел.</w:t>
      </w:r>
      <w:r>
        <w:rPr/>
        <w:t xml:space="preserve"> </w:t>
      </w:r>
    </w:p>
    <w:p>
      <w:pPr>
        <w:pStyle w:val="Normal"/>
        <w:rPr/>
      </w:pPr>
      <w:r>
        <w:rPr>
          <w:i/>
          <w:iCs/>
        </w:rPr>
        <w:t>– </w:t>
      </w:r>
      <w:r>
        <w:rPr>
          <w:i/>
          <w:iCs/>
        </w:rPr>
        <w:t>Я никого не вижу! – воскликнул он.</w:t>
      </w:r>
      <w:r>
        <w:rPr/>
        <w:t xml:space="preserve"> </w:t>
      </w:r>
    </w:p>
    <w:p>
      <w:pPr>
        <w:pStyle w:val="Normal"/>
        <w:rPr/>
      </w:pPr>
      <w:r>
        <w:rPr>
          <w:i/>
          <w:iCs/>
        </w:rPr>
        <w:t>– </w:t>
      </w:r>
      <w:r>
        <w:rPr>
          <w:i/>
          <w:iCs/>
        </w:rPr>
        <w:t>Теперь перед тобой дилемма, – сказал священник, – если ты не видишь Бога, люди подумают, что ты идиот. Думаешь, я его вижу? Вовсе нет. Но попробуй мыслить позитивно. Разве выгодно прослыть идиотом? Лучше скажи, что ты обрел истину.</w:t>
      </w:r>
      <w:r>
        <w:rPr/>
        <w:t xml:space="preserve"> </w:t>
      </w:r>
    </w:p>
    <w:p>
      <w:pPr>
        <w:pStyle w:val="Normal"/>
        <w:rPr/>
      </w:pPr>
      <w:r>
        <w:rPr/>
      </w:r>
    </w:p>
    <w:p>
      <w:pPr>
        <w:pStyle w:val="Heading6"/>
        <w:ind w:hanging="0"/>
        <w:rPr/>
      </w:pPr>
      <w:r>
        <w:rPr/>
        <w:t>* * *</w:t>
      </w:r>
    </w:p>
    <w:p>
      <w:pPr>
        <w:pStyle w:val="Normal"/>
        <w:rPr/>
      </w:pPr>
      <w:r>
        <w:rPr/>
      </w:r>
    </w:p>
    <w:p>
      <w:pPr>
        <w:pStyle w:val="Normal"/>
        <w:rPr/>
      </w:pPr>
      <w:r>
        <w:rPr/>
        <w:t>Вернер Экхард, наверное, думал, что он создал философию ЭСТ, но это не так. Она была создана за тысячи лет до него тем самым политиком, который отрезал людям носы. Тот человек был первым выпускником ЭСТ.</w:t>
      </w:r>
    </w:p>
    <w:p>
      <w:pPr>
        <w:pStyle w:val="Normal"/>
        <w:rPr/>
      </w:pPr>
      <w:r>
        <w:rPr/>
      </w:r>
    </w:p>
    <w:p>
      <w:pPr>
        <w:pStyle w:val="Heading6"/>
        <w:ind w:hanging="0"/>
        <w:rPr/>
      </w:pPr>
      <w:r>
        <w:rPr/>
        <w:t>* * *</w:t>
      </w:r>
    </w:p>
    <w:p>
      <w:pPr>
        <w:pStyle w:val="Normal"/>
        <w:rPr/>
      </w:pPr>
      <w:r>
        <w:rPr/>
      </w:r>
    </w:p>
    <w:p>
      <w:pPr>
        <w:pStyle w:val="Normal"/>
        <w:rPr/>
      </w:pPr>
      <w:r>
        <w:rPr>
          <w:i/>
          <w:iCs/>
        </w:rPr>
        <w:t>Идиот все обдумал и сказал:</w:t>
      </w:r>
      <w:r>
        <w:rPr/>
        <w:t xml:space="preserve"> </w:t>
      </w:r>
    </w:p>
    <w:p>
      <w:pPr>
        <w:pStyle w:val="Normal"/>
        <w:rPr/>
      </w:pPr>
      <w:r>
        <w:rPr>
          <w:i/>
          <w:iCs/>
        </w:rPr>
        <w:t>– </w:t>
      </w:r>
      <w:r>
        <w:rPr>
          <w:i/>
          <w:iCs/>
        </w:rPr>
        <w:t>Кажется, это правильно. Да, я понимаю.</w:t>
      </w:r>
      <w:r>
        <w:rPr/>
        <w:t xml:space="preserve"> </w:t>
      </w:r>
    </w:p>
    <w:p>
      <w:pPr>
        <w:pStyle w:val="Normal"/>
        <w:rPr/>
      </w:pPr>
      <w:r>
        <w:rPr>
          <w:i/>
          <w:iCs/>
        </w:rPr>
        <w:t>– </w:t>
      </w:r>
      <w:r>
        <w:rPr>
          <w:i/>
          <w:iCs/>
        </w:rPr>
        <w:t>Тебе тоже нужно стать святым, – сказал священник. – С завтрашнего дня ты начнешь распространять эту философию, пуская слухи.</w:t>
      </w:r>
      <w:r>
        <w:rPr/>
        <w:t xml:space="preserve"> </w:t>
      </w:r>
    </w:p>
    <w:p>
      <w:pPr>
        <w:pStyle w:val="Normal"/>
        <w:rPr/>
      </w:pPr>
      <w:r>
        <w:rPr/>
      </w:r>
    </w:p>
    <w:p>
      <w:pPr>
        <w:pStyle w:val="Heading6"/>
        <w:ind w:hanging="0"/>
        <w:rPr/>
      </w:pPr>
      <w:r>
        <w:rPr/>
        <w:t>* * *</w:t>
      </w:r>
    </w:p>
    <w:p>
      <w:pPr>
        <w:pStyle w:val="Normal"/>
        <w:rPr/>
      </w:pPr>
      <w:r>
        <w:rPr/>
      </w:r>
    </w:p>
    <w:p>
      <w:pPr>
        <w:pStyle w:val="Normal"/>
        <w:rPr/>
      </w:pPr>
      <w:r>
        <w:rPr/>
        <w:t>То же самое делал Вернер Эрхард: нет необходимости давать рекламу в газете или в журнале, нужно просто передавать информацию из уст в уста. Это производит большее впечатление, в этом больше жизни, ведь есть настоящий свидетель. Реклама в газете может быть и неправдой, но человек без носа улыбается от того, что познал абсолютную истину…</w:t>
      </w:r>
    </w:p>
    <w:p>
      <w:pPr>
        <w:pStyle w:val="Normal"/>
        <w:rPr/>
      </w:pPr>
      <w:r>
        <w:rPr/>
      </w:r>
    </w:p>
    <w:p>
      <w:pPr>
        <w:pStyle w:val="Heading6"/>
        <w:ind w:hanging="0"/>
        <w:rPr/>
      </w:pPr>
      <w:r>
        <w:rPr/>
        <w:t>* * *</w:t>
      </w:r>
    </w:p>
    <w:p>
      <w:pPr>
        <w:pStyle w:val="Normal"/>
        <w:rPr/>
      </w:pPr>
      <w:r>
        <w:rPr/>
      </w:r>
    </w:p>
    <w:p>
      <w:pPr>
        <w:pStyle w:val="Normal"/>
        <w:rPr/>
      </w:pPr>
      <w:r>
        <w:rPr>
          <w:i/>
          <w:iCs/>
        </w:rPr>
        <w:t>На следующий день люди увидели, что теперь святых двое. И число таких людей начало умножаться благодаря все той же стратегии. Сначала вам отрезали нос, затем ставили перед выбором: либо ты идиот, либо святой. Кто же захочет быть идиотом? Даже идиот не может быть настолько глупым, ведь стать святым так просто. И вам ничего не остается, как стать святым. Это кажется абсолютно верным решением: люди будут уважать, вокруг вас будет собираться толпа. И число святых стало увеличиваться.</w:t>
      </w:r>
      <w:r>
        <w:rPr/>
        <w:t xml:space="preserve"> </w:t>
      </w:r>
    </w:p>
    <w:p>
      <w:pPr>
        <w:pStyle w:val="Normal"/>
        <w:rPr/>
      </w:pPr>
      <w:r>
        <w:rPr>
          <w:i/>
          <w:iCs/>
        </w:rPr>
        <w:t>Даже царь того государства заинтересовался происходящим. Он обратился к первому министру, на что тот ответил:</w:t>
      </w:r>
      <w:r>
        <w:rPr/>
        <w:t xml:space="preserve"> </w:t>
      </w:r>
    </w:p>
    <w:p>
      <w:pPr>
        <w:pStyle w:val="Normal"/>
        <w:rPr/>
      </w:pPr>
      <w:r>
        <w:rPr>
          <w:i/>
          <w:iCs/>
        </w:rPr>
        <w:t>– </w:t>
      </w:r>
      <w:r>
        <w:rPr>
          <w:i/>
          <w:iCs/>
        </w:rPr>
        <w:t>Подождите немного, потому что я знаю этого человека. Он был первым министром соседнего царства. Не думаю, что он познал абсолютную истину, он просто потерял нос.</w:t>
      </w:r>
      <w:r>
        <w:rPr/>
        <w:t xml:space="preserve"> </w:t>
      </w:r>
    </w:p>
    <w:p>
      <w:pPr>
        <w:pStyle w:val="Normal"/>
        <w:rPr/>
      </w:pPr>
      <w:r>
        <w:rPr>
          <w:i/>
          <w:iCs/>
        </w:rPr>
        <w:t>Политики понимают язык других политиков с легкостью.</w:t>
      </w:r>
      <w:r>
        <w:rPr/>
        <w:t xml:space="preserve"> </w:t>
      </w:r>
    </w:p>
    <w:p>
      <w:pPr>
        <w:pStyle w:val="Normal"/>
        <w:rPr/>
      </w:pPr>
      <w:r>
        <w:rPr>
          <w:i/>
          <w:iCs/>
        </w:rPr>
        <w:t>– </w:t>
      </w:r>
      <w:r>
        <w:rPr>
          <w:i/>
          <w:iCs/>
        </w:rPr>
        <w:t>Подождите, ваше величество, – сказал он. – Позвольте мне все выяснить у вашего соседа</w:t>
        <w:noBreakHyphen/>
        <w:t>царя, прежде чем вы потеряете нос и узрите Бога. Дайте мне немного времени.</w:t>
      </w:r>
      <w:r>
        <w:rPr/>
        <w:t xml:space="preserve"> </w:t>
      </w:r>
    </w:p>
    <w:p>
      <w:pPr>
        <w:pStyle w:val="Normal"/>
        <w:rPr/>
      </w:pPr>
      <w:r>
        <w:rPr>
          <w:i/>
          <w:iCs/>
        </w:rPr>
        <w:t>И вот он спросил того царя.</w:t>
      </w:r>
      <w:r>
        <w:rPr/>
        <w:t xml:space="preserve"> </w:t>
      </w:r>
    </w:p>
    <w:p>
      <w:pPr>
        <w:pStyle w:val="Normal"/>
        <w:rPr/>
      </w:pPr>
      <w:r>
        <w:rPr>
          <w:i/>
          <w:iCs/>
        </w:rPr>
        <w:t>– </w:t>
      </w:r>
      <w:r>
        <w:rPr>
          <w:i/>
          <w:iCs/>
        </w:rPr>
        <w:t>Этот человек просто отвратителен, – воскликнул царь. – Это я виноват, что отрезал ему нос, нужно было отрубить ему голову. Никогда не думал, что он будет отрезать носы тысячам людей.</w:t>
      </w:r>
      <w:r>
        <w:rPr/>
        <w:t xml:space="preserve"> </w:t>
      </w:r>
    </w:p>
    <w:p>
      <w:pPr>
        <w:pStyle w:val="Normal"/>
        <w:rPr/>
      </w:pPr>
      <w:r>
        <w:rPr>
          <w:i/>
          <w:iCs/>
        </w:rPr>
        <w:t>Каждую ночь сотни людей превращались в пробудившиеся души, становились просветленными, познавшими бога. Первый министр узнал все, что случилось, и вернулся к своему царю.</w:t>
      </w:r>
      <w:r>
        <w:rPr/>
        <w:t xml:space="preserve"> </w:t>
      </w:r>
    </w:p>
    <w:p>
      <w:pPr>
        <w:pStyle w:val="Normal"/>
        <w:rPr/>
      </w:pPr>
      <w:r>
        <w:rPr>
          <w:i/>
          <w:iCs/>
        </w:rPr>
        <w:t>– </w:t>
      </w:r>
      <w:r>
        <w:rPr>
          <w:i/>
          <w:iCs/>
        </w:rPr>
        <w:t>Вот что мне удалось узнать, – сказал он. – Я позову великого святошу и задам ему хорошую трепку.</w:t>
      </w:r>
      <w:r>
        <w:rPr/>
        <w:t xml:space="preserve"> </w:t>
      </w:r>
    </w:p>
    <w:p>
      <w:pPr>
        <w:pStyle w:val="Normal"/>
        <w:rPr/>
      </w:pPr>
      <w:r>
        <w:rPr>
          <w:i/>
          <w:iCs/>
        </w:rPr>
        <w:t>Святошу пригласили во дворец. Естественно, он был очень горд. Все остальные святые тоже были счастливы, что теперь даже царь заинтересовался позитивной философией. Вот, что говорил наш святой:</w:t>
      </w:r>
      <w:r>
        <w:rPr/>
        <w:t xml:space="preserve"> </w:t>
      </w:r>
    </w:p>
    <w:p>
      <w:pPr>
        <w:pStyle w:val="Normal"/>
        <w:rPr/>
      </w:pPr>
      <w:r>
        <w:rPr>
          <w:i/>
          <w:iCs/>
        </w:rPr>
        <w:t>– </w:t>
      </w:r>
      <w:r>
        <w:rPr>
          <w:i/>
          <w:iCs/>
        </w:rPr>
        <w:t>Это просто позитивная философия. Расстраиваться из</w:t>
        <w:noBreakHyphen/>
        <w:t>за отсутствующего носа – это негативная философия. Его больше нет, слезами горю не поможешь. Почему не посмотреть на это с позитивной стороны? А я даю вам абсолютную правду всего лишь по цене носа.</w:t>
      </w:r>
      <w:r>
        <w:rPr/>
        <w:t xml:space="preserve"> </w:t>
      </w:r>
    </w:p>
    <w:p>
      <w:pPr>
        <w:pStyle w:val="Normal"/>
        <w:rPr/>
      </w:pPr>
      <w:r>
        <w:rPr>
          <w:i/>
          <w:iCs/>
        </w:rPr>
        <w:t>Итак, все они пришли и стали ждать у дворца. Великий мудрец вошел – теперь он стал великим мудрецом – и первый министр закрыл дверь. У него было двое борцов, очень сильных мужчин, они стали бить нашего святошу.</w:t>
      </w:r>
      <w:r>
        <w:rPr/>
        <w:t xml:space="preserve"> </w:t>
      </w:r>
    </w:p>
    <w:p>
      <w:pPr>
        <w:pStyle w:val="Normal"/>
        <w:rPr/>
      </w:pPr>
      <w:r>
        <w:rPr>
          <w:i/>
          <w:iCs/>
        </w:rPr>
        <w:t>– </w:t>
      </w:r>
      <w:r>
        <w:rPr>
          <w:i/>
          <w:iCs/>
        </w:rPr>
        <w:t>Что вы делаете? – закричал мудрец.</w:t>
      </w:r>
      <w:r>
        <w:rPr/>
        <w:t xml:space="preserve"> </w:t>
      </w:r>
    </w:p>
    <w:p>
      <w:pPr>
        <w:pStyle w:val="Normal"/>
        <w:rPr/>
      </w:pPr>
      <w:r>
        <w:rPr>
          <w:i/>
          <w:iCs/>
        </w:rPr>
        <w:t>– </w:t>
      </w:r>
      <w:r>
        <w:rPr>
          <w:i/>
          <w:iCs/>
        </w:rPr>
        <w:t>А ну, говори правду, – приказал первый министр, – иначе они от тебя не отстанут. Они не убьют тебя, но и жить ты уже не сможешь. Ты будешь болтаться между жизнью и смертью. Так что лучше признавайся.</w:t>
      </w:r>
      <w:r>
        <w:rPr/>
        <w:t xml:space="preserve"> </w:t>
      </w:r>
    </w:p>
    <w:p>
      <w:pPr>
        <w:pStyle w:val="Normal"/>
        <w:rPr/>
      </w:pPr>
      <w:r>
        <w:rPr>
          <w:i/>
          <w:iCs/>
        </w:rPr>
        <w:t>Осознав свое положение, мудрец простонал:</w:t>
      </w:r>
      <w:r>
        <w:rPr/>
        <w:t xml:space="preserve"> </w:t>
      </w:r>
    </w:p>
    <w:p>
      <w:pPr>
        <w:pStyle w:val="Normal"/>
        <w:rPr/>
      </w:pPr>
      <w:r>
        <w:rPr>
          <w:i/>
          <w:iCs/>
        </w:rPr>
        <w:t>– </w:t>
      </w:r>
      <w:r>
        <w:rPr>
          <w:i/>
          <w:iCs/>
        </w:rPr>
        <w:t>Хорошо, хорошо, правда в том, что царь отрезал мне нос за то, что я соблазнил его жену. И что теперь? Что мне было делать? С отрезанным носом, куда бы я ни пришел, меня везде ждал позор. Вот я и придумал позитивную философию. А вы бы на моем месте что сделали?</w:t>
      </w:r>
      <w:r>
        <w:rPr/>
        <w:t xml:space="preserve"> </w:t>
      </w:r>
    </w:p>
    <w:p>
      <w:pPr>
        <w:pStyle w:val="Normal"/>
        <w:rPr/>
      </w:pPr>
      <w:r>
        <w:rPr>
          <w:i/>
          <w:iCs/>
        </w:rPr>
        <w:t>– </w:t>
      </w:r>
      <w:r>
        <w:rPr>
          <w:i/>
          <w:iCs/>
        </w:rPr>
        <w:t>Конечно, я поступил бы так же, – признался первый министр. – Но сейчас тебе лучше убраться из нашего государства, потому что уже и мой царь заинтересовался тобой, а я не хочу, чтобы ты отрубил ему нос… Уходи из нашей страны. Мир большой, дураки живут повсюду, ты найдешь их везде.</w:t>
      </w:r>
      <w:r>
        <w:rPr/>
        <w:t xml:space="preserve"> </w:t>
      </w:r>
    </w:p>
    <w:p>
      <w:pPr>
        <w:pStyle w:val="Normal"/>
        <w:rPr/>
      </w:pPr>
      <w:r>
        <w:rPr/>
      </w:r>
    </w:p>
    <w:p>
      <w:pPr>
        <w:pStyle w:val="Heading6"/>
        <w:ind w:hanging="0"/>
        <w:rPr/>
      </w:pPr>
      <w:r>
        <w:rPr/>
        <w:t>* * *</w:t>
      </w:r>
    </w:p>
    <w:p>
      <w:pPr>
        <w:pStyle w:val="Normal"/>
        <w:rPr/>
      </w:pPr>
      <w:r>
        <w:rPr/>
      </w:r>
    </w:p>
    <w:p>
      <w:pPr>
        <w:pStyle w:val="Normal"/>
        <w:rPr/>
      </w:pPr>
      <w:r>
        <w:rPr/>
        <w:t>Когда Вернер Экхард или люди, подобные ему, обнаруживали, что они могут продавать энциклопедии, совершенно никому не нужные, потому что никто не будет их читать и никто никогда в них не заглянет… Люди держат в своих кабинетах или гостиных энциклопедии только ради показухи. Они хорошо выглядят. Их не нужно читать, на них нужно смотреть. Если вы можете продать энциклопедию, то почему бы вам не продавать просто идеи? Как только вы узнаете технику продаж, вы можете продавать все.</w:t>
      </w:r>
    </w:p>
    <w:p>
      <w:pPr>
        <w:pStyle w:val="Normal"/>
        <w:rPr/>
      </w:pPr>
      <w:r>
        <w:rPr/>
        <w:t>Позитивное мышление – это обман.</w:t>
      </w:r>
    </w:p>
    <w:p>
      <w:pPr>
        <w:pStyle w:val="Normal"/>
        <w:rPr/>
      </w:pPr>
      <w:r>
        <w:rPr/>
        <w:t>Если влияние на людей и приобретение друзей станет вашей идеологией, вам придется сделать две вещи. Первое: вам придется вести себя так, как хотят того другие люди. Это простой способ на них повлиять, иного пути нет.</w:t>
      </w:r>
    </w:p>
    <w:p>
      <w:pPr>
        <w:pStyle w:val="Normal"/>
        <w:rPr/>
      </w:pPr>
      <w:r>
        <w:rPr/>
        <w:t>Всю философию можно свести к простой фразе: если вы хотите влиять на людей, ведите себя так, как они считают правильным. Вы окажетесь для них идеалом, которым они тоже хотят стать, но пока еще у них это не получается. Конечно, нельзя стать чьим</w:t>
        <w:noBreakHyphen/>
        <w:t>то идеалом, но можно притвориться. И вы станете лицемером.</w:t>
      </w:r>
    </w:p>
    <w:p>
      <w:pPr>
        <w:pStyle w:val="Normal"/>
        <w:rPr/>
      </w:pPr>
      <w:r>
        <w:rPr/>
        <w:t>И если вы собираетесь влиять на многих людей, тогда, естественно, вам нужно приобрести много личностей, много масок, потому что к каждому человеку нужен свой подход. Если вы хотите повлиять на индуиста, вам придется быть не тем, кем вы были бы, если бы хотели повлиять на христианина. Для христиан Иисус, распятый на кресте, – это символ величайшей жертвы, какую только мог совершить человек, чтобы спасти все человечество. Для индуиста распятие попросту означает, что в прошлом человек совершил великий грех.</w:t>
      </w:r>
    </w:p>
    <w:p>
      <w:pPr>
        <w:pStyle w:val="Normal"/>
        <w:rPr/>
      </w:pPr>
      <w:r>
        <w:rPr/>
        <w:t>Индуисты придерживаются философии кармы и последствий. Вас нельзя распять, если вы не заработали такую карму. Вы, возможно, сделали что</w:t>
        <w:noBreakHyphen/>
        <w:t>то плохое и теперь за это расплачиваетесь. Распятие Христа не доказывает ни индуисту, ни джайну, ни буддисту, что он мессия.</w:t>
      </w:r>
    </w:p>
    <w:p>
      <w:pPr>
        <w:pStyle w:val="Normal"/>
        <w:rPr/>
      </w:pPr>
      <w:r>
        <w:rPr/>
        <w:t>Но для христиан Махавира, Будда, Кришна или Лао</w:t>
        <w:noBreakHyphen/>
        <w:t>цзы – никто из них не сравнится с Христом. На самом деле для христианского сознания они выглядят очень эгоистичными, они просто стараются ради своего спасения, в то время как Иисус хотел освободить все человечество. Человек, заботящийся только о собственной реализации, очевидно, самый эгоистичный человек в мире. Разве бывает больший эгоизм? Если он отрекся от мира, это эгоизм, потому что он просто хочет освободить душу из колеса жизни и смерти. Он хочет встретиться с универсальным духом Бога или хочет войти в нирвану и раствориться в космосе, где нет страданий, где есть лишь вечное блаженство. Этому человеку все равно, что будет с другими. И вы называете его святым, воплощением Бога? Нет, христианину это не подходит.</w:t>
      </w:r>
    </w:p>
    <w:p>
      <w:pPr>
        <w:pStyle w:val="Normal"/>
        <w:rPr/>
      </w:pPr>
      <w:r>
        <w:rPr/>
        <w:t>Если вы хотите влиять на людей, вам придется иметь много личностей, много масок. Вам придется постоянно притворяться тем, кем вы не являетесь, вам придется прятать свою истинную суть.</w:t>
      </w:r>
    </w:p>
    <w:p>
      <w:pPr>
        <w:pStyle w:val="Normal"/>
        <w:rPr/>
      </w:pPr>
      <w:r>
        <w:rPr/>
        <w:t>Именно это делает человека жуликом. Философия Дейла Карнеги – для таких же жуликов. На самом деле, слово «жулик», «обманщик» (англ. «phony») – это тоже вклад американцев. Это слово означает то же самое, что и слово «личность» (англ. «person»). В греческой драме актеры носили маски и разговаривали через маски. «Сона» означает звук, а звук, который исходит от маски, по</w:t>
        <w:noBreakHyphen/>
        <w:t>гречески называется «персона», то есть не реальный человек, а маска. Неизвестно, кто за ней; вы слышите лишь звук и видите маску. Маска есть маска, она не может говорить, а того, кто говорит, не видно, он прячется. От слова «персона» происходит английское слово «personality» (личность). А «phony» (жулик) – это абсолютно то же самое.</w:t>
      </w:r>
    </w:p>
    <w:p>
      <w:pPr>
        <w:pStyle w:val="Normal"/>
        <w:rPr/>
      </w:pPr>
      <w:r>
        <w:rPr/>
        <w:t>С тех пор, как на свете появился телефон, вы слышите человеческий голос, но не видите самого человека. И, конечно, голос не совсем такой, как обычно. Проходя по проводам, он меняется. Это и есть «phony». «Phony» происходит от «телефона». Как ни странно, «личность» и «жулик» означают абсолютно то же самое. Вы не видите того, кто говорит, вы слышите лишь голос, который тоже как</w:t>
        <w:noBreakHyphen/>
        <w:t>то изменился. Пройдя через механизм телефона или маски, он стал другим.</w:t>
      </w:r>
    </w:p>
    <w:p>
      <w:pPr>
        <w:pStyle w:val="Normal"/>
        <w:rPr/>
      </w:pPr>
      <w:r>
        <w:rPr/>
        <w:t>Философия Дейла Карнеги производит жуликов, но настоящая ее цель – влиять на людей.</w:t>
      </w:r>
    </w:p>
    <w:p>
      <w:pPr>
        <w:pStyle w:val="Normal"/>
        <w:rPr/>
      </w:pPr>
      <w:r>
        <w:rPr/>
        <w:t>Зачем? Чтобы приобрести друзей, но зачем? В чем потребность?</w:t>
      </w:r>
    </w:p>
    <w:p>
      <w:pPr>
        <w:pStyle w:val="Normal"/>
        <w:rPr/>
      </w:pPr>
      <w:r>
        <w:rPr/>
        <w:t>Нужно понимать две вещи. Во</w:t>
        <w:noBreakHyphen/>
        <w:t xml:space="preserve">первых, влияние на людей – это всего лишь средство приобретения друзей. Слово </w:t>
      </w:r>
      <w:r>
        <w:rPr>
          <w:i/>
          <w:iCs/>
        </w:rPr>
        <w:t>«приобретение»</w:t>
      </w:r>
      <w:r>
        <w:rPr/>
        <w:t xml:space="preserve">  следует подчеркнуть. Все это политика. Чем больше людей находится под вашим влиянием, тем больше у вас власти. Ваша власть зависит от количества людей, вас поддерживающих, от количества людей, на которых вы повлияли настолько, что они готовы сделать для вас все.</w:t>
      </w:r>
    </w:p>
    <w:p>
      <w:pPr>
        <w:pStyle w:val="Normal"/>
        <w:rPr/>
      </w:pPr>
      <w:r>
        <w:rPr/>
        <w:t>Поэтому политики всегда говорят туманно, их речи можно толковать так, как вам хочется, – на стольких людей можно повлиять сразу. Если политик говорит очень четко, и его слова абсолютно научны, в них нет никакого тумана, все ясно, определенно и однозначно, тогда он, возможно, преуспеет лишь в одном: люди начнут утомляться и раздражаться.</w:t>
      </w:r>
    </w:p>
    <w:p>
      <w:pPr>
        <w:pStyle w:val="Normal"/>
        <w:rPr/>
      </w:pPr>
      <w:r>
        <w:rPr/>
        <w:t>Именно этим я и занимаюсь всю свою жизнь – как потерять друзей и приобрести врагов. Если кто</w:t>
        <w:noBreakHyphen/>
        <w:t>то хочет этому научиться, можете учиться этому у меня. Я это делаю потому, что не хочу ни на кого влиять. Сама идея влияния для меня отвратительна, она не гуманна. Влиять значит вмешиваться, нарушать границы, тянуть вас на путь, который, возможно, не ваш, заставлять вас делать то, чего вы не помышляли делать раньше. Влиять на человека – это самая большая жестокость в мире.</w:t>
      </w:r>
    </w:p>
    <w:p>
      <w:pPr>
        <w:pStyle w:val="Normal"/>
        <w:rPr/>
      </w:pPr>
      <w:r>
        <w:rPr/>
        <w:t>Я никогда не пытался ни на кого повлиять. Другое дело, если кто</w:t>
        <w:noBreakHyphen/>
        <w:t>то увидит правду в том, что я говорю, или в том, как я живу, но это не от того, что я пытался на него повлиять. Если, несмотря на меня, он смог увидеть или понять что</w:t>
        <w:noBreakHyphen/>
        <w:t>то, то это его собственная заслуга и его ответственность.</w:t>
      </w:r>
    </w:p>
    <w:p>
      <w:pPr>
        <w:pStyle w:val="Normal"/>
        <w:rPr/>
      </w:pPr>
      <w:r>
        <w:rPr/>
        <w:t>Христос сказал: «В судный день я отберу моих овец и скажу Богу, что эти люди мои, что их нужно спасти. Остальные меня не интересуют». Если есть нечто вроде судного дня – а его нет, но так, ради дискуссии, – если есть нечто вроде судного дня, и если мне придется отбирать людей, я не смогу отыскать ни одну овцу, потому что я никогда ни на кого не пытался повлиять. Когда вы влияете на кого</w:t>
        <w:noBreakHyphen/>
        <w:t>то, вы, естественно, становитесь пастухом, а другой человек – овцой. Вы низводите человека до животного, вы забираете у него всю его человечность. Вы разрушаете его во имя его же спасения.</w:t>
      </w:r>
    </w:p>
    <w:p>
      <w:pPr>
        <w:pStyle w:val="Normal"/>
        <w:rPr/>
      </w:pPr>
      <w:r>
        <w:rPr/>
        <w:t>Не поддавайтесь ни на чье влияние.</w:t>
      </w:r>
    </w:p>
    <w:p>
      <w:pPr>
        <w:pStyle w:val="Normal"/>
        <w:rPr/>
      </w:pPr>
      <w:r>
        <w:rPr/>
        <w:t>Никем не очаровывайтесь.</w:t>
      </w:r>
    </w:p>
    <w:p>
      <w:pPr>
        <w:pStyle w:val="Normal"/>
        <w:rPr/>
      </w:pPr>
      <w:r>
        <w:rPr/>
        <w:t>Смотрите, видьте, осознавайте и делайте свой собственный выбор.</w:t>
      </w:r>
    </w:p>
    <w:p>
      <w:pPr>
        <w:pStyle w:val="Normal"/>
        <w:rPr/>
      </w:pPr>
      <w:r>
        <w:rPr/>
        <w:t>Но запомните: это ваша ответственность.</w:t>
      </w:r>
    </w:p>
    <w:p>
      <w:pPr>
        <w:pStyle w:val="Normal"/>
        <w:rPr/>
      </w:pPr>
      <w:r>
        <w:rPr/>
        <w:t>Нельзя сказать: «Господь, я следую за тобой, спаси меня».</w:t>
      </w:r>
    </w:p>
    <w:p>
      <w:pPr>
        <w:pStyle w:val="Normal"/>
        <w:rPr/>
      </w:pPr>
      <w:r>
        <w:rPr/>
        <w:t>Никогда ни за кем не следуйте, потому что именно так вы уходите от себя.</w:t>
      </w:r>
    </w:p>
    <w:p>
      <w:pPr>
        <w:pStyle w:val="Normal"/>
        <w:rPr/>
      </w:pPr>
      <w:r>
        <w:rPr/>
        <w:t>Дейл Карнеги основал целую школу позитивной философии: «Не смотрите на негатив, не смотрите на темную сторону». Но если вы не смотрите в эту сторону, вы думаете, что она исчезает? Вы просто себя обманываете. Нельзя изменить реальность. Ночь все равно наступит. Можно думать, что день длится двадцать четыре часа в сутки, но лишь от того, что вы так думаете, на земле не станет светло круглые сутки.</w:t>
      </w:r>
    </w:p>
    <w:p>
      <w:pPr>
        <w:pStyle w:val="Normal"/>
        <w:rPr/>
      </w:pPr>
      <w:r>
        <w:rPr/>
        <w:t>Негатив – это такая же часть жизни, как и позитив.</w:t>
      </w:r>
    </w:p>
    <w:p>
      <w:pPr>
        <w:pStyle w:val="Normal"/>
        <w:rPr/>
      </w:pPr>
      <w:r>
        <w:rPr/>
        <w:t>Они уравновешивают друг друга.</w:t>
      </w:r>
    </w:p>
    <w:p>
      <w:pPr>
        <w:pStyle w:val="Normal"/>
        <w:rPr/>
      </w:pPr>
      <w:r>
        <w:rPr/>
        <w:t>После Дейла Карнеги появилось новое имя в традиции позитивного мышления – это Наполеон Хилл. «Думай и богатей» – величайший вклад в развитие мира – прекрасно написанная книга, но все это – чушь собачья. Думай и богатей… Вам ничего не нужно делать, думайте абсолютно позитивно, и богатства сами начнут появляться в вашей жизни. Если же нет, это значит, что вы думали не абсолютно позитивно.</w:t>
      </w:r>
    </w:p>
    <w:p>
      <w:pPr>
        <w:pStyle w:val="Normal"/>
        <w:rPr/>
      </w:pPr>
      <w:r>
        <w:rPr/>
        <w:t>Все это красивые игры, в которых вы не можете победить человека, предложившего вам эти игры. В его руках ключ. Если вы вдруг преуспеете, значит, он достиг успеха благодаря своей философии, которая работает. Допустим, вы думаете и думаете, думаете позитивно, что на вас с неба падают доллары – это не снежинки падают с небес, а доллары – и неожиданно умирает ваш дядя и оставляет вам большое наследство. Естественно, позитивное мышление работает!</w:t>
      </w:r>
    </w:p>
    <w:p>
      <w:pPr>
        <w:pStyle w:val="Normal"/>
        <w:rPr/>
      </w:pPr>
      <w:r>
        <w:rPr/>
        <w:t>Но в девяносто девяти случаях из ста она не работает. И вы точно знаете, что ваше позитивное мышление было не абсолютно позитивным, вы знаете, что вы сомневались. Время от времени вы открываете глаза и проверяете, доллары ли это или все же снежинки. Но сомнения присутствуют, вы видите, что это действительно снежинки. Кого вы пытаетесь обмануть? Все эти мысли крутятся и крутятся у вас в голове. «Все это чушь, не следует тратить на это время. Я мог бы уже заработать несколько долларов. Так я лишь теряю, а не приобретаю».</w:t>
      </w:r>
    </w:p>
    <w:p>
      <w:pPr>
        <w:pStyle w:val="Normal"/>
        <w:rPr/>
      </w:pPr>
      <w:r>
        <w:rPr/>
        <w:t>Но Наполеон Хилл пишет красиво, приводит примеры того, как люди преуспели с помощью позитивного мышления. Вполне можно найти таких людей, мир достаточно большой. Для всего можно найти пример. На самом деле, можно обнаружить сотни таких примеров, если вы оглянетесь вокруг и попытаетесь их найти. И все эти люди так и поступают: они находят примеры и оформляют их красивыми поэтическими словами. Конечно, вы хотите разбогатеть, вот они и используют ваши амбиции, ваше желание. Они предоставляют вам такой простой метод и ничего не просят взамен.</w:t>
      </w:r>
    </w:p>
    <w:p>
      <w:pPr>
        <w:pStyle w:val="Normal"/>
        <w:rPr/>
      </w:pPr>
      <w:r>
        <w:rPr/>
        <w:t>Нет. Я не верю в философию позитивного мышления. Я не верю и в обратное – в философию негативного мышления, потому что в мире есть и то, и другое. Позитивное и негативное составляют единое целое. Я же придерживаюсь философии целостности. Я ни позитивист, ни негативист. Моя философия – философия целостности, реальности, когда человек видит целое в его тотальности, каким бы оно ни было. Хорошее и плохое, день и ночь, жизнь и смерть – все это есть, все это здесь.</w:t>
      </w:r>
    </w:p>
    <w:p>
      <w:pPr>
        <w:pStyle w:val="Normal"/>
        <w:rPr/>
      </w:pPr>
      <w:r>
        <w:rPr/>
        <w:t>Мой подход – видеть все точно таким, какое оно есть.</w:t>
      </w:r>
    </w:p>
    <w:p>
      <w:pPr>
        <w:pStyle w:val="Normal"/>
        <w:rPr/>
      </w:pPr>
      <w:r>
        <w:rPr/>
        <w:t>Нет необходимости придумывать еще какую</w:t>
        <w:noBreakHyphen/>
        <w:t>то философию.</w:t>
      </w:r>
    </w:p>
    <w:p>
      <w:pPr>
        <w:pStyle w:val="Normal"/>
        <w:rPr/>
      </w:pPr>
      <w:r>
        <w:rPr/>
      </w:r>
    </w:p>
    <w:p>
      <w:pPr>
        <w:pStyle w:val="Heading2"/>
        <w:ind w:hanging="0"/>
        <w:rPr/>
      </w:pPr>
      <w:r>
        <w:rPr/>
        <w:t>Глава 5</w:t>
      </w:r>
    </w:p>
    <w:p>
      <w:pPr>
        <w:pStyle w:val="Heading2"/>
        <w:ind w:hanging="0"/>
        <w:rPr/>
      </w:pPr>
      <w:r>
        <w:rPr/>
        <w:t>Возвышенные амбици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i/>
          <w:iCs/>
        </w:rPr>
        <w:t>Все так называемые великие мыслители, философы и теологи – простые звездочеты. Они не видят того, что близко, их взгляды устремлены вдаль, на воображаемого Бога, на небеса за пределами смерти. Меня не волнуют все ваши боги, и мне все равно, что произойдет с вами после смерти. Мне важно то, что происходит с вами прямо сейчас, то, что происходит с вашим сознанием, потому что оно всегда будет с вами, даже в смерти, где бы вы ни оказались. Ваше сознание будет нести свет, который отделает плохое от хорошего. Все, что делает вас более внимательными, более осознанными, более умиротворенными, более безмолвными, позволяет вам праздновать бытие, ликовать и радоваться – это хорошо. Все, что позволяет вам оставаться неосознанными, несчастными, завистливыми, злыми, разрушительными, – все это плохо.</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Любая боль и страдания в мире заставляют меня погружаться в глубокую печаль, потому что этот мир невероятно прекрасен. И пока я не пробужден, я чувствую, что являюсь частью этой бессознательной жестокости и глупости. Я действительно хочу выбраться из этого. Иногда я чувствую, что за все эти годы сделал так много и приложил столько усилий, что пора уже расслабиться и просто ждать, просто позволять событиям идти своим чередом. Но я не уверен, сделал ли я достаточно?</w:t>
      </w:r>
      <w:r>
        <w:rPr/>
        <w:t xml:space="preserve"> </w:t>
      </w:r>
    </w:p>
    <w:p>
      <w:pPr>
        <w:pStyle w:val="Normal"/>
        <w:rPr/>
      </w:pPr>
      <w:r>
        <w:rPr/>
        <w:t>Это правда, что страдания и несчастья этого мира огромны, и в то же время наш мир удивительно красив, божествен! От чего такое противоречие? На самом деле в мире как таковом противоречия нет, оно существует лишь в человеческом сознании. Человек наполнил мир бедами и страданиями, иначе мир был бы абсолютно нетронутым. И зачем ум наполняет его столькими страданиями? Этому есть причины, которые необходимо понять.</w:t>
      </w:r>
    </w:p>
    <w:p>
      <w:pPr>
        <w:pStyle w:val="Normal"/>
        <w:rPr/>
      </w:pPr>
      <w:r>
        <w:rPr/>
        <w:t>Тысячи лет человек пытался быть умнее, сделать свое мышление более эффективным, более конкурентоспособным, более амбициозным. Сами по себе эти стремления выглядят довольно невинно, но из</w:t>
        <w:noBreakHyphen/>
        <w:t>за них в качестве побочных явлений в этот мир пришли беды и несчастья, которые мы и видим вокруг. Все наши культуры, религии и политические идеологии, а главное – наши образовательные системы основаны на одном основном принципе – как быть успешнее других.</w:t>
      </w:r>
    </w:p>
    <w:p>
      <w:pPr>
        <w:pStyle w:val="Normal"/>
        <w:rPr/>
      </w:pPr>
      <w:r>
        <w:rPr/>
        <w:t>У маленького ребенка нет представления о том, что из всего этого выйдет. Но в тот момент, когда он начинает стремиться к успеху, а к тому времени это становится целью его жизни, он начинает сеять вокруг себя страдания. Его стремления не так уж и невинны, поскольку заставляют его становиться богаче других, быть сильнее других, стремиться к более высокому положению в обществе. Все основано на сравнении друг с другом.</w:t>
      </w:r>
    </w:p>
    <w:p>
      <w:pPr>
        <w:pStyle w:val="Normal"/>
        <w:rPr/>
      </w:pPr>
      <w:r>
        <w:rPr/>
        <w:t>А чтобы быть богатым, нужно, чтобы вокруг вас было море бедности, иначе вы не преуспеете в том, чтобы слыть богачом. Бедность миллионов – это непреложное условие. Чтобы преуспеть в достижении власти, вам нужно уничтожить миллионы людей – растоптать их гордость, их достоинство, их человечности. Вам нужно свести их до рабов – экономических, политических, психологических, духовных. Только тогда вы сможете ощутить свою власть.</w:t>
      </w:r>
    </w:p>
    <w:p>
      <w:pPr>
        <w:pStyle w:val="Normal"/>
        <w:rPr/>
      </w:pPr>
      <w:r>
        <w:rPr/>
        <w:t>Вы вынуждены заставлять мир пребывать в состоянии постоянной войны – либо холодной, либо настоящей войны. В автобиографии Адольфа Гитлера есть множество интересных мыслей. Одна из таких мыслей состоит в том, что великие исторические личности рождаются только в период войны. В мирное время таких людей нет. Эта мысль близка к истине. Вспомните всех великих исторических героев. Их создала война, а не мир. В мирное время вы наслаждаетесь жизнью, вы расслаблены, а во время войны умные, хитрые люди, которые любыми средствами хотят выиграть, становятся великими лидерами. Их путь лидерства залит кровью миллионов людей.</w:t>
      </w:r>
    </w:p>
    <w:p>
      <w:pPr>
        <w:pStyle w:val="Normal"/>
        <w:rPr/>
      </w:pPr>
      <w:r>
        <w:rPr/>
        <w:t>Среди деревьев нет великих деревьев, все деревья просто прекрасны. Маленькие, большие – они не сравнивают себя друг с другом и не страдают комплексом неполноценности или комплексом превосходства. Только человек страдает от всех этих комплексов, потому что его идеал – успех. Все должно быть проверено критерием успешности. Если вы успешны, что бы вы ни делали, все правильно. Успех все делает правильным. А если вы неудачник, то все ваши действия становятся неправильными, словно успех и поражение – это единственные человеческие ценности.</w:t>
      </w:r>
    </w:p>
    <w:p>
      <w:pPr>
        <w:pStyle w:val="Normal"/>
        <w:rPr/>
      </w:pPr>
      <w:r>
        <w:rPr/>
        <w:t>Но именно этому нас учат в школах, наше образование абсолютно деструктивно. Хотя оно и называется образованием, но это антиобразование. Его нужно полностью изменить, трансформировать. Такие явления, как амбиции, успех, сравнение, должны быть полностью исключены из человеческого сознания. Такое возможно. Вместо того чтобы учить всем этим отвратительным глупостям, образование должно учить людей лучшей жизни, как жить более тотально, более интенсивно, как лучше любить, как преображать существование, без какого</w:t>
        <w:noBreakHyphen/>
        <w:t>либо сравнения друг с другом, просто для истинного удовольствия.</w:t>
      </w:r>
    </w:p>
    <w:p>
      <w:pPr>
        <w:pStyle w:val="Normal"/>
        <w:rPr/>
      </w:pPr>
      <w:r>
        <w:rPr/>
        <w:t>Любить, петь, танцевать – не для конкурса, а просто потому, что хочется делиться радостью, делиться песней, танцем с другими. Все, что у вас есть, – в каждом человеке есть нечто уникальное, чем он может поделиться с этим миром…</w:t>
      </w:r>
    </w:p>
    <w:p>
      <w:pPr>
        <w:pStyle w:val="Normal"/>
        <w:rPr/>
      </w:pPr>
      <w:r>
        <w:rPr/>
        <w:t>Но ваша система образования учит вас подражать другим, религии учат подражать другим. Никто не говорит вам: «Просто будь собой, именно там рай». Вам продолжают твердить: «Следуй этому, подражай тому». Они навязывают вам идеал: «Стань Гаутамой Буддой или Иисусом Христом». Но никогда, даже по ошибке, никто вам не скажет: «Просто будь собой, расслабься и наслаждайся своим бытием и раскрой свой потенциал по максимуму».</w:t>
      </w:r>
    </w:p>
    <w:p>
      <w:pPr>
        <w:pStyle w:val="Normal"/>
        <w:rPr/>
      </w:pPr>
      <w:r>
        <w:rPr/>
        <w:t>Вы не станете Буддой, нельзя стать Буддой. Да и нет необходимости во многих Буддах – одного достаточно, более чем достаточно. Вам нужно быть собой… Но все общество вас осуждает. Такие, какие вы есть, вы не достойны лучшего. Ваша задача – предавать себя. А человек, предающий себя, вынужден страдать всю жизнь. Он совершает величайший грех, возможно, единственный грех, существующий на земле.</w:t>
      </w:r>
    </w:p>
    <w:p>
      <w:pPr>
        <w:pStyle w:val="Normal"/>
        <w:rPr/>
      </w:pPr>
      <w:r>
        <w:rPr/>
        <w:t>Нет никакого Бога, которого можно было бы предать, нет никакой религии или доктрины, от которой можно было бы отказаться, – все это фикция. Единственное, кого на самом деле можно предать, – это себя. Предавая себя, вы теряете самоуважение, а как только вы перестаете себя уважать, ваша жизнь превращается в сплошную рану, которая со временем саднит все больше и больше.</w:t>
      </w:r>
    </w:p>
    <w:p>
      <w:pPr>
        <w:pStyle w:val="Normal"/>
        <w:rPr/>
      </w:pPr>
      <w:r>
        <w:rPr/>
        <w:t>Поэтому ты прав: мир прекрасен, пение птиц чудесно, деревья, цветы и дождь, и океаны, и горы. Все это невероятно красиво по той простой причине, что все они являются самими собой. Только человек взбаламутил весь мир своим сравнением, конкуренцией, идеей успеха, подражанием, осуждением себя и восхвалением других.</w:t>
      </w:r>
    </w:p>
    <w:p>
      <w:pPr>
        <w:pStyle w:val="Normal"/>
        <w:rPr/>
      </w:pPr>
      <w:r>
        <w:rPr/>
        <w:t>Я учу вас гордиться собой. И эго здесь не при чем, потому что вы заявляете это не в сравнении с кем</w:t>
        <w:noBreakHyphen/>
        <w:t>то другим. Эго – это сравнение, гордость – это просто самоуважение – это чувство достоинства, чувство того, что существование нуждается именно в вас, что вы должны оправдать надежды существования, что вы должны быть собой, и не по минимуму, а по максимуму, что вы должны раскрыть все цветы, которые в вас есть. Это могут быть бархатцы, могут быть розы или лотосы, не важно. Важно, что все они должны зацвести. Ваша жизнь должна стать весной, постоянным празднованием.</w:t>
      </w:r>
    </w:p>
    <w:p>
      <w:pPr>
        <w:pStyle w:val="Normal"/>
        <w:rPr/>
      </w:pPr>
      <w:r>
        <w:rPr/>
        <w:t>Ты говоришь: «Я сделал так много и приложил столько усилий, что пора уже расслабиться и просто ждать». Все, что было сложно, все, к чему пришлось прилагать усилия, все, что казалось грузом и ты хотел от него избавиться, все это было, прежде всего, неестественным.</w:t>
      </w:r>
    </w:p>
    <w:p>
      <w:pPr>
        <w:pStyle w:val="Normal"/>
        <w:rPr/>
      </w:pPr>
      <w:r>
        <w:rPr/>
        <w:t>Ты шел против природы. Ты шел против течения жизни как таковой, вот почему тебе пришлось приложить столько усилий. Если бы ты шел по течению реки, не борясь с ним, ты бы наслаждался речной прохладой, живостью реки, ты бы любовался деревьями, растущими по берегам, восходами и закатами, прекрасными днями, чудесными ночами, полными звезд. Твоя жизнь была бы естественно расслабленной, тебе не нужно было бы контролировать ход вещей.</w:t>
      </w:r>
    </w:p>
    <w:p>
      <w:pPr>
        <w:pStyle w:val="Normal"/>
        <w:rPr/>
      </w:pPr>
      <w:r>
        <w:rPr/>
        <w:t>Все эти годы, в которые ты так старался, прилагал столько усилий, говорят лишь о твоем невежестве, больше ни о чем. Ты не понимаешь, что природа очень расслаблена, как только ты становишься неестественным, внутри тебя возникает напряжение, беспокойство, страдание. И твое беспокойство и напряжение может иметь достойное основание. Например, ты хочешь освободить мир от бедности, хочешь, чтобы в мире не было войн и страданий, – это благородные намерения. Но запомни: благими намерениями вымощена дорога в ад. Одни лишь благие намерения не помогут.</w:t>
      </w:r>
    </w:p>
    <w:p>
      <w:pPr>
        <w:pStyle w:val="Normal"/>
        <w:rPr/>
      </w:pPr>
      <w:r>
        <w:rPr/>
        <w:t>Поможет глубокое понимание расслабленности существования, а также пребывание в этой расслабленности. И тогда ты сделаешь многое, совершенно не утомляя себя.</w:t>
      </w:r>
    </w:p>
    <w:p>
      <w:pPr>
        <w:pStyle w:val="Normal"/>
        <w:rPr/>
      </w:pPr>
      <w:r>
        <w:rPr/>
        <w:t>Теперь ты хочешь расслабиться и ждать! А что ты будешь делать с привычками бороться и усиленно трудиться? Они не позволят тебе просто так расслабиться, они уже стали твоей второй натурой. Очень легко научиться неверным вещам. Но очень трудно потом от них избавиться по той простой причине, что они становятся твоей плотью и кровью, твоей сутью, они становятся частью тебя самого.</w:t>
      </w:r>
    </w:p>
    <w:p>
      <w:pPr>
        <w:pStyle w:val="Normal"/>
        <w:rPr/>
      </w:pPr>
      <w:r>
        <w:rPr/>
        <w:t>Расслабление должно быть наипростейшим действием в мире, но оно же и самое трудное. Не потому что это так тяжело, а просто потому, что люди привыкли прилагать усилия. И если вы скажете им: «Расслабьтесь, ничего не делайте, просто ждите», – звучит просто, но они не умеют просто ждать. Они все равно будут что</w:t>
        <w:noBreakHyphen/>
        <w:t>то делать, они должны что</w:t>
        <w:noBreakHyphen/>
        <w:t>то делать. Теперь это своего рода одержимость – они одержимы определенной структурой жизни.</w:t>
      </w:r>
    </w:p>
    <w:p>
      <w:pPr>
        <w:pStyle w:val="Normal"/>
        <w:rPr/>
      </w:pPr>
      <w:r>
        <w:rPr/>
        <w:t>Но еще не поздно все исправить. Если хочешь научиться расслаблению, терпению и ожиданию, не теряй времени. Такой и должна быть жизнь. Ты сбился с пути, а теперь вернулся к тому, что легко. Легкость – это правильно. Ты вернулся к простому. Простота – это правильно.</w:t>
      </w:r>
    </w:p>
    <w:p>
      <w:pPr>
        <w:pStyle w:val="Normal"/>
        <w:rPr/>
      </w:pPr>
      <w:r>
        <w:rPr/>
        <w:t>Ты спрашиваешь: «Сделал ли я достаточно?»</w:t>
      </w:r>
    </w:p>
    <w:p>
      <w:pPr>
        <w:pStyle w:val="Normal"/>
        <w:rPr/>
      </w:pPr>
      <w:r>
        <w:rPr/>
        <w:t>Ты сделал слишком много! Тебе не стоило вообще ничего делать потому, что так ничего не изменишь. Расслабление приведет тебя к трансформации, а как только твое существо преобразится, ты станешь почти как пламя, которое способно делиться огнем с другими, с теми, чье пламя еще не зажглось. К тебе потянутся люди, и тебе ничего не нужно будет для этого делать. К тебе потянутся те, кто жаждет света. К тебе потянутся те, кому не хватает радости в жизни, красоты, кто расходует свое время и энергию на ненужные усилия.</w:t>
      </w:r>
    </w:p>
    <w:p>
      <w:pPr>
        <w:pStyle w:val="Normal"/>
        <w:rPr/>
      </w:pPr>
      <w:r>
        <w:rPr/>
        <w:t>Великое случается не от того, что ты что</w:t>
        <w:noBreakHyphen/>
        <w:t>то делаешь. Оно случается, когда ты ждешь, а двери твои открыты. Оно случается спонтанно, по своему усмотрению. Как только ты познаешь секрет спонтанности, – а это когда существование переполняется состраданием, когда оно изобилует любовью, радостью, переполняется всем тем, чего ты ищешь. Как только ты перестанешь носиться туда</w:t>
        <w:noBreakHyphen/>
        <w:t>сюда, все существование окажется к твоим услугам.</w:t>
      </w:r>
    </w:p>
    <w:p>
      <w:pPr>
        <w:pStyle w:val="Normal"/>
        <w:rPr/>
      </w:pPr>
      <w:r>
        <w:rPr/>
        <w:t>И ты не только сделал слишком много, похоже, ты еще этим гордишься. Каков результат? Насколько меньше в мире стало страданий? Насколько меньше бед и несчастий? Насколько глубоко твои усилия преобразили мир, сделали его лучшим местом для жизни? Забудь о мире… Что он тебе сделал? Твои усилия, твои потуги – что они тебе дали? Насколько более зрелым ты стал, насколько более центрированным, радостным? Насколько легче тебе стало жить? Насколько больше ты себя познал? Насколько глубоко ты проник в тайны своего существа? Что в итоге? Что ты от этого выиграл? Только устал и истощился… Возможно, твои усилия были опасны для многих людей, просто ты этого не осознавал.</w:t>
      </w:r>
    </w:p>
    <w:p>
      <w:pPr>
        <w:pStyle w:val="Normal"/>
        <w:rPr/>
      </w:pPr>
      <w:r>
        <w:rPr/>
      </w:r>
    </w:p>
    <w:p>
      <w:pPr>
        <w:pStyle w:val="Heading6"/>
        <w:ind w:hanging="0"/>
        <w:rPr/>
      </w:pPr>
      <w:r>
        <w:rPr/>
        <w:t>* * *</w:t>
      </w:r>
    </w:p>
    <w:p>
      <w:pPr>
        <w:pStyle w:val="Normal"/>
        <w:rPr/>
      </w:pPr>
      <w:r>
        <w:rPr/>
      </w:r>
    </w:p>
    <w:p>
      <w:pPr>
        <w:pStyle w:val="Normal"/>
        <w:rPr/>
      </w:pPr>
      <w:r>
        <w:rPr>
          <w:i/>
          <w:iCs/>
        </w:rPr>
        <w:t>Я слышал, что в воскресной школе учительница напомнила мальчикам и девочкам:</w:t>
      </w:r>
      <w:r>
        <w:rPr/>
        <w:t xml:space="preserve"> </w:t>
      </w:r>
    </w:p>
    <w:p>
      <w:pPr>
        <w:pStyle w:val="Normal"/>
        <w:rPr/>
      </w:pPr>
      <w:r>
        <w:rPr>
          <w:i/>
          <w:iCs/>
        </w:rPr>
        <w:t>– </w:t>
      </w:r>
      <w:r>
        <w:rPr>
          <w:i/>
          <w:iCs/>
        </w:rPr>
        <w:t>Я же говорила вам на прошлой неделе, чтобы вы ни одного дня не провели, не сделав какого</w:t>
        <w:noBreakHyphen/>
        <w:t>то благого дела.</w:t>
      </w:r>
      <w:r>
        <w:rPr/>
        <w:t xml:space="preserve"> </w:t>
      </w:r>
    </w:p>
    <w:p>
      <w:pPr>
        <w:pStyle w:val="Normal"/>
        <w:rPr/>
      </w:pPr>
      <w:r>
        <w:rPr>
          <w:i/>
          <w:iCs/>
        </w:rPr>
        <w:t>В прошлое воскресенье она рассказывала детям о служении человечеству и о хороших поступках:</w:t>
      </w:r>
      <w:r>
        <w:rPr/>
        <w:t xml:space="preserve"> </w:t>
      </w:r>
    </w:p>
    <w:p>
      <w:pPr>
        <w:pStyle w:val="Normal"/>
        <w:rPr/>
      </w:pPr>
      <w:r>
        <w:rPr>
          <w:i/>
          <w:iCs/>
        </w:rPr>
        <w:t>– </w:t>
      </w:r>
      <w:r>
        <w:rPr>
          <w:i/>
          <w:iCs/>
        </w:rPr>
        <w:t>Это единственный способ стать духовным, благодетельным, религиозным и достойным в глаза Бога.</w:t>
      </w:r>
      <w:r>
        <w:rPr/>
        <w:t xml:space="preserve"> </w:t>
      </w:r>
    </w:p>
    <w:p>
      <w:pPr>
        <w:pStyle w:val="Normal"/>
        <w:rPr/>
      </w:pPr>
      <w:r>
        <w:rPr>
          <w:i/>
          <w:iCs/>
        </w:rPr>
        <w:t>Один маленький мальчик спросил:</w:t>
      </w:r>
      <w:r>
        <w:rPr/>
        <w:t xml:space="preserve"> </w:t>
      </w:r>
    </w:p>
    <w:p>
      <w:pPr>
        <w:pStyle w:val="Normal"/>
        <w:rPr/>
      </w:pPr>
      <w:r>
        <w:rPr>
          <w:i/>
          <w:iCs/>
        </w:rPr>
        <w:t>– </w:t>
      </w:r>
      <w:r>
        <w:rPr>
          <w:i/>
          <w:iCs/>
        </w:rPr>
        <w:t>Я понимаю, о чем вы говорите, но приведите, пожалуйста, какой</w:t>
        <w:noBreakHyphen/>
        <w:t>нибудь конкретный пример. Что я должен сделать, чтобы это считалось «благим делом»?</w:t>
      </w:r>
      <w:r>
        <w:rPr/>
        <w:t xml:space="preserve"> </w:t>
      </w:r>
    </w:p>
    <w:p>
      <w:pPr>
        <w:pStyle w:val="Normal"/>
        <w:rPr/>
      </w:pPr>
      <w:r>
        <w:rPr>
          <w:i/>
          <w:iCs/>
        </w:rPr>
        <w:t>– </w:t>
      </w:r>
      <w:r>
        <w:rPr>
          <w:i/>
          <w:iCs/>
        </w:rPr>
        <w:t>Например, – сказала учительница, – старушка хочет перейти на другую сторону улицы. Сейчас час пик, и, возможно, она слепая. Тогда вы ей помогаете и переводите через дорогу. Это будет акт добродетели, благое дело.</w:t>
      </w:r>
      <w:r>
        <w:rPr/>
        <w:t xml:space="preserve"> </w:t>
      </w:r>
    </w:p>
    <w:p>
      <w:pPr>
        <w:pStyle w:val="Normal"/>
        <w:rPr/>
      </w:pPr>
      <w:r>
        <w:rPr>
          <w:i/>
          <w:iCs/>
        </w:rPr>
        <w:t>В следующее воскресенье учительница спросила детей:</w:t>
      </w:r>
      <w:r>
        <w:rPr/>
        <w:t xml:space="preserve"> </w:t>
      </w:r>
    </w:p>
    <w:p>
      <w:pPr>
        <w:pStyle w:val="Normal"/>
        <w:rPr/>
      </w:pPr>
      <w:r>
        <w:rPr>
          <w:i/>
          <w:iCs/>
        </w:rPr>
        <w:t>– </w:t>
      </w:r>
      <w:r>
        <w:rPr>
          <w:i/>
          <w:iCs/>
        </w:rPr>
        <w:t>Кто из вас сделал что</w:t>
        <w:noBreakHyphen/>
        <w:t>то хорошее за эту неделю?</w:t>
      </w:r>
      <w:r>
        <w:rPr/>
        <w:t xml:space="preserve"> </w:t>
      </w:r>
    </w:p>
    <w:p>
      <w:pPr>
        <w:pStyle w:val="Normal"/>
        <w:rPr/>
      </w:pPr>
      <w:r>
        <w:rPr>
          <w:i/>
          <w:iCs/>
        </w:rPr>
        <w:t>Один мальчик поднял руку, затем другой, а потом еще один. Только три мальчика из всего класса. Учительница была разочарована. Прошла целая неделя, и только трое сделали что</w:t>
        <w:noBreakHyphen/>
        <w:t>то хорошее. Ей, конечно, хотелось узнать, что же они сделали.</w:t>
      </w:r>
      <w:r>
        <w:rPr/>
        <w:t xml:space="preserve"> </w:t>
      </w:r>
    </w:p>
    <w:p>
      <w:pPr>
        <w:pStyle w:val="Normal"/>
        <w:rPr/>
      </w:pPr>
      <w:r>
        <w:rPr>
          <w:i/>
          <w:iCs/>
        </w:rPr>
        <w:t>Тогда она спросила первого мальчика, и он ответил:</w:t>
      </w:r>
      <w:r>
        <w:rPr/>
        <w:t xml:space="preserve"> </w:t>
      </w:r>
    </w:p>
    <w:p>
      <w:pPr>
        <w:pStyle w:val="Normal"/>
        <w:rPr/>
      </w:pPr>
      <w:r>
        <w:rPr>
          <w:i/>
          <w:iCs/>
        </w:rPr>
        <w:t>– </w:t>
      </w:r>
      <w:r>
        <w:rPr>
          <w:i/>
          <w:iCs/>
        </w:rPr>
        <w:t>Я сделал все так, как вы сказали: я помог слепой старушке перейти через дорогу на другую сторону улицы. Это было очень</w:t>
        <w:noBreakHyphen/>
        <w:t>очень сложно.</w:t>
      </w:r>
      <w:r>
        <w:rPr/>
        <w:t xml:space="preserve"> </w:t>
      </w:r>
    </w:p>
    <w:p>
      <w:pPr>
        <w:pStyle w:val="Normal"/>
        <w:rPr/>
      </w:pPr>
      <w:r>
        <w:rPr>
          <w:i/>
          <w:iCs/>
        </w:rPr>
        <w:t>Учительница не поняла, почему это было так сложно, но, возможно, на улице было сильное движение. Она спросила второго мальчика.</w:t>
      </w:r>
      <w:r>
        <w:rPr/>
        <w:t xml:space="preserve"> </w:t>
      </w:r>
    </w:p>
    <w:p>
      <w:pPr>
        <w:pStyle w:val="Normal"/>
        <w:rPr/>
      </w:pPr>
      <w:r>
        <w:rPr>
          <w:i/>
          <w:iCs/>
        </w:rPr>
        <w:t>– </w:t>
      </w:r>
      <w:r>
        <w:rPr>
          <w:i/>
          <w:iCs/>
        </w:rPr>
        <w:t>Я тоже помог слепой старушке перейти через дорогу, – ответил он. – Труднее этого у меня ничего в жизни не было.</w:t>
      </w:r>
      <w:r>
        <w:rPr/>
        <w:t xml:space="preserve"> </w:t>
      </w:r>
    </w:p>
    <w:p>
      <w:pPr>
        <w:pStyle w:val="Normal"/>
        <w:rPr/>
      </w:pPr>
      <w:r>
        <w:rPr>
          <w:i/>
          <w:iCs/>
        </w:rPr>
        <w:t>Учительница не могла поверить своим ушам: оба мальчика умудрились найти двух слепых старушек! Но это могло быть совпадением. Тогда она спросила третьего ученика.</w:t>
      </w:r>
      <w:r>
        <w:rPr/>
        <w:t xml:space="preserve"> </w:t>
      </w:r>
    </w:p>
    <w:p>
      <w:pPr>
        <w:pStyle w:val="Normal"/>
        <w:rPr/>
      </w:pPr>
      <w:r>
        <w:rPr>
          <w:i/>
          <w:iCs/>
        </w:rPr>
        <w:t>– </w:t>
      </w:r>
      <w:r>
        <w:rPr>
          <w:i/>
          <w:iCs/>
        </w:rPr>
        <w:t>Я сделал то же самое, – ответил он. – Я помог старушке перейти с одной стороны улицу на другую и хочу сказать, что я никогда больше не буду этого делать, это было невероятно трудно.</w:t>
      </w:r>
      <w:r>
        <w:rPr/>
        <w:t xml:space="preserve"> </w:t>
      </w:r>
    </w:p>
    <w:p>
      <w:pPr>
        <w:pStyle w:val="Normal"/>
        <w:rPr/>
      </w:pPr>
      <w:r>
        <w:rPr>
          <w:i/>
          <w:iCs/>
        </w:rPr>
        <w:t>– </w:t>
      </w:r>
      <w:r>
        <w:rPr>
          <w:i/>
          <w:iCs/>
        </w:rPr>
        <w:t>Я потрясена, – воскликнула учительница. – Как вам удалось отыскать трех слепых женщин?</w:t>
      </w:r>
      <w:r>
        <w:rPr/>
        <w:t xml:space="preserve"> </w:t>
      </w:r>
    </w:p>
    <w:p>
      <w:pPr>
        <w:pStyle w:val="Normal"/>
        <w:rPr/>
      </w:pPr>
      <w:r>
        <w:rPr>
          <w:i/>
          <w:iCs/>
        </w:rPr>
        <w:t>– </w:t>
      </w:r>
      <w:r>
        <w:rPr>
          <w:i/>
          <w:iCs/>
        </w:rPr>
        <w:t>А кто вам сказал, что их было три? – удивились мальчики. – Это была одна слепая женщина, и мы все трое помогали ей перейти дорогу, но это было тяжело потому, что она не хотела переходить. Она начала бить нас клюкой, но нам очень хотелось сделать благое дело. Она нас побила, но мы это сделали, мы ее перевели. Она кричала как сумасшедшая, что не хочет на другую сторону. Но с нас довольно, мы больше никогда не будем этого делать. Все тело до сих пор болит.</w:t>
      </w:r>
      <w:r>
        <w:rPr/>
        <w:t xml:space="preserve"> </w:t>
      </w:r>
    </w:p>
    <w:p>
      <w:pPr>
        <w:pStyle w:val="Normal"/>
        <w:rPr/>
      </w:pPr>
      <w:r>
        <w:rPr/>
      </w:r>
    </w:p>
    <w:p>
      <w:pPr>
        <w:pStyle w:val="Heading6"/>
        <w:ind w:hanging="0"/>
        <w:rPr/>
      </w:pPr>
      <w:r>
        <w:rPr/>
        <w:t>* * *</w:t>
      </w:r>
    </w:p>
    <w:p>
      <w:pPr>
        <w:pStyle w:val="Normal"/>
        <w:rPr/>
      </w:pPr>
      <w:r>
        <w:rPr/>
      </w:r>
    </w:p>
    <w:p>
      <w:pPr>
        <w:pStyle w:val="Normal"/>
        <w:rPr/>
      </w:pPr>
      <w:r>
        <w:rPr/>
        <w:t>Поэтому ты, наверняка, прилагал массу усилий, делал что</w:t>
        <w:noBreakHyphen/>
        <w:t>то до изнеможения ради спасения человечества, чтобы ему жилось лучше. Но помогло ли это хоть как</w:t>
        <w:noBreakHyphen/>
        <w:t>нибудь? Или человечество так и продолжает катиться по наклонной? Хорошо, что ты решил расслабиться.</w:t>
      </w:r>
    </w:p>
    <w:p>
      <w:pPr>
        <w:pStyle w:val="Normal"/>
        <w:rPr/>
      </w:pPr>
      <w:r>
        <w:rPr/>
        <w:t>Расслабляйся. Не стоит помогать слепым старушкам переходить дорогу, они сами о себе позаботятся.</w:t>
      </w:r>
    </w:p>
    <w:p>
      <w:pPr>
        <w:pStyle w:val="Normal"/>
        <w:rPr/>
      </w:pPr>
      <w:r>
        <w:rPr/>
        <w:t>Люди, настаивающие на служении другим, не замечают, хочешь ли ты, чтобы тебе помогали, или нет. Когда я путешествовал по Индии, меня часто беспокоили таким образом; я не мог поверить, что люди способны что</w:t>
        <w:noBreakHyphen/>
        <w:t>то делать настолько бессознательно.</w:t>
      </w:r>
    </w:p>
    <w:p>
      <w:pPr>
        <w:pStyle w:val="Normal"/>
        <w:rPr/>
      </w:pPr>
      <w:r>
        <w:rPr/>
        <w:t>Однажды, посреди ночи, мой поезд стоял в Раджастане на узловой станции Читаургарх. Я был один в купе. Неожиданно ко мне вошел какой</w:t>
        <w:noBreakHyphen/>
        <w:t>то человек и начал делать мне массаж ступней. Я сказал:</w:t>
      </w:r>
    </w:p>
    <w:p>
      <w:pPr>
        <w:pStyle w:val="Normal"/>
        <w:rPr/>
      </w:pPr>
      <w:r>
        <w:rPr/>
        <w:t>– </w:t>
      </w:r>
      <w:r>
        <w:rPr/>
        <w:t>Я не нуждаюсь в массаже. Будьте любезны, дайте мне поспать.</w:t>
      </w:r>
    </w:p>
    <w:p>
      <w:pPr>
        <w:pStyle w:val="Normal"/>
        <w:rPr/>
      </w:pPr>
      <w:r>
        <w:rPr/>
        <w:t>– </w:t>
      </w:r>
      <w:r>
        <w:rPr/>
        <w:t>Я очень хотел подойти к вам, – сказал он, – когда вы проводили медитационный лагерь в Удайпуре. Но ваши секретарши не пустили меня. Я решил, что обязательно что</w:t>
        <w:noBreakHyphen/>
        <w:t>нибудь для вас сделаю, так или иначе. Я приехал в Читаургарх, чтобы застать вас одного. Вы можете спать, а я буду массировать вам ступни.</w:t>
      </w:r>
    </w:p>
    <w:p>
      <w:pPr>
        <w:pStyle w:val="Normal"/>
        <w:rPr/>
      </w:pPr>
      <w:r>
        <w:rPr/>
        <w:t>– </w:t>
      </w:r>
      <w:r>
        <w:rPr/>
        <w:t>Когда вы делаете мне массаж, – возразил я, – я не могу спать</w:t>
      </w:r>
    </w:p>
    <w:p>
      <w:pPr>
        <w:pStyle w:val="Normal"/>
        <w:rPr/>
      </w:pPr>
      <w:r>
        <w:rPr/>
        <w:t>– </w:t>
      </w:r>
      <w:r>
        <w:rPr/>
        <w:t>Ну, это уже ваши проблемы, – заявил он.</w:t>
      </w:r>
    </w:p>
    <w:p>
      <w:pPr>
        <w:pStyle w:val="Normal"/>
        <w:rPr/>
      </w:pPr>
      <w:r>
        <w:rPr/>
        <w:t>Такое происходило не раз.</w:t>
      </w:r>
    </w:p>
    <w:p>
      <w:pPr>
        <w:pStyle w:val="Normal"/>
        <w:rPr/>
      </w:pPr>
      <w:r>
        <w:rPr/>
        <w:t>Как</w:t>
        <w:noBreakHyphen/>
        <w:t>то я ехал из Калькутты в Варанаси. У меня была высокая температура, я ужасно устал после недельного медитационного лагеря в Калькутте. Я просто хотел принять таблетку и уснуть. Ко мне вошел человек.</w:t>
      </w:r>
    </w:p>
    <w:p>
      <w:pPr>
        <w:pStyle w:val="Normal"/>
        <w:rPr/>
      </w:pPr>
      <w:r>
        <w:rPr/>
        <w:t>– </w:t>
      </w:r>
      <w:r>
        <w:rPr/>
        <w:t>Что вам угодно? – спросил я.</w:t>
      </w:r>
    </w:p>
    <w:p>
      <w:pPr>
        <w:pStyle w:val="Normal"/>
        <w:rPr/>
      </w:pPr>
      <w:r>
        <w:rPr/>
        <w:t>– </w:t>
      </w:r>
      <w:r>
        <w:rPr/>
        <w:t>Мне ничего не надо, – ответил он. – Я просто посижу на полу. Я всегда хотел посидеть у ваших ног, а сейчас у меня есть такая возможность.</w:t>
      </w:r>
    </w:p>
    <w:p>
      <w:pPr>
        <w:pStyle w:val="Normal"/>
        <w:rPr/>
      </w:pPr>
      <w:r>
        <w:rPr/>
        <w:t>– </w:t>
      </w:r>
      <w:r>
        <w:rPr/>
        <w:t>Послушайте, – взмолился я, – у меня лихорадка, я хочу спать, а ваше присутствие мне мешает.</w:t>
      </w:r>
    </w:p>
    <w:p>
      <w:pPr>
        <w:pStyle w:val="Normal"/>
        <w:rPr/>
      </w:pPr>
      <w:r>
        <w:rPr/>
        <w:t>Но он меня не слушал.</w:t>
      </w:r>
    </w:p>
    <w:p>
      <w:pPr>
        <w:pStyle w:val="Normal"/>
        <w:rPr/>
      </w:pPr>
      <w:r>
        <w:rPr/>
        <w:t>В Индии люди считают, что духовные люди не могут болеть, им не нужно спать, им вообще не нужен отдых. Они должны быть доступны двадцать четыре часа в сутки для всяких разных идиотов. И это касается не только необразованных людей. Однажды, когда я спал в Джайпуре, неожиданно я заметил, что кто</w:t>
        <w:noBreakHyphen/>
        <w:t>то ходит по крыше над моей комнатой. Затем он оторвал черепицу и посмотрел на меня.</w:t>
      </w:r>
    </w:p>
    <w:p>
      <w:pPr>
        <w:pStyle w:val="Normal"/>
        <w:rPr/>
      </w:pPr>
      <w:r>
        <w:rPr/>
        <w:t>– </w:t>
      </w:r>
      <w:r>
        <w:rPr/>
        <w:t>Что вы здесь делаете? – спросил я.</w:t>
      </w:r>
    </w:p>
    <w:p>
      <w:pPr>
        <w:pStyle w:val="Normal"/>
        <w:rPr/>
      </w:pPr>
      <w:r>
        <w:rPr/>
        <w:t>– </w:t>
      </w:r>
      <w:r>
        <w:rPr/>
        <w:t>Ничего, – ответил он. – Я просто никогда не видел вас вблизи. На ваших встречах всегда тысячи людей… Вы можете отдыхать, спите, спите, я подожду.</w:t>
      </w:r>
    </w:p>
    <w:p>
      <w:pPr>
        <w:pStyle w:val="Normal"/>
        <w:rPr/>
      </w:pPr>
      <w:r>
        <w:rPr/>
        <w:t>Но садовник, хозяин бунгало заметил его. Он подбежал и согнал его с крыши.</w:t>
      </w:r>
    </w:p>
    <w:p>
      <w:pPr>
        <w:pStyle w:val="Normal"/>
        <w:rPr/>
      </w:pPr>
      <w:r>
        <w:rPr/>
        <w:t>– </w:t>
      </w:r>
      <w:r>
        <w:rPr/>
        <w:t>Вы знаете этого человека? – поинтересовался я у садовника.</w:t>
      </w:r>
    </w:p>
    <w:p>
      <w:pPr>
        <w:pStyle w:val="Normal"/>
        <w:rPr/>
      </w:pPr>
      <w:r>
        <w:rPr/>
        <w:t>– </w:t>
      </w:r>
      <w:r>
        <w:rPr/>
        <w:t>Знаю, – ответил он. – Он из правительства, очень образованный.</w:t>
      </w:r>
    </w:p>
    <w:p>
      <w:pPr>
        <w:pStyle w:val="Normal"/>
        <w:rPr/>
      </w:pPr>
      <w:r>
        <w:rPr/>
        <w:t>В Индии есть поверье, что если вам доведется увидеть святого, вы станете намного добродетельнее. Что происходит со святыми, им все равно, это уже их проблемы. Разве можно отдыхать или спать, если кто</w:t>
        <w:noBreakHyphen/>
        <w:t>то сидит у вас прямо на голове и смотрит на вас?</w:t>
      </w:r>
    </w:p>
    <w:p>
      <w:pPr>
        <w:pStyle w:val="Normal"/>
        <w:rPr/>
      </w:pPr>
      <w:r>
        <w:rPr/>
        <w:t>Ты сделал достаточно, более, чем достаточно. Теперь будь милостив к себе и к другим. Расслабляйся – ты пришел к очень хорошему выводу. Этому миру нельзя помочь, можно только расслабиться.</w:t>
      </w:r>
    </w:p>
    <w:p>
      <w:pPr>
        <w:pStyle w:val="Normal"/>
        <w:rPr/>
      </w:pPr>
      <w:r>
        <w:rPr/>
      </w:r>
    </w:p>
    <w:p>
      <w:pPr>
        <w:pStyle w:val="Heading6"/>
        <w:ind w:hanging="0"/>
        <w:rPr/>
      </w:pPr>
      <w:r>
        <w:rPr/>
        <w:t>* * *</w:t>
      </w:r>
    </w:p>
    <w:p>
      <w:pPr>
        <w:pStyle w:val="Normal"/>
        <w:rPr/>
      </w:pPr>
      <w:r>
        <w:rPr/>
      </w:r>
    </w:p>
    <w:p>
      <w:pPr>
        <w:pStyle w:val="Normal"/>
        <w:rPr/>
      </w:pPr>
      <w:r>
        <w:rPr>
          <w:b/>
          <w:bCs/>
        </w:rPr>
        <w:t>Как перестать хотеть быть особенным?</w:t>
      </w:r>
      <w:r>
        <w:rPr/>
        <w:t xml:space="preserve"> </w:t>
      </w:r>
    </w:p>
    <w:p>
      <w:pPr>
        <w:pStyle w:val="Normal"/>
        <w:rPr/>
      </w:pPr>
      <w:r>
        <w:rPr/>
        <w:t>Ты уже особенный, и нет необходимости этого хотеть. Ты особенный, ты уникальный. Существование не создает меньшего. Каждый человек уникальный, абсолютно уникальный. Нет человека такого же, как ты, не было и не будет. Сознание приняло эту форму в первый и последний раз, поэтому нет необходимости становиться особенным, потому что ты уже особенный. Если ты будешь стремиться быть особенным, ты станешь совершенно обычным человеком. Все твои усилия основаны на неверном понимании. Ты лишь придешь к замешательству, потому что, когда ты стараешься быть особенным, ты принимаешь кое</w:t>
        <w:noBreakHyphen/>
        <w:t>что за аксиому, а именно, – что ты не особенный. Ты сам себя ставишь в положение обычного человека. Ты упускаешь смысл.</w:t>
      </w:r>
    </w:p>
    <w:p>
      <w:pPr>
        <w:pStyle w:val="Normal"/>
        <w:rPr/>
      </w:pPr>
      <w:r>
        <w:rPr/>
        <w:t>Теперь, когда ты принял за аксиому, что ты обычный, каким образом ты можешь стать особенным? Ты будешь пытаться и так, и сяк, но так и останешься обычным, потому что твое основание, твой фундамент неправильный. Да, можно пойти к портному и заказать себе великолепный гардероб, можно сделать себе новую стрижку, поменять косметику. Можно многому научиться и стать очень знающим, можно начать рисовать и думать, что ты стал художником, можно делать много всего, можно стать известным или снискать себе дурную славу, но в глубине души ты будешь знать, что ты так и остался обычным человеком. Все это наносное. Разве можно преобразить твою обычную душу и сделать из нее душу экстраординарную? Это невозможно ни при каких обстоятельствах, потому что существование не создает обычные души, поэтому это не должно тебя беспокоить. Тебе уже дана особенная, экстраординарная душа. Ее никогда не даровали никому другому. Она сделана специально для тебя.</w:t>
      </w:r>
    </w:p>
    <w:p>
      <w:pPr>
        <w:pStyle w:val="Normal"/>
        <w:rPr/>
      </w:pPr>
      <w:r>
        <w:rPr/>
        <w:t>Я лишь хотел бы, чтобы ты осознал свою особенность. Нет необходимости ее добывать, она уже есть – просто признай ее. Погрузись в себя, почувствуй свою уникальность. Ни у кого нет таких же отпечатков пальцев, как у тебя. Даже отпечатки пальцев у всех разные. Ни у кого нет таких глаз, как у тебя; ни у кого нет такого голоса, как у тебя, даже запах у тебя уникальный. Ты абсолютно эксклюзивный. Нигде нет твоего двойника. Даже двое близнецов и те разные, насколько бы похожими они ни были, они все равно разные. Они ходят по</w:t>
        <w:noBreakHyphen/>
        <w:t>разному, растут по</w:t>
        <w:noBreakHyphen/>
        <w:t>разному, у них разные черты характера.</w:t>
      </w:r>
    </w:p>
    <w:p>
      <w:pPr>
        <w:pStyle w:val="Normal"/>
        <w:rPr/>
      </w:pPr>
      <w:r>
        <w:rPr/>
        <w:t>Тебе нужно это понять.</w:t>
      </w:r>
    </w:p>
    <w:p>
      <w:pPr>
        <w:pStyle w:val="Normal"/>
        <w:rPr/>
      </w:pPr>
      <w:r>
        <w:rPr/>
        <w:t>Ты спрашиваешь: «Как перестать хотеть быть особенным?» Просто прими это как факт. Погрузись в себя и увидишь. Желание быть особенным исчезнет. Когда ты знаешь, что ты уже особенный, тебе не нужно стараться таким быть. А если ты хочешь, чтобы я дал тебе какую</w:t>
        <w:noBreakHyphen/>
        <w:t>нибудь технику, чтобы ты перестал быть особенным, то эта техника принесет тебе лишь вред. Ты вновь будешь что</w:t>
        <w:noBreakHyphen/>
        <w:t>то делать, будешь пытаться кем</w:t>
        <w:noBreakHyphen/>
        <w:t>то стать. Сначала ты пытался стать особенным, теперь будешь пытаться не быть особенным. Но и в том, и в другом случае – это всегда попытки… попытки… Попытки улучшить себя в чем бы то ни было, а принятия себя такого, какой ты есть, нет.</w:t>
      </w:r>
    </w:p>
    <w:p>
      <w:pPr>
        <w:pStyle w:val="Normal"/>
        <w:rPr/>
      </w:pPr>
      <w:r>
        <w:rPr/>
        <w:t>Все, что я хочу сказать: «Прими себя таким, какой ты есть, потому что существование тебя принимает». Существование тебя уважает, ты же пока еще не уважаешь свою суть. Будь невероятно счастлив, что существование выбрало именно тебя, что оно выбрало тебя, оно хотело, чтобы ты существовал, чтобы ты видел этот мир, слушал музыку, наслаждался звездами, понимал людей, любил и был любимым – что еще тебе нужно? Ликуй, радуйся! И благодаря ликованию постепенно, шаг за шагом, к тебе придет осознание, что ты особенный, и это будет похоже на взрыв, на озарение молнии.</w:t>
      </w:r>
    </w:p>
    <w:p>
      <w:pPr>
        <w:pStyle w:val="Normal"/>
        <w:rPr/>
      </w:pPr>
      <w:r>
        <w:rPr/>
        <w:t>Но помни, это не придет через эго, которое постоянно сравнивает и говорит, что ты особенный. Нет, в тот момент ты будешь знать, что каждый человек на земле особенный. Обычных людей не бывает. Таков критерий. Если ты думаешь: «Я особенный, более особенный, чем тот мужчина, более особенный, чем та женщина», – это значит, что ты еще не осознал. Это проделки эго. Особенный не относительно кого</w:t>
        <w:noBreakHyphen/>
        <w:t>то другого, особенный не в сравнении с кем</w:t>
        <w:noBreakHyphen/>
        <w:t>то другим, а просто особенный, такой, какой ты есть.</w:t>
      </w:r>
    </w:p>
    <w:p>
      <w:pPr>
        <w:pStyle w:val="Normal"/>
        <w:rPr/>
      </w:pPr>
      <w:r>
        <w:rPr/>
      </w:r>
    </w:p>
    <w:p>
      <w:pPr>
        <w:pStyle w:val="Heading6"/>
        <w:ind w:hanging="0"/>
        <w:rPr/>
      </w:pPr>
      <w:r>
        <w:rPr/>
        <w:t>* * *</w:t>
      </w:r>
    </w:p>
    <w:p>
      <w:pPr>
        <w:pStyle w:val="Normal"/>
        <w:rPr/>
      </w:pPr>
      <w:r>
        <w:rPr/>
      </w:r>
    </w:p>
    <w:p>
      <w:pPr>
        <w:pStyle w:val="Normal"/>
        <w:rPr/>
      </w:pPr>
      <w:r>
        <w:rPr>
          <w:i/>
          <w:iCs/>
        </w:rPr>
        <w:t>Как</w:t>
        <w:noBreakHyphen/>
        <w:t>то профессор пришел к мастеру дзен и спросил:</w:t>
      </w:r>
      <w:r>
        <w:rPr/>
        <w:t xml:space="preserve"> </w:t>
      </w:r>
    </w:p>
    <w:p>
      <w:pPr>
        <w:pStyle w:val="Normal"/>
        <w:rPr/>
      </w:pPr>
      <w:r>
        <w:rPr>
          <w:i/>
          <w:iCs/>
        </w:rPr>
        <w:t>– </w:t>
      </w:r>
      <w:r>
        <w:rPr>
          <w:i/>
          <w:iCs/>
        </w:rPr>
        <w:t>Почему я не такой, как ты? Почему я не такой безмолвный, как ты? Почему я не такой мудрый? Я тоже хочу быть таким.</w:t>
      </w:r>
      <w:r>
        <w:rPr/>
        <w:t xml:space="preserve"> </w:t>
      </w:r>
    </w:p>
    <w:p>
      <w:pPr>
        <w:pStyle w:val="Normal"/>
        <w:rPr/>
      </w:pPr>
      <w:r>
        <w:rPr>
          <w:i/>
          <w:iCs/>
        </w:rPr>
        <w:t>– </w:t>
      </w:r>
      <w:r>
        <w:rPr>
          <w:i/>
          <w:iCs/>
        </w:rPr>
        <w:t>Подожди, – ответил мастер. – Посиди в тишине, понаблюдай. Понаблюдай за мной, понаблюдай за собой. И когда все остальные уйдут, если вопрос еще останется, я тебе отвечу.</w:t>
      </w:r>
      <w:r>
        <w:rPr/>
        <w:t xml:space="preserve"> </w:t>
      </w:r>
    </w:p>
    <w:p>
      <w:pPr>
        <w:pStyle w:val="Normal"/>
        <w:rPr/>
      </w:pPr>
      <w:r>
        <w:rPr>
          <w:i/>
          <w:iCs/>
        </w:rPr>
        <w:t>Весь день люди приходили и уходили, ученики задавали вопросы. Профессор начал беспокоиться, он попросту терял время. Но этот человек сказал, что он сможет вновь задать вопрос только, когда все остальные уйдут.</w:t>
      </w:r>
      <w:r>
        <w:rPr/>
        <w:t xml:space="preserve"> </w:t>
      </w:r>
    </w:p>
    <w:p>
      <w:pPr>
        <w:pStyle w:val="Normal"/>
        <w:rPr/>
      </w:pPr>
      <w:r>
        <w:rPr>
          <w:i/>
          <w:iCs/>
        </w:rPr>
        <w:t>Наконец настал вечер, и все разошлись. Тогда профессор сказал:</w:t>
      </w:r>
      <w:r>
        <w:rPr/>
        <w:t xml:space="preserve"> </w:t>
      </w:r>
    </w:p>
    <w:p>
      <w:pPr>
        <w:pStyle w:val="Normal"/>
        <w:rPr/>
      </w:pPr>
      <w:r>
        <w:rPr>
          <w:i/>
          <w:iCs/>
        </w:rPr>
        <w:t>– </w:t>
      </w:r>
      <w:r>
        <w:rPr>
          <w:i/>
          <w:iCs/>
        </w:rPr>
        <w:t>Ну все, хватит. Я прождал целый день. Что там с моим вопросом?</w:t>
      </w:r>
      <w:r>
        <w:rPr/>
        <w:t xml:space="preserve"> </w:t>
      </w:r>
    </w:p>
    <w:p>
      <w:pPr>
        <w:pStyle w:val="Normal"/>
        <w:rPr/>
      </w:pPr>
      <w:r>
        <w:rPr>
          <w:i/>
          <w:iCs/>
        </w:rPr>
        <w:t>Всходила луна. В эту ночь было полнолунье, и мастер сказал:</w:t>
      </w:r>
      <w:r>
        <w:rPr/>
        <w:t xml:space="preserve"> </w:t>
      </w:r>
    </w:p>
    <w:p>
      <w:pPr>
        <w:pStyle w:val="Normal"/>
        <w:rPr/>
      </w:pPr>
      <w:r>
        <w:rPr>
          <w:i/>
          <w:iCs/>
        </w:rPr>
        <w:t>– </w:t>
      </w:r>
      <w:r>
        <w:rPr>
          <w:i/>
          <w:iCs/>
        </w:rPr>
        <w:t>Разве ты еще не получил ответа?</w:t>
      </w:r>
      <w:r>
        <w:rPr/>
        <w:t xml:space="preserve"> </w:t>
      </w:r>
    </w:p>
    <w:p>
      <w:pPr>
        <w:pStyle w:val="Normal"/>
        <w:rPr/>
      </w:pPr>
      <w:r>
        <w:rPr>
          <w:i/>
          <w:iCs/>
        </w:rPr>
        <w:t>– </w:t>
      </w:r>
      <w:r>
        <w:rPr>
          <w:i/>
          <w:iCs/>
        </w:rPr>
        <w:t>Но ведь ты мне так ничего и не сказал, – возразил профессор.</w:t>
      </w:r>
      <w:r>
        <w:rPr/>
        <w:t xml:space="preserve"> </w:t>
      </w:r>
    </w:p>
    <w:p>
      <w:pPr>
        <w:pStyle w:val="Normal"/>
        <w:rPr/>
      </w:pPr>
      <w:r>
        <w:rPr>
          <w:i/>
          <w:iCs/>
        </w:rPr>
        <w:t>Мастер рассмеялся.</w:t>
      </w:r>
      <w:r>
        <w:rPr/>
        <w:t xml:space="preserve"> </w:t>
      </w:r>
    </w:p>
    <w:p>
      <w:pPr>
        <w:pStyle w:val="Normal"/>
        <w:rPr/>
      </w:pPr>
      <w:r>
        <w:rPr>
          <w:i/>
          <w:iCs/>
        </w:rPr>
        <w:t>– </w:t>
      </w:r>
      <w:r>
        <w:rPr>
          <w:i/>
          <w:iCs/>
        </w:rPr>
        <w:t>Я целый день отвечал на вопросы многих людей. Если бы ты наблюдал, ты бы понял. Но давай пройдемся, пойдем в сад, посмотрим на луну, сегодня прекрасная ночь.</w:t>
      </w:r>
      <w:r>
        <w:rPr/>
        <w:t xml:space="preserve"> </w:t>
      </w:r>
    </w:p>
    <w:p>
      <w:pPr>
        <w:pStyle w:val="Normal"/>
        <w:rPr/>
      </w:pPr>
      <w:r>
        <w:rPr>
          <w:i/>
          <w:iCs/>
        </w:rPr>
        <w:t>Когда они вышли, мастер сказал:</w:t>
      </w:r>
      <w:r>
        <w:rPr/>
        <w:t xml:space="preserve"> </w:t>
      </w:r>
    </w:p>
    <w:p>
      <w:pPr>
        <w:pStyle w:val="Normal"/>
        <w:rPr/>
      </w:pPr>
      <w:r>
        <w:rPr>
          <w:i/>
          <w:iCs/>
        </w:rPr>
        <w:t>– </w:t>
      </w:r>
      <w:r>
        <w:rPr>
          <w:i/>
          <w:iCs/>
        </w:rPr>
        <w:t>Смотри, кипарис – огромный кипарис, такой высокий, что почти касается луны. Луна запуталась в его ветвях. И посмотри на этот маленький куст.</w:t>
      </w:r>
      <w:r>
        <w:rPr/>
        <w:t xml:space="preserve"> </w:t>
      </w:r>
    </w:p>
    <w:p>
      <w:pPr>
        <w:pStyle w:val="Normal"/>
        <w:rPr/>
      </w:pPr>
      <w:r>
        <w:rPr>
          <w:i/>
          <w:iCs/>
        </w:rPr>
        <w:t>– </w:t>
      </w:r>
      <w:r>
        <w:rPr>
          <w:i/>
          <w:iCs/>
        </w:rPr>
        <w:t>О чем ты говоришь? – воскликнул профессор. – Ты забыл о моем вопросе?</w:t>
      </w:r>
      <w:r>
        <w:rPr/>
        <w:t xml:space="preserve"> </w:t>
      </w:r>
    </w:p>
    <w:p>
      <w:pPr>
        <w:pStyle w:val="Normal"/>
        <w:rPr/>
      </w:pPr>
      <w:r>
        <w:rPr>
          <w:i/>
          <w:iCs/>
        </w:rPr>
        <w:t>– </w:t>
      </w:r>
      <w:r>
        <w:rPr>
          <w:i/>
          <w:iCs/>
        </w:rPr>
        <w:t>Я как раз и отвечаю на твой вопрос, – сказал мастер. – Этот куст и этот кипарис растут в моем саду уже много лет. Я еще ни разу не слышал, чтобы куст спрашивал у кипариса: «Почему я не такой, как ты?» И я ни разу не слышал, чтобы кипарис спрашивал у куста: «Почему я не такой, как ты?» Кипарис – это кипарис, а куст – это куст, и оба счастливы, оба довольны собой.</w:t>
      </w:r>
      <w:r>
        <w:rPr/>
        <w:t xml:space="preserve"> </w:t>
      </w:r>
    </w:p>
    <w:p>
      <w:pPr>
        <w:pStyle w:val="Normal"/>
        <w:rPr/>
      </w:pPr>
      <w:r>
        <w:rPr>
          <w:i/>
          <w:iCs/>
        </w:rPr>
        <w:t>Я – это я, а ты – это ты. Из</w:t>
        <w:noBreakHyphen/>
        <w:t>за сравнения возникает конфликт. Сравнение ведет к возникновению амбиций, сравнение приводит к желанию подражать. Если ты спрашиваешь: «Почему я не такой, как ты?» – значит, ты хочешь быть похожим на меня, а это разрушает твою жизнь. Ты хочешь стать подражателем, копией. А став таким, ты и вовсе перестанешь себя уважать.</w:t>
      </w:r>
      <w:r>
        <w:rPr/>
        <w:t xml:space="preserve"> </w:t>
      </w:r>
    </w:p>
    <w:p>
      <w:pPr>
        <w:pStyle w:val="Normal"/>
        <w:rPr/>
      </w:pPr>
      <w:r>
        <w:rPr/>
      </w:r>
    </w:p>
    <w:p>
      <w:pPr>
        <w:pStyle w:val="Heading6"/>
        <w:ind w:hanging="0"/>
        <w:rPr/>
      </w:pPr>
      <w:r>
        <w:rPr/>
        <w:t>* * *</w:t>
      </w:r>
    </w:p>
    <w:p>
      <w:pPr>
        <w:pStyle w:val="Normal"/>
        <w:rPr/>
      </w:pPr>
      <w:r>
        <w:rPr/>
      </w:r>
    </w:p>
    <w:p>
      <w:pPr>
        <w:pStyle w:val="Normal"/>
        <w:rPr/>
      </w:pPr>
      <w:r>
        <w:rPr/>
        <w:t>Очень редко встретишь уважающего себя человека. Почему это такая редкость? Почему нет почтения перед жизнью, перед своей собственной жизнью? А если ты не уважаешь свою собственную жизнь, то как ты можешь испытывать это чувство по отношению к другим? Если ты не уважаешь свою собственную суть, то разве ты можешь уважать розовый куст, кипарис, Луну и людей? Разве ты можешь уважать своего мастера, своего отца, свою мать, друзей, жену, мужа? Разве можно уважать своих детей, если не уважать себя? Очень редко встречаются люди, действительно себя уважающие.</w:t>
      </w:r>
    </w:p>
    <w:p>
      <w:pPr>
        <w:pStyle w:val="Normal"/>
        <w:rPr/>
      </w:pPr>
      <w:r>
        <w:rPr/>
        <w:t>Почему это такая редкость? Потому что вас учат подражать другим. С самого раннего детства вам говорят быть таким, как Христос или Будда. Но почему? Почему вы должны становиться такими, как Будда? Будда никогда не становился вами. Будда был Буддой. Христос был Христом, Кришна – Кришной. Почему вы должны становиться похожими на Кришну? Что такого плохого вы совершили, какой такой грех, что вам нужно становиться похожими на Кришну?</w:t>
      </w:r>
    </w:p>
    <w:p>
      <w:pPr>
        <w:pStyle w:val="Normal"/>
        <w:rPr/>
      </w:pPr>
      <w:r>
        <w:rPr/>
        <w:t>Существование больше никогда не создаст другого Кришну, другого Будду, другого Христа – никогда! Потому что оно не воспроизводит одно и то же снова и снова. Оно творчески подходит к этому процессу. Это же не конвейер: появился один «форд», потом второй «форд», потом третий. На конвейере появляются только машины «форды», и все похожи одна на другую. Но существование – это не конвейер. Оно создает только оригиналы, копии – никогда.</w:t>
      </w:r>
    </w:p>
    <w:p>
      <w:pPr>
        <w:pStyle w:val="Normal"/>
        <w:rPr/>
      </w:pPr>
      <w:r>
        <w:rPr/>
        <w:t>Копия не будет иметь ценности. Только представьте себе: на земле снова появится Кришна – такого же типа человек. Он будет похож на шута! Ему место будет только в цирке, больше нигде, потому что он будет повторяться. Он снова будет цитировать Гиту, несмотря на то, будет Арджуна или нет, будет ли вновь Махабхарата, эта великая война, или нет. Но он будет вынужден цитировать Гиту. Он будет ходить по земле в своей одежде и будет выглядеть очень странно.</w:t>
      </w:r>
    </w:p>
    <w:p>
      <w:pPr>
        <w:pStyle w:val="Normal"/>
        <w:rPr/>
      </w:pPr>
      <w:r>
        <w:rPr/>
        <w:t>Только представьте Христа среди нас. Он не впишется в наше общество! Он будет несовременным, старомодным антиквариатом, место которому исключительно в музее.</w:t>
      </w:r>
    </w:p>
    <w:p>
      <w:pPr>
        <w:pStyle w:val="Normal"/>
        <w:rPr/>
      </w:pPr>
      <w:r>
        <w:rPr/>
        <w:t>Существование никогда не повторяется. Но вас постоянно учат становиться кем</w:t>
        <w:noBreakHyphen/>
        <w:t>то другим. «Стань кем</w:t>
        <w:noBreakHyphen/>
        <w:t>то другим. Вот сын соседей, будь как он. Посмотри, какой он умный. Смотри, вон девочка, какая грациозная у нее походка. Бери с нее пример!» Вас постоянно учат быть кем</w:t>
        <w:noBreakHyphen/>
        <w:t>то другим. Никто не учил вас быть самими собой, уважать свое существо, ведь это бесценный дар!</w:t>
      </w:r>
    </w:p>
    <w:p>
      <w:pPr>
        <w:pStyle w:val="Normal"/>
        <w:rPr/>
      </w:pPr>
      <w:r>
        <w:rPr/>
        <w:t>Никогда никому не подражайте – вот что я вам скажу. Никогда! Будьте собой – это ваш долг перед существованием, ни больше, ни меньше. Будьте собой! Будьте воистину собой, и тогда вы узнаете, что вы особенные. Бог очень сильно вас любит, именно поэтому вы существуете! Именно поэтому вы живете, иначе вас бы не было. Это показатель невероятной любви по отношению к вам.</w:t>
      </w:r>
    </w:p>
    <w:p>
      <w:pPr>
        <w:pStyle w:val="Normal"/>
        <w:rPr/>
      </w:pPr>
      <w:r>
        <w:rPr/>
        <w:t>Но ваша особенность не соотносится ни с кем другим, это не значит, что вы особенные по сравнению с вашими соседями, друзьями, женой или мужем. Вы просто особенные, потому что такие, какие есть. Вы одни, в единственном экземпляре. Каждый из вас единственный, именно такой, какой есть. Поэтому, когда вы действительно это поймете, вы перестанете прилагать усилия к тому, чтобы стать кем</w:t>
        <w:noBreakHyphen/>
        <w:t>то другим.</w:t>
      </w:r>
    </w:p>
    <w:p>
      <w:pPr>
        <w:pStyle w:val="Normal"/>
        <w:rPr/>
      </w:pPr>
      <w:r>
        <w:rPr/>
        <w:t>Все ваши попытки стать особенными похожи на желание приделать ноги змее. Но это ее убьет. Вы думаете… из великого сочувствия к ней вы решаете приделать ей ноги. «Бедняжка, как же она передвигается без ног?» Как будто змея упала на сороконожку. И сороконожка испытывает невероятное сострадание к змее. Она думает: «Бедненькая! У меня целых сорок ног, а у нее ни одной. Как же она ходит? Ей бы всего несколько ножек». И если сороконожка занимается хирургией, она приделает змее несколько ног и тем самым убьет ее! Змея совершенна в своем роде, такая, какая есть, ей абсолютно не нужны никакие ноги.</w:t>
      </w:r>
    </w:p>
    <w:p>
      <w:pPr>
        <w:pStyle w:val="Normal"/>
        <w:rPr/>
      </w:pPr>
      <w:r>
        <w:rPr/>
        <w:t>Вы совершенны в своем роде, такие, какие есть. Именно это я называю уважением по отношению к своему собственному существу. И уважение не имеет никакого отношения к эго – запомните это. Уважение себя – это не самоуважение. Уважать себя – это значит уважать создателя, потому что вы – лишь картина, божественная картина. Уважая картину, вы уважаете художника. Уважайте, принимайте, признавайте, и все эти глупые попытки стать особенным исчезнут.</w:t>
      </w:r>
    </w:p>
    <w:p>
      <w:pPr>
        <w:pStyle w:val="Normal"/>
        <w:rPr/>
      </w:pPr>
      <w:r>
        <w:rPr/>
      </w:r>
    </w:p>
    <w:p>
      <w:pPr>
        <w:pStyle w:val="Heading6"/>
        <w:ind w:hanging="0"/>
        <w:rPr/>
      </w:pPr>
      <w:r>
        <w:rPr/>
        <w:t>* * *</w:t>
      </w:r>
    </w:p>
    <w:p>
      <w:pPr>
        <w:pStyle w:val="Normal"/>
        <w:rPr/>
      </w:pPr>
      <w:r>
        <w:rPr/>
      </w:r>
    </w:p>
    <w:p>
      <w:pPr>
        <w:pStyle w:val="Normal"/>
        <w:rPr/>
      </w:pPr>
      <w:r>
        <w:rPr>
          <w:b/>
          <w:bCs/>
        </w:rPr>
        <w:t>Желание власти исходит от эго, но я не понимаю, что это значит. Что такое эго? Оставаясь непросветленными, всегда ли мы действуем через призму эго, или все же бывают моменты, когда мы от него свободны?</w:t>
      </w:r>
      <w:r>
        <w:rPr/>
        <w:t xml:space="preserve"> </w:t>
      </w:r>
    </w:p>
    <w:p>
      <w:pPr>
        <w:pStyle w:val="Normal"/>
        <w:rPr/>
      </w:pPr>
      <w:r>
        <w:rPr/>
        <w:t>У человека нет центра, отдельного от центра всего целого. В существовании есть только один центр. Древние называли его Дао, дхаммой, Богом. Теперь эти слова устарели, поэтому можно назвать это истиной. У существования есть только один центр. Многих центров не существует, иначе Вселенная (англ. universe) не была бы универсумом, она была бы мультиверсумом. Это единство всего, что есть, поэтому она и называется Вселенной (Universe), у нее только один центр.</w:t>
      </w:r>
    </w:p>
    <w:p>
      <w:pPr>
        <w:pStyle w:val="Normal"/>
        <w:rPr/>
      </w:pPr>
      <w:r>
        <w:rPr/>
        <w:t xml:space="preserve">Но над этим нужно немного помедитировать. Этот единственный центр: и мой центр, и ваш, и центр каждого из нас. Наличие только одного центра не означает, что у вас центра нет, это лишь означает, что у вас нет </w:t>
      </w:r>
      <w:r>
        <w:rPr>
          <w:i/>
          <w:iCs/>
        </w:rPr>
        <w:t>отдельного</w:t>
      </w:r>
      <w:r>
        <w:rPr/>
        <w:t xml:space="preserve">  центра.</w:t>
      </w:r>
    </w:p>
    <w:p>
      <w:pPr>
        <w:pStyle w:val="Normal"/>
        <w:rPr/>
      </w:pPr>
      <w:r>
        <w:rPr/>
        <w:t>Позвольте, я выражу это иначе. Можно воспроизводить множество концентрических кругов от одного центра, множество кругов. Вы бросаете камешек в тихое безмятежное озеро: камень падает в одно место, это центр его падения, но от удара о воду возникают круги, и они распространяются до самых берегов – миллионы концентрических кругов, и у всех один центр.</w:t>
      </w:r>
    </w:p>
    <w:p>
      <w:pPr>
        <w:pStyle w:val="Normal"/>
        <w:rPr/>
      </w:pPr>
      <w:r>
        <w:rPr/>
        <w:t>Каждый круг может утверждать, что это его личный центр. И в каком</w:t>
        <w:noBreakHyphen/>
        <w:t xml:space="preserve">то смысле это действительно </w:t>
      </w:r>
      <w:r>
        <w:rPr>
          <w:i/>
          <w:iCs/>
        </w:rPr>
        <w:t>его</w:t>
      </w:r>
      <w:r>
        <w:rPr/>
        <w:t xml:space="preserve">  центр. Возникает эго, которое утверждает: «Этот центр мой, отдельный от всех. Это не ваш центр, это мой центр, это я». Идея отдельного центра лежит в основе эго.</w:t>
      </w:r>
    </w:p>
    <w:p>
      <w:pPr>
        <w:pStyle w:val="Normal"/>
        <w:rPr/>
      </w:pPr>
      <w:r>
        <w:rPr/>
        <w:t>Когда ребенок рождается, он приходит в этот мир без отдельного своего собственного центра. В течение девяти месяцев он жил в материнском чреве, и материнский центр был его центром. Затем ребенок родился. И тогда легче думать, что у каждого человека свой собственный, отдельный центр, иначе жить очень трудно, практически невозможно. Чтобы выжить, чтобы бороться за выживание в этой жизни, у каждого должно быть представление о том, кто он есть. Но ни у кого такого представления нет. На самом деле ни у кого такого представления и быть не может, потому что в самой глубине своей сути мы есть тайна. У вас не может быть представления о том, что это. В самой глубине своего существа у вас нет индивидуальности, вы универсальны.</w:t>
      </w:r>
    </w:p>
    <w:p>
      <w:pPr>
        <w:pStyle w:val="Normal"/>
        <w:rPr/>
      </w:pPr>
      <w:r>
        <w:rPr/>
        <w:t>Вот почему, если вы спросите Будду: «Кто ты?» – он лишь промолчит, он не ответит вам на вопрос. Он не сможет, потому что он больше не отсоединен от целого. Он и есть целое. Но в обычной жизни даже Будде приходится употреблять слово «я». Если он хочет пить, он вынужден сказать: «Я хочу пить, Ананда, принеси мне немного воды. Меня одолевает жажда».</w:t>
      </w:r>
    </w:p>
    <w:p>
      <w:pPr>
        <w:pStyle w:val="Normal"/>
        <w:rPr/>
      </w:pPr>
      <w:r>
        <w:rPr/>
        <w:t>Если быть точным, ему следовало бы сказать: «Ананда, принеси немного воды. Универсальный центр испытывает жажду». Но это будет звучать, по меньшей мере, странно. И придется повторять это снова и снова. Порой универсальный центр хочет есть, порой универсальному центру холодно, бывает, что универсальный центр устал – это не нужно, совершенно не нужно. Поэтому он продолжает использовать старое слово «я». Оно обладает огромным значением, даже несмотря на то, что это фикция, оно все равно значимо. Многие фикции имеют огромное значение.</w:t>
      </w:r>
    </w:p>
    <w:p>
      <w:pPr>
        <w:pStyle w:val="Normal"/>
        <w:rPr/>
      </w:pPr>
      <w:r>
        <w:rPr/>
        <w:t>Например, у вас есть имя. Это фикция. Вы приходите в этот мир без имени, вы же не приносите его с собой. Имя вам дается при рождении. Затем, часто его слыша, вы начинаете с ним идентифицироваться. Вы знаете, что ваше имя Салли или Рахим, или Дэвид. Оно проникает так глубоко в вас, что если вы все заснете, а вас здесь около трех тысяч человек, и кто</w:t>
        <w:noBreakHyphen/>
        <w:t>то вдруг войдет и спросит: «Рахим, ты где?», никто его не услышит, кроме самого Рахима.</w:t>
      </w:r>
    </w:p>
    <w:p>
      <w:pPr>
        <w:pStyle w:val="Normal"/>
        <w:rPr/>
      </w:pPr>
      <w:r>
        <w:rPr/>
        <w:t>Рахим спросит: «Кто это мешает мне спать?» Даже во сне он знает свое имя, оно засело у него в подсознании, оно постепенно туда просочилось. Но, тем не менее, это фикция.</w:t>
      </w:r>
    </w:p>
    <w:p>
      <w:pPr>
        <w:pStyle w:val="Normal"/>
        <w:rPr/>
      </w:pPr>
      <w:r>
        <w:rPr/>
        <w:t>Однако когда я говорю, что это фикция, это не значит, что она не нужна. Это нужная, полезная фикция, иначе как бы мы обращались к людям? Если вы хотите написать кому</w:t>
        <w:noBreakHyphen/>
        <w:t>то письмо, кому вы будете писать?</w:t>
      </w:r>
    </w:p>
    <w:p>
      <w:pPr>
        <w:pStyle w:val="Normal"/>
        <w:rPr/>
      </w:pPr>
      <w:r>
        <w:rPr/>
      </w:r>
    </w:p>
    <w:p>
      <w:pPr>
        <w:pStyle w:val="Heading6"/>
        <w:ind w:hanging="0"/>
        <w:rPr/>
      </w:pPr>
      <w:r>
        <w:rPr/>
        <w:t>* * *</w:t>
      </w:r>
    </w:p>
    <w:p>
      <w:pPr>
        <w:pStyle w:val="Normal"/>
        <w:rPr/>
      </w:pPr>
      <w:r>
        <w:rPr/>
      </w:r>
    </w:p>
    <w:p>
      <w:pPr>
        <w:pStyle w:val="Normal"/>
        <w:rPr/>
      </w:pPr>
      <w:r>
        <w:rPr>
          <w:i/>
          <w:iCs/>
        </w:rPr>
        <w:t>Однажды маленький мальчик написал письмо Богу. Его мать болела, а отец умер, и у них не было денег, поэтому он попросил у бога пятьдесят долларов. Когда письмо попало на почту, служащие растерялись – что с ним делать? Куда его отправлять? Оно было адресовано Богу. Тогда они вскрыли его. Им стало очень жаль мальчугана, и они решили собрать денег и послать ему. Они собрали некоторую сумму; он просил пятьдесят долларов, а они набрали только сорок.</w:t>
      </w:r>
      <w:r>
        <w:rPr/>
        <w:t xml:space="preserve"> </w:t>
      </w:r>
    </w:p>
    <w:p>
      <w:pPr>
        <w:pStyle w:val="Normal"/>
        <w:rPr/>
      </w:pPr>
      <w:r>
        <w:rPr>
          <w:i/>
          <w:iCs/>
        </w:rPr>
        <w:t>Через несколько дней вновь пришло письмо, адресованное Богу. Мальчик снова писал: «Уважаемый сэр, пожалуйста, в следующий раз, когда соберешься отправлять мне деньги, посылай прямо мне, а не по почте, потому что они забрали себе комиссию – десять долларов!»</w:t>
      </w:r>
      <w:r>
        <w:rPr/>
        <w:t xml:space="preserve"> </w:t>
      </w:r>
    </w:p>
    <w:p>
      <w:pPr>
        <w:pStyle w:val="Normal"/>
        <w:rPr/>
      </w:pPr>
      <w:r>
        <w:rPr/>
      </w:r>
    </w:p>
    <w:p>
      <w:pPr>
        <w:pStyle w:val="Heading6"/>
        <w:ind w:hanging="0"/>
        <w:rPr/>
      </w:pPr>
      <w:r>
        <w:rPr/>
        <w:t>* * *</w:t>
      </w:r>
    </w:p>
    <w:p>
      <w:pPr>
        <w:pStyle w:val="Normal"/>
        <w:rPr/>
      </w:pPr>
      <w:r>
        <w:rPr/>
      </w:r>
    </w:p>
    <w:p>
      <w:pPr>
        <w:pStyle w:val="Normal"/>
        <w:rPr/>
      </w:pPr>
      <w:r>
        <w:rPr/>
        <w:t>Без имен было бы трудно жить. Несмотря на то, что ни одно имя не является реальностью, это все же красивая, полезная фикция. Имена нужны, чтобы другие вас как</w:t>
        <w:noBreakHyphen/>
        <w:t>то называли. «Я» нужно, чтобы вы как</w:t>
        <w:noBreakHyphen/>
        <w:t>то называли себя, но это все же фикция. Если вы посмотрите в самую глубину этого явления, вы обнаружите, что имена исчезают, идея «я» исчезает, остается лишь чистейшее бытие, существование, существо.</w:t>
      </w:r>
    </w:p>
    <w:p>
      <w:pPr>
        <w:pStyle w:val="Normal"/>
        <w:rPr/>
      </w:pPr>
      <w:r>
        <w:rPr/>
        <w:t>И это существо ни чем не отделено от всего остального, оно не ваше и не мое. Оно общее существо. Камни, реки, горы, деревья – сюда включается все. Это существо всеохватно, в нем нет исключений. Все прошлое и все будущее, эта огромная Вселенная, в это существо или существование включается все. И чем глубже вы погружаетесь в себя, чем больше и больше вы будете понимать, что человека не существует, что индивидуальности нет. Тогда что существует? Чистейшая универсальность. На периферии у нас есть имена, эго, личности. Когда же мы погружаемся с поверхности в центр, мы обнаруживаем, что все личности исчезают.</w:t>
      </w:r>
    </w:p>
    <w:p>
      <w:pPr>
        <w:pStyle w:val="Normal"/>
        <w:rPr/>
      </w:pPr>
      <w:r>
        <w:rPr/>
        <w:t>Эго – это всего лишь полезная фикция.</w:t>
      </w:r>
    </w:p>
    <w:p>
      <w:pPr>
        <w:pStyle w:val="Normal"/>
        <w:rPr/>
      </w:pPr>
      <w:r>
        <w:rPr/>
        <w:t>Используйте его, но не попадайтесь в его ловушку.</w:t>
      </w:r>
    </w:p>
    <w:p>
      <w:pPr>
        <w:pStyle w:val="Normal"/>
        <w:rPr/>
      </w:pPr>
      <w:r>
        <w:rPr/>
        <w:t>Ты спрашиваешь: «Оставаясь непросветленными, всегда ли мы действуем через призму эго, или все же бывают моменты, когда мы от него свободны?»</w:t>
      </w:r>
    </w:p>
    <w:p>
      <w:pPr>
        <w:pStyle w:val="Normal"/>
        <w:rPr/>
      </w:pPr>
      <w:r>
        <w:rPr/>
        <w:t>Из</w:t>
        <w:noBreakHyphen/>
        <w:t>за того, что эго – фикция, бывают моменты, когда вы от него свободны. Поскольку это нечто нереальное, оно может существовать, только если вы его поддерживаете. Выдумке нужна поддержка. Истине не нужна никакая поддержка, в этом и состоит прелесть истины. Но вот фикции… Ее нужно постоянно дорисовывать, постоянно ставить подпорки здесь и там. А она постоянно сваливается. Время от времени, когда вы ставите подпорку в одном месте, в другом все начинает разваливаться.</w:t>
      </w:r>
    </w:p>
    <w:p>
      <w:pPr>
        <w:pStyle w:val="Normal"/>
        <w:rPr/>
      </w:pPr>
      <w:r>
        <w:rPr/>
        <w:t>Именно этим люди и занимаются всю свою жизнь, пытаясь выдать выдумку за истину. Заработайте больше денег, и вы сможете позволить себе большее эго, немного более устойчивое, чем у бедняка. Эго бедняка тонкое, он не может позволить себе эго потолще. Станьте премьер</w:t>
        <w:noBreakHyphen/>
        <w:t>министром или президентом страны, и ваше эго раздуется до небес, и вы перестанете ходить по земле.</w:t>
      </w:r>
    </w:p>
    <w:p>
      <w:pPr>
        <w:pStyle w:val="Normal"/>
        <w:rPr/>
      </w:pPr>
      <w:r>
        <w:rPr/>
        <w:t>Всю свою жизнь вы только и стремитесь иметь больше денег, больше власти, больше уважения, больше того, больше этого. Вы только и делаете, что ищете все новые и новые костыли, новые подпорки, чтобы поддержать собственную выдумку. И все время вы знаете, что рано или поздно наступит смерть. Что бы вы ни делали, смерть все это уничтожит. И, тем не менее, каждый человек надеется на чудо – все остальные умрут, только не я.</w:t>
      </w:r>
    </w:p>
    <w:p>
      <w:pPr>
        <w:pStyle w:val="Normal"/>
        <w:rPr/>
      </w:pPr>
      <w:r>
        <w:rPr/>
        <w:t>И в каком</w:t>
        <w:noBreakHyphen/>
        <w:t>то смысле это правда. Вы постоянно видите, как умирают люди, но ни разу не видели собственную смерть, поэтому это кажется правдой, и совершенно логично. Этот человек умрет, тот человек умрет, вы же никогда не умрете. Вы всегда испытываете жалость по отношению к ним, вы ходите на кладбище, чтобы проводить их в последний путь, но потом вы вновь возвращаетесь домой.</w:t>
      </w:r>
    </w:p>
    <w:p>
      <w:pPr>
        <w:pStyle w:val="Normal"/>
        <w:rPr/>
      </w:pPr>
      <w:r>
        <w:rPr/>
        <w:t>Не попадайтесь на этот обман, ведь все те люди делали то же самое. И никто из них не оказался исключением. Смерть приходит и уничтожает все ваши фикции, ваше имя, вашу славу. Смерть приходит и попросту все это стирает, не оставляя никаких следов. Что бы мы ни делали со своей жизнью, все это лишь на воде писано, даже не на песке, а на воде. Вы еще не написали, а оно уже ушло. И прочитать невозможно, вы еще ничего не прочитали, а этого уже нет.</w:t>
      </w:r>
    </w:p>
    <w:p>
      <w:pPr>
        <w:pStyle w:val="Normal"/>
        <w:rPr/>
      </w:pPr>
      <w:r>
        <w:rPr/>
        <w:t>Но мы постоянно пытаемся строить воздушные замки. Из</w:t>
        <w:noBreakHyphen/>
        <w:t>за того, что это фикция, ей нужна постоянная поддержка, постоянные усилия, днем и ночью. Но никто не может быть настолько внимательным круглые сутки. Поэтому иногда, несмотря на все ваши усилия, все же бывают моменты, когда вы на мгновение видите реальность без эго, которое действует как барьер, без экрана, под названием эго. Бывают такие моменты – несмотря на ваши усилия, помните об этом. С каждым время от времени такое случается.</w:t>
      </w:r>
    </w:p>
    <w:p>
      <w:pPr>
        <w:pStyle w:val="Normal"/>
        <w:rPr/>
      </w:pPr>
      <w:r>
        <w:rPr/>
        <w:t>К примеру, ночью, когда вы крепко спите, и ваш сон насколько глубок, что вам даже сны не снятся, тогда эго больше нет, все фикции уходят. Глубокий сон без сновидений – это своего рода маленькая смерть. Когда вам снится сон, все же есть вероятность, что вы его запомните. Люди поддерживают эго даже во сне.</w:t>
      </w:r>
    </w:p>
    <w:p>
      <w:pPr>
        <w:pStyle w:val="Normal"/>
        <w:rPr/>
      </w:pPr>
      <w:r>
        <w:rPr/>
        <w:t>Именно поэтому психоаналитики пытаются анализировать ваши сны, потому что во сне вы не настолько тщательно сохраняете свою личность; во сне меньше лазеек для эго. Днем вы очень бдительны, вы все время начеку, вы постоянно держите щит, защищающий эго. Во сне вы иногда забываете это делать. Но люди, изучающие сны, говорят, что даже во сне защита сохраняется, она лишь становится более тонкой.</w:t>
      </w:r>
    </w:p>
    <w:p>
      <w:pPr>
        <w:pStyle w:val="Normal"/>
        <w:rPr/>
      </w:pPr>
      <w:r>
        <w:rPr/>
        <w:t>Например, вам приснилось, что вы убили своего дядю. Если вы пойдете глубже, вы удивитесь: на самом деле вы хотели убить отца, но убили дядю. Вы обманули себя, ваше эго вас разыграло. Вы же такой хороший парень, разве вы можете убить собственного отца? А дядя похож на него, хотя никто на самом деле не собирался убивать дядю. Дяди всегда такие хорошие – кому придет в голову их убивать? А кто не хочет убить собственного отца?</w:t>
      </w:r>
    </w:p>
    <w:p>
      <w:pPr>
        <w:pStyle w:val="Normal"/>
        <w:rPr/>
      </w:pPr>
      <w:r>
        <w:rPr/>
        <w:t>Между отцами и детьми всегда присутствует противостояние. Отец требует от сына дисциплины. Отцу приходится ограничивать его свободу, приказывать и заставлять подчиняться. Но никто не хочет подчиняться и соблюдать дисциплину, никому не хочется слышать постоянное «ты должен это», «ты должен то», «нельзя это», «нельзя то». У отца столько власти, что сын поневоле ему завидует. И самая сильная зависть состоит в том, что сын хотел бы полностью обладать матерью, а отец всегда мешает, он всегда где</w:t>
        <w:noBreakHyphen/>
        <w:t>то здесь. И не только сын ревнует отца, но и отец ревнует сына, потому что он постоянно находится между ним и его женой.</w:t>
      </w:r>
    </w:p>
    <w:p>
      <w:pPr>
        <w:pStyle w:val="Normal"/>
        <w:rPr/>
      </w:pPr>
      <w:r>
        <w:rPr/>
      </w:r>
    </w:p>
    <w:p>
      <w:pPr>
        <w:pStyle w:val="Heading6"/>
        <w:ind w:hanging="0"/>
        <w:rPr/>
      </w:pPr>
      <w:r>
        <w:rPr/>
        <w:t>* * *</w:t>
      </w:r>
    </w:p>
    <w:p>
      <w:pPr>
        <w:pStyle w:val="Normal"/>
        <w:rPr/>
      </w:pPr>
      <w:r>
        <w:rPr/>
      </w:r>
    </w:p>
    <w:p>
      <w:pPr>
        <w:pStyle w:val="Normal"/>
        <w:rPr/>
      </w:pPr>
      <w:r>
        <w:rPr>
          <w:i/>
          <w:iCs/>
        </w:rPr>
        <w:t>Сын Муллы Насреддина женился. Он вернулся домой с женой, с друзьями и родственниками. Дом был полон народу. На какой</w:t>
        <w:noBreakHyphen/>
        <w:t>то момент сын за чем</w:t>
        <w:noBreakHyphen/>
        <w:t>то вышел, а когда вернулся, был неприятно удивлен: его отец обнимал и целовал его жену. Это было уже слишком! Это не приемлемо. Он очень разозлился:</w:t>
      </w:r>
      <w:r>
        <w:rPr/>
        <w:t xml:space="preserve"> </w:t>
      </w:r>
    </w:p>
    <w:p>
      <w:pPr>
        <w:pStyle w:val="Normal"/>
        <w:rPr/>
      </w:pPr>
      <w:r>
        <w:rPr>
          <w:i/>
          <w:iCs/>
        </w:rPr>
        <w:t>– </w:t>
      </w:r>
      <w:r>
        <w:rPr>
          <w:i/>
          <w:iCs/>
        </w:rPr>
        <w:t>Что это ты делаешь? – вскипел сын.</w:t>
      </w:r>
      <w:r>
        <w:rPr/>
        <w:t xml:space="preserve"> </w:t>
      </w:r>
    </w:p>
    <w:p>
      <w:pPr>
        <w:pStyle w:val="Normal"/>
        <w:rPr/>
      </w:pPr>
      <w:r>
        <w:rPr>
          <w:i/>
          <w:iCs/>
        </w:rPr>
        <w:t>– </w:t>
      </w:r>
      <w:r>
        <w:rPr>
          <w:i/>
          <w:iCs/>
        </w:rPr>
        <w:t>То, что ты делал всю свою жизнь, – возразил отец. – Ты целовал мою жену, а я тебе ни разу слова не сказал.</w:t>
      </w:r>
      <w:r>
        <w:rPr/>
        <w:t xml:space="preserve"> </w:t>
      </w:r>
    </w:p>
    <w:p>
      <w:pPr>
        <w:pStyle w:val="Normal"/>
        <w:rPr/>
      </w:pPr>
      <w:r>
        <w:rPr/>
      </w:r>
    </w:p>
    <w:p>
      <w:pPr>
        <w:pStyle w:val="Heading6"/>
        <w:ind w:hanging="0"/>
        <w:rPr/>
      </w:pPr>
      <w:r>
        <w:rPr/>
        <w:t>* * *</w:t>
      </w:r>
    </w:p>
    <w:p>
      <w:pPr>
        <w:pStyle w:val="Normal"/>
        <w:rPr/>
      </w:pPr>
      <w:r>
        <w:rPr/>
      </w:r>
    </w:p>
    <w:p>
      <w:pPr>
        <w:pStyle w:val="Normal"/>
        <w:rPr/>
      </w:pPr>
      <w:r>
        <w:rPr/>
        <w:t>Он, может быть, ничего и не говорил, но, наверняка, чувствовал. Между отцами и сыновьями всегда присутствует противостояние, и между матерями и дочерьми – естественный антагонизм, естественная ревность. Дочь хочет обладать отцом, но мать всегда рядом; она похожа на врага.</w:t>
      </w:r>
    </w:p>
    <w:p>
      <w:pPr>
        <w:pStyle w:val="Normal"/>
        <w:rPr/>
      </w:pPr>
      <w:r>
        <w:rPr/>
        <w:t>Дяди очень приятные люди, но во сне вы не убиваете отца. Ваша мораль, часть вашего эго не дает вам совершить такой низости. Вы находите заместителя. В этом стратегия. Если вы пристально взглянете на сон, вы увидите множество стратегий эго, которое все еще в игре. Эго не может признать такого факта: «Я хочу убить собственного отца? Я же такой послушный сын, я же так глубоко его уважаю, так его люблю и при этом хочу его убить?» Эго не способно принять подобное желание, оно немного смещает фокус. Дядя очень похож на отца, убей дядю, это, кажется, проще. Дядя всего лишь заместитель. Вот что происходит даже во сне.</w:t>
      </w:r>
    </w:p>
    <w:p>
      <w:pPr>
        <w:pStyle w:val="Normal"/>
        <w:rPr/>
      </w:pPr>
      <w:r>
        <w:rPr/>
        <w:t>Но во сне без сновидений эго полностью исчезает, потому что, когда нет мыслей, нет и снов, тогда невозможно поддерживать фикцию. Однако подобный глубокий сон длится очень недолго. Из восьми часов здорового сна это обычно не более двух часов.</w:t>
      </w:r>
    </w:p>
    <w:p>
      <w:pPr>
        <w:pStyle w:val="Normal"/>
        <w:rPr/>
      </w:pPr>
      <w:r>
        <w:rPr/>
        <w:t>И только эти два часа вас обновляют. Если вы поспите хотя бы два часа без сновидений, утром вы будете чувствовать себя свежими, живыми, здоровыми. Вы снова будете ощущать пульсацию жизни, а день покажется вам несравненным даром. Все будет казаться новым, потому что вы сами будете новыми. Все будет казаться прекрасным, потому что вы сами будете находиться в прекрасном состоянии.</w:t>
      </w:r>
    </w:p>
    <w:p>
      <w:pPr>
        <w:pStyle w:val="Normal"/>
        <w:rPr/>
      </w:pPr>
      <w:r>
        <w:rPr/>
        <w:t xml:space="preserve">Что же произошло за эти два часа, когда вы так глубоко спали? Патанджали называет это </w:t>
      </w:r>
      <w:r>
        <w:rPr>
          <w:i/>
          <w:iCs/>
        </w:rPr>
        <w:t>сушупти</w:t>
      </w:r>
      <w:r>
        <w:rPr/>
        <w:t xml:space="preserve">  – сон без сновидений. Эго исчезло. И в отсутствии эго вы наполнились новой энергией, вы наполнились молодостью и здоровьем. В отсутствии эго даже в глубоком бессознательном состоянии вы ощутили вкус божественного.</w:t>
      </w:r>
    </w:p>
    <w:p>
      <w:pPr>
        <w:pStyle w:val="Normal"/>
        <w:rPr/>
      </w:pPr>
      <w:r>
        <w:rPr/>
        <w:t xml:space="preserve">Патанджали говорит, что между </w:t>
      </w:r>
      <w:r>
        <w:rPr>
          <w:i/>
          <w:iCs/>
        </w:rPr>
        <w:t>сушупти</w:t>
      </w:r>
      <w:r>
        <w:rPr/>
        <w:t xml:space="preserve"> , глубоким сном, и </w:t>
      </w:r>
      <w:r>
        <w:rPr>
          <w:i/>
          <w:iCs/>
        </w:rPr>
        <w:t>самадхи</w:t>
      </w:r>
      <w:r>
        <w:rPr/>
        <w:t xml:space="preserve">  – предельным состоянием будды – нет большой разницы. Они не сильно отличаются друг от друга, хотя разница все же есть. И разница эта заключается в осознанности. В глубоком сне без сновидений вы пребываете в состоянии неосознанности, испытывая же </w:t>
      </w:r>
      <w:r>
        <w:rPr>
          <w:i/>
          <w:iCs/>
        </w:rPr>
        <w:t>самадхи</w:t>
      </w:r>
      <w:r>
        <w:rPr/>
        <w:t xml:space="preserve"> , вы осознанны, но состояние одно и то же. Вы погружаетесь в божественность, вы попадаете в центр Вселенной. Вы исчезаете с периферии и оказываетесь в центре. И даже такой контакт с центром уже обновляет вас, омолаживает и оздоравливает.</w:t>
      </w:r>
    </w:p>
    <w:p>
      <w:pPr>
        <w:pStyle w:val="Normal"/>
        <w:rPr/>
      </w:pPr>
      <w:r>
        <w:rPr/>
        <w:t>Люди, которые никак не могут уснуть, поистине несчастны. Они теряют естественный источник пребывания в контакте с существованием. Они теряют естественный проход во Вселенную, врата закрыты.</w:t>
      </w:r>
    </w:p>
    <w:p>
      <w:pPr>
        <w:pStyle w:val="Normal"/>
        <w:rPr/>
      </w:pPr>
      <w:r>
        <w:rPr/>
        <w:t>В этом веке люди впервые начали страдать от бессонницы в таких масштабах. Мы закрыли все двери во Вселенную и теперь заперли и последнюю – дверь сна. Это, похоже, последнее отсоединение от вселенской энергии и самое опасное. Сейчас появились глупые люди, которые пишут книги и очень логично обосновывают идею о том, что сон вовсе не нужен, что это лишь пустая трата времени. Они правы, это пустая трата времени! Для людей, которые только и думают о деньгах, о работе; для трудоголиков. Для них это потеря времени.</w:t>
      </w:r>
    </w:p>
    <w:p>
      <w:pPr>
        <w:pStyle w:val="Normal"/>
        <w:rPr/>
      </w:pPr>
      <w:r>
        <w:rPr/>
        <w:t>Точно так же, как сейчас существуют Анонимные Алкоголики, вскоре появятся Анонимные Трудоголики. Люди, одержимые работой, люди, которым постоянно нужно куда</w:t>
        <w:noBreakHyphen/>
        <w:t>то бежать и что</w:t>
        <w:noBreakHyphen/>
        <w:t>то делать. Они не умеют отдыхать, не умеют расслабляться. Даже умирая, они будут что</w:t>
        <w:noBreakHyphen/>
        <w:t>нибудь делать, не одно, так другое.</w:t>
      </w:r>
    </w:p>
    <w:p>
      <w:pPr>
        <w:pStyle w:val="Normal"/>
        <w:rPr/>
      </w:pPr>
      <w:r>
        <w:rPr/>
        <w:t>Именно эти люди утверждают, что сон не нужен. Они заявляют, что сон – это лишь ненужный отголосок прошлого. Якобы раньше, когда не было электричества и огня, люди вынуждены были спать. Но теперь такой необходимости нет. Это всего лишь старая привычка, приобретенная миллионы лет назад, а теперь настало время от нее избавиться. Они считают, что в будущем сон исчезнет вообще.</w:t>
      </w:r>
    </w:p>
    <w:p>
      <w:pPr>
        <w:pStyle w:val="Normal"/>
        <w:rPr/>
      </w:pPr>
      <w:r>
        <w:rPr/>
        <w:t>Они даже разрабатывают новые приспособления. Например, во сне люди могут чему</w:t>
        <w:noBreakHyphen/>
        <w:t>то учиться – новый вид обучения, чтобы не терять времени. Это самая худшая пытка, которую мы собираемся изобрести для наших детей! Мы уже изобрели школы, но нам этого не достаточно. Маленькие дети пребывают в школе, словно в тюрьме…</w:t>
      </w:r>
    </w:p>
    <w:p>
      <w:pPr>
        <w:pStyle w:val="Normal"/>
        <w:rPr/>
      </w:pPr>
      <w:r>
        <w:rPr/>
        <w:t>В Индии школы и тюрьмы красят в один и тот же цвет. И здания строят похожего типа. Отвратительно, никакой эстетики, никаких деревьев, птиц и животных в округе, чтобы дети не отвлекались. Иначе кто станет слушать тупого учителя математики, когда неожиданно запоет птица и через окно начнет зазывать вас на улицу? Или олень прибежит на поляну рядом со школой, а учитель говорит в это время о географии или истории… Дети будут отвлекаться, поэтому их нужно забрать из природы, забрать из общества. Их заставляют сидеть на твердых скамьях по пять, по шесть, по семь часов. И так продолжается годами. Почти треть жизни мы проводим в школе. Вы сделали из детей рабов. Всю оставшуюся жизнь они будут трудоголиками, они не будут знать, как отдыхать по</w:t>
        <w:noBreakHyphen/>
        <w:t>настоящему.</w:t>
      </w:r>
    </w:p>
    <w:p>
      <w:pPr>
        <w:pStyle w:val="Normal"/>
        <w:rPr/>
      </w:pPr>
      <w:r>
        <w:rPr/>
        <w:t>И теперь эти люди думают, зачем терять ночное время? Детей можно учить и ночью. Они будут спать в наушниках, которые будут подключены к центральной школе, и очень тонким, едва заметным способом в детей будут закладываться знания. Их будут программировать.</w:t>
      </w:r>
    </w:p>
    <w:p>
      <w:pPr>
        <w:pStyle w:val="Normal"/>
        <w:rPr/>
      </w:pPr>
      <w:r>
        <w:rPr/>
        <w:t>К тому же обнаружилось, что во сне люди обучаются гораздо лучше, чем во время бодрствования. Естественно, ведь во время бодрствования они хоть как</w:t>
        <w:noBreakHyphen/>
        <w:t>то защищены, их многое отвлекает.</w:t>
      </w:r>
    </w:p>
    <w:p>
      <w:pPr>
        <w:pStyle w:val="Normal"/>
        <w:rPr/>
      </w:pPr>
      <w:r>
        <w:rPr/>
        <w:t>Собака лает за окном, кто</w:t>
        <w:noBreakHyphen/>
        <w:t>то затеял ссору, другие ученики разыгрывают учителя, кто</w:t>
        <w:noBreakHyphen/>
        <w:t>то рассказывает анекдот – тысяча и одно явление отвлекает детей от учебы. Но когда ребенок спит, спит глубоко без сновидений, он ни на что не отвлекается. Поэтому сон без сновидений можно использовать для частичного обучения.</w:t>
      </w:r>
    </w:p>
    <w:p>
      <w:pPr>
        <w:pStyle w:val="Normal"/>
        <w:rPr/>
      </w:pPr>
      <w:r>
        <w:rPr/>
        <w:t>Такое впечатление, что мы всеми возможными способами пытаемся отсоединиться от вселенского источника бытия. Эти дети будут самыми отвратительными людьми на свете, потому для них будут утрачены все возможности. Сон, состояние без эго, и тот у них отберут. Последняя возможность побыть за пределами эго будет для них потеряна. Именно тогда, когда они могут быть в контакте с божественным, в них будут закладывать какую</w:t>
        <w:noBreakHyphen/>
        <w:t>то историческую чушь. Даты рождения Чингисхана – да кому это интересно? На самом деле, если бы Чингисхан вообще никогда не рождался, было бы куда лучше!</w:t>
      </w:r>
    </w:p>
    <w:p>
      <w:pPr>
        <w:pStyle w:val="Normal"/>
        <w:rPr/>
      </w:pPr>
      <w:r>
        <w:rPr/>
        <w:t>Именно это я и написал на контрольной в школе. Мой учитель был в ярости. Мне пришлось целый день стоять за дверьми класса. «К большому сожалению, он все же родился, – написал я. – Было бы здорово, если бы он не рождался вообще». Но короли и императоры, они все рождаются, и рождаются, только чтобы мучить маленьких детей, которым нужно запоминать даты и имена безо всякой на то причины. Когда обучение будет лучше, в нем не будет всей этой чепухи. Девяносто процентов обучения – несусветная чушь. Остаются десять процентов, которые могут быть гораздо лучше. Тогда в жизни было бы больше радости, больше отдыха, больше расслабления.</w:t>
      </w:r>
    </w:p>
    <w:p>
      <w:pPr>
        <w:pStyle w:val="Normal"/>
        <w:rPr/>
      </w:pPr>
      <w:r>
        <w:rPr/>
        <w:t>Из</w:t>
        <w:noBreakHyphen/>
        <w:t>за того, что эго – это фикция, оно порой исчезает. Самый лучший момент – это глубокий сон без сновидений. Поэтому решите для себя, что сон – это очень важно, и не пропускайте его ни при каких обстоятельствах.</w:t>
      </w:r>
    </w:p>
    <w:p>
      <w:pPr>
        <w:pStyle w:val="Normal"/>
        <w:rPr/>
      </w:pPr>
      <w:r>
        <w:rPr/>
        <w:t>Постепенно сделайте так, чтобы ваш сон стал регулярным. Ведь тело – это механизм. Если вы будете спать регулярно, телу будет легче засыпать, а уму – легче отключаться.</w:t>
      </w:r>
    </w:p>
    <w:p>
      <w:pPr>
        <w:pStyle w:val="Normal"/>
        <w:rPr/>
      </w:pPr>
      <w:r>
        <w:rPr/>
        <w:t>Ложитесь спать в одно и то же время. Не принимайте это буквально – если в какой</w:t>
        <w:noBreakHyphen/>
        <w:t>то день вы ляжете позже, вас, конечно, не отправят за это в ад! Мне приходится быть осторожным, потому что существуют люди, помешанные на здоровье. Их единственная болезнь – это постоянные мысли о собственном самочувствии. Перестав об этом думать, они будут чувствовать себя прекрасно. Но если вы будете ложиться спать в одно и то же время, практически в одно и то же время, и вставать в одно и то же время… Тело – это механизм, ум – это тоже механизм, им легче переходить в состояние глубокого сна в определенное время.</w:t>
      </w:r>
    </w:p>
    <w:p>
      <w:pPr>
        <w:pStyle w:val="Normal"/>
        <w:rPr/>
      </w:pPr>
      <w:r>
        <w:rPr/>
        <w:t>Второй величайший источник, позволяющий нам погружаться в состояние без эго, – это секс, любовь. Эти явления тоже были уничтожены священниками. Они их так долго осуждали, что теперь эти явления уже не дают нам того потрясающего опыта, который могли бы. Подобное осуждение в течение такого долгого времени… Это обусловило сознание людей. Даже занимаясь любовью, в глубине души они знают, что совершают нечто неправильное. Чувство вины все равно присутствует. И это правда даже для людей самых современных, самых свободных взглядов, даже для молодого поколения.</w:t>
      </w:r>
    </w:p>
    <w:p>
      <w:pPr>
        <w:pStyle w:val="Normal"/>
        <w:rPr/>
      </w:pPr>
      <w:r>
        <w:rPr/>
        <w:t>На поверхности можно протестовать против общества, на поверхности можно быть нонконформистом. Но обусловленность очень глубока, и дело здесь не в поверхностном бунтарстве. Можно отрастить волосы, это не сильно поможет. Можно стать хиппи и перестать мыться, это тоже не сильно поможет. Можно стать отщепенцем, проявляя свое несогласие любыми возможными способами, какие можно себе представить и до которых можно додуматься, но это не поможет, правда, потому что обусловленность проникла слишком глубоко, а это все поверхностные меры.</w:t>
      </w:r>
    </w:p>
    <w:p>
      <w:pPr>
        <w:pStyle w:val="Normal"/>
        <w:rPr/>
      </w:pPr>
      <w:r>
        <w:rPr/>
        <w:t>В течение тысячелетий вас убеждали, что секс – это величайший грех. Подобное отношение стало вашей плотью и кровью. Поэтому даже если на сознательном уровне вы понимаете, что в сексе нет ничего плохого, то на бессознательном – вы все же слегка отстранены, боитесь, испытываете чувство вины, и от этого не способны погрузиться в процесс с головой.</w:t>
      </w:r>
    </w:p>
    <w:p>
      <w:pPr>
        <w:pStyle w:val="Normal"/>
        <w:rPr/>
      </w:pPr>
      <w:r>
        <w:rPr/>
        <w:t>Если, занимаясь любовью, вы погружаетесь в процесс целиком и полностью, эго исчезает, потому что на самой вершине, на пике оргазма вы становитесь чистой энергией. Ум перестает действовать. В такой радости, в таком взрыве энергии ум попросту останавливается. Это такой прилив энергии, что ум теряется, он не понимает, что делать. Он вполне справляется с обычными ситуациями, но, сталкиваясь с чем</w:t>
        <w:noBreakHyphen/>
        <w:t>то абсолютно новым, с чем</w:t>
        <w:noBreakHyphen/>
        <w:t>то чрезвычайно живым, он замирает. А секс – это самое живое явление.</w:t>
      </w:r>
    </w:p>
    <w:p>
      <w:pPr>
        <w:pStyle w:val="Normal"/>
        <w:rPr/>
      </w:pPr>
      <w:r>
        <w:rPr/>
        <w:t>Если, занимаясь любовью, вы погружаетесь в процесс целиком и полностью, эго исчезает. В этом прелесть любовной близости, это еще одно окно в запредельное, так же как и глубокий сон, но гораздо более ценное, потому что во сне вы неосознанны, а занимаясь любовью, вы пребываете в сознании – в сознании, но без ума.</w:t>
      </w:r>
    </w:p>
    <w:p>
      <w:pPr>
        <w:pStyle w:val="Normal"/>
        <w:rPr/>
      </w:pPr>
      <w:r>
        <w:rPr/>
        <w:t>Поэтому в мире существует великая наука – Тантра. Патанджали и йога работают с глубоким сном. Они трансформируют его в сознательное явление для того, чтобы вы познали себя, чтобы вы познали себя в самом центре своего существа. Тантра же в качестве окна во Вселенную использует любовную близость. Путь йоги очень долог, потому что трансформировать бессознательный сон в нечто осознанное чрезвычайно сложно, это требует невероятных усилий и, возможно, нескольких жизней. И кто знает, сможете ли вы выдержать так долго, сможете ли вы упорно идти к цели, хватит ли у вас терпения? Поэтому участь, выпавшая на долю йоги, такова: люди, практикующие йогу, преуспевают лишь в освоении позиций тела. Они не погружаются глубже, и на это у них уходит целая жизнь. Конечно, у них прекрасное здоровье, и живут они дольше, но смысл</w:t>
        <w:noBreakHyphen/>
        <w:t>то не в этом! Можно поддерживать здоровье, бегая и плавая, а жизнь продлевать с помощью медицины. Смысл не в этом.</w:t>
      </w:r>
    </w:p>
    <w:p>
      <w:pPr>
        <w:pStyle w:val="Normal"/>
        <w:rPr/>
      </w:pPr>
      <w:r>
        <w:rPr/>
        <w:t>Смысл был в том, чтобы стать осознанным во время глубокого сна. А ваши так называемые йоги учат вас стоять на голове, учат искажать и мучить свое тело. Йога превратилась в абсолютно бессмысленный цирк. Она утратила свое реальное предназначение. Я мечтаю восстановить первоначальный смысл йоги, придать ей ее истинный аромат. Ее цель – стать осознанным во время глубокого сна. Такова суть йоги, и если какой</w:t>
        <w:noBreakHyphen/>
        <w:t>то йог учит вас чему</w:t>
        <w:noBreakHyphen/>
        <w:t>то другому, все его учение бессмысленно.</w:t>
      </w:r>
    </w:p>
    <w:p>
      <w:pPr>
        <w:pStyle w:val="Normal"/>
        <w:rPr/>
      </w:pPr>
      <w:r>
        <w:rPr/>
        <w:t>Тантра же выбрала гораздо более короткий путь – наикратчайший и к тому же гораздо более приятный! Любовная близость способна открыть окно. Все, что для этого нужно, это искоренить в себе обусловленность, заложенную в вас священниками. Священники сделали это, чтобы быть посредниками между вами и богом, чтобы перекрыть вам непосредственный доступ к целому. Естественно, в этой ситуации вам понадобится кто</w:t>
        <w:noBreakHyphen/>
        <w:t>то, кто бы вас соединял, и тогда священники обретают власть. И их власть довлеет над вами уже много веков.</w:t>
      </w:r>
    </w:p>
    <w:p>
      <w:pPr>
        <w:pStyle w:val="Normal"/>
        <w:rPr/>
      </w:pPr>
      <w:r>
        <w:rPr/>
        <w:t>Любой, кто способен соединить вас с силой, с реальной силой, обретает власть. Бог – это настоящая сила, источник силы. Поэтому священники в течение многих столетий были сильнее королей.</w:t>
      </w:r>
    </w:p>
    <w:p>
      <w:pPr>
        <w:pStyle w:val="Normal"/>
        <w:rPr/>
      </w:pPr>
      <w:r>
        <w:rPr/>
        <w:t>Теперь место священника занял ученый, потому что он знает, как отворить врата силы, скрытой в природе. Священник утверждал, что знает, как соединить вас с богом, ученый знает, как соединить вас с природой. Но священнику сначала нужно было вас отсоединить, чтобы не осталось ни одной частной линии между вами и божественным. Он испортил ваши внутренние ресурсы, отравил их. Он стал чрезвычайно сильным, а все человечество оказалось вялым, безразличным, не знающим любви, полным вины.</w:t>
      </w:r>
    </w:p>
    <w:p>
      <w:pPr>
        <w:pStyle w:val="Normal"/>
        <w:rPr/>
      </w:pPr>
      <w:r>
        <w:rPr/>
        <w:t>Вам необходимо полностью освободиться от вины. Занимаясь любовью, думайте о молитве, о медитации, о божественном. Занимаясь любовью, зажигайте аромалампы, пойте, танцуйте. Ваша спальня должна превратиться в храм, в священное место. Нельзя торопиться во время любовной близости. Погружайтесь на самые глубины, наслаждайтесь, смакуйте близость, как можно медленнее и грациознее. Вы удивитесь – у вас в руках окажется ключ.</w:t>
      </w:r>
    </w:p>
    <w:p>
      <w:pPr>
        <w:pStyle w:val="Normal"/>
        <w:rPr/>
      </w:pPr>
      <w:r>
        <w:rPr/>
        <w:t>Существование отправило вас в мир, снабдив ключами. Но ими нужно пользоваться, нужно вставить их в замок и повернуть. Любовь – еще одно явление, одно из самых мощных, в котором эго растворяется, а вы при этом остаетесь осознанными, полностью в сознании, пульсируете, вибрируете. Вы перестаете быть отдельным индивидуумом, растворяясь в энергии целого.</w:t>
      </w:r>
    </w:p>
    <w:p>
      <w:pPr>
        <w:pStyle w:val="Normal"/>
        <w:rPr/>
      </w:pPr>
      <w:r>
        <w:rPr/>
        <w:t>Постепенно, не торопясь, позвольте подобному состоянию стать самой вашей жизнью. То, что случается на пике любви, должно стать вашей дисциплиной, не просто опытом, а дисциплиной. Тогда, что бы вы ни делали, куда бы вы ни пошли… рано утром с восходом солнца, пусть вас наполняет то же самое ощущение, то же самое слияние с существованием. Лежа под звездным небом и любуясь им, вновь ощутите в себе то же самое слияние. Лежа на земле, почувствуйте себя единым целым со всей планетой.</w:t>
      </w:r>
    </w:p>
    <w:p>
      <w:pPr>
        <w:pStyle w:val="Normal"/>
        <w:rPr/>
      </w:pPr>
      <w:r>
        <w:rPr/>
        <w:t>Постепенно любовная близость даст вам ключ, понимание, как испытывать любовь к самому существованию. И тогда вы осознаете, что эго – это всего лишь фикция, и сможете пользоваться им как чем</w:t>
        <w:noBreakHyphen/>
        <w:t>то выдуманным. И если вы будете пользоваться им как чем</w:t>
        <w:noBreakHyphen/>
        <w:t>то ненастоящим, то не будете подвергаться никакой опасности.</w:t>
      </w:r>
    </w:p>
    <w:p>
      <w:pPr>
        <w:pStyle w:val="Normal"/>
        <w:rPr/>
      </w:pPr>
      <w:r>
        <w:rPr/>
        <w:t>Есть еще несколько моментов, когда эго уходит само по себе. В моменты большой опасности: вы едете на машине и внезапно понимаете, что сейчас случится авария. Вы потеряли управление машиной, и кажется, что нет никакой возможности спастись. Совершенно очевидно, что сейчас вы врежетесь в дерево или во впереди идущий грузовик или вот</w:t>
        <w:noBreakHyphen/>
        <w:t>вот свалитесь в реку. В такие моменты эго вдруг исчезает.</w:t>
      </w:r>
    </w:p>
    <w:p>
      <w:pPr>
        <w:pStyle w:val="Normal"/>
        <w:rPr/>
      </w:pPr>
      <w:r>
        <w:rPr/>
        <w:t>Именно поэтому людей так манят экстремальные ситуации. Они покоряют Эверест. Это глубокая медитация, несмотря на то, что люди могут этого и не осознавать. Скалолазание имеет огромное значение, потому что забираться в горы опасно. И чем опаснее, тем прекраснее. В такие моменты с людьми случаются проблески, величайшие проблески отсутствия эго.</w:t>
      </w:r>
    </w:p>
    <w:p>
      <w:pPr>
        <w:pStyle w:val="Normal"/>
        <w:rPr/>
      </w:pPr>
      <w:r>
        <w:rPr/>
        <w:t>Или, – это уже для других людей, ведь все люди разные, – если ваше сердце воспринимает эстетическую красоту, то именно красота раскрывает перед вами двери. Просто видя красивую женщину или мужчину, проходящего мимо, всего лишь на одно мгновение происходит вспышка, и эго исчезает. Вы очарованы. Вы любуетесь прекрасным лотосом в пруду, или закатом, или засмотрелись на парящую в небе птицу… Все, что затрагивает вашу внутреннюю чувствительность, все, что захватывает вас на мгновение так глубоко, что вы забываете о себе, вы существуете, и в то же время вас нет, вы оставляете себя – все это тоже помогает эго исчезнуть. Эго – всего лишь фикция, и вы вынуждены ее носить. Если же вы забываете о ней на мгновение, она испаряется.</w:t>
      </w:r>
    </w:p>
    <w:p>
      <w:pPr>
        <w:pStyle w:val="Normal"/>
        <w:rPr/>
      </w:pPr>
      <w:r>
        <w:rPr/>
        <w:t>Хорошо, что есть такие моменты, когда эго уходит, и вы внезапно ощущаете истину и попадаете в реальность. Именно благодаря этим мгновениям истинная религиозность еще жива. И священники здесь не при чем – они сделали все, чтобы ее убить. И так называемые религиозные люди, те, кто ходят в церковь, мечеть или храм, здесь тоже не при чем. Они вовсе не религиозны, они лишь притворяются.</w:t>
      </w:r>
    </w:p>
    <w:p>
      <w:pPr>
        <w:pStyle w:val="Normal"/>
        <w:rPr/>
      </w:pPr>
      <w:r>
        <w:rPr/>
        <w:t>Истинная религиозность не умерла благодаря этим немногим мгновениям, которые случаются практически с каждым. Отмечайте их, впитывайте их аромат, позволяйте им случаться все чаще и чаще, создавайте пространство, в котором вы сможете их переживать. Это истинный путь поиска бога. Не быть в эго – значит быть в боге.</w:t>
      </w:r>
    </w:p>
    <w:p>
      <w:pPr>
        <w:pStyle w:val="Normal"/>
        <w:rPr/>
      </w:pPr>
      <w:r>
        <w:rPr/>
      </w:r>
    </w:p>
    <w:p>
      <w:pPr>
        <w:pStyle w:val="Heading6"/>
        <w:ind w:hanging="0"/>
        <w:rPr/>
      </w:pPr>
      <w:r>
        <w:rPr/>
        <w:t>* * *</w:t>
      </w:r>
    </w:p>
    <w:p>
      <w:pPr>
        <w:pStyle w:val="Normal"/>
        <w:rPr/>
      </w:pPr>
      <w:r>
        <w:rPr/>
      </w:r>
    </w:p>
    <w:p>
      <w:pPr>
        <w:pStyle w:val="Normal"/>
        <w:rPr/>
      </w:pPr>
      <w:r>
        <w:rPr>
          <w:b/>
          <w:bCs/>
        </w:rPr>
        <w:t>Чтобы вести бизнес, нужны такие качества, как постоянство, обязательность и ответственность. Эти качества противоположны способности пребывать в моменте, свободе и спонтанности, к которым так стремится мое сердце. Скажи, пожалуйста, несколько слов о том, каким образом эти два пространства могут мирно сосуществовать, если такое вообще возможно.</w:t>
      </w:r>
      <w:r>
        <w:rPr/>
        <w:t xml:space="preserve"> </w:t>
      </w:r>
    </w:p>
    <w:p>
      <w:pPr>
        <w:pStyle w:val="Normal"/>
        <w:rPr/>
      </w:pPr>
      <w:r>
        <w:rPr/>
        <w:t>Сидеть на двух стульях одновременно трудно. Тебе нужно понять одну вещь: если ты стремишься к свободе, спонтанности и бытию в моменте, тебе нужно отказаться от стремления быть похожим на деловых людей. Ты можешь и дальше вести дела, но тебе придется трансформировать свой подход и отношение к тому, что происходит. Здесь нет места компромиссу, и синтез здесь тоже невозможен. Тебе придется отказаться от чего</w:t>
        <w:noBreakHyphen/>
        <w:t>то одного в угоду другому.</w:t>
      </w:r>
    </w:p>
    <w:p>
      <w:pPr>
        <w:pStyle w:val="Normal"/>
        <w:rPr/>
      </w:pPr>
      <w:r>
        <w:rPr/>
        <w:t>Я вспоминаю своего деда. Моему отцу и дядям старик в лавке был не нужен. Они постоянно уговаривали его:</w:t>
      </w:r>
    </w:p>
    <w:p>
      <w:pPr>
        <w:pStyle w:val="Normal"/>
        <w:rPr/>
      </w:pPr>
      <w:r>
        <w:rPr/>
        <w:t>– </w:t>
      </w:r>
      <w:r>
        <w:rPr/>
        <w:t>Отдохни, пойди погуляй.</w:t>
      </w:r>
    </w:p>
    <w:p>
      <w:pPr>
        <w:pStyle w:val="Normal"/>
        <w:rPr/>
      </w:pPr>
      <w:r>
        <w:rPr/>
        <w:t>Но время от времени приходили покупатели, которые хотели иметь дело только с ним.</w:t>
      </w:r>
    </w:p>
    <w:p>
      <w:pPr>
        <w:pStyle w:val="Normal"/>
        <w:rPr/>
      </w:pPr>
      <w:r>
        <w:rPr/>
        <w:t>– </w:t>
      </w:r>
      <w:r>
        <w:rPr/>
        <w:t>Мы вернемся, – говорили они, – когда он будет на месте.</w:t>
      </w:r>
    </w:p>
    <w:p>
      <w:pPr>
        <w:pStyle w:val="Normal"/>
        <w:rPr/>
      </w:pPr>
      <w:r>
        <w:rPr/>
        <w:t>Проблема была в том, что он не был деловым человеком.</w:t>
      </w:r>
    </w:p>
    <w:p>
      <w:pPr>
        <w:pStyle w:val="Normal"/>
        <w:rPr/>
      </w:pPr>
      <w:r>
        <w:rPr/>
        <w:t>Он попросту говорил:</w:t>
      </w:r>
    </w:p>
    <w:p>
      <w:pPr>
        <w:pStyle w:val="Normal"/>
        <w:rPr/>
      </w:pPr>
      <w:r>
        <w:rPr/>
        <w:t>– </w:t>
      </w:r>
      <w:r>
        <w:rPr/>
        <w:t>Мы купили этот товар за десять рупий, и я не собираюсь просить за него больше, чем десять процентов прибыли. Это значит, что товар обойдется вам в одиннадцать рупий. Неужели десять процентов – это так много, что вы сомневаетесь? Иначе как же мы будем жить?</w:t>
      </w:r>
    </w:p>
    <w:p>
      <w:pPr>
        <w:pStyle w:val="Normal"/>
        <w:rPr/>
      </w:pPr>
      <w:r>
        <w:rPr/>
        <w:t>И люди тут же соглашались.</w:t>
      </w:r>
    </w:p>
    <w:p>
      <w:pPr>
        <w:pStyle w:val="Normal"/>
        <w:rPr/>
      </w:pPr>
      <w:r>
        <w:rPr/>
        <w:t>Но мой отец и дядя считали его подход убыточным, потому что они начинали с двадцати рупий и затем торговались. Если покупателю удавалось снизить цену на пять рупий, он был счастлив от того, что выгодно купил товар. Хотя на самом деле отец и дядя получали дополнительных четыре рупии! Поэтому, естественно, они постоянно подталкивали деда к выходу.</w:t>
      </w:r>
    </w:p>
    <w:p>
      <w:pPr>
        <w:pStyle w:val="Normal"/>
        <w:rPr/>
      </w:pPr>
      <w:r>
        <w:rPr/>
        <w:t>– </w:t>
      </w:r>
      <w:r>
        <w:rPr/>
        <w:t>Иди, пойди на реку, поплавай, – уговаривали они его. – Пойди в парк, отдохни. Ты уже стар, мы и без тебя прекрасно справимся.</w:t>
      </w:r>
    </w:p>
    <w:p>
      <w:pPr>
        <w:pStyle w:val="Normal"/>
        <w:rPr/>
      </w:pPr>
      <w:r>
        <w:rPr/>
        <w:t>– </w:t>
      </w:r>
      <w:r>
        <w:rPr/>
        <w:t>Но ведь есть покупатели, которые знают меня и знают вас, – возражал дед. – Они понимают, что я не деловой человек. И они знают, что вы</w:t>
        <w:noBreakHyphen/>
        <w:t>то как раз деловые люди. Я сказал моим покупателям, что если меня нет на месте, им нужно дождаться моего возвращения.</w:t>
      </w:r>
    </w:p>
    <w:p>
      <w:pPr>
        <w:pStyle w:val="Normal"/>
        <w:rPr/>
      </w:pPr>
      <w:r>
        <w:rPr/>
        <w:t>Обычно он говорил своим клиентам:</w:t>
      </w:r>
    </w:p>
    <w:p>
      <w:pPr>
        <w:pStyle w:val="Normal"/>
        <w:rPr/>
      </w:pPr>
      <w:r>
        <w:rPr/>
        <w:t>– </w:t>
      </w:r>
      <w:r>
        <w:rPr/>
        <w:t>Запомните: не важно, дыня ли падает на нож или нож на дыню, в итоге именно дыня разделяется надвое, а не нож. Избегайте деловых людей.</w:t>
      </w:r>
    </w:p>
    <w:p>
      <w:pPr>
        <w:pStyle w:val="Normal"/>
        <w:rPr/>
      </w:pPr>
      <w:r>
        <w:rPr/>
        <w:t>У него были свои покупатели, которые не соглашались даже говорить, зачем они пришли, они попросту садились и ждали.</w:t>
      </w:r>
    </w:p>
    <w:p>
      <w:pPr>
        <w:pStyle w:val="Normal"/>
        <w:rPr/>
      </w:pPr>
      <w:r>
        <w:rPr/>
        <w:t>– </w:t>
      </w:r>
      <w:r>
        <w:rPr/>
        <w:t>Позовите старика, – просили они.</w:t>
      </w:r>
    </w:p>
    <w:p>
      <w:pPr>
        <w:pStyle w:val="Normal"/>
        <w:rPr/>
      </w:pPr>
      <w:r>
        <w:rPr/>
        <w:t>Дела тоже можно вести искренне, честно, сохраняя свою подлинность. Не обязательно хитрить, наживаться на людях и обманывать. Поэтому не стремись к синтезу между ведением бизнеса – постоянством, обязательствами и ответственностью – и бытием в моменте, свободой и спонтанностью, к которым так стремится твое сердце.</w:t>
      </w:r>
    </w:p>
    <w:p>
      <w:pPr>
        <w:pStyle w:val="Normal"/>
        <w:rPr/>
      </w:pPr>
      <w:r>
        <w:rPr/>
        <w:t>Слушай свое сердце, потому что, в конечном счете, именно оно определяет масштаб твоего бытия, рост твоего сознания и предельную трансформацию, ведущую сознание за пределы смерти. Все остальное шелуха.</w:t>
      </w:r>
    </w:p>
    <w:p>
      <w:pPr>
        <w:pStyle w:val="Normal"/>
        <w:rPr/>
      </w:pPr>
      <w:r>
        <w:rPr/>
        <w:t>Каковы твои обязательства? Человек понимающий старается не брать на себя глупые обязательства. В чем твое постоянство? Не потому ли, что твои отцы и деды были деловыми людьми, поэтому и ты должен вести дела так же, как это делали они? Неужели ты здесь лишь для того, чтобы повторять прошлое?</w:t>
      </w:r>
    </w:p>
    <w:p>
      <w:pPr>
        <w:pStyle w:val="Normal"/>
        <w:rPr/>
      </w:pPr>
      <w:r>
        <w:rPr/>
        <w:t>Неужели у тебя не хватит смелости сделать что</w:t>
        <w:noBreakHyphen/>
        <w:t>то по</w:t>
        <w:noBreakHyphen/>
        <w:t>новому, отказаться от прошлого, от чего</w:t>
        <w:noBreakHyphen/>
        <w:t>то старого и давно покрывшегося плесенью? Неужели у тебя не хватит смелости вдохнуть свежий воздух в свою жизнь и в жизнь тех, о ком ты заботишься? В чем твое постоянство? На самом деле тебе нужно быть непостоянным в каждый момент, и это касается не только чьего</w:t>
        <w:noBreakHyphen/>
        <w:t>то прошлого – твоих отцов и дедов. Тебе необходимо постоянно расставаться даже с собственным прошлым. Если момент ушел, значит, он ушел. Нет необходимости брать на себя обязанность поддерживать постоянство и тащить за собой труп умершего момента. А обязательства всегда исходят из бессознательного. Например, ты любишь женщину и хочешь, чтобы она вышла за тебя замуж, а она хочет от тебя обязательств. А ты настолько неосознан, что с легкостью соглашаешься планировать свое будущее, которое вовсе не в твоих руках. Разве можно говорить о том, что будет завтра? Завтра – это не твоя собственность. Ты можешь быть здесь, а можешь быть и не здесь. Кто знает, что будет завтра? Любовь, которая только что внезапно захватила тебя, завтра может исчезнуть.</w:t>
      </w:r>
    </w:p>
    <w:p>
      <w:pPr>
        <w:pStyle w:val="Normal"/>
        <w:rPr/>
      </w:pPr>
      <w:r>
        <w:rPr/>
        <w:t>Но практически каждый мужчина дает слово своей женщине. «Я буду любить тебя всю жизнь», – говорит он. И женщина тоже соглашается: «Я буду любить тебя не только в этой жизни, – утверждает она, – я буду просить Бога о том, чтобы и в следующих жизнях он посылал мне тебя в качестве мужа». Но никто из них не осознает, что не управляет ни единым мгновением будущего. Любые обязательства приводят к возникновению проблем. Завтра любовь может покинуть тебя, так же внезапно, как и пришла. Она просто осенила тебя, в этом нет каких</w:t>
        <w:noBreakHyphen/>
        <w:t>то твоих действий. Завтра, когда любовь уйдет и твое сердце будет похоже на иссушенную пустыню, что ты будешь делать?</w:t>
      </w:r>
    </w:p>
    <w:p>
      <w:pPr>
        <w:pStyle w:val="Normal"/>
        <w:rPr/>
      </w:pPr>
      <w:r>
        <w:rPr/>
        <w:t>Единственный путь, позволенный обществом, – это стать притворщиком, лицемером. Притворяйся, что все еще чувствуешь то, чего давно уже нет. По крайней мере, продолжай говорить: «Я тебя люблю». Ты знаешь, что твои слова бессмысленны, и женщина это знает, потому что в них нет искренности. Что касается любви, то тут невозможно обмануть женщину, она чрезвычайно чувствительна в этом вопросе. На самом деле, кода есть любовь, нет необходимости повторять слова. Ты знаешь, и она знает. Желание постоянно повторять эту фразу возникает только тогда, когда сердце больше не излучает любви. Тогда</w:t>
        <w:noBreakHyphen/>
        <w:t>то вы и заменяете ее словами.</w:t>
      </w:r>
    </w:p>
    <w:p>
      <w:pPr>
        <w:pStyle w:val="Normal"/>
        <w:rPr/>
      </w:pPr>
      <w:r>
        <w:rPr/>
        <w:t>Но слова бедны. Ваши действия о чем</w:t>
        <w:noBreakHyphen/>
        <w:t>то говорят, ваше лицо, ваши глаза что</w:t>
        <w:noBreakHyphen/>
        <w:t>то выражают, и словами вы лишь пытаетесь утверждать обратное. Но проблема уже существует потому, что когда</w:t>
        <w:noBreakHyphen/>
        <w:t>то у вас не хватило осознанности сказать женщине: «Как я могу давать тебе обещания? Я человек, и я слаб, я не до конца осознан. Большая часть моей жизни проходит в полнейшей темноте, о которой я ничего не знаю. Откуда мне знать, какие желания возникнут во мне завтра? Да и ты не знаешь, чего захочется тебе в будущем. Поэтому, пожалуйста, ничего мне не обещай, и я не буду ничего обещать. Мы будем любить друг друга до тех пор, пока внутри нас живет истинная, подлинная любовь. И как только мы почувствуем, что пришла пора притворяться, мы не станем этого делать, это отвратительно, это бесчеловечно».</w:t>
      </w:r>
    </w:p>
    <w:p>
      <w:pPr>
        <w:pStyle w:val="Normal"/>
        <w:rPr/>
      </w:pPr>
      <w:r>
        <w:rPr/>
        <w:t>Мы просто примем тот факт, что любовь, которая прежде соединяла нас, ушла, и настала пора расстаться. Мы будем помнить о прекрасных днях, проведенных вместе. Это навсегда останется в нашей памяти. «Я не хочу разрушать то, что между нами было, притворяясь, и я также не хочу, чтобы ты стала лицемерить».</w:t>
      </w:r>
    </w:p>
    <w:p>
      <w:pPr>
        <w:pStyle w:val="Normal"/>
        <w:rPr/>
      </w:pPr>
      <w:r>
        <w:rPr/>
        <w:t>Никогда ничего не обещайте. Уясните себе, что обязательства рано или поздно приводят к трудностям, потому что в какой</w:t>
        <w:noBreakHyphen/>
        <w:t>то момент вы обнаружите, что не можете больше их поддерживать.</w:t>
      </w:r>
    </w:p>
    <w:p>
      <w:pPr>
        <w:pStyle w:val="Normal"/>
        <w:rPr/>
      </w:pPr>
      <w:r>
        <w:rPr/>
        <w:t>И «ответственность»… Идея ответственности лежит на тебе, словно тяжелый груз. Ты отвечаешь за своих родителей, за жену или мужа, за детей, за соседей, за общество, за нацию. Такое впечатление, что ты здесь ради того, чтобы отвечать за всех и вся, кроме себя. Довольно странно.</w:t>
      </w:r>
    </w:p>
    <w:p>
      <w:pPr>
        <w:pStyle w:val="Normal"/>
        <w:rPr/>
      </w:pPr>
      <w:r>
        <w:rPr/>
      </w:r>
    </w:p>
    <w:p>
      <w:pPr>
        <w:pStyle w:val="Heading6"/>
        <w:ind w:hanging="0"/>
        <w:rPr/>
      </w:pPr>
      <w:r>
        <w:rPr/>
        <w:t>* * *</w:t>
      </w:r>
    </w:p>
    <w:p>
      <w:pPr>
        <w:pStyle w:val="Normal"/>
        <w:rPr/>
      </w:pPr>
      <w:r>
        <w:rPr/>
      </w:r>
    </w:p>
    <w:p>
      <w:pPr>
        <w:pStyle w:val="Normal"/>
        <w:rPr/>
      </w:pPr>
      <w:r>
        <w:rPr>
          <w:i/>
          <w:iCs/>
        </w:rPr>
        <w:t>Женщина учит ребенка:</w:t>
      </w:r>
      <w:r>
        <w:rPr/>
        <w:t xml:space="preserve"> </w:t>
      </w:r>
    </w:p>
    <w:p>
      <w:pPr>
        <w:pStyle w:val="Normal"/>
        <w:rPr/>
      </w:pPr>
      <w:r>
        <w:rPr>
          <w:i/>
          <w:iCs/>
        </w:rPr>
        <w:t>– </w:t>
      </w:r>
      <w:r>
        <w:rPr>
          <w:i/>
          <w:iCs/>
        </w:rPr>
        <w:t>Самое главное в нашей религии – служить другим.</w:t>
      </w:r>
      <w:r>
        <w:rPr/>
        <w:t xml:space="preserve"> </w:t>
      </w:r>
    </w:p>
    <w:p>
      <w:pPr>
        <w:pStyle w:val="Normal"/>
        <w:rPr/>
      </w:pPr>
      <w:r>
        <w:rPr>
          <w:i/>
          <w:iCs/>
        </w:rPr>
        <w:t>– </w:t>
      </w:r>
      <w:r>
        <w:rPr>
          <w:i/>
          <w:iCs/>
        </w:rPr>
        <w:t>Я все понял, – отвечает ребенок, – я только не понял, что будут делать другие?</w:t>
      </w:r>
      <w:r>
        <w:rPr/>
        <w:t xml:space="preserve"> </w:t>
      </w:r>
    </w:p>
    <w:p>
      <w:pPr>
        <w:pStyle w:val="Normal"/>
        <w:rPr/>
      </w:pPr>
      <w:r>
        <w:rPr>
          <w:i/>
          <w:iCs/>
        </w:rPr>
        <w:t>– </w:t>
      </w:r>
      <w:r>
        <w:rPr>
          <w:i/>
          <w:iCs/>
        </w:rPr>
        <w:t>Конечно, они буду служить другим, – утверждает мать.</w:t>
      </w:r>
      <w:r>
        <w:rPr/>
        <w:t xml:space="preserve"> </w:t>
      </w:r>
    </w:p>
    <w:p>
      <w:pPr>
        <w:pStyle w:val="Normal"/>
        <w:rPr/>
      </w:pPr>
      <w:r>
        <w:rPr>
          <w:i/>
          <w:iCs/>
        </w:rPr>
        <w:t>– </w:t>
      </w:r>
      <w:r>
        <w:rPr>
          <w:i/>
          <w:iCs/>
        </w:rPr>
        <w:t>Странно, – восклицает малыш, – если все служат кому</w:t>
        <w:noBreakHyphen/>
        <w:t>то другому, почему я не могу служить себе, а ты – себе? Зачем все усложнять и брать на себя такой груз, что я должен служить другим и ждать, пока они послужат мне?</w:t>
      </w:r>
      <w:r>
        <w:rPr/>
        <w:t xml:space="preserve"> </w:t>
      </w:r>
    </w:p>
    <w:p>
      <w:pPr>
        <w:pStyle w:val="Normal"/>
        <w:rPr/>
      </w:pPr>
      <w:r>
        <w:rPr/>
      </w:r>
    </w:p>
    <w:p>
      <w:pPr>
        <w:pStyle w:val="Heading6"/>
        <w:ind w:hanging="0"/>
        <w:rPr/>
      </w:pPr>
      <w:r>
        <w:rPr/>
        <w:t>* * *</w:t>
      </w:r>
    </w:p>
    <w:p>
      <w:pPr>
        <w:pStyle w:val="Normal"/>
        <w:rPr/>
      </w:pPr>
      <w:r>
        <w:rPr/>
      </w:r>
    </w:p>
    <w:p>
      <w:pPr>
        <w:pStyle w:val="Normal"/>
        <w:rPr/>
      </w:pPr>
      <w:r>
        <w:rPr/>
        <w:t>В своей невинности ребенок говорит правду, о которой забыли все религии. На самом деле истинное значение ответственности изменилось под влиянием религий, политиков, так называемых благодетелей, учителей, родителей. Они изменили сам смысл ответственности. Они приравняли ответственность к долгу: это твой долг. А долг – это грязное ругательное слово!</w:t>
      </w:r>
    </w:p>
    <w:p>
      <w:pPr>
        <w:pStyle w:val="Normal"/>
        <w:rPr/>
      </w:pPr>
      <w:r>
        <w:rPr/>
        <w:t>Вы не должны делать ничего из чувства долга. Вы либо делаете что</w:t>
        <w:noBreakHyphen/>
        <w:t>то по любви, либо не делаете ничего. Запомните, ваша жизнь должна быть жизнью любви, и если из любви вы каким</w:t>
        <w:noBreakHyphen/>
        <w:t>то образом откликаетесь на ситуацию, тогда это именно то, что я называю ответственностью. Разделите слово на две части: ответ</w:t>
        <w:noBreakHyphen/>
        <w:t>ственность (способность отвечать), не сливайте их воедино. Соединение этих двух частей привело к очень глубокому неверному пониманию этого слова во всем мире. Это не ответственность, а способность отвечать, откликаться. И любовь способна откликаться. Нет никакой другой силы в мире, которая была бы способна отвечать. Если вы любите, вы не можете не откликнуться; и в этом отклике нет никакой тяжести. Долг же – это тяжелая ноша.</w:t>
      </w:r>
    </w:p>
    <w:p>
      <w:pPr>
        <w:pStyle w:val="Normal"/>
        <w:rPr/>
      </w:pPr>
      <w:r>
        <w:rPr/>
        <w:t>И вновь я вспоминаю своего деда. Он был простым деревенским жителем, необразованным, однако он обладал той же невинностью, коей обладают дети. Ему нравилось, когда кто</w:t>
        <w:noBreakHyphen/>
        <w:t>нибудь делал ему массаж ступней перед сном, и все старались этого избежать. Как только он собирался ложиться, все предпочитали находиться как можно дальше, чтобы их не поймали. А я ходил к нему как раз в это время.</w:t>
      </w:r>
    </w:p>
    <w:p>
      <w:pPr>
        <w:pStyle w:val="Normal"/>
        <w:rPr/>
      </w:pPr>
      <w:r>
        <w:rPr/>
        <w:t>Как</w:t>
        <w:noBreakHyphen/>
        <w:t>то он сказал:</w:t>
      </w:r>
    </w:p>
    <w:p>
      <w:pPr>
        <w:pStyle w:val="Normal"/>
        <w:rPr/>
      </w:pPr>
      <w:r>
        <w:rPr/>
        <w:t>– </w:t>
      </w:r>
      <w:r>
        <w:rPr/>
        <w:t>Странно, что каждый раз, как я стелю кровать, все куда</w:t>
        <w:noBreakHyphen/>
        <w:t>то исчезают. Секунду назад все еще были здесь. И как только я засыпаю, иногда я даже не сплю, просто лежу с закрытыми глазами, все уже тут как тут.</w:t>
      </w:r>
    </w:p>
    <w:p>
      <w:pPr>
        <w:pStyle w:val="Normal"/>
        <w:rPr/>
      </w:pPr>
      <w:r>
        <w:rPr/>
        <w:t>– </w:t>
      </w:r>
      <w:r>
        <w:rPr/>
        <w:t>Никто не хочет массировать тебе ступни, – сказал я. – Но, насколько мне известно, это не моя обязанность. Они думают, что они обязаны это делать, и как только кого</w:t>
        <w:noBreakHyphen/>
        <w:t>то из них поймают, массаж превращается в их долг. Но для меня это не долг. Если я не захочу массировать тебе ступни, я именно так и скажу.</w:t>
      </w:r>
    </w:p>
    <w:p>
      <w:pPr>
        <w:pStyle w:val="Normal"/>
        <w:rPr/>
      </w:pPr>
      <w:r>
        <w:rPr/>
        <w:t>И я дал ему ясно понять, что «буду массировать до тех пор, пока не почувствую, что уже хватит». Решение об окончании за мной, а не за ним.</w:t>
      </w:r>
    </w:p>
    <w:p>
      <w:pPr>
        <w:pStyle w:val="Normal"/>
        <w:rPr/>
      </w:pPr>
      <w:r>
        <w:rPr/>
        <w:t>Я изобрел символический язык, закодированный язык, на котором мы с ним общались. Когда я начинал чувствовать, что скоро захочу остановиться, я обычно говорил:</w:t>
      </w:r>
    </w:p>
    <w:p>
      <w:pPr>
        <w:pStyle w:val="Normal"/>
        <w:rPr/>
      </w:pPr>
      <w:r>
        <w:rPr/>
        <w:t>– </w:t>
      </w:r>
      <w:r>
        <w:rPr/>
        <w:t>Запятая.</w:t>
      </w:r>
    </w:p>
    <w:p>
      <w:pPr>
        <w:pStyle w:val="Normal"/>
        <w:rPr/>
      </w:pPr>
      <w:r>
        <w:rPr/>
        <w:t>Он же возражал:</w:t>
      </w:r>
    </w:p>
    <w:p>
      <w:pPr>
        <w:pStyle w:val="Normal"/>
        <w:rPr/>
      </w:pPr>
      <w:r>
        <w:rPr/>
        <w:t>– </w:t>
      </w:r>
      <w:r>
        <w:rPr/>
        <w:t>Ну нет, еще слишком рано.</w:t>
      </w:r>
    </w:p>
    <w:p>
      <w:pPr>
        <w:pStyle w:val="Normal"/>
        <w:rPr/>
      </w:pPr>
      <w:r>
        <w:rPr/>
        <w:t>– </w:t>
      </w:r>
      <w:r>
        <w:rPr/>
        <w:t>Я тебя предупредил, – отвечал я. – вскоре будет точка с запятой, а потом точка. Как только я скажу точка, я закончу.</w:t>
      </w:r>
    </w:p>
    <w:p>
      <w:pPr>
        <w:pStyle w:val="Normal"/>
        <w:rPr/>
      </w:pPr>
      <w:r>
        <w:rPr/>
        <w:t>Я массировал ему ступни из любви к нему, для меня это не было долгом. Люди, считавшие это своим долгом, исчезали. И он понял.</w:t>
      </w:r>
    </w:p>
    <w:p>
      <w:pPr>
        <w:pStyle w:val="Normal"/>
        <w:rPr/>
      </w:pPr>
      <w:r>
        <w:rPr/>
        <w:t>– </w:t>
      </w:r>
      <w:r>
        <w:rPr/>
        <w:t>Ты мне все объяснил, – сказал он. – До этого я не понимал, что долг и любовь так сильно отличаются друг от друга.</w:t>
      </w:r>
    </w:p>
    <w:p>
      <w:pPr>
        <w:pStyle w:val="Normal"/>
        <w:rPr/>
      </w:pPr>
      <w:r>
        <w:rPr/>
      </w:r>
    </w:p>
    <w:p>
      <w:pPr>
        <w:pStyle w:val="Heading6"/>
        <w:ind w:hanging="0"/>
        <w:rPr/>
      </w:pPr>
      <w:r>
        <w:rPr/>
        <w:t>* * *</w:t>
      </w:r>
    </w:p>
    <w:p>
      <w:pPr>
        <w:pStyle w:val="Normal"/>
        <w:rPr/>
      </w:pPr>
      <w:r>
        <w:rPr/>
      </w:r>
    </w:p>
    <w:p>
      <w:pPr>
        <w:pStyle w:val="Normal"/>
        <w:rPr/>
      </w:pPr>
      <w:r>
        <w:rPr>
          <w:i/>
          <w:iCs/>
        </w:rPr>
        <w:t>В Африке жил один индуистский святой. Как</w:t>
        <w:noBreakHyphen/>
        <w:t>то, в целях паломничества, он приехал в Индию, в Гималаи, желая посетить индуистские священные храмы Бадринат и Кедернат. До этих храмов очень тяжело добираться, а в то время это было еще труднее. Многие попросту никогда не возвращались – узенькие тропинки; под ногами на три тысячи метров вниз едва различимая долина, и горы, вечно покрытые снегом. Стоит слегка поскользнуться, и вас нет. Сейчас уже лучше, но в то время, о котором я рассказываю, добираться до храмов было очень тяжело.</w:t>
      </w:r>
      <w:r>
        <w:rPr/>
        <w:t xml:space="preserve"> </w:t>
      </w:r>
    </w:p>
    <w:p>
      <w:pPr>
        <w:pStyle w:val="Normal"/>
        <w:rPr/>
      </w:pPr>
      <w:r>
        <w:rPr>
          <w:i/>
          <w:iCs/>
        </w:rPr>
        <w:t>Неся довольно скудную поклажу, индуистский саньясин устал, ведь нести груз на таких высотах становилось все труднее и труднее. Поскольку воздух становился все более и более разреженным, даже дышать было тяжело. Вдруг прямо перед собой он увидел девочку не старше десяти лет. На своих плечах она несла очень толстого маленького мальчика. Она задыхалась, едва дыша. Поравнявшись с ней, саньясин воскликнул:</w:t>
      </w:r>
      <w:r>
        <w:rPr/>
        <w:t xml:space="preserve"> </w:t>
      </w:r>
    </w:p>
    <w:p>
      <w:pPr>
        <w:pStyle w:val="Normal"/>
        <w:rPr/>
      </w:pPr>
      <w:r>
        <w:rPr>
          <w:i/>
          <w:iCs/>
        </w:rPr>
        <w:t>– </w:t>
      </w:r>
      <w:r>
        <w:rPr>
          <w:i/>
          <w:iCs/>
        </w:rPr>
        <w:t>Дочь моя, ты, должно быть, устала, неся такой тяжелый груз!</w:t>
      </w:r>
      <w:r>
        <w:rPr/>
        <w:t xml:space="preserve"> </w:t>
      </w:r>
    </w:p>
    <w:p>
      <w:pPr>
        <w:pStyle w:val="Normal"/>
        <w:rPr/>
      </w:pPr>
      <w:r>
        <w:rPr>
          <w:i/>
          <w:iCs/>
        </w:rPr>
        <w:t>– </w:t>
      </w:r>
      <w:r>
        <w:rPr>
          <w:i/>
          <w:iCs/>
        </w:rPr>
        <w:t>Это у тебя груз, – рассердившись, ответила девочка. – А у меня не груз, а мой младший брат.</w:t>
      </w:r>
      <w:r>
        <w:rPr/>
        <w:t xml:space="preserve"> </w:t>
      </w:r>
    </w:p>
    <w:p>
      <w:pPr>
        <w:pStyle w:val="Normal"/>
        <w:rPr/>
      </w:pPr>
      <w:r>
        <w:rPr/>
      </w:r>
    </w:p>
    <w:p>
      <w:pPr>
        <w:pStyle w:val="Heading6"/>
        <w:ind w:hanging="0"/>
        <w:rPr/>
      </w:pPr>
      <w:r>
        <w:rPr/>
        <w:t>* * *</w:t>
      </w:r>
    </w:p>
    <w:p>
      <w:pPr>
        <w:pStyle w:val="Normal"/>
        <w:rPr/>
      </w:pPr>
      <w:r>
        <w:rPr/>
      </w:r>
    </w:p>
    <w:p>
      <w:pPr>
        <w:pStyle w:val="Normal"/>
        <w:rPr/>
      </w:pPr>
      <w:r>
        <w:rPr/>
        <w:t>Я читал автобиографию одного человека, и он вспомнил этот момент. Как он был тогда удивлен! Действительно есть разница. В килограммах, возможно, разницы нет. Неважно, поставите ли вы на весы своего младшего брата или положите чемодан, на весах отобразится один и тот же вес. Но сердце – это не весы. Девочка была права: «Это у тебя груз, а у меня нет. Это мой младший брат, и я его люблю».</w:t>
      </w:r>
    </w:p>
    <w:p>
      <w:pPr>
        <w:pStyle w:val="Normal"/>
        <w:rPr/>
      </w:pPr>
      <w:r>
        <w:rPr/>
        <w:t>Любовь способна преодолевать гравитацию, любовь способна преображать любую ношу. Из любви любой отклик будет прекрасным. Без любви ответственность отвратительна и попросту показывает, что у вас сознание раба.</w:t>
      </w:r>
    </w:p>
    <w:p>
      <w:pPr>
        <w:pStyle w:val="Normal"/>
        <w:rPr/>
      </w:pPr>
      <w:r>
        <w:rPr/>
        <w:t>Поэтому, насколько я понимаю, если ты действительно стремишься к свободе, спонтанности и бытию в моменте, то не нужно думать о синтезе. Тебе придется кардинально изменить подход к бизнесу. Твое дело станет для тебя медитацией, искренностью, твоей правдой и перестанет быть эксплуатацией. Постоянство попросту исчезнет. Ты начнешь по</w:t>
        <w:noBreakHyphen/>
        <w:t>новому осознавать сущее. Обязательства, обещания – это абсолютная чушь. Ты не можешь ничего обещать, потому что время не в твоей власти, да и жизнь, и любовь тоже не в твоих руках. На каком основании ты даешь обещания?</w:t>
      </w:r>
    </w:p>
    <w:p>
      <w:pPr>
        <w:pStyle w:val="Normal"/>
        <w:rPr/>
      </w:pPr>
      <w:r>
        <w:rPr/>
        <w:t>Ты похож на тех двоих мужчин, о которых я часто рассказываю.</w:t>
      </w:r>
    </w:p>
    <w:p>
      <w:pPr>
        <w:pStyle w:val="Normal"/>
        <w:rPr/>
      </w:pPr>
      <w:r>
        <w:rPr/>
      </w:r>
    </w:p>
    <w:p>
      <w:pPr>
        <w:pStyle w:val="Heading6"/>
        <w:ind w:hanging="0"/>
        <w:rPr/>
      </w:pPr>
      <w:r>
        <w:rPr/>
        <w:t>* * *</w:t>
      </w:r>
    </w:p>
    <w:p>
      <w:pPr>
        <w:pStyle w:val="Normal"/>
        <w:rPr/>
      </w:pPr>
      <w:r>
        <w:rPr/>
      </w:r>
    </w:p>
    <w:p>
      <w:pPr>
        <w:pStyle w:val="Normal"/>
        <w:rPr/>
      </w:pPr>
      <w:r>
        <w:rPr>
          <w:i/>
          <w:iCs/>
        </w:rPr>
        <w:t>Двое мужчин пристрастились к опиуму. Как</w:t>
        <w:noBreakHyphen/>
        <w:t>то ночью, в полнолунье, они лежали под деревом и любовались луной. Один сказал:</w:t>
      </w:r>
      <w:r>
        <w:rPr/>
        <w:t xml:space="preserve"> </w:t>
      </w:r>
    </w:p>
    <w:p>
      <w:pPr>
        <w:pStyle w:val="Normal"/>
        <w:rPr/>
      </w:pPr>
      <w:r>
        <w:rPr>
          <w:i/>
          <w:iCs/>
        </w:rPr>
        <w:t>– </w:t>
      </w:r>
      <w:r>
        <w:rPr>
          <w:i/>
          <w:iCs/>
        </w:rPr>
        <w:t>Луна такая прекрасная, я хочу ее купить.</w:t>
      </w:r>
      <w:r>
        <w:rPr/>
        <w:t xml:space="preserve"> </w:t>
      </w:r>
    </w:p>
    <w:p>
      <w:pPr>
        <w:pStyle w:val="Normal"/>
        <w:rPr/>
      </w:pPr>
      <w:r>
        <w:rPr>
          <w:i/>
          <w:iCs/>
        </w:rPr>
        <w:t>– </w:t>
      </w:r>
      <w:r>
        <w:rPr>
          <w:i/>
          <w:iCs/>
        </w:rPr>
        <w:t>Забудь – отозвался второй, – я ее тебе не продам! И никогда больше не возвращайся к этому разговору.</w:t>
      </w:r>
      <w:r>
        <w:rPr/>
        <w:t xml:space="preserve"> </w:t>
      </w:r>
    </w:p>
    <w:p>
      <w:pPr>
        <w:pStyle w:val="Normal"/>
        <w:rPr/>
      </w:pPr>
      <w:r>
        <w:rPr>
          <w:i/>
          <w:iCs/>
        </w:rPr>
        <w:t>Ни тот, ни другой не владели луной, но на бессознательном уровне один думал, что владеет ею, а второй хотел ее приобрести. Первый сказал:</w:t>
      </w:r>
      <w:r>
        <w:rPr/>
        <w:t xml:space="preserve"> </w:t>
      </w:r>
    </w:p>
    <w:p>
      <w:pPr>
        <w:pStyle w:val="Normal"/>
        <w:rPr/>
      </w:pPr>
      <w:r>
        <w:rPr>
          <w:i/>
          <w:iCs/>
        </w:rPr>
        <w:t>– </w:t>
      </w:r>
      <w:r>
        <w:rPr>
          <w:i/>
          <w:iCs/>
        </w:rPr>
        <w:t>Да не сердись ты. Если не хочешь продавать, не продавай. Просто я готов заплатить за нее любую цену, какую попросишь. И не хорошо с твоей стороны мне отказывать, мы ведь старые друзья.</w:t>
      </w:r>
      <w:r>
        <w:rPr/>
        <w:t xml:space="preserve"> </w:t>
      </w:r>
    </w:p>
    <w:p>
      <w:pPr>
        <w:pStyle w:val="Normal"/>
        <w:rPr/>
      </w:pPr>
      <w:r>
        <w:rPr>
          <w:i/>
          <w:iCs/>
        </w:rPr>
        <w:t>Но второй не уступал:</w:t>
      </w:r>
      <w:r>
        <w:rPr/>
        <w:t xml:space="preserve"> </w:t>
      </w:r>
    </w:p>
    <w:p>
      <w:pPr>
        <w:pStyle w:val="Normal"/>
        <w:rPr/>
      </w:pPr>
      <w:r>
        <w:rPr>
          <w:i/>
          <w:iCs/>
        </w:rPr>
        <w:t>– </w:t>
      </w:r>
      <w:r>
        <w:rPr>
          <w:i/>
          <w:iCs/>
        </w:rPr>
        <w:t>Забудь. Дружба дружбой, а я не продам ее тебе ни за какие деньги.</w:t>
      </w:r>
      <w:r>
        <w:rPr/>
        <w:t xml:space="preserve"> </w:t>
      </w:r>
    </w:p>
    <w:p>
      <w:pPr>
        <w:pStyle w:val="Normal"/>
        <w:rPr/>
      </w:pPr>
      <w:r>
        <w:rPr/>
      </w:r>
    </w:p>
    <w:p>
      <w:pPr>
        <w:pStyle w:val="Heading6"/>
        <w:ind w:hanging="0"/>
        <w:rPr/>
      </w:pPr>
      <w:r>
        <w:rPr/>
        <w:t>* * *</w:t>
      </w:r>
    </w:p>
    <w:p>
      <w:pPr>
        <w:pStyle w:val="Normal"/>
        <w:rPr/>
      </w:pPr>
      <w:r>
        <w:rPr/>
      </w:r>
    </w:p>
    <w:p>
      <w:pPr>
        <w:pStyle w:val="Normal"/>
        <w:rPr/>
      </w:pPr>
      <w:r>
        <w:rPr/>
        <w:t>Их разговор был очень серьезным.</w:t>
      </w:r>
    </w:p>
    <w:p>
      <w:pPr>
        <w:pStyle w:val="Normal"/>
        <w:rPr/>
      </w:pPr>
      <w:r>
        <w:rPr/>
        <w:t>Так и ты со своими обязательствами.</w:t>
      </w:r>
    </w:p>
    <w:p>
      <w:pPr>
        <w:pStyle w:val="Normal"/>
        <w:rPr/>
      </w:pPr>
      <w:r>
        <w:rPr/>
        <w:t>Мужчина говорит женщине: «Я буду любить тебя вечно» и тут же, на следующий день, влюбляется в другую. Он жертва слепой биологической силы. И не то, чтобы когда он произносил слова «Я буду любить тебя вечно», он врал, нет, он был абсолютно искренен. Мужчина, готовый купить Луну, тоже не врал, он был искренне заинтересован в том, чтобы ее приобрести. А другой, который не хотел ее продавать, тоже не врал. Он был абсолютно честен в своем нежелании расстаться с нею ни за какие деньги.</w:t>
      </w:r>
    </w:p>
    <w:p>
      <w:pPr>
        <w:pStyle w:val="Normal"/>
        <w:rPr/>
      </w:pPr>
      <w:r>
        <w:rPr/>
        <w:t>Когда мужчина говорит: «Я буду любить тебя вечно», он абсолютно честен, но он не осознает, что завтра не в его власти. Он может говорить только о том, что происходит в данный момент: «Сейчас я тебя люблю. Что касается завтра, там посмотрим. Ни я ничего не должен, ни ты ничего не должна. Если завтра мы вновь почувствуем, что любим друг друга, это будет для нас удивительным сюрпризом».</w:t>
      </w:r>
    </w:p>
    <w:p>
      <w:pPr>
        <w:pStyle w:val="Normal"/>
        <w:rPr/>
      </w:pPr>
      <w:r>
        <w:rPr/>
        <w:t>Зачем перекрывать себе жизнь, давая какие</w:t>
        <w:noBreakHyphen/>
        <w:t>то обещания? Почему не оставить себе возможность удивляться, почему не оставить двери открытыми для разнообразных приключений? Зачем зарывать себя в могилу? И тогда вы начинаете страдать, потому что думаете: «Я обещал, я взял на себя обязательства. Теперь не важно, хочу я выполнять обещание или поддерживать обязательство. Вся моя целостность поставлена на карту. Я буду притворяться, но я не могу согласиться с тем, что был дураком, когда давал обещание».</w:t>
      </w:r>
    </w:p>
    <w:p>
      <w:pPr>
        <w:pStyle w:val="Normal"/>
        <w:rPr/>
      </w:pPr>
      <w:r>
        <w:rPr/>
        <w:t>Невозможно соединить неистинное с истинным, подлинное с чем</w:t>
        <w:noBreakHyphen/>
        <w:t>то фальшивым. Тебе придется отказаться от фальши, научиться слушать свое сердце и следовать ему. Какова бы ни была цена, она всегда мала. Что бы тебе ни пришлось потерять, теряй. Но если ты будешь прислушиваться в своему сердцу, в конце концов, ты выиграешь. Победа будет за тобой. Но если ты хочешь обманывать других и себя, то это другое дело.</w:t>
      </w:r>
    </w:p>
    <w:p>
      <w:pPr>
        <w:pStyle w:val="Normal"/>
        <w:rPr/>
      </w:pPr>
      <w:r>
        <w:rPr/>
      </w:r>
    </w:p>
    <w:p>
      <w:pPr>
        <w:pStyle w:val="Heading6"/>
        <w:ind w:hanging="0"/>
        <w:rPr/>
      </w:pPr>
      <w:r>
        <w:rPr/>
        <w:t>* * *</w:t>
      </w:r>
    </w:p>
    <w:p>
      <w:pPr>
        <w:pStyle w:val="Normal"/>
        <w:rPr/>
      </w:pPr>
      <w:r>
        <w:rPr/>
      </w:r>
    </w:p>
    <w:p>
      <w:pPr>
        <w:pStyle w:val="Normal"/>
        <w:rPr/>
      </w:pPr>
      <w:r>
        <w:rPr>
          <w:i/>
          <w:iCs/>
        </w:rPr>
        <w:t>В научном журнале Педди прочитал, что курение вызывает рак у крыс и мышей. Это его так потрясло, что перед тем, как лечь спать, он запер сигареты в ящике, в который мыши и крысы не смогли бы забраться.</w:t>
      </w:r>
      <w:r>
        <w:rPr/>
        <w:t xml:space="preserve"> </w:t>
      </w:r>
    </w:p>
    <w:p>
      <w:pPr>
        <w:pStyle w:val="Normal"/>
        <w:rPr/>
      </w:pPr>
      <w:r>
        <w:rPr/>
      </w:r>
    </w:p>
    <w:p>
      <w:pPr>
        <w:pStyle w:val="Heading6"/>
        <w:ind w:hanging="0"/>
        <w:rPr/>
      </w:pPr>
      <w:r>
        <w:rPr/>
        <w:t>* * *</w:t>
      </w:r>
    </w:p>
    <w:p>
      <w:pPr>
        <w:pStyle w:val="Normal"/>
        <w:rPr/>
      </w:pPr>
      <w:r>
        <w:rPr/>
      </w:r>
    </w:p>
    <w:p>
      <w:pPr>
        <w:pStyle w:val="Normal"/>
        <w:rPr/>
      </w:pPr>
      <w:r>
        <w:rPr/>
        <w:t>Какое великое понимание и синтез!</w:t>
      </w:r>
    </w:p>
    <w:p>
      <w:pPr>
        <w:pStyle w:val="Normal"/>
        <w:rPr/>
      </w:pPr>
      <w:r>
        <w:rPr/>
        <w:t>Ты единственный, кто способен на подобный синтез.</w:t>
      </w:r>
    </w:p>
    <w:p>
      <w:pPr>
        <w:pStyle w:val="Normal"/>
        <w:rPr/>
      </w:pPr>
      <w:r>
        <w:rPr/>
      </w:r>
    </w:p>
    <w:p>
      <w:pPr>
        <w:pStyle w:val="Heading6"/>
        <w:ind w:hanging="0"/>
        <w:rPr/>
      </w:pPr>
      <w:r>
        <w:rPr/>
        <w:t>* * *</w:t>
      </w:r>
    </w:p>
    <w:p>
      <w:pPr>
        <w:pStyle w:val="Normal"/>
        <w:rPr/>
      </w:pPr>
      <w:r>
        <w:rPr/>
      </w:r>
    </w:p>
    <w:p>
      <w:pPr>
        <w:pStyle w:val="Normal"/>
        <w:rPr/>
      </w:pPr>
      <w:r>
        <w:rPr>
          <w:b/>
          <w:bCs/>
        </w:rPr>
        <w:t>Как перестать спешить?</w:t>
      </w:r>
      <w:r>
        <w:rPr/>
        <w:t xml:space="preserve"> </w:t>
      </w:r>
    </w:p>
    <w:p>
      <w:pPr>
        <w:pStyle w:val="Normal"/>
        <w:rPr/>
      </w:pPr>
      <w:r>
        <w:rPr/>
        <w:t>Жизнь никуда не движется; в ней нет цели, нет пункта назначения. Жизнь бесцельна, она просто есть. До тех пор, пока подобное понимание не проникнет в твое сердце, ты так и будешь постоянно куда</w:t>
        <w:noBreakHyphen/>
        <w:t>то нестись.</w:t>
      </w:r>
    </w:p>
    <w:p>
      <w:pPr>
        <w:pStyle w:val="Normal"/>
        <w:rPr/>
      </w:pPr>
      <w:r>
        <w:rPr/>
        <w:t>Чтобы не спешить, не нужно знать, как это делать. Дело не в каком</w:t>
        <w:noBreakHyphen/>
        <w:t>то методе или технике. Мы все низводим до вопроса «как». Весь мир заразился этим «как», и все, особенно современные люди, только и спрашивают: «Как сделать это? Как сделать то? Как разбогатеть? Как добиться успеха? Как научиться влиять на людей и завоевывать друзей? Как медитировать? Даже как любить?» Недалек тот день, когда какой</w:t>
        <w:noBreakHyphen/>
        <w:t>нибудь дурак спросит: «Как дышать?»</w:t>
      </w:r>
    </w:p>
    <w:p>
      <w:pPr>
        <w:pStyle w:val="Normal"/>
        <w:rPr/>
      </w:pPr>
      <w:r>
        <w:rPr/>
        <w:t>Вопрос не в том, «как». Не стоит низводить жизнь до технологии. Жизнь, превращенная в технику, теряет аромат радости.</w:t>
      </w:r>
    </w:p>
    <w:p>
      <w:pPr>
        <w:pStyle w:val="Normal"/>
        <w:rPr/>
      </w:pPr>
      <w:r>
        <w:rPr/>
        <w:t>Как</w:t>
        <w:noBreakHyphen/>
        <w:t xml:space="preserve">то я наткнулся на книгу, название которой меня рассмешило до слез. Книга называлась: «Вы </w:t>
      </w:r>
      <w:r>
        <w:rPr>
          <w:i/>
          <w:iCs/>
        </w:rPr>
        <w:t>должны</w:t>
      </w:r>
      <w:r>
        <w:rPr/>
        <w:t xml:space="preserve">  расслабиться». В наши дни именно «должны» стало проблемой! Именно из</w:t>
        <w:noBreakHyphen/>
        <w:t>за этого «должен» все и напрягаются. А тут в довершении всего еще одно «должен»: «Вы должны расслабиться». От этого только возникает лишь еще больше напряжения. Попробуйте расслабиться, и вы поймете, что напряглись так, как никогда прежде. И чем усиленнее вы будете стараться, тем напряженнее будете себя чувствовать.</w:t>
      </w:r>
    </w:p>
    <w:p>
      <w:pPr>
        <w:pStyle w:val="Normal"/>
        <w:rPr/>
      </w:pPr>
      <w:r>
        <w:rPr/>
        <w:t>Расслабленность – это не следствие, это не результат какого</w:t>
        <w:noBreakHyphen/>
        <w:t>то действия, это разливающийся свет понимания.</w:t>
      </w:r>
    </w:p>
    <w:p>
      <w:pPr>
        <w:pStyle w:val="Normal"/>
        <w:rPr/>
      </w:pPr>
      <w:r>
        <w:rPr/>
        <w:t>Самое важное, что я хочу до вас донести, это то, что жизнь бесцельна. Это трудно принять. Но почему же так трудно согласиться с тем, что в жизни нет никакой цели? Это так тяжело, потому что без цели эго не может существовать. Трудно поверить в то, что жизнь бесцельна, потому что если нет цели, то нет и смысла развивать ум, нет смысла обладать эго.</w:t>
      </w:r>
    </w:p>
    <w:p>
      <w:pPr>
        <w:pStyle w:val="Normal"/>
        <w:rPr/>
      </w:pPr>
      <w:r>
        <w:rPr/>
        <w:t>Эго способно существовать только в рамках ориентированного на какую</w:t>
        <w:noBreakHyphen/>
        <w:t>либо цель видения. Ум способен существовать только в будущем. Цель рождает будущее, цель создает пространство, в котором могут двигаться мысли, в котором могут возникать желания. И тогда, естественно, возникает спешка, ведь жизнь слишком коротка. Сегодня мы здесь, а завтра уйдем, возможно, это случится в следующее мгновение.</w:t>
      </w:r>
    </w:p>
    <w:p>
      <w:pPr>
        <w:pStyle w:val="Normal"/>
        <w:rPr/>
      </w:pPr>
      <w:r>
        <w:rPr/>
        <w:t>Жизнь очень коротка. И если есть какая</w:t>
        <w:noBreakHyphen/>
        <w:t>то цель, которую нужно достичь, то без спешки не обойтись. И без тревоги не обойтись, без постоянной нервотрепки: «успею я или нет», когда сердце стучит от волнения, и все ваше существо сотрясается от беспокойства. Вы так и будете жить с постоянным землетрясением внутри, постоянно будете пребывать на грани нервного срыва. Поставьте себе цель, и рано или поздно вы окажетесь на кушетке психоаналитика.</w:t>
      </w:r>
    </w:p>
    <w:p>
      <w:pPr>
        <w:pStyle w:val="Normal"/>
        <w:rPr/>
      </w:pPr>
      <w:r>
        <w:rPr/>
        <w:t>Я вижу жизнь бесцельной. Таково видение всех будд на земле. Все существует без какой</w:t>
        <w:noBreakHyphen/>
        <w:t>либо причины вообще. Все попросту предельно абсурдно. Если это понимать, то не нужно никуда спешить, просто незачем. Тогда можно жить от момента к моменту. Тогда этот момент дается вам, словно бесценный дар бога, или целого, или, как хотите, так и называйте, Дао, дхаммы, логоса.</w:t>
      </w:r>
    </w:p>
    <w:p>
      <w:pPr>
        <w:pStyle w:val="Normal"/>
        <w:rPr/>
      </w:pPr>
      <w:r>
        <w:rPr/>
        <w:t>У вас есть этот настоящий момент: пойте, живите в нем, проживайте его целиком и полностью. И не пытайтесь пожертвовать им ради какого</w:t>
        <w:noBreakHyphen/>
        <w:t>то другого момента, который настанет в будущем. Проживайте его ради него самого.</w:t>
      </w:r>
    </w:p>
    <w:p>
      <w:pPr>
        <w:pStyle w:val="Normal"/>
        <w:rPr/>
      </w:pPr>
      <w:r>
        <w:rPr/>
        <w:t>Говорят, что искусством нужно заниматься ради искусства. Возможно, это и так, я не художник. Но я могу сказать: живите ради самой жизни. Каждый момент наступает исключительно ради того, чтобы наступить. Жертвовать им в угоду чему</w:t>
        <w:noBreakHyphen/>
        <w:t>то другому попросту неразумно. Однако как только внутри вас закрепляется привычка чем</w:t>
        <w:noBreakHyphen/>
        <w:t>то жертвовать, вы начинаете жертвовать настоящим моментом ради следующего, и так далее – жертвуете этим годом ради следующего, этой жизнью – ради следующей! И это превращается в последовательный процесс: стоит сделать первый шаг, и путешествие уже началось, путешествие, ведущее вас в страну тщетности и суеты, путешествие, превращающее вашу жизнь в пустыню, путешествие, в котором вы лишь разрушаетесь, путешествие, в котором вы совершаете медленное самоубийство.</w:t>
      </w:r>
    </w:p>
    <w:p>
      <w:pPr>
        <w:pStyle w:val="Normal"/>
        <w:rPr/>
      </w:pPr>
      <w:r>
        <w:rPr/>
        <w:t>Живите в моменте исключительно ради радости его проживания. Тогда каждый момент превратится в сплошной оргазм. Да это и есть оргазм. Вот как стоит жить моим людям, без всякого «должен», без всякого «следует» или «обязан», не по приказу. Вы пришли в эту жизнь не для того, чтобы мучиться, вы здесь, чтобы радоваться жизни во всей ее полноте. И единственное, как можно жить, любить и радоваться, – это забыть о будущем. Его нет.</w:t>
      </w:r>
    </w:p>
    <w:p>
      <w:pPr>
        <w:pStyle w:val="Normal"/>
        <w:rPr/>
      </w:pPr>
      <w:r>
        <w:rPr/>
        <w:t>И если вы сможете забыть о будущем, если вы сможете осознать, что его нет, то у вас отпадет необходимость к нему готовиться. Как только вы отбросите будущее, прошлое само собой окажется несущественным. Мы несем груз прошлого, чтобы использовать его в будущем. Иначе зачем нам так надрываться? В этом нет никакой необходимости. Если нет будущего, то какой смысл таскать знания, полученные в прошлом? Это обуза, которая убивает всю радость путешествия.</w:t>
      </w:r>
    </w:p>
    <w:p>
      <w:pPr>
        <w:pStyle w:val="Normal"/>
        <w:rPr/>
      </w:pPr>
      <w:r>
        <w:rPr/>
        <w:t>И позвольте мне вам напомнить: это чистое путешествие. Жизнь – это паломничество в никуда, из ниоткуда в никуда. И между этими двумя «никуда» и «ниоткуда» лежит «здесь и сейчас». Английское слово «никуда» означает два слова – «здесь и сейчас» (nowhere – now</w:t>
        <w:noBreakHyphen/>
        <w:t>here – никуда, здесь и сейчас). Между этими двумя «никуда» и «ниоткуда» лежит «здесь и сейчас».</w:t>
      </w:r>
    </w:p>
    <w:p>
      <w:pPr>
        <w:pStyle w:val="Normal"/>
        <w:rPr/>
      </w:pPr>
      <w:r>
        <w:rPr/>
        <w:t>Вопрос не в том, чтобы следовать определенной технике, с помощью которой можно замедлить темп жизни. Ведь если ваш подход к жизни останется прежним, ориентированным на определенную цель, то вы можете сколько угодно пытаться замедлить темп и, возможно, даже преуспеете в этом, но в тот же самый момент в вашей жизни возникнет новое напряжение. Вам нужно будет быть постоянно начеку, чтобы вновь не ускориться. Вам придется постоянно напоминать себе об этом.</w:t>
      </w:r>
    </w:p>
    <w:p>
      <w:pPr>
        <w:pStyle w:val="Normal"/>
        <w:rPr/>
      </w:pPr>
      <w:r>
        <w:rPr/>
        <w:t>Вы не сможете пребывать в свободном потоке энергии. Вас будет мучить постоянный страх, потому что, как только вы перестанете делать технику, вами тут же овладеет старая привычка, которая никуда не делась, поскольку она отражает вашу жизненную философию. Вас научили стремиться к достижениям. Обязательно нужно чего</w:t>
        <w:noBreakHyphen/>
        <w:t>то достичь!</w:t>
      </w:r>
    </w:p>
    <w:p>
      <w:pPr>
        <w:pStyle w:val="Normal"/>
        <w:rPr/>
      </w:pPr>
      <w:r>
        <w:rPr/>
        <w:t>С самого рождения мы начинаем кормить ребенка отравой: амбициями, достижениями, успехом, богатством, именами, славой. Мы начинаем отравлять источник его существования; мы уделяем слишком много внимания… двадцать пять лет тратятся впустую на отравленное образование. Это же целая треть жизни, и все зря. А эта треть – самая важная, потому что, как только человеку исполняется двадцать пять, его развитие во многих отношениях начинает постепенно снижаться. Пик сексуальности к тому времени уже проходит, он бывает около семнадцати с половиной, примерно в восемнадцать. К двадцати пяти годам человек начинает стареть.</w:t>
      </w:r>
    </w:p>
    <w:p>
      <w:pPr>
        <w:pStyle w:val="Normal"/>
        <w:rPr/>
      </w:pPr>
      <w:r>
        <w:rPr/>
        <w:t>Двадцать пять лет тратится на развитие сознания, стремящего к достижению чего</w:t>
        <w:noBreakHyphen/>
        <w:t>либо… И затем человек вступает на путь конкуренции, конфликта. Во всех областях жизни, повсюду присутствует политика. Ею пронизаны даже личные, близкие отношения. Муж пытается контролировать жену, жена пытается управлять мужем, дети стремятся контролировать родителей, а родители – детей. Близости нет места, потому что для сознания, стремящегося к достижению, невозможно быть близким. Оно умеет лишь пользоваться другими, оно не способно никого уважать. Такой человек лишь эксплуатирует других. Его отношения с жизнью Мартин Бубер охарактеризовал как «отношения я</w:t>
        <w:noBreakHyphen/>
        <w:t>оно» – все становится лишь товаром, неодушевленным предметом.</w:t>
      </w:r>
    </w:p>
    <w:p>
      <w:pPr>
        <w:pStyle w:val="Normal"/>
        <w:rPr/>
      </w:pPr>
      <w:r>
        <w:rPr/>
        <w:t>Вы любите женщину и тут же превращаете ее в предмет, низводя ее существо до статуса жены. И она в свою очередь тоже превращает вас из мужчины в мужа. Быть мужчиной – прекрасно. Быть женщиной – божественно. Но быть женой или мужем просто отвратительно. Любви нет, остается только закон. Близость уходит, остается лишь сделка, деловые отношения. Поэзия умирает. Теперь оба вовлечены в политическую игру «У кого больше власти».</w:t>
      </w:r>
    </w:p>
    <w:p>
      <w:pPr>
        <w:pStyle w:val="Normal"/>
        <w:rPr/>
      </w:pPr>
      <w:r>
        <w:rPr/>
        <w:t>От самых близких отношений – к безличным. История повторяется. И это история отношений «я</w:t>
        <w:noBreakHyphen/>
        <w:t>оно». Именно поэтому мы создали отвратительный мир. Естественно, когда вокруг так много конкуренции и так много конкурентов, разве можно в таких условиях снизить темп? Если вы начнете двигаться чуть медленнее, вы тут же окажетесь в неудачниках. Если вы хотя бы слегка притормозите, вы уже никогда не добьетесь успеха. Если вы перестанете все время куда</w:t>
        <w:noBreakHyphen/>
        <w:t>то спешить, вы пропали! Вы потеряете свое имя, не сможете расписаться в анналах истории. Кем вы будете, если снизите темп? Все остальные только и делают, что набирают скорость.</w:t>
      </w:r>
    </w:p>
    <w:p>
      <w:pPr>
        <w:pStyle w:val="Normal"/>
        <w:rPr/>
      </w:pPr>
      <w:r>
        <w:rPr/>
        <w:t>Это так, словно вы участвуете в олимпийских гонках и спрашиваете меня: «Как нам снизить темп?» Если вы замедлитесь, вы превратитесь в аутсайдеров. Вы не сможете участвовать в гонке. Все куда</w:t>
        <w:noBreakHyphen/>
        <w:t>то несутся, и все должны развивать максимальную скорость, ведь это вопрос жизни и смерти. Миллионы врагов… Вы живете в мире, где все враги, потому что, с кем бы вы ни соревновались, все враги. Они отнимают у вас возможность достижения успеха, а вы отнимаете такую возможность у них.</w:t>
      </w:r>
    </w:p>
    <w:p>
      <w:pPr>
        <w:pStyle w:val="Normal"/>
        <w:rPr/>
      </w:pPr>
      <w:r>
        <w:rPr/>
        <w:t>В мире амбиций дружбе негде расцветать. Любовь практически невозможна, а состраданию нет места вообще. Мы развели такой ужасный беспорядок, а все потому, что мы думаем, что есть нечто, чего мы должны достичь.</w:t>
      </w:r>
    </w:p>
    <w:p>
      <w:pPr>
        <w:pStyle w:val="Normal"/>
        <w:rPr/>
      </w:pPr>
      <w:r>
        <w:rPr/>
        <w:t>Между капиталистами и коммунистами нет никакой разницы, это одна и та же философия. Коммунизм – это побочный продукт капитализма, так же как христианство – побочный продукт иудаизма. Практически нет никакой разницы, только слова другие. А игра остается прежней, переведенной на другой язык, но, определенно, той же самой.</w:t>
      </w:r>
    </w:p>
    <w:p>
      <w:pPr>
        <w:pStyle w:val="Normal"/>
        <w:rPr/>
      </w:pPr>
      <w:r>
        <w:rPr/>
        <w:t>Политика власти чрезвычайно велика в коммунистической стране. На самом деле она развита даже сильнее, чем в стране капиталистической, потому что мы так и не поменяли основание, мы лишь выкрасили стены в белый цвет. Можно побелить стены, можно перекрасить их в другой цвет – это мало что изменит. То же касается и нашей личной жизни.</w:t>
      </w:r>
    </w:p>
    <w:p>
      <w:pPr>
        <w:pStyle w:val="Normal"/>
        <w:rPr/>
      </w:pPr>
      <w:r>
        <w:rPr/>
        <w:t>Однажды ко мне пришел политик, который хотел научиться медитировать. Я спросил его, зачем ему это нужно.</w:t>
      </w:r>
    </w:p>
    <w:p>
      <w:pPr>
        <w:pStyle w:val="Normal"/>
        <w:rPr/>
      </w:pPr>
      <w:r>
        <w:rPr/>
        <w:t>– </w:t>
      </w:r>
      <w:r>
        <w:rPr/>
        <w:t>Почему ты спрашиваешь? – удивился он. – Медитация помогает человеку обрести покой, погрузиться в тишину. Я хочу стать безмолвным, я хочу внутреннего умиротворения.</w:t>
      </w:r>
    </w:p>
    <w:p>
      <w:pPr>
        <w:pStyle w:val="Normal"/>
        <w:rPr/>
      </w:pPr>
      <w:r>
        <w:rPr/>
        <w:t>– </w:t>
      </w:r>
      <w:r>
        <w:rPr/>
        <w:t>Ты действительно хочешь быть безмолвным и безмятежным? – спросил я.</w:t>
      </w:r>
    </w:p>
    <w:p>
      <w:pPr>
        <w:pStyle w:val="Normal"/>
        <w:rPr/>
      </w:pPr>
      <w:r>
        <w:rPr/>
        <w:t>– </w:t>
      </w:r>
      <w:r>
        <w:rPr/>
        <w:t>Конечно, именно для этого я проделал такой долгий путь.</w:t>
      </w:r>
    </w:p>
    <w:p>
      <w:pPr>
        <w:pStyle w:val="Normal"/>
        <w:rPr/>
      </w:pPr>
      <w:r>
        <w:rPr/>
        <w:t>– </w:t>
      </w:r>
      <w:r>
        <w:rPr/>
        <w:t>Тогда, – сказал я, – первое, что тебе нужно понять, это то, что ум, вовлеченный в политику, никогда не сможет обрести покой. Тебе придется выбирать. Если ты действительно хочешь войти в мир медитации, тебе придется отказаться от мира политики. Невозможно угнаться сразу за двумя зайцами, бегущими в диаметрально противоположных направлениях.</w:t>
      </w:r>
    </w:p>
    <w:p>
      <w:pPr>
        <w:pStyle w:val="Normal"/>
        <w:rPr/>
      </w:pPr>
      <w:r>
        <w:rPr/>
        <w:t>– </w:t>
      </w:r>
      <w:r>
        <w:rPr/>
        <w:t>Ну, это уж слишком! – воскликнул он. – Я приехал сюда именно из</w:t>
        <w:noBreakHyphen/>
        <w:t>за моей работы в политике. Я испытываю такое жуткое напряжение, я не сплю ночами, я все время о чем</w:t>
        <w:noBreakHyphen/>
        <w:t>то думаю, ворочаюсь с боку на бок. Целыми днями, да и по ночам, меня все время что</w:t>
        <w:noBreakHyphen/>
        <w:t>то беспокоит, не одно, так другое. Я приехал сюда, чтобы вы научили меня медитации, которая поможет мне расслабиться. Тогда я смогу быть успешнее в конкурентной борьбе. Я не готов платить такую большую цену за медитацию. Я хочу, чтобы она помогала мне в моей политической работе. Я в политике уже двадцать лет и все еще не стал главным министром моего штата.</w:t>
      </w:r>
    </w:p>
    <w:p>
      <w:pPr>
        <w:pStyle w:val="Normal"/>
        <w:rPr/>
      </w:pPr>
      <w:r>
        <w:rPr/>
        <w:t>Этот человек не сможет медитировать. Медитация не способна расти на любой почве. Необходимо базовое понимание, для медитации необходима фундаментальная трансформация. Ей нужна новая почва, ей нужен новый гештальт.</w:t>
      </w:r>
    </w:p>
    <w:p>
      <w:pPr>
        <w:pStyle w:val="Normal"/>
        <w:rPr/>
      </w:pPr>
      <w:r>
        <w:rPr/>
        <w:t>Ритм жизни человека медитирующего замедляется сам собой, безо всяких усилий. Замедление – это не какая</w:t>
        <w:noBreakHyphen/>
        <w:t>то особая практика. То, что мы практикуем, не является истиной, оно всегда искусственно, произвольно. Избегайте практикуемых вещей. В лучшем случае это могут быть действия, но они тоже не являются истиной. А освобождает лишь истина. Темп медитирующего человека замедляется естественным образом. Нечего достигать, некем становиться, становление прекращается. Когда становление прекращается, начинается бытие. А бытие всегда размеренно, неагрессивно, без суеты.</w:t>
      </w:r>
    </w:p>
    <w:p>
      <w:pPr>
        <w:pStyle w:val="Normal"/>
        <w:rPr/>
      </w:pPr>
      <w:r>
        <w:rPr/>
        <w:t>Тогда вы можете наслаждаться вкусом каждого мгновения во всей его полноте, всем своим существом. Вы можете быть настоящим в настоящем. В противном случае вы всегда так спешите, что некогда даже оглядеться по сторонам и взглянуть на то, что есть. Ваш взгляд сконцентрирован на далекой цели, на какой</w:t>
        <w:noBreakHyphen/>
        <w:t>то очень далекой звезде; вы смотрите туда.</w:t>
      </w:r>
    </w:p>
    <w:p>
      <w:pPr>
        <w:pStyle w:val="Normal"/>
        <w:rPr/>
      </w:pPr>
      <w:r>
        <w:rPr/>
        <w:t>Я слышал одну старую историю.</w:t>
      </w:r>
    </w:p>
    <w:p>
      <w:pPr>
        <w:pStyle w:val="Normal"/>
        <w:rPr/>
      </w:pPr>
      <w:r>
        <w:rPr/>
      </w:r>
    </w:p>
    <w:p>
      <w:pPr>
        <w:pStyle w:val="Heading6"/>
        <w:ind w:hanging="0"/>
        <w:rPr/>
      </w:pPr>
      <w:r>
        <w:rPr/>
        <w:t>* * *</w:t>
      </w:r>
    </w:p>
    <w:p>
      <w:pPr>
        <w:pStyle w:val="Normal"/>
        <w:rPr/>
      </w:pPr>
      <w:r>
        <w:rPr/>
      </w:r>
    </w:p>
    <w:p>
      <w:pPr>
        <w:pStyle w:val="Normal"/>
        <w:rPr/>
      </w:pPr>
      <w:r>
        <w:rPr>
          <w:i/>
          <w:iCs/>
        </w:rPr>
        <w:t>Дело было в Греции. Великий астролог, самый известный в те дни, упал в колодец. Как</w:t>
        <w:noBreakHyphen/>
        <w:t>то ночью он шел и на ходу рассматривал звезды. Он совсем забыл, что путь ему преграждает колодец. Вот он в него и упал.</w:t>
      </w:r>
      <w:r>
        <w:rPr/>
        <w:t xml:space="preserve"> </w:t>
      </w:r>
    </w:p>
    <w:p>
      <w:pPr>
        <w:pStyle w:val="Normal"/>
        <w:rPr/>
      </w:pPr>
      <w:r>
        <w:rPr>
          <w:i/>
          <w:iCs/>
        </w:rPr>
        <w:t>Послышался плеск воды и его крики… Из дома неподалеку вышла старуха и помогла ему выбраться из колодца. Он был невероятно счастлив.</w:t>
      </w:r>
      <w:r>
        <w:rPr/>
        <w:t xml:space="preserve"> </w:t>
      </w:r>
    </w:p>
    <w:p>
      <w:pPr>
        <w:pStyle w:val="Normal"/>
        <w:rPr/>
      </w:pPr>
      <w:r>
        <w:rPr>
          <w:i/>
          <w:iCs/>
        </w:rPr>
        <w:t>– </w:t>
      </w:r>
      <w:r>
        <w:rPr>
          <w:i/>
          <w:iCs/>
        </w:rPr>
        <w:t>Ты спасла мне жизнь! – воскликнул он. – Знаешь ли ты, кто я? Я королевский астролог. Мне платят огромные деньги, даже королям приходится ждать по несколько месяцев, чтобы получить моего совета. Но тебе я предскажу будущее. Приходи ко мне завтра утром, я не возьму с тебя денег.</w:t>
      </w:r>
      <w:r>
        <w:rPr/>
        <w:t xml:space="preserve"> </w:t>
      </w:r>
    </w:p>
    <w:p>
      <w:pPr>
        <w:pStyle w:val="Normal"/>
        <w:rPr/>
      </w:pPr>
      <w:r>
        <w:rPr>
          <w:i/>
          <w:iCs/>
        </w:rPr>
        <w:t>Старуха рассмеялась и сказала:</w:t>
      </w:r>
      <w:r>
        <w:rPr/>
        <w:t xml:space="preserve"> </w:t>
      </w:r>
    </w:p>
    <w:p>
      <w:pPr>
        <w:pStyle w:val="Normal"/>
        <w:rPr/>
      </w:pPr>
      <w:r>
        <w:rPr>
          <w:i/>
          <w:iCs/>
        </w:rPr>
        <w:t>– </w:t>
      </w:r>
      <w:r>
        <w:rPr>
          <w:i/>
          <w:iCs/>
        </w:rPr>
        <w:t>К чему мне все это! Ты не видишь даже на два шага вперед, где уж тебе разглядеть мое будущее?</w:t>
      </w:r>
      <w:r>
        <w:rPr/>
        <w:t xml:space="preserve"> </w:t>
      </w:r>
    </w:p>
    <w:p>
      <w:pPr>
        <w:pStyle w:val="Normal"/>
        <w:rPr/>
      </w:pPr>
      <w:r>
        <w:rPr/>
      </w:r>
    </w:p>
    <w:p>
      <w:pPr>
        <w:pStyle w:val="Heading6"/>
        <w:ind w:hanging="0"/>
        <w:rPr/>
      </w:pPr>
      <w:r>
        <w:rPr/>
        <w:t>* * *</w:t>
      </w:r>
    </w:p>
    <w:p>
      <w:pPr>
        <w:pStyle w:val="Normal"/>
        <w:rPr/>
      </w:pPr>
      <w:r>
        <w:rPr/>
      </w:r>
    </w:p>
    <w:p>
      <w:pPr>
        <w:pStyle w:val="Normal"/>
        <w:rPr/>
      </w:pPr>
      <w:r>
        <w:rPr/>
        <w:t>В такой ситуации живут миллионы людей на земле. Они не видят того, что творится у них под носом, они одержимы тем, что должно быть. Самое великое наваждение, от которого страдает человечество, это то, что «должно быть». Это своего рода сумасшествие.</w:t>
      </w:r>
    </w:p>
    <w:p>
      <w:pPr>
        <w:pStyle w:val="Normal"/>
        <w:rPr/>
      </w:pPr>
      <w:r>
        <w:rPr/>
        <w:t>По</w:t>
        <w:noBreakHyphen/>
        <w:t>настоящему здоровому человеку все равно, что и как должно быть. Его волнует то, что происходит сейчас, то, что есть. Если вам удастся войти в настоящий момент, к своему удивлению, вы обнаружите в нем абсолютно все. Узрев то, что рядом, вы обнаружите в нем все отдаленные звезды. В настоящем моменте целая вечность окажется у вас в руках. Если вы познаете свое бытие, вопрос о становлении отпадет сам собой. Вы уже являетесь всем, чем или кем вы когда</w:t>
        <w:noBreakHyphen/>
        <w:t>либо стремились стать.</w:t>
      </w:r>
    </w:p>
    <w:p>
      <w:pPr>
        <w:pStyle w:val="Normal"/>
        <w:rPr/>
      </w:pPr>
      <w:r>
        <w:rPr/>
        <w:t>Вы боги, забывшие о том, что они боги. Вы императоры, которым снится, что они нищие. И вот нищие пытаются стать императорами. Во сне они прилагают неимоверные усилия, чтобы взойти на трон, но им нужно лишь проснуться! И когда я говорю «проснуться», где вы можете проснуться? В будущем? В прошлом? Прошлого уже нет, будущего еще нет, тогда где проснуться? Проснуться можно только здесь и только сейчас. Это единственное, что существует; единственная реальность, которая есть, всегда была и всегда будет.</w:t>
      </w:r>
    </w:p>
    <w:p>
      <w:pPr>
        <w:pStyle w:val="Normal"/>
        <w:rPr/>
      </w:pPr>
      <w:r>
        <w:rPr/>
        <w:t>Измените свою основную жизненную философию, побуждающую вас чего</w:t>
        <w:noBreakHyphen/>
        <w:t>то достигать. Расслабьтесь в своем бытии. Забудьте о разных идеях, не пытайтесь из себя что</w:t>
        <w:noBreakHyphen/>
        <w:t>то представить, не пытайтесь себя улучшать. Вы уже совершенны, такие, какие есть. Со всеми вашими несовершенствами, вы совершенны. Если вы и несовершенны, то вы несовершенны идеально – совершенство существует.</w:t>
      </w:r>
    </w:p>
    <w:p>
      <w:pPr>
        <w:pStyle w:val="Normal"/>
        <w:rPr/>
      </w:pPr>
      <w:r>
        <w:rPr/>
        <w:t>Как только вы это поймете, от суеты не останется и следа. Все тревоги исчезнут. Темп замедлится. И тогда ваша жизнь станет утренней прогулкой без направления, без цели. И вы сможете любоваться каждым деревом, наслаждаться каждым лучом солнца, каждым человеком, проходящим мимо.</w:t>
      </w:r>
    </w:p>
    <w:p>
      <w:pPr>
        <w:pStyle w:val="Normal"/>
        <w:rPr/>
      </w:pPr>
      <w:r>
        <w:rPr/>
      </w:r>
    </w:p>
    <w:p>
      <w:pPr>
        <w:pStyle w:val="Heading2"/>
        <w:ind w:hanging="0"/>
        <w:rPr/>
      </w:pPr>
      <w:r>
        <w:rPr/>
        <w:t>Эпилог</w:t>
      </w:r>
    </w:p>
    <w:p>
      <w:pPr>
        <w:pStyle w:val="Normal"/>
        <w:rPr/>
      </w:pPr>
      <w:r>
        <w:rPr/>
      </w:r>
    </w:p>
    <w:p>
      <w:pPr>
        <w:pStyle w:val="Normal"/>
        <w:rPr/>
      </w:pPr>
      <w:r>
        <w:rPr/>
        <w:t>Медитируйте над законом Мерфи: не задумывайся о том, богат ты или нет, хотя бы до тех пор, пока тебе живется комфортно и у тебя есть все, чего ты хочешь.</w:t>
      </w:r>
    </w:p>
    <w:p>
      <w:pPr>
        <w:pStyle w:val="Normal"/>
        <w:rPr/>
      </w:pPr>
      <w:r>
        <w:rPr/>
        <w:t>Именно так я и поступаю, именно так я хочу, чтобы поступали и вы.</w:t>
      </w:r>
    </w:p>
    <w:p>
      <w:pPr>
        <w:pStyle w:val="Normal"/>
        <w:rPr/>
      </w:pPr>
      <w:r>
        <w:rPr/>
        <w:t xml:space="preserve">Зачем волноваться о том, богаты вы или нет? На самом деле, люди только и делают, что напрасно беспокоятся. Наслаждайтесь всем, что у вас есть. Этого уже более чем достаточно. Вы этого не осознаете потому, что ваш ум постоянно занят мыслями о том, что вам нужно сделать </w:t>
      </w:r>
      <w:r>
        <w:rPr>
          <w:i/>
          <w:iCs/>
        </w:rPr>
        <w:t>это</w:t>
      </w:r>
      <w:r>
        <w:rPr/>
        <w:t xml:space="preserve"> , потом вам нужно будет сделать </w:t>
      </w:r>
      <w:r>
        <w:rPr>
          <w:i/>
          <w:iCs/>
        </w:rPr>
        <w:t>то</w:t>
      </w:r>
      <w:r>
        <w:rPr/>
        <w:t xml:space="preserve"> . А все, что так щедро дает вам существование, вы постоянно игнорируете. Вы никогда не благодарите существование, внутри вас нет ни капли благодарности. Иначе, даже если бы у вас ничего не было вообще, ваша жизнь могла бы быть чрезвычайно богатой.</w:t>
      </w:r>
    </w:p>
    <w:p>
      <w:pPr>
        <w:pStyle w:val="Normal"/>
        <w:rPr/>
      </w:pPr>
      <w:r>
        <w:rPr/>
        <w:t>Богатая жизнь – это внутреннее явление. Я не против чего</w:t>
        <w:noBreakHyphen/>
        <w:t>то внешнего, запомните это, но в основе своей богатая жизнь – это внутреннее явление. Если вы внутренне богаты, то и внешнее ваше окружение становится богаче благодаря вашему внутреннему свету. Например, если Будда будет жить в хижине, то, конечно, он будет наслаждаться жизнью в этом доме глубже, чем кто</w:t>
        <w:noBreakHyphen/>
        <w:t>либо другой в мире. Если он может наслаждаться жизнью в хижине, то, что сказать о доме как таковом? Где бы Будда ни находился, он в любом случае будет наслаждаться жизнью.</w:t>
      </w:r>
    </w:p>
    <w:p>
      <w:pPr>
        <w:pStyle w:val="Normal"/>
        <w:rPr/>
      </w:pPr>
      <w:r>
        <w:rPr/>
        <w:t>Жить богатой жизнью – это целое искусство, но богатство приходит благодаря вашей внутренней осознанности. Вы можете быть очень бедны, а можете быть чрезвычайно богаты внешне; у вас может быть большой счет в банке, но при этом у вас может быть совершенно собачья жизнь.</w:t>
      </w:r>
    </w:p>
    <w:p>
      <w:pPr>
        <w:pStyle w:val="Normal"/>
        <w:rPr/>
      </w:pPr>
      <w:r>
        <w:rPr/>
        <w:t>Я знаю многих богатых людей, мне очень жаль их. У них есть все, но они живут в такой бедности, что трудно себе даже представить, насколько они слепы. Как им удается не видеть своих прекрасных домов и удивительных садов? В них нет чуткости, восприимчивости. Поэтому цветы распускаются, а они каждый день проходят мимо, ничего не замечая вокруг. Иначе им было бы достаточно одного</w:t>
        <w:noBreakHyphen/>
        <w:t>единственного цветка. И не важно, вырос ли этот цветок в вашем саду или в саду соседа, какая разница?</w:t>
      </w:r>
    </w:p>
    <w:p>
      <w:pPr>
        <w:pStyle w:val="Normal"/>
        <w:rPr/>
      </w:pPr>
      <w:r>
        <w:rPr/>
        <w:t>Нельзя обладать звездами, и все же ими можно любоваться. Или вам сначала нужно ими завладеть, и только после этого вы сможете наслаждаться их видом? Птицы вам не принадлежат, но вы можете наслаждаться их пением.</w:t>
      </w:r>
    </w:p>
    <w:p>
      <w:pPr>
        <w:pStyle w:val="Normal"/>
        <w:rPr/>
      </w:pPr>
      <w:r>
        <w:rPr/>
        <w:t>Все, что вам надо, это не приобретать еще больше собственности. Вам нужна чуткость, чувствительность, нужно развивать свое эстетическое восприятие, развивать художественное видение и музыкальный слух. Вам нужно уметь видеть во всем, что вас окружает, значительность и осмысленность.</w:t>
      </w:r>
    </w:p>
    <w:p>
      <w:pPr>
        <w:pStyle w:val="Normal"/>
        <w:rPr/>
      </w:pPr>
      <w:r>
        <w:rPr/>
        <w:t>Вы спрашиваете меня: «Должен ли человек быть богатым или нет?»</w:t>
      </w:r>
    </w:p>
    <w:p>
      <w:pPr>
        <w:pStyle w:val="Normal"/>
        <w:rPr/>
      </w:pPr>
      <w:r>
        <w:rPr/>
        <w:t>Вы уже богаты! Вам было дано все необходимое. Пусть оно растет и развивается, и тогда вам будет достаточно того, что у вас есть.</w:t>
      </w:r>
    </w:p>
    <w:p>
      <w:pPr>
        <w:pStyle w:val="Normal"/>
        <w:rPr/>
      </w:pPr>
      <w:r>
        <w:rPr/>
        <w:t>Видели ли вы моих людей, живущих здесь со мной? В действительности у них нет ничего, что можно было бы назвать собственностью, но в мире трудно найти людей счастливее. Они счастливы просто так, безо всякой причины. Нет ничего, что заставляло бы их радоваться! Но внутри у каждого из них что</w:t>
        <w:noBreakHyphen/>
        <w:t>то растет, что</w:t>
        <w:noBreakHyphen/>
        <w:t>то, похожее на тонкий аромат, которым обладают только восприимчивые, чуткие люди, люди, умеющие чувствовать. Другие этого не замечают.</w:t>
      </w:r>
    </w:p>
    <w:p>
      <w:pPr>
        <w:pStyle w:val="Normal"/>
        <w:rPr/>
      </w:pPr>
      <w:r>
        <w:rPr/>
        <w:t>Многие меня спрашивают: «Почему люди, живущие рядом с тобой, такие радостные?» Не так просто ответить на вопрос «почему», ведь спрашивающие хотят знать внешнюю причину радости. Внешне нет ничего, одни только проблемы: правительство, политика, прогнившее общество и извращенный ум. Внешне нет ничего. И все же мои люди невероятно счастливы. И они не сидят без дела, они усердно трудятся, и трудятся без вознаграждения, им никто не платит. Но внутри каждого из них что</w:t>
        <w:noBreakHyphen/>
        <w:t>то происходит, и это делает их по</w:t>
        <w:noBreakHyphen/>
        <w:t>настоящему богатыми.</w:t>
      </w:r>
    </w:p>
    <w:p>
      <w:pPr>
        <w:pStyle w:val="Normal"/>
        <w:rPr/>
      </w:pPr>
      <w:r>
        <w:rPr/>
        <w:t>Мы сейчас в таком состоянии, что если мы оставим разные глупые идеи, например, о третьей мировой войне, то в мире наступит такое процветание, мы будем жить в таком богатстве и роскоши, что не будет никакой необходимости что</w:t>
        <w:noBreakHyphen/>
        <w:t>либо накапливать. Благодаря такому изобилию возникнет что</w:t>
        <w:noBreakHyphen/>
        <w:t>то вроде коммунизма. Это будет наивысший расцвет капитализма, его эволюция, его предельное состояние, в котором так много всего, что просто нет смысла что</w:t>
        <w:noBreakHyphen/>
        <w:t>либо удерживать и присваивать.</w:t>
      </w:r>
    </w:p>
    <w:p>
      <w:pPr>
        <w:pStyle w:val="Normal"/>
        <w:rPr/>
      </w:pPr>
      <w:r>
        <w:rPr/>
        <w:t>Каждый может быть богатым. Это не значит, что все будут богатыми в равной степени, – я против идеи равенства. Это психологически неправильно. Люди не равны ни по росту, ни по умственному развитию, ни по здоровью, ни по творческой одаренности, ни по умению рисовать, создавать скульптуры или писать музыку или стихи. Каждый из нас уникален, поэтому вопрос равенства не стоит. Все люди разные, и никого нельзя сравнивать, нельзя сказать, что кто</w:t>
        <w:noBreakHyphen/>
        <w:t>то ниже, а кто</w:t>
        <w:noBreakHyphen/>
        <w:t>то выше. Люди будут уникальными, но бедных не будет.</w:t>
      </w:r>
    </w:p>
    <w:p>
      <w:pPr>
        <w:pStyle w:val="Normal"/>
        <w:rPr/>
      </w:pPr>
      <w:r>
        <w:rPr/>
        <w:t>Карл Маркс со своим коммунизмом уже устарел. Коммунистические страны уходящего века могли лишь распространять бедность, они не стали богатыми странами. Люди равны, но бедны. И из</w:t>
        <w:noBreakHyphen/>
        <w:t>за того, что люди одинаково бедны, никто не завидует богатым, потому что богатых просто нет. Но это неправильное общество. Оно было создано насильно, подобное равенство не естественно для человека; это скорее похоже на концлагерь. Дайте им свободу хотя бы на две недели, и от их равенства не останется и следа, люди вновь станут разными, неравными.</w:t>
      </w:r>
    </w:p>
    <w:p>
      <w:pPr>
        <w:pStyle w:val="Normal"/>
        <w:rPr/>
      </w:pPr>
      <w:r>
        <w:rPr/>
        <w:t>Идея бесклассового общества провалилась. Изменились лишь названия классов. Вместо буржуазии и пролетариата теперь появились правящие слои и слои, которыми управляют. В капиталистических странах у бедных есть возможность, теоретическая, конечно, но возможность подняться наверх, и у некоторых это получается. Немногие представители среднего класса поднимаются наверх и становятся богатыми; многие же богатые люди становятся банкротами и опускаются. Таким образом, в этом обществе есть движение. В коммунистических странах нет никакого движения, общество переживает застой. В правящей верхушке одни и те же люди, они десятилетиями у власти, и у людей, которыми управляют, нет никакой возможности устроить революцию и подняться наверх. Движение прекратилось.</w:t>
      </w:r>
    </w:p>
    <w:p>
      <w:pPr>
        <w:pStyle w:val="Normal"/>
        <w:rPr/>
      </w:pPr>
      <w:r>
        <w:rPr/>
        <w:t>Поэтому я против коммунизма, проповедуемого Карлом Марксом, Энгельсом, Лениным и Сталиным. У меня свое представление о коммунизме, именно поэтому я называю место, в котором живу, коммуной. Слово «коммунизм» происходит от слова «общий» (commune), поэтому это коммун</w:t>
        <w:noBreakHyphen/>
        <w:t>изм, но с совершенно иной точки зрения.</w:t>
      </w:r>
    </w:p>
    <w:p>
      <w:pPr>
        <w:pStyle w:val="Normal"/>
        <w:rPr/>
      </w:pPr>
      <w:r>
        <w:rPr/>
        <w:t>Я хочу богатства и изобилия, чтобы никому не нужно было быть бедным. И это возможно! Семьдесят пять процентов национального дохода каждой страны расходуется на военные нужды, на разрушение. Люди живут лишь на двадцать пять процентов. Если бы мы смогли отказаться от этой идиотской идеи о третьей мировой войне, которая не факт, что случится, и семьдесят пять процентов нашей энергии, науки и техники стали бы доступны людям, стали бы тратиться на нужды созидания, а не разрушения… Прямо сейчас эти деньги служат смерти. Если они начнут служить жизни, мы сможем жить в такой роскоши, в таком обилии всего, что никому даже и думать будет не нужно о бесклассовом обществе. Бедность исчезнет, и люди смогут иметь всего более чем достаточно. Каждый сможет жить в достатке и комфорте.</w:t>
      </w:r>
    </w:p>
    <w:p>
      <w:pPr>
        <w:pStyle w:val="Normal"/>
        <w:rPr/>
      </w:pPr>
      <w:r>
        <w:rPr/>
        <w:t>Нет нужды заставлять людей быть равными – от этого развивается монотонное общество. Я бы хотел видеть разномастных, уникальных людей, с различными талантами. Тогда благодаря им общество станет богатым.</w:t>
      </w:r>
    </w:p>
    <w:p>
      <w:pPr>
        <w:pStyle w:val="Normal"/>
        <w:rPr/>
      </w:pPr>
      <w:r>
        <w:rPr/>
        <w:t>Я против бедности, я за богатство. Нет необходимости быть бедными. Если мы бедны, то мы за это и отвечаем. Мир перенаселен и с каждым днем становится все беднее и беднее. Не перенаселяйте его еще больше. Это самое малое, что вы можете сделать; не воспроизводите все больше и больше детей. Если вы не можете послужить человечеству как</w:t>
        <w:noBreakHyphen/>
        <w:t>то еще, то сделайте хотя бы эту малость.</w:t>
      </w:r>
    </w:p>
    <w:p>
      <w:pPr>
        <w:pStyle w:val="Normal"/>
        <w:rPr/>
      </w:pPr>
      <w:r>
        <w:rPr/>
        <w:t>И последний вопрос:</w:t>
      </w:r>
    </w:p>
    <w:p>
      <w:pPr>
        <w:pStyle w:val="Normal"/>
        <w:rPr/>
      </w:pPr>
      <w:r>
        <w:rPr/>
      </w:r>
    </w:p>
    <w:p>
      <w:pPr>
        <w:pStyle w:val="Heading6"/>
        <w:ind w:hanging="0"/>
        <w:rPr/>
      </w:pPr>
      <w:r>
        <w:rPr/>
        <w:t>* * *</w:t>
      </w:r>
    </w:p>
    <w:p>
      <w:pPr>
        <w:pStyle w:val="Normal"/>
        <w:rPr/>
      </w:pPr>
      <w:r>
        <w:rPr/>
      </w:r>
    </w:p>
    <w:p>
      <w:pPr>
        <w:pStyle w:val="Normal"/>
        <w:rPr/>
      </w:pPr>
      <w:r>
        <w:rPr>
          <w:b/>
          <w:bCs/>
        </w:rPr>
        <w:t>Правда ли, что за деньги счастье не купишь?</w:t>
      </w:r>
      <w:r>
        <w:rPr/>
        <w:t xml:space="preserve"> </w:t>
      </w:r>
    </w:p>
    <w:p>
      <w:pPr>
        <w:pStyle w:val="Normal"/>
        <w:rPr/>
      </w:pPr>
      <w:r>
        <w:rPr/>
        <w:t>Да, правда. За деньги счастье не купишь, но деньги могут скрасить ваши страдания. Именно поэтому я не против денег, я за них. Лучше быть несчастным в комфортных условиях, чем несчастным в отсутствии комфорта. Я жил в бедности и богатстве, и поверьте: богатство куда лучше бедности.</w:t>
      </w:r>
    </w:p>
    <w:p>
      <w:pPr>
        <w:pStyle w:val="Normal"/>
        <w:rPr/>
      </w:pPr>
      <w:r>
        <w:rPr/>
        <w:t>Я хочу, чтобы вы были богатыми во всех отношениях: и в материальном, и в психологическом, и в духовном. Я хочу, чтобы вы стали самыми богатыми людьми из всех, кто когда</w:t>
        <w:noBreakHyphen/>
        <w:t>либо жил на этой планете.</w:t>
      </w:r>
    </w:p>
    <w:p>
      <w:pPr>
        <w:pStyle w:val="Normal"/>
        <w:rPr/>
      </w:pPr>
      <w:r>
        <w:rPr/>
      </w:r>
    </w:p>
    <w:p>
      <w:pPr>
        <w:pStyle w:val="Heading6"/>
        <w:ind w:hanging="0"/>
        <w:rPr/>
      </w:pPr>
      <w:r>
        <w:rPr/>
        <w:t>* * *</w:t>
      </w:r>
    </w:p>
    <w:p>
      <w:pPr>
        <w:pStyle w:val="Normal"/>
        <w:rPr/>
      </w:pPr>
      <w:r>
        <w:rPr/>
      </w:r>
    </w:p>
    <w:p>
      <w:pPr>
        <w:pStyle w:val="Normal"/>
        <w:rPr/>
      </w:pPr>
      <w:r>
        <w:rPr/>
        <w:t>Для получения более подробной информации посетите сайт</w:t>
      </w:r>
    </w:p>
    <w:p>
      <w:pPr>
        <w:pStyle w:val="Normal"/>
        <w:rPr/>
      </w:pPr>
      <w:r>
        <w:rPr>
          <w:b/>
          <w:bCs/>
        </w:rPr>
        <w:t>www.OSHO.com</w:t>
      </w:r>
      <w:r>
        <w:rPr/>
        <w:t xml:space="preserve"> </w:t>
      </w:r>
    </w:p>
    <w:p>
      <w:pPr>
        <w:pStyle w:val="Normal"/>
        <w:rPr/>
      </w:pPr>
      <w:r>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w:t>
        <w:noBreakHyphen/>
        <w:t>Центре медитации и отдыха.</w:t>
      </w:r>
    </w:p>
    <w:p>
      <w:pPr>
        <w:pStyle w:val="Normal"/>
        <w:rPr/>
      </w:pPr>
      <w:r>
        <w:rPr/>
        <w:t>Веб</w:t>
        <w:noBreakHyphen/>
        <w:t>сайты:</w:t>
      </w:r>
    </w:p>
    <w:p>
      <w:pPr>
        <w:pStyle w:val="Normal"/>
        <w:rPr/>
      </w:pPr>
      <w:r>
        <w:rPr/>
        <w:t>http://OSHO.com/resort</w:t>
      </w:r>
    </w:p>
    <w:p>
      <w:pPr>
        <w:pStyle w:val="Normal"/>
        <w:rPr/>
      </w:pPr>
      <w:r>
        <w:rPr/>
        <w:t>http://OSHO.com/allaboutOSHO</w:t>
      </w:r>
    </w:p>
    <w:p>
      <w:pPr>
        <w:pStyle w:val="Normal"/>
        <w:rPr/>
      </w:pPr>
      <w:r>
        <w:rPr/>
        <w:t>http://OSHO.com/shop</w:t>
      </w:r>
    </w:p>
    <w:p>
      <w:pPr>
        <w:pStyle w:val="Normal"/>
        <w:rPr/>
      </w:pPr>
      <w:r>
        <w:rPr/>
        <w:t>http://www.youtube.com/OSHO</w:t>
      </w:r>
    </w:p>
    <w:p>
      <w:pPr>
        <w:pStyle w:val="Normal"/>
        <w:rPr/>
      </w:pPr>
      <w:r>
        <w:rPr/>
        <w:t>http://www.oshobytes.blogspot.com</w:t>
      </w:r>
    </w:p>
    <w:p>
      <w:pPr>
        <w:pStyle w:val="Normal"/>
        <w:rPr/>
      </w:pPr>
      <w:r>
        <w:rPr/>
        <w:t>http://www.Twitter.com/OSHOtimes</w:t>
      </w:r>
    </w:p>
    <w:p>
      <w:pPr>
        <w:pStyle w:val="Normal"/>
        <w:rPr/>
      </w:pPr>
      <w:r>
        <w:rPr/>
        <w:t>http://www.facebook.com/pages/</w:t>
      </w:r>
    </w:p>
    <w:p>
      <w:pPr>
        <w:pStyle w:val="Normal"/>
        <w:rPr/>
      </w:pPr>
      <w:r>
        <w:rPr/>
        <w:t>OSHO.International</w:t>
      </w:r>
    </w:p>
    <w:p>
      <w:pPr>
        <w:pStyle w:val="Normal"/>
        <w:rPr/>
      </w:pPr>
      <w:r>
        <w:rPr/>
        <w:t>http://www.flickr.com/photos/oshointernational</w:t>
      </w:r>
    </w:p>
    <w:p>
      <w:pPr>
        <w:pStyle w:val="Normal"/>
        <w:rPr/>
      </w:pPr>
      <w:r>
        <w:rPr/>
        <w:t xml:space="preserve">Связаться с </w:t>
      </w:r>
      <w:r>
        <w:rPr>
          <w:b/>
          <w:bCs/>
        </w:rPr>
        <w:t>«OSHO International Foundation»</w:t>
      </w:r>
      <w:r>
        <w:rPr/>
        <w:t xml:space="preserve">  можно по следующим адресам:</w:t>
      </w:r>
    </w:p>
    <w:p>
      <w:pPr>
        <w:pStyle w:val="Normal"/>
        <w:rPr/>
      </w:pPr>
      <w:r>
        <w:rPr/>
        <w:t>www.osho.com/oshointernational, oshointernational@oshointernational.com</w:t>
      </w:r>
    </w:p>
    <w:p>
      <w:pPr>
        <w:pStyle w:val="Normal"/>
        <w:rPr/>
      </w:pPr>
      <w:r>
        <w:rPr/>
      </w:r>
    </w:p>
    <w:p>
      <w:pPr>
        <w:pStyle w:val="Heading2"/>
        <w:ind w:hanging="0"/>
        <w:rPr/>
      </w:pPr>
      <w:r>
        <w:rPr/>
        <w:t>Об авторе</w:t>
      </w:r>
    </w:p>
    <w:p>
      <w:pPr>
        <w:pStyle w:val="Normal"/>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w:t>
        <w:noBreakHyphen/>
        <w:t>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w:t>
        <w:noBreakHyphen/>
        <w:t>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t>Существуют два автобиографических произведения автора:</w:t>
      </w:r>
    </w:p>
    <w:p>
      <w:pPr>
        <w:pStyle w:val="Normal"/>
        <w:rPr/>
      </w:pPr>
      <w:r>
        <w:rPr>
          <w:i/>
          <w:iCs/>
        </w:rPr>
        <w:t>«Автобиография духовно неправильного мистика»</w:t>
      </w:r>
      <w:r>
        <w:rPr/>
        <w:t xml:space="preserve">  и </w:t>
      </w:r>
      <w:r>
        <w:rPr>
          <w:i/>
          <w:iCs/>
        </w:rPr>
        <w:t>«Проблески золотого детства».</w:t>
      </w:r>
      <w:r>
        <w:rPr/>
        <w:t xml:space="preserve"> </w:t>
      </w:r>
    </w:p>
    <w:p>
      <w:pPr>
        <w:pStyle w:val="Normal"/>
        <w:rPr/>
      </w:pPr>
      <w:r>
        <w:rPr/>
      </w:r>
    </w:p>
    <w:p>
      <w:pPr>
        <w:pStyle w:val="Heading2"/>
        <w:ind w:hanging="0"/>
        <w:rPr/>
      </w:pPr>
      <w:r>
        <w:rPr/>
        <w:t>ОШО</w:t>
        <w:noBreakHyphen/>
        <w:t>Центр медитации и отдыха</w:t>
      </w:r>
    </w:p>
    <w:p>
      <w:pPr>
        <w:pStyle w:val="Heading2"/>
        <w:ind w:hanging="0"/>
        <w:rPr/>
      </w:pPr>
      <w:r>
        <w:rPr/>
        <w:t>ОШО® meditation resort</w:t>
      </w:r>
    </w:p>
    <w:p>
      <w:pPr>
        <w:pStyle w:val="Normal"/>
        <w:rPr/>
      </w:pPr>
      <w:r>
        <w:rPr/>
      </w:r>
    </w:p>
    <w:p>
      <w:pPr>
        <w:pStyle w:val="Normal"/>
        <w:rPr/>
      </w:pPr>
      <w:r>
        <w:rPr>
          <w:b/>
          <w:bCs/>
        </w:rPr>
        <w:t>Расположение.</w:t>
      </w:r>
      <w:r>
        <w:rPr/>
        <w:t xml:space="preserve">  Расположенный в ста километрах к юго</w:t>
        <w:noBreakHyphen/>
        <w:t>востоку от Мумбаи в процветающем городе Пуна, Индия, Ошо</w:t>
        <w:noBreakHyphen/>
        <w:t>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b/>
          <w:bCs/>
        </w:rPr>
        <w:t>Уникальность.</w:t>
      </w:r>
      <w:r>
        <w:rPr/>
        <w:t xml:space="preserve">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w:t>
        <w:noBreakHyphen/>
        <w:t>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b/>
          <w:bCs/>
        </w:rPr>
        <w:t>Медитации.</w:t>
      </w:r>
      <w:r>
        <w:rPr/>
        <w:t xml:space="preserve">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b/>
          <w:bCs/>
        </w:rPr>
        <w:t>Мульти</w:t>
        <w:noBreakHyphen/>
        <w:t>институт.</w:t>
      </w:r>
      <w:r>
        <w:rPr/>
        <w:t xml:space="preserve">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w:t>
        <w:noBreakHyphen/>
        <w:t>подхода к спорту и отдыху.</w:t>
      </w:r>
    </w:p>
    <w:p>
      <w:pPr>
        <w:pStyle w:val="Normal"/>
        <w:rPr/>
      </w:pPr>
      <w:r>
        <w:rPr>
          <w:b/>
          <w:bCs/>
        </w:rPr>
        <w:t>«Basho Spa».</w:t>
      </w:r>
      <w:r>
        <w:rPr/>
        <w:t xml:space="preserve">  Роскошный спа</w:t>
        <w:noBreakHyphen/>
        <w:t>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b/>
          <w:bCs/>
        </w:rPr>
        <w:t>Кухня.</w:t>
      </w:r>
      <w:r>
        <w:rPr/>
        <w:t xml:space="preserve">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b/>
          <w:bCs/>
        </w:rPr>
        <w:t>Ночная жизнь.</w:t>
      </w:r>
      <w:r>
        <w:rPr/>
        <w:t xml:space="preserve">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rPr/>
      </w:pPr>
      <w:r>
        <w:rPr>
          <w:b/>
          <w:bCs/>
        </w:rPr>
        <w:t>Удобства.</w:t>
      </w:r>
      <w:r>
        <w:rPr/>
        <w:t xml:space="preserve">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w:t>
        <w:noBreakHyphen/>
        <w:t>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b/>
          <w:bCs/>
        </w:rPr>
        <w:t>Проживание.</w:t>
      </w:r>
      <w:r>
        <w:rPr/>
        <w:t xml:space="preserve">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t>www.osho.com/meditationresort</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хагаван Шри Раджниш (Ошо): «Слава, богатство и тщеславие. В чем реальное значение успеха?»</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9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libri Light" w:hAnsi="Calibri Light" w:eastAsia="Times New Roman" w:cs="Times New Roman"/>
      <w:b/>
      <w:bCs/>
      <w:kern w:val="2"/>
      <w:sz w:val="32"/>
      <w:szCs w:val="32"/>
    </w:rPr>
  </w:style>
  <w:style w:type="character" w:styleId="2">
    <w:name w:val="Заголовок 2 Знак"/>
    <w:basedOn w:val="Style8"/>
    <w:qFormat/>
    <w:rPr>
      <w:rFonts w:ascii="Calibri Light" w:hAnsi="Calibri Light" w:eastAsia="Times New Roman" w:cs="Times New Roman"/>
      <w:b/>
      <w:bCs/>
      <w:i/>
      <w:iCs/>
      <w:sz w:val="28"/>
      <w:szCs w:val="28"/>
    </w:rPr>
  </w:style>
  <w:style w:type="character" w:styleId="3">
    <w:name w:val="Заголовок 3 Знак"/>
    <w:basedOn w:val="Style8"/>
    <w:qFormat/>
    <w:rPr>
      <w:rFonts w:ascii="Calibri Light" w:hAnsi="Calibri Light"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19:00Z</dcterms:created>
  <dc:creator>Бхагаван Шри Раджниш (Ошо)</dc:creator>
  <dc:description/>
  <dc:language>en-US</dc:language>
  <cp:lastModifiedBy>1</cp:lastModifiedBy>
  <dcterms:modified xsi:type="dcterms:W3CDTF">2015-03-04T15:19:00Z</dcterms:modified>
  <cp:revision>2</cp:revision>
  <dc:subject/>
  <dc:title>Слава, богатство и тщеславие. В чем реальное значение успеха?</dc:title>
</cp:coreProperties>
</file>