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ind w:left="744" w:hanging="0"/>
        <w:jc w:val="center"/>
        <w:rPr/>
      </w:pPr>
      <w:r>
        <w:rPr>
          <w:b/>
          <w:i/>
          <w:iCs/>
          <w:sz w:val="28"/>
          <w:szCs w:val="28"/>
        </w:rPr>
        <w:t>Алевтина Дмитриевна Жижина</w:t>
      </w:r>
    </w:p>
    <w:p>
      <w:pPr>
        <w:pStyle w:val="Normal"/>
        <w:widowControl/>
        <w:spacing w:before="48" w:after="0"/>
        <w:ind w:left="74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ндидат филологических наук</w:t>
      </w:r>
    </w:p>
    <w:p>
      <w:pPr>
        <w:pStyle w:val="Normal"/>
        <w:widowControl/>
        <w:spacing w:before="48" w:after="0"/>
        <w:ind w:left="74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/>
        <w:ind w:left="75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/>
        <w:spacing w:before="58" w:after="0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ерянное» поколение в «Думе» М.Ю. Лермонтова</w:t>
      </w:r>
    </w:p>
    <w:p>
      <w:pPr>
        <w:pStyle w:val="Normal"/>
        <w:widowControl/>
        <w:spacing w:before="58" w:after="0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202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М.Ю. Лермонтова «Дума» (1838 г.) справедливо считают программным. Внимание поэта поглощено не частной проблемой, а целым этапом развития общественного движения в России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бличение, гнев и скорбь в произведениях М.Ю. Лермонтова звучат призывом к действию. И когда мы перечитываем стихотворение «Дума», представляя себе того, чей страстный голос раздается в ней с такой силой, призыв деятельно относиться к жизни доходит до нас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«Думе» Лермонтов обратился к идеям века, отразившим развитие общественного движения в России. Поэт рассматривает свою эпоху в исторической перспективе, стремясь восстановить распавшуюся «связь времен», сообщить своим современникам новый заряд энергии, заставить застрявших на перепутье искать верный путь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Это стихотворение стало знаменательным явлением русской поэзии. Оно оставило заметный след и в истории русской общественной мысли, повлияв на становление социально значимого сознания читателей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мотивы и, соответственно, — выразительные средства — над этим размышляем, вникая в суть произведения, которому посвящено так много и литературоведческих, и методических работ. Проблематика его сначала представляется исследованной исчерпывающе; именно проблематика, т.е. сгусток проблем в пределах ведущей — масштабной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пытаемся уловить основную тональность стихотворения. В.Г. Белинский определил ее однозначно: «громы негодования, гроза духа, оскорбленного позором общества»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О «Думе» нередко отзываются так: «Обвинительный приговор своему поколению». Однако ограничиваться этим утверждением недопустимо. В стихотворении (главным образом, в пробуждаемых им ощущениях, эмоциональном отклике) присутствуют также и прошлое, и будущее, а общее его значение не исчерпывается итогом обращения всего лишь к одному поколению — бездействующему поколению 30-х годов девятнадцатого века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За постоянно возникающим в процессе восприятия произведения вопросом: «В чем обвиняет поэт свое поколение, против чего восстает так непримиримо?» — должен просматриваться и другой: «С каких позиций осуществляется отрицание, обвинение?».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>Обращаясь к «Думе», необходимо принять во внимание ее нравственный потенциал, ее воспитательные возможности и в то отдаленное время, и в нашу эпоху. Даже сейчас поэт воздействует на нас своим примером общественного поведения, своим гражданским мужеством.</w:t>
      </w:r>
    </w:p>
    <w:p>
      <w:pPr>
        <w:pStyle w:val="Normal"/>
        <w:widowControl/>
        <w:spacing w:before="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тери, неизбежные при цитатном, беглом рассмотрении лирического произведения, в известной мере могут быть компенсированы, если вместо случайной, вырванной из контекста, цитаты учащимся для текстуального анализа будут предложены строки, выражающие общий замысел поэта. Этот способ отличается значительным преимуществом в сравнении с обычным цитированием, распространенным в течение долгого времени. Он особенно эффективен в отношении лирики Лермонтова, которая нередко строится на контрастах, на внутренней полемике. Подобный подход возможен даже при остром дефиците учебного времени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стихотворению «Дума» можно на том или другом этапе основных занятий: рассказывая о жизненном и творческом пути поэта, в заключительной беседе о его творчестве, при освещении обзорной темы и так далее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нкретных условий работы извлечения из текста произведения, предназначаемые для аналитического рассмотрения, могут быть разными по объему: например, первые двенадцать строк или последние четыре (возможно, восемь). В этом случае опускаются средние строфы, в которых описаны не причины и масштабы, а реальные следствия духовной катастрофы, изображаемой в стихотворении.</w:t>
      </w:r>
    </w:p>
    <w:p>
      <w:pPr>
        <w:pStyle w:val="Normal"/>
        <w:widowControl/>
        <w:spacing w:before="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сущности, мы коснулись вопроса о композиции произведения, которая отличается не только стройностью, на что обычно указывают методисты, но также известным своеобразием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ясняя, как построено стихотворение, мы тем самым облегчаем задачу акцентировать центральные мысли, что столь важно при изучении этого сложного произведения.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>Среди стихотворений Лермонтова «Дума» выделяется широтой авторского замысла.</w:t>
      </w:r>
    </w:p>
    <w:p>
      <w:pPr>
        <w:pStyle w:val="Normal"/>
        <w:widowControl/>
        <w:numPr>
          <w:ilvl w:val="0"/>
          <w:numId w:val="2"/>
        </w:numPr>
        <w:spacing w:before="134" w:after="0"/>
        <w:ind w:left="720" w:right="2189" w:hanging="360"/>
        <w:rPr>
          <w:sz w:val="28"/>
          <w:szCs w:val="28"/>
        </w:rPr>
      </w:pPr>
      <w:r>
        <w:rPr>
          <w:sz w:val="28"/>
          <w:szCs w:val="28"/>
        </w:rPr>
        <w:t>О ком размышляет автор в своей «Думе»?</w:t>
      </w:r>
    </w:p>
    <w:p>
      <w:pPr>
        <w:pStyle w:val="Normal"/>
        <w:widowControl/>
        <w:numPr>
          <w:ilvl w:val="0"/>
          <w:numId w:val="2"/>
        </w:numPr>
        <w:spacing w:before="134" w:after="0"/>
        <w:ind w:left="720" w:right="2189" w:hanging="360"/>
        <w:rPr>
          <w:sz w:val="28"/>
          <w:szCs w:val="28"/>
        </w:rPr>
      </w:pPr>
      <w:r>
        <w:rPr>
          <w:sz w:val="28"/>
          <w:szCs w:val="28"/>
        </w:rPr>
        <w:t>Кого клеймит?</w:t>
      </w:r>
    </w:p>
    <w:p>
      <w:pPr>
        <w:pStyle w:val="Normal"/>
        <w:widowControl/>
        <w:numPr>
          <w:ilvl w:val="0"/>
          <w:numId w:val="2"/>
        </w:numPr>
        <w:spacing w:before="134" w:after="0"/>
        <w:ind w:left="720" w:right="2189" w:hanging="360"/>
        <w:rPr>
          <w:sz w:val="28"/>
          <w:szCs w:val="28"/>
        </w:rPr>
      </w:pPr>
      <w:r>
        <w:rPr>
          <w:sz w:val="28"/>
          <w:szCs w:val="28"/>
        </w:rPr>
        <w:t>3. К кому обращает свой призыв?</w:t>
      </w:r>
    </w:p>
    <w:p>
      <w:pPr>
        <w:pStyle w:val="Normal"/>
        <w:widowControl/>
        <w:spacing w:before="67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бычно на эти вопросы исследователи отвечали вполне определенно. Например, размышляя над взаимодействием двух основных действующих (или «бездействующих») сил, представленных в стихотворении в лице самого автора и современного ему поколения, литературовед Д.Е.Максимов (в своем исследовании «Поэзия Лермонтова») уверенно заявлял: «К числу представителей поколения поэт относит и самого себя».</w:t>
      </w:r>
    </w:p>
    <w:p>
      <w:pPr>
        <w:pStyle w:val="Normal"/>
        <w:widowControl/>
        <w:spacing w:before="5" w:after="0"/>
        <w:ind w:firstLine="288"/>
        <w:jc w:val="both"/>
        <w:rPr/>
      </w:pPr>
      <w:r>
        <w:rPr>
          <w:sz w:val="28"/>
          <w:szCs w:val="28"/>
        </w:rPr>
        <w:t>Приведем еще пример: «Лермонтов не противопоставляет себя своему "поколению", как бы признавая и над собой власть истории или "судьбы"» (Б.М. Эйхенбаум, «Литературная позиция Лермонтова»).</w:t>
      </w:r>
    </w:p>
    <w:p>
      <w:pPr>
        <w:pStyle w:val="Normal"/>
        <w:widowControl/>
        <w:ind w:firstLine="288"/>
        <w:jc w:val="both"/>
        <w:rPr/>
      </w:pPr>
      <w:r>
        <w:rPr>
          <w:sz w:val="28"/>
          <w:szCs w:val="28"/>
        </w:rPr>
        <w:t>Развивая эти мысли, лермонтоведы нередко одобрительно утверждают: поэт настолько самокритичен, что обвинения в адрес современников относит и к себе самому, поскольку употребляет местоимение «мы». Подобная позиция, которой они наделяют поэта, воспринимается ими комплиментарно: вот как взыскательно он к себе относится!</w:t>
      </w:r>
    </w:p>
    <w:p>
      <w:pPr>
        <w:pStyle w:val="Normal"/>
        <w:widowControl/>
        <w:spacing w:before="82" w:after="0"/>
        <w:ind w:right="1536" w:firstLine="466"/>
        <w:rPr>
          <w:sz w:val="28"/>
          <w:szCs w:val="28"/>
        </w:rPr>
      </w:pPr>
      <w:r>
        <w:rPr>
          <w:sz w:val="28"/>
          <w:szCs w:val="28"/>
        </w:rPr>
        <w:t xml:space="preserve">1. Сколько раз в «Думе» встречается слово «мы»? </w:t>
      </w:r>
    </w:p>
    <w:p>
      <w:pPr>
        <w:pStyle w:val="Normal"/>
        <w:widowControl/>
        <w:spacing w:before="82" w:after="0"/>
        <w:ind w:right="1536" w:firstLine="466"/>
        <w:rPr>
          <w:sz w:val="28"/>
          <w:szCs w:val="28"/>
        </w:rPr>
      </w:pPr>
      <w:r>
        <w:rPr>
          <w:sz w:val="28"/>
          <w:szCs w:val="28"/>
        </w:rPr>
        <w:t>2. Какая роль отведена ему в стихотворении?</w:t>
      </w:r>
    </w:p>
    <w:p>
      <w:pPr>
        <w:pStyle w:val="Normal"/>
        <w:widowControl/>
        <w:spacing w:before="120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«Богаты «мы...» «ошибками отцов»; «Мы вянем без борьбы...»; «И ненавидим мы и любим мы случайно...». И так до конца произведения. В самом значении слова «мы» действительно заложена некая общность, порой — единение. Попытаемся выяснить, каково это единение, в чем проявляется общность.</w:t>
      </w:r>
    </w:p>
    <w:p>
      <w:pPr>
        <w:pStyle w:val="Normal"/>
        <w:widowControl/>
        <w:spacing w:before="5" w:after="0"/>
        <w:ind w:left="1498" w:hanging="0"/>
        <w:rPr>
          <w:sz w:val="28"/>
          <w:szCs w:val="28"/>
        </w:rPr>
      </w:pPr>
      <w:r>
        <w:rPr>
          <w:sz w:val="28"/>
          <w:szCs w:val="28"/>
        </w:rPr>
        <w:t xml:space="preserve">Среди упреков, обращенных к современникам, находим и такой: Над миром мы пройдем без шума и следа, </w:t>
      </w:r>
    </w:p>
    <w:p>
      <w:pPr>
        <w:pStyle w:val="Normal"/>
        <w:widowControl/>
        <w:spacing w:before="5" w:after="0"/>
        <w:ind w:left="1498" w:hanging="0"/>
        <w:rPr>
          <w:sz w:val="28"/>
          <w:szCs w:val="28"/>
        </w:rPr>
      </w:pPr>
      <w:r>
        <w:rPr>
          <w:sz w:val="28"/>
          <w:szCs w:val="28"/>
        </w:rPr>
        <w:t xml:space="preserve">Не бросивши векам ни мысли плодовитой, </w:t>
      </w:r>
    </w:p>
    <w:p>
      <w:pPr>
        <w:pStyle w:val="Normal"/>
        <w:widowControl/>
        <w:spacing w:before="5" w:after="0"/>
        <w:ind w:left="1498" w:hanging="0"/>
        <w:rPr>
          <w:sz w:val="28"/>
          <w:szCs w:val="28"/>
        </w:rPr>
      </w:pPr>
      <w:r>
        <w:rPr>
          <w:sz w:val="28"/>
          <w:szCs w:val="28"/>
        </w:rPr>
        <w:t>Ни гением начатого труда.</w:t>
      </w:r>
    </w:p>
    <w:p>
      <w:pPr>
        <w:pStyle w:val="Normal"/>
        <w:widowControl/>
        <w:spacing w:before="134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Мог ли о себе сказать нечто подобное Лермонтов, ныне всемирно признанный, второй после Пушкина поэт Золотого века русской литературы? К тому же в то время в России жили и творили В.Г. Белинский, Н.В.Гоголь, да и А.С.Пушкин, погибший в 1837 году (а «Дума» датируется 1838).</w:t>
      </w:r>
    </w:p>
    <w:p>
      <w:pPr>
        <w:pStyle w:val="Normal"/>
        <w:widowControl/>
        <w:spacing w:before="134" w:after="0"/>
        <w:ind w:left="859" w:hanging="230"/>
        <w:jc w:val="both"/>
        <w:rPr>
          <w:sz w:val="28"/>
          <w:szCs w:val="28"/>
        </w:rPr>
      </w:pPr>
      <w:r>
        <w:rPr>
          <w:sz w:val="28"/>
          <w:szCs w:val="28"/>
        </w:rPr>
        <w:t>3. Как же объяснить такой слишком весомый упрек (если следовать принятому толкованию слова «мы», будто бы указывающему на адресата этого произведения и других выдающихся представителей русской литературы)? Как быть с обобщающим местоимением «мы»? Позицию Лермонтова невозможно объяснить повышенной требовательностью к самому себе: слишком уж тяжки обвинения, адресуемые тем, кто скрывается за этим местоимением.</w:t>
      </w:r>
    </w:p>
    <w:p>
      <w:pPr>
        <w:pStyle w:val="Normal"/>
        <w:widowControl/>
        <w:spacing w:before="240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Но вот у самого Белинского находим такие слова о «Думе»: «Славная песенка» о «нашей общей участи». Он словно вторит поэту, произнося слова «нашей общей». Значит ли это, что он примыкает к поколению «Думы»?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вникнуть в последнее слово — «участь», т.е. «судьба». «Наша общая участь» — это доля всех, включая гениев; всех, живущих в России в тяжелое для нее время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не одно только обстоятельство, что Лермонтов творил в такое сложное время, важно, что он не впал в состояние отрешенности, бездействия, преодолевая власть судьбы. Он нашел в себе силы не только выстоять, но также и влиять на своих современников — своих читателей, сообщая им мощный заряд энергии для обретения утраченной гражданской позиции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читываясь в стихотворение, осмысливая мнения ученых, необходимо четко разграничивать два понятия: «участь» (или судьба) поколения того времени, общая для всех, и «позиция» этого поколения, не совпадавшая с той, которую занимали автор стихотворения «Дума» и его литературные единомышленники.</w:t>
      </w:r>
    </w:p>
    <w:p>
      <w:pPr>
        <w:pStyle w:val="Normal"/>
        <w:widowControl/>
        <w:spacing w:before="48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А почему бы не согласиться с мнением тех лермонтоведов, которые считают, что поэт, критикуя своих современников, не щадит и себя вместе с ними?</w:t>
      </w:r>
    </w:p>
    <w:p>
      <w:pPr>
        <w:pStyle w:val="Normal"/>
        <w:widowControl/>
        <w:spacing w:before="10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Однако обвинения в «Думе» (как нас убеждает внимательное прочтение ее текста) слишком серьезны. Они не соответствуют всему духовному облику поэта. Вот почему позицию, ему приписываемую, невозможно объяснить повышенной требовательностью к самому себе.</w:t>
      </w:r>
    </w:p>
    <w:p>
      <w:pPr>
        <w:pStyle w:val="Normal"/>
        <w:widowControl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роизнося «мы», он вовсе не причислял себя к обвиняемым. Сливаясь с их «толпой», почти перевоплощаясь в тех, кого обличает, поэт стремится проникнуть в их внутренний мир. С какой целью? Так легче обвинять, переубеждать?</w:t>
      </w:r>
    </w:p>
    <w:p>
      <w:pPr>
        <w:pStyle w:val="Normal"/>
        <w:widowControl/>
        <w:ind w:left="302" w:hanging="0"/>
        <w:rPr>
          <w:sz w:val="28"/>
          <w:szCs w:val="28"/>
        </w:rPr>
      </w:pPr>
      <w:r>
        <w:rPr>
          <w:sz w:val="28"/>
          <w:szCs w:val="28"/>
        </w:rPr>
        <w:t>Как ведет он себя в этом, по существу, чуждом ему мире?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Он вбирает в себя всю их душевную боль, всю немощь, с целью затем изнутри взорвать зло. Чтобы успешнее убеждать «постыдно равнодушных», поэт, смешиваясь с их толпой, принимает иное обличье: «я» + «они» = «мы». Оказавшись среди них, он начинает ощущать их боль как свою собственную и оттуда, из той среды, бросает свой вызов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Поэт словно готов взять на себя вину этого поколения: повторяя «мы», он как будто убеждает, что и себя не пощадил бы, что придает потрясающую силу его обвинениям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И все же, есть ли в собирательном образе «поколения» черты, не заслуживающие осуждения? Из текста «Думы» ясно, что автор взывает не к пустому светскому обществу прожигателей жизни, а к людям с превосходными задатками, большими интеллектуальными возможностями. Бесплодное существование тяготит их самих. Нет у них высокой жизненной цели. И даже на поиски путей, ведущих к ней, они так и не вышли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нятен отзыв Белинского о стихотворении: «Эти стихи писаны кровью; они вышли из глубины оскорбленного духа: это вопль, это стон человека, для которого отсутствие внутренней жизни есть зло, в тысячу раз ужаснейшее физической смерти!..».</w:t>
      </w:r>
    </w:p>
    <w:p>
      <w:pPr>
        <w:pStyle w:val="Normal"/>
        <w:widowControl/>
        <w:spacing w:before="168" w:after="0"/>
        <w:ind w:firstLine="288"/>
        <w:jc w:val="both"/>
        <w:rPr/>
      </w:pPr>
      <w:r>
        <w:rPr>
          <w:sz w:val="28"/>
          <w:szCs w:val="28"/>
        </w:rPr>
        <w:t xml:space="preserve">Лермонтов с </w:t>
      </w:r>
      <w:r>
        <w:rPr>
          <w:i/>
          <w:iCs/>
          <w:sz w:val="28"/>
          <w:szCs w:val="28"/>
        </w:rPr>
        <w:t xml:space="preserve">ними, </w:t>
      </w:r>
      <w:r>
        <w:rPr>
          <w:sz w:val="28"/>
          <w:szCs w:val="28"/>
        </w:rPr>
        <w:t xml:space="preserve">но не заодно. Поэт-гражданин берется разбудить </w:t>
      </w:r>
      <w:r>
        <w:rPr>
          <w:i/>
          <w:iCs/>
          <w:sz w:val="28"/>
          <w:szCs w:val="28"/>
        </w:rPr>
        <w:t xml:space="preserve">их, </w:t>
      </w:r>
      <w:r>
        <w:rPr>
          <w:sz w:val="28"/>
          <w:szCs w:val="28"/>
        </w:rPr>
        <w:t>подвигнуть на преодоление «пустоты внутренней» самой «крепостью стиха, громовою силою бурного одушевления, исполинскою энергиею благородного негодования и глубокой грусти» (В.Г. Белинский) (См. статью В.Г.Белинского «Стихотворения М.Лермонтова», а также «Лермонтовскую энциклопедию» (М., 1981, с. 147-149) и другие исследования.).</w:t>
      </w:r>
    </w:p>
    <w:p>
      <w:pPr>
        <w:pStyle w:val="Normal"/>
        <w:widowControl/>
        <w:spacing w:before="5" w:after="0"/>
        <w:ind w:firstLine="283"/>
        <w:jc w:val="both"/>
        <w:rPr/>
      </w:pPr>
      <w:r>
        <w:rPr>
          <w:sz w:val="28"/>
          <w:szCs w:val="28"/>
        </w:rPr>
        <w:t xml:space="preserve">Автор «Думы» осуждает и призывает, однако высший приговор вынесет </w:t>
      </w:r>
      <w:r>
        <w:rPr>
          <w:i/>
          <w:iCs/>
          <w:sz w:val="28"/>
          <w:szCs w:val="28"/>
        </w:rPr>
        <w:t xml:space="preserve">им </w:t>
      </w:r>
      <w:r>
        <w:rPr>
          <w:sz w:val="28"/>
          <w:szCs w:val="28"/>
        </w:rPr>
        <w:t>суд потомков.</w:t>
      </w:r>
    </w:p>
    <w:p>
      <w:pPr>
        <w:pStyle w:val="Normal"/>
        <w:widowControl/>
        <w:spacing w:before="5" w:after="0"/>
        <w:ind w:firstLine="283"/>
        <w:jc w:val="both"/>
        <w:rPr/>
      </w:pPr>
      <w:r>
        <w:rPr>
          <w:sz w:val="28"/>
          <w:szCs w:val="28"/>
        </w:rPr>
        <w:t>«На все времена» — это один из главных признаков любого шедевра. А «Дума»? Она из века в век проносит как эстафету озабоченность судьбой каждого поколения, а значит, и судьбой России. Говоря о непреходящем значении стихотворения, приходится признать, что и при взгляде на особенности нашего времени проступают черты, сходные с теми, которые отличали ту далекую от нас эпоху, отраженную в «Думе», — и по состоянию социума, и по уровню общественного самосознания.</w:t>
      </w:r>
    </w:p>
    <w:p>
      <w:pPr>
        <w:pStyle w:val="Normal"/>
        <w:widowControl/>
        <w:ind w:left="293" w:hanging="0"/>
        <w:rPr>
          <w:sz w:val="28"/>
          <w:szCs w:val="28"/>
        </w:rPr>
      </w:pPr>
      <w:r>
        <w:rPr>
          <w:sz w:val="28"/>
          <w:szCs w:val="28"/>
        </w:rPr>
        <w:t>Важно учитывать, с каких позиций осуществляется отрицание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построено на обвинениях, но каждое из них оборачивается призывом вырываться из плена унылого прозябания, искать выход из духовного кризиса, преодолевать в себе все, что пагубно и для тебя самого, и для твоей Родины, устремляясь на путь служения ее высшим интересам, ее возрождению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в наше время, говоря современным языком, мы «испытываем дефицит» в таких думах-раздумьях, призывах и деяниях. И для нас оно актуально, это произведение позапрошлого века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«Думу» создал патриот Лермонтов. Его позицию вполне заслуженно можно назвать гражданственной. В финале звучит вера в грядущее обновление общества, в потомка-гражданина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Это поэт к нам обращается. А мы (увы!) сами страдаем все теми же болезнями. Сможем ли преодолеть? Оправдаем ли надежды?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просятся наружу слова, обращенные к юным: «Вы — смена. Не подведите и его, и своих современников, и грядущие поколения!». (Интересно, какими вы их себе представляете?)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коление «Думы» значительно глубже в сравнении с предшественниками постигло несовершенство действительности. Познание заставило его усомниться в осуществимости прежних идеалов, утратить веру «отцов». Этим изверившимся юношам было бы легче принять готовое, но такая готовая вера оказалась уже пройденным этапом. История продвинулась вперед и заставила их видеть дальше и шире своих предшественников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чем-то они действительно опередили декабристов, чему-то научились на их ошибках, однако сомнение обернулось для юношей тяжким бременем. И дело не в самом сомнении, которое, как принято считать, подтачивает силы, лишает воли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лермонтовской лексике слову «сомнение» отведено почетное место. Нередко в стихах, проникнутых мужеством, Лермонтов вдруг рассказывает о том, как лелеет в себе спасительное сомнение, недовольство, без которых не может вспыхнуть желание иной, настоящей, содержательной жизни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не только сам поэт, но также и его «герои времени», особенно Печорин, которому нередко адресуют «Думу» со всеми ее упреками. Этот главный герой романа приходит к выводу: «Я люблю сомневаться во всем: это расположение ума не мешает решительности характера — напротив...».</w:t>
      </w:r>
    </w:p>
    <w:p>
      <w:pPr>
        <w:pStyle w:val="Normal"/>
        <w:widowControl/>
        <w:ind w:left="298" w:hanging="0"/>
        <w:rPr>
          <w:sz w:val="28"/>
          <w:szCs w:val="28"/>
        </w:rPr>
      </w:pPr>
      <w:r>
        <w:rPr>
          <w:sz w:val="28"/>
          <w:szCs w:val="28"/>
        </w:rPr>
        <w:t>Всмотримся в другую строку «Думы»:</w:t>
      </w:r>
    </w:p>
    <w:p>
      <w:pPr>
        <w:pStyle w:val="Normal"/>
        <w:widowControl/>
        <w:spacing w:before="173" w:after="0"/>
        <w:jc w:val="center"/>
        <w:rPr>
          <w:sz w:val="28"/>
          <w:szCs w:val="28"/>
        </w:rPr>
      </w:pPr>
      <w:r>
        <w:rPr>
          <w:sz w:val="28"/>
          <w:szCs w:val="28"/>
        </w:rPr>
        <w:t>Мы иссушили ум наукою бесплодной...</w:t>
      </w:r>
    </w:p>
    <w:p>
      <w:pPr>
        <w:pStyle w:val="Normal"/>
        <w:widowControl/>
        <w:spacing w:before="139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Упрек обращен не к науке вообще, будто бы мешающей живому делу.</w:t>
      </w:r>
    </w:p>
    <w:p>
      <w:pPr>
        <w:pStyle w:val="Normal"/>
        <w:widowControl/>
        <w:spacing w:before="48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Наука привлекала Лермонтова. В его произведениях прослеживается знакомство автора с идеями ведущих теоретиков эпохи; процесс раздумья над их учениями он отражает в своей «поэзии мысли»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Глазами философа, уже начинающего мыслить диалектически, поэт смотрел на мир, постигая сущность явлений, и находил жизнь лишь там, где встречал движение, борьбу, порой предсказанную отвлеченным разумом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яга Лермонтова к самой отвлеченной науке — философии — несомненна. Но тогда о чем же, о какой науке, иссушающей ум, упоминается в стихотворении «Дума»?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поисках ответа на возникший вопрос проследим развитие одного из ведущих мотивов произведения — желание действия. Этот мотив в различном словесном оформлении повторяется снова и снова, становясь упреком («в бездействии», «без цели», «без борьбы», «бесполезный клад», «ничем не жертвуя»)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Такой же укор звучит и в строке: «Мы иссушили ум наукою бесплодной». С ней перекликаются стихи последней строфы: «Не бросивши векам ни мысли плодовитой, / Ни гением начатого труда»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Оба упрека подсказаны убеждением: необходима наука (мысль, идея), указывающая путь, но не «ровный путь без цели», а путь к действию. Познать и действовать — вот постоянный девиз Лермонтова. А поколение «Думы» никак не способствует тому, чтобы новое восторжествовало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Бороться за лучшую жизнь — значит сначала бороться против того, что стоит на пути к ней, бороться с нынешним злом во имя грядущего добра. А это поколение не способно перейти от сомнения к отрицанию. И все от того, что утрачена цель, ради которой стоило бы отрицать, бороться, действовать. Отсюда и все остальные духовные немощи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Так все слова-понятия в стихотворении нерасторжимо связаны между собой. Одно вытекает из другого, каждое наполняется значением, предопределенным словарным окружением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Уяснив, какое содержание вмещают в себя слова «ошибки отцов», можно представить себе процесс познания этих ошибок. В свою очередь, познание влечет за собой сомнение, которое впоследствии становится бременем, не находя выхода, разрешения в борьбе ради высших идеалов.</w:t>
      </w:r>
    </w:p>
    <w:p>
      <w:pPr>
        <w:pStyle w:val="Normal"/>
        <w:widowControl/>
        <w:spacing w:before="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ознать тесную связь включенного поэтом в «Думу» призыва сопротивляться застою с его требованием приобщаться к высокой жизненной цели.</w:t>
      </w:r>
    </w:p>
    <w:p>
      <w:pPr>
        <w:pStyle w:val="Normal"/>
        <w:widowControl/>
        <w:spacing w:before="5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А вот строки, которые переходили из одного лермонтовского произведения в другое и, наконец, в «Думе» нашли свое истинное место:</w:t>
      </w:r>
    </w:p>
    <w:p>
      <w:pPr>
        <w:pStyle w:val="Normal"/>
        <w:widowControl/>
        <w:spacing w:before="134" w:after="0"/>
        <w:ind w:left="1997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Так тощий плод, до времени созрелый, </w:t>
      </w:r>
    </w:p>
    <w:p>
      <w:pPr>
        <w:pStyle w:val="Normal"/>
        <w:widowControl/>
        <w:spacing w:before="134" w:after="0"/>
        <w:ind w:left="1997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и вкуса нашего не радуя, ни глаз, </w:t>
      </w:r>
    </w:p>
    <w:p>
      <w:pPr>
        <w:pStyle w:val="Normal"/>
        <w:widowControl/>
        <w:spacing w:before="134" w:after="0"/>
        <w:ind w:left="1997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Висит между цветов, пришлец Осиротелый, </w:t>
      </w:r>
    </w:p>
    <w:p>
      <w:pPr>
        <w:pStyle w:val="Normal"/>
        <w:widowControl/>
        <w:spacing w:before="134" w:after="0"/>
        <w:ind w:left="1997" w:right="1728" w:hanging="0"/>
        <w:rPr>
          <w:sz w:val="28"/>
          <w:szCs w:val="28"/>
        </w:rPr>
      </w:pPr>
      <w:r>
        <w:rPr>
          <w:sz w:val="28"/>
          <w:szCs w:val="28"/>
        </w:rPr>
        <w:t>И час их красоты — его паденья час!</w:t>
      </w:r>
    </w:p>
    <w:p>
      <w:pPr>
        <w:pStyle w:val="Normal"/>
        <w:widowControl/>
        <w:spacing w:before="134" w:after="0"/>
        <w:ind w:firstLine="278"/>
        <w:jc w:val="both"/>
        <w:rPr/>
      </w:pPr>
      <w:r>
        <w:rPr>
          <w:sz w:val="28"/>
          <w:szCs w:val="28"/>
        </w:rPr>
        <w:t>Принято считать этот образ аллегорическим, и все же перед нами сравнение, поразительно верно передающее душевное, моральное, умственное состояние поколения того времени. Оно достигло зрелости и обрело прозрение. Но зрелость не влила в него новых сил, не напитала живительным соком. Прозрение оказалось преждевременным: эти люди не были к нему подготовлены. Их грядущее, как замечает Лермонтов, «иль пусто, иль темно»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ам же поэт верит в осуществление своих гражданских идеалов, верит в потомка, способного воспринять их «с строгостью судьи и гражданина» и осудить бездеятельных предшественников:</w:t>
      </w:r>
    </w:p>
    <w:p>
      <w:pPr>
        <w:pStyle w:val="Normal"/>
        <w:widowControl/>
        <w:spacing w:before="130" w:after="0"/>
        <w:ind w:left="2016" w:right="1382" w:hanging="0"/>
        <w:rPr>
          <w:sz w:val="28"/>
          <w:szCs w:val="28"/>
        </w:rPr>
      </w:pPr>
      <w:r>
        <w:rPr>
          <w:sz w:val="28"/>
          <w:szCs w:val="28"/>
        </w:rPr>
        <w:t>И прах наш с строгостью судьи и гражданина Потомок оскорбит презрительным стихом...</w:t>
      </w:r>
    </w:p>
    <w:p>
      <w:pPr>
        <w:pStyle w:val="Normal"/>
        <w:widowControl/>
        <w:spacing w:before="134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Лермонтову чужда безнадежность, но словами: «Печально я гляжу на наше поколенье!» он отдает себе отчет в том, что среди этих современников ему не найти единомышленника. Он опередил их в своем развитии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вот, продвинувшись вперед, поэт оказался обреченным на духовное одиночество, а ему так нужно живое человеческое сочувствие и понимание его стремлений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Декабристы к этому времени сошли с исторической арены, а мыслители демократического склада и другие еще себя не проявили с достаточной определенностью. Всем им предстояло пройти сложный путь мировоззренческого становления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оэт отчетливо осознает, что какого бы то ни было подвига ждать от тех, с кем он общается в «Думе», бесполезно. Они не возродятся для лучших свершений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стихотворения в школе легче всего бывает составить список обвинений в адрес «никчемного» поколения, лишенного высоких идеалов, не способного на действия, столь нужные Родине. Но нельзя ограничиться такой задачей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Рядом с вопросом: «В чем обвиняет поэт свое поколение, против чего восстает он так непримиримо?» должен проступать другой, за ним таящийся: «С каких позиций осуществляется обвинение, отрицание?»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А в отдаленной перспективе намечается еще и такой вопрос, казалось бы, не связанный с содержанием гневного, бичующего стихотворения: «Что мог бы утверждать, отстаивать автор этих строк?».</w:t>
      </w:r>
    </w:p>
    <w:p>
      <w:pPr>
        <w:pStyle w:val="Normal"/>
        <w:widowControl/>
        <w:ind w:firstLine="288"/>
        <w:jc w:val="both"/>
        <w:rPr/>
      </w:pPr>
      <w:r>
        <w:rPr>
          <w:sz w:val="28"/>
          <w:szCs w:val="28"/>
        </w:rPr>
        <w:t xml:space="preserve">В тексте нет ответа. Однако он не просто отсутствует, а точнее — напрямую не прописан. Взгляните на оценочные эпитеты, на «слова-пощечины». Например: </w:t>
      </w:r>
      <w:r>
        <w:rPr>
          <w:i/>
          <w:iCs/>
          <w:sz w:val="28"/>
          <w:szCs w:val="28"/>
        </w:rPr>
        <w:t xml:space="preserve">«пусто», «вянуть», «бесплодный», «угрюмый». </w:t>
      </w:r>
      <w:r>
        <w:rPr>
          <w:sz w:val="28"/>
          <w:szCs w:val="28"/>
        </w:rPr>
        <w:t>Ничего утешительного, не так ли?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Теперь подберем ко всем этим упрекам антонимы. Если автор не в силах мириться с тем, что есть, следовательно, он мечтает, чтобы стало наоборот, не правда ли?</w:t>
      </w:r>
    </w:p>
    <w:p>
      <w:pPr>
        <w:pStyle w:val="Normal"/>
        <w:widowControl/>
        <w:ind w:left="307" w:hanging="0"/>
        <w:rPr>
          <w:sz w:val="28"/>
          <w:szCs w:val="28"/>
        </w:rPr>
      </w:pPr>
      <w:r>
        <w:rPr>
          <w:sz w:val="28"/>
          <w:szCs w:val="28"/>
        </w:rPr>
        <w:t>Но способны ли «герои» «Думы» к возрождению? Надежды нет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Тогда с какой же целью поэт обращает к ним свой упрек? Автору необходимо хотя бы в форме отрицания выразить положительную идею. Он осуждает свое поколение за то, что оно «в бездействии состарится», за то, что жизнь его — «ровный путь без цели».</w:t>
      </w:r>
    </w:p>
    <w:p>
      <w:pPr>
        <w:pStyle w:val="Normal"/>
        <w:widowControl/>
        <w:spacing w:before="48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активность, решительность и отвага — вот оборотная сторона и основной смысл упрека. И так каждое обвинение в «Думе» становится утверждением идеала, и все эти обвинения складываются в представление о настоящих деятелях, которые не могут прозябать в бездействии, жизнь которых не может быть бесцельна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Критика того времени обрушилась на слишком «невеселую» «Думу», стараясь приписать самому поэту те черты, которые он обличал в своих современниках. В противовес этой критике В.Г.Белинский в 1840 году, соглашаясь с поэтом, заявил о «поразительной верности идей» «Думы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spacing w:before="134" w:after="0"/>
        <w:ind w:left="840" w:hanging="206"/>
        <w:jc w:val="both"/>
        <w:rPr>
          <w:sz w:val="28"/>
          <w:szCs w:val="28"/>
        </w:rPr>
      </w:pPr>
      <w:r>
        <w:rPr>
          <w:sz w:val="28"/>
          <w:szCs w:val="28"/>
        </w:rPr>
        <w:t>В чем обвиняет поэт свое поколение? Против чего восстает он так непримиримо? Найдите оценочные эпитеты, подберите к ним антонимы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spacing w:before="110" w:after="0"/>
        <w:ind w:left="840" w:hanging="206"/>
        <w:jc w:val="both"/>
        <w:rPr>
          <w:sz w:val="28"/>
          <w:szCs w:val="28"/>
        </w:rPr>
      </w:pPr>
      <w:r>
        <w:rPr>
          <w:sz w:val="28"/>
          <w:szCs w:val="28"/>
        </w:rPr>
        <w:t>С каких позиций осуществляются обвинение, отрицание? Что мог бы утверждать, отстаивать автор этих строк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spacing w:before="110" w:after="0"/>
        <w:ind w:left="840" w:hanging="206"/>
        <w:jc w:val="both"/>
        <w:rPr>
          <w:sz w:val="28"/>
          <w:szCs w:val="28"/>
        </w:rPr>
      </w:pPr>
      <w:r>
        <w:rPr>
          <w:sz w:val="28"/>
          <w:szCs w:val="28"/>
        </w:rPr>
        <w:t>Что связывает людей обвиняемого поколения? Как вы представляете себе подобное единение, в чем может проявляться общность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spacing w:before="106" w:after="0"/>
        <w:ind w:left="840" w:hanging="206"/>
        <w:jc w:val="both"/>
        <w:rPr>
          <w:sz w:val="28"/>
          <w:szCs w:val="28"/>
        </w:rPr>
      </w:pPr>
      <w:r>
        <w:rPr>
          <w:sz w:val="28"/>
          <w:szCs w:val="28"/>
        </w:rPr>
        <w:t>«Ни мысли плодовитой, Ни гением начатого труда...». Мог ли поэт так сказать о себе, о таких своих современниках, как В.Г. Белинский, Н.В. Гоголь, А.С. Пушкин, только что ушедший из жизни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spacing w:before="110" w:after="0"/>
        <w:ind w:left="840" w:hanging="206"/>
        <w:jc w:val="both"/>
        <w:rPr>
          <w:sz w:val="28"/>
          <w:szCs w:val="28"/>
        </w:rPr>
      </w:pPr>
      <w:r>
        <w:rPr>
          <w:sz w:val="28"/>
          <w:szCs w:val="28"/>
        </w:rPr>
        <w:t>Обратитесь к высказываниям В.Г. Белинского об участи, или судьбе, современного Лермонтову поколения. Автор «Думы» и поколение, в ней изображенное, — одна ли у них судьба, одинаковы ли позиции?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4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А можем ли мы по содержанию стихотворения судить о том, что отстаивает, утверждает поэт: о его позитивных устремлениях, идеалах?</w:t>
      </w:r>
    </w:p>
    <w:p>
      <w:pPr>
        <w:pStyle w:val="Normal"/>
        <w:widowControl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эт воздействует на молодежь своим примером, своим призывом и своей надеждой, которую он связывал с отдаленным для той поры будущим. Нам понятна и близка его позиция, его озабоченность судьбой каждого нового поколения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Хочется предостеречь от неоправданных параллелей. Встречались в практике школы попытки сближения «Думы» с другим стихотворением Лермонтова — «Как часто, пестрою толпою окружен...». Однако такой подход недопустим: «пестрая толпа» представляет собой ту часть светского общества, у которой нет «огня в крови», нет представления о «благородных страстях», а в «Думе» — иная часть дворянского общества. Как бы беспощадно ни бичевал поэт этих представителей современного ему молодого поколения, им была свойственна не пустота мелочной, бездумной части светского общества, а мучительная, осознаваемая ими опустошенность, подавившая в них все лучшие задатки. Осуждая этих своих современников, Лермонтов не возлагал надежд на тех, кого так гневно обличал в стихотворении «Как часто, пестрою толпою окружен...».</w:t>
      </w:r>
    </w:p>
    <w:p>
      <w:pPr>
        <w:pStyle w:val="Normal"/>
        <w:widowControl/>
        <w:spacing w:before="4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«Думе» уже сквозит предчувствие того, что уходящая эпоха сменится новым этапом, а затем выражена вера в грядущее обновление, в потомка-гражданина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оздавая обличительное стихотворение, Лермонтов не был окружен многочисленными единомышленниками. Он шел дальше, мыслил глубже многих даже, прогрессивно настроенных современников. Его одиночество было не только вынужденным, но и героическим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акже, что честность, определенность позиции автора-обвинителя, которую лучше всего будет назвать бескомпромиссностью, подчеркнута ораторской интонацией, особенностями строфического деления: каждая строфа «Думы» выражает законченную мысль.</w:t>
      </w:r>
    </w:p>
    <w:p>
      <w:pPr>
        <w:pStyle w:val="Normal"/>
        <w:widowControl/>
        <w:spacing w:before="48" w:after="0"/>
        <w:ind w:left="638" w:hanging="0"/>
        <w:rPr>
          <w:sz w:val="28"/>
          <w:szCs w:val="28"/>
        </w:rPr>
      </w:pPr>
      <w:r>
        <w:rPr>
          <w:sz w:val="28"/>
          <w:szCs w:val="28"/>
        </w:rPr>
        <w:t>9. Найдите в стихотворении упоминание о людях будущего.</w:t>
      </w:r>
    </w:p>
    <w:p>
      <w:pPr>
        <w:pStyle w:val="Normal"/>
        <w:widowControl/>
        <w:ind w:left="269" w:firstLine="369"/>
        <w:rPr>
          <w:sz w:val="28"/>
          <w:szCs w:val="28"/>
        </w:rPr>
      </w:pPr>
      <w:r>
        <w:rPr>
          <w:sz w:val="28"/>
          <w:szCs w:val="28"/>
        </w:rPr>
        <w:t>10. Передал ли поэт в своем произведении желание действия?</w:t>
      </w:r>
    </w:p>
    <w:p>
      <w:pPr>
        <w:pStyle w:val="Normal"/>
        <w:widowControl/>
        <w:spacing w:before="5" w:after="0"/>
        <w:ind w:firstLine="638"/>
        <w:rPr>
          <w:sz w:val="28"/>
          <w:szCs w:val="28"/>
        </w:rPr>
      </w:pPr>
      <w:r>
        <w:rPr>
          <w:sz w:val="28"/>
          <w:szCs w:val="28"/>
        </w:rPr>
        <w:t>11. Какими средствами выражен в «Думе» призыв к действию?</w:t>
      </w:r>
    </w:p>
    <w:p>
      <w:pPr>
        <w:pStyle w:val="Normal"/>
        <w:widowControl/>
        <w:spacing w:before="86" w:after="0"/>
        <w:ind w:left="864" w:hanging="211"/>
        <w:jc w:val="both"/>
        <w:rPr>
          <w:sz w:val="28"/>
          <w:szCs w:val="28"/>
        </w:rPr>
      </w:pPr>
      <w:r>
        <w:rPr>
          <w:sz w:val="28"/>
          <w:szCs w:val="28"/>
        </w:rPr>
        <w:t>12. Сравните современное Лермонтову дворянское поколение с недавно действовавшим «декабристским»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30" w:after="0"/>
        <w:rPr>
          <w:sz w:val="28"/>
          <w:szCs w:val="28"/>
        </w:rPr>
      </w:pPr>
      <w:r>
        <w:rPr>
          <w:sz w:val="28"/>
          <w:szCs w:val="28"/>
        </w:rPr>
        <w:t>Вспомогательные вопрос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0" w:leader="none"/>
        </w:tabs>
        <w:spacing w:before="134" w:after="0"/>
        <w:ind w:left="850" w:hanging="211"/>
        <w:jc w:val="both"/>
        <w:rPr>
          <w:sz w:val="28"/>
          <w:szCs w:val="28"/>
        </w:rPr>
      </w:pPr>
      <w:r>
        <w:rPr>
          <w:sz w:val="28"/>
          <w:szCs w:val="28"/>
        </w:rPr>
        <w:t>Новое поколение уступает предшествующему, проигрывает в сравнении с ним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850" w:leader="none"/>
        </w:tabs>
        <w:spacing w:before="106" w:after="0"/>
        <w:ind w:left="850" w:hanging="211"/>
        <w:jc w:val="both"/>
        <w:rPr>
          <w:sz w:val="28"/>
          <w:szCs w:val="28"/>
        </w:rPr>
      </w:pPr>
      <w:r>
        <w:rPr>
          <w:sz w:val="28"/>
          <w:szCs w:val="28"/>
        </w:rPr>
        <w:t>Не считает ли поэт, что во всем надо следовать за декабристами, что их путь единственно правильный? Как говорит он об «отцах», о наследстве, оставленном ими?</w:t>
      </w:r>
    </w:p>
    <w:p>
      <w:pPr>
        <w:pStyle w:val="Normal"/>
        <w:widowControl/>
        <w:tabs>
          <w:tab w:val="clear" w:pos="720"/>
          <w:tab w:val="left" w:pos="850" w:leader="none"/>
        </w:tabs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0" w:leader="none"/>
        </w:tabs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50" w:leader="none"/>
        </w:tabs>
        <w:spacing w:before="106" w:after="0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 для школьников» . – 2014 . - № 10 . – С. 11-19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47:00Z</dcterms:created>
  <dc:creator/>
  <dc:description/>
  <cp:keywords/>
  <dc:language>en-US</dc:language>
  <cp:lastModifiedBy>Olga</cp:lastModifiedBy>
  <dcterms:modified xsi:type="dcterms:W3CDTF">2015-03-29T04:47:00Z</dcterms:modified>
  <cp:revision>2</cp:revision>
  <dc:subject/>
  <dc:title>Алевтина Дмитриевна Жижина</dc:title>
</cp:coreProperties>
</file>