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ind w:left="74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лександр Княжицкий</w:t>
      </w:r>
    </w:p>
    <w:p>
      <w:pPr>
        <w:pStyle w:val="Normal"/>
        <w:widowControl/>
        <w:ind w:left="749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/>
        <w:spacing w:before="110" w:after="0"/>
        <w:ind w:left="7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рическое настроение Лермонтова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24" w:after="0"/>
        <w:rPr>
          <w:sz w:val="28"/>
          <w:szCs w:val="28"/>
        </w:rPr>
      </w:pPr>
      <w:r>
        <w:rPr>
          <w:sz w:val="28"/>
          <w:szCs w:val="28"/>
        </w:rPr>
        <w:t>«И скучно и грустно...»</w:t>
      </w:r>
    </w:p>
    <w:p>
      <w:pPr>
        <w:pStyle w:val="Normal"/>
        <w:widowControl/>
        <w:spacing w:before="2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34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И скучно и грустно...», на мой взгляд, одно из самых загадочных, если не самое загадочное не только в лирике Лермонтова, но и во всей русской поэзии. Я с того момента, как прочитал его, пытаюсь понять, что в нем воплощено — настроение «минуты жизни трудной» или перед нами грустный, трагический итог размышлений над смыслом жизни, вернее, над бессмыслицей жизни, над «пустой и глупой шуткой», которой жизнь является тому, кто смотрит «с холодным вниманьем вокруг». И до сих пор, хотя с того момента прошли долгие десятилетия, я не могу сказать, что однозначно могу ответить на вопрос, заданный Лермонтовым. Так что если вы, прочитав «И скучно и грустно...», не до конца сможете понять это стихотворение, то не расстраивайтесь, у вас на это, как убеждает мой личный опыт, может уйти вся жизнь. А чем еще, право, заниматься в жизни, как не разгадыванием смысла шедевров русской литературы.</w:t>
      </w:r>
    </w:p>
    <w:p>
      <w:pPr>
        <w:pStyle w:val="Normal"/>
        <w:widowControl/>
        <w:ind w:firstLine="293"/>
        <w:jc w:val="both"/>
        <w:rPr/>
      </w:pPr>
      <w:r>
        <w:rPr>
          <w:sz w:val="28"/>
          <w:szCs w:val="28"/>
        </w:rPr>
        <w:t xml:space="preserve">С одной стороны, перед нами запись внутреннего диалога: поэт задает себе вопросы и, поразмыслив (об этом свидетельствуют многочисленные многоточия), отвечает на них очень жесткими однозначными формулировками. И все стихотворение превращается в обоснование его последнего стиха. С другой стороны, сразу же не может не вспомниться стихотворение «Молитва» (1839), поскольку поэт «в минуту жизни трудную» от всех скептических размышлений, которыми полнится «И скучно и грустно...», спасается чудной молитвой. (Близость начальных ситуаций подчеркивается непосредственной словесной перекличкой: «И скучно и </w:t>
      </w:r>
      <w:r>
        <w:rPr>
          <w:i/>
          <w:iCs/>
          <w:sz w:val="28"/>
          <w:szCs w:val="28"/>
        </w:rPr>
        <w:t xml:space="preserve">грустно...» </w:t>
      </w:r>
      <w:r>
        <w:rPr>
          <w:sz w:val="28"/>
          <w:szCs w:val="28"/>
        </w:rPr>
        <w:t xml:space="preserve">— «В минуту жизни трудную / Теснится ль в сердце </w:t>
      </w:r>
      <w:r>
        <w:rPr>
          <w:i/>
          <w:iCs/>
          <w:sz w:val="28"/>
          <w:szCs w:val="28"/>
        </w:rPr>
        <w:t xml:space="preserve">грусть...».) </w:t>
      </w:r>
      <w:r>
        <w:rPr>
          <w:sz w:val="28"/>
          <w:szCs w:val="28"/>
        </w:rPr>
        <w:t>Оказывается, «чудной молитвой» можно найти выход из трудной минуты, вернуть себе душевное блаженство, когда «верится и плачется и так легко, легко».</w:t>
      </w:r>
    </w:p>
    <w:p>
      <w:pPr>
        <w:pStyle w:val="Normal"/>
        <w:widowControl/>
        <w:ind w:firstLine="283"/>
        <w:jc w:val="both"/>
        <w:rPr/>
      </w:pPr>
      <w:r>
        <w:rPr>
          <w:sz w:val="28"/>
          <w:szCs w:val="28"/>
        </w:rPr>
        <w:t xml:space="preserve">На первый взгляд, стихотворение «И скучно и грустно...» — свободный диалог с самим собой. Но любая попытка изменить порядок следования строф обнаруживает полную бессмысленность такого эксперимента. Как только мы обратим внимание на главного героя стихотворения — время, — в разных обличиях появляющегося на всем его протяжении, то поймем, насколько продуманна композиция, как последовательно ведет читателя (лучше — слушателя) поэт от первого стиха к последнему трагическому выводу. Стихотворение начинается с </w:t>
      </w:r>
      <w:r>
        <w:rPr>
          <w:i/>
          <w:iCs/>
          <w:sz w:val="28"/>
          <w:szCs w:val="28"/>
        </w:rPr>
        <w:t xml:space="preserve">«минуты </w:t>
      </w:r>
      <w:r>
        <w:rPr>
          <w:sz w:val="28"/>
          <w:szCs w:val="28"/>
        </w:rPr>
        <w:t xml:space="preserve">душевной невзгоды». И сразу же — другой масштаб времени — годы, — не просто годы, а лучшие годы, очевидно, годы молодости, уходящие в прошлое. А между «минутой» и «годами» слова «напрасно и вечно желать». Речь идет о жизни, обессмысленной постоянными несбывшимися желаниями. Путь из настоящего в будущее как путь осуществления надежд попросту невозможен. На напрашивающийся вопрос, кто в этом повинен, — слаб ли сам желающий, неосуществимо ли вообще его желание или такова уж враждебная судьба — этому посвящено все творчество Лермонтова. Для нас же здесь важно, что будущее для героя стихотворения закрыто. Лермонтов очень настойчив в отрицании всего сущего, всего, чем жив человек, на что он надеется, что вспоминает, все обесценивает в этом мире. Человек с кратким мигом человеческой жизни оказывается бессилен перед бесконечным — без начала и конца — временем мироздания. Но, мне кажется, слово «вечно» здесь выступает в значении «всегда» в пределах одной человеческой жизни — «что пользы напрасно и </w:t>
      </w:r>
      <w:r>
        <w:rPr>
          <w:i/>
          <w:iCs/>
          <w:sz w:val="28"/>
          <w:szCs w:val="28"/>
        </w:rPr>
        <w:t xml:space="preserve">вечно </w:t>
      </w:r>
      <w:r>
        <w:rPr>
          <w:sz w:val="28"/>
          <w:szCs w:val="28"/>
        </w:rPr>
        <w:t xml:space="preserve">желать» и </w:t>
      </w:r>
      <w:r>
        <w:rPr>
          <w:i/>
          <w:iCs/>
          <w:sz w:val="28"/>
          <w:szCs w:val="28"/>
        </w:rPr>
        <w:t xml:space="preserve">«вечно </w:t>
      </w:r>
      <w:r>
        <w:rPr>
          <w:sz w:val="28"/>
          <w:szCs w:val="28"/>
        </w:rPr>
        <w:t>любить невозможно». Выражение «рано иль поздно» обозначает временной предел: неизвестно, когда точно, но это (исчезнет «сладкий недуг» страстей) неотвратимо, это обязательно состоится и займет свое место в вечности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астоящее — это «минута душевной невзгоды», будущее — это не исполнившиеся желания, прошлое — это беспамятство — ничего достойного памяти в прошлом нет: «там &lt;в сознании&gt; прошлого нет и следа: / И радость, и муки, и всё так ничтожно». Стоит обратить внимание на двоеточие в этом предложении. Оно очень значимо — ничтожность переживаний, и радости, и муки опустошают душу, нет той памяти, к которой бы хотелось прикоснуться, которой бы можно было гордиться, к которой бы можно было уйти от грустного сегодня. Я не случайно обратил ваше внимание на «говорящее» двоеточие. Вообще, уникальной пунктуацией стихотворения Лермонтов создает его партитуру — вот как оно должно звучать. Кажется, нет ни одного знака препинания русского языка, который бы не был употреблен в нем: , ; . : — ! ? ... Причем знаки препинания принимают участие в композиции стихотворения: в первой строфе как находка — вот что может избавить от «душевных невзгод» — предлагаются «желанья». После слова «желанья» — восклицательный знак и многоточие. Во второй строфе в аналогичной позиции находится слово «любить», после которого следует многоточие — никаких восклицательных знаков, никаких восторгов по поводу любви. И, наконец, в третьей строфе после «что страсти» мы видим вопросительный знак. Сначала радость по поводу неожиданно найденного — вот оно — «желанья». Потом размышления, — может быть, любовь, может быть. И все заканчивается явно риторическим вопросом, подсказывающим отрицательный ответ на это предложение, предположение любви как спасения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Впечатление свободного размышления усиливает и «просторный» пяти-, четырех- и трехстопный амфибрахий. Нечетные длинные стихи — обращенные к самому себе вопросы — сменяются более короткими стихами — ответами на эти вопросы. Эти четные стихи содержат трагические, исполненные скепсиса утверждения, которые и приводят к мысли, содержащейся в последних двух стихах. Более пугающего вывода представить себе трудно: жизнь как лишенное какого бы то ни было смысла — издевательство над человеком.</w:t>
      </w:r>
      <w:r>
        <w:br w:type="page"/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Мне бы очень хотелось, чтобы для вас Лермонтов был не только трагическим скептиком, не только стремящимся к буре, находящим восторг в плавании по бурному безбрежному морю, не только певцом демонических страстей, но и художником, который, обращая взор к небесам, видел не только падшего ангела, но видел в небесах Бога, поэтом, который, твердя «одну молитву чудную», чувствовал удивительное облегчение, которому в такие мгновения становилось «легко, легко», который, хоть и «странною любовью», глубоко и искренне любил Россию... Думаю, что трагическая исповедь «И скучно и грустно...» не закроет для вас прозрений «Молитвы» и «Когда волнуется желтеющая нива...». Лермонтов не только бросил открытый вызов современной жизни, его поэзия — это не только «железный стих, облитый горечью и злостью». Он утверждал как идеал жизни гармонию и светлое начало жизни, к которым стремится душа человеческая и которые в моменты прозрения открываются человеку. Я об этом уже говорил, но, поскольку считаю это по-настоящему важным, не могу не повторить.</w:t>
      </w:r>
    </w:p>
    <w:p>
      <w:pPr>
        <w:pStyle w:val="Normal"/>
        <w:widowControl/>
        <w:spacing w:before="216" w:after="0"/>
        <w:rPr>
          <w:sz w:val="28"/>
          <w:szCs w:val="28"/>
        </w:rPr>
      </w:pPr>
      <w:r>
        <w:rPr>
          <w:sz w:val="28"/>
          <w:szCs w:val="28"/>
        </w:rPr>
        <w:t>«Поэт»</w:t>
      </w:r>
    </w:p>
    <w:p>
      <w:pPr>
        <w:pStyle w:val="Normal"/>
        <w:widowControl/>
        <w:spacing w:before="2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82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в лирике Лермонтова тема поэта и поэзии настолько всепроникающая, что, к чему бы он ни обращался, он заставляет нас думать о роли поэта в отношении к человеку, к толпе, к природе, к Богу... Тем интереснее стихотворения, в которых он, казалось бы, сосредотачивается только на этой теме, такие, как стихотворение «Поэт»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И точно опровергая саму возможность изолировать размышления о поэте и поэзии от других тем, поэт разворачивает аллегорию — сначала рассказывает историю кинжала, доставшегося в бою казаку от убитого им горца и ставшего украшением, игрушкой, предназначенной красоваться на стене. Такая оскорбительная для грозного, обагренного кровью врагов оружия метаморфоза сравнивается с не менее нелепой переменой роли поэта в современном мире.</w:t>
      </w:r>
    </w:p>
    <w:p>
      <w:pPr>
        <w:pStyle w:val="Normal"/>
        <w:widowControl/>
        <w:spacing w:before="48" w:after="0"/>
        <w:ind w:firstLine="274"/>
        <w:jc w:val="both"/>
        <w:rPr>
          <w:sz w:val="28"/>
          <w:szCs w:val="28"/>
        </w:rPr>
      </w:pPr>
      <w:r>
        <w:rPr>
          <w:sz w:val="28"/>
          <w:szCs w:val="28"/>
        </w:rPr>
        <w:t>Думаю, что вы обратили внимание на то, что аллегорический меч, образ, участвующий в развернутом сравнении судьбы поэта и меча, — это вполне конкретный меч. Автор как будто смотрит на меч, украшающий стену, в чужих и чуждых ему золотых ножнах. Кинжалу не пристал такой пышный наряд, как бы подчеркивающий нелепость превращения оружия в игрушку. Этот восточный кинжал, хранящий, кстати, до сих пор не раскрытые секреты стали («таинственный закал»), принимал участие в кавказской войне, в сражении за Тереком, и достался казаку от убитого в бою горца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Кинжал — хочу напомнить, прочитанное в восьмом классе стихотворение «Валерик» — в лермонтовское время был действенным, грозным оружием: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Кровь загорелася в груди!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Все офицеры впереди...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Верхом помчались на завалы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Кто не успел спрыгнуть с коня... «Ура!» — и смолкло. «Вон кинжалы,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В приклады!» И пошла резня.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И два часа в струях потока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Бой длился. Резались жестоко,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Как звери, молча, с грудью грудь, </w:t>
      </w:r>
    </w:p>
    <w:p>
      <w:pPr>
        <w:pStyle w:val="Normal"/>
        <w:widowControl/>
        <w:spacing w:before="120" w:after="0"/>
        <w:ind w:left="1997" w:right="2285" w:hanging="0"/>
        <w:rPr>
          <w:sz w:val="28"/>
          <w:szCs w:val="28"/>
        </w:rPr>
      </w:pPr>
      <w:r>
        <w:rPr>
          <w:sz w:val="28"/>
          <w:szCs w:val="28"/>
        </w:rPr>
        <w:t>Ручей телами запрудили.</w:t>
      </w:r>
    </w:p>
    <w:p>
      <w:pPr>
        <w:pStyle w:val="Normal"/>
        <w:widowControl/>
        <w:spacing w:before="130" w:after="0"/>
        <w:ind w:left="293" w:hanging="0"/>
        <w:rPr>
          <w:sz w:val="28"/>
          <w:szCs w:val="28"/>
        </w:rPr>
      </w:pPr>
      <w:r>
        <w:rPr>
          <w:sz w:val="28"/>
          <w:szCs w:val="28"/>
        </w:rPr>
        <w:t>Так что Лермонтов на себе как воин испытал, что такое кинжал...</w:t>
      </w:r>
    </w:p>
    <w:p>
      <w:pPr>
        <w:pStyle w:val="Normal"/>
        <w:widowControl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Сравнение судеб кинжала и поэта, на котором основано стихотворение «Поэт», подготовлено стихотворением «Кинжал», написанном, как уже сказано, в то же время, что и это стихотворение. Кинжал, к которому обращается автор в этом стихотворении, — дар любимой «в минуту расставанья».</w:t>
      </w:r>
    </w:p>
    <w:p>
      <w:pPr>
        <w:pStyle w:val="Normal"/>
        <w:widowControl/>
        <w:spacing w:before="5" w:after="0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>Лермонтов, если вспомнить стихотворение «Дума», не отделял себя от людей своего поколения. Он выступал на суде над своим временем и как подсудимый, и как судья. Но в суде над современным поэтом самим фактом создания таких стихотворений, как «Поэт», он резко отделяет себя от современной ему поэзии изнеженного века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144" w:after="0"/>
        <w:rPr/>
      </w:pPr>
      <w:r>
        <w:rPr>
          <w:sz w:val="28"/>
          <w:szCs w:val="28"/>
        </w:rPr>
        <w:t>Задания и вопросы к уроку по теме «Лирическое настроение Лермонтова»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словарные определения значения слов «скучно» и «грустно» (лучше это задание выполнять по словарю В.И. Даля). Как вы сами понимаете, в чем различие значений этих слов? Придумайте два предложения с этими словами, в которых бы проявились различия их значений. Чем объяснить отсутствие запятой между «И скучно и грустно...»? 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объясняется невозможность подать кому-либо руку — чувством одиночества, отсутствием друга, достойного рукопожатия, или минутным настроением?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>Вырастает ли минутное настроение «душевной невзгоды» до целостной крайне негативной оценки жизни вообще? Испытывали вы сами такое настроение, которое казалось вам итогом размышлений о жизни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" w:leader="none"/>
        </w:tabs>
        <w:ind w:left="226" w:hanging="226"/>
        <w:jc w:val="both"/>
        <w:rPr>
          <w:sz w:val="28"/>
          <w:szCs w:val="28"/>
        </w:rPr>
      </w:pPr>
      <w:r>
        <w:rPr>
          <w:sz w:val="28"/>
          <w:szCs w:val="28"/>
        </w:rPr>
        <w:t>Как вы считаете, это стихотворение — лирическая исповедь минутного настроения или воплощение законченного скептического мировоззрения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" w:leader="none"/>
        </w:tabs>
        <w:ind w:left="226" w:hanging="226"/>
        <w:jc w:val="both"/>
        <w:rPr/>
      </w:pPr>
      <w:r>
        <w:rPr>
          <w:sz w:val="28"/>
          <w:szCs w:val="28"/>
        </w:rPr>
        <w:t>В чем опасность неисполнимых желаний? Как «сквозь них» утекает жизнь, лучшая пора той жизни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" w:leader="none"/>
        </w:tabs>
        <w:ind w:left="226" w:hanging="226"/>
        <w:jc w:val="both"/>
        <w:rPr>
          <w:sz w:val="28"/>
          <w:szCs w:val="28"/>
        </w:rPr>
      </w:pPr>
      <w:r>
        <w:rPr>
          <w:sz w:val="28"/>
          <w:szCs w:val="28"/>
        </w:rPr>
        <w:t>Как вам кажется, почему поэт сомневается в том, что любовь поможет пережить «минуту душевной невзгоды»? Можно ли подумать, что просто отсутствие достойной любимой заставляет его сомневаться в спасительной миссии любви? Или причиной этого стала сама невозможность вечно любить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" w:leader="none"/>
        </w:tabs>
        <w:ind w:left="226" w:hanging="226"/>
        <w:jc w:val="both"/>
        <w:rPr>
          <w:sz w:val="28"/>
          <w:szCs w:val="28"/>
        </w:rPr>
      </w:pPr>
      <w:r>
        <w:rPr>
          <w:sz w:val="28"/>
          <w:szCs w:val="28"/>
        </w:rPr>
        <w:t>Как в стихотворении решается традиционный для литературы вопрос о столкновении страстей и рассудка? Как вы понимаете слова «их (страстей) сладкий недуг исчезнет при слове рассудка»? Любую ли страсть — любовь или ненависть — может победить рассудок? Как с этими словами о рассудке из стихотворения «И скучно и грустно...» соотносятся строки из стихотворения «Родина» — «Не победит ее (любовь к родине) рассудок мой»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" w:leader="none"/>
        </w:tabs>
        <w:ind w:left="226" w:hanging="226"/>
        <w:jc w:val="both"/>
        <w:rPr>
          <w:sz w:val="28"/>
          <w:szCs w:val="28"/>
        </w:rPr>
      </w:pPr>
      <w:r>
        <w:rPr>
          <w:sz w:val="28"/>
          <w:szCs w:val="28"/>
        </w:rPr>
        <w:t>Как в стихотворении соотносятся понятия мгновения и вечности? Почему временность желаний, любви, памяти, страстей обесценивает их и делает жизнь «пустой и глупой шуткой»?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26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те композицию этого стихотворения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17" w:leader="none"/>
        </w:tabs>
        <w:ind w:left="317" w:hanging="317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еще раз это стихотворение, обращая особое внимание на пунктуацию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17" w:leader="none"/>
        </w:tabs>
        <w:rPr>
          <w:sz w:val="28"/>
          <w:szCs w:val="28"/>
        </w:rPr>
      </w:pPr>
      <w:r>
        <w:rPr>
          <w:sz w:val="28"/>
          <w:szCs w:val="28"/>
        </w:rPr>
        <w:t>В чем особенности стиха?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17" w:leader="none"/>
        </w:tabs>
        <w:ind w:left="317" w:hanging="317"/>
        <w:jc w:val="both"/>
        <w:rPr>
          <w:sz w:val="28"/>
          <w:szCs w:val="28"/>
        </w:rPr>
      </w:pPr>
      <w:r>
        <w:rPr>
          <w:sz w:val="28"/>
          <w:szCs w:val="28"/>
        </w:rPr>
        <w:t>Сопоставьте это стихотворение Лермонтова со стихотворением «Дума». Какие выводы можно сделать на материале этого сопоставления?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17" w:leader="none"/>
        </w:tabs>
        <w:ind w:left="317" w:hanging="317"/>
        <w:jc w:val="both"/>
        <w:rPr>
          <w:sz w:val="28"/>
          <w:szCs w:val="28"/>
        </w:rPr>
      </w:pPr>
      <w:r>
        <w:rPr>
          <w:sz w:val="28"/>
          <w:szCs w:val="28"/>
        </w:rPr>
        <w:t>Какое стихотворение или стихотворения Пушкина из известных вам было написано в «минуту душевной невзгоды»? В чем коренные различия таких стихотворений Пушкина и Лермонтова?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17" w:leader="none"/>
        </w:tabs>
        <w:ind w:left="317" w:hanging="317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романсы А.С. Даргомыжского и А.Л. Гурилева на стихотворение Лермонтова. Какой из них, на ваш взгляд, ближе к вашему пониманию «И скучно и грустно...»? Объясните — почему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17" w:leader="none"/>
        </w:tabs>
        <w:ind w:left="317" w:hanging="317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монолог главного героя из трагедии Вильяма Шекспира «Гамлет» «Быть или не быть».</w:t>
      </w:r>
    </w:p>
    <w:p>
      <w:pPr>
        <w:pStyle w:val="Normal"/>
        <w:widowControl/>
        <w:spacing w:before="110" w:after="0"/>
        <w:ind w:left="1594" w:right="2285" w:hanging="0"/>
        <w:rPr>
          <w:sz w:val="28"/>
          <w:szCs w:val="28"/>
        </w:rPr>
      </w:pPr>
      <w:r>
        <w:rPr>
          <w:sz w:val="28"/>
          <w:szCs w:val="28"/>
        </w:rPr>
        <w:t xml:space="preserve">Быть иль не быть, вот в чем вопрос. </w:t>
      </w:r>
    </w:p>
    <w:p>
      <w:pPr>
        <w:pStyle w:val="Normal"/>
        <w:widowControl/>
        <w:spacing w:before="110" w:after="0"/>
        <w:ind w:left="1594" w:right="2285" w:hanging="0"/>
        <w:rPr>
          <w:sz w:val="28"/>
          <w:szCs w:val="28"/>
        </w:rPr>
      </w:pPr>
      <w:r>
        <w:rPr>
          <w:sz w:val="28"/>
          <w:szCs w:val="28"/>
        </w:rPr>
        <w:t>Достойно ль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Смиряться под ударами судьбы,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Иль надо оказать сопротивленье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И в смертной схватке с целым морем бед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Покончить с ними? Умереть. Забыться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И знать, что этим обрываешь цепь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Сердечных мук и тысячи лишений,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Присущих телу. Это ли не цель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Желанная? Скончаться. Сном забыться.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Уснуть... и видеть сны? Вот и ответ.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 xml:space="preserve">Какие сны в том смертном сне приснятся, </w:t>
      </w:r>
    </w:p>
    <w:p>
      <w:pPr>
        <w:pStyle w:val="Normal"/>
        <w:widowControl/>
        <w:ind w:left="1589" w:right="1632" w:hanging="0"/>
        <w:rPr>
          <w:sz w:val="28"/>
          <w:szCs w:val="28"/>
        </w:rPr>
      </w:pPr>
      <w:r>
        <w:rPr>
          <w:sz w:val="28"/>
          <w:szCs w:val="28"/>
        </w:rPr>
        <w:t>Когда покров земного чувства снят?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Вот в чем разгадка. Вот что удлиняет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есчастьям нашим жизнь на столько лет.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А то кто снес бы униженья века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еправду угнетателя, вельмож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Заносчивость, отринутое чувство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ескорый суд и более всего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асмешки недостойных над достойным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>Когда так просто сводит все концы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Удар кинжала! Кто бы согласился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Кряхтя, под ношей жизненной плестись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Когда бы неизвестность после смерти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Боязнь страны, откуда ни один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Не возвращался, не склоняла воли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Мириться лучше со знакомым злом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Чем бегством к незнакомому стремиться!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Так всех нас в трусов превращает мысль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И вянет, как цветок, решимость наша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В бесплодье умственного тупика.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Так погибают замыслы с размахом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Вначале обещавшие успех,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От долгих отлагательств. Но довольно!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 xml:space="preserve">Офелия! О радость! Помяни </w:t>
      </w:r>
    </w:p>
    <w:p>
      <w:pPr>
        <w:pStyle w:val="Normal"/>
        <w:widowControl/>
        <w:spacing w:before="48" w:after="0"/>
        <w:ind w:left="1589" w:right="1728" w:hanging="0"/>
        <w:rPr>
          <w:sz w:val="28"/>
          <w:szCs w:val="28"/>
        </w:rPr>
      </w:pPr>
      <w:r>
        <w:rPr>
          <w:sz w:val="28"/>
          <w:szCs w:val="28"/>
        </w:rPr>
        <w:t>Мои грехи в своих молитвах, нимфа.</w:t>
      </w:r>
    </w:p>
    <w:p>
      <w:pPr>
        <w:pStyle w:val="Normal"/>
        <w:widowControl/>
        <w:spacing w:before="48" w:after="0"/>
        <w:ind w:left="1987" w:right="17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15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еревод Б. Пастернака)</w:t>
      </w:r>
    </w:p>
    <w:p>
      <w:pPr>
        <w:pStyle w:val="Normal"/>
        <w:widowControl/>
        <w:spacing w:before="178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монолог давно уже зажил самостоятельной жизнью, и поэтому я позволил себе привести его здесь и предложил вам сравнить с ним лермонтовское стихотворение. Для того чтобы было понятно, о чем в нем идет речь, скажу вкратце, что монолог этот — итог размышлений мало знавшего жизнь датского принца Гамлета, неожиданно узнавшего, что его отец — король — был вероломно убит его братом, позарившимся на датский престол, а его мать, «не сносив башмаков», вышла замуж за отвратительного убийцу. Несовершенство, мягко говоря, ближайших родственников бросает в глазах Гамлета позорную тень на все человечество. Это приводит принца к страшной мысли о том, что если люди дошли до такой черты, вернее, перешли черту мысленно допустимого, то они не достойны называться людьми. Единственный выход — уйти из жизни, бросив вызов погрязшим в грехах людям, другими словами, «не быть». В чем принц Гамлет и лирический герой стихотворения Лермонтова близки, а в чем они расходятся?</w:t>
      </w:r>
      <w:r>
        <w:br w:type="page"/>
      </w:r>
    </w:p>
    <w:p>
      <w:pPr>
        <w:pStyle w:val="Normal"/>
        <w:widowControl/>
        <w:spacing w:before="403" w:after="0"/>
        <w:ind w:right="5789" w:hanging="0"/>
        <w:rPr>
          <w:sz w:val="28"/>
          <w:szCs w:val="28"/>
        </w:rPr>
      </w:pPr>
      <w:r>
        <w:rPr>
          <w:sz w:val="28"/>
          <w:szCs w:val="28"/>
        </w:rPr>
        <w:t>«Пророк»</w:t>
      </w:r>
    </w:p>
    <w:p>
      <w:pPr>
        <w:pStyle w:val="Normal"/>
        <w:widowControl/>
        <w:spacing w:before="77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Тема пророка и пророчества, к которой часто обращались русские поты, прежде всего, предполагает выяснение вопроса — о библейских пророках или о всех, кто берет на себя нелегкое бремя пророчествовать, предупреждать, внушать, вести за собой. В том числе и поэтов-пророков. Как мы видели, очевидно, поводом к созданию Лермонтовым пророка были споры с Владимиром Одоевским на духовные темы, и поэтому стихотворение «Пророк» можно считать ответом другу по интересовавшему их вопросу.</w:t>
      </w:r>
    </w:p>
    <w:p>
      <w:pPr>
        <w:pStyle w:val="Normal"/>
        <w:widowControl/>
        <w:spacing w:before="48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Если стихотворение «Поэт» неожиданно заканчивалось обращением к пророку («Проснешься ль ты опять, осмеянный пророк!»), то тем самым Лермонтов указывает на то, что для него здесь «поэт» и «пророк» — синонимы. Другими словами, поэт не поэт, если он не пророк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«Пророк» Лермонтова и «Пророк» Пушкина иногда пытаются сопоставить, вывести тему одного «Пророка» из другого. Но мне кажется, что, кроме общности названия, в теме и, главное, в образах пророков, мало общего. В пушкинском «Пророке», как мы помним, основное содержание — история перерождения человека, томящегося «духовной жаждою», в пророка, способного после «операций», проведенных шестикрылым Серафимом, исполниться Божьей волей и «глаголом» жечь «сердца людей». Тема «Пророка» Лермонтова иная: главное здесь в том, что пророк, провозглашающий «любви и правды чистые ученья», настолько чужд современникам, что они побивают его камнями и, по сути, изгоняют из своего «шумного града». Я, честно говоря, не очень понимаю, проявляются ли в отношении к пророку злобность и порочность, изначально присущие людям, или так они реагируют только на «любви и правды чистые ученья». Бессмысленность проповеди пророка в том, что ни он сам, ни его слово не нужны этим людям. Так Лермонтов ответил своему другу Владимиру Одоевскому, так Лермонтов, шире, оценил перспективу успеха просветительской, религиозной проповеди вообще. Только в пустыне, среди детей природы, среди тварей земных и звезд небесных пророк чувствует себя своим, только они его внимают и подчиняются ему. За этими строками брезжит и угадывается постоянно волновавшая Лермонтова мысль о том, что человека сгубила цивилизация, что если человек вернется к природе, в первозданное состояние, будет жить, «как птицы даром божьей пищи», то только тогда он может быть счастлив. Только тогда к нему возвращается гармония — душевный покой и взаимосвязь с миром или, лучше, взаимосвязь с миром, которая и дарует душевный покой.</w:t>
      </w:r>
    </w:p>
    <w:p>
      <w:pPr>
        <w:pStyle w:val="Normal"/>
        <w:widowControl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Но что-то, какие-то заботы заставляют иногда пророка посещать «шумный град», посещать нехотя, пробираясь торопливо. И тогда предоставляется слово старцам, очевидно, призванным провозгласить последнее исполненное мудрости слово осуждения пророка. Это, пожалуй, самый интересный поворот сюжета: пророк, от лица которого ведется рассказ, отмечает самолюбивую улыбку, сопровождающую их слова. Самолюбие, самодовольство, самоуверенность — самый отторгающий от Бога человеческий порок. Присваивая себе право «вечного судьи» судить людей, старцы обвиняют пророка в самозванстве — «Глупец, хотел уверить нас, что Бог гласит его устами!». Причем этот упрек вытекает из обвинения в том, что из-за гордости (очевидно, в значении гордыни) пророк не ужился с людьми. Небесное у старцев путается с земным, вернее, подменяется им. Они оценивают человека только по его жизненным успехам. Поэтому угрюмый, худой, бледный нагой и бедный, всеми презираемый пророк никак не годится детям в примеры для подражания. То самодовольство, которым живут сегодня люди, очевидно, упрочится и продолжится в их детях, перейдет из сегодня в завтра.</w:t>
      </w:r>
    </w:p>
    <w:p>
      <w:pPr>
        <w:pStyle w:val="Normal"/>
        <w:widowControl/>
        <w:spacing w:before="48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Я упомянул о попытках соотнести содержание и пафос «Пророка» Лермонтова с «Пророком» Пушкина. При всей разности тем и героев этих стихотворений можно говорить о том, что Пушкин отправляет своего пророка к людям, веря в то, что сердца людей, которые он жжет своим глаголом, откроются этому глаголу, откроются добру и правде. Пророк Лермонтова убеждается, что люди не слышат и не хотят слышать его проповеди, что он обречен на одиночество, а те, к кому он шел как спаситель, обречены на беспросветно суетное существование.</w:t>
      </w:r>
    </w:p>
    <w:p>
      <w:pPr>
        <w:pStyle w:val="Normal"/>
        <w:widowControl/>
        <w:ind w:left="288" w:hanging="0"/>
        <w:rPr>
          <w:sz w:val="28"/>
          <w:szCs w:val="28"/>
        </w:rPr>
      </w:pPr>
      <w:r>
        <w:rPr>
          <w:sz w:val="28"/>
          <w:szCs w:val="28"/>
        </w:rPr>
        <w:t>Другая эпоха, другие поэты, другие пророки...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9" w:after="0"/>
        <w:rPr>
          <w:sz w:val="28"/>
          <w:szCs w:val="28"/>
        </w:rPr>
      </w:pPr>
      <w:r>
        <w:rPr>
          <w:sz w:val="28"/>
          <w:szCs w:val="28"/>
        </w:rPr>
        <w:t>Вопросы и задания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ервом листе записной книжки, подаренной Лермонтову его другом Владимиром Федоровичем Одоевским перед отъездом Лермонтова на Кавказ, он написал: среди других изречений изречение Павла « Держитеся любове, ревнуйте же к дарам духовным да пророчествуйте. Любовь николи отпадает». Согласен ли автор стихотворения «Пророк» с приведенной цитатой из Библии? Если он полемизирует с ней, то как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о называют «Вечным Судией»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пророк наделен «всеведеньем»? Как тема всеведения проявляется в «Пророке» Пушкин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ненавидят пророка? Чем отмечены эти люди? Можно ли говорить о том, что судьба лермонтовского пророка повторяет судьбы библейских пророков? Что вы о них знаете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что люди пророка, стремящегося исправить их нравы, побивают камнями? Они не понимают пророка, потому что никогда прежде не слышали ничего подобного? Они хотят оставаться злобными и порочными? Они устали от его проповедей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предложить какие-либо исторические сюжеты, исторических деятелей, которые бы иллюстрировали эту ситуацию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выражение «посыпал пеплом я главу»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в стихотворении возникает тема нищего пророка? Какое значение имеет его бедность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9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е значение имеет сравнение пророка с птицами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складываются взаимоотношения пророка с земными тварями и космосом? Проявляется ли в этом его избранничество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ем смысл сопоставления — тварь земная послушна пророку, звезды слушают его, а ближние бросают в него каменья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городские старцы говорят о гордости пророка, о его никчемности и бедности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  <w:tab w:val="left" w:pos="4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ем смысл обвинения пророка в том, что по глупости он убеждает всех, «что Бог гласит его устами»? Почему люди считают пророка лжепророком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т ли оценка человека основываться на его жизненном успехе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чем основывается презрение людей к пророку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выражается в стихотворении авторское отношение к конфликту, к участникам этого конфликта?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общего в «Пророках» Пушкина и Лермонтова?</w:t>
      </w:r>
    </w:p>
    <w:p>
      <w:pPr>
        <w:pStyle w:val="Normal"/>
        <w:widowControl/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 для школьников» . – 2014 . - № 10 . – С. 3-10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48:00Z</dcterms:created>
  <dc:creator>Olga</dc:creator>
  <dc:description/>
  <cp:keywords/>
  <dc:language>en-US</dc:language>
  <cp:lastModifiedBy>Olga</cp:lastModifiedBy>
  <dcterms:modified xsi:type="dcterms:W3CDTF">2015-03-29T04:48:00Z</dcterms:modified>
  <cp:revision>2</cp:revision>
  <dc:subject/>
  <dc:title>Александр Княжицкий</dc:title>
</cp:coreProperties>
</file>