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8"/>
      </w:tblGrid>
      <w:tr>
        <w:trPr/>
        <w:tc>
          <w:tcPr>
            <w:tcW w:w="9628" w:type="dxa"/>
            <w:tcBorders/>
            <w:shd w:fill="000000" w:val="clear"/>
            <w:vAlign w:val="center"/>
          </w:tcPr>
          <w:tbl>
            <w:tblPr>
              <w:tblW w:w="9600" w:type="dxa"/>
              <w:jc w:val="left"/>
              <w:tblInd w:w="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</w:r>
                  <w:r>
                    <w:rPr>
                      <w:b/>
                      <w:bCs/>
                      <w:sz w:val="36"/>
                      <w:szCs w:val="36"/>
                    </w:rPr>
                    <w:t>Зарождение</w:t>
                  </w:r>
                  <w:r>
                    <w:rPr/>
                    <w:br/>
                    <w:br/>
                  </w:r>
                </w:p>
                <w:p>
                  <w:pPr>
                    <w:pStyle w:val="Style16"/>
                    <w:spacing w:before="280" w:after="240"/>
                    <w:rPr>
                      <w:color w:val="006600"/>
                      <w:sz w:val="18"/>
                      <w:szCs w:val="18"/>
                      <w:shd w:fill="FFFFFF" w:val="clear"/>
                    </w:rPr>
                  </w:pPr>
                  <w:r>
                    <w:rPr/>
                    <w:br/>
                    <w:t>Чернеют вышки очерком знакомым.</w:t>
                    <w:br/>
                    <w:br/>
                    <w:t>От вышки к вышке день сочится над державою.</w:t>
                    <w:br/>
                    <w:br/>
                    <w:t>От зоны к зоне звонами подъёмов</w:t>
                    <w:br/>
                    <w:br/>
                    <w:t>Задолго досвету ликуют рельсы ржавые.</w:t>
                    <w:br/>
                    <w:br/>
                    <w:t>Похлёбка с рыбкой кошачьей, мучная затирка.</w:t>
                    <w:br/>
                    <w:br/>
                    <w:t>В прохуженном, пролатанном томительный развод.</w:t>
                    <w:br/>
                    <w:br/>
                    <w:t>Идут работать лагери! И наша каторга</w:t>
                    <w:br/>
                    <w:br/>
                    <w:t>Четырежды клеймённая идёт.</w:t>
                    <w:br/>
                    <w:br/>
                    <w:t>Так будет год. И десять так. И так же двадцать пять.</w:t>
                    <w:br/>
                    <w:br/>
                    <w:t>Всё то же самое. Опять. Опять.</w:t>
                    <w:br/>
                    <w:br/>
                    <w:t>Обыскивать. Считать. Обыскивать. Считать.</w:t>
                    <w:br/>
                    <w:br/>
                    <w:t>Запястья за спину, покорные, по пять,</w:t>
                    <w:br/>
                    <w:br/>
                    <w:t>Бушлаты чёрные, вступаем меж тулупов,</w:t>
                    <w:br/>
                    <w:br/>
                    <w:t>Как медных статуй в отблесках кострового огня,</w:t>
                    <w:br/>
                    <w:br/>
                    <w:t>И, спины сгорбивши, глаза потупив,</w:t>
                    <w:br/>
                    <w:br/>
                    <w:t>Идём, как будто бы кого-то хороня.</w:t>
                    <w:br/>
                    <w:br/>
                    <w:t>Да каждый день и хоронят кого-нибудь —</w:t>
                    <w:br/>
                    <w:br/>
                    <w:t>На палец бирку голому. Для верности — прокол штыка…</w:t>
                    <w:br/>
                    <w:br/>
                    <w:t>Заря.</w:t>
                    <w:br/>
                    <w:br/>
                    <w:t>И — день.</w:t>
                    <w:br/>
                    <w:br/>
                    <w:t>Жестоко-медленно катится солнце по небу,</w:t>
                    <w:br/>
                    <w:br/>
                    <w:t>Искрит о землю мёрзлую бессильная кирка.</w:t>
                    <w:br/>
                    <w:br/>
                    <w:t>Не будет, не было сверкающего мира!</w:t>
                    <w:br/>
                    <w:br/>
                    <w:t>Портянка в инее — повязкой у лица,</w:t>
                    <w:br/>
                    <w:br/>
                    <w:t>О кашах спор, да окрик бригадира, —</w:t>
                    <w:br/>
                    <w:br/>
                    <w:t>И — день, и — день, и — нет ему конца!</w:t>
                    <w:br/>
                    <w:br/>
                    <w:t>К закату стынет степь. Встаёт луна багровым диском.</w:t>
                    <w:br/>
                    <w:br/>
                    <w:t>Во тьме толкаемся, скользим, спешим к себе в загон,</w:t>
                    <w:br/>
                    <w:br/>
                    <w:t>Бригадами суровыми</w:t>
                    <w:br/>
                    <w:br/>
                    <w:t>Врываемся в столовую,</w:t>
                    <w:br/>
                    <w:br/>
                    <w:t>Где доходягу, лижущего миски,</w:t>
                    <w:br/>
                    <w:br/>
                    <w:t>Казнит презреньем лагерный закон.</w:t>
                    <w:br/>
                    <w:br/>
                    <w:t>Глотаешь жадно щи, не видя где ты, с кем ты, —</w:t>
                    <w:br/>
                    <w:br/>
                    <w:t>А через стол, в пару, над глиняной посудой,</w:t>
                    <w:br/>
                    <w:br/>
                    <w:t>То обнищалое лицо интеллигента,</w:t>
                    <w:br/>
                    <w:br/>
                    <w:t>То дистрофией обезволенная удаль.</w:t>
                    <w:br/>
                    <w:br/>
                    <w:t>Но тот, кто время здесь расчёл, — расчёл его неплохо.</w:t>
                    <w:br/>
                    <w:br/>
                    <w:t>Не обменяться словом нам, лишь только вздохом.</w:t>
                    <w:br/>
                    <w:br/>
                    <w:t>Опять, опять гудит над лагерем звонок.</w:t>
                    <w:br/>
                    <w:br/>
                    <w:t>Тебе в один барак, а мне в другой.</w:t>
                    <w:br/>
                    <w:br/>
                    <w:t>Проверка. Строем под замок.</w:t>
                    <w:br/>
                    <w:br/>
                    <w:t>Отбой.</w:t>
                    <w:br/>
                    <w:br/>
                    <w:t>Не кончено, не верь! — Я знаю, жду, но мне</w:t>
                    <w:br/>
                    <w:br/>
                    <w:t>Не победить, не разомкнуть ни на щель век усталых.</w:t>
                    <w:br/>
                    <w:br/>
                    <w:t>Едва уснём — звонок!! И в ослепительно торжественной луне</w:t>
                    <w:br/>
                    <w:br/>
                    <w:t>Мы, как в плащах комических, выходим в одеялах.</w:t>
                    <w:br/>
                    <w:br/>
                    <w:t>Выходим клокоча, выходим проклиная,</w:t>
                    <w:br/>
                    <w:br/>
                    <w:t>До самых звёзд безжалостных всё вымерзло, всё ярко, —</w:t>
                    <w:br/>
                    <w:br/>
                    <w:t>И вдруг из репродуктора, рыдая,</w:t>
                    <w:br/>
                    <w:br/>
                    <w:t>Наплывом нанесёт бетховенское largo.</w:t>
                    <w:br/>
                    <w:br/>
                    <w:t>Я встрепенусь, едва его услышу,</w:t>
                    <w:br/>
                    <w:br/>
                    <w:t>Я обернусь к нему огрубнувшим лицом, —</w:t>
                    <w:br/>
                    <w:br/>
                    <w:t>3</w:t>
                    <w:br/>
                    <w:br/>
                    <w:t>Кто и когда узнает и напишет</w:t>
                    <w:br/>
                    <w:br/>
                    <w:t>Об этом обо всём?</w:t>
                    <w:br/>
                    <w:br/>
                    <w:t>Со светлым пониманием, не в гневе —</w:t>
                    <w:br/>
                    <w:br/>
                    <w:t>И надобно теперь писать, теперь! Довлеет злоба дневи,</w:t>
                    <w:br/>
                    <w:br/>
                    <w:t>Но равнодушен день к минувшим дням.</w:t>
                    <w:br/>
                    <w:br/>
                    <w:t>Едва ворочаются мысли жерновами,</w:t>
                    <w:br/>
                    <w:br/>
                    <w:t>Чуть вспыхнет свет в душе по временам —</w:t>
                    <w:br/>
                    <w:br/>
                    <w:t>«Но и в цепях должны свершить мы сами</w:t>
                    <w:br/>
                    <w:br/>
                    <w:t>Тот круг, что боги очертили нам»!</w:t>
                    <w:br/>
                    <w:br/>
                    <w:t>Свой круг начну и я. И поведу — стихами:</w:t>
                    <w:br/>
                    <w:br/>
                    <w:t>Созвучной, мерной, может быть, сумею уберечь</w:t>
                    <w:br/>
                    <w:br/>
                    <w:t>Такой ценой открывшуюся речь!</w:t>
                    <w:br/>
                    <w:br/>
                    <w:t>Тогда напрасно вы по телу шарить станете —</w:t>
                    <w:br/>
                    <w:br/>
                    <w:t>Вот я. Весь — ваш. Ни клока, ни строки!</w:t>
                    <w:br/>
                    <w:br/>
                    <w:t>А к чуду Божьему, к неистребимой нашей памяти</w:t>
                    <w:br/>
                    <w:br/>
                    <w:t>Вы не дотянете палаческой руки!!!</w:t>
                    <w:br/>
                    <w:br/>
                    <w:t>Мой труд! Год-за-год ты со мной созреешь,</w:t>
                    <w:br/>
                    <w:br/>
                    <w:t>Год-по-году Владимиркой пройдёшь,</w:t>
                    <w:br/>
                    <w:br/>
                    <w:t>Наступит день — не одного меня согреешь,</w:t>
                    <w:br/>
                    <w:br/>
                    <w:t>Не одного меня ознобом обоймёшь…</w:t>
                    <w:br/>
                    <w:br/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0" w:hanging="360"/>
                    <w:rPr>
                      <w:color w:val="00660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color w:val="006600"/>
                      <w:sz w:val="18"/>
                      <w:szCs w:val="18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tcBorders/>
            <w:shd w:fill="000000" w:val="clear"/>
            <w:vAlign w:val="center"/>
          </w:tcPr>
          <w:tbl>
            <w:tblPr>
              <w:tblW w:w="9600" w:type="dxa"/>
              <w:jc w:val="left"/>
              <w:tblInd w:w="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</w:r>
                  <w:r>
                    <w:rPr>
                      <w:b/>
                      <w:bCs/>
                      <w:sz w:val="36"/>
                      <w:szCs w:val="36"/>
                    </w:rPr>
                    <w:t>Вступление</w:t>
                  </w:r>
                  <w:r>
                    <w:rPr/>
                    <w:br/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Дата:</w:t>
                  </w:r>
                  <w:r>
                    <w:rPr>
                      <w:sz w:val="20"/>
                      <w:szCs w:val="20"/>
                    </w:rPr>
                    <w:t>  28.11.09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 | Раздел:</w:t>
                  </w:r>
                  <w:r>
                    <w:rPr>
                      <w:sz w:val="20"/>
                      <w:szCs w:val="20"/>
                    </w:rPr>
                    <w:t xml:space="preserve"> Дороженька </w:t>
                  </w:r>
                  <w:r>
                    <w:rPr/>
                    <w:br/>
                  </w:r>
                </w:p>
                <w:p>
                  <w:pPr>
                    <w:pStyle w:val="Style16"/>
                    <w:spacing w:before="280" w:after="240"/>
                    <w:rPr/>
                  </w:pPr>
                  <w:r>
                    <w:rPr/>
                    <w:t>4</w:t>
                    <w:br/>
                    <w:br/>
                    <w:t>Где и когда это началось?..</w:t>
                    <w:br/>
                    <w:br/>
                    <w:t>Друг мой издавний, — когда?</w:t>
                    <w:br/>
                    <w:br/>
                    <w:t>Чистое стёклышко мира ребячьего,</w:t>
                    <w:br/>
                    <w:br/>
                    <w:t>Грозно дохнув, замутила беда?</w:t>
                    <w:br/>
                    <w:br/>
                    <w:t>Вспомним ли крест перепутья</w:t>
                    <w:br/>
                    <w:br/>
                    <w:t>Трудного,</w:t>
                    <w:br/>
                    <w:br/>
                    <w:t>Скрещенных прутьев</w:t>
                    <w:br/>
                    <w:br/>
                    <w:t>Над нами тень,</w:t>
                    <w:br/>
                    <w:br/>
                    <w:t>Ужаса безрассудного</w:t>
                    <w:br/>
                    <w:br/>
                    <w:t>Первый день?</w:t>
                    <w:br/>
                    <w:br/>
                    <w:t>Изредка нам проступали зримо</w:t>
                    <w:br/>
                    <w:br/>
                    <w:t>Знаменья страхов потусторонних, —</w:t>
                    <w:br/>
                    <w:br/>
                    <w:t>Мы проходили вчуже, мимо,</w:t>
                    <w:br/>
                    <w:br/>
                    <w:t>Скрывши лицо в ладонях.</w:t>
                    <w:br/>
                    <w:br/>
                    <w:t>Слабым, хотелось нам просто</w:t>
                    <w:br/>
                    <w:br/>
                    <w:t>Забыть их,</w:t>
                    <w:br/>
                    <w:br/>
                    <w:t>Лад своей жизни оберегая,</w:t>
                    <w:br/>
                    <w:br/>
                    <w:t>Дом свой, уют свой, вещи —</w:t>
                    <w:br/>
                    <w:br/>
                    <w:t>Поступь</w:t>
                    <w:br/>
                    <w:br/>
                    <w:t>Событий</w:t>
                    <w:br/>
                    <w:br/>
                    <w:t>Зловещих</w:t>
                    <w:br/>
                    <w:br/>
                    <w:t>Минула, не задевая…</w:t>
                    <w:br/>
                    <w:br/>
                    <w:t>Так и теперь, когда стонами</w:t>
                    <w:br/>
                    <w:br/>
                    <w:t>Наша душа пролилась, —</w:t>
                    <w:br/>
                    <w:br/>
                    <w:t>Те, кого это не тронуло,</w:t>
                    <w:br/>
                    <w:br/>
                    <w:t>Думают ли о нас?..</w:t>
                    <w:br/>
                    <w:br/>
                    <w:t>Не слышать, имея уши,</w:t>
                    <w:br/>
                    <w:br/>
                    <w:t>Не видеть, глаза имея, —</w:t>
                    <w:br/>
                    <w:br/>
                    <w:t>Коровьего равнодушья</w:t>
                    <w:br/>
                    <w:br/>
                    <w:t>Что в тебе, Русь, страшнее?</w:t>
                    <w:br/>
                    <w:br/>
                  </w:r>
                </w:p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8"/>
      </w:tblGrid>
      <w:tr>
        <w:trPr/>
        <w:tc>
          <w:tcPr>
            <w:tcW w:w="9628" w:type="dxa"/>
            <w:tcBorders/>
            <w:shd w:fill="000000" w:val="clear"/>
            <w:vAlign w:val="center"/>
          </w:tcPr>
          <w:tbl>
            <w:tblPr>
              <w:tblW w:w="9600" w:type="dxa"/>
              <w:jc w:val="left"/>
              <w:tblInd w:w="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</w:r>
                  <w:r>
                    <w:rPr>
                      <w:b/>
                      <w:bCs/>
                      <w:sz w:val="36"/>
                      <w:szCs w:val="36"/>
                    </w:rPr>
                    <w:t>Глава 1. Мальчики с луны</w:t>
                  </w:r>
                  <w:r>
                    <w:rPr/>
                    <w:br/>
                    <w:br/>
                  </w:r>
                </w:p>
                <w:p>
                  <w:pPr>
                    <w:pStyle w:val="Style16"/>
                    <w:spacing w:before="280" w:after="240"/>
                    <w:rPr/>
                  </w:pPr>
                  <w:r>
                    <w:rPr/>
                    <w:br/>
                    <w:t>Странствовать!.. Ликует сок бродяжий!</w:t>
                    <w:br/>
                    <w:br/>
                    <w:t>Дорвались и мы с тобой до воли!</w:t>
                    <w:br/>
                    <w:br/>
                    <w:t>В двадцать лет — сопеть на крымском пляже?</w:t>
                    <w:br/>
                    <w:br/>
                    <w:t>Наша, наша! — бьётся на приколе —</w:t>
                    <w:br/>
                    <w:br/>
                    <w:t>Вёсла сложены, как связанные крылья,</w:t>
                    <w:br/>
                    <w:br/>
                    <w:t>Просится в полёт!</w:t>
                    <w:br/>
                    <w:br/>
                    <w:t>Водяной зеленоватой пылью</w:t>
                    <w:br/>
                    <w:br/>
                    <w:t>Обомшелую бударку обдаёт.</w:t>
                    <w:br/>
                    <w:br/>
                    <w:t>Первобытно раздувая городские ноздри,</w:t>
                    <w:br/>
                    <w:br/>
                    <w:t>Тянет с Волги свежестью, и остро</w:t>
                    <w:br/>
                    <w:br/>
                    <w:t>Побережье пахнет рыбой и смолой.</w:t>
                    <w:br/>
                    <w:br/>
                    <w:t>Хлеба — не купить. Припасено немножко</w:t>
                    <w:br/>
                    <w:br/>
                    <w:t>Сухарей у нас да пуда два картошки,</w:t>
                    <w:br/>
                    <w:br/>
                    <w:t>Высыпанной в ящик носовой.</w:t>
                    <w:br/>
                    <w:br/>
                    <w:t>Не щенки мы, нет! — как мореходы встарь,</w:t>
                    <w:br/>
                    <w:br/>
                    <w:t>В краску белую макая голый палец —</w:t>
                    <w:br/>
                    <w:br/>
                    <w:t>Уж давно продумано: «Волгарь —</w:t>
                    <w:br/>
                    <w:br/>
                    <w:t>Скиталец».</w:t>
                    <w:br/>
                    <w:br/>
                    <w:t>Ну, толкай! Примат материи, на слове не лови,</w:t>
                    <w:br/>
                    <w:br/>
                    <w:t>Всё же — Господи, благослови!..</w:t>
                    <w:br/>
                    <w:br/>
                    <w:t>————</w:t>
                    <w:br/>
                    <w:br/>
                    <w:t>Звон и гуд… И тракторы рычат у перевозов,</w:t>
                    <w:br/>
                    <w:br/>
                    <w:t>Кони ржут, скрипят грузовики,</w:t>
                    <w:br/>
                    <w:br/>
                    <w:t>Сизо-масляна идёт вода с навозом,</w:t>
                    <w:br/>
                    <w:br/>
                    <w:t>И толкутся волны поперёк реки.</w:t>
                    <w:br/>
                    <w:br/>
                    <w:t>Густо-чёрный выстилая дым,</w:t>
                    <w:br/>
                    <w:br/>
                    <w:t>Буксирок, вцепившись невподым,</w:t>
                    <w:br/>
                    <w:br/>
                    <w:t>Тянет баржи две, как две скалы.</w:t>
                    <w:br/>
                    <w:br/>
                    <w:t>Двухэтажные, легки, белы,</w:t>
                    <w:br/>
                    <w:br/>
                    <w:t>Разминутся пароходы, радостно гудя.</w:t>
                    <w:br/>
                    <w:br/>
                    <w:t>И деревни целые — плотами</w:t>
                    <w:br/>
                    <w:br/>
                    <w:t>С избами, коровами, бельём и петухами</w:t>
                    <w:br/>
                    <w:br/>
                    <w:t>Медленно спускаются, реку загромоздя.</w:t>
                    <w:br/>
                    <w:br/>
                    <w:t>А и в русле не одна дорожка:</w:t>
                    <w:br/>
                    <w:br/>
                    <w:t>Не гребём — теченье выбивает</w:t>
                    <w:br/>
                    <w:br/>
                    <w:t>В мирную воложку,</w:t>
                    <w:br/>
                    <w:br/>
                    <w:t>В нераспуганную тишь —</w:t>
                    <w:br/>
                    <w:br/>
                    <w:t>Рыба на-солнце серебряно взыграет,</w:t>
                    <w:br/>
                    <w:br/>
                    <w:t>Юркнет птица в островной камыш.</w:t>
                    <w:br/>
                    <w:br/>
                    <w:t>Изливает с неба синева.</w:t>
                    <w:br/>
                    <w:br/>
                    <w:t>Вёсла трепетные вывесим — и движемся едва.</w:t>
                    <w:br/>
                    <w:br/>
                    <w:t>6</w:t>
                    <w:br/>
                    <w:br/>
                    <w:t>Что-то дед смолёный ладит топором…</w:t>
                    <w:br/>
                    <w:br/>
                    <w:t>С ним малыш, две удочки забросил…</w:t>
                    <w:br/>
                    <w:br/>
                    <w:t>Нестерпимо брызжут серебром</w:t>
                    <w:br/>
                    <w:br/>
                    <w:t>И топор, и капли с наших вёсел…</w:t>
                    <w:br/>
                    <w:br/>
                    <w:t>И опять затягивает в стрежень.</w:t>
                    <w:br/>
                    <w:br/>
                    <w:t>И блеснёт едва повыше осоки</w:t>
                    <w:br/>
                    <w:br/>
                    <w:t>Уцелевшей церкви в глубине прибрежья</w:t>
                    <w:br/>
                    <w:br/>
                    <w:t>Крест — и серенькие куполки…</w:t>
                    <w:br/>
                    <w:br/>
                    <w:t>Вечер. Солнце западёт за берег горный,</w:t>
                    <w:br/>
                    <w:br/>
                    <w:t>И вода сгустеет в изумруд,</w:t>
                    <w:br/>
                    <w:br/>
                    <w:t>И огни зажгутся в белых знаках створных,</w:t>
                    <w:br/>
                    <w:br/>
                    <w:t>Шумы дня притихнут и замрут.</w:t>
                    <w:br/>
                    <w:br/>
                    <w:t>Отразятся с кручи в стынущие воды</w:t>
                    <w:br/>
                    <w:br/>
                    <w:t>Скалы, обнажённые породы,</w:t>
                    <w:br/>
                    <w:br/>
                    <w:t>Купы лиственных и пики чёрные хвои, —</w:t>
                    <w:br/>
                    <w:br/>
                    <w:t>Бакенщик, старик рыжебородый,</w:t>
                    <w:br/>
                    <w:br/>
                    <w:t>Объезжает бакены свои.</w:t>
                    <w:br/>
                    <w:br/>
                    <w:t>И уж на ночь, только солнце сгаснет,</w:t>
                    <w:br/>
                    <w:br/>
                    <w:t>Водный путь отмечен столбовой —</w:t>
                    <w:br/>
                    <w:br/>
                    <w:t>Там, где горный берег — бакен красный,</w:t>
                    <w:br/>
                    <w:br/>
                    <w:t>И — зелёный там, где луговой.</w:t>
                    <w:br/>
                    <w:br/>
                    <w:t>Исчезают тени, и мягчеет небо.</w:t>
                    <w:br/>
                    <w:br/>
                    <w:t>Проступает точка первая Денеба,</w:t>
                    <w:br/>
                    <w:br/>
                    <w:t>Все созвездья выводя изглубока.</w:t>
                    <w:br/>
                    <w:br/>
                    <w:t>Плёс утих. Ни лодки рыбака.</w:t>
                    <w:br/>
                    <w:br/>
                    <w:t>Осеняет Волгу только звёзд шатёр.</w:t>
                    <w:br/>
                    <w:br/>
                    <w:t>Ну, и нам на берег: сушняка</w:t>
                    <w:br/>
                    <w:br/>
                    <w:t>Подсобрать да развести костёр.</w:t>
                    <w:br/>
                    <w:br/>
                    <w:t>От костра всё сразу потемнеет —</w:t>
                    <w:br/>
                    <w:br/>
                    <w:t>Волга, небо, прибережья глубь,</w:t>
                    <w:br/>
                    <w:br/>
                    <w:t>Мы — к огню плотней и ждём, пока поспеет</w:t>
                    <w:br/>
                    <w:br/>
                    <w:t>В котелке картошка или суп.</w:t>
                    <w:br/>
                    <w:br/>
                    <w:t>Из-под крышки сладкий пар клубится,</w:t>
                    <w:br/>
                    <w:br/>
                    <w:t>Зверь-костёр клыками сучья рвёт,</w:t>
                    <w:br/>
                    <w:br/>
                    <w:t>По воде прошлёпают неслышно плицы,</w:t>
                    <w:br/>
                    <w:br/>
                    <w:t>Проскользит, сверкая, пароход,</w:t>
                    <w:br/>
                    <w:br/>
                    <w:t>И по тёмной глади бледным светом мрея,</w:t>
                    <w:br/>
                    <w:br/>
                    <w:t>В полноту беззвучной ночи канет…</w:t>
                    <w:br/>
                    <w:br/>
                    <w:t>В смуглых отсветах лицо Андрея,</w:t>
                    <w:br/>
                    <w:br/>
                    <w:t>Лоб его печаль пытливая туманит.</w:t>
                    <w:br/>
                    <w:br/>
                    <w:t>Внутренне сцеплённых выводов коварство</w:t>
                    <w:br/>
                    <w:br/>
                    <w:t>Вот не ждал, куда его направит! —</w:t>
                    <w:br/>
                    <w:br/>
                    <w:t>«Оглянись, Сергей, подумай.</w:t>
                    <w:br/>
                    <w:br/>
                    <w:t>Чувствуешь, как давит</w:t>
                    <w:br/>
                    <w:br/>
                    <w:t>На тебя, на всех нас — государство?»</w:t>
                    <w:br/>
                    <w:br/>
                    <w:t>Я смотрю на звёздный свод извечный,</w:t>
                    <w:br/>
                    <w:br/>
                    <w:t>Слышу вольный шорох всплесков в тишине</w:t>
                    <w:br/>
                    <w:br/>
                    <w:t>И от всей души, чистосердечно</w:t>
                    <w:br/>
                    <w:br/>
                    <w:t>Удивляюсь: «Давит? Государство? Не-е».</w:t>
                    <w:br/>
                    <w:br/>
                    <w:t>После гребли по телу приятная истома,</w:t>
                    <w:br/>
                    <w:br/>
                    <w:t>Что к краям — расплывчатей лицо освещено…</w:t>
                    <w:br/>
                    <w:br/>
                    <w:t>Как давно, дружище, мы знакомы,</w:t>
                    <w:br/>
                    <w:br/>
                    <w:t>Как давно!..</w:t>
                    <w:br/>
                    <w:br/>
                    <w:t>Помню твоей детской курточки вельвет,</w:t>
                    <w:br/>
                    <w:br/>
                    <w:t>Несогласие упрямое с немецкими глаголами,</w:t>
                    <w:br/>
                    <w:br/>
                    <w:t>Наши шахматные страсти, меж двумя футболами.</w:t>
                    <w:br/>
                    <w:br/>
                    <w:t>Вместе нас кружил извивами весёлыми</w:t>
                    <w:br/>
                    <w:br/>
                    <w:t>От Байдар к Ливадии велосипед,</w:t>
                    <w:br/>
                    <w:br/>
                    <w:t>Подымал Военною-Грузинскою от Ларса.</w:t>
                    <w:br/>
                    <w:br/>
                    <w:t>Вместе аттестаты понесли в Универс’тет,</w:t>
                    <w:br/>
                    <w:br/>
                    <w:t>И обоим нам ударил буйный свет</w:t>
                    <w:br/>
                    <w:br/>
                    <w:t>Гегеля и Маркса.</w:t>
                    <w:br/>
                    <w:br/>
                    <w:t>7</w:t>
                    <w:br/>
                    <w:br/>
                    <w:t>Математика. И физика. Но для души</w:t>
                    <w:br/>
                    <w:br/>
                    <w:t>Их священной строгости нам оказалось мало:</w:t>
                    <w:br/>
                    <w:br/>
                    <w:t>Подлинно, что точные науки — хороши,</w:t>
                    <w:br/>
                    <w:br/>
                    <w:t>Да не строгости, а счастья людям недостало.</w:t>
                    <w:br/>
                    <w:br/>
                    <w:t>И пошли на исторический в МИФЛИ,</w:t>
                    <w:br/>
                    <w:br/>
                    <w:t>Порешив, что с парой факультетов справимся,</w:t>
                    <w:br/>
                    <w:br/>
                    <w:t>И давно согласно к выводу пришли:</w:t>
                    <w:br/>
                    <w:br/>
                    <w:t>«Мы нам нравимся».</w:t>
                    <w:br/>
                    <w:br/>
                    <w:t>Как не нравиться, когда так чётко сведены</w:t>
                    <w:br/>
                    <w:br/>
                    <w:t>К стройным формам мир и человек?</w:t>
                    <w:br/>
                    <w:br/>
                    <w:t>Сколько нами дивных вечеров проведено</w:t>
                    <w:br/>
                    <w:br/>
                    <w:t>В мудрой тишине библиотек!</w:t>
                    <w:br/>
                    <w:br/>
                    <w:t>Сколько раз не хожено в кино!</w:t>
                    <w:br/>
                    <w:br/>
                    <w:t>Сколько жертвовано вечеринок!</w:t>
                    <w:br/>
                    <w:br/>
                    <w:t>Я безумец, я фанатик, — но —</w:t>
                    <w:br/>
                    <w:br/>
                    <w:t>Но Андрей мой — инок.</w:t>
                    <w:br/>
                    <w:br/>
                    <w:t>В миллионном городе, в блистании огней,</w:t>
                    <w:br/>
                    <w:br/>
                    <w:t>Там, где вечер — лучшая пора,</w:t>
                    <w:br/>
                    <w:br/>
                    <w:t>В пять минут десятого ложится спать Андрей</w:t>
                    <w:br/>
                    <w:br/>
                    <w:t>И встаёт — чтоб думать — в пять утра.</w:t>
                    <w:br/>
                    <w:br/>
                    <w:t>Как по Канту время мерь —</w:t>
                    <w:br/>
                    <w:br/>
                    <w:t>он в шесть пройдёт по дворику</w:t>
                    <w:br/>
                    <w:br/>
                    <w:t>И вернётся записать, что понял в утре чистом.</w:t>
                    <w:br/>
                    <w:br/>
                    <w:t>Хочет стать он, как и я, историком,</w:t>
                    <w:br/>
                    <w:br/>
                    <w:t>Но для этого ещё — экономистом.</w:t>
                    <w:br/>
                    <w:br/>
                    <w:t>Том за томом я гоню взаглот,</w:t>
                    <w:br/>
                    <w:br/>
                    <w:t>Я истерзан весь, я в спор нырну с наскока,</w:t>
                    <w:br/>
                    <w:br/>
                    <w:t>Взор застит восторженно слеза, —</w:t>
                    <w:br/>
                    <w:br/>
                    <w:t>Он мне тихо, мудростью Востока:</w:t>
                    <w:br/>
                    <w:br/>
                    <w:t>«Прежде, нежели открыть свой рот,</w:t>
                    <w:br/>
                    <w:br/>
                    <w:t>Друг, открой глаза!»</w:t>
                    <w:br/>
                    <w:br/>
                    <w:t>Это — то влеченье, род недуга,</w:t>
                    <w:br/>
                    <w:br/>
                    <w:t>О котором написал поэт:</w:t>
                    <w:br/>
                    <w:br/>
                    <w:t>Книга, стол и мы друг против друга, —</w:t>
                    <w:br/>
                    <w:br/>
                    <w:t>Никого на свете больше нет!</w:t>
                    <w:br/>
                    <w:br/>
                    <w:t>Распадутся волосы-неулежни мои</w:t>
                    <w:br/>
                    <w:br/>
                    <w:t>Над лицом горячечным, но бледным,</w:t>
                    <w:br/>
                    <w:br/>
                    <w:t>Ближе — сходимся — яснеем — и! —</w:t>
                    <w:br/>
                    <w:br/>
                    <w:t>Запись отточённая о выводе последнем.</w:t>
                    <w:br/>
                    <w:br/>
                    <w:t>И не жаль обоим эту странную,</w:t>
                    <w:br/>
                    <w:br/>
                    <w:t>Без вина, без девушек сухую юность нашу…</w:t>
                    <w:br/>
                    <w:br/>
                    <w:t>Вот и ужин! Ложки расписные деревянные</w:t>
                    <w:br/>
                    <w:br/>
                    <w:t>Мы вонзаем в ячневую кашу.</w:t>
                    <w:br/>
                    <w:br/>
                    <w:t>После ужина на сене в лодке мягко.</w:t>
                    <w:br/>
                    <w:br/>
                    <w:t>Лёгкой зыбью чуть вздымается корма.</w:t>
                    <w:br/>
                    <w:br/>
                    <w:t>Всю Историю — от нас до братьев Гракхов,</w:t>
                    <w:br/>
                    <w:br/>
                    <w:t>Высветил прожектор Марксова ума.</w:t>
                    <w:br/>
                    <w:br/>
                    <w:t>Маркс! — как меч, рубящий путаницу партий!</w:t>
                    <w:br/>
                    <w:br/>
                    <w:t>Не блуждать у Лейбница, у Юма, у Декарта,</w:t>
                    <w:br/>
                    <w:br/>
                    <w:t>Только-только вылупясь из жёлтеньких скорлуп,</w:t>
                    <w:br/>
                    <w:br/>
                    <w:t>Держим в клювах Истину и мечем взоры вглубь!</w:t>
                    <w:br/>
                    <w:br/>
                    <w:t>Есть закон движения! Другого Абсолюта</w:t>
                    <w:br/>
                    <w:br/>
                    <w:t>Нет! И как там было — сердобольно, круто,</w:t>
                    <w:br/>
                    <w:br/>
                    <w:t>Нравилось, не нравилось, — минует постепенно.</w:t>
                    <w:br/>
                    <w:br/>
                    <w:t>Всё пройдёт: Сената гнев и курий плеск и пена.</w:t>
                    <w:br/>
                    <w:br/>
                    <w:t>Желчь упрёков, звон разящих слов</w:t>
                    <w:br/>
                    <w:br/>
                    <w:t>Не всплывут на высоту веков.</w:t>
                    <w:br/>
                    <w:br/>
                    <w:t>Воин Рим, бронёю перевитый!</w:t>
                    <w:br/>
                    <w:br/>
                    <w:t>Шаг Истории, не знающей пощады! —</w:t>
                    <w:br/>
                    <w:br/>
                    <w:t>Гордое отчаянье самнитов,</w:t>
                    <w:br/>
                    <w:br/>
                    <w:t>Умное бессилие Эллады,</w:t>
                    <w:br/>
                    <w:br/>
                    <w:t>Ярость Брута, Ганнибала гений —</w:t>
                    <w:br/>
                    <w:br/>
                    <w:t>8</w:t>
                    <w:br/>
                    <w:br/>
                    <w:t>Всё должно быть сметено и сбито,</w:t>
                    <w:br/>
                    <w:br/>
                    <w:t>Что само не станет на колени.</w:t>
                    <w:br/>
                    <w:br/>
                    <w:t>Dura lex, sed lex. Во всём закон.</w:t>
                    <w:br/>
                    <w:br/>
                    <w:t>Ничего, что б в сторону свернуло.</w:t>
                    <w:br/>
                    <w:br/>
                    <w:t>Ничего? И даже шут Нерон?</w:t>
                    <w:br/>
                    <w:br/>
                    <w:t>И кровавое захлёбыванье Суллы?</w:t>
                    <w:br/>
                    <w:br/>
                    <w:t>Фатализм! Эклектика! Неверно!..</w:t>
                    <w:br/>
                    <w:br/>
                    <w:t>…Но Андрей молчит и дышит мерно</w:t>
                    <w:br/>
                    <w:br/>
                    <w:t>В лад дремотным заплескам волны.</w:t>
                    <w:br/>
                    <w:br/>
                    <w:t>И спине тепло от дружеской спины.</w:t>
                    <w:br/>
                    <w:br/>
                    <w:t>За ночь иней нас покроет впробель.</w:t>
                    <w:br/>
                    <w:br/>
                    <w:t>Утром вспрыгнем, зубы бьёт ознобик,</w:t>
                    <w:br/>
                    <w:br/>
                    <w:t>И — бултых в синеющую воду!</w:t>
                    <w:br/>
                    <w:br/>
                    <w:t>Холодом озноб тот вышибить приятно!</w:t>
                    <w:br/>
                    <w:br/>
                    <w:t>И — бегом, в чём родила природа,</w:t>
                    <w:br/>
                    <w:br/>
                    <w:t>По камням! на взгорок! и обратно</w:t>
                    <w:br/>
                    <w:br/>
                    <w:t>На песок! поборемся! и в танец!</w:t>
                    <w:br/>
                    <w:br/>
                    <w:t>Дикарём разнузданным пляши,</w:t>
                    <w:br/>
                    <w:br/>
                    <w:t>Пока тело вызорит румянец,</w:t>
                    <w:br/>
                    <w:br/>
                    <w:t>Да ори! — всю Волгу полоши!</w:t>
                    <w:br/>
                    <w:br/>
                    <w:t>А теперь хватайся каждый за весло —</w:t>
                    <w:br/>
                    <w:br/>
                    <w:t>Оттолкнулись! Понесло!</w:t>
                    <w:br/>
                    <w:br/>
                    <w:t>————</w:t>
                    <w:br/>
                    <w:br/>
                    <w:t>Солнышко пригреет — не гребём, лежим.</w:t>
                    <w:br/>
                    <w:br/>
                    <w:t>Лодку сносит тихо, мы себе зубрим —</w:t>
                    <w:br/>
                    <w:br/>
                    <w:t>Снова диамат, латынь и древний Рим.</w:t>
                    <w:br/>
                    <w:br/>
                    <w:t>Купим яблок, тут их мерят на ведро,</w:t>
                    <w:br/>
                    <w:br/>
                    <w:t>И грызём, и дремлем… Всё б у нас добро,</w:t>
                    <w:br/>
                    <w:br/>
                    <w:t>Только ни брезента, ни плаща —</w:t>
                    <w:br/>
                    <w:br/>
                    <w:t>И на небо часто смотрим, трепеща.</w:t>
                    <w:br/>
                    <w:br/>
                    <w:t>От грозы, дождя мы беззащитны.</w:t>
                    <w:br/>
                    <w:br/>
                    <w:t>Как нам стал понятен первобытный</w:t>
                    <w:br/>
                    <w:br/>
                    <w:t>Ужас перед силою богов:</w:t>
                    <w:br/>
                    <w:br/>
                    <w:t>Только что покинули мы крыши</w:t>
                    <w:br/>
                    <w:br/>
                    <w:t>Наших равнодушных городов —</w:t>
                    <w:br/>
                    <w:br/>
                    <w:t>И уже иначе видим, слышим,</w:t>
                    <w:br/>
                    <w:br/>
                    <w:t>Туча наплывёт — мы сжались, мы не дышим,</w:t>
                    <w:br/>
                    <w:br/>
                    <w:t>Ветер кажется — злопамятный, живой,</w:t>
                    <w:br/>
                    <w:br/>
                    <w:t>«Завтра я…» — не скажем, верим в глаз дурной.</w:t>
                    <w:br/>
                    <w:br/>
                    <w:t>Завтра день — смотри ещё какой!..</w:t>
                    <w:br/>
                    <w:br/>
                    <w:t>На недели тучами затянет</w:t>
                    <w:br/>
                    <w:br/>
                    <w:t>Небо. Будет Волга холодна,</w:t>
                    <w:br/>
                    <w:br/>
                    <w:t>Заколышется, волною спорной станет</w:t>
                    <w:br/>
                    <w:br/>
                    <w:t>Глину выворачивать со дна.</w:t>
                    <w:br/>
                    <w:br/>
                    <w:t>Попадись тогда на волнобое!</w:t>
                    <w:br/>
                    <w:br/>
                    <w:t>Повернись бортом! —</w:t>
                    <w:br/>
                    <w:br/>
                    <w:t>Пляшет, мечется седое, водяное</w:t>
                    <w:br/>
                    <w:br/>
                    <w:t>То на этом, то на том!</w:t>
                    <w:br/>
                    <w:br/>
                    <w:t>Берег в брызгах. Чёрно дышат трубы.</w:t>
                    <w:br/>
                    <w:br/>
                    <w:t>Грязь на пристанях. И дождь — безугомонь.</w:t>
                    <w:br/>
                    <w:br/>
                    <w:t>Шутки грузчиков и ругань дерзко грубы,</w:t>
                    <w:br/>
                    <w:br/>
                    <w:t>Но и труд их стоит этой ругани.</w:t>
                    <w:br/>
                    <w:br/>
                    <w:t>Экую ворочают махину!</w:t>
                    <w:br/>
                    <w:br/>
                    <w:t>В сорок рук вздымают! Ну как рухнет?..</w:t>
                    <w:br/>
                    <w:br/>
                    <w:t>«Э — э — эх, ду — би — на!..</w:t>
                    <w:br/>
                    <w:br/>
                    <w:t>Ух — нем!!</w:t>
                    <w:br/>
                    <w:br/>
                    <w:t>Зелёная! Сама пойдёт! Сама пойдёт!</w:t>
                    <w:br/>
                    <w:br/>
                    <w:t>Подёрнем! Подёрнем!»</w:t>
                    <w:br/>
                    <w:br/>
                    <w:t>Вымахали с покриком задорным —</w:t>
                    <w:br/>
                    <w:br/>
                    <w:t>Там, голубушка! — и с паром, хрипом, храпом</w:t>
                    <w:br/>
                    <w:br/>
                    <w:t>Сыпят, топают, валят на берег трапом.</w:t>
                    <w:br/>
                    <w:br/>
                    <w:t>9</w:t>
                    <w:br/>
                    <w:br/>
                    <w:t>Те мешки подкинули, те бочки катят ловко…</w:t>
                    <w:br/>
                    <w:br/>
                    <w:t>Третьяковка??</w:t>
                    <w:br/>
                    <w:br/>
                    <w:t>Обогнали Англию в лебёдках, кранах, планах, —</w:t>
                    <w:br/>
                    <w:br/>
                    <w:t>Так откуда ж этих дьяволов-то рваных?!..</w:t>
                    <w:br/>
                    <w:br/>
                    <w:t>————</w:t>
                    <w:br/>
                    <w:br/>
                    <w:t>Дождь и дождь. Уж нам не плыть сегодня.</w:t>
                    <w:br/>
                    <w:br/>
                    <w:t>Подгребаем к дебаркадеру под сходни —</w:t>
                    <w:br/>
                    <w:br/>
                    <w:t>Всё же крыша, хоть и брызжет из щелей —</w:t>
                    <w:br/>
                    <w:br/>
                    <w:t>И идём в черёд порыскать чаю.</w:t>
                    <w:br/>
                    <w:br/>
                    <w:t>Новодевичье в лаптях тебя встречает</w:t>
                    <w:br/>
                    <w:br/>
                    <w:t>И в азямах рваных Сенгилей.</w:t>
                    <w:br/>
                    <w:br/>
                    <w:t>Райпартпрос, Райком и Райкомол,</w:t>
                    <w:br/>
                    <w:br/>
                    <w:t>Райуполминзаг и Райзаготконтора.</w:t>
                    <w:br/>
                    <w:br/>
                    <w:t>И районный юродивый, полугол,</w:t>
                    <w:br/>
                    <w:br/>
                    <w:t>Смуглогрудый, клянчит у забора.</w:t>
                    <w:br/>
                    <w:br/>
                    <w:t>Чаю мне! — продрог на сумрачной воде.</w:t>
                    <w:br/>
                    <w:br/>
                    <w:t>Раймилиция. Райплан. И РайНКВД.</w:t>
                    <w:br/>
                    <w:br/>
                    <w:t>Мокнет «Правда» на витринке. С тёмно-хмурых</w:t>
                    <w:br/>
                    <w:br/>
                    <w:t>Сеет мелкий-мелкий дождь с небес.</w:t>
                    <w:br/>
                    <w:br/>
                    <w:t>Райтюрьма, Райсуд и Райпрокуратура,</w:t>
                    <w:br/>
                    <w:br/>
                    <w:t>Райсоцстрах, Райздрав и Райсобес.</w:t>
                    <w:br/>
                    <w:br/>
                    <w:t>Там, где, дети горя и отваги,</w:t>
                    <w:br/>
                    <w:br/>
                    <w:t>Бурлаки под бичевой тянулись в напряге, —</w:t>
                    <w:br/>
                    <w:br/>
                    <w:t>Закрывая полки голые, в Раймаге</w:t>
                    <w:br/>
                    <w:br/>
                    <w:t>Продают физическую карту... Африки...</w:t>
                    <w:br/>
                    <w:br/>
                    <w:t>На столбах бубнят колхозные частушки</w:t>
                    <w:br/>
                    <w:br/>
                    <w:t>Близ Райклуба громкоговорители,</w:t>
                    <w:br/>
                    <w:br/>
                    <w:t>Под забором рубят головы косушкам</w:t>
                    <w:br/>
                    <w:br/>
                    <w:t>Жители.</w:t>
                    <w:br/>
                    <w:br/>
                    <w:t>Нет теперь ни кабаков на Волге,</w:t>
                    <w:br/>
                    <w:br/>
                    <w:t>Ни Николки нет, ни монополки,</w:t>
                    <w:br/>
                    <w:br/>
                    <w:t>Ни в церквях колен не гнёт никто, —</w:t>
                    <w:br/>
                    <w:br/>
                    <w:t>«Эй, молодка!</w:t>
                    <w:br/>
                    <w:br/>
                    <w:t>Литру водки!</w:t>
                    <w:br/>
                    <w:br/>
                    <w:t>Два по двести!.. Три по сто!»</w:t>
                    <w:br/>
                    <w:br/>
                    <w:t>Пар одежд сырых и сизый дым махры,</w:t>
                    <w:br/>
                    <w:br/>
                    <w:t>Окна мутные, спиртовые пары.</w:t>
                    <w:br/>
                    <w:br/>
                    <w:t>Густо-густо вкруг некрашеных столов —</w:t>
                    <w:br/>
                    <w:br/>
                    <w:t>«Нам салатику!» — вопят, рыдают, — «огурцов!»</w:t>
                    <w:br/>
                    <w:br/>
                    <w:t>Вот охотник смяк, склонясь к дробовику,</w:t>
                    <w:br/>
                    <w:br/>
                    <w:t>Ловит блох борзая под столом.</w:t>
                    <w:br/>
                    <w:br/>
                    <w:t>«Будьте так любезны! Дайте мне чайку!»</w:t>
                    <w:br/>
                    <w:br/>
                    <w:t>— «Ча-ай?? Не подаём!»</w:t>
                    <w:br/>
                    <w:br/>
                    <w:t>Над столами русский чин трисловьями порхает,</w:t>
                    <w:br/>
                    <w:br/>
                    <w:t>Лица смотрят масляно, слепо.</w:t>
                    <w:br/>
                    <w:br/>
                    <w:t>И ревут «Златые горы», оглашая</w:t>
                    <w:br/>
                    <w:br/>
                    <w:t>Чайную Райпо.</w:t>
                    <w:br/>
                    <w:br/>
                    <w:t>И лохматый грузчик, мой сосед,</w:t>
                    <w:br/>
                    <w:br/>
                    <w:t>Дядя Миша, мужичина-глыба:</w:t>
                    <w:br/>
                    <w:br/>
                    <w:t>«Чаю зря ты, малый, просишь. Чаю нет.</w:t>
                    <w:br/>
                    <w:br/>
                    <w:t>На сто грамм перцовки».</w:t>
                    <w:br/>
                    <w:br/>
                    <w:t>— «Я не пью. Спасибо».</w:t>
                    <w:br/>
                    <w:br/>
                    <w:t>— «Ах, культуриш руссиш !.. Ну, кажи свой ум.</w:t>
                    <w:br/>
                    <w:br/>
                    <w:t>Ну, скажи, что водка — это а-пи-ум...»</w:t>
                    <w:br/>
                    <w:br/>
                    <w:t>— «Хвастать тоже нечем. Лёгкие и печень...»</w:t>
                    <w:br/>
                    <w:br/>
                    <w:t>— «Хо! Ты — тюря! Печень! Этим душу лечим!</w:t>
                    <w:br/>
                    <w:br/>
                    <w:t>К-комсомолец! Пожалел!.. А дать тебе винтовку,</w:t>
                    <w:br/>
                    <w:br/>
                    <w:t>Да — на вышку?.. Ну, не зявься, выпей стограммовку.</w:t>
                    <w:br/>
                    <w:br/>
                    <w:t>И мои б такие были... Пей, не брезгуй».</w:t>
                    <w:br/>
                    <w:br/>
                    <w:t>— «Где ж они?»</w:t>
                    <w:br/>
                    <w:br/>
                    <w:t>— «Сопрели. Под сосной карельской».</w:t>
                    <w:br/>
                    <w:br/>
                    <w:t>10</w:t>
                    <w:br/>
                    <w:br/>
                    <w:t>— «Отчего ж?»</w:t>
                    <w:br/>
                    <w:br/>
                    <w:t>— «А это очень просто мы:</w:t>
                    <w:br/>
                    <w:br/>
                    <w:t>В тундру высадили голыми да босыми,</w:t>
                    <w:br/>
                    <w:br/>
                    <w:t>Ну, а в тундре и волкам не рай.</w:t>
                    <w:br/>
                    <w:br/>
                    <w:t>Рыбу пальцами словить сумеешь — ешь.</w:t>
                    <w:br/>
                    <w:br/>
                    <w:t>Ягоду найдёшь дикую — собирай!</w:t>
                    <w:br/>
                    <w:br/>
                    <w:t>Хочешь если, так друг дружку режь.</w:t>
                    <w:br/>
                    <w:br/>
                    <w:t>Хочешь — помирай...»</w:t>
                    <w:br/>
                    <w:br/>
                    <w:t>— «Но простите, но за что же вас?»</w:t>
                    <w:br/>
                    <w:br/>
                    <w:t>— «Ты — с луны? В тридцатом-то?</w:t>
                    <w:br/>
                    <w:br/>
                    <w:t>Не знаешь, что да как?</w:t>
                    <w:br/>
                    <w:br/>
                    <w:t>Потому что был сочтён кулак,</w:t>
                    <w:br/>
                    <w:br/>
                    <w:t>Ну и... Ликвидировать. Как класс.</w:t>
                    <w:br/>
                    <w:br/>
                    <w:t>... Я за землю, парень, да за волю,</w:t>
                    <w:br/>
                    <w:br/>
                    <w:t>Да за эту грёбаную власть</w:t>
                    <w:br/>
                    <w:br/>
                    <w:t>Шёл на Колчака...</w:t>
                    <w:br/>
                    <w:br/>
                    <w:t>Землю дали — тёр, дурак, мозоли,</w:t>
                    <w:br/>
                    <w:br/>
                    <w:t>А они меня — ша-расть</w:t>
                    <w:br/>
                    <w:br/>
                    <w:t>В кулака!</w:t>
                    <w:br/>
                    <w:br/>
                    <w:t>Да кого ж она, земля, не богатит,</w:t>
                    <w:br/>
                    <w:br/>
                    <w:t>Если только вкалывать здоров?</w:t>
                    <w:br/>
                    <w:br/>
                    <w:t>Государство! Что ему претит,</w:t>
                    <w:br/>
                    <w:br/>
                    <w:t>Если у крестьян да по три пары лошадёв?»</w:t>
                    <w:br/>
                    <w:br/>
                    <w:t>————</w:t>
                    <w:br/>
                    <w:br/>
                    <w:t>Юность верит. И она права.</w:t>
                    <w:br/>
                    <w:br/>
                    <w:t>...Но прошло-то года, слушай, двадцать два!</w:t>
                    <w:br/>
                    <w:br/>
                    <w:t>До каких же пор мы будем зря</w:t>
                    <w:br/>
                    <w:br/>
                    <w:t>Сваливать на бедного царя?</w:t>
                    <w:br/>
                    <w:br/>
                    <w:t>Зафиксируем: в раймаге — ни черта?</w:t>
                    <w:br/>
                    <w:br/>
                    <w:t>Это — нищета?</w:t>
                    <w:br/>
                    <w:br/>
                    <w:t>Тише! Тише! Склонность к выводам поспешным.</w:t>
                    <w:br/>
                    <w:br/>
                    <w:t>Никакой прогресс не может быть безгрешным.</w:t>
                    <w:br/>
                    <w:br/>
                    <w:t>Отклоненья, исключенья — кто же говорит?</w:t>
                    <w:br/>
                    <w:br/>
                    <w:t>Ведь писал Истории законы не Эвклид!</w:t>
                    <w:br/>
                    <w:br/>
                    <w:t>Роют трудно, роют по-кротовьи,</w:t>
                    <w:br/>
                    <w:br/>
                    <w:t>А оглянешься — и мир уже не тот.</w:t>
                    <w:br/>
                    <w:br/>
                    <w:t>Жестоко? Приходится и кровью</w:t>
                    <w:br/>
                    <w:br/>
                    <w:t>Заплатить за тяжкий путь вперёд.</w:t>
                    <w:br/>
                    <w:br/>
                    <w:t>Мы не только что не против, —</w:t>
                    <w:br/>
                    <w:br/>
                    <w:t>мы оправдываем даже:</w:t>
                    <w:br/>
                    <w:br/>
                    <w:t>Ликвидировать? Конкретно — как? Куда ж их?</w:t>
                    <w:br/>
                    <w:br/>
                    <w:t>В тундру. В дикий лес.</w:t>
                    <w:br/>
                    <w:br/>
                    <w:t>Dura lex, sed lex.</w:t>
                    <w:br/>
                    <w:br/>
                    <w:t>Трудно мы живём. Дай время, будет лучше.</w:t>
                    <w:br/>
                    <w:br/>
                    <w:t>Внуки примут жизнь, не зная, как далась...</w:t>
                    <w:br/>
                    <w:br/>
                    <w:t>Вот и солнце прорвалось сквозь тучи,</w:t>
                    <w:br/>
                    <w:br/>
                    <w:t>И покорно Волга улеглась.</w:t>
                    <w:br/>
                    <w:br/>
                    <w:t>Так за вёсла твёрдою рукою!</w:t>
                    <w:br/>
                    <w:br/>
                    <w:t>Поплыли,</w:t>
                    <w:br/>
                    <w:br/>
                    <w:t>Где на двести вёрст Самарскою лукою</w:t>
                    <w:br/>
                    <w:br/>
                    <w:t>Волгу отшвырнули Жигули.</w:t>
                    <w:br/>
                    <w:br/>
                    <w:t>Сладость есть и в малом и в великом.</w:t>
                    <w:br/>
                    <w:br/>
                    <w:t>Между сосен, вперегонку, с перекриком</w:t>
                    <w:br/>
                    <w:br/>
                    <w:t>Вымахнуть, запыхавшись, на кручу! —</w:t>
                    <w:br/>
                    <w:br/>
                    <w:t>Тут раскинуться на выгретой, пахучей</w:t>
                    <w:br/>
                    <w:br/>
                    <w:t>И никем ещё не топтанной траве;</w:t>
                    <w:br/>
                    <w:br/>
                    <w:t>Отдаваясь тишине дремучей,</w:t>
                    <w:br/>
                    <w:br/>
                    <w:t>В небо жмуриться без мыслей в голове,</w:t>
                    <w:br/>
                    <w:br/>
                    <w:t>Никому и ничего не должен...</w:t>
                    <w:br/>
                    <w:br/>
                    <w:t>Жи-гу-ли!.. Какая-то в вас правда!..</w:t>
                    <w:br/>
                    <w:br/>
                    <w:t>11</w:t>
                    <w:br/>
                    <w:br/>
                    <w:t>Раздробилось зеркало в Заволжьи</w:t>
                    <w:br/>
                    <w:br/>
                    <w:t>И застыло в озерках-бакалдах.</w:t>
                    <w:br/>
                    <w:br/>
                    <w:t>Нет теченья! Плёсы недвижимы.</w:t>
                    <w:br/>
                    <w:br/>
                    <w:t>Близко дальнее, а крупное — мало непостижимо.</w:t>
                    <w:br/>
                    <w:br/>
                    <w:t>С коробок от спичек — баржа на подчале.</w:t>
                    <w:br/>
                    <w:br/>
                    <w:t>Замерла ли? Тянут её таском?</w:t>
                    <w:br/>
                    <w:br/>
                    <w:t>Хоть заплачь от этой веющей печали!</w:t>
                    <w:br/>
                    <w:br/>
                    <w:t>Хоть христосуйся — такая в сердце Пасха!..</w:t>
                    <w:br/>
                    <w:br/>
                    <w:t>Мирный бор овершьями колышет,</w:t>
                    <w:br/>
                    <w:br/>
                    <w:t>Запахом смолы и солнца пышет.</w:t>
                    <w:br/>
                    <w:br/>
                    <w:t>Жёлто тлеют иглы в медном сосняке.</w:t>
                    <w:br/>
                    <w:br/>
                    <w:t>К югу, поверх сосен</w:t>
                    <w:br/>
                    <w:br/>
                    <w:t>Облачко относит</w:t>
                    <w:br/>
                    <w:br/>
                    <w:t>Медленно, в покойном высоке.</w:t>
                    <w:br/>
                    <w:br/>
                    <w:t>Под травой краснеет земляника,</w:t>
                    <w:br/>
                    <w:br/>
                    <w:t>И грибы столпились возле пней.</w:t>
                    <w:br/>
                    <w:br/>
                    <w:t>Разве в малом меньше, чем в великом</w:t>
                    <w:br/>
                    <w:br/>
                    <w:t>Веской мудрости коротких наших дней?..</w:t>
                    <w:br/>
                    <w:br/>
                    <w:t>————</w:t>
                    <w:br/>
                    <w:br/>
                    <w:t>Через день взгляни на правый берег —</w:t>
                    <w:br/>
                    <w:br/>
                    <w:t>Сланец, скалами пластованный, белесый,</w:t>
                    <w:br/>
                    <w:br/>
                    <w:t>Стук стволов паденья, пил железный верезг,</w:t>
                    <w:br/>
                    <w:br/>
                    <w:t>Люди серые с лопатами, кирками</w:t>
                    <w:br/>
                    <w:br/>
                    <w:t>Горы облепили муравьями.</w:t>
                    <w:br/>
                    <w:br/>
                    <w:t>Экскаваторы, лебёдки, вагонетки,</w:t>
                    <w:br/>
                    <w:br/>
                    <w:t>Грохот, скрежет, и столбится едко</w:t>
                    <w:br/>
                    <w:br/>
                    <w:t>В лёгкие и в небо каменная мгла...</w:t>
                    <w:br/>
                    <w:br/>
                    <w:t>Это будет чудо Третьей Пятилетки —</w:t>
                    <w:br/>
                    <w:br/>
                    <w:t>Перемычка Волжского Узла.</w:t>
                    <w:br/>
                    <w:br/>
                    <w:t>О, грядущее переустройство мира!</w:t>
                    <w:br/>
                    <w:br/>
                    <w:t>Мы войдём в тебя наукой и уменьем!</w:t>
                    <w:br/>
                    <w:br/>
                    <w:t>...А кому кирку?.. Не из-под наших кирок</w:t>
                    <w:br/>
                    <w:br/>
                    <w:t>Пусть разбрызгиваются каменья!</w:t>
                    <w:br/>
                    <w:br/>
                    <w:t>Привезут, найдут неученную рать, —</w:t>
                    <w:br/>
                    <w:br/>
                    <w:t>Что над этим голову ломать!</w:t>
                    <w:br/>
                    <w:br/>
                    <w:t>...Так мы плыли в гладком беззаботьи,</w:t>
                    <w:br/>
                    <w:br/>
                    <w:t>И, наверно б, нам на ум не вспало:</w:t>
                    <w:br/>
                    <w:br/>
                    <w:t>Что за люди там кишат в лохмотьях?</w:t>
                    <w:br/>
                    <w:br/>
                    <w:t>Что за люди бьют вручную скалы,</w:t>
                    <w:br/>
                    <w:br/>
                    <w:t>Катят тачки в гору по тропинкам? —</w:t>
                    <w:br/>
                    <w:br/>
                    <w:t>Сам, как глина, побуреет человек...</w:t>
                    <w:br/>
                    <w:br/>
                    <w:t>В невесёлом месте, в Красной Глинке,</w:t>
                    <w:br/>
                    <w:br/>
                    <w:t>Мы однажды стали на ночлег.</w:t>
                    <w:br/>
                    <w:br/>
                    <w:t>Правый берег вскопан, взбугрен, бурый.</w:t>
                    <w:br/>
                    <w:br/>
                    <w:t>Штабелями досок и бревён,</w:t>
                    <w:br/>
                    <w:br/>
                    <w:t>Мусором, щебёнкой — левый завалён.</w:t>
                    <w:br/>
                    <w:br/>
                    <w:t>Перекатом Волга мчится хмуро.</w:t>
                    <w:br/>
                    <w:br/>
                    <w:t>Мы причалили, да плох нам выпал сон:</w:t>
                    <w:br/>
                    <w:br/>
                    <w:t>Выстрел. — Новый. — Очередь. — И ржавый</w:t>
                    <w:br/>
                    <w:br/>
                    <w:t>Звон от рельс на нашем берегу.</w:t>
                    <w:br/>
                    <w:br/>
                    <w:t>С фонарями в зарослях облава</w:t>
                    <w:br/>
                    <w:br/>
                    <w:t>Заплясала, заметалась на лугу.</w:t>
                    <w:br/>
                    <w:br/>
                    <w:t>Засветились пристань и бараки,</w:t>
                    <w:br/>
                    <w:br/>
                    <w:t>Шли моторки, воду Волги пеня...</w:t>
                    <w:br/>
                    <w:br/>
                    <w:t>Из моторок прыгали собаки,</w:t>
                    <w:br/>
                    <w:br/>
                    <w:t>Заливаясь в ярости и пене,</w:t>
                    <w:br/>
                    <w:br/>
                    <w:t>За собой вожатых мчали в темень,</w:t>
                    <w:br/>
                    <w:br/>
                    <w:t>Хрипло лаяли и обрывали привязь,</w:t>
                    <w:br/>
                    <w:br/>
                    <w:t>Кто-то выволок на берег пулемёт.</w:t>
                    <w:br/>
                    <w:br/>
                    <w:t>Словно в бой, с винтовками навывес,</w:t>
                    <w:br/>
                    <w:br/>
                    <w:t>12</w:t>
                    <w:br/>
                    <w:br/>
                    <w:t>Пробежал запыхавшийся взвод.</w:t>
                    <w:br/>
                    <w:br/>
                    <w:t>Не понять — война или охота?</w:t>
                    <w:br/>
                    <w:br/>
                    <w:t>Ладно, греемся; не трогают — и рады.</w:t>
                    <w:br/>
                    <w:br/>
                    <w:t>Вдруг у нас над самым ухом кто-то:</w:t>
                    <w:br/>
                    <w:br/>
                    <w:t>«Вот они! А ну, вставайте, гады!</w:t>
                    <w:br/>
                    <w:br/>
                    <w:t>Подымайтесь! Застрелю, заразы!»</w:t>
                    <w:br/>
                    <w:br/>
                    <w:t>Шутки плохи, тут не отлежаться.</w:t>
                    <w:br/>
                    <w:br/>
                    <w:t>Из-под одеяла высунулись разом —</w:t>
                    <w:br/>
                    <w:br/>
                    <w:t>Вислоухие испуганные зайцы:</w:t>
                    <w:br/>
                    <w:br/>
                    <w:t>— «Мы — туристы. Что вы к нам, товарищ?»</w:t>
                    <w:br/>
                    <w:br/>
                    <w:t>Но товарищ плюнул от обиды.</w:t>
                    <w:br/>
                    <w:br/>
                    <w:t>— «Хто? Туристы?? Шляются здесь, твари...</w:t>
                    <w:br/>
                    <w:br/>
                    <w:t>Чтобы я на Волге больше вас не видел!»</w:t>
                    <w:br/>
                    <w:br/>
                    <w:t>Перекошенный, разгорячённый,</w:t>
                    <w:br/>
                    <w:br/>
                    <w:t>Освещён недоброй дрожью света,</w:t>
                    <w:br/>
                    <w:br/>
                    <w:t>Пляшущую руку с пистолетом</w:t>
                    <w:br/>
                    <w:br/>
                    <w:t>Долго опускал он, огорчённый.</w:t>
                    <w:br/>
                    <w:br/>
                    <w:t>————</w:t>
                    <w:br/>
                    <w:br/>
                    <w:t>Их всю ночь ловили. С места заклятого</w:t>
                    <w:br/>
                    <w:br/>
                    <w:t>Мы ушли под утро, торопясь уплыть,</w:t>
                    <w:br/>
                    <w:br/>
                    <w:t>Чтоб не рвать, что в сердце дорогого.</w:t>
                    <w:br/>
                    <w:br/>
                    <w:t>Чтоб не думать. Чтобы позабыть.</w:t>
                    <w:br/>
                    <w:br/>
                    <w:t>Подымалось солнце над лугами.</w:t>
                    <w:br/>
                    <w:br/>
                    <w:t>Красное, в торжественной игре,</w:t>
                    <w:br/>
                    <w:br/>
                    <w:t>Жигули оно зажгло, как пламя,</w:t>
                    <w:br/>
                    <w:br/>
                    <w:t>Озарило мёртвые машины на горе,</w:t>
                    <w:br/>
                    <w:br/>
                    <w:t>Раздробилось радугой росяной через лес,</w:t>
                    <w:br/>
                    <w:br/>
                    <w:t>Багряницей разостлало водной глади скатерть, —</w:t>
                    <w:br/>
                    <w:br/>
                    <w:t>И вот тут-то вывернулся нам наперерез</w:t>
                    <w:br/>
                    <w:br/>
                    <w:t>Арестантский катер!</w:t>
                    <w:br/>
                    <w:br/>
                    <w:t>Он скользнул, едва нам нос не срезав,</w:t>
                    <w:br/>
                    <w:br/>
                    <w:t>И послал короткий частобой,</w:t>
                    <w:br/>
                    <w:br/>
                    <w:t>Он прошёл, как будто гром железа</w:t>
                    <w:br/>
                    <w:br/>
                    <w:t>Кандалов рассыпал за собой.</w:t>
                    <w:br/>
                    <w:br/>
                    <w:t>Бугорками волн взбелели волоконца,</w:t>
                    <w:br/>
                    <w:br/>
                    <w:t>Закипела, забурлила полоса реки —</w:t>
                    <w:br/>
                    <w:br/>
                    <w:t>Эти лица! лица, обернувшиеся к солнцу!</w:t>
                    <w:br/>
                    <w:br/>
                    <w:t>И с бортов — конвойные штыки.</w:t>
                    <w:br/>
                    <w:br/>
                    <w:t>Вот они, кто там кирками машут! —</w:t>
                    <w:br/>
                    <w:br/>
                    <w:t>Только нескольких и рассмотрели мы.</w:t>
                    <w:br/>
                    <w:br/>
                    <w:t>Кто они?.. За что их?.. Не расскажут...</w:t>
                    <w:br/>
                    <w:br/>
                    <w:t>Тихие, стояли у кормы.</w:t>
                    <w:br/>
                    <w:br/>
                    <w:t>Что-то было в лицах их заросших,</w:t>
                    <w:br/>
                    <w:br/>
                    <w:t>В складках, не черствеющих у глаз,</w:t>
                    <w:br/>
                    <w:br/>
                    <w:t>От чего пахнуло всем хорошим,</w:t>
                    <w:br/>
                    <w:br/>
                    <w:t>С детских лет несбывшимся повеяло на нас.</w:t>
                    <w:br/>
                    <w:br/>
                    <w:t>Оба без отцов, ведь мы и шли бродяжить</w:t>
                    <w:br/>
                    <w:br/>
                    <w:t>По краям родной неведомой земли,</w:t>
                    <w:br/>
                    <w:br/>
                    <w:t>Чтоб мужскую взвесить эту тяжесть,</w:t>
                    <w:br/>
                    <w:br/>
                    <w:t>От которой матери, солгав, уберегли.</w:t>
                    <w:br/>
                    <w:br/>
                    <w:t>Нас заметили. Переглянулись.</w:t>
                    <w:br/>
                    <w:br/>
                    <w:t>Может, вспомнили своих мальчишек-сыновей.</w:t>
                    <w:br/>
                    <w:br/>
                    <w:t>Чуть заметно</w:t>
                    <w:br/>
                    <w:br/>
                    <w:t>Вслед нам</w:t>
                    <w:br/>
                    <w:br/>
                    <w:t>Улыбнулись,</w:t>
                    <w:br/>
                    <w:br/>
                    <w:t>И у каждого по-своему взметнулось у бровей.</w:t>
                    <w:br/>
                    <w:br/>
                    <w:t>И — промчало катер. И Андрей в сомненьи</w:t>
                    <w:br/>
                    <w:br/>
                    <w:t>Протянул: «А что, сейчас бы к Самому</w:t>
                    <w:br/>
                    <w:br/>
                    <w:t>Молодой, второй явись бы Ленин, —</w:t>
                    <w:br/>
                    <w:br/>
                    <w:t>Он бы — не попал в тюрьму?..»</w:t>
                    <w:br/>
                    <w:b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tcBorders/>
            <w:shd w:fill="000000" w:val="clear"/>
            <w:vAlign w:val="center"/>
          </w:tcPr>
          <w:tbl>
            <w:tblPr>
              <w:tblW w:w="9600" w:type="dxa"/>
              <w:jc w:val="left"/>
              <w:tblInd w:w="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</w:r>
                  <w:r>
                    <w:rPr>
                      <w:b/>
                      <w:bCs/>
                      <w:sz w:val="36"/>
                      <w:szCs w:val="36"/>
                    </w:rPr>
                    <w:t>Глава 2. Медовый месяц</w:t>
                  </w:r>
                  <w:r>
                    <w:rPr/>
                    <w:br/>
                    <w:br/>
                  </w:r>
                </w:p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i/>
                      <w:iCs/>
                    </w:rPr>
                    <w:t>Несу я сознание мира.</w:t>
                    <w:br/>
                    <w:br/>
                    <w:t>Боюсь, что не в силах донесть.</w:t>
                  </w:r>
                  <w:r>
                    <w:rPr/>
                    <w:br/>
                    <w:br/>
                  </w:r>
                  <w:r>
                    <w:rPr>
                      <w:sz w:val="15"/>
                      <w:szCs w:val="15"/>
                    </w:rPr>
                    <w:t>В. Гофман</w:t>
                  </w:r>
                  <w:r>
                    <w:rPr/>
                    <w:br/>
                    <w:br/>
                    <w:t>До опушки — один переклик без малого.</w:t>
                    <w:br/>
                    <w:br/>
                    <w:t>В сени яблонь при тлеющем самоваре</w:t>
                    <w:br/>
                    <w:br/>
                    <w:t>Вечерами чаюют московские баре:</w:t>
                    <w:br/>
                    <w:br/>
                    <w:t>Слева в садике спорят о Ваське Качалове,</w:t>
                    <w:br/>
                    <w:br/>
                    <w:t>На террасе направо читают сценарий.</w:t>
                    <w:br/>
                    <w:br/>
                    <w:t>За кустами белеют мужские фигуры,</w:t>
                    <w:br/>
                    <w:br/>
                    <w:t>Праздных женщин движения — не легки, —</w:t>
                    <w:br/>
                    <w:br/>
                    <w:t>От самих же себя, от своей же культуры</w:t>
                    <w:br/>
                    <w:br/>
                    <w:t>Убегают на лето сюда толстяки —</w:t>
                    <w:br/>
                    <w:br/>
                    <w:t>От редакций и секций, премьер театральных,</w:t>
                    <w:br/>
                    <w:br/>
                    <w:t>От квартирных теснот, телефонной судьбы, —</w:t>
                    <w:br/>
                    <w:br/>
                    <w:t>Убегают сюда, в край ремёсл вышивальных,</w:t>
                    <w:br/>
                    <w:br/>
                    <w:t>Беспривозных базаров, прилавков печальных,</w:t>
                    <w:br/>
                    <w:br/>
                    <w:t>Где сельпо продаёт лишь сухие грибы.</w:t>
                    <w:br/>
                    <w:br/>
                    <w:t>Оттрубивши своё песнословие веку,</w:t>
                    <w:br/>
                    <w:br/>
                    <w:t>Отнеся гонорар к Елисееву,</w:t>
                    <w:br/>
                    <w:br/>
                    <w:t>За сто вёрст сюда сахар везут по рассеянью,</w:t>
                    <w:br/>
                    <w:br/>
                    <w:t>Чемоданами сало и бэкон,</w:t>
                    <w:br/>
                    <w:br/>
                    <w:t>Для хозяйки сговоренной — ситчику в дар,</w:t>
                    <w:br/>
                    <w:br/>
                    <w:t>Для работы полуночной — пачки сигар,</w:t>
                    <w:br/>
                    <w:br/>
                    <w:t>Кофе в зёрнах, вино и запас керосина.</w:t>
                    <w:br/>
                    <w:br/>
                    <w:t>...Над Тарусою сумерки звёздные сини,</w:t>
                    <w:br/>
                    <w:br/>
                    <w:t>Слышен блюдечек позвон и пенье гитар.</w:t>
                    <w:br/>
                    <w:br/>
                    <w:t>Ждут их осенью кассы столицы грешной</w:t>
                    <w:br/>
                    <w:br/>
                    <w:t>И страницы журнальной хвальбы.</w:t>
                    <w:br/>
                    <w:br/>
                    <w:t>В ряд их дач, не по чину — бревёнки потешной,</w:t>
                    <w:br/>
                    <w:br/>
                    <w:t>Кругляши нашей маленькой тихой избы.</w:t>
                    <w:br/>
                    <w:br/>
                    <w:t>Нет в саду у нас кресел и столика чайного,</w:t>
                    <w:br/>
                    <w:br/>
                    <w:t>Нет огней и гостей под навесом крыльца, —</w:t>
                    <w:br/>
                    <w:br/>
                    <w:t>Всё вдвоём... И на пальце твоём — обручального</w:t>
                    <w:br/>
                    <w:br/>
                    <w:t>Золотой отлив кольца.</w:t>
                    <w:br/>
                    <w:br/>
                    <w:t>Нет у нас нагружённого доверху ледника,</w:t>
                    <w:br/>
                    <w:br/>
                    <w:t>Порожнём мы с базара приходим нередко,</w:t>
                    <w:br/>
                    <w:br/>
                    <w:t>Но как мило хлопочешь ты в белом переднике,</w:t>
                    <w:br/>
                    <w:br/>
                    <w:t>Увильнув: «Подгорит», убегаешь к загнетке.</w:t>
                    <w:br/>
                    <w:br/>
                    <w:t>...Драгоценного света дневного крупицы</w:t>
                    <w:br/>
                    <w:br/>
                    <w:t>Вот-вот-вот разойдутся меж теней вечерних, —</w:t>
                    <w:br/>
                    <w:br/>
                    <w:t>Дальше-дальше в окно, ближе-ближе к странице</w:t>
                    <w:br/>
                    <w:br/>
                    <w:t>14</w:t>
                    <w:br/>
                    <w:br/>
                    <w:t>Я слеплю себя строк неразборчивой чернью.</w:t>
                    <w:br/>
                    <w:br/>
                    <w:t>И уж всё отшвырнуть бы давно мне пора,</w:t>
                    <w:br/>
                    <w:br/>
                    <w:t>Встать, схватить тебя за плечи, закружить, —</w:t>
                    <w:br/>
                    <w:br/>
                    <w:t>Не могу, не додумавши, отложить</w:t>
                    <w:br/>
                    <w:br/>
                    <w:t>Годы царствования Петра.</w:t>
                    <w:br/>
                    <w:br/>
                    <w:t>Всё понятно — прогресс! А сидит во мне ересь:</w:t>
                    <w:br/>
                    <w:br/>
                    <w:t>Всю страну на дыбы — по какому праву?</w:t>
                    <w:br/>
                    <w:br/>
                    <w:t>Запишу! Назову его — «шведский тезис»,</w:t>
                    <w:br/>
                    <w:br/>
                    <w:t>Оправдала ли цену свою Полтава?</w:t>
                    <w:br/>
                    <w:br/>
                    <w:t>Двести лет всё победы, победы, победы,</w:t>
                    <w:br/>
                    <w:br/>
                    <w:t>От разора к разору, к войне от войны, —</w:t>
                    <w:br/>
                    <w:br/>
                    <w:t>А разбитые нами на Ворксле шведы</w:t>
                    <w:br/>
                    <w:br/>
                    <w:t>Разжирели, как каплуны.</w:t>
                    <w:br/>
                    <w:br/>
                    <w:t>Рок зловещий российские полчища водит.</w:t>
                    <w:br/>
                    <w:br/>
                    <w:t>Славы мало!</w:t>
                    <w:br/>
                    <w:br/>
                    <w:t>Земли недостало! —</w:t>
                    <w:br/>
                    <w:br/>
                    <w:t>Да...</w:t>
                    <w:br/>
                    <w:br/>
                    <w:t>Видно, слово «победа» не зря происходит</w:t>
                    <w:br/>
                    <w:br/>
                    <w:t>От слова «беда».</w:t>
                    <w:br/>
                    <w:br/>
                    <w:t>Погоди ж, дорогая, окончу, дочту,</w:t>
                    <w:br/>
                    <w:br/>
                    <w:t>Тени вечера выйдут из-за леса —</w:t>
                    <w:br/>
                    <w:br/>
                    <w:t>Мы пойдём, обнявшись, и на нашу чету</w:t>
                    <w:br/>
                    <w:br/>
                    <w:t>Будут встречные взглядывать с завистью.</w:t>
                    <w:br/>
                    <w:br/>
                    <w:t>Вот не думал, что буду на даче</w:t>
                    <w:br/>
                    <w:br/>
                    <w:t>Жить, как дачник исправный живёт...</w:t>
                    <w:br/>
                    <w:br/>
                    <w:t>Есть у каждого годы удачи,</w:t>
                    <w:br/>
                    <w:br/>
                    <w:t>И таким обернулся мне минувший год —</w:t>
                    <w:br/>
                    <w:br/>
                    <w:t>Словно звёздным дождём мне дороги усыпало,</w:t>
                    <w:br/>
                    <w:br/>
                    <w:t>Словно горы верстались мне по плечу,</w:t>
                    <w:br/>
                    <w:br/>
                    <w:t>Словно есть это счастье, и мне оно выпало:</w:t>
                    <w:br/>
                    <w:br/>
                    <w:t>Всё могу, чего захочу!</w:t>
                    <w:br/>
                    <w:br/>
                    <w:t>Под ногами любая наука стлалась,</w:t>
                    <w:br/>
                    <w:br/>
                    <w:t>Быстромудрые бесы вселились, казалось,</w:t>
                    <w:br/>
                    <w:br/>
                    <w:t>В грудь мою — и толкал меня каждый бес,</w:t>
                    <w:br/>
                    <w:br/>
                    <w:t>Одержимый мгновенными планами,</w:t>
                    <w:br/>
                    <w:br/>
                    <w:t>Томы будущих лет взросли до небес</w:t>
                    <w:br/>
                    <w:br/>
                    <w:t>Краснокрылыми великанами,</w:t>
                    <w:br/>
                    <w:br/>
                    <w:t>И вползла ядовитая слава. О славе</w:t>
                    <w:br/>
                    <w:br/>
                    <w:t>Где те юноши, что не чахли?</w:t>
                    <w:br/>
                    <w:br/>
                    <w:t>Незнакомые девушки письма мне слали,</w:t>
                    <w:br/>
                    <w:br/>
                    <w:t>И таинственно письма их пахли.</w:t>
                    <w:br/>
                    <w:br/>
                    <w:t>Содрогалась Европа надменная, отдана</w:t>
                    <w:br/>
                    <w:br/>
                    <w:t>Шагу армий, невиданных раньше,</w:t>
                    <w:br/>
                    <w:br/>
                    <w:t>Чёрным гневом возмездия небо над Лондоном</w:t>
                    <w:br/>
                    <w:br/>
                    <w:t>Застилалось из-за Ламанша,</w:t>
                    <w:br/>
                    <w:br/>
                    <w:t>Воды пенились, судна роились,</w:t>
                    <w:br/>
                    <w:br/>
                    <w:t>Напрягались десанты, готовясь к прыжку... —</w:t>
                    <w:br/>
                    <w:br/>
                    <w:t>В это лето мы поженились</w:t>
                    <w:br/>
                    <w:br/>
                    <w:t>И поехали на Оку.</w:t>
                    <w:br/>
                    <w:br/>
                    <w:t>————</w:t>
                    <w:br/>
                    <w:br/>
                    <w:t>Мы привыкли к южным степям —</w:t>
                    <w:br/>
                    <w:br/>
                    <w:t>Золотая в сто вёрст ладонь,</w:t>
                    <w:br/>
                    <w:br/>
                    <w:t>Ни единого взгорка там</w:t>
                    <w:br/>
                    <w:br/>
                    <w:t>На бегу не встречает конь,</w:t>
                    <w:br/>
                    <w:br/>
                    <w:t>И нигде ни единый лесок</w:t>
                    <w:br/>
                    <w:br/>
                    <w:t>Не вклиняется в звень пшеницы,</w:t>
                    <w:br/>
                    <w:br/>
                    <w:t>И едва только вспыхнет восток, —</w:t>
                    <w:br/>
                    <w:br/>
                    <w:t>Степь до запада озарится.</w:t>
                    <w:br/>
                    <w:br/>
                    <w:t>Здесь же — падей прохлада, здесь — синяя тень,</w:t>
                    <w:br/>
                    <w:br/>
                    <w:t>Ямку каждую дождь наливает всклень,</w:t>
                    <w:br/>
                    <w:br/>
                    <w:t>Позарос, весь в отрожках изрезан овраг,</w:t>
                    <w:br/>
                    <w:br/>
                    <w:t>15</w:t>
                    <w:br/>
                    <w:br/>
                    <w:t>Там спустился в него, там поднялся большак.</w:t>
                    <w:br/>
                    <w:br/>
                    <w:t>Сосны стройные веют на взлобке,</w:t>
                    <w:br/>
                    <w:br/>
                    <w:t>Между ними — дубы вперемес,</w:t>
                    <w:br/>
                    <w:br/>
                    <w:t>Там — ольха, там — берёза. Подымемся. Робко</w:t>
                    <w:br/>
                    <w:br/>
                    <w:t>Вступим в бело-зелёный лес.</w:t>
                    <w:br/>
                    <w:br/>
                    <w:t>Это счастье</w:t>
                    <w:br/>
                    <w:br/>
                    <w:t>Даётся не часто,</w:t>
                    <w:br/>
                    <w:br/>
                    <w:t>А не каждый его оценит —</w:t>
                    <w:br/>
                    <w:br/>
                    <w:t>Забрести вот в такую чащу,</w:t>
                    <w:br/>
                    <w:br/>
                    <w:t>Где листов прошлогодних олово,</w:t>
                    <w:br/>
                    <w:br/>
                    <w:t>Положить к тебе на колени</w:t>
                    <w:br/>
                    <w:br/>
                    <w:t>Голову.</w:t>
                    <w:br/>
                    <w:br/>
                    <w:t>Солнце еле пробрызнет сюда,</w:t>
                    <w:br/>
                    <w:br/>
                    <w:t>Небо еле сюда просветит,</w:t>
                    <w:br/>
                    <w:br/>
                    <w:t>Разве только, беспутный чудак,</w:t>
                    <w:br/>
                    <w:br/>
                    <w:t>Забредёт, заблудившись, ветер</w:t>
                    <w:br/>
                    <w:br/>
                    <w:t>И доносит, как где-то аукают</w:t>
                    <w:br/>
                    <w:br/>
                    <w:t>И хохочут девчёнки-грибовницы,</w:t>
                    <w:br/>
                    <w:br/>
                    <w:t>Помавая ветвями, баюкает:</w:t>
                    <w:br/>
                    <w:br/>
                    <w:t>«Всё достигнется... всё исполнится...»</w:t>
                    <w:br/>
                    <w:br/>
                    <w:t>Ж а л о б а</w:t>
                    <w:br/>
                    <w:br/>
                    <w:t>«А чему исполняться? Чему?</w:t>
                    <w:br/>
                    <w:br/>
                    <w:t>Я о большем и не мечтала.</w:t>
                    <w:br/>
                    <w:br/>
                    <w:t>Всё исполнилось. Почему</w:t>
                    <w:br/>
                    <w:br/>
                    <w:t>Тебе этого счастья мало?</w:t>
                    <w:br/>
                    <w:br/>
                    <w:t>Мало нравлюсь тебе? Плетеницей</w:t>
                    <w:br/>
                    <w:br/>
                    <w:t>Из цветов себе лоб украшу.</w:t>
                    <w:br/>
                    <w:br/>
                    <w:t>Хочешь думать? Какую страницу</w:t>
                    <w:br/>
                    <w:br/>
                    <w:t>Распахнуть тебе в книге нашей?..</w:t>
                    <w:br/>
                    <w:br/>
                    <w:t>...Как бежал молодой дворянин</w:t>
                    <w:br/>
                    <w:br/>
                    <w:t>Со знаменем,</w:t>
                    <w:br/>
                    <w:br/>
                    <w:t>Как очнулся он навзничь, раненым,</w:t>
                    <w:br/>
                    <w:br/>
                    <w:t>С небесами один на один —</w:t>
                    <w:br/>
                    <w:br/>
                    <w:t>И увидел, какой</w:t>
                    <w:br/>
                    <w:br/>
                    <w:t>Покой</w:t>
                    <w:br/>
                    <w:br/>
                    <w:t>Был по небу высокому разлит.</w:t>
                    <w:br/>
                    <w:br/>
                    <w:t>В суматохе большого боя,</w:t>
                    <w:br/>
                    <w:br/>
                    <w:t>Когда к славе рвалась рука,</w:t>
                    <w:br/>
                    <w:br/>
                    <w:t>Разве</w:t>
                    <w:br/>
                    <w:br/>
                    <w:t>Мог увидеть он над собою</w:t>
                    <w:br/>
                    <w:br/>
                    <w:t>Эти медленные облака?..</w:t>
                    <w:br/>
                    <w:br/>
                    <w:t>Но ведь мы-то, ведь мы-то можем!</w:t>
                    <w:br/>
                    <w:br/>
                    <w:t>Посмотри — и сейчас плывут.</w:t>
                    <w:br/>
                    <w:br/>
                    <w:t>Что же ищешь ты, что же?</w:t>
                    <w:br/>
                    <w:br/>
                    <w:t>Я не верю, что люди на свете живут</w:t>
                    <w:br/>
                    <w:br/>
                    <w:t>Кроме нас и ещё там где-то,</w:t>
                    <w:br/>
                    <w:br/>
                    <w:t>Когда ты меня обнимаешь...</w:t>
                    <w:br/>
                    <w:br/>
                    <w:t>Повторяй мне, что любишь меня, только это,</w:t>
                    <w:br/>
                    <w:br/>
                    <w:t>Понимаешь?..</w:t>
                    <w:br/>
                    <w:br/>
                    <w:t>Ты настойчиво, ты упорно</w:t>
                    <w:br/>
                    <w:br/>
                    <w:t>Что-то хмуришься о своём.</w:t>
                    <w:br/>
                    <w:br/>
                    <w:t>Не легко тебе, не просторно</w:t>
                    <w:br/>
                    <w:br/>
                    <w:t>Со мной вдвоём?</w:t>
                    <w:br/>
                    <w:br/>
                    <w:t>Выпить, вытянуть сердце из груди,</w:t>
                    <w:br/>
                    <w:br/>
                    <w:t>Чтобы мой был, чтоб мой был весь!</w:t>
                    <w:br/>
                    <w:br/>
                    <w:t>Я не знаю, что завтра будет, —</w:t>
                    <w:br/>
                    <w:br/>
                    <w:t>Я люблю, что сегодня есть.</w:t>
                    <w:br/>
                    <w:br/>
                    <w:t>Только ты ведь обманешь: кольцо</w:t>
                    <w:br/>
                    <w:br/>
                    <w:t>Моих рук на заре разомкнёшь —</w:t>
                    <w:br/>
                    <w:br/>
                    <w:t>Почужевший, холодный, уйдёшь</w:t>
                    <w:br/>
                    <w:br/>
                    <w:t>Карла Маркса читать на крыльцо.</w:t>
                    <w:br/>
                    <w:br/>
                    <w:t>Станет звонкий пастуший рожок</w:t>
                    <w:br/>
                    <w:br/>
                    <w:t>16</w:t>
                    <w:br/>
                    <w:br/>
                    <w:t>По заре собирать своё стадо,</w:t>
                    <w:br/>
                    <w:br/>
                    <w:t>Я проснусь и увижу, что рядом</w:t>
                    <w:br/>
                    <w:br/>
                    <w:t>Нет тебя, что опять уволок</w:t>
                    <w:br/>
                    <w:br/>
                    <w:t>Тебя жребий твой, выбор жестокий.</w:t>
                    <w:br/>
                    <w:br/>
                    <w:t>Я неделю всего как жена,</w:t>
                    <w:br/>
                    <w:br/>
                    <w:t>А опять просыпаюсь одна</w:t>
                    <w:br/>
                    <w:br/>
                    <w:t>И полдня провожу одинокой.</w:t>
                    <w:br/>
                    <w:br/>
                    <w:t>Милый, славный, ты брови не хмурь</w:t>
                    <w:br/>
                    <w:br/>
                    <w:t>И не бойся — я не заплачу.</w:t>
                    <w:br/>
                    <w:br/>
                    <w:t>Значит, надо забыть мою девичью дурь, —</w:t>
                    <w:br/>
                    <w:br/>
                    <w:t>Мне ведь всё представлялось иначе.</w:t>
                    <w:br/>
                    <w:br/>
                    <w:t>Не мужчина я. Жалобу слабости</w:t>
                    <w:br/>
                    <w:br/>
                    <w:t>Ты прости мне на этот раз...»</w:t>
                    <w:br/>
                    <w:br/>
                    <w:t>И украдкою влажные заблесты</w:t>
                    <w:br/>
                    <w:br/>
                    <w:t>Она пальцем снимает с глаз.</w:t>
                    <w:br/>
                    <w:br/>
                    <w:t>Вот оно!.. Я кошусь с опаскою</w:t>
                    <w:br/>
                    <w:br/>
                    <w:t>На лицо неразгаданно женское...</w:t>
                    <w:br/>
                    <w:br/>
                    <w:t>————</w:t>
                    <w:br/>
                    <w:br/>
                    <w:t>Вспоминаю: акации спуска Крещенского,</w:t>
                    <w:br/>
                    <w:br/>
                    <w:t>Седину оснежённого Новочеркасска...</w:t>
                    <w:br/>
                    <w:br/>
                    <w:t>Мы проходим вокзал, за вокзалом крыльцо,</w:t>
                    <w:br/>
                    <w:br/>
                    <w:t>В сто одёжек окутаны, ждут лихачи, —</w:t>
                    <w:br/>
                    <w:br/>
                    <w:t>И у каждого жёлто манит копьецо</w:t>
                    <w:br/>
                    <w:br/>
                    <w:t>Недрожаще-горящей свечи.</w:t>
                    <w:br/>
                    <w:br/>
                    <w:t>Полусонного мальчика взяв из вагона,</w:t>
                    <w:br/>
                    <w:br/>
                    <w:t>Высоко подсадив, меня взвозят покачливо</w:t>
                    <w:br/>
                    <w:br/>
                    <w:t>В город, на гору, — фаэтоном</w:t>
                    <w:br/>
                    <w:br/>
                    <w:t>Меж сугробов, огромных взгляду ребячьему.</w:t>
                    <w:br/>
                    <w:br/>
                    <w:t>Фаэтон проплывает спокойно, как лебедь,</w:t>
                    <w:br/>
                    <w:br/>
                    <w:t>Лёд цветится огнями в оконных рамах,</w:t>
                    <w:br/>
                    <w:br/>
                    <w:t>И сияет луна в завороженном небе,</w:t>
                    <w:br/>
                    <w:br/>
                    <w:t>Отражаясь в крестах и на куполах храмов.</w:t>
                    <w:br/>
                    <w:br/>
                    <w:t>Позади пятиглавой громады собора —</w:t>
                    <w:br/>
                    <w:br/>
                    <w:t>Попирающий камень строптивый Ермак,</w:t>
                    <w:br/>
                    <w:br/>
                    <w:t>Что ни дом — за твердыней ворот и забора</w:t>
                    <w:br/>
                    <w:br/>
                    <w:t>Взаперти от Советов упрямый казак,</w:t>
                    <w:br/>
                    <w:br/>
                    <w:t>Сберегая теченье обычья богатого,</w:t>
                    <w:br/>
                    <w:br/>
                    <w:t>Своедомно живёт, как живали отцы.</w:t>
                    <w:br/>
                    <w:br/>
                    <w:t>Двудорожным широким проспектом Платова</w:t>
                    <w:br/>
                    <w:br/>
                    <w:t>Заливаются лёгких саней бубенцы:</w:t>
                    <w:br/>
                    <w:br/>
                    <w:t>— Эх, ты, удаль-тоска, раскружить тебя не на что!</w:t>
                    <w:br/>
                    <w:br/>
                    <w:t>Хеп-па-па-берегись застоялых зверей!! —</w:t>
                    <w:br/>
                    <w:br/>
                    <w:t>Богомольный народ, разбредаясь от всенощной,</w:t>
                    <w:br/>
                    <w:br/>
                    <w:t>Подаёт милостыню калечным и немощным</w:t>
                    <w:br/>
                    <w:br/>
                    <w:t>На изглаженных папертях стройных церквей.</w:t>
                    <w:br/>
                    <w:br/>
                    <w:t>Их степенному шествию дерзко невлад,</w:t>
                    <w:br/>
                    <w:br/>
                    <w:t>Хохоча и толкаясь, студенты валят,</w:t>
                    <w:br/>
                    <w:br/>
                    <w:t>Неуёмные, жадные жить, несытые,</w:t>
                    <w:br/>
                    <w:br/>
                    <w:t>В институтской столовой свой ужин выстояв, —</w:t>
                    <w:br/>
                    <w:br/>
                    <w:t>На свиданья, в читальни, в кино, в общежития</w:t>
                    <w:br/>
                    <w:br/>
                    <w:t>Тротуарами улицы Декабристов.</w:t>
                    <w:br/>
                    <w:br/>
                    <w:t>И гудят до полуночи лаборатории,</w:t>
                    <w:br/>
                    <w:br/>
                    <w:t>Ослепительный свет над столами чертёжников,</w:t>
                    <w:br/>
                    <w:br/>
                    <w:t>В клубе — диспут любителей Новой Истории</w:t>
                    <w:br/>
                    <w:br/>
                    <w:t>И Союза Воинствующих Безбожников.</w:t>
                    <w:br/>
                    <w:br/>
                    <w:t>А за ставнями тихих домов затаивший</w:t>
                    <w:br/>
                    <w:br/>
                    <w:t>Неушедших, непойманных, белых, бывших, —</w:t>
                    <w:br/>
                    <w:br/>
                    <w:t>Что за город такой? Всё кипит, но ни слова</w:t>
                    <w:br/>
                    <w:br/>
                    <w:t>Не сойдёт у прохожего с замкнутых губ, —</w:t>
                    <w:br/>
                    <w:br/>
                    <w:t>Стольный город разбитого Войска Донского, —</w:t>
                    <w:br/>
                    <w:br/>
                    <w:t>Антиквар, книгочей, книголюб.</w:t>
                    <w:br/>
                    <w:br/>
                    <w:t>17</w:t>
                    <w:br/>
                    <w:br/>
                    <w:t>Слишком мал понимать, только щурю глазёнки,</w:t>
                    <w:br/>
                    <w:br/>
                    <w:t>Как на сбруе звенящей играет луна,</w:t>
                    <w:br/>
                    <w:br/>
                    <w:t>И не знаю, что в доме, — вот в этом, — ребёнком,</w:t>
                    <w:br/>
                    <w:br/>
                    <w:t>Моя будущая растёт жена.</w:t>
                    <w:br/>
                    <w:br/>
                    <w:t>Семилетье российской лихой безвременщины!</w:t>
                    <w:br/>
                    <w:br/>
                    <w:t>Свист и дым по стране от конца до конца! —</w:t>
                    <w:br/>
                    <w:br/>
                    <w:t>Скольких нас воспитали пониклые женщины,</w:t>
                    <w:br/>
                    <w:br/>
                    <w:t>Сколько нас не знавало руки отца!</w:t>
                    <w:br/>
                    <w:br/>
                    <w:t>Пятилетнею девочкой в кружевцах</w:t>
                    <w:br/>
                    <w:br/>
                    <w:t>Ты отведала первых учений тернии,</w:t>
                    <w:br/>
                    <w:br/>
                    <w:t>Изъяснялась в учтивых французских словах</w:t>
                    <w:br/>
                    <w:br/>
                    <w:t>И разыгрывала этюды Черни.</w:t>
                    <w:br/>
                    <w:br/>
                    <w:t>Ни за дверь, ни в толпу! (Наберётся, ma chПre,</w:t>
                    <w:br/>
                    <w:br/>
                    <w:t>Этих выходок, этих манер!)</w:t>
                    <w:br/>
                    <w:br/>
                    <w:t>Тем охотней узнала ты книгам цену,</w:t>
                    <w:br/>
                    <w:br/>
                    <w:t>А в семейном кругу, в воскресенье,</w:t>
                    <w:br/>
                    <w:br/>
                    <w:t>Дверь из комнаты в комнату делала сцену</w:t>
                    <w:br/>
                    <w:br/>
                    <w:t>Для домашнего представленья.</w:t>
                    <w:br/>
                    <w:br/>
                    <w:t>И когда собирались по сходству подружки,</w:t>
                    <w:br/>
                    <w:br/>
                    <w:t>Повелитель был обществу вашему нервному</w:t>
                    <w:br/>
                    <w:br/>
                    <w:t>Реже — добрый весёлый Пушкин,</w:t>
                    <w:br/>
                    <w:br/>
                    <w:t>Чаще — жёлчный презрительный Лермонтов.</w:t>
                    <w:br/>
                    <w:br/>
                    <w:t>Лет в четырнадцать сердца отчётливей стук,</w:t>
                    <w:br/>
                    <w:br/>
                    <w:t>Что-то смутно томит, что-то поймано понаслышке,</w:t>
                    <w:br/>
                    <w:br/>
                    <w:t>Но посмотришь с холодным вниманьем вокруг,</w:t>
                    <w:br/>
                    <w:br/>
                    <w:t>А вокруг — маль-чишки!..</w:t>
                    <w:br/>
                    <w:br/>
                    <w:t>Так пускай литераторша мажет тетрадки,</w:t>
                    <w:br/>
                    <w:br/>
                    <w:t>Пусть галдит, что герой ваш — одни недостатки, —</w:t>
                    <w:br/>
                    <w:br/>
                    <w:t>Разве это в его фосфорическом взоре?</w:t>
                    <w:br/>
                    <w:br/>
                    <w:t>Бледном лбу? сжатьи губ? и в усах завитых?</w:t>
                    <w:br/>
                    <w:br/>
                    <w:t>Через всё полюбился девчёнке Печорин!</w:t>
                    <w:br/>
                    <w:br/>
                    <w:t>А Печорина нет давно в живых.</w:t>
                    <w:br/>
                    <w:br/>
                    <w:t>Ждёшь, что жизнью тебе уготовано диво,</w:t>
                    <w:br/>
                    <w:br/>
                    <w:t>Но проходит юность, в меру счастливо,</w:t>
                    <w:br/>
                    <w:br/>
                    <w:t>В меру ровно, — а дива нет.</w:t>
                    <w:br/>
                    <w:br/>
                    <w:t>Выпускные экзамены сдав торопливо,</w:t>
                    <w:br/>
                    <w:br/>
                    <w:t>Поступаешь в Универс’тет.</w:t>
                    <w:br/>
                    <w:br/>
                    <w:t>...Образ к образу рядом затенчивым,</w:t>
                    <w:br/>
                    <w:br/>
                    <w:t>Местом меркнущим, местом ярким,</w:t>
                    <w:br/>
                    <w:br/>
                    <w:t>То я вижу тебя на балу студенческом,</w:t>
                    <w:br/>
                    <w:br/>
                    <w:t>То в измученном зноем вечернем парке.</w:t>
                    <w:br/>
                    <w:br/>
                    <w:t>Не Печорина — духов сомнения едких,</w:t>
                    <w:br/>
                    <w:br/>
                    <w:t>Подмело их при сталинских пятилетках.</w:t>
                    <w:br/>
                    <w:br/>
                    <w:t>Их приносное семя и раньше-то плавало,</w:t>
                    <w:br/>
                    <w:br/>
                    <w:t>Не ныряя по омутам русской реки.</w:t>
                    <w:br/>
                    <w:br/>
                    <w:t>А коряги в ней — мы, убеждённости дьяволы, —</w:t>
                    <w:br/>
                    <w:br/>
                    <w:t>Духоборы, самосжигатели,</w:t>
                    <w:br/>
                    <w:br/>
                    <w:t>Бунтари, проповедники, отлучатели,</w:t>
                    <w:br/>
                    <w:br/>
                    <w:t>Просветители, вешатели, большевики!</w:t>
                    <w:br/>
                    <w:br/>
                    <w:t>Угораздило же тебя родиться</w:t>
                    <w:br/>
                    <w:br/>
                    <w:t>В тре-тревожной стране, под разбойный шум,</w:t>
                    <w:br/>
                    <w:br/>
                    <w:t>Где как прежде, где в каждом десятом таится</w:t>
                    <w:br/>
                    <w:br/>
                    <w:t>Протопоп Аввакум.</w:t>
                    <w:br/>
                    <w:br/>
                    <w:t>Однолюб. Однодум.</w:t>
                    <w:br/>
                    <w:br/>
                    <w:t>Я! Я верю до судорог. Мне несвойственны</w:t>
                    <w:br/>
                    <w:br/>
                    <w:t>Колебанья, сомненья, мне жизнь ясна,</w:t>
                    <w:br/>
                    <w:br/>
                    <w:t>И влечёт меня жертвенное беспокойство</w:t>
                    <w:br/>
                    <w:br/>
                    <w:t>От постели, от нежности, ото сна.</w:t>
                    <w:br/>
                    <w:br/>
                    <w:t>Рвёт и рвёт моё мясо Дракон,</w:t>
                    <w:br/>
                    <w:br/>
                    <w:t>И где лапу положит — отдай, оставь ему! —</w:t>
                    <w:br/>
                    <w:br/>
                    <w:t>18</w:t>
                    <w:br/>
                    <w:br/>
                    <w:t>Это Горе Истории, Боль Времён,</w:t>
                    <w:br/>
                    <w:br/>
                    <w:t>Мне волочь его, как анафему!</w:t>
                    <w:br/>
                    <w:br/>
                    <w:t>Да, я звал тебя, звал. А дороги круты.</w:t>
                    <w:br/>
                    <w:br/>
                    <w:t>Я зачем тебя влёк? В каком чаду?</w:t>
                    <w:br/>
                    <w:br/>
                    <w:t>Не иди! Ты слаба. Переломишься ты! —</w:t>
                    <w:br/>
                    <w:br/>
                    <w:t>Я не знаю — я ли дойду...</w:t>
                    <w:br/>
                    <w:br/>
                    <w:t>Рай зелёный... Ничто не радует.</w:t>
                    <w:br/>
                    <w:br/>
                    <w:t>Там столицы взрываются, бомбы падают!</w:t>
                    <w:br/>
                    <w:br/>
                    <w:t>Вся планета в ознобе! планета в трясении! —</w:t>
                    <w:br/>
                    <w:br/>
                    <w:t>Вот! Пишу:</w:t>
                    <w:br/>
                    <w:br/>
                    <w:t>М о е м у п о к о л е н и ю</w:t>
                    <w:br/>
                    <w:br/>
                    <w:t>Родились мы — не для счастья</w:t>
                    <w:br/>
                    <w:br/>
                    <w:t>Бредит, буен мир больной.</w:t>
                    <w:br/>
                    <w:br/>
                    <w:t>Небывалое ненастье</w:t>
                    <w:br/>
                    <w:br/>
                    <w:t>Захлестнёт нас! Будет бой!!</w:t>
                    <w:br/>
                    <w:br/>
                    <w:t>Перед тяжким наступленьем</w:t>
                    <w:br/>
                    <w:br/>
                    <w:t>Пусть же скажут правду нам,</w:t>
                    <w:br/>
                    <w:br/>
                    <w:t>Как умел Владимир Ленин</w:t>
                    <w:br/>
                    <w:br/>
                    <w:t>Говорить её отцам:</w:t>
                    <w:br/>
                    <w:br/>
                    <w:t>Враг — не трус, не слаб, не глуп он! —</w:t>
                    <w:br/>
                    <w:br/>
                    <w:t>В нас не верит тот, кто лжёт.</w:t>
                    <w:br/>
                    <w:br/>
                    <w:t>Мы — умрём!! По нашим трупам</w:t>
                    <w:br/>
                    <w:br/>
                    <w:t>Революция взойдёт!!!</w:t>
                    <w:br/>
                    <w:br/>
                    <w:t>Из Октябрьской мятели</w:t>
                    <w:br/>
                    <w:br/>
                    <w:t>Поколение пришло.</w:t>
                    <w:br/>
                    <w:br/>
                    <w:t>Чтоб потом цвели и пели,</w:t>
                    <w:br/>
                    <w:br/>
                    <w:t>Надо, чтоб оно — легло...</w:t>
                    <w:br/>
                    <w:br/>
                    <w:t>Уж не помню, ещё что слетело</w:t>
                    <w:br/>
                    <w:br/>
                    <w:t>С языка у меня в пылу,</w:t>
                    <w:br/>
                    <w:br/>
                    <w:t>Только помню: жена побледнела</w:t>
                    <w:br/>
                    <w:br/>
                    <w:t>И щекой прислонилась к стволу.</w:t>
                    <w:br/>
                    <w:br/>
                    <w:t>Так я бил, беспощадный и мрачный,</w:t>
                    <w:br/>
                    <w:br/>
                    <w:t>Словом-о-слово, в слово словом.</w:t>
                    <w:br/>
                    <w:br/>
                    <w:t>Этот месяц — первый побрачный,</w:t>
                    <w:br/>
                    <w:br/>
                    <w:t>Называют в России медовым,</w:t>
                    <w:br/>
                    <w:br/>
                    <w:t>Honey-moon окрестили его за проливом,</w:t>
                    <w:br/>
                    <w:br/>
                    <w:t>У французов он назван — la lune de miel,</w:t>
                    <w:br/>
                    <w:br/>
                    <w:t>Одарён и у немцев прозваньем счастливым</w:t>
                    <w:br/>
                    <w:br/>
                    <w:t>Flitter-Wochen — поблескивающих недель.</w:t>
                    <w:br/>
                    <w:br/>
                    <w:t>Как обманчива ласковость этих названий!</w:t>
                    <w:br/>
                    <w:br/>
                    <w:t>Даже камни — притрёшь ли, не обломав?</w:t>
                    <w:br/>
                    <w:br/>
                    <w:t>Два бунтующих сердца! Меж вами</w:t>
                    <w:br/>
                    <w:br/>
                    <w:t>Кто виновен? кто прав?..</w:t>
                    <w:br/>
                    <w:br/>
                    <w:t>Ветер осени</w:t>
                    <w:br/>
                    <w:br/>
                    <w:t>Шепчет на уши.</w:t>
                    <w:br/>
                    <w:br/>
                    <w:t>Лес обрызгало</w:t>
                    <w:br/>
                    <w:br/>
                    <w:t>Желтизной.</w:t>
                    <w:br/>
                    <w:br/>
                    <w:t>Лето кончилось,</w:t>
                    <w:br/>
                    <w:br/>
                    <w:t>И пора уже</w:t>
                    <w:br/>
                    <w:br/>
                    <w:t>В грохот города</w:t>
                    <w:br/>
                    <w:br/>
                    <w:t>Нам домой.</w:t>
                    <w:br/>
                    <w:br/>
                    <w:t>Первый замороз,</w:t>
                    <w:br/>
                    <w:br/>
                    <w:t>Утро терпкое.</w:t>
                    <w:br/>
                    <w:br/>
                    <w:t>Окский катер.</w:t>
                    <w:br/>
                    <w:br/>
                    <w:t>19</w:t>
                    <w:br/>
                    <w:br/>
                    <w:t>Речная рань.</w:t>
                    <w:br/>
                    <w:br/>
                    <w:t>Дом Поленова.</w:t>
                    <w:br/>
                    <w:br/>
                    <w:t>Старый Серпухов.</w:t>
                    <w:br/>
                    <w:br/>
                    <w:t>И дорога</w:t>
                    <w:br/>
                    <w:br/>
                    <w:t>Через Рязань.</w:t>
                    <w:br/>
                    <w:br/>
                    <w:t>Русских станций</w:t>
                    <w:br/>
                    <w:br/>
                    <w:t>Скончанье света.</w:t>
                    <w:br/>
                    <w:br/>
                    <w:t>Все вповалку</w:t>
                    <w:br/>
                    <w:br/>
                    <w:t>До загородок.</w:t>
                    <w:br/>
                    <w:br/>
                    <w:t>Лица в мухах.</w:t>
                    <w:br/>
                    <w:br/>
                    <w:t>Лежат в проходах</w:t>
                    <w:br/>
                    <w:br/>
                    <w:t>В полушубках.</w:t>
                    <w:br/>
                    <w:br/>
                    <w:t>И ждут билетов.</w:t>
                    <w:br/>
                    <w:br/>
                    <w:t>Нет билетов!</w:t>
                    <w:br/>
                    <w:br/>
                    <w:t>Посадки нету.</w:t>
                    <w:br/>
                    <w:br/>
                    <w:t>Манька, где ты?</w:t>
                    <w:br/>
                    <w:br/>
                    <w:t>Маманька, тута!</w:t>
                    <w:br/>
                    <w:br/>
                    <w:t>Кто с мешками,</w:t>
                    <w:br/>
                    <w:br/>
                    <w:t>Без пропусков,</w:t>
                    <w:br/>
                    <w:br/>
                    <w:t>С пропусками</w:t>
                    <w:br/>
                    <w:br/>
                    <w:t>И без мешков.</w:t>
                    <w:br/>
                    <w:br/>
                    <w:t>Смех и молодость</w:t>
                    <w:br/>
                    <w:br/>
                    <w:t>Нам защитою.</w:t>
                    <w:br/>
                    <w:br/>
                    <w:t>Ещё б с ними</w:t>
                    <w:br/>
                    <w:br/>
                    <w:t>Не уместиться!</w:t>
                    <w:br/>
                    <w:br/>
                    <w:t>Встречный ветер</w:t>
                    <w:br/>
                    <w:br/>
                    <w:t>В лицо раскрытое</w:t>
                    <w:br/>
                    <w:br/>
                    <w:t>Облохмачивает</w:t>
                    <w:br/>
                    <w:br/>
                    <w:t>Наши лица.</w:t>
                    <w:br/>
                    <w:br/>
                    <w:t>Звонко-кованый</w:t>
                    <w:br/>
                    <w:br/>
                    <w:t>Быстрый поезд.</w:t>
                    <w:br/>
                    <w:br/>
                    <w:t>Машет мельница</w:t>
                    <w:br/>
                    <w:br/>
                    <w:t>Вдалеке.</w:t>
                    <w:br/>
                    <w:br/>
                    <w:t>Мы уходим</w:t>
                    <w:br/>
                    <w:br/>
                    <w:t>В окно по пояс,</w:t>
                    <w:br/>
                    <w:br/>
                    <w:t>Прижимаясь</w:t>
                    <w:br/>
                    <w:br/>
                    <w:t>Щека к щеке.</w:t>
                    <w:br/>
                    <w:br/>
                    <w:t>Скоро станция.</w:t>
                    <w:br/>
                    <w:br/>
                    <w:t>Ходу сбавило.</w:t>
                    <w:br/>
                    <w:br/>
                    <w:t>— Отодвинься же.</w:t>
                    <w:br/>
                    <w:br/>
                    <w:t>Слышишь, милый?..</w:t>
                    <w:br/>
                    <w:br/>
                    <w:t>На полуслове</w:t>
                    <w:br/>
                    <w:br/>
                    <w:t>Вздрогнула Надя и руку мне боязно</w:t>
                    <w:br/>
                    <w:br/>
                    <w:t>Сжала. И я ей сжал.</w:t>
                    <w:br/>
                    <w:br/>
                    <w:t>С грохотом поезд наш вкопанно стал</w:t>
                    <w:br/>
                    <w:br/>
                    <w:t>Против товарного поезда.</w:t>
                    <w:br/>
                    <w:br/>
                    <w:t>Красные доски вагонов измечены —</w:t>
                    <w:br/>
                    <w:br/>
                    <w:t>Нетто и брутто, осмотр и ремонт, —</w:t>
                    <w:br/>
                    <w:br/>
                    <w:t>Только окошки у них обрешечены</w:t>
                    <w:br/>
                    <w:br/>
                    <w:t>Да через двери — болт.</w:t>
                    <w:br/>
                    <w:br/>
                    <w:t>Красным закатным лучом озарённое,</w:t>
                    <w:br/>
                    <w:br/>
                    <w:t>Вровень над нами пришлось одно</w:t>
                    <w:br/>
                    <w:br/>
                    <w:t>Прутьями перекрещённое</w:t>
                    <w:br/>
                    <w:br/>
                    <w:t>Маленькое окно.</w:t>
                    <w:br/>
                    <w:br/>
                    <w:t>Лбы и глаза и небритые лица —</w:t>
                    <w:br/>
                    <w:br/>
                    <w:t>Сколько их сразу тянулось взглянуть! —</w:t>
                    <w:br/>
                    <w:br/>
                    <w:t>Кажется, там одному не вместиться</w:t>
                    <w:br/>
                    <w:br/>
                    <w:t>Воздуха воли глотнуть.</w:t>
                    <w:br/>
                    <w:br/>
                    <w:t>В грязном поту, в духоте, в изнуреньи,</w:t>
                    <w:br/>
                    <w:br/>
                    <w:t>Скулы до боли друг к другу притиснув,</w:t>
                    <w:br/>
                    <w:br/>
                    <w:t>Глянули злобно на наше цветенье —</w:t>
                    <w:br/>
                    <w:br/>
                    <w:t>Выругались завистно —</w:t>
                    <w:br/>
                    <w:br/>
                    <w:t>Грубо плеснули в лицо нам побранку</w:t>
                    <w:br/>
                    <w:br/>
                    <w:t>20</w:t>
                    <w:br/>
                    <w:br/>
                    <w:t>Липкой несмывчивой грязью! —</w:t>
                    <w:br/>
                    <w:br/>
                    <w:t>Наш отлощённый состав с полустанка</w:t>
                    <w:br/>
                    <w:br/>
                    <w:t>Тронул с негромким лязгом.</w:t>
                    <w:br/>
                    <w:br/>
                    <w:t>Тронул, но ты-ся-че-ле-тье волок он</w:t>
                    <w:br/>
                    <w:br/>
                    <w:t>Нас! нас! нас! —</w:t>
                    <w:br/>
                    <w:br/>
                    <w:t>Вдоль новых и новых закрещенных окон,</w:t>
                    <w:br/>
                    <w:br/>
                    <w:t>Под ненависть новых глаз.</w:t>
                    <w:br/>
                    <w:br/>
                    <w:t>Резко проёмы вагонные хлопали,</w:t>
                    <w:br/>
                    <w:br/>
                    <w:t>Вот уж мы вырвались, вот уж мы во поле!..</w:t>
                    <w:br/>
                    <w:br/>
                    <w:t>Сумерки. Отблики топки по шпалам.</w:t>
                    <w:br/>
                    <w:br/>
                    <w:t>Низко курилась туманцем елань.</w:t>
                    <w:br/>
                    <w:br/>
                    <w:t>... Но как проклятье в ушах звучала,</w:t>
                    <w:br/>
                    <w:br/>
                    <w:t>Но как пророчество не смолкала</w:t>
                    <w:br/>
                    <w:br/>
                    <w:t>Та арестантская брань.</w:t>
                    <w:br/>
                    <w:br/>
                    <w:t>21</w:t>
                    <w:br/>
                    <w:br/>
                    <w:t>* * *</w:t>
                    <w:br/>
                    <w:br/>
                    <w:t>Нет, не тогда это началось, —</w:t>
                    <w:br/>
                    <w:br/>
                    <w:t>Раньше... гораздо раньше...</w:t>
                    <w:br/>
                    <w:br/>
                    <w:t>В детстве моём обозначилось,</w:t>
                    <w:br/>
                    <w:br/>
                    <w:t>В песнях, что пели мне, няньча, —</w:t>
                    <w:br/>
                    <w:br/>
                    <w:t>Крест перепутья</w:t>
                    <w:br/>
                    <w:br/>
                    <w:t>Трудного,</w:t>
                    <w:br/>
                    <w:br/>
                    <w:t>Скрещенных прутьев</w:t>
                    <w:br/>
                    <w:br/>
                    <w:t>Тень,</w:t>
                    <w:br/>
                    <w:br/>
                    <w:t>Ужаса безрассудного</w:t>
                    <w:br/>
                    <w:br/>
                    <w:t>Первый день.</w:t>
                    <w:br/>
                    <w:br/>
                    <w:t>Книг ещё в сумке я в школу не нашивал,</w:t>
                    <w:br/>
                    <w:br/>
                    <w:t>Буквы нетвёрдо писала рука, —</w:t>
                    <w:br/>
                    <w:br/>
                    <w:t>Мне повторяли преданья домашние,</w:t>
                    <w:br/>
                    <w:br/>
                    <w:t>Я уже слышал шуршание страшное —</w:t>
                    <w:br/>
                    <w:br/>
                    <w:t>Чёрные крылья ЧК.</w:t>
                    <w:br/>
                    <w:br/>
                    <w:t>В играх и в радостях детского мира</w:t>
                    <w:br/>
                    <w:br/>
                    <w:t>Слышал я шорох зловещих крыл.</w:t>
                    <w:br/>
                    <w:br/>
                    <w:t>...Где-то на хуторе, близ Армавира</w:t>
                    <w:br/>
                    <w:br/>
                    <w:t>Старый затравленный дед мой жил.</w:t>
                    <w:br/>
                    <w:br/>
                    <w:t>Первовесеньем, межою знакомою</w:t>
                    <w:br/>
                    <w:br/>
                    <w:t>Медленно с посохом вдоль экономии</w:t>
                    <w:br/>
                    <w:br/>
                    <w:t>Шёл, где когда-то хозяином был.</w:t>
                    <w:br/>
                    <w:br/>
                    <w:t>Щурился в небо — солнце на лето.</w:t>
                    <w:br/>
                    <w:br/>
                    <w:t>Сев на завалинке, вынув газету,</w:t>
                    <w:br/>
                    <w:br/>
                    <w:t>Долго смоктал заграничный столбец:</w:t>
                    <w:br/>
                    <w:br/>
                    <w:t>В прошлом году не случилось, но в этом</w:t>
                    <w:br/>
                    <w:br/>
                    <w:t>Будет Советам</w:t>
                    <w:br/>
                    <w:br/>
                    <w:t>Конец.</w:t>
                    <w:br/>
                    <w:br/>
                    <w:t>Может быть, к лучшему умер отец</w:t>
                    <w:br/>
                    <w:br/>
                    <w:t>В год восемнадцатый смертью случайной:</w:t>
                    <w:br/>
                    <w:br/>
                    <w:t>С фронта вернувшийся офицер,</w:t>
                    <w:br/>
                    <w:br/>
                    <w:t>Кончил бы он в Чрезвычайной.</w:t>
                    <w:br/>
                    <w:br/>
                    <w:t>Наши метались из города в город,</w:t>
                    <w:br/>
                    <w:br/>
                    <w:t>С юга на север, с места на место.</w:t>
                    <w:br/>
                    <w:br/>
                    <w:t>Ставни и дверь заложив на запоры</w:t>
                    <w:br/>
                    <w:br/>
                    <w:t>И ощитивши их знаменьем крестным,</w:t>
                    <w:br/>
                    <w:br/>
                    <w:t>Ждали — ночами не спали — ареста.</w:t>
                    <w:br/>
                    <w:br/>
                    <w:t>Дядя уже побывал под расстрелом,</w:t>
                    <w:br/>
                    <w:br/>
                    <w:t>Тётя ходила его спасать;</w:t>
                    <w:br/>
                    <w:br/>
                    <w:t>Сильная духом, слабая телом,</w:t>
                    <w:br/>
                    <w:br/>
                    <w:t>Яркая речью, она умела</w:t>
                    <w:br/>
                    <w:br/>
                    <w:t>Мальчику рассказать.</w:t>
                    <w:br/>
                    <w:br/>
                    <w:t>В годы, когда десятивековая</w:t>
                    <w:br/>
                    <w:br/>
                    <w:t>Летопись русских была изорвана,</w:t>
                    <w:br/>
                    <w:br/>
                    <w:t>Тётя мне в ёмкое сердце вковала</w:t>
                    <w:br/>
                    <w:br/>
                    <w:t>22</w:t>
                    <w:br/>
                    <w:br/>
                    <w:t>Игоря-князя, Петра и Суворова.</w:t>
                    <w:br/>
                    <w:br/>
                    <w:t>Лозунги, песни, салюты не меркли:</w:t>
                    <w:br/>
                    <w:br/>
                    <w:t>«Красный Кантон!.. Всеобщая в Англии!» —</w:t>
                    <w:br/>
                    <w:br/>
                    <w:t>Тётя водила тогда меня в церковь</w:t>
                    <w:br/>
                    <w:br/>
                    <w:t>И толковала Евангелие.</w:t>
                    <w:br/>
                    <w:br/>
                    <w:t>«В бой за всемирный Октябрь!» — в восторге</w:t>
                    <w:br/>
                    <w:br/>
                    <w:t>Мы у костров пионерских кричали... —</w:t>
                    <w:br/>
                    <w:br/>
                    <w:t>В землю зарыт офицерский Георгий</w:t>
                    <w:br/>
                    <w:br/>
                    <w:t>Папин, и Анна с мечами.</w:t>
                    <w:br/>
                    <w:br/>
                    <w:t>Жарко-костровый, бледно-лампадный,</w:t>
                    <w:br/>
                    <w:br/>
                    <w:t>Рос я запутанный, трудный, двуправдный.</w:t>
                    <w:br/>
                    <w:br/>
                  </w:r>
                </w:p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8"/>
      </w:tblGrid>
      <w:tr>
        <w:trPr/>
        <w:tc>
          <w:tcPr>
            <w:tcW w:w="9628" w:type="dxa"/>
            <w:tcBorders/>
            <w:shd w:fill="000000" w:val="clear"/>
            <w:vAlign w:val="center"/>
          </w:tcPr>
          <w:tbl>
            <w:tblPr>
              <w:tblW w:w="9600" w:type="dxa"/>
              <w:jc w:val="left"/>
              <w:tblInd w:w="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</w:r>
                  <w:r>
                    <w:rPr>
                      <w:b/>
                      <w:bCs/>
                      <w:sz w:val="36"/>
                      <w:szCs w:val="36"/>
                    </w:rPr>
                    <w:t>Глава 3. Серебряные орехи</w:t>
                  </w:r>
                  <w:r>
                    <w:rPr/>
                    <w:br/>
                    <w:br/>
                  </w:r>
                </w:p>
                <w:p>
                  <w:pPr>
                    <w:pStyle w:val="Style16"/>
                    <w:spacing w:before="280" w:after="240"/>
                    <w:rPr>
                      <w:color w:val="006600"/>
                      <w:sz w:val="11"/>
                      <w:szCs w:val="11"/>
                      <w:shd w:fill="FFFFFF" w:val="clear"/>
                    </w:rPr>
                  </w:pPr>
                  <w:r>
                    <w:rPr/>
                    <w:br/>
                    <w:t>Мой милый город! Ты не знаменит</w:t>
                    <w:br/>
                    <w:br/>
                    <w:t>Ни мятежом декабрьским, ни казнию стрелецкой.</w:t>
                    <w:br/>
                    <w:br/>
                    <w:t>Твой камень царских усыпальниц не хранит</w:t>
                    <w:br/>
                    <w:br/>
                    <w:t>И не хранит он урн вождей советских.</w:t>
                    <w:br/>
                    <w:br/>
                    <w:t>Не возвели в тебе дворцов чудесно величавых</w:t>
                    <w:br/>
                    <w:br/>
                    <w:t>По линиям торцовых мостовых,</w:t>
                    <w:br/>
                    <w:br/>
                    <w:t>Не взнесены ни Столп Российской Славы,</w:t>
                    <w:br/>
                    <w:br/>
                    <w:t>Ни Место Лобное на площадях твоих.</w:t>
                    <w:br/>
                    <w:br/>
                    <w:t>Не приючал ты орд чиновников столичных</w:t>
                    <w:br/>
                    <w:br/>
                    <w:t>И пауком звезды не бух на картах,</w:t>
                    <w:br/>
                    <w:br/>
                    <w:t>Не жёг раскольников, не буйствовал опричной,</w:t>
                    <w:br/>
                    <w:br/>
                    <w:t>Не сокликал парламентов и партий.</w:t>
                    <w:br/>
                    <w:br/>
                    <w:t>Пока в Москве на дыбе рвали сухожилья,</w:t>
                    <w:br/>
                    <w:br/>
                    <w:t>Сгоняли в Петербург Империи служить, —</w:t>
                    <w:br/>
                    <w:br/>
                    <w:t>Здесь люди русские всего лишь только — жили,</w:t>
                    <w:br/>
                    <w:br/>
                    <w:t>Сюда бежали русские всего лишь только — жить.</w:t>
                    <w:br/>
                    <w:br/>
                    <w:t>Здесь можно было жатвы ждать, посеяв,</w:t>
                    <w:br/>
                    <w:br/>
                    <w:t>Здесь Петропавловских не складывали стен, —</w:t>
                    <w:br/>
                    <w:br/>
                    <w:t>Зато теперь — ни Всадников, ни холода музеев,</w:t>
                    <w:br/>
                    <w:br/>
                    <w:t>Ни золотом по мрамору иссеченных письмен.</w:t>
                    <w:br/>
                    <w:br/>
                    <w:t>Стоял тогда, как и сейчас стоит.</w:t>
                    <w:br/>
                    <w:br/>
                    <w:t>На гребне долгого холма над Доном, —</w:t>
                    <w:br/>
                    <w:br/>
                    <w:t>То зноем лета нестерпимого облит,</w:t>
                    <w:br/>
                    <w:br/>
                    <w:t>То тёплым октябрём озолочённый.</w:t>
                    <w:br/>
                    <w:br/>
                    <w:t>И всех, кто с юга подъезжал к нему,</w:t>
                    <w:br/>
                    <w:br/>
                    <w:t>На двадцать вёрст встречал он с крутогорья</w:t>
                    <w:br/>
                    <w:br/>
                    <w:t>В полнеба белым пламенем в ночную тьму,</w:t>
                    <w:br/>
                    <w:br/>
                    <w:t>В закат — слепящих стёкол морем.</w:t>
                    <w:br/>
                    <w:br/>
                    <w:t>Дома уступами по склону к Дону сжало,</w:t>
                    <w:br/>
                    <w:br/>
                    <w:t>Стрела Садовой улицы легла на гребень;</w:t>
                    <w:br/>
                    <w:br/>
                    <w:t>Скользило солнце вдоль по ней, когда вставало,</w:t>
                    <w:br/>
                    <w:br/>
                    <w:t>И снова вдоль, когда спадало с неба.</w:t>
                    <w:br/>
                    <w:br/>
                    <w:t>Тогда ещё звонили спозаранку,</w:t>
                    <w:br/>
                    <w:br/>
                    <w:t>Плыл гул колоколов над зеленью бульваров,</w:t>
                    <w:br/>
                    <w:br/>
                    <w:t>Бурел один собор над серой тушей банка,</w:t>
                    <w:br/>
                    <w:br/>
                    <w:t>Белел другой собор над гомоном базара.</w:t>
                    <w:br/>
                    <w:br/>
                    <w:t>Звенели старомодные бельгийские трамваи,</w:t>
                    <w:br/>
                    <w:br/>
                    <w:t>В извозчиков лихих чадили лимузины,</w:t>
                    <w:br/>
                    <w:br/>
                    <w:t>Полотен козырьки от зноя прикрывали</w:t>
                    <w:br/>
                    <w:br/>
                    <w:t>Товаров ворохи в витринах магазинов.</w:t>
                    <w:br/>
                    <w:br/>
                    <w:t>Как сазаны на стороне зарецкой,</w:t>
                    <w:br/>
                    <w:br/>
                    <w:t>24</w:t>
                    <w:br/>
                    <w:br/>
                    <w:t>Ростов забился, заблистал, едва лишь венул НЭП, —</w:t>
                    <w:br/>
                    <w:br/>
                    <w:t>Той прежней южной ярмаркой купецкой</w:t>
                    <w:br/>
                    <w:br/>
                    <w:t>На шерсть, на скот, на рыбу и на хлеб.</w:t>
                    <w:br/>
                    <w:br/>
                    <w:t>Фасады прежние и прежние жилеты,</w:t>
                    <w:br/>
                    <w:br/>
                    <w:t>Зонты, панамы, тросточки — и мнилось,</w:t>
                    <w:br/>
                    <w:br/>
                    <w:t>Что только Думы вывеску сменили на Советы,</w:t>
                    <w:br/>
                    <w:br/>
                    <w:t>А больше ничего не изменилось;</w:t>
                    <w:br/>
                    <w:br/>
                    <w:t>Что вновь простор для воли и для денег;</w:t>
                    <w:br/>
                    <w:br/>
                    <w:t>В порту то греческий, то итальянский флаг, —</w:t>
                    <w:br/>
                    <w:br/>
                    <w:t>Порт ликовал, как в полдень муравейник,</w:t>
                    <w:br/>
                    <w:br/>
                    <w:t>Плескались волны в Греки из Варяг.</w:t>
                    <w:br/>
                    <w:br/>
                    <w:t>Тогда ещё церквей не раздробляли в щебень,</w:t>
                    <w:br/>
                    <w:br/>
                    <w:t>И новый Герострат не строил театр-трактор,</w:t>
                    <w:br/>
                    <w:br/>
                    <w:t>И к пятерым проспектам, пересекшим гребень,</w:t>
                    <w:br/>
                    <w:br/>
                    <w:t>Названья новые не притирались как-то.</w:t>
                    <w:br/>
                    <w:br/>
                    <w:t>Дышали солнцем в парках кружева акаций,</w:t>
                    <w:br/>
                    <w:br/>
                    <w:t>Кусты сирени в скверах — свежестью дождей,</w:t>
                    <w:br/>
                    <w:br/>
                    <w:t>И всё никак не шло тем паркам называться</w:t>
                    <w:br/>
                    <w:br/>
                    <w:t>В честь краевых и окружных вождей.</w:t>
                    <w:br/>
                    <w:br/>
                    <w:t>Внизу покинув громыхающий вокзал,</w:t>
                    <w:br/>
                    <w:br/>
                    <w:t>Садовая к Почтовому вздымалась круто.</w:t>
                    <w:br/>
                    <w:br/>
                    <w:t>Ещё не став</w:t>
                    <w:br/>
                    <w:br/>
                    <w:t>«Индустриальных педагогов институтом»,</w:t>
                    <w:br/>
                    <w:br/>
                    <w:t>Уже не «Императорский», Универс’тет стоял.</w:t>
                    <w:br/>
                    <w:br/>
                    <w:t>Впримык к его последнему ребрёному столбу,</w:t>
                    <w:br/>
                    <w:br/>
                    <w:t>В коричневатой охре, на длину квартала,</w:t>
                    <w:br/>
                    <w:br/>
                    <w:t>В четыре этажа четыре зданья занимало</w:t>
                    <w:br/>
                    <w:br/>
                    <w:t>ПП ОГПУ.</w:t>
                    <w:br/>
                    <w:br/>
                    <w:t>Недвижный часовой. Из дуба двери входов.</w:t>
                    <w:br/>
                    <w:br/>
                    <w:t>Листами жести чёрной ворота обиты.</w:t>
                    <w:br/>
                    <w:br/>
                    <w:t>И если замедлялись на асфальте пешеходы,</w:t>
                    <w:br/>
                    <w:br/>
                    <w:t>То некто в кэпи их протрагивал: «Пройдите!»</w:t>
                    <w:br/>
                    <w:br/>
                    <w:t>А со времён торговли той бывалой</w:t>
                    <w:br/>
                    <w:br/>
                    <w:t>Складские шли под улицей подвалы.</w:t>
                    <w:br/>
                    <w:br/>
                    <w:t>Их окна-потолки вросли в асфальта ленту —</w:t>
                    <w:br/>
                    <w:br/>
                    <w:t>Толщь омутнённого стекла — и, попирая толщу ту,</w:t>
                    <w:br/>
                    <w:br/>
                    <w:t>Жил город странной, страшною легендой,</w:t>
                    <w:br/>
                    <w:br/>
                    <w:t>Что там, под улицей, — застенки ГПУ.</w:t>
                    <w:br/>
                    <w:br/>
                    <w:t>И по фасадам окна, добрых полтораста.</w:t>
                    <w:br/>
                    <w:br/>
                    <w:t>Никто к ним изнутри не приближался никогда,</w:t>
                    <w:br/>
                    <w:br/>
                    <w:t>Никто не открывал их. Матово бесстрастны,</w:t>
                    <w:br/>
                    <w:br/>
                    <w:t>Светились окна тускло, как слюда.</w:t>
                    <w:br/>
                    <w:br/>
                    <w:t>Лишь раз, когда толпа привычная текла, —</w:t>
                    <w:br/>
                    <w:br/>
                    <w:t>Одно из верхних брызнуло со звоном, —</w:t>
                    <w:br/>
                    <w:br/>
                    <w:t>И головой вперёд, сквозь этот звон стекла</w:t>
                    <w:br/>
                    <w:br/>
                    <w:t>Беззвестный человек швырнул себя с разгону.</w:t>
                    <w:br/>
                    <w:br/>
                    <w:t>С лицом, кровавым от удара,</w:t>
                    <w:br/>
                    <w:br/>
                    <w:t>Ныряя в смерть дугой отлогой,</w:t>
                    <w:br/>
                    <w:br/>
                    <w:t>Он промелькнул над тротуаром</w:t>
                    <w:br/>
                    <w:br/>
                    <w:t>И размозжился о дорогу.</w:t>
                    <w:br/>
                    <w:br/>
                    <w:t>Автобус завизжал, давя на тормоза.</w:t>
                    <w:br/>
                    <w:br/>
                    <w:t>Уставились толпы застылые глаза!</w:t>
                    <w:br/>
                    <w:br/>
                    <w:t>Толпу молчащую — локтями парни в кэпи,</w:t>
                    <w:br/>
                    <w:br/>
                    <w:t>Останки увернули, унесли бегом, —</w:t>
                    <w:br/>
                    <w:br/>
                    <w:t>Брандспойтом дворник смыл пятно крови нелепой</w:t>
                    <w:br/>
                    <w:br/>
                    <w:t>И след засыпал беленьким песком.</w:t>
                    <w:br/>
                    <w:br/>
                    <w:t>Я на день сколько раз мальчишкой юлким,</w:t>
                    <w:br/>
                    <w:br/>
                    <w:t>На этажи косясь, там мимо пробегал</w:t>
                    <w:br/>
                    <w:br/>
                    <w:t>И поворачивал Никольским переулком</w:t>
                    <w:br/>
                    <w:br/>
                    <w:t>В крутой и грязный каменный провал.</w:t>
                    <w:br/>
                    <w:br/>
                    <w:t>Промежду стен, домов, облупленных снаружи, —</w:t>
                    <w:br/>
                    <w:br/>
                    <w:t>Плитняк потресканный, булыжник, люки стоков:</w:t>
                    <w:br/>
                    <w:br/>
                    <w:t>25</w:t>
                    <w:br/>
                    <w:br/>
                    <w:t>В дожди и в таянье со всех холмов окружных</w:t>
                    <w:br/>
                    <w:br/>
                    <w:t>Сюда стекались мутные потоки.</w:t>
                    <w:br/>
                    <w:br/>
                    <w:t>Из глубины огромного квартала</w:t>
                    <w:br/>
                    <w:br/>
                    <w:t>Сюда, на дно, где люков чёрная дыра,</w:t>
                    <w:br/>
                    <w:br/>
                    <w:t>ОГПУ опять домами выступало</w:t>
                    <w:br/>
                    <w:br/>
                    <w:t>И воротами заднего двора.</w:t>
                    <w:br/>
                    <w:br/>
                    <w:t>Что день, под тихий говор, жалобы и плач,</w:t>
                    <w:br/>
                    <w:br/>
                    <w:t>За часом час, кто в шляпках, кто в платках,</w:t>
                    <w:br/>
                    <w:br/>
                    <w:t>Здесь ждали женщины с узлами передач,</w:t>
                    <w:br/>
                    <w:br/>
                    <w:t>И с робким узелком и с сыном на руках.</w:t>
                    <w:br/>
                    <w:br/>
                    <w:t>Я на день сколько раз притихшим мальчуганом</w:t>
                    <w:br/>
                    <w:br/>
                    <w:t>Их обходил, идя к себе в тупик,</w:t>
                    <w:br/>
                    <w:br/>
                    <w:t>Где в кучах мусора шёл ярый бой в айданы,</w:t>
                    <w:br/>
                    <w:br/>
                    <w:t>Где «красных дьяволят» носился резвый крик.</w:t>
                    <w:br/>
                    <w:br/>
                    <w:t>Громада кирпича, полнеба застенив,</w:t>
                    <w:br/>
                    <w:br/>
                    <w:t>Мальчишкам тупика загородила свет.</w:t>
                    <w:br/>
                    <w:br/>
                    <w:t>С шести и до пятнадцати в её сырой тени</w:t>
                    <w:br/>
                    <w:br/>
                    <w:t>Я прожил девять детских лет.</w:t>
                    <w:br/>
                    <w:br/>
                    <w:t>Чего ж ещё хочу? Какое мне начало?</w:t>
                    <w:br/>
                    <w:br/>
                    <w:t>Каких ещё корней ищу в моей судьбе?</w:t>
                    <w:br/>
                    <w:br/>
                    <w:t>Я мальчик был — ЧК мне небо заслоняла,</w:t>
                    <w:br/>
                    <w:br/>
                    <w:t>В солдата вырос я, — она — в НКГБ.</w:t>
                    <w:br/>
                    <w:br/>
                    <w:t>————</w:t>
                    <w:br/>
                    <w:br/>
                    <w:t>Мы жили с мамой в тупике,</w:t>
                    <w:br/>
                    <w:br/>
                    <w:t>В дощатом низеньком домке,</w:t>
                    <w:br/>
                    <w:br/>
                    <w:t>Где зимний ветер свиристел в утычках щельных.</w:t>
                    <w:br/>
                    <w:br/>
                    <w:t>Мечась, ища — чего, не зная сам,</w:t>
                    <w:br/>
                    <w:br/>
                    <w:t>Приехал дед однажды к нам</w:t>
                    <w:br/>
                    <w:br/>
                    <w:t>В рождественский сочельник.</w:t>
                    <w:br/>
                    <w:br/>
                    <w:t>Попил колодезной воды</w:t>
                    <w:br/>
                    <w:br/>
                    <w:t>И пропостился до звезды.</w:t>
                    <w:br/>
                    <w:br/>
                    <w:t>Мы в шумный дом в тот вечер собирались,</w:t>
                    <w:br/>
                    <w:br/>
                    <w:t>Где в тридцать человек встречали Рождество,</w:t>
                    <w:br/>
                    <w:br/>
                    <w:t>Но для него</w:t>
                    <w:br/>
                    <w:br/>
                    <w:t>Втроём остались,</w:t>
                    <w:br/>
                    <w:br/>
                    <w:t>Размётанной семьи</w:t>
                    <w:br/>
                    <w:br/>
                    <w:t>Осколком.</w:t>
                    <w:br/>
                    <w:br/>
                    <w:t>Со взваром чаша. Блюдечки кутьи.</w:t>
                    <w:br/>
                    <w:br/>
                    <w:t>В серебряных орехах крохотная ёлка.</w:t>
                    <w:br/>
                    <w:br/>
                    <w:t>Дрожало несколько свечей в её ветвях.</w:t>
                    <w:br/>
                    <w:br/>
                    <w:t>Лампада кроткая светилась пред иконой.</w:t>
                    <w:br/>
                    <w:br/>
                    <w:t>В малютке-комнатке, неровно освещённой,</w:t>
                    <w:br/>
                    <w:br/>
                    <w:t>Огромный дед сидел — в поддёвке, в сапогах,</w:t>
                    <w:br/>
                    <w:br/>
                    <w:t>С багрово-сизым носом, бритый наголо,</w:t>
                    <w:br/>
                    <w:br/>
                    <w:t>Меж нашей мелкой мебелью затиснут.</w:t>
                    <w:br/>
                    <w:br/>
                    <w:t>Ему под семьдесят в ту пору подошло,</w:t>
                    <w:br/>
                    <w:br/>
                    <w:t>Но он смотрел сурово и светло</w:t>
                    <w:br/>
                    <w:br/>
                    <w:t>Из-под бровей навислых.</w:t>
                    <w:br/>
                    <w:br/>
                    <w:t>Дед начал жизнь с чебанскою герлыгой</w:t>
                    <w:br/>
                    <w:br/>
                    <w:t>В Тавриде выжженной, средь тысячных отар,</w:t>
                    <w:br/>
                    <w:br/>
                    <w:t>В степи учился сам, детей не вадил к книгам,</w:t>
                    <w:br/>
                    <w:br/>
                    <w:t>Лишь дочь послал одну — лоск перенять у бар.</w:t>
                    <w:br/>
                    <w:br/>
                    <w:t>Она взросла неприобретливого склада,</w:t>
                    <w:br/>
                    <w:br/>
                    <w:t>И мне отца нашла не деньгами богата —</w:t>
                    <w:br/>
                    <w:br/>
                    <w:t>Был Чехов им дороже Цареграда,</w:t>
                    <w:br/>
                    <w:br/>
                    <w:t>Внушительней Империи — премьера МХАТа.</w:t>
                    <w:br/>
                    <w:br/>
                    <w:t>Сникали долгие усы у старика, какие раньше</w:t>
                    <w:br/>
                    <w:br/>
                    <w:t>Носили прадеды его и деды на Сечи.</w:t>
                    <w:br/>
                    <w:br/>
                    <w:t>Светилась кожа мамина оранжево</w:t>
                    <w:br/>
                    <w:br/>
                    <w:t>От ёлочной свечи.</w:t>
                    <w:br/>
                    <w:br/>
                    <w:t>И тихо тёк покойный тёмный вечер.</w:t>
                    <w:br/>
                    <w:br/>
                    <w:t>26</w:t>
                    <w:br/>
                    <w:br/>
                    <w:t>Кивала мама мне, чтоб деду не перечил,</w:t>
                    <w:br/>
                    <w:br/>
                    <w:t>А он, подавленный, неторопливый,</w:t>
                    <w:br/>
                    <w:br/>
                    <w:t>С какой-то вещей скорбью говорил.</w:t>
                    <w:br/>
                    <w:br/>
                    <w:t>Раскрыла Библию на повести об Иове</w:t>
                    <w:br/>
                    <w:br/>
                    <w:t>Его рука в узлах набухших жил.</w:t>
                    <w:br/>
                    <w:br/>
                    <w:t>...Сходились судьбы их, однако не совсем:</w:t>
                    <w:br/>
                    <w:br/>
                    <w:t>Начавши с ничего и снова став ничем,</w:t>
                    <w:br/>
                    <w:br/>
                    <w:t>Всё потеряв — детей, стада, именье, —</w:t>
                    <w:br/>
                    <w:br/>
                    <w:t>Молил смиренья дед, но не было смиренья!</w:t>
                    <w:br/>
                    <w:br/>
                    <w:t>Одиннадцатилетний, в утешенье</w:t>
                    <w:br/>
                    <w:br/>
                    <w:t>я дедушке сказал:</w:t>
                    <w:br/>
                    <w:br/>
                    <w:t>«Ты — не жалей.</w:t>
                    <w:br/>
                    <w:br/>
                    <w:t>Наследства б я из принципа не взял».</w:t>
                    <w:br/>
                    <w:br/>
                    <w:t>Ещё мы спали — дед поднялся, охая,</w:t>
                    <w:br/>
                    <w:br/>
                    <w:t>И, половицами скрипя, ушёл в собор к заутрене.</w:t>
                    <w:br/>
                    <w:br/>
                    <w:t>Ещё мы нежились в приятной тёплой судреми, —</w:t>
                    <w:br/>
                    <w:br/>
                    <w:t>И вздрогнули от грохота:</w:t>
                    <w:br/>
                    <w:br/>
                    <w:t>Долбили в дверь ногою, как тараном.</w:t>
                    <w:br/>
                    <w:br/>
                    <w:t>На локте мама вскинулась с дивана,</w:t>
                    <w:br/>
                    <w:br/>
                    <w:t>К окну, к двери метнулась,</w:t>
                    <w:br/>
                    <w:br/>
                    <w:t>Опять к окну,</w:t>
                    <w:br/>
                    <w:br/>
                    <w:t>Немея повернулась:</w:t>
                    <w:br/>
                    <w:br/>
                    <w:t>«О Боже! Г П У !»</w:t>
                    <w:br/>
                    <w:br/>
                    <w:t>И двое их вошли в морозных клубах,</w:t>
                    <w:br/>
                    <w:br/>
                    <w:t>Огромных, чудилось, широкоплечих, —</w:t>
                    <w:br/>
                    <w:br/>
                    <w:t>В перепоясанных тулупах.</w:t>
                    <w:br/>
                    <w:br/>
                    <w:t>И дверь оставили распахнутой на стужу.</w:t>
                    <w:br/>
                    <w:br/>
                    <w:t>И сбили ёлку локтем неуклюжим.</w:t>
                    <w:br/>
                    <w:br/>
                    <w:t>Отпали ставни. Из кровати строго</w:t>
                    <w:br/>
                    <w:br/>
                    <w:t>Я в свете дня на старшего взглянул.</w:t>
                    <w:br/>
                    <w:br/>
                    <w:t>Лицо его чернело, закалев от ветрожога,</w:t>
                    <w:br/>
                    <w:br/>
                    <w:t>И круто выступали кости скул.</w:t>
                    <w:br/>
                    <w:br/>
                    <w:t>Будёновки засаленный шишак.</w:t>
                    <w:br/>
                    <w:br/>
                    <w:t>Петелька рваная. Чугунный подбородок.</w:t>
                    <w:br/>
                    <w:br/>
                    <w:t>«Гражданка Нержина? А гражданин Щербак —</w:t>
                    <w:br/>
                    <w:br/>
                    <w:t>Отец ваш — где?.. Ушёл молиться? Вот как...</w:t>
                    <w:br/>
                    <w:br/>
                    <w:t>Должно быть есть что волку старому замаливать —</w:t>
                    <w:br/>
                    <w:br/>
                    <w:t>Поплёлся по такому холоду!</w:t>
                    <w:br/>
                    <w:br/>
                    <w:t>Ну, что ж, гражданочка, а вам пока — вываливать</w:t>
                    <w:br/>
                    <w:br/>
                    <w:t>Золото».</w:t>
                    <w:br/>
                    <w:br/>
                    <w:t>— «Ка-кое?!» — «Жёлтое». — «Нет у меня». — «Но-но!»</w:t>
                    <w:br/>
                    <w:br/>
                    <w:t>— «Оно не нужно мне!» — «Так нам зато нужно!»</w:t>
                    <w:br/>
                    <w:br/>
                    <w:t>— «Ей Богу — нет_______...» — «Чего? Монет?</w:t>
                    <w:br/>
                    <w:br/>
                    <w:t>Не обязательно. Шитьём от эполет.</w:t>
                    <w:br/>
                    <w:br/>
                    <w:t>Посудой можно, бриллиантами и слитками,</w:t>
                    <w:br/>
                    <w:br/>
                    <w:t>Идём навстречу, понимаем.</w:t>
                    <w:br/>
                    <w:br/>
                    <w:t>И если золотом мундирчик вытканный,</w:t>
                    <w:br/>
                    <w:br/>
                    <w:t>То — принимаем».</w:t>
                    <w:br/>
                    <w:br/>
                    <w:t>— «Как странно... Бриллианты и посуда...</w:t>
                    <w:br/>
                    <w:br/>
                    <w:t>Прошло двенадцать лет. Откуда?</w:t>
                    <w:br/>
                    <w:br/>
                    <w:t>В голодный год на масло, на муку...»</w:t>
                    <w:br/>
                    <w:br/>
                    <w:t>— «Ку-ку!</w:t>
                    <w:br/>
                    <w:br/>
                    <w:t>Я вам напомню: выдавлена проба</w:t>
                    <w:br/>
                    <w:br/>
                    <w:t>Такая — девяносто шесть.</w:t>
                    <w:br/>
                    <w:br/>
                    <w:t>Взломаем пол, диван распорем. Обыск?..</w:t>
                    <w:br/>
                    <w:br/>
                    <w:t>Я знаю — есть!»</w:t>
                    <w:br/>
                    <w:br/>
                    <w:t>— «Товарищ, верьте, я...» — «Я не товарищ вам!</w:t>
                    <w:br/>
                    <w:br/>
                    <w:t>Я, может быть, руки вам не подам!</w:t>
                    <w:br/>
                    <w:br/>
                    <w:t>Я — гражданин для вас, мадам!</w:t>
                    <w:br/>
                    <w:br/>
                    <w:t>И вам придётся ехать с нами, если...»</w:t>
                    <w:br/>
                    <w:br/>
                    <w:t>— «Мне?.. Как же я?.. А сын?!.»</w:t>
                    <w:br/>
                    <w:br/>
                    <w:t>Он снял тулуп, уселся прочно в кресле:</w:t>
                    <w:br/>
                    <w:br/>
                    <w:t>27</w:t>
                    <w:br/>
                    <w:br/>
                    <w:t>«Но вам дороже — золото? Сын проживёт один».</w:t>
                    <w:br/>
                    <w:br/>
                    <w:t>Мать заметалась. Дрожью губ</w:t>
                    <w:br/>
                    <w:br/>
                    <w:t>Ловила воздух ли, молилась.</w:t>
                    <w:br/>
                    <w:br/>
                    <w:t>«Я не пойду! Я не могу!!»</w:t>
                    <w:br/>
                    <w:br/>
                    <w:t>И, пальцами хрустя, остановилась.</w:t>
                    <w:br/>
                    <w:br/>
                    <w:t>Упали шпильки — и рассыпались каштановые пряди</w:t>
                    <w:br/>
                    <w:br/>
                    <w:t>Её волос, причёсанных поспешно, —</w:t>
                    <w:br/>
                    <w:br/>
                    <w:t>Я видел только взгляд его, и в этом взгляде —</w:t>
                    <w:br/>
                    <w:br/>
                    <w:t>Усмешку.</w:t>
                    <w:br/>
                    <w:br/>
                    <w:t>Себя не помня, с потемневшими глазами</w:t>
                    <w:br/>
                    <w:br/>
                    <w:t>Я на кровати встал на помощь маме</w:t>
                    <w:br/>
                    <w:br/>
                    <w:t>И, весь дрожа, что мне в ответ</w:t>
                    <w:br/>
                    <w:br/>
                    <w:t>Над головой засвищет? —</w:t>
                    <w:br/>
                    <w:br/>
                    <w:t>«О чём ты просишь их? Сказала нет — и нет!</w:t>
                    <w:br/>
                    <w:br/>
                    <w:t>Пусть ищут!»</w:t>
                    <w:br/>
                    <w:br/>
                    <w:t>Но — улыбнулся старший. Я стоял.</w:t>
                    <w:br/>
                    <w:br/>
                    <w:t>Чуть до колен спускалась рубашонка...</w:t>
                    <w:br/>
                    <w:br/>
                    <w:t>Он подошёл и пробурчал:</w:t>
                    <w:br/>
                    <w:br/>
                    <w:t>«А? Выкормили тут волчонка...</w:t>
                    <w:br/>
                    <w:br/>
                    <w:t>Ну, расскажи, с кого берёшь пример?</w:t>
                    <w:br/>
                    <w:br/>
                    <w:t>Кричать ты, вижу, звонок».</w:t>
                    <w:br/>
                    <w:br/>
                    <w:t>— «А что грозитесь? Ордер есть? Я пионер,</w:t>
                    <w:br/>
                    <w:br/>
                    <w:t>А не волчонок».</w:t>
                    <w:br/>
                    <w:br/>
                    <w:t>— «Да... Цепкие растут они в советский век...</w:t>
                    <w:br/>
                    <w:br/>
                    <w:t>Читаешь что?» — Взял книгу. — «Лондон. Джек».</w:t>
                    <w:br/>
                    <w:br/>
                    <w:t>Я чувствовал, я знал, что с нами всё он мог.</w:t>
                    <w:br/>
                    <w:br/>
                    <w:t>Смущал меня в словах его задумчивый привет</w:t>
                    <w:br/>
                    <w:br/>
                    <w:t>И глаз жестоких размягчённый свет.</w:t>
                    <w:br/>
                    <w:br/>
                    <w:t>Мать успокоилась: «Не простудись, сынок.</w:t>
                    <w:br/>
                    <w:br/>
                    <w:t>Ищите. Нет».</w:t>
                    <w:br/>
                    <w:br/>
                    <w:t>Он сел писать. И, протянув ей лист,</w:t>
                    <w:br/>
                    <w:br/>
                    <w:t>Чернильницу придвинувши, сощурился чекист:</w:t>
                    <w:br/>
                    <w:br/>
                    <w:t>Не дрогнет ли её рука?</w:t>
                    <w:br/>
                    <w:br/>
                    <w:t>«Я... заверяю... золота ни грамма...</w:t>
                    <w:br/>
                    <w:br/>
                    <w:t>Во время обыска откроется... статья УК...»</w:t>
                    <w:br/>
                    <w:br/>
                    <w:t>Уже перо макнув, спросила мама:</w:t>
                    <w:br/>
                    <w:br/>
                    <w:t>«А обручальное кольцо?.. О муже память... Ничего?»</w:t>
                    <w:br/>
                    <w:br/>
                    <w:t>Но младший вырвался: «Хо-го!</w:t>
                    <w:br/>
                    <w:br/>
                    <w:t>Какого ж чёрта вы молчите?</w:t>
                    <w:br/>
                    <w:br/>
                    <w:t>Тащите, дамочка, тащите!»</w:t>
                    <w:br/>
                    <w:br/>
                    <w:t>Ни на кого не глядя, от стола</w:t>
                    <w:br/>
                    <w:br/>
                    <w:t>Мать тихими шагами отошла,</w:t>
                    <w:br/>
                    <w:br/>
                    <w:t>Спиной к обоим стала,</w:t>
                    <w:br/>
                    <w:br/>
                    <w:t>Из бисерной шкатулки потемневшее достала,</w:t>
                    <w:br/>
                    <w:br/>
                    <w:t>Упала головой,</w:t>
                    <w:br/>
                    <w:br/>
                    <w:t>Губами и щекой</w:t>
                    <w:br/>
                    <w:br/>
                    <w:t>Прижалась, —</w:t>
                    <w:br/>
                    <w:br/>
                    <w:t>Вернулась лебединым шагом,</w:t>
                    <w:br/>
                    <w:br/>
                    <w:t>Взяла бумагу,</w:t>
                    <w:br/>
                    <w:br/>
                    <w:t>Расписалась.</w:t>
                    <w:br/>
                    <w:br/>
                    <w:t>Чекист швырнул кольцо, как будто горячо,</w:t>
                    <w:br/>
                    <w:br/>
                    <w:t>С ладони на ладони мякоть,</w:t>
                    <w:br/>
                    <w:br/>
                    <w:t>Спустил в карман — и с чем-то там ещё</w:t>
                    <w:br/>
                    <w:br/>
                    <w:t>Оно столкнулось тихим звяком.</w:t>
                    <w:br/>
                    <w:br/>
                    <w:t>Как всякий раз от литургии,</w:t>
                    <w:br/>
                    <w:br/>
                    <w:t>Мой дедушка вернулся тих и светел.</w:t>
                    <w:br/>
                    <w:br/>
                    <w:t>Под притолкой нагнулся, где другие</w:t>
                    <w:br/>
                    <w:br/>
                    <w:t>Не нагибались, и... заметил.</w:t>
                    <w:br/>
                    <w:br/>
                    <w:t>Ни бровью не повёл. Спокойно стал под образ,</w:t>
                    <w:br/>
                    <w:br/>
                    <w:t>Прочёл молитву вслух, перекрестился истово,</w:t>
                    <w:br/>
                    <w:br/>
                    <w:t>Как будто и не видел он гостей недобрых</w:t>
                    <w:br/>
                    <w:br/>
                    <w:t>Иль не признал чекистов в них.</w:t>
                    <w:br/>
                    <w:br/>
                    <w:t>28</w:t>
                    <w:br/>
                    <w:br/>
                    <w:t>Поцеловал, поздравил мать</w:t>
                    <w:br/>
                    <w:br/>
                    <w:t>И подошёл меня поцеловать.</w:t>
                    <w:br/>
                    <w:br/>
                    <w:t>И лишь когда усами жёсткими к щеке моей приник,</w:t>
                    <w:br/>
                    <w:br/>
                    <w:t>Я ощутил, как изнутри</w:t>
                    <w:br/>
                    <w:br/>
                    <w:t>Дрожал старик.</w:t>
                    <w:br/>
                    <w:br/>
                    <w:t>Подручный тотчас пересел к двери.</w:t>
                    <w:br/>
                    <w:br/>
                    <w:t>А старший, о-локоть на стол,</w:t>
                    <w:br/>
                    <w:br/>
                    <w:t>На скатерть — пепел от махорки,</w:t>
                    <w:br/>
                    <w:br/>
                    <w:t>Не отрываясь, снизу, зорко</w:t>
                    <w:br/>
                    <w:br/>
                    <w:t>За дедом следом взглядом вёл.</w:t>
                    <w:br/>
                    <w:br/>
                    <w:t>Дед выпрямился, снял кожух,</w:t>
                    <w:br/>
                    <w:br/>
                    <w:t>Подбитый вытертой мерлушкой.</w:t>
                    <w:br/>
                    <w:br/>
                    <w:t>Поставить ногу негде было в комнатушке, —</w:t>
                    <w:br/>
                    <w:br/>
                    <w:t>Он всё не видел этих двух.</w:t>
                    <w:br/>
                    <w:br/>
                    <w:t>И усмехнулся старший: «Что ж вы нас не поздравляете?</w:t>
                    <w:br/>
                    <w:br/>
                    <w:t>Захар Федорыч, а? На Органы ль вы злы?»</w:t>
                    <w:br/>
                    <w:br/>
                    <w:t>— «Шось я не чув,</w:t>
                    <w:br/>
                    <w:br/>
                    <w:t>шо вы Господни праздныки справляетэ.</w:t>
                    <w:br/>
                    <w:br/>
                    <w:t>То — видколы?»</w:t>
                    <w:br/>
                    <w:br/>
                    <w:t>— «Ну, расскажите, как пришёлся вам собор?</w:t>
                    <w:br/>
                    <w:br/>
                    <w:t>Заутреня? Как — хор?</w:t>
                    <w:br/>
                    <w:br/>
                    <w:t>Служил — архиерей?»</w:t>
                    <w:br/>
                    <w:br/>
                    <w:t>— «Вин...» — «Замечательно. И с клиром?</w:t>
                    <w:br/>
                    <w:br/>
                    <w:t>Его послушать вы и ехали из Армавира?..</w:t>
                    <w:br/>
                    <w:br/>
                    <w:t>Да что вы смотрите на нас, как на зверей?</w:t>
                    <w:br/>
                    <w:br/>
                    <w:t>Мы — к вам... У вас — большой багаж?</w:t>
                    <w:br/>
                    <w:br/>
                    <w:t>С собою? На вокзале малость?»</w:t>
                    <w:br/>
                    <w:br/>
                    <w:t>— «Який багаж? Хиба ж</w:t>
                    <w:br/>
                    <w:br/>
                    <w:t>У мэнэ шо осталось?»</w:t>
                    <w:br/>
                    <w:br/>
                    <w:t>— «Ограбили?» — «Дочиста».</w:t>
                    <w:br/>
                    <w:br/>
                    <w:t>— «В вагоне?!»</w:t>
                    <w:br/>
                    <w:br/>
                    <w:t>— «Ни. Та хай бы им сказиться — коммунисты.</w:t>
                    <w:br/>
                    <w:br/>
                    <w:t>Як був переворот. Шоб людэй грабыть,</w:t>
                    <w:br/>
                    <w:br/>
                    <w:t>Ума велыкого нэ трэба, мабуть».</w:t>
                    <w:br/>
                    <w:br/>
                    <w:t>— «Вот неприятность! Ай-ай-ай!..</w:t>
                    <w:br/>
                    <w:br/>
                    <w:t>Ну, что ж, погреемся. Хозяйка, ставь нам чай,</w:t>
                    <w:br/>
                    <w:br/>
                    <w:t>Да, может, рафина-адик недоко-олотый...»</w:t>
                    <w:br/>
                    <w:br/>
                    <w:t>И вспрыгнул тигром: «От-ве-чай!!!</w:t>
                    <w:br/>
                    <w:br/>
                    <w:t>Где — золото?!»</w:t>
                    <w:br/>
                    <w:br/>
                    <w:t>Отпрянул дед: «Якэ?</w:t>
                    <w:br/>
                    <w:br/>
                    <w:t>Шо вы?»</w:t>
                    <w:br/>
                    <w:br/>
                    <w:t>— «Собака! Пёс! Такого слова</w:t>
                    <w:br/>
                    <w:br/>
                    <w:t>Не знаешь в русском языке?</w:t>
                    <w:br/>
                    <w:br/>
                    <w:t>Где золото?» — «Якэ?» — «А то, что в бочке.</w:t>
                    <w:br/>
                    <w:br/>
                    <w:t>В бочоночке! В земле!! В ларце!!!</w:t>
                    <w:br/>
                    <w:br/>
                    <w:t>Пятёрки николаевские! По мешочкам!</w:t>
                    <w:br/>
                    <w:br/>
                    <w:t>И то, что ты привёз до дочки...</w:t>
                    <w:br/>
                    <w:br/>
                    <w:t>Спиной, мадам_______... Вот подпись, ну!» — «О це?»</w:t>
                    <w:br/>
                    <w:br/>
                    <w:t>— «Да, це! Она призналась, где ты прячешь».</w:t>
                    <w:br/>
                    <w:br/>
                    <w:t>Сверкнув глазами, дед отвёл бумагу: «Як скаженый,</w:t>
                    <w:br/>
                    <w:br/>
                    <w:t>Шо прычипывся ты до мэнэ?</w:t>
                    <w:br/>
                    <w:br/>
                    <w:t>Я без очёк не бачу».</w:t>
                    <w:br/>
                    <w:br/>
                    <w:t>— «Надень очки». — «Мэни нэ трэба. Сами и смотрыть.</w:t>
                    <w:br/>
                    <w:br/>
                    <w:t>Ось, в роте е два зуба золотых — возмыть,</w:t>
                    <w:br/>
                    <w:br/>
                    <w:t>А золота я николы не ймав</w:t>
                    <w:br/>
                    <w:br/>
                    <w:t>И не ховав».</w:t>
                    <w:br/>
                    <w:br/>
                    <w:t>— «А что ж ты ймав?»</w:t>
                    <w:br/>
                    <w:br/>
                    <w:t>— «Земли две тыщи десятин. Худобу».</w:t>
                    <w:br/>
                    <w:br/>
                    <w:t>— «Две тысячи??» — «Булы за мэнэ бильш».</w:t>
                    <w:br/>
                    <w:br/>
                    <w:t>— «А золото?» — «У зимлю сиять? Хлеборобу</w:t>
                    <w:br/>
                    <w:br/>
                    <w:t>Який с ёго барыш?»</w:t>
                    <w:br/>
                    <w:br/>
                    <w:t>— «И что имел — куда ж ты дел?» — «Куды?</w:t>
                    <w:br/>
                    <w:br/>
                    <w:t>Та я ж кажу — забралы». — «Кто?!» — «Жиды».</w:t>
                    <w:br/>
                    <w:br/>
                    <w:t>29</w:t>
                    <w:br/>
                    <w:br/>
                    <w:t>— «Но столько лет ты чем живёшь? Каков твой труд?»</w:t>
                    <w:br/>
                    <w:br/>
                    <w:t>— «А побираюсь я. Шо люды добрые дадут,</w:t>
                    <w:br/>
                    <w:br/>
                    <w:t>Хто в мэнэ запрежь зароблялы гроши».</w:t>
                    <w:br/>
                    <w:br/>
                    <w:t>— «И что ж, дают?» — «Дают. Хто хлиба, хто сальца».</w:t>
                    <w:br/>
                    <w:br/>
                    <w:t>Чекист осклабился: — «Ка-ким ты был хорошим!</w:t>
                    <w:br/>
                    <w:br/>
                    <w:t>За ридного отца?..»</w:t>
                    <w:br/>
                    <w:br/>
                    <w:t>Вздохнул старик: — «Нэ так, як вы, хозяйнував:</w:t>
                    <w:br/>
                    <w:br/>
                    <w:t>Сам жив — и людям жить давав.</w:t>
                    <w:br/>
                    <w:br/>
                    <w:t>А шоб уси равны булы —</w:t>
                    <w:br/>
                    <w:br/>
                    <w:t>Того нэ будэ николы.</w:t>
                    <w:br/>
                    <w:br/>
                    <w:t>Нэ будэ нас, так будут иньши,</w:t>
                    <w:br/>
                    <w:br/>
                    <w:t>Ще, мабуть, гирши люды, злиши...»</w:t>
                    <w:br/>
                    <w:br/>
                    <w:t>Чекист поднялся резко: «Ну,</w:t>
                    <w:br/>
                    <w:br/>
                    <w:t>Там разберёмся, в ГПУ.</w:t>
                    <w:br/>
                    <w:br/>
                    <w:t>Не из таких в подвалах выбивали блажь.</w:t>
                    <w:br/>
                    <w:br/>
                    <w:t>Подумаешь — и зубы сдашь».</w:t>
                    <w:br/>
                    <w:br/>
                    <w:t>————</w:t>
                    <w:br/>
                    <w:br/>
                    <w:t>Но не нашли у деда золота. Отпущен был домой</w:t>
                    <w:br/>
                    <w:br/>
                    <w:t>Развалиной оглохшей, с перешибленной спиной.</w:t>
                    <w:br/>
                    <w:br/>
                    <w:t>Два года жил ещё. Похоронил жену.</w:t>
                    <w:br/>
                    <w:br/>
                    <w:t>— «Пиду к остроголовым подыхать.</w:t>
                    <w:br/>
                    <w:br/>
                    <w:t>Нэ прожинут!»</w:t>
                    <w:br/>
                    <w:br/>
                    <w:t>Огонь глаза тускнеющие облил.</w:t>
                    <w:br/>
                    <w:br/>
                    <w:t>«Воны мэнэ ограбылы, убылы, так нехай</w:t>
                    <w:br/>
                    <w:br/>
                    <w:t>На гроши на мои хочь гроб мни зроблять».</w:t>
                    <w:br/>
                    <w:br/>
                    <w:t>Надел поверх рубахи деревянный крест,</w:t>
                    <w:br/>
                    <w:br/>
                    <w:t>В дверь ГПУ вошёл — и навсегда исчез.</w:t>
                    <w:br/>
                    <w:b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hanging="360"/>
                    <w:rPr>
                      <w:color w:val="006600"/>
                      <w:sz w:val="11"/>
                      <w:szCs w:val="11"/>
                      <w:shd w:fill="FFFFFF" w:val="clear"/>
                    </w:rPr>
                  </w:pPr>
                  <w:r>
                    <w:rPr>
                      <w:color w:val="006600"/>
                      <w:sz w:val="11"/>
                      <w:szCs w:val="11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8"/>
      </w:tblGrid>
      <w:tr>
        <w:trPr/>
        <w:tc>
          <w:tcPr>
            <w:tcW w:w="9628" w:type="dxa"/>
            <w:tcBorders/>
            <w:shd w:fill="000000" w:val="clear"/>
            <w:vAlign w:val="center"/>
          </w:tcPr>
          <w:tbl>
            <w:tblPr>
              <w:tblW w:w="9600" w:type="dxa"/>
              <w:jc w:val="left"/>
              <w:tblInd w:w="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</w:r>
                  <w:r>
                    <w:rPr>
                      <w:b/>
                      <w:bCs/>
                      <w:sz w:val="36"/>
                      <w:szCs w:val="36"/>
                    </w:rPr>
                    <w:t>Глава 4. Ту, кого всего сильней</w:t>
                  </w:r>
                  <w:r>
                    <w:rPr/>
                    <w:br/>
                    <w:br/>
                  </w:r>
                </w:p>
                <w:p>
                  <w:pPr>
                    <w:pStyle w:val="Style16"/>
                    <w:spacing w:before="280" w:after="240"/>
                    <w:rPr>
                      <w:color w:val="006600"/>
                      <w:sz w:val="11"/>
                      <w:szCs w:val="11"/>
                      <w:shd w:fill="FFFFFF" w:val="clear"/>
                    </w:rPr>
                  </w:pPr>
                  <w:r>
                    <w:rPr/>
                    <w:br/>
                  </w:r>
                  <w:r>
                    <w:rPr>
                      <w:i/>
                      <w:iCs/>
                    </w:rPr>
                    <w:t>Ту, кого всего сильней</w:t>
                    <w:br/>
                    <w:br/>
                    <w:t>В мире любишь ты, — убей!</w:t>
                  </w:r>
                  <w:r>
                    <w:rPr/>
                    <w:br/>
                    <w:br/>
                  </w:r>
                  <w:r>
                    <w:rPr>
                      <w:sz w:val="15"/>
                      <w:szCs w:val="15"/>
                    </w:rPr>
                    <w:t>Из романса 20-х годов</w:t>
                  </w:r>
                  <w:r>
                    <w:rPr/>
                    <w:br/>
                    <w:br/>
                    <w:t>Теперь уж кажется преданьем</w:t>
                    <w:br/>
                    <w:br/>
                    <w:t>Такой приветный щедрый дом —</w:t>
                    <w:br/>
                    <w:br/>
                    <w:t>Нароспашь, искренно, ребром —</w:t>
                    <w:br/>
                    <w:br/>
                    <w:t>Где рады близким, рады дальним,</w:t>
                    <w:br/>
                    <w:br/>
                    <w:t>Где остро спорят вкруг стола,</w:t>
                    <w:br/>
                    <w:br/>
                    <w:t>Где пьют-едят довесела,</w:t>
                    <w:br/>
                    <w:br/>
                    <w:t>Где заливаются девчёнки,</w:t>
                    <w:br/>
                    <w:br/>
                    <w:t>Где за минуту комнатёнку</w:t>
                    <w:br/>
                    <w:br/>
                    <w:t>То в зал расчистят танцевальный,</w:t>
                    <w:br/>
                    <w:br/>
                    <w:t>То разделят на десять спален,</w:t>
                    <w:br/>
                    <w:br/>
                    <w:t>Старинный ветхий шкаф зеркальный</w:t>
                    <w:br/>
                    <w:br/>
                    <w:t>Перенесут и повернут,</w:t>
                    <w:br/>
                    <w:br/>
                    <w:t>Где книг расходных не ведут,</w:t>
                    <w:br/>
                    <w:br/>
                    <w:t>И не считают ртов утайкой,</w:t>
                    <w:br/>
                    <w:br/>
                    <w:t>Где дышит доброю хозяйкой</w:t>
                    <w:br/>
                    <w:br/>
                    <w:t>Ненарушаемый уют.</w:t>
                    <w:br/>
                    <w:br/>
                    <w:t>Всё было просто. Все — просты.</w:t>
                    <w:br/>
                    <w:br/>
                    <w:t>Теперь не то. Теперь не так.</w:t>
                    <w:br/>
                    <w:br/>
                    <w:t>И если где горит очаг, —</w:t>
                    <w:br/>
                    <w:br/>
                    <w:t>То двери заперты.</w:t>
                    <w:br/>
                    <w:br/>
                    <w:t>Всегда открытое радушье!</w:t>
                    <w:br/>
                    <w:br/>
                    <w:t>Тебя всё меньше в русской жизни.</w:t>
                    <w:br/>
                    <w:br/>
                    <w:t>Твой дар усталостью иссушен</w:t>
                    <w:br/>
                    <w:br/>
                    <w:t>И подозрительностью изгнан.</w:t>
                    <w:br/>
                    <w:br/>
                    <w:t>Наш быт рассчитан и суров.</w:t>
                    <w:br/>
                    <w:br/>
                    <w:t>Уж больше нет таких домов.</w:t>
                    <w:br/>
                    <w:br/>
                    <w:t>Немало лет прошло с тех пор.</w:t>
                    <w:br/>
                    <w:br/>
                    <w:t>От взгорбка Среднего проспекта,</w:t>
                    <w:br/>
                    <w:br/>
                    <w:t>Где взбросил в небо архитектор</w:t>
                    <w:br/>
                    <w:br/>
                    <w:t>Теперь уж снесенный собор,</w:t>
                    <w:br/>
                    <w:br/>
                    <w:t>Где в сквере, убранные в ленты,</w:t>
                    <w:br/>
                    <w:br/>
                    <w:t>Детей возили чинно пони,</w:t>
                    <w:br/>
                    <w:br/>
                    <w:t>Где спали львы на постаментах,</w:t>
                    <w:br/>
                    <w:br/>
                    <w:t>А на колончатом балконе</w:t>
                    <w:br/>
                    <w:br/>
                    <w:t>Встречали девушек студенты,</w:t>
                    <w:br/>
                    <w:br/>
                    <w:t>Где Банк приземистый с фронтоном</w:t>
                    <w:br/>
                    <w:br/>
                    <w:t>31</w:t>
                    <w:br/>
                    <w:br/>
                    <w:t>Улёгся чудищем ампира, —</w:t>
                    <w:br/>
                    <w:br/>
                    <w:t>Оттуда, в ряд домов втеснённый,</w:t>
                    <w:br/>
                    <w:br/>
                    <w:t>Стоял их дом неподалёку,</w:t>
                    <w:br/>
                    <w:br/>
                    <w:t>И в первом этаже квартира</w:t>
                    <w:br/>
                    <w:br/>
                    <w:t>Во двор сияла светом окон,</w:t>
                    <w:br/>
                    <w:br/>
                    <w:t>Звала субботами заманно,</w:t>
                    <w:br/>
                    <w:br/>
                    <w:t>Внутри гостей кружился рой,</w:t>
                    <w:br/>
                    <w:br/>
                    <w:t>Гудели струны фортепьяно,</w:t>
                    <w:br/>
                    <w:br/>
                    <w:t>Пел мягкий голос молодой:</w:t>
                    <w:br/>
                    <w:br/>
                    <w:t>«Там, где Ганг струится в океан...</w:t>
                    <w:br/>
                    <w:br/>
                    <w:t>Где по джунглям бродит дикий слон...»</w:t>
                    <w:br/>
                    <w:br/>
                    <w:t>Их дом всегда открыт был нам:</w:t>
                    <w:br/>
                    <w:br/>
                    <w:t>Екатерина Николавна</w:t>
                    <w:br/>
                    <w:br/>
                    <w:t>Дружила с мамой дружбой давней</w:t>
                    <w:br/>
                    <w:br/>
                    <w:t>По гимназическим годам,</w:t>
                    <w:br/>
                    <w:br/>
                    <w:t>А Миша, сын её, — ровесник</w:t>
                    <w:br/>
                    <w:br/>
                    <w:t>Пришёлся мне, и складом в склад,</w:t>
                    <w:br/>
                    <w:br/>
                    <w:t>И страстью к странствиям чудесным, —</w:t>
                    <w:br/>
                    <w:br/>
                    <w:t>И я провёл у них полдетства,</w:t>
                    <w:br/>
                    <w:br/>
                    <w:t>Как сын второй, как сына брат.</w:t>
                    <w:br/>
                    <w:br/>
                    <w:t>Великий мир, подвластный нам!</w:t>
                    <w:br/>
                    <w:br/>
                    <w:t>То, бабушкину шаль распялив,</w:t>
                    <w:br/>
                    <w:br/>
                    <w:t>Мы вили в прериях вигвам;</w:t>
                    <w:br/>
                    <w:br/>
                    <w:t>То клад в пещере под роялем</w:t>
                    <w:br/>
                    <w:br/>
                    <w:t>Во тьме таинственной искали;</w:t>
                    <w:br/>
                    <w:br/>
                    <w:t>То, через комнаты бегом,</w:t>
                    <w:br/>
                    <w:br/>
                    <w:t>Хлеща собак, наперегон</w:t>
                    <w:br/>
                    <w:br/>
                    <w:t>Мы занимали на Аляске</w:t>
                    <w:br/>
                    <w:br/>
                    <w:t>Золотоносные участки.</w:t>
                    <w:br/>
                    <w:br/>
                    <w:t>Метнувши мнимым томагавком,</w:t>
                    <w:br/>
                    <w:br/>
                    <w:t>И сняв с врага привычно скальп,</w:t>
                    <w:br/>
                    <w:br/>
                    <w:t>Мы громоздили в кухне лавки,</w:t>
                    <w:br/>
                    <w:br/>
                    <w:t>Взбирались на вершины Альп.</w:t>
                    <w:br/>
                    <w:br/>
                    <w:t>Под стол, к браминам, в храм Бомбея</w:t>
                    <w:br/>
                    <w:br/>
                    <w:t>Нас вёл факир, знакомый наш.</w:t>
                    <w:br/>
                    <w:br/>
                    <w:t>Из кубиков фрегаты склеив,</w:t>
                    <w:br/>
                    <w:br/>
                    <w:t>Мы храбро шли на абордаж,</w:t>
                    <w:br/>
                    <w:br/>
                    <w:t>Вели корабль по Ориноко</w:t>
                    <w:br/>
                    <w:br/>
                    <w:t>Меж двух ковров полоской пола,</w:t>
                    <w:br/>
                    <w:br/>
                    <w:t>Грузили пряности Востока</w:t>
                    <w:br/>
                    <w:br/>
                    <w:t>На караваны Марко Поло.</w:t>
                    <w:br/>
                    <w:br/>
                    <w:t>Мир старых книг едва надчерпан —</w:t>
                    <w:br/>
                    <w:br/>
                    <w:t>Экранов первое мельканье! —</w:t>
                    <w:br/>
                    <w:br/>
                    <w:t>И д’Артаньян, и Дуглас Фербенкс,</w:t>
                    <w:br/>
                    <w:br/>
                    <w:t>И конквистадоры Испаньи!</w:t>
                    <w:br/>
                    <w:br/>
                    <w:t>Так вплоть до вечера, пока</w:t>
                    <w:br/>
                    <w:br/>
                    <w:t>Со стен, столов и с потолка,</w:t>
                    <w:br/>
                    <w:br/>
                    <w:t>Из абажуров разноцветных</w:t>
                    <w:br/>
                    <w:br/>
                    <w:t>Не вспыхнут лампы — беззапретно</w:t>
                    <w:br/>
                    <w:br/>
                    <w:t>Владели мы землёй ничейной,</w:t>
                    <w:br/>
                    <w:br/>
                    <w:t>Резвясь по всем её углам.</w:t>
                    <w:br/>
                    <w:br/>
                    <w:t>Но, затаясь благоговейно,</w:t>
                    <w:br/>
                    <w:br/>
                    <w:t>В отцовский строгий кабинет</w:t>
                    <w:br/>
                    <w:br/>
                    <w:t>Вступали, дерзостные_______. Там</w:t>
                    <w:br/>
                    <w:br/>
                    <w:t>Из многих стран, за много лет</w:t>
                    <w:br/>
                    <w:br/>
                    <w:t>На долгих полках по стенам,</w:t>
                    <w:br/>
                    <w:br/>
                    <w:t>То плотно сдвинув корешки,</w:t>
                    <w:br/>
                    <w:br/>
                    <w:t>То мелочь меж больших навалом —</w:t>
                    <w:br/>
                    <w:br/>
                    <w:t>Теснились мудрых книг полки</w:t>
                    <w:br/>
                    <w:br/>
                    <w:t>И стопы глянцевых журналов,</w:t>
                    <w:br/>
                    <w:br/>
                    <w:t>Как крылья бабочек ярки.</w:t>
                    <w:br/>
                    <w:br/>
                    <w:t>Отдельно в восемь этажей</w:t>
                    <w:br/>
                    <w:br/>
                    <w:t>32</w:t>
                    <w:br/>
                    <w:br/>
                    <w:t>Хранились кипы чертежей</w:t>
                    <w:br/>
                    <w:br/>
                    <w:t>На кальке, на миллиметровой,</w:t>
                    <w:br/>
                    <w:br/>
                    <w:t>Александрийской и слоновой,</w:t>
                    <w:br/>
                    <w:br/>
                    <w:t>В альбомах, папках и рулонах.</w:t>
                    <w:br/>
                    <w:br/>
                    <w:t>В углу остойчивой колонной,</w:t>
                    <w:br/>
                    <w:br/>
                    <w:t>Как снег, едва голубоватый</w:t>
                    <w:br/>
                    <w:br/>
                    <w:t>Отлив отбрасывая, — ватман;</w:t>
                    <w:br/>
                    <w:br/>
                    <w:t>Дубовый стол на зверьих лапах,</w:t>
                    <w:br/>
                    <w:br/>
                    <w:t>С крылом чертёжная доска,</w:t>
                    <w:br/>
                    <w:br/>
                    <w:t>Особый свет, особый запах</w:t>
                    <w:br/>
                    <w:br/>
                    <w:t>Журналов, туши, табака.</w:t>
                    <w:br/>
                    <w:br/>
                    <w:t>В шестом часу, портфель неся —</w:t>
                    <w:br/>
                    <w:br/>
                    <w:t>Подарок слушателей, в носке</w:t>
                    <w:br/>
                    <w:br/>
                    <w:t>Истёртый, пухлый донельзя,</w:t>
                    <w:br/>
                    <w:br/>
                    <w:t>Олег Иваныч Федоровский</w:t>
                    <w:br/>
                    <w:br/>
                    <w:t>С работы тихо шёл, устав.</w:t>
                    <w:br/>
                    <w:br/>
                    <w:t>Его завидевши, стремглав</w:t>
                    <w:br/>
                    <w:br/>
                    <w:t>Бросались мы встречать. Забросив</w:t>
                    <w:br/>
                    <w:br/>
                    <w:t>За плечи шёлковые косы,</w:t>
                    <w:br/>
                    <w:br/>
                    <w:t>Едва касаясь плит двора,</w:t>
                    <w:br/>
                    <w:br/>
                    <w:t>Ирина, старшая сестра,</w:t>
                    <w:br/>
                    <w:br/>
                    <w:t>Бежала. Брат бежал быстрей</w:t>
                    <w:br/>
                    <w:br/>
                    <w:t>И не давал портфеля ей.</w:t>
                    <w:br/>
                    <w:br/>
                    <w:t>Олег Иваныч с лет давнишних,</w:t>
                    <w:br/>
                    <w:br/>
                    <w:t>Всю жизнь над книгами сидя</w:t>
                    <w:br/>
                    <w:br/>
                    <w:t>И за фигурой не следя,</w:t>
                    <w:br/>
                    <w:br/>
                    <w:t>Одно плечо держал повыше,</w:t>
                    <w:br/>
                    <w:br/>
                    <w:t>Чуть горбился, был невысок, —</w:t>
                    <w:br/>
                    <w:br/>
                    <w:t>Ему по грудь тянулся Миша,</w:t>
                    <w:br/>
                    <w:br/>
                    <w:t>А дочь равнялась по висок.</w:t>
                    <w:br/>
                    <w:br/>
                    <w:t>Искря глазами сквозь пенсне,</w:t>
                    <w:br/>
                    <w:br/>
                    <w:t>Всех трёх обняв, спеша узнать</w:t>
                    <w:br/>
                    <w:br/>
                    <w:t>О школе, о минувшем дне, —</w:t>
                    <w:br/>
                    <w:br/>
                    <w:t>Он тут же нам давал решать</w:t>
                    <w:br/>
                    <w:br/>
                    <w:t>Задачку хитрую в уме.</w:t>
                    <w:br/>
                    <w:br/>
                    <w:t>За круглым столиком в гостиной,</w:t>
                    <w:br/>
                    <w:br/>
                    <w:t>Седая вся, с осанкой львиной,</w:t>
                    <w:br/>
                    <w:br/>
                    <w:t>Старуха в семьдесят два года,</w:t>
                    <w:br/>
                    <w:br/>
                    <w:t>Сухими пальцами в колоду</w:t>
                    <w:br/>
                    <w:br/>
                    <w:t>Французских карт собрав атлас, —</w:t>
                    <w:br/>
                    <w:br/>
                    <w:t>Опять не вышло в этот раз, —</w:t>
                    <w:br/>
                    <w:br/>
                    <w:t>Кивала зятю от пасьянса.</w:t>
                    <w:br/>
                    <w:br/>
                    <w:t>Держа гимназию, она</w:t>
                    <w:br/>
                    <w:br/>
                    <w:t>В былое время мезальянса</w:t>
                    <w:br/>
                    <w:br/>
                    <w:t>Боялась больше, чем огня.</w:t>
                    <w:br/>
                    <w:br/>
                    <w:t>Эмансипация и курсы,</w:t>
                    <w:br/>
                    <w:br/>
                    <w:t>Москва, Козихинский на Бронной...</w:t>
                    <w:br/>
                    <w:br/>
                    <w:t>— Какой-то внук дьячка из бурсы...</w:t>
                    <w:br/>
                    <w:br/>
                    <w:t>Ещё студент? — «Но одарённый!»</w:t>
                    <w:br/>
                    <w:br/>
                    <w:t>— Белья — две пары... Не галантен.</w:t>
                    <w:br/>
                    <w:br/>
                    <w:t>«Но, мама, слушай, он талантлив!»</w:t>
                    <w:br/>
                    <w:br/>
                    <w:t>— «Как за столом локтями двигал,</w:t>
                    <w:br/>
                    <w:br/>
                    <w:t>Fi donc!» — «Он милый, приглядись!»</w:t>
                    <w:br/>
                    <w:br/>
                    <w:t>— «Наш предок в Бархатную Книгу</w:t>
                    <w:br/>
                    <w:br/>
                    <w:t>Записан был!» И — не сошлись.</w:t>
                    <w:br/>
                    <w:br/>
                    <w:t>И — врозь. Да где же было знать им,</w:t>
                    <w:br/>
                    <w:br/>
                    <w:t>Какая выгрохнет пора?! —</w:t>
                    <w:br/>
                    <w:br/>
                    <w:t>Ушли за море братья Кати,</w:t>
                    <w:br/>
                    <w:br/>
                    <w:t>Восторженные юнкера.</w:t>
                    <w:br/>
                    <w:br/>
                    <w:t>Все вихри русские сплеснулись,</w:t>
                    <w:br/>
                    <w:br/>
                    <w:t>33</w:t>
                    <w:br/>
                    <w:br/>
                    <w:t>Все судьбы щепками стремя! —</w:t>
                    <w:br/>
                    <w:br/>
                    <w:t>Простила дочь... Они вернулись</w:t>
                    <w:br/>
                    <w:br/>
                    <w:t>Уже с внучатами двумя.</w:t>
                    <w:br/>
                    <w:br/>
                    <w:t>Был зять из той людской породы,</w:t>
                    <w:br/>
                    <w:br/>
                    <w:t>Вся жизнь которой — знать и строить.</w:t>
                    <w:br/>
                    <w:br/>
                    <w:t>Такие стоили в те годы,</w:t>
                    <w:br/>
                    <w:br/>
                    <w:t>Да и когда они не стоют?</w:t>
                    <w:br/>
                    <w:br/>
                    <w:t>Рефрижираторы. Тепло.</w:t>
                    <w:br/>
                    <w:br/>
                    <w:t>Подземный газ. Турбокомпрессор.</w:t>
                    <w:br/>
                    <w:br/>
                    <w:t>Один диплом, второй диплом.</w:t>
                    <w:br/>
                    <w:br/>
                    <w:t>Конструктор. Инженер. Профессор.</w:t>
                    <w:br/>
                    <w:br/>
                    <w:t>— Из Шахт звонят. — Ждут в Сулине.</w:t>
                    <w:br/>
                    <w:br/>
                    <w:t>— Прочтите курс в Новочеркасске! —</w:t>
                    <w:br/>
                    <w:br/>
                    <w:t>И лишь тогда сменён был гнев</w:t>
                    <w:br/>
                    <w:br/>
                    <w:t>На снисходительную ласку.</w:t>
                    <w:br/>
                    <w:br/>
                    <w:t>А зять, нимало не заносчив,</w:t>
                    <w:br/>
                    <w:br/>
                    <w:t>Шутил, когда кругом свои,</w:t>
                    <w:br/>
                    <w:br/>
                    <w:t>Что попадёт он с этой тёщей</w:t>
                    <w:br/>
                    <w:br/>
                    <w:t>Не в ВКП, так в РКИ.</w:t>
                    <w:br/>
                    <w:br/>
                    <w:t>С обеда шёл Олег Иваныч</w:t>
                    <w:br/>
                    <w:br/>
                    <w:t>Вздремнуть: читая поздно, за ночь</w:t>
                    <w:br/>
                    <w:br/>
                    <w:t>Никак не высыпался он.</w:t>
                    <w:br/>
                    <w:br/>
                    <w:t>Звонил бесстрастный телефон —</w:t>
                    <w:br/>
                    <w:br/>
                    <w:t>«Тепло и Сила» — там совет,</w:t>
                    <w:br/>
                    <w:br/>
                    <w:t>Из института. Если ж нет —</w:t>
                    <w:br/>
                    <w:br/>
                    <w:t>Засвечивался кабинет.</w:t>
                    <w:br/>
                    <w:br/>
                    <w:t>И целый вечер шли и шли,</w:t>
                    <w:br/>
                    <w:br/>
                    <w:t>И свёртки ватмана несли</w:t>
                    <w:br/>
                    <w:br/>
                    <w:t>Студентки робкие, студенты —</w:t>
                    <w:br/>
                    <w:br/>
                    <w:t>Самодовольно дипломанты,</w:t>
                    <w:br/>
                    <w:br/>
                    <w:t>С ленцой весёлой практиканты,</w:t>
                    <w:br/>
                    <w:br/>
                    <w:t>Неслышным шагом ассистенты.</w:t>
                    <w:br/>
                    <w:br/>
                    <w:t>В неповторимые те годы</w:t>
                    <w:br/>
                    <w:br/>
                    <w:t>Два стиля, две несхожих моды,</w:t>
                    <w:br/>
                    <w:br/>
                    <w:t>Два мира разных, два дыханья</w:t>
                    <w:br/>
                    <w:br/>
                    <w:t>Столкнулись в жизни обновлённой,</w:t>
                    <w:br/>
                    <w:br/>
                    <w:t>Их переплеск и колыханье</w:t>
                    <w:br/>
                    <w:br/>
                    <w:t>Рождали ропот напряжённый,</w:t>
                    <w:br/>
                    <w:br/>
                    <w:t>И этой недотканной ткани,</w:t>
                    <w:br/>
                    <w:br/>
                    <w:t>Переплетённой пестроты,</w:t>
                    <w:br/>
                    <w:br/>
                    <w:t>Тянулись всюду туго нити:</w:t>
                    <w:br/>
                    <w:br/>
                    <w:t>— Товарищ Федоровский, ты...</w:t>
                    <w:br/>
                    <w:br/>
                    <w:t>— Олег Иванович, простите...</w:t>
                    <w:br/>
                    <w:br/>
                    <w:t>Кто властной поступью рабфака,</w:t>
                    <w:br/>
                    <w:br/>
                    <w:t>В косоворотке, френче хаки,</w:t>
                    <w:br/>
                    <w:br/>
                    <w:t>С ЛКСМовским значком:</w:t>
                    <w:br/>
                    <w:br/>
                    <w:t>За что боролись? При своём</w:t>
                    <w:br/>
                    <w:br/>
                    <w:t>Живём и учимся режиме! —</w:t>
                    <w:br/>
                    <w:br/>
                    <w:t>Кто в остро-круглых длинных джимми,</w:t>
                    <w:br/>
                    <w:br/>
                    <w:t>Носки открыты, в яркой клетке,</w:t>
                    <w:br/>
                    <w:br/>
                    <w:t>Утиный козырь мягкой кепки:</w:t>
                    <w:br/>
                    <w:br/>
                    <w:t>— Танцуем чарльстон! Для вас</w:t>
                    <w:br/>
                    <w:br/>
                    <w:t>Не Восемнадцатый сейчас!</w:t>
                    <w:br/>
                    <w:br/>
                    <w:t>И только девушки, подвластны</w:t>
                    <w:br/>
                    <w:br/>
                    <w:t>Волнам парижских перемен,</w:t>
                    <w:br/>
                    <w:br/>
                    <w:t>Все дружно были в том согласны,</w:t>
                    <w:br/>
                    <w:br/>
                    <w:t>Что юбки носят до колен,</w:t>
                    <w:br/>
                    <w:br/>
                    <w:t>Чтоб чуть на кнопочках держались,</w:t>
                    <w:br/>
                    <w:br/>
                    <w:t>И чтоб колена обнажались! —</w:t>
                    <w:br/>
                    <w:br/>
                    <w:t>И ложных пуговиц рядки</w:t>
                    <w:br/>
                    <w:br/>
                    <w:t>Сверх скрытых кнопок нашивали</w:t>
                    <w:br/>
                    <w:br/>
                    <w:t>(Их юбки лет тех остряки</w:t>
                    <w:br/>
                    <w:br/>
                    <w:t>34</w:t>
                    <w:br/>
                    <w:br/>
                    <w:t>«Мужчинам некогда» прозвали).</w:t>
                    <w:br/>
                    <w:br/>
                    <w:t>Да сохранив отличья касты —</w:t>
                    <w:br/>
                    <w:br/>
                    <w:t>Фуражки, ключ и молоточек,</w:t>
                    <w:br/>
                    <w:br/>
                    <w:t>Тужурки с синью оторочек, —</w:t>
                    <w:br/>
                    <w:br/>
                    <w:t>От старой власти к новой власти</w:t>
                    <w:br/>
                    <w:br/>
                    <w:t>Из инженеров совспецы —</w:t>
                    <w:br/>
                    <w:br/>
                    <w:t>Шли русской техники творцы.</w:t>
                    <w:br/>
                    <w:br/>
                    <w:t>Так, дверь стеклянную зашторя,</w:t>
                    <w:br/>
                    <w:br/>
                    <w:t>Всегда с дымком иссиза-бледным</w:t>
                    <w:br/>
                    <w:br/>
                    <w:t>Меж указательным и средним,</w:t>
                    <w:br/>
                    <w:br/>
                    <w:t>То консультируя, то споря,</w:t>
                    <w:br/>
                    <w:br/>
                    <w:t>Шутя, сердясь, доступен всем,</w:t>
                    <w:br/>
                    <w:br/>
                    <w:t>Он принимал.</w:t>
                    <w:br/>
                    <w:br/>
                    <w:t>А между тем...</w:t>
                    <w:br/>
                    <w:br/>
                    <w:t>А между тем в углу гостиной,</w:t>
                    <w:br/>
                    <w:br/>
                    <w:t>Отгорожённом у окна,</w:t>
                    <w:br/>
                    <w:br/>
                    <w:t>У своего стола Ирина</w:t>
                    <w:br/>
                    <w:br/>
                    <w:t>Сидела, к книгам склонена.</w:t>
                    <w:br/>
                    <w:br/>
                    <w:t>Пишу — Ирина, помню — Ляля —</w:t>
                    <w:br/>
                    <w:br/>
                    <w:t>Её в семье по-детски звали.</w:t>
                    <w:br/>
                    <w:br/>
                    <w:t>«Стол» говорю, а помню — столик,</w:t>
                    <w:br/>
                    <w:br/>
                    <w:t>Точёных ножек карий лак...</w:t>
                    <w:br/>
                    <w:br/>
                    <w:t>На нём по прихотливой воле —</w:t>
                    <w:br/>
                    <w:br/>
                    <w:t>Тетради, писанные в школе,</w:t>
                    <w:br/>
                    <w:br/>
                    <w:t>И многозначащий пустяк,</w:t>
                    <w:br/>
                    <w:br/>
                    <w:t>Какой-то камешек с приморья</w:t>
                    <w:br/>
                    <w:br/>
                    <w:t>И снопик ландышей в фарфоре,</w:t>
                    <w:br/>
                    <w:br/>
                    <w:t>Фрагмент родэновской «Весны»,</w:t>
                    <w:br/>
                    <w:br/>
                    <w:t>Мал меньше меньшего слоны.</w:t>
                    <w:br/>
                    <w:br/>
                    <w:t>Вразброс над столиком висели</w:t>
                    <w:br/>
                    <w:br/>
                    <w:t>Её же кисти акварели</w:t>
                    <w:br/>
                    <w:br/>
                    <w:t>Неярких, вдумчивых тонов —</w:t>
                    <w:br/>
                    <w:br/>
                    <w:t>Прочтённых книг, неясных снов</w:t>
                    <w:br/>
                    <w:br/>
                    <w:t>И властной жизни отпечатки:</w:t>
                    <w:br/>
                    <w:br/>
                    <w:t>То у окна в старинной зале</w:t>
                    <w:br/>
                    <w:br/>
                    <w:t>Склонилась девушка, перчатку</w:t>
                    <w:br/>
                    <w:br/>
                    <w:t>В раздумьи смутном теребя;</w:t>
                    <w:br/>
                    <w:br/>
                    <w:t>То поезд в розовые дали</w:t>
                    <w:br/>
                    <w:br/>
                    <w:t>Уходит, дымами клубя;</w:t>
                    <w:br/>
                    <w:br/>
                    <w:t>Там — рвётся, сжавши боли крик,</w:t>
                    <w:br/>
                    <w:br/>
                    <w:t>В костре фанатик-еретик;</w:t>
                    <w:br/>
                    <w:br/>
                    <w:t>Тут — спад покойных мягких линий</w:t>
                    <w:br/>
                    <w:br/>
                    <w:t>И будуара сумрак синий...</w:t>
                    <w:br/>
                    <w:br/>
                    <w:t>Кто знает — как, когда, какою</w:t>
                    <w:br/>
                    <w:br/>
                    <w:t>Неизъяснимою тропою,</w:t>
                    <w:br/>
                    <w:br/>
                    <w:t>Не зная разницы в летах,</w:t>
                    <w:br/>
                    <w:br/>
                    <w:t>Сама себя стыдясь, крадётся</w:t>
                    <w:br/>
                    <w:br/>
                    <w:t>Любовь в мальчишеских сердцах?</w:t>
                    <w:br/>
                    <w:br/>
                    <w:t>То ей обнять меня придётся,</w:t>
                    <w:br/>
                    <w:br/>
                    <w:t>А то послать за пустяком —</w:t>
                    <w:br/>
                    <w:br/>
                    <w:t>Несусь с готовностью бегом</w:t>
                    <w:br/>
                    <w:br/>
                    <w:t>И тёмным боем сердце бьётся.</w:t>
                    <w:br/>
                    <w:br/>
                    <w:t>Ни слов ещё, ни тех понятий,</w:t>
                    <w:br/>
                    <w:br/>
                    <w:t>А вот — духи... коснуться платья;</w:t>
                    <w:br/>
                    <w:br/>
                    <w:t>Тайком, чтоб не видал никто,</w:t>
                    <w:br/>
                    <w:br/>
                    <w:t>В томленьи радостном, незрелом,</w:t>
                    <w:br/>
                    <w:br/>
                    <w:t>Прийти и сесть на место то,</w:t>
                    <w:br/>
                    <w:br/>
                    <w:t>Где только что она сидела:</w:t>
                    <w:br/>
                    <w:br/>
                    <w:t>Бином. Арксинус. Вектор поля.</w:t>
                    <w:br/>
                    <w:br/>
                    <w:t>Ламарк. Бензольная основа.</w:t>
                    <w:br/>
                    <w:br/>
                    <w:t>Оторванность «Народной Воли».</w:t>
                    <w:br/>
                    <w:br/>
                    <w:t>«Реакционность Льва Толстого...»</w:t>
                    <w:br/>
                    <w:br/>
                    <w:t>Давно ль мы трое на тахте,</w:t>
                    <w:br/>
                    <w:br/>
                    <w:t>35</w:t>
                    <w:br/>
                    <w:br/>
                    <w:t>Усевшись в дружной тесноте,</w:t>
                    <w:br/>
                    <w:br/>
                    <w:t>Читали «Морица и Макса»? —</w:t>
                    <w:br/>
                    <w:br/>
                    <w:t>Но вот — надстройка. Т — Д — Т</w:t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>.</w:t>
                    <w:br/>
                    <w:br/>
                    <w:t>«О Фейербахе» — Карла Маркса...</w:t>
                    <w:br/>
                    <w:br/>
                    <w:t>Всё те же два, всё те же два</w:t>
                    <w:br/>
                    <w:br/>
                    <w:t>И в ней столкнулись мира чуждых:</w:t>
                    <w:br/>
                    <w:br/>
                    <w:t>Огняно-красные слова —</w:t>
                    <w:br/>
                    <w:br/>
                    <w:t>Нюансы сумерек недужных.</w:t>
                    <w:br/>
                    <w:br/>
                    <w:t>Из девушек тех кратких лет,</w:t>
                    <w:br/>
                    <w:br/>
                    <w:t>Лет ошельмованного НЭПа,</w:t>
                    <w:br/>
                    <w:br/>
                    <w:t>Двойной кумачно-лунный свет,</w:t>
                    <w:br/>
                    <w:br/>
                    <w:t>Палящий без огня до пепла —</w:t>
                    <w:br/>
                    <w:br/>
                    <w:t>В ком сердца слабого не сжёг,</w:t>
                    <w:br/>
                    <w:br/>
                    <w:t>В кого не впрыснул жидкой стали,</w:t>
                    <w:br/>
                    <w:br/>
                    <w:t>Зовя, толкая на прыжок,</w:t>
                    <w:br/>
                    <w:br/>
                    <w:t>В котором головы ломали?</w:t>
                    <w:br/>
                    <w:br/>
                    <w:t>Прибой трибун. Наплывы танго.</w:t>
                    <w:br/>
                    <w:br/>
                    <w:t>Многоречивый лепет муз...</w:t>
                    <w:br/>
                    <w:br/>
                    <w:t>Но свой жестокий табель рангов</w:t>
                    <w:br/>
                    <w:br/>
                    <w:t>На мраморных ступенях в ВУЗ.</w:t>
                    <w:br/>
                    <w:br/>
                    <w:t>Ранг первый — на руке мозоли,</w:t>
                    <w:br/>
                    <w:br/>
                    <w:t>Второй — потомственный рабочий,</w:t>
                    <w:br/>
                    <w:br/>
                    <w:t>Ранг третий — членство в комсомоле,</w:t>
                    <w:br/>
                    <w:br/>
                    <w:t>Четвёртый — гниль, буржуй и прочий.</w:t>
                    <w:br/>
                    <w:br/>
                    <w:t>Закон — мороз! да сердце зябко...</w:t>
                    <w:br/>
                    <w:br/>
                    <w:t>Нельзя без мягкости на свете.</w:t>
                    <w:br/>
                    <w:br/>
                    <w:t>И Лялю приняли («наш папка —</w:t>
                    <w:br/>
                    <w:br/>
                    <w:t>На паровозном факультете»).</w:t>
                    <w:br/>
                    <w:br/>
                    <w:t>Средь чертежей, средь новых лиц,</w:t>
                    <w:br/>
                    <w:br/>
                    <w:t>Расчётов, допусков, таблиц,</w:t>
                    <w:br/>
                    <w:br/>
                    <w:t>Сердечко девичье щемило,</w:t>
                    <w:br/>
                    <w:br/>
                    <w:t>Но группа школьная друзей</w:t>
                    <w:br/>
                    <w:br/>
                    <w:t>По вечерам сбиралась к ней —</w:t>
                    <w:br/>
                    <w:br/>
                    <w:t>И всё опять как прежде было:</w:t>
                    <w:br/>
                    <w:br/>
                    <w:t>Движенье, хохот, шум при входе,</w:t>
                    <w:br/>
                    <w:br/>
                    <w:t>«Из слов слова» и «бой морской»,</w:t>
                    <w:br/>
                    <w:br/>
                    <w:t>Остап — «Телёнок золотой»,</w:t>
                    <w:br/>
                    <w:br/>
                    <w:t>Жестокий спор о Мейерхольде,</w:t>
                    <w:br/>
                    <w:br/>
                    <w:t>Журнал домашний сгоряча,</w:t>
                    <w:br/>
                    <w:br/>
                    <w:t>Кроссворд, шарады, буриме ли,</w:t>
                    <w:br/>
                    <w:br/>
                    <w:t>Там в лёгком цоканьи мяча</w:t>
                    <w:br/>
                    <w:br/>
                    <w:t>Пинг-понг стремительный, Джемелли,</w:t>
                    <w:br/>
                    <w:br/>
                    <w:t>Там рокот струн, напев свободный</w:t>
                    <w:br/>
                    <w:br/>
                    <w:t>Без боли к слову песни модной:</w:t>
                    <w:br/>
                    <w:br/>
                    <w:t>«Ту, кого всего сильней</w:t>
                    <w:br/>
                    <w:br/>
                    <w:t>В мире любишь ты, — убей!</w:t>
                    <w:br/>
                    <w:br/>
                    <w:t>Ты мне так сказал,</w:t>
                    <w:br/>
                    <w:br/>
                    <w:t>Ты мне приказал,</w:t>
                    <w:br/>
                    <w:br/>
                    <w:t>Ма — га — ра — джа!»</w:t>
                    <w:br/>
                    <w:br/>
                    <w:t>Джемелли! Александр! Саша! —</w:t>
                    <w:br/>
                    <w:br/>
                    <w:t>Ему, герою школы нашей,</w:t>
                    <w:br/>
                    <w:br/>
                    <w:t>Мы поклонялись, детвора,</w:t>
                    <w:br/>
                    <w:br/>
                    <w:t>Ему дорогу уступали,</w:t>
                    <w:br/>
                    <w:br/>
                    <w:t>Его манеры повторяли,</w:t>
                    <w:br/>
                    <w:br/>
                    <w:t>Его с восторгом избирали</w:t>
                    <w:br/>
                    <w:br/>
                    <w:t>В бюро, в учкомы, в сектора.</w:t>
                    <w:br/>
                    <w:br/>
                    <w:t>Он итальянец был по деду,</w:t>
                    <w:br/>
                    <w:br/>
                    <w:t>Но русский речью и в чертах.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Товар — Деньги — Товар.</w:t>
                    <w:br/>
                    <w:br/>
                    <w:t>36</w:t>
                    <w:br/>
                    <w:br/>
                    <w:t>Он знал счастливые победы</w:t>
                    <w:br/>
                    <w:br/>
                    <w:t>В науке, в играх и в боях.</w:t>
                    <w:br/>
                    <w:br/>
                    <w:t>Взглянув в учебник для порядка</w:t>
                    <w:br/>
                    <w:br/>
                    <w:t>С едва небрежною повадкой</w:t>
                    <w:br/>
                    <w:br/>
                    <w:t>Блестящего ученика,</w:t>
                    <w:br/>
                    <w:br/>
                    <w:t>Он отвечал лениво-гладко,</w:t>
                    <w:br/>
                    <w:br/>
                    <w:t>Играя камешком мелка.</w:t>
                    <w:br/>
                    <w:br/>
                    <w:t>Лишь на истории одной,</w:t>
                    <w:br/>
                    <w:br/>
                    <w:t>К ошибкам зорок, в спорах злой,</w:t>
                    <w:br/>
                    <w:br/>
                    <w:t>Из головы своей богатой</w:t>
                    <w:br/>
                    <w:br/>
                    <w:t>На память сыпал он цитаты,</w:t>
                    <w:br/>
                    <w:br/>
                    <w:t>Изданья, мненья, имена,</w:t>
                    <w:br/>
                    <w:br/>
                    <w:t>Подробности событий, даты</w:t>
                    <w:br/>
                    <w:br/>
                    <w:t>И цифры плавок чугуна.</w:t>
                    <w:br/>
                    <w:br/>
                    <w:t>Он цену знал себе. Держался</w:t>
                    <w:br/>
                    <w:br/>
                    <w:t>Свободно, гибко тело нёс.</w:t>
                    <w:br/>
                    <w:br/>
                    <w:t>Темнел, гневясь. Блеснув, смеялся.</w:t>
                    <w:br/>
                    <w:br/>
                    <w:t>Высокий лоб его венчался</w:t>
                    <w:br/>
                    <w:br/>
                    <w:t>Зачёсом взвихренных волос.</w:t>
                    <w:br/>
                    <w:br/>
                    <w:t>На вечерах со школьной сцены</w:t>
                    <w:br/>
                    <w:br/>
                    <w:t>Он в зал бросал: «Сергей Есенин» —</w:t>
                    <w:br/>
                    <w:br/>
                    <w:t>И, замерев, следили мы</w:t>
                    <w:br/>
                    <w:br/>
                    <w:t>Из напряжённой сизой тьмы</w:t>
                    <w:br/>
                    <w:br/>
                    <w:t>За каждым брови шевеленьем,</w:t>
                    <w:br/>
                    <w:br/>
                    <w:t>За каждым губ его движеньем,</w:t>
                    <w:br/>
                    <w:br/>
                    <w:t>За звуком голоса его.</w:t>
                    <w:br/>
                    <w:br/>
                    <w:t>Быть может — детство, но второго</w:t>
                    <w:br/>
                    <w:br/>
                    <w:t>Я наслаждения такого</w:t>
                    <w:br/>
                    <w:br/>
                    <w:t>Не получал ни от кого:</w:t>
                    <w:br/>
                    <w:br/>
                    <w:t>Уйдя в себя, печален, тих,</w:t>
                    <w:br/>
                    <w:br/>
                    <w:t>Без завываний, благородно,</w:t>
                    <w:br/>
                    <w:br/>
                    <w:t>Легко, естественно, свободно</w:t>
                    <w:br/>
                    <w:br/>
                    <w:t>Умел читать он русский стих.</w:t>
                    <w:br/>
                    <w:br/>
                    <w:t>Заботой памяти не скован,</w:t>
                    <w:br/>
                    <w:br/>
                    <w:t>Он жил строкой, единым словом,</w:t>
                    <w:br/>
                    <w:br/>
                    <w:t>Как будто было самому</w:t>
                    <w:br/>
                    <w:br/>
                    <w:t>Ещё неведомо ему —</w:t>
                    <w:br/>
                    <w:br/>
                    <w:t>Что дальше? Будто бы рождались</w:t>
                    <w:br/>
                    <w:br/>
                    <w:t>И лишь при нас в стихи слагались</w:t>
                    <w:br/>
                    <w:br/>
                    <w:t>Переживания поэта.</w:t>
                    <w:br/>
                    <w:br/>
                    <w:t>И вот он сам, Джемелли сам,</w:t>
                    <w:br/>
                    <w:br/>
                    <w:t>Вожак мальчишеского света,</w:t>
                    <w:br/>
                    <w:br/>
                    <w:t>Сюда ходил по вечерам,</w:t>
                    <w:br/>
                    <w:br/>
                    <w:t>У Федоровских был как свой,</w:t>
                    <w:br/>
                    <w:br/>
                    <w:t>Неистощимый, озорной,</w:t>
                    <w:br/>
                    <w:br/>
                    <w:t>Шутник, актёр, душа веселья.</w:t>
                    <w:br/>
                    <w:br/>
                    <w:t>Но не всегда. Вдруг — нет неделю;</w:t>
                    <w:br/>
                    <w:br/>
                    <w:t>Вернётся — скован, насторожен,</w:t>
                    <w:br/>
                    <w:br/>
                    <w:t>Какой-то сдержанною, скрытой</w:t>
                    <w:br/>
                    <w:br/>
                    <w:t>Заботой внутренней встревожен,</w:t>
                    <w:br/>
                    <w:br/>
                    <w:t>Из уголка сторонний зритель</w:t>
                    <w:br/>
                    <w:br/>
                    <w:t>Забав досужей молодёжи.</w:t>
                    <w:br/>
                    <w:br/>
                    <w:t>То вдруг в окошко стукнет Ляле —</w:t>
                    <w:br/>
                    <w:br/>
                    <w:t>И не зайдёт — и с быстротой,</w:t>
                    <w:br/>
                    <w:br/>
                    <w:t>Накинув шляпку и пальто,</w:t>
                    <w:br/>
                    <w:br/>
                    <w:t>Она уйдёт с ним и гуляет</w:t>
                    <w:br/>
                    <w:br/>
                    <w:t>Глубоко заполночь. А то</w:t>
                    <w:br/>
                    <w:br/>
                    <w:t>Она нас двух возьмёт за плечи:</w:t>
                    <w:br/>
                    <w:br/>
                    <w:t>«Гостей не жду. Ко мне ни-ни!»</w:t>
                    <w:br/>
                    <w:br/>
                    <w:t>Но он придёт, и целый вечер</w:t>
                    <w:br/>
                    <w:br/>
                    <w:t>Они до ужина одни.</w:t>
                    <w:br/>
                    <w:br/>
                    <w:t>А в ужин, сколько их ни будь —</w:t>
                    <w:br/>
                    <w:br/>
                    <w:t>37</w:t>
                    <w:br/>
                    <w:br/>
                    <w:t>Один ли гость, гостей ли шайка, —</w:t>
                    <w:br/>
                    <w:br/>
                    <w:t>Ни им столовую минуть,</w:t>
                    <w:br/>
                    <w:br/>
                    <w:t>Ни им раскланяться с хозяйкой.</w:t>
                    <w:br/>
                    <w:br/>
                    <w:t>От Ляли — молодёжь горохом,</w:t>
                    <w:br/>
                    <w:br/>
                    <w:t>Плывут от тёщи те, кто в летах,</w:t>
                    <w:br/>
                    <w:br/>
                    <w:t>И, настежь дверь, с весёлым вздохом</w:t>
                    <w:br/>
                    <w:br/>
                    <w:t>Идёт отец из кабинета.</w:t>
                    <w:br/>
                    <w:br/>
                    <w:t>Вершат одиннадцать ударов</w:t>
                    <w:br/>
                    <w:br/>
                    <w:t>Часы стенные о-шесть граней —</w:t>
                    <w:br/>
                    <w:br/>
                    <w:t>Шипит парок над самоваром</w:t>
                    <w:br/>
                    <w:br/>
                    <w:t>И плещется вино в стакане.</w:t>
                    <w:br/>
                    <w:br/>
                    <w:t>И — все за стол! И вольный смех,</w:t>
                    <w:br/>
                    <w:br/>
                    <w:t>И говор воедино спаян,</w:t>
                    <w:br/>
                    <w:br/>
                    <w:t>И кажется, что меньше всех</w:t>
                    <w:br/>
                    <w:br/>
                    <w:t>Устал за сутки сам хозяин.</w:t>
                    <w:br/>
                    <w:br/>
                    <w:t>Кто с кем и что за чем — известно,</w:t>
                    <w:br/>
                    <w:br/>
                    <w:t>И смена блюд идёт проворно,</w:t>
                    <w:br/>
                    <w:br/>
                    <w:t>И на столе тарелкам тесно,</w:t>
                    <w:br/>
                    <w:br/>
                    <w:t>И вкруг стола душе просторно.</w:t>
                    <w:br/>
                    <w:br/>
                    <w:t>Винцом и шуткою согретый,</w:t>
                    <w:br/>
                    <w:br/>
                    <w:t>Так начинался вилок бег.</w:t>
                    <w:br/>
                    <w:br/>
                    <w:t>Отец с собой из кабинета</w:t>
                    <w:br/>
                    <w:br/>
                    <w:t>Не упускал зазвать коллег.</w:t>
                    <w:br/>
                    <w:br/>
                    <w:t>Приняв их запросто и мило,</w:t>
                    <w:br/>
                    <w:br/>
                    <w:t>К столу хозяйка подводила</w:t>
                    <w:br/>
                    <w:br/>
                    <w:t>Старинного любимца дома,</w:t>
                    <w:br/>
                    <w:br/>
                    <w:t>Механика и астронома,</w:t>
                    <w:br/>
                    <w:br/>
                    <w:t>Горяинова-Шаховского.</w:t>
                    <w:br/>
                    <w:br/>
                    <w:t>Седой полнеющий старик,</w:t>
                    <w:br/>
                    <w:br/>
                    <w:t>Учёный с титлом мирового,</w:t>
                    <w:br/>
                    <w:br/>
                    <w:t>Владелец шапочек и мантий,</w:t>
                    <w:br/>
                    <w:br/>
                    <w:t>Известный автор многих книг,</w:t>
                    <w:br/>
                    <w:br/>
                    <w:t>Не утерял ещё таланта,</w:t>
                    <w:br/>
                    <w:br/>
                    <w:t>Прикрывши грудь волной салфетки,</w:t>
                    <w:br/>
                    <w:br/>
                    <w:t>Следить за вкусами соседки,</w:t>
                    <w:br/>
                    <w:br/>
                    <w:t>Приправить анекдотом метким</w:t>
                    <w:br/>
                    <w:br/>
                    <w:t>Рассказ о новом культпоходе,</w:t>
                    <w:br/>
                    <w:br/>
                    <w:t>Прочесть из Блока мимоходом,</w:t>
                    <w:br/>
                    <w:br/>
                    <w:t>Новейший высмеять романс</w:t>
                    <w:br/>
                    <w:br/>
                    <w:t>(Джемелли: «Браво! Декаданс!»),</w:t>
                    <w:br/>
                    <w:br/>
                    <w:t>Над Маяковским посмеяться</w:t>
                    <w:br/>
                    <w:br/>
                    <w:t>(Задорно Ляля: «А Кузмин?»),</w:t>
                    <w:br/>
                    <w:br/>
                    <w:t>И оживлённо средь мужчин</w:t>
                    <w:br/>
                    <w:br/>
                    <w:t>Поговорить о Лиге Наций,</w:t>
                    <w:br/>
                    <w:br/>
                    <w:t>О том, куда идёт страна,</w:t>
                    <w:br/>
                    <w:br/>
                    <w:t>И о записках Шульгина.</w:t>
                    <w:br/>
                    <w:br/>
                    <w:t>Среди гостей для полноты —</w:t>
                    <w:br/>
                    <w:br/>
                    <w:t>Ещё всегда две-три четы</w:t>
                    <w:br/>
                    <w:br/>
                    <w:t>Мужей и жён, да неизменный,</w:t>
                    <w:br/>
                    <w:br/>
                    <w:t>Беспомощный, несовременный</w:t>
                    <w:br/>
                    <w:br/>
                    <w:t>Чудак — учитель рисованья,</w:t>
                    <w:br/>
                    <w:br/>
                    <w:t>Из тех, кто в коммунизм военный</w:t>
                    <w:br/>
                    <w:br/>
                    <w:t>Искал разгадок мирозданья.</w:t>
                    <w:br/>
                    <w:br/>
                    <w:t>Семьи не знавший, вечно холост,</w:t>
                    <w:br/>
                    <w:br/>
                    <w:t>Успехи лёгкие отринув,</w:t>
                    <w:br/>
                    <w:br/>
                    <w:t>Всю жизнь отдавший, чтоб на холст</w:t>
                    <w:br/>
                    <w:br/>
                    <w:t>Нанесть одну — одну картину! —</w:t>
                    <w:br/>
                    <w:br/>
                    <w:t>Мучительно не находя</w:t>
                    <w:br/>
                    <w:br/>
                    <w:t>Достойных красок сочетанья,</w:t>
                    <w:br/>
                    <w:br/>
                    <w:t>Он сердцем всё не стыл, хотя</w:t>
                    <w:br/>
                    <w:br/>
                    <w:t>Лишь неудачи и страданья</w:t>
                    <w:br/>
                    <w:br/>
                    <w:t>В его скитаниях сплелись.</w:t>
                    <w:br/>
                    <w:br/>
                    <w:t>За сорок лет, в очках и лыс,</w:t>
                    <w:br/>
                    <w:br/>
                    <w:t>38</w:t>
                    <w:br/>
                    <w:br/>
                    <w:t>То захолустных пошлых театров</w:t>
                    <w:br/>
                    <w:br/>
                    <w:t>Излишне чуткий декоратор,</w:t>
                    <w:br/>
                    <w:br/>
                    <w:t>То разрисовщик по фарфору,</w:t>
                    <w:br/>
                    <w:br/>
                    <w:t>А то и вовсе не у дел,</w:t>
                    <w:br/>
                    <w:br/>
                    <w:t>Он странно нравиться умел</w:t>
                    <w:br/>
                    <w:br/>
                    <w:t>Проникновенным разговором,</w:t>
                    <w:br/>
                    <w:br/>
                    <w:t>Больным чутьём, вниманьем добрым,</w:t>
                    <w:br/>
                    <w:br/>
                    <w:t>Уменьем видеть красоту</w:t>
                    <w:br/>
                    <w:br/>
                    <w:t>И смело бросить яркий образ</w:t>
                    <w:br/>
                    <w:br/>
                    <w:t>В души смятенной темноту.</w:t>
                    <w:br/>
                    <w:br/>
                    <w:t>В разгаре ужин был, но спать</w:t>
                    <w:br/>
                    <w:br/>
                    <w:t>Нас с Мишей слали со средины.</w:t>
                    <w:br/>
                    <w:br/>
                    <w:t>Удел жестокий! Там в гостиной,</w:t>
                    <w:br/>
                    <w:br/>
                    <w:t>Ещё сойдутся танцевать,</w:t>
                    <w:br/>
                    <w:br/>
                    <w:t>Олег Иваныч меж гостями</w:t>
                    <w:br/>
                    <w:br/>
                    <w:t>Разыщет жертву — полной даме</w:t>
                    <w:br/>
                    <w:br/>
                    <w:t>Платком глаза схватят вплотную,</w:t>
                    <w:br/>
                    <w:br/>
                    <w:t>И все, как дети, врассыпную, —</w:t>
                    <w:br/>
                    <w:br/>
                    <w:t>Бродить на ощупь в Опанаса,</w:t>
                    <w:br/>
                    <w:br/>
                    <w:t>Шарады в лицах представлять</w:t>
                    <w:br/>
                    <w:br/>
                    <w:t>И в Папу Римского играть.</w:t>
                    <w:br/>
                    <w:br/>
                    <w:t>В расчётах тонких преферанса</w:t>
                    <w:br/>
                    <w:br/>
                    <w:t>В углу, за ломберным столом,</w:t>
                    <w:br/>
                    <w:br/>
                    <w:t>Сойдутся старшие кружком;</w:t>
                    <w:br/>
                    <w:br/>
                    <w:t>И строки грустного романса</w:t>
                    <w:br/>
                    <w:br/>
                    <w:t>Учитель живописи Лялин,</w:t>
                    <w:br/>
                    <w:br/>
                    <w:t>Склонясь над зеркалом рояля,</w:t>
                    <w:br/>
                    <w:br/>
                    <w:t>Споёт:</w:t>
                    <w:br/>
                    <w:br/>
                    <w:t>«Вам девятнадцать лет, у вас своя дорога,</w:t>
                    <w:br/>
                    <w:br/>
                    <w:t>Вы можете смеяться и шутить!..</w:t>
                    <w:br/>
                    <w:br/>
                    <w:t>А я старик седой, я пережил так много...»</w:t>
                    <w:br/>
                    <w:br/>
                    <w:t>И всё,</w:t>
                    <w:br/>
                    <w:br/>
                    <w:t>И это тоже всё</w:t>
                    <w:br/>
                    <w:br/>
                    <w:t>Оборвалось...</w:t>
                    <w:br/>
                    <w:br/>
                    <w:t>————</w:t>
                    <w:br/>
                    <w:br/>
                    <w:t>...Вечером как-то спешил я к их дому,</w:t>
                    <w:br/>
                    <w:br/>
                    <w:t>Слякотью мартовской, поздней зимой, —</w:t>
                    <w:br/>
                    <w:br/>
                    <w:t>Перед дверьми их стоял незнакомый</w:t>
                    <w:br/>
                    <w:br/>
                    <w:t>Автомобиль легковой.</w:t>
                    <w:br/>
                    <w:br/>
                    <w:t>Тускло желтелся в дожде-косохлёсте</w:t>
                    <w:br/>
                    <w:br/>
                    <w:t>С визгом качаемый ветром фонарь —</w:t>
                    <w:br/>
                    <w:br/>
                    <w:t>Дверь отворилась — и странные гости</w:t>
                    <w:br/>
                    <w:br/>
                    <w:t>Вышли в ночную недобрую хмарь:</w:t>
                    <w:br/>
                    <w:br/>
                    <w:t>В гладких пальто одинаковых двое,</w:t>
                    <w:br/>
                    <w:br/>
                    <w:t>С поднятым чёрным воротником,</w:t>
                    <w:br/>
                    <w:br/>
                    <w:t>И между ними — отец, расстроен,</w:t>
                    <w:br/>
                    <w:br/>
                    <w:t>С беленьким узелком.</w:t>
                    <w:br/>
                    <w:br/>
                    <w:t>Видя меня, — он не видел. И сердце</w:t>
                    <w:br/>
                    <w:br/>
                    <w:t>Сжалось, предчувствуя быль.</w:t>
                    <w:br/>
                    <w:br/>
                    <w:t>Вспыхнули фары — хлопнули дверцы —</w:t>
                    <w:br/>
                    <w:br/>
                    <w:t>Брызгая, вырвался автомобиль...</w:t>
                    <w:br/>
                    <w:br/>
                    <w:t>В дому ещё дымилось жертвоприношенье</w:t>
                    <w:br/>
                    <w:br/>
                    <w:t>Каким-то злым, неведомым богам...</w:t>
                    <w:br/>
                    <w:br/>
                    <w:t>Лежали в грудах книги после потрошенья</w:t>
                    <w:br/>
                    <w:br/>
                    <w:t>И оползнями рушились к ногам.</w:t>
                    <w:br/>
                    <w:br/>
                    <w:t>Ковры комком. Столы и шкафы — настежь.</w:t>
                    <w:br/>
                    <w:br/>
                    <w:t>Бельё, посуда _______и постели в кучи свалены.</w:t>
                    <w:br/>
                    <w:br/>
                    <w:t>И — шкура на полу.</w:t>
                    <w:br/>
                    <w:br/>
                    <w:t>Как будто этой вот ощеренною пастью</w:t>
                    <w:br/>
                    <w:br/>
                    <w:t>39</w:t>
                    <w:br/>
                    <w:br/>
                    <w:t>Медведь налютовал, сорвавшись со стены.</w:t>
                    <w:br/>
                    <w:br/>
                    <w:t>Здесь сутки обыск шёл. А найден был лишь снимок</w:t>
                    <w:br/>
                    <w:br/>
                    <w:t>И унесён трофеем он один:</w:t>
                    <w:br/>
                    <w:br/>
                    <w:t>Съезд энергетиков; меж ними —</w:t>
                    <w:br/>
                    <w:br/>
                    <w:t>И Федоровский, и... Рамзин</w:t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>.</w:t>
                    <w:br/>
                    <w:br/>
                    <w:t>Кто б знал тогда, что не удастся навести</w:t>
                    <w:br/>
                    <w:br/>
                    <w:t>В квартире этой — раз разрушенный уют?</w:t>
                    <w:br/>
                    <w:br/>
                    <w:t>Лиха беда — беде прийти,</w:t>
                    <w:br/>
                    <w:br/>
                    <w:t>А пабедки добьют.</w:t>
                    <w:br/>
                    <w:br/>
                    <w:t>Исчез, как канул зять. И тёща в тех же днях</w:t>
                    <w:br/>
                    <w:br/>
                    <w:t>Была параличом разбита.</w:t>
                    <w:br/>
                    <w:br/>
                    <w:t>Недели не прошло — и Миша на коньках</w:t>
                    <w:br/>
                    <w:br/>
                    <w:t>Упал — ударился — сгорел от менингита.</w:t>
                    <w:br/>
                    <w:br/>
                    <w:t>В их мрачный дом, потуплен и стеснён,</w:t>
                    <w:br/>
                    <w:br/>
                    <w:t>Я редко стал. Мне чудилось, что мать пытала немо:</w:t>
                    <w:br/>
                    <w:br/>
                    <w:t>Ведь вот, ты жив. Ты — жив. Зачем же он?</w:t>
                    <w:br/>
                    <w:br/>
                    <w:t>Зачем же он так рано взят на небо?</w:t>
                    <w:br/>
                    <w:br/>
                    <w:t>Но заболела Ляля. И</w:t>
                    <w:br/>
                    <w:br/>
                    <w:t>В день солнечный, скача через ручьи,</w:t>
                    <w:br/>
                    <w:br/>
                    <w:t>В день, бурно лившийся водою талой,</w:t>
                    <w:br/>
                    <w:br/>
                    <w:t>Я к ней пришёл. Она одна лежала,</w:t>
                    <w:br/>
                    <w:br/>
                    <w:t>Худые руки белые за головой держала,</w:t>
                    <w:br/>
                    <w:br/>
                    <w:t>Рукав халата повисал крылом бессильным птицы,</w:t>
                    <w:br/>
                    <w:br/>
                    <w:t>Сползала книга с одеяла.</w:t>
                    <w:br/>
                    <w:br/>
                    <w:t>И вздрогнула: «Серёженька! Иди сюда, мой рыцарь!</w:t>
                    <w:br/>
                    <w:br/>
                    <w:t>Что долго не был ты? Я так тебя ждала.</w:t>
                    <w:br/>
                    <w:br/>
                    <w:t>Ты так мне нужен, так сейчас мне нужен!</w:t>
                    <w:br/>
                    <w:br/>
                    <w:t>Ну, расскажи — как школа? Я давно там не была...</w:t>
                    <w:br/>
                    <w:br/>
                    <w:t>Погода как? Снег почернел? И лужи?..</w:t>
                    <w:br/>
                    <w:br/>
                    <w:t>Шёл ночью дождь. Я ночью не спала,</w:t>
                    <w:br/>
                    <w:br/>
                    <w:t>К окну вставала, слушала из темноты,</w:t>
                    <w:br/>
                    <w:br/>
                    <w:t>Как трубы водосточные шумели...</w:t>
                    <w:br/>
                    <w:br/>
                    <w:t>Скажи, дружок, а ты...</w:t>
                    <w:br/>
                    <w:br/>
                    <w:t>Ты знаешь, где живёт Джемелли?»</w:t>
                    <w:br/>
                    <w:br/>
                    <w:t>— «Да кто ж не знает?!» — «А не выдашь тайну?..</w:t>
                    <w:br/>
                    <w:br/>
                    <w:t>Вот это вот письмо — мгновенно, моментально...»</w:t>
                    <w:br/>
                    <w:br/>
                    <w:t>— «Конечно, Ляля, дай!» Порывисто привстав,</w:t>
                    <w:br/>
                    <w:br/>
                    <w:t>За шею обняла меня ладонями в жару:</w:t>
                    <w:br/>
                    <w:br/>
                    <w:t>«...Но если не пойдёт с тобой,</w:t>
                    <w:br/>
                    <w:br/>
                    <w:t>не станет отвечать — добавь,</w:t>
                    <w:br/>
                    <w:br/>
                    <w:t>Что я — умру!»</w:t>
                    <w:br/>
                    <w:br/>
                    <w:t>Клонился день. Израненно тянулись облака.</w:t>
                    <w:br/>
                    <w:br/>
                    <w:t>Багрец и хмурь мешались над холмом Темерника.</w:t>
                    <w:br/>
                    <w:br/>
                    <w:t>Ручьи стихающие морщило холодным ветерком,</w:t>
                    <w:br/>
                    <w:br/>
                    <w:t>И лужи подстывающие трогало ледком.</w:t>
                    <w:br/>
                    <w:br/>
                    <w:t>Запыхавшись, взбежал я лестницей крутой,</w:t>
                    <w:br/>
                    <w:br/>
                    <w:t>Взволнованным чутьём необычайное предвидя, —</w:t>
                    <w:br/>
                    <w:br/>
                    <w:t>Джемелли встал передо мной</w:t>
                    <w:br/>
                    <w:br/>
                    <w:t>Таким,</w:t>
                    <w:br/>
                    <w:br/>
                    <w:t>Каким</w:t>
                    <w:br/>
                    <w:br/>
                    <w:t>Я никогда его не видел:</w:t>
                    <w:br/>
                    <w:br/>
                    <w:t>Открытый лоб морщинами раскроен,</w:t>
                    <w:br/>
                    <w:br/>
                    <w:t>Упрямым гневом сдвинутые брови,</w:t>
                    <w:br/>
                    <w:br/>
                    <w:t>В распах сорочки — матовость груди...</w:t>
                    <w:br/>
                    <w:br/>
                    <w:t>«Сергей?! Входи!»</w:t>
                    <w:br/>
                    <w:br/>
                    <w:t>Стремительно втащив меня через порог</w:t>
                    <w:br/>
                    <w:br/>
                    <w:t>(А дверь на ключ! а дверь на цепь!), — по комнатам повлёк.</w:t>
                    <w:br/>
                    <w:br/>
                    <w:t>«Тебе письмо!» — «Что с ней? Что с ней?»</w:t>
                    <w:br/>
                    <w:br/>
                    <w:t>— «Она больна!» — «Сядь. На пол. Так. Молчи.</w:t>
                    <w:br/>
                    <w:br/>
                    <w:t>А вот — моё. Моё письмо, Сергей,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Л.К. Рамзин — в 1930 был осуждён как «глава Промпартии».</w:t>
                    <w:br/>
                    <w:br/>
                    <w:t>40</w:t>
                    <w:br/>
                    <w:br/>
                    <w:t>От слова и до слова заучи».</w:t>
                    <w:br/>
                    <w:br/>
                    <w:t>Я стал учить, не понимая сам,</w:t>
                    <w:br/>
                    <w:br/>
                    <w:t>Какой же смысл разгорался по строкам,</w:t>
                    <w:br/>
                    <w:br/>
                    <w:t>Ещё не уловив их гибельную связь.</w:t>
                    <w:br/>
                    <w:br/>
                    <w:t>А он читал письмо, в окно косясь,</w:t>
                    <w:br/>
                    <w:br/>
                    <w:t>Прислушиваясь к лестничным шагам.</w:t>
                    <w:br/>
                    <w:br/>
                    <w:t>Шли к нам.</w:t>
                    <w:br/>
                    <w:br/>
                    <w:t>И на площадке стихли.</w:t>
                    <w:br/>
                    <w:br/>
                    <w:t>«Учи, учи!» — Ушёл. Стерёг там кто кого:</w:t>
                    <w:br/>
                    <w:br/>
                    <w:t>Он — их ли?</w:t>
                    <w:br/>
                    <w:br/>
                    <w:t>Иль они — его?</w:t>
                    <w:br/>
                    <w:br/>
                    <w:t>Сжимая кулачёнками виски</w:t>
                    <w:br/>
                    <w:br/>
                    <w:t>В тиски,</w:t>
                    <w:br/>
                    <w:br/>
                    <w:t>Я одолел ещё с десяток строк.</w:t>
                    <w:br/>
                    <w:br/>
                    <w:t>Ударил в тишину звонок.</w:t>
                    <w:br/>
                    <w:br/>
                    <w:t>Потом как будто по железу процарапала отмычка.</w:t>
                    <w:br/>
                    <w:br/>
                    <w:t>Вернулся крадучись. Зажёг, сломавши, спичку.</w:t>
                    <w:br/>
                    <w:br/>
                    <w:t>Прошёлся в угол, умеряя шаг.</w:t>
                    <w:br/>
                    <w:br/>
                    <w:t>«Ну — как?» —</w:t>
                    <w:br/>
                    <w:br/>
                    <w:t>«Ещё». — «Учи-учи. От слова и до слова».</w:t>
                    <w:br/>
                    <w:br/>
                    <w:t>Застыл, куря у косяка двери.</w:t>
                    <w:br/>
                    <w:br/>
                    <w:t>Я вспрыгнул на ноги: «Готово!»</w:t>
                    <w:br/>
                    <w:br/>
                    <w:t>Он сел спокойно: «Говори».</w:t>
                    <w:br/>
                    <w:br/>
                    <w:t>Горячим шопотом, взахлёб,</w:t>
                    <w:br/>
                    <w:br/>
                    <w:t>Я строку в строку повторил, —</w:t>
                    <w:br/>
                    <w:br/>
                    <w:t>И только тут, смотря на бледный, потный лоб,</w:t>
                    <w:br/>
                    <w:br/>
                    <w:t>Я понял, что я заучил.</w:t>
                    <w:br/>
                    <w:br/>
                    <w:t>П и с ь м о Д ж е м е л л и</w:t>
                    <w:br/>
                    <w:br/>
                    <w:t>«Друг и невеста! Что, кроме боли,</w:t>
                    <w:br/>
                    <w:br/>
                    <w:t>Что, кроме зла,</w:t>
                    <w:br/>
                    <w:br/>
                    <w:t>Близость со мною тебе принесла?</w:t>
                    <w:br/>
                    <w:br/>
                    <w:t>Я был один у тебя, — ты у меня не одна:</w:t>
                    <w:br/>
                    <w:br/>
                    <w:t>Ленинскому боевому подполью</w:t>
                    <w:br/>
                    <w:br/>
                    <w:t>Вся моя жизнь отдана.</w:t>
                    <w:br/>
                    <w:br/>
                    <w:t>Где я бываю,</w:t>
                    <w:br/>
                    <w:br/>
                    <w:t>Что я скрываю,</w:t>
                    <w:br/>
                    <w:br/>
                    <w:t>Что тяготит меня в нашей судьбе, —</w:t>
                    <w:br/>
                    <w:br/>
                    <w:t>Легко ли</w:t>
                    <w:br/>
                    <w:br/>
                    <w:t>Было мне лгать тебе?</w:t>
                    <w:br/>
                    <w:br/>
                    <w:t>Страшно сейчас тебе будет, — страшнее</w:t>
                    <w:br/>
                    <w:br/>
                    <w:t>Мог я тебя завести.</w:t>
                    <w:br/>
                    <w:br/>
                    <w:t>Время такое неумолимое —</w:t>
                    <w:br/>
                    <w:br/>
                    <w:t>Третьего нет пути!</w:t>
                    <w:br/>
                    <w:br/>
                    <w:t>Если сумеешь,</w:t>
                    <w:br/>
                    <w:br/>
                    <w:t>Любимая, —</w:t>
                    <w:br/>
                    <w:br/>
                    <w:t>Прости!..</w:t>
                    <w:br/>
                    <w:br/>
                    <w:t>Всё наше бывшее, всё наше прежнее</w:t>
                    <w:br/>
                    <w:br/>
                    <w:t>Я сберегу с благодарною болью.</w:t>
                    <w:br/>
                    <w:br/>
                    <w:t>Девушка милая! Девочка нежная!</w:t>
                    <w:br/>
                    <w:br/>
                    <w:t>Мы не увидимся больше с тобою.</w:t>
                    <w:br/>
                    <w:br/>
                    <w:t>Дом оцепили. Следят...</w:t>
                    <w:br/>
                    <w:br/>
                    <w:t>Вижу в окно их — дежурят у лестницы.</w:t>
                    <w:br/>
                    <w:br/>
                    <w:t>В прошлую ночь мой двоюродный брат,</w:t>
                    <w:br/>
                    <w:br/>
                    <w:t>По телефону простясь, — повесился...</w:t>
                    <w:br/>
                    <w:br/>
                    <w:t>Я б убежал, да бежать нам некуда!</w:t>
                    <w:br/>
                    <w:br/>
                    <w:t>И не могу — ожиданьем прикован:</w:t>
                    <w:br/>
                    <w:br/>
                    <w:t>Должен приехать ко мне человек один,</w:t>
                    <w:br/>
                    <w:br/>
                    <w:t>Если не арестован.</w:t>
                    <w:br/>
                    <w:br/>
                    <w:t>Пятеро суток мечусь в западне:</w:t>
                    <w:br/>
                    <w:br/>
                    <w:t>Только бы ты не пришла ко мне!</w:t>
                    <w:br/>
                    <w:br/>
                    <w:t>Пятеро суток бьюсь, как больной:</w:t>
                    <w:br/>
                    <w:br/>
                    <w:t>41</w:t>
                    <w:br/>
                    <w:br/>
                    <w:t>— Ты не приходишь! Что с тобой?</w:t>
                    <w:br/>
                    <w:br/>
                    <w:t>Выйду на улицу, брошусь путлять</w:t>
                    <w:br/>
                    <w:br/>
                    <w:t>И, зачумлённый, глазами ловлю:</w:t>
                    <w:br/>
                    <w:br/>
                    <w:t>Некого! Некого мне послать</w:t>
                    <w:br/>
                    <w:br/>
                    <w:t>К той, кого люблю.</w:t>
                    <w:br/>
                    <w:br/>
                    <w:t>Только скрывайся! Только молчи!</w:t>
                    <w:br/>
                    <w:br/>
                    <w:t>Только себя сбереги от лап их! —</w:t>
                    <w:br/>
                    <w:br/>
                    <w:t>Знают, что делают, палачи</w:t>
                    <w:br/>
                    <w:br/>
                    <w:t>Сталинского Гестапо!</w:t>
                    <w:br/>
                    <w:br/>
                    <w:t>Ты доживёшь — это всё переменится!</w:t>
                    <w:br/>
                    <w:br/>
                    <w:t>Снова придут революцией оздоровлённые дни.</w:t>
                    <w:br/>
                    <w:br/>
                    <w:t>Люди узнают, что подлинно ленинцы</w:t>
                    <w:br/>
                    <w:br/>
                    <w:t>Были — мы — одни.</w:t>
                    <w:br/>
                    <w:br/>
                    <w:t>Партию нашу трудно обманывать,</w:t>
                    <w:br/>
                    <w:br/>
                    <w:t>Класс-пролетарий подымется!</w:t>
                    <w:br/>
                    <w:br/>
                    <w:t>Нас растоптать не сумели Романовы, —</w:t>
                    <w:br/>
                    <w:br/>
                    <w:t>Где же ему, проходимцу?</w:t>
                    <w:br/>
                    <w:br/>
                    <w:t>Вера в победу тверда моя:</w:t>
                    <w:br/>
                    <w:br/>
                    <w:t>В этом ли, в том ли году, —</w:t>
                    <w:br/>
                    <w:br/>
                    <w:t>Мы воротимся, но я... но я...</w:t>
                    <w:br/>
                    <w:br/>
                    <w:t>Кажется мне — не приду.</w:t>
                    <w:br/>
                    <w:br/>
                    <w:t>Первые годы минуют, клубя,</w:t>
                    <w:br/>
                    <w:br/>
                    <w:t>Первого горя уляжется пыл, —</w:t>
                    <w:br/>
                    <w:br/>
                    <w:t>Кто-то придёт и полюбит тебя</w:t>
                    <w:br/>
                    <w:br/>
                    <w:t>Лучше, чем я любил...</w:t>
                    <w:br/>
                    <w:br/>
                    <w:t>Будь же свободною, дорогая!</w:t>
                    <w:br/>
                    <w:br/>
                    <w:t>Ты молода. Цвети. Живи.</w:t>
                    <w:br/>
                    <w:br/>
                    <w:t>Этим письмом я с тебя слагаю</w:t>
                    <w:br/>
                    <w:br/>
                    <w:t>Тяжесть нескладной моей любви...»</w:t>
                    <w:br/>
                    <w:br/>
                    <w:t>Два раза нас перерывали стуком.</w:t>
                    <w:br/>
                    <w:br/>
                    <w:t>Надолго залился звонок.</w:t>
                    <w:br/>
                    <w:br/>
                    <w:t>Джемелли по-мужски пожал мне руку,</w:t>
                    <w:br/>
                    <w:br/>
                    <w:t>К письму оранжевый подставил огонёк.</w:t>
                    <w:br/>
                    <w:br/>
                    <w:t>В темневшей комнате письмо вздохнуло, заалело</w:t>
                    <w:br/>
                    <w:br/>
                    <w:t>И, в чёрный шорох съёжившись, сгорело.</w:t>
                    <w:br/>
                    <w:br/>
                    <w:t>«Не трусь, малыш! Они боятся сами шума.</w:t>
                    <w:br/>
                    <w:br/>
                    <w:t>Им по ночам, да кроликов выхватывать покорных.</w:t>
                    <w:br/>
                    <w:br/>
                    <w:t>Теперь беги, беги проворно</w:t>
                    <w:br/>
                    <w:br/>
                    <w:t>И ни о чём другом не думай!</w:t>
                    <w:br/>
                    <w:br/>
                    <w:t>Задержат — твёрдо отвечай, руби, чтоб верили:</w:t>
                    <w:br/>
                    <w:br/>
                    <w:t>Ты приходил просить — держи —</w:t>
                    <w:br/>
                    <w:br/>
                    <w:t>ракетку для пинг-понга.</w:t>
                    <w:br/>
                    <w:br/>
                    <w:t>А задержался? Марки выбирал: вот эти — Конго</w:t>
                    <w:br/>
                    <w:br/>
                    <w:t>И Золотого Берега.</w:t>
                    <w:br/>
                    <w:br/>
                    <w:t>Но — не задержат».</w:t>
                    <w:br/>
                    <w:br/>
                    <w:t>Он на цыпочках провёл меня сквозь кухню</w:t>
                    <w:br/>
                    <w:br/>
                    <w:t>И, в паутине, пыльное оконце распахнул.</w:t>
                    <w:br/>
                    <w:br/>
                    <w:t>Жестоко красная на западе заря уже потухла,</w:t>
                    <w:br/>
                    <w:br/>
                    <w:t>И вечер тёмной сыростью в лицо пахнул.</w:t>
                    <w:br/>
                    <w:br/>
                    <w:t>«Сарайчик видишь? Я спущу тебя на крышу.</w:t>
                    <w:br/>
                    <w:br/>
                    <w:t>Через забор — во двор — а он сквозной — и вышел.</w:t>
                    <w:br/>
                    <w:br/>
                    <w:t>Иди не сразу — сразу не иди.</w:t>
                    <w:br/>
                    <w:br/>
                    <w:t>На мелочи. Трамваями следы свои запутай.</w:t>
                    <w:br/>
                    <w:br/>
                    <w:t>Вскочил — проехал две минуты —</w:t>
                    <w:br/>
                    <w:br/>
                    <w:t>Сходи.</w:t>
                    <w:br/>
                    <w:br/>
                    <w:t>...И скажешь Ляленьке: фамилии моей она не знает,</w:t>
                    <w:br/>
                    <w:br/>
                    <w:t>И где встречались мы — не помнит этих мест.</w:t>
                    <w:br/>
                    <w:br/>
                    <w:t>Что легче б — умер я! Что ГПУ живых не отпускает</w:t>
                    <w:br/>
                    <w:br/>
                    <w:t>И не прощает верности невест».</w:t>
                    <w:br/>
                    <w:br/>
                    <w:t>42</w:t>
                    <w:br/>
                    <w:br/>
                    <w:t>* * *</w:t>
                    <w:br/>
                    <w:br/>
                    <w:t>Что дважды два так часто — не четыре,</w:t>
                    <w:br/>
                    <w:br/>
                    <w:t>Не знал я. Оттого был свят и нетерпим.</w:t>
                    <w:br/>
                    <w:br/>
                    <w:t>Узнал — и хорошо и смутно мне в подлунном мире,</w:t>
                    <w:br/>
                    <w:br/>
                    <w:t>И по-сердечному мне просто стало с ним.</w:t>
                    <w:br/>
                    <w:br/>
                    <w:t>Не привелось спираль наук исполнить.</w:t>
                    <w:br/>
                    <w:br/>
                    <w:t>От философии, от споров я поник устало, —</w:t>
                    <w:br/>
                    <w:br/>
                    <w:t>Искусства _______искорка осколком русских молний</w:t>
                    <w:br/>
                    <w:br/>
                    <w:t>Ко мне на камень сердца пала.</w:t>
                    <w:br/>
                    <w:br/>
                    <w:t>Ка-кая ло-ги-ка?! Моих родных в застенках</w:t>
                    <w:br/>
                    <w:br/>
                    <w:t>Терзали, — я — я рвался умереть</w:t>
                    <w:br/>
                    <w:br/>
                    <w:t>За слов их медь</w:t>
                    <w:br/>
                    <w:br/>
                    <w:t>От доброты чрезмерной черезмерно злых!</w:t>
                    <w:br/>
                    <w:br/>
                    <w:t>Цветов немного есть, но много есть оттенков,</w:t>
                    <w:br/>
                    <w:br/>
                    <w:t>И полюбился мне тогда один из них.</w:t>
                    <w:br/>
                    <w:br/>
                    <w:t>В те годы красный цвет дробился радугой,</w:t>
                    <w:br/>
                    <w:br/>
                    <w:t>И, жаром переливчатых полос его обваренный,</w:t>
                    <w:br/>
                    <w:br/>
                    <w:t>Я недоумевал речам Смирнова, Радека,</w:t>
                    <w:br/>
                    <w:br/>
                    <w:t>Стонал перед загадочным молчанием Бухарина.</w:t>
                    <w:br/>
                    <w:br/>
                    <w:t>Я понимал, я чувствовал, что что-то здесь не то,</w:t>
                    <w:br/>
                    <w:br/>
                    <w:t>Что правды ни следа</w:t>
                    <w:br/>
                    <w:br/>
                    <w:t>В судебных строках нет, —</w:t>
                    <w:br/>
                    <w:br/>
                    <w:t>И я метался: что? —</w:t>
                    <w:br/>
                    <w:br/>
                    <w:t>Когда?</w:t>
                    <w:br/>
                    <w:br/>
                    <w:t>Сломило Революции хребет?</w:t>
                    <w:br/>
                    <w:br/>
                    <w:t>Делил их камер немоту — и наконец</w:t>
                    <w:br/>
                    <w:br/>
                    <w:t>В затылок свой я принял их свинец.</w:t>
                    <w:br/>
                    <w:br/>
                    <w:t>А годы шли. Цвета бежали за цветами,</w:t>
                    <w:br/>
                    <w:br/>
                    <w:t>Бесшумно выскользнув, из красного ушла его душа —</w:t>
                    <w:br/>
                    <w:br/>
                    <w:t>И беззастенчиво взнесли над площадями</w:t>
                    <w:br/>
                    <w:br/>
                    <w:t>Всё то, над чем глумились, потроша.</w:t>
                    <w:br/>
                    <w:br/>
                    <w:t>Сегодня марши слушаю по радио — шагают</w:t>
                    <w:br/>
                    <w:br/>
                    <w:t>Лейб-гвардии Преображенский и Измайловский полки!! —</w:t>
                    <w:br/>
                    <w:br/>
                    <w:t>Что я? Где я? Мне уши изменяют?</w:t>
                    <w:br/>
                    <w:br/>
                    <w:t>Их марши бывшие играют —</w:t>
                    <w:br/>
                    <w:br/>
                    <w:t>Бывшие большевики...</w:t>
                    <w:br/>
                    <w:br/>
                    <w:t>Шли годы. Воздвигались монументы,</w:t>
                    <w:br/>
                    <w:br/>
                    <w:t>Вшивалось золото в чиновничьи мундиры позументом,</w:t>
                    <w:br/>
                    <w:br/>
                    <w:t>Ораторы коснели, запинаясь по шпаргалкам,</w:t>
                    <w:br/>
                    <w:br/>
                    <w:t>И на трибуны под унылые аплодисменты</w:t>
                    <w:br/>
                    <w:br/>
                    <w:t>Вожди являлись жирною развалкой.</w:t>
                    <w:br/>
                    <w:br/>
                    <w:t>И сверх могил, нарыхленных как грядок,</w:t>
                    <w:br/>
                    <w:br/>
                    <w:t>Парил немыслимый, неслыханный порядок.</w:t>
                    <w:br/>
                    <w:br/>
                    <w:t>Я помню зал Ленмастерских. Собрание рабочих,</w:t>
                    <w:br/>
                    <w:br/>
                    <w:t>Какие в годы те до изнуренья длились.</w:t>
                    <w:br/>
                    <w:br/>
                    <w:t>В однообразных прениях часами ночи</w:t>
                    <w:br/>
                    <w:br/>
                    <w:t>Часы вечерние давно сменились.</w:t>
                    <w:br/>
                    <w:br/>
                    <w:t>43</w:t>
                    <w:br/>
                    <w:br/>
                    <w:t>Молчали, хлопали, вставали в нужный миг.</w:t>
                    <w:br/>
                    <w:br/>
                    <w:t>Всё было, как заведено. Всё было, как везде.</w:t>
                    <w:br/>
                    <w:br/>
                    <w:t>И вдруг на сцену поднялся старик,</w:t>
                    <w:br/>
                    <w:br/>
                    <w:t>Очки, обмотанные ниточкой, воздев.</w:t>
                    <w:br/>
                    <w:br/>
                    <w:t>Он был — как старых пролетариев рисуют на плакатах,</w:t>
                    <w:br/>
                    <w:br/>
                    <w:t>Годов десятых неприлично ожившая быль.</w:t>
                    <w:br/>
                    <w:br/>
                    <w:t>В углубинах лица его осела черновато</w:t>
                    <w:br/>
                    <w:br/>
                    <w:t>Металла и металла спиленная пыль.</w:t>
                    <w:br/>
                    <w:br/>
                    <w:t>Никто не доглядел, когда просил он слова,</w:t>
                    <w:br/>
                    <w:br/>
                    <w:t>И не приметили, как был он неположенно взволнован,</w:t>
                    <w:br/>
                    <w:br/>
                    <w:t>Когда, уставясь отрешённо в зал,</w:t>
                    <w:br/>
                    <w:br/>
                    <w:t>Глубоким голосом сказал,</w:t>
                    <w:br/>
                    <w:br/>
                    <w:t>Как в жизни говорят не в каждой</w:t>
                    <w:br/>
                    <w:br/>
                    <w:t>И говорят — однажды:</w:t>
                    <w:br/>
                    <w:br/>
                    <w:t>«Вот она — звёздочка — в сердце моём,</w:t>
                    <w:br/>
                    <w:br/>
                    <w:t>Зажжённая — Владимиром — Ильичом</w:t>
                    <w:br/>
                    <w:br/>
                    <w:t>_______В Тысяча — Девятьсот — Пятом!..»</w:t>
                    <w:br/>
                    <w:br/>
                    <w:t>Устало морщились: оратор!</w:t>
                    <w:br/>
                    <w:br/>
                    <w:t>Сейчас международных дел коснётся,</w:t>
                    <w:br/>
                    <w:br/>
                    <w:t>Гляди, за час до сути доберётся.</w:t>
                    <w:br/>
                    <w:br/>
                    <w:t>А он, вцепясь в трибуны аналой,</w:t>
                    <w:br/>
                    <w:br/>
                    <w:t>Гремел перед толпой,</w:t>
                    <w:br/>
                    <w:br/>
                    <w:t>Раздвинув междубровье:</w:t>
                    <w:br/>
                    <w:br/>
                    <w:t>«Зря</w:t>
                    <w:br/>
                    <w:br/>
                    <w:t>— баррикады</w:t>
                    <w:br/>
                    <w:br/>
                    <w:t>— строили</w:t>
                    <w:br/>
                    <w:br/>
                    <w:t>— встарь?</w:t>
                    <w:br/>
                    <w:br/>
                    <w:t>Зря, значит,</w:t>
                    <w:br/>
                    <w:br/>
                    <w:t>— мы</w:t>
                    <w:br/>
                    <w:br/>
                    <w:t>— умирали?</w:t>
                    <w:br/>
                    <w:br/>
                    <w:t>К ТРОНУ</w:t>
                    <w:br/>
                    <w:br/>
                    <w:t>— бредёт</w:t>
                    <w:br/>
                    <w:br/>
                    <w:t>— по рабочей</w:t>
                    <w:br/>
                    <w:br/>
                    <w:t>— крови</w:t>
                    <w:br/>
                    <w:br/>
                    <w:t>ЦАРЬ!</w:t>
                    <w:br/>
                    <w:br/>
                    <w:t>СТАЛИН!!!»</w:t>
                    <w:br/>
                    <w:br/>
                    <w:t>Партер откинулся, нагнулся бельэтаж,</w:t>
                    <w:br/>
                    <w:br/>
                    <w:t>И сладкий ужас оковал</w:t>
                    <w:br/>
                    <w:br/>
                    <w:t>Оцепеневший зал,</w:t>
                    <w:br/>
                    <w:br/>
                    <w:t>И слышно было, как упал</w:t>
                    <w:br/>
                    <w:br/>
                    <w:t>Стенографистки карандаш, —</w:t>
                    <w:br/>
                    <w:br/>
                    <w:t>Слова как кони понесли упряжкой взбешенной,</w:t>
                    <w:br/>
                    <w:br/>
                    <w:t>Дробя по лбам, по головам, по памяти, по лжи, —</w:t>
                    <w:br/>
                    <w:br/>
                    <w:t>И кто-то крикнул одиноко: «Он — помешанный!»</w:t>
                    <w:br/>
                    <w:br/>
                    <w:t>И кто-то закричал испуганно: «Держи!»</w:t>
                    <w:br/>
                    <w:br/>
                    <w:t>На сцене топот,</w:t>
                    <w:br/>
                    <w:br/>
                    <w:t>В первом ряде шум, —</w:t>
                    <w:br/>
                    <w:br/>
                    <w:t>А он разил, разил их словом протопопа,</w:t>
                    <w:br/>
                    <w:br/>
                    <w:t>Бессмертный Аввакум!</w:t>
                    <w:br/>
                    <w:br/>
                    <w:t>Ему заткнули рот, уволокли за сцену,</w:t>
                    <w:br/>
                    <w:br/>
                    <w:t>Ещё донёсся хрип из-за кулис,</w:t>
                    <w:br/>
                    <w:br/>
                    <w:t>Забегали посланцы вверх и вниз, —</w:t>
                    <w:br/>
                    <w:br/>
                    <w:t>А зал,</w:t>
                    <w:br/>
                    <w:br/>
                    <w:t>Огромный зал —</w:t>
                    <w:br/>
                    <w:br/>
                    <w:t>Молчал...</w:t>
                    <w:br/>
                    <w:br/>
                    <w:t>И на трибуну, на замену,</w:t>
                    <w:br/>
                    <w:br/>
                    <w:t>Не сразу вышел кто-то полный.</w:t>
                    <w:br/>
                    <w:br/>
                    <w:t>Как верноподданного гнева сдерживая волны,</w:t>
                    <w:br/>
                    <w:br/>
                    <w:t>Застыл с рукою вскинутой:</w:t>
                    <w:br/>
                    <w:br/>
                    <w:t>«Товарищи! Спокойно. Меры приняты».</w:t>
                    <w:br/>
                    <w:br/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ind w:left="0" w:hanging="360"/>
                    <w:rPr>
                      <w:color w:val="006600"/>
                      <w:sz w:val="11"/>
                      <w:szCs w:val="11"/>
                      <w:shd w:fill="FFFFFF" w:val="clear"/>
                    </w:rPr>
                  </w:pPr>
                  <w:r>
                    <w:rPr>
                      <w:color w:val="006600"/>
                      <w:sz w:val="11"/>
                      <w:szCs w:val="11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8"/>
      </w:tblGrid>
      <w:tr>
        <w:trPr/>
        <w:tc>
          <w:tcPr>
            <w:tcW w:w="9628" w:type="dxa"/>
            <w:tcBorders/>
            <w:shd w:fill="000000" w:val="clear"/>
            <w:vAlign w:val="center"/>
          </w:tcPr>
          <w:tbl>
            <w:tblPr>
              <w:tblW w:w="9600" w:type="dxa"/>
              <w:jc w:val="left"/>
              <w:tblInd w:w="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</w:r>
                  <w:r>
                    <w:rPr>
                      <w:b/>
                      <w:bCs/>
                      <w:sz w:val="36"/>
                      <w:szCs w:val="36"/>
                    </w:rPr>
                    <w:t>Глава 5. Беседь</w:t>
                  </w:r>
                  <w:r>
                    <w:rPr/>
                    <w:br/>
                    <w:br/>
                  </w:r>
                </w:p>
                <w:p>
                  <w:pPr>
                    <w:pStyle w:val="Style16"/>
                    <w:spacing w:before="280" w:after="240"/>
                    <w:rPr>
                      <w:color w:val="006600"/>
                      <w:sz w:val="11"/>
                      <w:szCs w:val="11"/>
                      <w:shd w:fill="FFFFFF" w:val="clear"/>
                    </w:rPr>
                  </w:pPr>
                  <w:r>
                    <w:rPr/>
                    <w:br/>
                  </w:r>
                  <w:r>
                    <w:rPr>
                      <w:i/>
                      <w:iCs/>
                    </w:rPr>
                    <w:t>...восстановить каторгу</w:t>
                    <w:br/>
                    <w:br/>
                    <w:t>и смертную казнь через повешение.</w:t>
                  </w:r>
                  <w:r>
                    <w:rPr/>
                    <w:br/>
                    <w:br/>
                  </w:r>
                  <w:r>
                    <w:rPr>
                      <w:sz w:val="15"/>
                      <w:szCs w:val="15"/>
                    </w:rPr>
                    <w:t>(Из Указа Президиума ВерховногоСовета,</w:t>
                    <w:br/>
                    <w:br/>
                    <w:t>апрель 1943.)</w:t>
                  </w:r>
                  <w:r>
                    <w:rPr/>
                    <w:br/>
                    <w:br/>
                    <w:t>Я там не жил. Я не там родился.</w:t>
                    <w:br/>
                    <w:br/>
                    <w:t>И уже не побываю там.</w:t>
                    <w:br/>
                    <w:br/>
                    <w:t>А ведь вот как сердцем природнился</w:t>
                    <w:br/>
                    <w:br/>
                    <w:t>К этим недобычливым местам...</w:t>
                    <w:br/>
                    <w:br/>
                    <w:t>Топь. Да лес. Пшеница не возьмётся.</w:t>
                    <w:br/>
                    <w:br/>
                    <w:t>Нет бахчей. Сады родят не буйно.</w:t>
                    <w:br/>
                    <w:br/>
                    <w:t>По песку к холодному болотцу</w:t>
                    <w:br/>
                    <w:br/>
                    <w:t>Только рожь да бульба.</w:t>
                    <w:br/>
                    <w:br/>
                    <w:t>На пригорках — серые не машущие млыны.</w:t>
                    <w:br/>
                    <w:br/>
                    <w:t>На толоках — жёлтые без запаха цветы.</w:t>
                    <w:br/>
                    <w:br/>
                    <w:t>Церкви обезглавленные... Срубы изб унылых...</w:t>
                    <w:br/>
                    <w:br/>
                    <w:t>Гати хлипкие... Изгнившие мосты...</w:t>
                    <w:br/>
                    <w:br/>
                    <w:t>Турск, Чечерск, Мадоры и Святое...</w:t>
                    <w:br/>
                    <w:br/>
                    <w:t>Жлобин... Рогачёв...</w:t>
                    <w:br/>
                    <w:br/>
                    <w:t>Что-то я оставил там такое,</w:t>
                    <w:br/>
                    <w:br/>
                    <w:t>Что уж больше не вернётся нипочём...</w:t>
                    <w:br/>
                    <w:br/>
                    <w:t>Вечно быть готовым в путь далёкий,</w:t>
                    <w:br/>
                    <w:br/>
                    <w:t>Заставлять служить и самому служить, —</w:t>
                    <w:br/>
                    <w:br/>
                    <w:t>Снова мне таким бездумно лёгким</w:t>
                    <w:br/>
                    <w:br/>
                    <w:t>Никогда не быть.</w:t>
                    <w:br/>
                    <w:br/>
                    <w:t>Отступаем — мрачен, наступаем — весел,</w:t>
                    <w:br/>
                    <w:br/>
                    <w:t>Воевал да спирт тянул из фляги.</w:t>
                    <w:br/>
                    <w:br/>
                    <w:t>Ола. Вишеньки. Шипарня. Беседь.</w:t>
                    <w:br/>
                    <w:br/>
                    <w:t>Свержень. Заболотье. Рудня-Шляги.</w:t>
                    <w:br/>
                    <w:br/>
                    <w:t>Страх, и смех, и смерть солдатская простая...</w:t>
                    <w:br/>
                    <w:br/>
                    <w:t>Днепр и Сож. Березина _______и Друть.</w:t>
                    <w:br/>
                    <w:br/>
                    <w:t>Что-то я такое там оставил, —</w:t>
                    <w:br/>
                    <w:br/>
                    <w:t>Не вернуть...</w:t>
                    <w:br/>
                    <w:br/>
                    <w:t>Доходя до быстрой мути Сожа,</w:t>
                    <w:br/>
                    <w:br/>
                    <w:t>В прутняке, в осиновых лесках,</w:t>
                    <w:br/>
                    <w:br/>
                    <w:t>Осенью холодной и погожей</w:t>
                    <w:br/>
                    <w:br/>
                    <w:t>Медленная Беседь стынет в берегах</w:t>
                    <w:br/>
                    <w:br/>
                    <w:t>Озерком без ряби и без стрежня.</w:t>
                    <w:br/>
                    <w:br/>
                    <w:t>Изжелта-багряный прибережник</w:t>
                    <w:br/>
                    <w:br/>
                    <w:t>Ветви вполреки переклоняет...</w:t>
                    <w:br/>
                    <w:br/>
                    <w:t>В тихую погоду</w:t>
                    <w:br/>
                    <w:br/>
                    <w:t>45</w:t>
                    <w:br/>
                    <w:br/>
                    <w:t>Слышно, как на воду</w:t>
                    <w:br/>
                    <w:br/>
                    <w:t>Дерево листы свои роняет...</w:t>
                    <w:br/>
                    <w:br/>
                    <w:t>Хорошо сюда прокрасться в тишине,</w:t>
                    <w:br/>
                    <w:br/>
                    <w:t>Белку высмотреть, услышать мыши шорох, —</w:t>
                    <w:br/>
                    <w:br/>
                    <w:t>Хорошо сюда вомчаться на коне,</w:t>
                    <w:br/>
                    <w:br/>
                    <w:t>В хлёст ветвей, копытом в жёлтый ворох,</w:t>
                    <w:br/>
                    <w:br/>
                    <w:t>Выпугнуть ушкана-зайченёнка —</w:t>
                    <w:br/>
                    <w:br/>
                    <w:t>«Э-ге-ге!» — кричать ему вдогонку.</w:t>
                    <w:br/>
                    <w:br/>
                    <w:t>Мы ж врубились в эту дремлющую глушь</w:t>
                    <w:br/>
                    <w:br/>
                    <w:t>Шалыми размахами армейских топоров,</w:t>
                    <w:br/>
                    <w:br/>
                    <w:t>Со змеиным стрепетом катюш,</w:t>
                    <w:br/>
                    <w:br/>
                    <w:t>В перегуле пушек, под моторный рёв.</w:t>
                    <w:br/>
                    <w:br/>
                    <w:t>От Десны рванувши вёрст на двести,</w:t>
                    <w:br/>
                    <w:br/>
                    <w:t>Мы за Сожем с ходу заняли плацдарм</w:t>
                    <w:br/>
                    <w:br/>
                    <w:t>И, пройдя, покинули деревню Беседь</w:t>
                    <w:br/>
                    <w:br/>
                    <w:t>Штабам, журналистам, комиссарам.</w:t>
                    <w:br/>
                    <w:br/>
                    <w:t>Тяжек был плацдарм Юрковичи-Шерстин.</w:t>
                    <w:br/>
                    <w:br/>
                    <w:t>Много мы оставили голов</w:t>
                    <w:br/>
                    <w:br/>
                    <w:t>У его поваленных осин,</w:t>
                    <w:br/>
                    <w:br/>
                    <w:t>У его разваленных домов.</w:t>
                    <w:br/>
                    <w:br/>
                    <w:t>Жилку тонкую единственного моста</w:t>
                    <w:br/>
                    <w:br/>
                    <w:t>Мины рвали...</w:t>
                    <w:br/>
                    <w:br/>
                    <w:t>Что ни день — в атаку подымались ростом —</w:t>
                    <w:br/>
                    <w:br/>
                    <w:t>И в сырые норы уползали.</w:t>
                    <w:br/>
                    <w:br/>
                    <w:t>Тёмной ночью осени, отрезанных от армии,</w:t>
                    <w:br/>
                    <w:br/>
                    <w:t>Били нас, толкали нас в чёрную реку —</w:t>
                    <w:br/>
                    <w:br/>
                    <w:t>Бой по расширению плацдарма!</w:t>
                    <w:br/>
                    <w:br/>
                    <w:t>Кто поймёт твой ужас и твою тоску?</w:t>
                    <w:br/>
                    <w:br/>
                    <w:t>Вся в воронках мёртвая, открытая земля...</w:t>
                    <w:br/>
                    <w:br/>
                    <w:t>Всё изрыто, всё, что можно рыть, —</w:t>
                    <w:br/>
                    <w:br/>
                    <w:t>Ни бревёнышка, ни локтя горбыля</w:t>
                    <w:br/>
                    <w:br/>
                    <w:t>Над собой окопчик перекрыть.</w:t>
                    <w:br/>
                    <w:br/>
                    <w:t>День и ночь долбят, долбят, долбят</w:t>
                    <w:br/>
                    <w:br/>
                    <w:t>В тесноту людскую,</w:t>
                    <w:br/>
                    <w:br/>
                    <w:t>И не ляжет ни один снаряд</w:t>
                    <w:br/>
                    <w:br/>
                    <w:t>Впустую...</w:t>
                    <w:br/>
                    <w:br/>
                    <w:t>В рыжей глине пепельные лица,</w:t>
                    <w:br/>
                    <w:br/>
                    <w:t>Штык копнёшь — она уже мокра, —</w:t>
                    <w:br/>
                    <w:br/>
                    <w:t>Деться некуда! Убогий клок землицы,</w:t>
                    <w:br/>
                    <w:br/>
                    <w:t>Километра два на полтора.</w:t>
                    <w:br/>
                    <w:br/>
                    <w:t>Нас и нас клюют из самолётов,</w:t>
                    <w:br/>
                    <w:br/>
                    <w:t>Нас и нас секут из миномётов,</w:t>
                    <w:br/>
                    <w:br/>
                    <w:t>Шестиствольным прошипеть, прорявкать скрипунам —</w:t>
                    <w:br/>
                    <w:br/>
                    <w:t>Жмись к земле! И эти все — по нам!..</w:t>
                    <w:br/>
                    <w:br/>
                    <w:t>День и ночь сапёры мост латают,</w:t>
                    <w:br/>
                    <w:br/>
                    <w:t>И в воде связисты ловят провода, —</w:t>
                    <w:br/>
                    <w:br/>
                    <w:t>Немцы сыпят, сыпят на мост — и сливает</w:t>
                    <w:br/>
                    <w:br/>
                    <w:t>С моста розовенькая вода...</w:t>
                    <w:br/>
                    <w:br/>
                    <w:t>Связь наладят — и с Большой Земли</w:t>
                    <w:br/>
                    <w:br/>
                    <w:t>Сыпят, сыпят в Бога, в крест и в веру:</w:t>
                    <w:br/>
                    <w:br/>
                    <w:t>— Залегли,</w:t>
                    <w:br/>
                    <w:br/>
                    <w:t>Такую вашу мать?</w:t>
                    <w:br/>
                    <w:br/>
                    <w:t>До последнего бойца и офицера</w:t>
                    <w:br/>
                    <w:br/>
                    <w:t>НА — СТУ — ПАТЬ!!!</w:t>
                    <w:br/>
                    <w:br/>
                    <w:t>————</w:t>
                    <w:br/>
                    <w:br/>
                    <w:t>Как-то раз в щели, на вымокшей соломке,</w:t>
                    <w:br/>
                    <w:br/>
                    <w:t>Дудку стебелька бессмысленно жуя,</w:t>
                    <w:br/>
                    <w:br/>
                    <w:t>Опрокинулся, не знаю — я? не я?..</w:t>
                    <w:br/>
                    <w:br/>
                    <w:t>Я не слышал — били тихо? громко?</w:t>
                    <w:br/>
                    <w:br/>
                    <w:t>Плохо видел — что? темно? светло?</w:t>
                    <w:br/>
                    <w:br/>
                    <w:t>46</w:t>
                    <w:br/>
                    <w:br/>
                    <w:t>Вся душа — одно дупло,</w:t>
                    <w:br/>
                    <w:br/>
                    <w:t>И направить — ничего не мог.</w:t>
                    <w:br/>
                    <w:br/>
                    <w:t>Я отерп, не помнил я ни прежних лет, ни дома,</w:t>
                    <w:br/>
                    <w:br/>
                    <w:t>Только вот жевал, жевал трубчатый стебелёк</w:t>
                    <w:br/>
                    <w:br/>
                    <w:t>Соломы,</w:t>
                    <w:br/>
                    <w:br/>
                    <w:t>И дрема душила как стена.</w:t>
                    <w:br/>
                    <w:br/>
                    <w:t>В щель — боец, с земли переклонённый:</w:t>
                    <w:br/>
                    <w:br/>
                    <w:t>«Где комбат?.. Товарищ старший лейтенант!</w:t>
                    <w:br/>
                    <w:br/>
                    <w:t>Вызывают! В штаб дивизиона!»</w:t>
                    <w:br/>
                    <w:br/>
                    <w:t>Штаб? Какой там штаб?.. Ах, штаб!.. Да будь ты трижды!</w:t>
                    <w:br/>
                    <w:br/>
                    <w:t>Где-то живы люди? Пусть живут, но лишь бы</w:t>
                    <w:br/>
                    <w:br/>
                    <w:t>Нас не трогали. Да драть их в лоб с комдивом —</w:t>
                    <w:br/>
                    <w:br/>
                    <w:t>Это вылезать и ехать под обстрел?</w:t>
                    <w:br/>
                    <w:br/>
                    <w:t>Мост-то как? Неуж’ на диво</w:t>
                    <w:br/>
                    <w:br/>
                    <w:t>Цел?</w:t>
                    <w:br/>
                    <w:br/>
                    <w:t>Ха, гляди! Культурно рус воюет!</w:t>
                    <w:br/>
                    <w:br/>
                    <w:t>Год назад не встретить бы такую</w:t>
                    <w:br/>
                    <w:br/>
                    <w:t>Распорядливую переправу:</w:t>
                    <w:br/>
                    <w:br/>
                    <w:t>Вскачь коней! Шофёры — газ! Не кучась,</w:t>
                    <w:br/>
                    <w:br/>
                    <w:t>С правого — на левый, с левого — на правый, —</w:t>
                    <w:br/>
                    <w:br/>
                    <w:t>Есть ещё солдаты на Руси!</w:t>
                    <w:br/>
                    <w:br/>
                    <w:t>Ветерком на левый берег, в кручу —</w:t>
                    <w:br/>
                    <w:br/>
                    <w:t>Выноси!</w:t>
                    <w:br/>
                    <w:br/>
                    <w:t>И теперь уж рад, что я хоть на час вызван</w:t>
                    <w:br/>
                    <w:br/>
                    <w:t>Из проклятых мест, из чёрной ямы той,</w:t>
                    <w:br/>
                    <w:br/>
                    <w:t>Глубоко вдыхая воздух жизни,</w:t>
                    <w:br/>
                    <w:br/>
                    <w:t>Медленно я ехал просекой лесной.</w:t>
                    <w:br/>
                    <w:br/>
                    <w:t>Лес бурлил. Здесь двигались открыто.</w:t>
                    <w:br/>
                    <w:br/>
                    <w:t>На пору худую блиндажи покрыты</w:t>
                    <w:br/>
                    <w:br/>
                    <w:t>Были в два, и в три, и даже в шесть накатов.</w:t>
                    <w:br/>
                    <w:br/>
                    <w:t>Как всегда, шофёры первыми наглели —</w:t>
                    <w:br/>
                    <w:br/>
                    <w:t>Заведя машины мелко в апарели,</w:t>
                    <w:br/>
                    <w:br/>
                    <w:t>Под осколки выставили скаты.</w:t>
                    <w:br/>
                    <w:br/>
                    <w:t>ПМП</w:t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>, конюшни, склады — не ступить!</w:t>
                    <w:br/>
                    <w:br/>
                    <w:t>Лес редя, стволы пилили и валили,</w:t>
                    <w:br/>
                    <w:br/>
                    <w:t>Тракторами к котлованам их тащили,</w:t>
                    <w:br/>
                    <w:br/>
                    <w:t>И дымили кухни, и топить</w:t>
                    <w:br/>
                    <w:br/>
                    <w:t>Собирались баньку полевую,</w:t>
                    <w:br/>
                    <w:br/>
                    <w:t>Батарея пушек занимала огневую,</w:t>
                    <w:br/>
                    <w:br/>
                    <w:t>Батарея гаубиц с поляны надрывалась,</w:t>
                    <w:br/>
                    <w:br/>
                    <w:t>Раздавали водку радостной толпе, —</w:t>
                    <w:br/>
                    <w:br/>
                    <w:t>И в войну играло, и скрывалось</w:t>
                    <w:br/>
                    <w:br/>
                    <w:t>Только генеральское НП</w:t>
                  </w:r>
                  <w:r>
                    <w:rPr>
                      <w:rFonts w:cs="Cambria Math" w:ascii="Cambria Math" w:hAnsi="Cambria Math"/>
                    </w:rPr>
                    <w:t>∗∗</w:t>
                  </w:r>
                  <w:r>
                    <w:rPr/>
                    <w:t>.</w:t>
                    <w:br/>
                    <w:br/>
                    <w:t>Как это устроено! — приди сюда из тыла —</w:t>
                    <w:br/>
                    <w:br/>
                    <w:t>Здесь передовая</w:t>
                    <w:br/>
                    <w:br/>
                    <w:t>И куда какая! —</w:t>
                    <w:br/>
                    <w:br/>
                    <w:t>Жить тебе не мило,</w:t>
                    <w:br/>
                    <w:br/>
                    <w:t>Свет тебе не мил, —</w:t>
                    <w:br/>
                    <w:br/>
                    <w:t>А приди сюда с передовой</w:t>
                    <w:br/>
                    <w:br/>
                    <w:t>— Тыл</w:t>
                    <w:br/>
                    <w:br/>
                    <w:t>Какой!..</w:t>
                    <w:br/>
                    <w:br/>
                    <w:t>————</w:t>
                    <w:br/>
                    <w:br/>
                    <w:t>Беседь — вся в сугробах серого песка.</w:t>
                    <w:br/>
                    <w:br/>
                    <w:t>Люди, лошади, машины — ни свободного домка.</w:t>
                    <w:br/>
                    <w:br/>
                    <w:t>Мастерские, рации — бомбёжкою не сдунь их! —</w:t>
                    <w:br/>
                    <w:br/>
                    <w:t>Всё забито в банях, всё забито в клунях.</w:t>
                    <w:br/>
                    <w:br/>
                    <w:t>Улицей мелькали в беленьких халатах</w:t>
                    <w:br/>
                    <w:br/>
                    <w:t>Девушки из медсанбата: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Передовой медицинский пункт.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∗</w:t>
                  </w:r>
                  <w:r>
                    <w:rPr/>
                    <w:t xml:space="preserve"> Наблюдательный пункт.</w:t>
                    <w:br/>
                    <w:br/>
                    <w:t>47</w:t>
                    <w:br/>
                    <w:br/>
                    <w:t>Редко — скромная (солдатской истой доли</w:t>
                    <w:br/>
                    <w:br/>
                    <w:t>Волею? неволею? отведать привелось),</w:t>
                    <w:br/>
                    <w:br/>
                    <w:t>Больше — дерзкие, балованные в холе,</w:t>
                    <w:br/>
                    <w:br/>
                    <w:t>Набекрень кубанки на копне волос.</w:t>
                    <w:br/>
                    <w:br/>
                    <w:t>Из-за Сожа доносился бой,</w:t>
                    <w:br/>
                    <w:br/>
                    <w:t>Утомлённо били батареи.</w:t>
                    <w:br/>
                    <w:br/>
                    <w:t>Кроткое, неяркое, низко над землёй</w:t>
                    <w:br/>
                    <w:br/>
                    <w:t>Плыло солнце осени, не грея.</w:t>
                    <w:br/>
                    <w:br/>
                    <w:t>В штабе — занавески накрахмалены.</w:t>
                    <w:br/>
                    <w:br/>
                    <w:t>Бьют часы. Простелены дорожки из полсти.</w:t>
                    <w:br/>
                    <w:br/>
                    <w:t>На стене — плакаты: два — со Сталиным,</w:t>
                    <w:br/>
                    <w:br/>
                    <w:t>«Папа! Убей немца!», «Не забудем — не простим!»</w:t>
                    <w:br/>
                    <w:br/>
                    <w:t>Писари выскрипывали чётко.</w:t>
                    <w:br/>
                    <w:br/>
                    <w:t>Буркнули при входе: «Здравия желаем».</w:t>
                    <w:br/>
                    <w:br/>
                    <w:t>— «Как, орлы?» — «Да плохо». — «Что же?» — «Самоходка.</w:t>
                    <w:br/>
                    <w:br/>
                    <w:t>Что ни ночь — кидает. Отдыху не знаем».</w:t>
                    <w:br/>
                    <w:br/>
                    <w:t>...Как положено, комдив меня ругал:</w:t>
                    <w:br/>
                    <w:br/>
                    <w:t>— «Вот что... это... я тебя... не вызывал...</w:t>
                    <w:br/>
                    <w:br/>
                    <w:t>Думал — опытный... сумеешь... это... возлагал...</w:t>
                    <w:br/>
                    <w:br/>
                    <w:t>Ночью был налёт! по корпусу!! по штабу!!!</w:t>
                    <w:br/>
                    <w:br/>
                    <w:t>Кто стрелял?? Не знаешь? Ну, сбреши хотя бы...</w:t>
                    <w:br/>
                    <w:br/>
                    <w:t>Мне вот надо к ним, а спросят цели?.. не могу...</w:t>
                    <w:br/>
                    <w:br/>
                    <w:t>Вы — мышей не ловите на правом берегу!</w:t>
                    <w:br/>
                    <w:br/>
                    <w:t>Что-то я не вижу огневой культуры.</w:t>
                    <w:br/>
                    <w:br/>
                    <w:t>Можете итти!» Я — в дверь. Из двери — замполит:</w:t>
                    <w:br/>
                    <w:br/>
                    <w:t>— «Обер-лёйтенант! Здоров! Ты почему не брит?</w:t>
                    <w:br/>
                    <w:br/>
                    <w:t>Вот тебе газеты, вот тебе брошюры, —</w:t>
                    <w:br/>
                    <w:br/>
                    <w:t>Разъяснить, раздать. Провёл политбеседу —</w:t>
                    <w:br/>
                    <w:br/>
                    <w:t>“Смерть за смерть и кровь за кровь”?</w:t>
                    <w:br/>
                    <w:br/>
                    <w:t>На вот, переделай вновь</w:t>
                    <w:br/>
                    <w:br/>
                    <w:t>И верни, чтоб завтра же к обеду —</w:t>
                    <w:br/>
                    <w:br/>
                    <w:t>На бойцов доклады наградные:</w:t>
                    <w:br/>
                    <w:br/>
                    <w:t>Коротки одни, растянуты иные.</w:t>
                    <w:br/>
                    <w:br/>
                    <w:t>Подвиг Рыбакова как-то слишком выпячен,</w:t>
                    <w:br/>
                    <w:br/>
                    <w:t>Подвиг Иванова по стандарту выпечен».</w:t>
                    <w:br/>
                    <w:br/>
                    <w:t>Я шагнул — и помпохоз тут: «Подтверждайте ж факты!</w:t>
                    <w:br/>
                    <w:br/>
                    <w:t>Если потонуло трое карабинов —</w:t>
                    <w:br/>
                    <w:br/>
                    <w:t>Дайте акты!</w:t>
                    <w:br/>
                    <w:br/>
                    <w:t>А с бензином?</w:t>
                    <w:br/>
                    <w:br/>
                    <w:t>Против нормы пятерной перерасход?!</w:t>
                    <w:br/>
                    <w:br/>
                    <w:t>Дайте оправдательный отчёт!</w:t>
                    <w:br/>
                    <w:br/>
                    <w:t>Эй, Москва слезам не верит! Что, велик оклад?</w:t>
                    <w:br/>
                    <w:br/>
                    <w:t>Вычтем, вот в двенадцать с половиной крат!»</w:t>
                    <w:br/>
                    <w:br/>
                    <w:t>За рукав — парторг: «Ну, как там ваш народ?</w:t>
                    <w:br/>
                    <w:br/>
                    <w:t>Заявленья о приёме подаёт?</w:t>
                    <w:br/>
                    <w:br/>
                    <w:t>Твоего — не видно.</w:t>
                    <w:br/>
                    <w:br/>
                    <w:t>Покажи пример.</w:t>
                    <w:br/>
                    <w:br/>
                    <w:t>Стыдно! —</w:t>
                    <w:br/>
                    <w:br/>
                    <w:t>Офицер!»</w:t>
                    <w:br/>
                    <w:br/>
                    <w:t>Помначштаба: «На-ка вот армейские приказы.</w:t>
                    <w:br/>
                    <w:br/>
                    <w:t>Очень важные, знакомься, не спеши».</w:t>
                    <w:br/>
                    <w:br/>
                    <w:t>Тут начхим: «А как у вас противогазы?»</w:t>
                    <w:br/>
                    <w:br/>
                    <w:t>Тут и врач: «А баня как? А вши?»</w:t>
                    <w:br/>
                    <w:br/>
                    <w:t>Я — вслужился, знаю доблесть воина:</w:t>
                    <w:br/>
                    <w:br/>
                    <w:t>Козыряю — слушаю — не слышу.</w:t>
                    <w:br/>
                    <w:br/>
                    <w:t>Всё равно я сделаю по-своему,</w:t>
                    <w:br/>
                    <w:br/>
                    <w:t>А они по-своему опишут.</w:t>
                    <w:br/>
                    <w:br/>
                    <w:t>День не первый в армии, с порядками знаком.</w:t>
                    <w:br/>
                    <w:br/>
                    <w:t>Прикажите на небо — прищёлкну каблуком:</w:t>
                    <w:br/>
                    <w:br/>
                    <w:t>— «Разрешите ехать?» Но начальник штаба:</w:t>
                    <w:br/>
                    <w:br/>
                    <w:t>— «Оставайся ночевать. Торопишься — куда?</w:t>
                    <w:br/>
                    <w:br/>
                    <w:t>В волосах — соломка... У тебя там — баба</w:t>
                    <w:br/>
                    <w:br/>
                    <w:t>На плацдарме, да?»</w:t>
                    <w:br/>
                    <w:br/>
                    <w:t>48</w:t>
                    <w:br/>
                    <w:br/>
                    <w:t>Руку на плечо мне положив с приязнью:</w:t>
                    <w:br/>
                    <w:br/>
                    <w:t>— «Нержин! Ты когда-нибудь на настоящей казни</w:t>
                    <w:br/>
                    <w:br/>
                    <w:t>Был?..»</w:t>
                    <w:br/>
                    <w:br/>
                    <w:t>————</w:t>
                    <w:br/>
                    <w:br/>
                    <w:t>Там, где улица села кончалась</w:t>
                    <w:br/>
                    <w:br/>
                    <w:t>И кустился ельник, там, у свежего столба,</w:t>
                    <w:br/>
                    <w:br/>
                    <w:t>В уброд по песку глубокому сбиралась</w:t>
                    <w:br/>
                    <w:br/>
                    <w:t>Зрителей толпа:</w:t>
                    <w:br/>
                    <w:br/>
                    <w:t>Подполковники, майоры, лейтенанты,</w:t>
                    <w:br/>
                    <w:br/>
                    <w:t>Девушки-ефрейторы, мальчики-сержанты,</w:t>
                    <w:br/>
                    <w:br/>
                    <w:t>Смершевцы, врачи, политотдельцы,</w:t>
                    <w:br/>
                    <w:br/>
                    <w:t>Бабы здешние в платочках, мимоезжие гвардейцы.</w:t>
                    <w:br/>
                    <w:br/>
                    <w:t>Место лобное — нехитро, без затей.</w:t>
                    <w:br/>
                    <w:br/>
                    <w:t>Всё готово:</w:t>
                    <w:br/>
                    <w:br/>
                    <w:t>В бурых полосах, едва обтёсан, столб сосновый,</w:t>
                    <w:br/>
                    <w:br/>
                    <w:t>На столбе наставка, крюк на ней.</w:t>
                    <w:br/>
                    <w:br/>
                    <w:t>Ровно в пять дорогою из тыла</w:t>
                    <w:br/>
                    <w:br/>
                    <w:t>Подкатил по гати лёгкий «виллис».</w:t>
                    <w:br/>
                    <w:br/>
                    <w:t>Два полковника в машине было.</w:t>
                    <w:br/>
                    <w:br/>
                    <w:t>На средину вышли и остановились.</w:t>
                    <w:br/>
                    <w:br/>
                    <w:t>С узкими погонами юристов были оба —</w:t>
                    <w:br/>
                    <w:br/>
                    <w:t>Низенький еврей и русский, крутолобый.</w:t>
                    <w:br/>
                    <w:br/>
                    <w:t>Пистолетным ремешком играя,</w:t>
                    <w:br/>
                    <w:br/>
                    <w:t>Маленький визгливо крикнул: «Приведите!»</w:t>
                    <w:br/>
                    <w:br/>
                    <w:t>Вышли двое автоматчиков из свиты</w:t>
                    <w:br/>
                    <w:br/>
                    <w:t>И с заносом распахнули полотно сарая.</w:t>
                    <w:br/>
                    <w:br/>
                    <w:t>Вывели. Одет в гражданское, кой-как.</w:t>
                    <w:br/>
                    <w:br/>
                    <w:t>Полусонный. И соломка в волосах взлохмаченных.</w:t>
                    <w:br/>
                    <w:br/>
                    <w:t>Руки за спину связали. Смотрит озадаченно.</w:t>
                    <w:br/>
                    <w:br/>
                    <w:t>— Он не немец? — шепчут. Нет. Русак.</w:t>
                    <w:br/>
                    <w:br/>
                    <w:t>На толпу уставился. Меж автоматами хромая,</w:t>
                    <w:br/>
                    <w:br/>
                    <w:t>Подошёл спокойным вялым шагом.</w:t>
                    <w:br/>
                    <w:br/>
                    <w:t>— Не читали приговор... — Не знает!.. — Он не знает!..</w:t>
                    <w:br/>
                    <w:br/>
                    <w:t>Маленький полковник развернул бумагу,</w:t>
                    <w:br/>
                    <w:br/>
                    <w:t>Переправил матовую портупею</w:t>
                    <w:br/>
                    <w:br/>
                    <w:t>Щегольской планшетки.</w:t>
                    <w:br/>
                    <w:br/>
                    <w:t>Старшина с широкой красной шеей</w:t>
                    <w:br/>
                    <w:br/>
                    <w:t>Вынес и под столб поставил табуретку.</w:t>
                    <w:br/>
                    <w:br/>
                    <w:t>Неестественно, с руками за спиной,</w:t>
                    <w:br/>
                    <w:br/>
                    <w:t>Опустивши голову, глаза потупя,</w:t>
                    <w:br/>
                    <w:br/>
                    <w:t>Подсудимый стал, как тот актёр плохой,</w:t>
                    <w:br/>
                    <w:br/>
                    <w:t>Чтоб с галёрки видели, что он преступник.</w:t>
                    <w:br/>
                    <w:br/>
                    <w:t>Рваные портки. Ошмыганная блуза.</w:t>
                    <w:br/>
                    <w:br/>
                    <w:t>Слышал он? не слышал? как судья картавил:</w:t>
                    <w:br/>
                    <w:br/>
                    <w:t>«Именем Советского Союза...</w:t>
                    <w:br/>
                    <w:br/>
                    <w:t>Трибунал... дивизии... в составе...»</w:t>
                    <w:br/>
                    <w:br/>
                    <w:t>Не могли найти чтеца другого!</w:t>
                    <w:br/>
                    <w:br/>
                    <w:t>Торопливо выплюнет два слова,</w:t>
                    <w:br/>
                    <w:br/>
                    <w:t>За губой другие два оставит:</w:t>
                    <w:br/>
                    <w:br/>
                    <w:t>— «Родине... изменник... Николаев...</w:t>
                    <w:br/>
                    <w:br/>
                    <w:t>Будучи... немецких оккупантов...»</w:t>
                    <w:br/>
                    <w:br/>
                    <w:t>Напряжённо сгрудились, внимая,</w:t>
                    <w:br/>
                    <w:br/>
                    <w:t>Бабы робкие, лихие лейтенанты.</w:t>
                    <w:br/>
                    <w:br/>
                    <w:t>Рыжий столб лучом последним золотя,</w:t>
                    <w:br/>
                    <w:br/>
                    <w:t>Заходило солнце жёлтое за Сожем,</w:t>
                    <w:br/>
                    <w:br/>
                    <w:t>В трёх верстах, за лесом, в грохоте и дрожи,</w:t>
                    <w:br/>
                    <w:br/>
                    <w:t>В очередь пикируя, бомбили, залетя,</w:t>
                    <w:br/>
                    <w:br/>
                    <w:t>Переправу «юнкерсы» одномоторные.</w:t>
                    <w:br/>
                    <w:br/>
                    <w:t>Выше их, над ними, лёгкие, проворные,</w:t>
                    <w:br/>
                    <w:br/>
                    <w:t>«Яки» с «мессершмидтами»</w:t>
                    <w:br/>
                    <w:br/>
                    <w:t>Дрались,</w:t>
                    <w:br/>
                    <w:br/>
                    <w:t>49</w:t>
                    <w:br/>
                    <w:br/>
                    <w:t>И в дыму и в пламени валились вниз</w:t>
                    <w:br/>
                    <w:br/>
                    <w:t>Самолёты сбитые.</w:t>
                    <w:br/>
                    <w:br/>
                    <w:t>С переправы в «юнкерсов» зенитки</w:t>
                    <w:br/>
                    <w:br/>
                    <w:t>Густо и неметко хлопали.</w:t>
                    <w:br/>
                    <w:br/>
                    <w:t>Белые разрывы вспыхивали хлопьями.</w:t>
                    <w:br/>
                    <w:br/>
                    <w:t>...Эх, сейчас сапёры, вымокнув до нитки,</w:t>
                    <w:br/>
                    <w:br/>
                    <w:t>Брёвна уплывающие ловят, чем придётся.</w:t>
                    <w:br/>
                    <w:br/>
                    <w:t>И никто, никто туда не обернётся!</w:t>
                    <w:br/>
                    <w:br/>
                    <w:t>«По апрельскому указу... по статье... казнить...»</w:t>
                    <w:br/>
                    <w:br/>
                    <w:t>И не вскинут глаз, как подошла в зенит</w:t>
                    <w:br/>
                    <w:br/>
                    <w:t>Сквозь закатно-солнечную невидь,</w:t>
                    <w:br/>
                    <w:br/>
                    <w:t>Замерла над головами прямо</w:t>
                    <w:br/>
                    <w:br/>
                    <w:t>«Фокке-вульф сто восемьдесят девять» —</w:t>
                    <w:br/>
                    <w:br/>
                    <w:t>Рама.</w:t>
                    <w:br/>
                    <w:br/>
                    <w:t>Нет, гвардейцы видят. Вот её заметил</w:t>
                    <w:br/>
                    <w:br/>
                    <w:t>Из штабных один. За ним другой и третий,</w:t>
                    <w:br/>
                    <w:br/>
                    <w:t>Бросив слушать, головою запрокинулся,</w:t>
                    <w:br/>
                    <w:br/>
                    <w:t>Вот ещё, ещё — и вся толпа.</w:t>
                    <w:br/>
                    <w:br/>
                    <w:t>Кто-то от средины в сторону подвинулся,</w:t>
                    <w:br/>
                    <w:br/>
                    <w:t>Кто-то прочь шарахнулся сглупа.</w:t>
                    <w:br/>
                    <w:br/>
                    <w:t>Приговор умолк. С надеждой напряжённой</w:t>
                    <w:br/>
                    <w:br/>
                    <w:t>Поднял голову на смерть приговорённый,</w:t>
                    <w:br/>
                    <w:br/>
                    <w:t>Приглашая судей вместе умереть.</w:t>
                    <w:br/>
                    <w:br/>
                    <w:t>Ей, разведчику дотошному, сквозь трубы</w:t>
                    <w:br/>
                    <w:br/>
                    <w:t>Наше стадо до песчинки рассмотреть —</w:t>
                    <w:br/>
                    <w:br/>
                    <w:t>Много ли труда?!</w:t>
                    <w:br/>
                    <w:br/>
                    <w:t>Ну бы</w:t>
                    <w:br/>
                    <w:br/>
                    <w:t>Бомбочку сюда?!</w:t>
                    <w:br/>
                    <w:br/>
                    <w:t>И была, была одна минута:</w:t>
                    <w:br/>
                    <w:br/>
                    <w:t>Кто умрёт — качалось на весах,</w:t>
                    <w:br/>
                    <w:br/>
                    <w:t>Будто бы решалось не людьми, не тут, а —</w:t>
                    <w:br/>
                    <w:br/>
                    <w:t>В небесах.</w:t>
                    <w:br/>
                    <w:br/>
                    <w:t>Но — была ль она без бомбового груза</w:t>
                    <w:br/>
                    <w:br/>
                    <w:t>Или бомбы на другое берегла, —</w:t>
                    <w:br/>
                    <w:br/>
                    <w:t>Оставляя в силе «именем Союза»,</w:t>
                    <w:br/>
                    <w:br/>
                    <w:t>Рама дрогнула — и уплыла.</w:t>
                    <w:br/>
                    <w:br/>
                    <w:t>Все вздохнули. Застонал негромко</w:t>
                    <w:br/>
                    <w:br/>
                    <w:t>Подсудимый, опуская взор,</w:t>
                    <w:br/>
                    <w:br/>
                    <w:t>И полковник чёрный кое-как докомкал</w:t>
                    <w:br/>
                    <w:br/>
                    <w:t>Приговор.</w:t>
                    <w:br/>
                    <w:br/>
                    <w:t>Крутолобый раскатил поверх голов: «Понятно?!»</w:t>
                    <w:br/>
                    <w:br/>
                    <w:t>Грохот переправы... Тишина...</w:t>
                    <w:br/>
                    <w:br/>
                    <w:t>И тотчас же, очень аккуратно,</w:t>
                    <w:br/>
                    <w:br/>
                    <w:t>Приступил к работе старшина.</w:t>
                    <w:br/>
                    <w:br/>
                    <w:t>Ни движенья лишнего. На всё — ухватка:</w:t>
                    <w:br/>
                    <w:br/>
                    <w:t>В спину — толк! — к столбу направил, не грубя,</w:t>
                    <w:br/>
                    <w:br/>
                    <w:t>Там его поставил около себя,</w:t>
                    <w:br/>
                    <w:br/>
                    <w:t>Первый взлез и снасть проверил для порядка.</w:t>
                    <w:br/>
                    <w:br/>
                    <w:t>Крюк найдя добротным и хорошей —</w:t>
                    <w:br/>
                    <w:br/>
                    <w:t>Толстую верёвку,</w:t>
                    <w:br/>
                    <w:br/>
                    <w:t>Человека, не натужась, взвошил,</w:t>
                    <w:br/>
                    <w:br/>
                    <w:t>В петлю головой просунул ловко,</w:t>
                    <w:br/>
                    <w:br/>
                    <w:t>Петлю сузил, оглядел кругом —</w:t>
                    <w:br/>
                    <w:br/>
                    <w:t>Не легла ли ниже или выше, —</w:t>
                    <w:br/>
                    <w:br/>
                    <w:t>Спрыгнул — и мгновенно сапогом</w:t>
                    <w:br/>
                    <w:br/>
                    <w:t>Табуретку вышиб.</w:t>
                    <w:br/>
                    <w:br/>
                    <w:t>А повешенный, до смерти домолчав,</w:t>
                    <w:br/>
                    <w:br/>
                    <w:t>Застонал теперь, задёргался, хрипя.</w:t>
                    <w:br/>
                    <w:br/>
                    <w:t>Может, думал он, что он — кричал?</w:t>
                    <w:br/>
                    <w:br/>
                    <w:t>Может, помощи искал вокруг себя,</w:t>
                    <w:br/>
                    <w:br/>
                    <w:t>Когда стал он медленно кружиться,</w:t>
                    <w:br/>
                    <w:br/>
                    <w:t>Поворот за поворотом обходя, —</w:t>
                    <w:br/>
                    <w:br/>
                    <w:t>Словно бы искал он дружеские лица</w:t>
                    <w:br/>
                    <w:br/>
                    <w:t>50</w:t>
                    <w:br/>
                    <w:br/>
                    <w:t>И отвёртывался, не найдя.</w:t>
                    <w:br/>
                    <w:br/>
                    <w:t>За спиной его сгибались,</w:t>
                    <w:br/>
                    <w:br/>
                    <w:t>Разгибались</w:t>
                    <w:br/>
                    <w:br/>
                    <w:t>Десять пальцев — каждый по себе! —</w:t>
                    <w:br/>
                    <w:br/>
                    <w:t>Словно он считал свои мученья,</w:t>
                    <w:br/>
                    <w:br/>
                    <w:t>Словно пересчитывал мгновенья,</w:t>
                    <w:br/>
                    <w:br/>
                    <w:t>Прожитые на столбе.</w:t>
                    <w:br/>
                    <w:br/>
                    <w:t>Заслудило незакрытые глаза его,</w:t>
                    <w:br/>
                    <w:br/>
                    <w:t>Рот застыл, как корчился, дрожа, —</w:t>
                    <w:br/>
                    <w:br/>
                    <w:t>И не стало больше Николаева,</w:t>
                    <w:br/>
                    <w:br/>
                    <w:t>А остались два спинных тяжа:</w:t>
                    <w:br/>
                    <w:br/>
                    <w:t>Правый, левый — каждый сам собой,</w:t>
                    <w:br/>
                    <w:br/>
                    <w:t>То плечо подкинет, то тряхнёт ногой —</w:t>
                    <w:br/>
                    <w:br/>
                    <w:t>Как на ниточках невидимых Петрушка,</w:t>
                    <w:br/>
                    <w:br/>
                    <w:t>Как под током мёртвая лягушка</w:t>
                    <w:br/>
                    <w:br/>
                    <w:t>Танец небывалый, танец дикий</w:t>
                    <w:br/>
                    <w:br/>
                    <w:t>Выплясал и — весь...</w:t>
                    <w:br/>
                    <w:br/>
                    <w:t>— «Что с тобою, Нержин, погоди-ка!..</w:t>
                    <w:br/>
                    <w:br/>
                    <w:t>Ночевать останься!» — «Ехать надо. Шесть».</w:t>
                    <w:br/>
                    <w:br/>
                    <w:t>Утопая вязко по песчаной толче,</w:t>
                    <w:br/>
                    <w:br/>
                    <w:t>Расходились люди. Расходились молча.</w:t>
                    <w:br/>
                    <w:br/>
                    <w:t>Ночевать? Нескоро тут привыкнешь.</w:t>
                    <w:br/>
                    <w:br/>
                    <w:t>Легче ехать в ад плацдарменной ночи.</w:t>
                    <w:br/>
                    <w:br/>
                    <w:t>Николаев! Почему не крикнешь?!?</w:t>
                    <w:br/>
                    <w:br/>
                    <w:t>Почему — молчишь?..</w:t>
                    <w:br/>
                    <w:br/>
                    <w:t>51</w:t>
                    <w:br/>
                    <w:br/>
                    <w:t>* * *</w:t>
                    <w:br/>
                    <w:br/>
                    <w:t>В день, когда узнал я вас по имени,</w:t>
                    <w:br/>
                    <w:br/>
                    <w:t>Бытию и плоти вашей я не придал веры.</w:t>
                    <w:br/>
                    <w:br/>
                    <w:t>Это было в мае. Из болот, от Ильменя,</w:t>
                    <w:br/>
                    <w:br/>
                    <w:t>Мы пришли к Орлу, на солнечную Неручь.</w:t>
                    <w:br/>
                    <w:br/>
                    <w:t>Ни зерна ржаного. Ни плода. Ни огородины.</w:t>
                    <w:br/>
                    <w:br/>
                    <w:t>Край тургеневский, заброшенный и дикий...</w:t>
                    <w:br/>
                    <w:br/>
                    <w:t>Вот когда я понял слово Родина —</w:t>
                    <w:br/>
                    <w:br/>
                    <w:t>Над крестьянским хлебцем, спеченным из вики, —</w:t>
                    <w:br/>
                    <w:br/>
                    <w:t>Горьким, серым, твёрдым, как булыга,</w:t>
                    <w:br/>
                    <w:br/>
                    <w:t>В мелких чёрных блёстках, как угля кристаллах...</w:t>
                    <w:br/>
                    <w:br/>
                    <w:t>Сморщенная бабушка невсхожею ковригой</w:t>
                    <w:br/>
                    <w:br/>
                    <w:t>Нас, солдат голодных, угощала.</w:t>
                    <w:br/>
                    <w:br/>
                    <w:t>Были мы обстреляны и на пустое слово — кремни,</w:t>
                    <w:br/>
                    <w:br/>
                    <w:t>Но, видав под Руссой только ржавую болотистую мредь,</w:t>
                    <w:br/>
                    <w:br/>
                    <w:t>Мы сошлись на том, что здесь, за эту землю,</w:t>
                    <w:br/>
                    <w:br/>
                    <w:t>Как-то и не жалко умереть.</w:t>
                    <w:br/>
                    <w:br/>
                    <w:t>То весенним дождиком омыта,</w:t>
                    <w:br/>
                    <w:br/>
                    <w:t>То теплом безудержным облита,</w:t>
                    <w:br/>
                    <w:br/>
                    <w:t>Необсеяна, — травинками тянулась к благодати,</w:t>
                    <w:br/>
                    <w:br/>
                    <w:t>Колыхая радостную боль в солдате.</w:t>
                    <w:br/>
                    <w:br/>
                    <w:t>Перекрестки, церкви, избоньки косые</w:t>
                    <w:br/>
                    <w:br/>
                    <w:t>Оспины войны носили.</w:t>
                    <w:br/>
                    <w:br/>
                    <w:t>На горе алели на закате</w:t>
                    <w:br/>
                    <w:br/>
                    <w:t>Камни неживого Новосиля.</w:t>
                    <w:br/>
                    <w:br/>
                    <w:t>По овражкам — мирные ручьи.</w:t>
                    <w:br/>
                    <w:br/>
                    <w:t>В сочных рощах — соловьи!..</w:t>
                    <w:br/>
                    <w:br/>
                    <w:t>В полдень — пчёл жужжание. Степных цветов головки.</w:t>
                    <w:br/>
                    <w:br/>
                    <w:t>По колено — шелестящая _______духмяная трава.</w:t>
                    <w:br/>
                    <w:br/>
                    <w:t>И в стеблях её запутались листовки</w:t>
                    <w:br/>
                    <w:br/>
                    <w:t>О какой-то армии РОА,</w:t>
                    <w:br/>
                    <w:br/>
                    <w:t>О Смоленском Русском Комитете,</w:t>
                    <w:br/>
                    <w:br/>
                    <w:t>Имена незнаемые, Власов на портрете.</w:t>
                    <w:br/>
                    <w:br/>
                    <w:t>Не скрестясь в бою, — в листках, дождями съёженных,</w:t>
                    <w:br/>
                    <w:br/>
                    <w:t>Нам сдаваться предлагали нагло.</w:t>
                    <w:br/>
                    <w:br/>
                    <w:t>Так это казалось мертворожденно!</w:t>
                    <w:br/>
                    <w:br/>
                    <w:t>Так это немецким духом пахло!</w:t>
                    <w:br/>
                    <w:br/>
                    <w:t>И написано — чужой рукой, без боли,</w:t>
                    <w:br/>
                    <w:br/>
                    <w:t>Русскими? Не верилось никак.</w:t>
                    <w:br/>
                    <w:br/>
                    <w:t>И рассеивал-то их по полю</w:t>
                    <w:br/>
                    <w:br/>
                    <w:t>Равнодушный враг.</w:t>
                    <w:br/>
                    <w:br/>
                    <w:t>Но — пришлось поверить. Наши одноземцы</w:t>
                    <w:br/>
                    <w:br/>
                    <w:t>В униформе вражеской держали оборону</w:t>
                    <w:br/>
                    <w:br/>
                    <w:t>Намертво! дрались отчаянней, чем немцы! —</w:t>
                    <w:br/>
                    <w:br/>
                    <w:t>Для кого? — несчастные! — для чьей короны?..</w:t>
                    <w:br/>
                    <w:br/>
                    <w:t>Легче немцам было к нам попасть, чем русским.</w:t>
                    <w:br/>
                    <w:br/>
                    <w:t>Наши ваших, ой, не жаловали в плен!</w:t>
                    <w:br/>
                    <w:br/>
                    <w:t>...Помню дымный жаркий полдень под Бобруйском,</w:t>
                    <w:br/>
                    <w:br/>
                    <w:t>Взрывы складов и пожарищ тлен.</w:t>
                    <w:br/>
                    <w:br/>
                    <w:t>Закипающее торжество котла!</w:t>
                    <w:br/>
                    <w:br/>
                    <w:t>На дыбках и впереверть немецкие машины.</w:t>
                    <w:br/>
                    <w:br/>
                    <w:t>По шоссе катилась, ехала и шла</w:t>
                    <w:br/>
                    <w:br/>
                    <w:t>Наша победившая лавина.</w:t>
                    <w:br/>
                    <w:br/>
                    <w:t>Хруст крестов железных под ногами,</w:t>
                    <w:br/>
                    <w:br/>
                    <w:t>Треск противогазов под колёсами,</w:t>
                    <w:br/>
                    <w:br/>
                    <w:t>Туши восьмитонок под мостами,</w:t>
                    <w:br/>
                    <w:br/>
                    <w:t>Целенькие пушки под откосами,</w:t>
                    <w:br/>
                    <w:br/>
                    <w:t>Битюги, потерянно бродящие стадами,</w:t>
                    <w:br/>
                    <w:br/>
                    <w:t>«Фердинандов» обожжённых розовый металл,</w:t>
                    <w:br/>
                    <w:br/>
                    <w:t>Из штабных автобусов сверкание зеркал,</w:t>
                    <w:br/>
                    <w:br/>
                    <w:t>Фотоаппараты, рации и лампы,</w:t>
                    <w:br/>
                    <w:br/>
                    <w:t>Пламя по асфальту от разбитых ампул,</w:t>
                    <w:br/>
                    <w:br/>
                    <w:t>52</w:t>
                    <w:br/>
                    <w:br/>
                    <w:t>Ящиками порох, бочками бензин,</w:t>
                    <w:br/>
                    <w:br/>
                    <w:t>Шпроты вод норвежских и бенедиктин,</w:t>
                    <w:br/>
                    <w:br/>
                    <w:t>А навстречу, без охраны, бесконечной вереницей</w:t>
                    <w:br/>
                    <w:br/>
                    <w:t>Тысячами шли усталые враги,</w:t>
                    <w:br/>
                    <w:br/>
                    <w:t>У переднего записка: «Посылаю фрицев.</w:t>
                    <w:br/>
                    <w:br/>
                    <w:t>Кто там будет ближе — в плен им помоги».</w:t>
                    <w:br/>
                    <w:br/>
                    <w:t>Обессилевши, ложились у дороги и вставали,</w:t>
                    <w:br/>
                    <w:br/>
                    <w:t>И, поддерживая раненых, опять брели.</w:t>
                    <w:br/>
                    <w:br/>
                    <w:t>Их не трогали. Из них шофёров выкликали</w:t>
                    <w:br/>
                    <w:br/>
                    <w:t>И сажали за трофейные рули.</w:t>
                    <w:br/>
                    <w:br/>
                    <w:t>Но когда под иззелена-серым</w:t>
                    <w:br/>
                    <w:br/>
                    <w:t>Дознавались братца-землячка, —</w:t>
                    <w:br/>
                    <w:br/>
                    <w:t>Прыгали, соскучась,</w:t>
                    <w:br/>
                    <w:br/>
                    <w:t>Окружали, скучась,</w:t>
                    <w:br/>
                    <w:br/>
                    <w:t>Матерились, били</w:t>
                    <w:br/>
                    <w:br/>
                    <w:t>Или,</w:t>
                    <w:br/>
                    <w:br/>
                    <w:t>Взглядом допросясь у офицера</w:t>
                    <w:br/>
                    <w:br/>
                    <w:t>Дозволяюще-небрежного кивка,</w:t>
                    <w:br/>
                    <w:br/>
                    <w:t>Отведя в сторонку, там решали участь</w:t>
                    <w:br/>
                    <w:br/>
                    <w:t>Облачком дымка.</w:t>
                    <w:br/>
                    <w:br/>
                    <w:t>Робкой группкой, помню, шло вас до десятка,</w:t>
                    <w:br/>
                    <w:br/>
                    <w:t>Я катил своих машин шестёркой,</w:t>
                    <w:br/>
                    <w:br/>
                    <w:t>Спрыгнул на ходу и, развевая плащ-палаткой,</w:t>
                    <w:br/>
                    <w:br/>
                    <w:t>Опустился перед вами с горки.</w:t>
                    <w:br/>
                    <w:br/>
                    <w:t>Руки на-грудь, замер изваяньем:</w:t>
                    <w:br/>
                    <w:br/>
                    <w:t>«Русские? — «Так точно». — «Власовцы?» — Молчанье.</w:t>
                    <w:br/>
                    <w:br/>
                    <w:t>Вдруг поняв, что я принёс не злое,</w:t>
                    <w:br/>
                    <w:br/>
                    <w:t>Сдвинулись ко мне с доверчивым теплом,</w:t>
                    <w:br/>
                    <w:br/>
                    <w:t>Словно лоб мой не таврён эмалевой звездою,</w:t>
                    <w:br/>
                    <w:br/>
                    <w:t>Ваша грудь — серебряным орлом.</w:t>
                    <w:br/>
                    <w:br/>
                    <w:t>Оглядясь — не слушает услужливое ухо? —</w:t>
                    <w:br/>
                    <w:br/>
                    <w:t>Я не больно вольно княжествую сам, —</w:t>
                    <w:br/>
                    <w:br/>
                    <w:t>Гневно, повелительно и глухо</w:t>
                    <w:br/>
                    <w:br/>
                    <w:t>Я сказал, переклоняясь к вам:</w:t>
                    <w:br/>
                    <w:br/>
                    <w:t>«Ну, куда, куда вы, остолопы?</w:t>
                    <w:br/>
                    <w:br/>
                    <w:t>И зачем же — из Европы?!</w:t>
                    <w:br/>
                    <w:br/>
                    <w:t>Да мундиры сбросили хотя бы!</w:t>
                    <w:br/>
                    <w:br/>
                    <w:t>Рас-сыпайсь по деревням! Лепись по бабам!..»</w:t>
                    <w:br/>
                    <w:br/>
                    <w:t>Онемели. Почесали в затылях.</w:t>
                    <w:br/>
                    <w:br/>
                    <w:t>Потоптались. Скрылись в зеленях.</w:t>
                    <w:br/>
                    <w:br/>
                    <w:t>И хотел бы верить, что с моей руки</w:t>
                    <w:br/>
                    <w:br/>
                    <w:t>Кто-нибудь да вышел в приймаки.</w:t>
                    <w:br/>
                    <w:br/>
                    <w:t>На шоссе взбежав, я сел, поехал дальше.</w:t>
                    <w:br/>
                    <w:br/>
                    <w:t>Солнце било мне в стекло кабины.</w:t>
                    <w:br/>
                    <w:br/>
                    <w:t>Потаённые я открывал в себе глубины,</w:t>
                    <w:br/>
                    <w:br/>
                    <w:t>О которых не догадывался раньше.</w:t>
                    <w:br/>
                    <w:br/>
                    <w:t>...Вашей жизни, ваших мыслей след</w:t>
                    <w:br/>
                    <w:br/>
                    <w:t>Я искал в берлинских передачах</w:t>
                    <w:br/>
                    <w:br/>
                    <w:t>И страницы власовских газет</w:t>
                    <w:br/>
                    <w:br/>
                    <w:t>Перелистывая наудачу —</w:t>
                    <w:br/>
                    <w:br/>
                    <w:t>Подымал на поле боя и искал чего-то,</w:t>
                    <w:br/>
                    <w:br/>
                    <w:t>Что за фронтом и за далью скрылось от меня.</w:t>
                    <w:br/>
                    <w:br/>
                    <w:t>И — бросал. Бездарная работа,</w:t>
                    <w:br/>
                    <w:br/>
                    <w:t>Шиворот-навыворот советская стряпня:</w:t>
                    <w:br/>
                    <w:br/>
                    <w:t>То артист заезжий выступал паяцем,</w:t>
                    <w:br/>
                    <w:br/>
                    <w:t>Тужились смешить поэмкой «Марксиада»</w:t>
                    <w:br/>
                    <w:br/>
                    <w:t>Со страниц листка, —</w:t>
                    <w:br/>
                    <w:br/>
                    <w:t>Но от этого всего хотелось не смеяться:</w:t>
                    <w:br/>
                    <w:br/>
                    <w:t>Душу опустелую рвала досада</w:t>
                    <w:br/>
                    <w:br/>
                    <w:t>И тоска.</w:t>
                    <w:br/>
                    <w:br/>
                    <w:t>Зренья одноцветного, мертвенности руки</w:t>
                    <w:br/>
                    <w:br/>
                    <w:t>Я узнал разгадку много позже:</w:t>
                    <w:br/>
                    <w:br/>
                    <w:t>53</w:t>
                    <w:br/>
                    <w:br/>
                    <w:t>Всё это писали, оскоромясь, те же, тоже</w:t>
                    <w:br/>
                    <w:br/>
                    <w:t>Школы сталинской политруки.</w:t>
                    <w:br/>
                    <w:br/>
                    <w:t>Утолить мою раздвоенность и жажду</w:t>
                    <w:br/>
                    <w:br/>
                    <w:t>Мог бы кто-то, на тропу мою война его закинь,</w:t>
                    <w:br/>
                    <w:br/>
                    <w:t>Но — не шёл. Лишь подразнить однажды</w:t>
                    <w:br/>
                    <w:br/>
                    <w:t>С власовцем таким свела меня латынь.</w:t>
                    <w:br/>
                    <w:br/>
                    <w:t>Хоть латынь из моды вышла ныне</w:t>
                    <w:br/>
                    <w:br/>
                    <w:t>(Да была ль ей мода в вотчине монголов?) —</w:t>
                    <w:br/>
                    <w:br/>
                    <w:t>Я люблю мужскую собранность латыни,</w:t>
                    <w:br/>
                    <w:br/>
                    <w:t>Фраз чекан и грозный звон глаголов.</w:t>
                    <w:br/>
                    <w:br/>
                    <w:t>Я люблю, когда из-под забрала</w:t>
                    <w:br/>
                    <w:br/>
                    <w:t>Мне латынью посвящённый просверкнёт.</w:t>
                    <w:br/>
                    <w:br/>
                    <w:t>В польскую деревню на закате алом,</w:t>
                    <w:br/>
                    <w:br/>
                    <w:t>Выбив русских, мы вошли. На полотне ворот,</w:t>
                    <w:br/>
                    <w:br/>
                    <w:t>Четырьмя изломами черты четыре выгнув,</w:t>
                    <w:br/>
                    <w:br/>
                    <w:t>Кто-то мелом начертил врага эмблему</w:t>
                    <w:br/>
                    <w:br/>
                    <w:t>И, пониже, круглым почерком: «Hoc signa</w:t>
                    <w:br/>
                    <w:br/>
                    <w:t>Vincemus!»</w:t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br/>
                    <w:br/>
                    <w:t>Кто ты, враг неведомый? Ты с Дона? Или с Клязьмы?</w:t>
                    <w:br/>
                    <w:br/>
                    <w:t>И давно ли на чужбине? и собой каков?</w:t>
                    <w:br/>
                    <w:br/>
                    <w:t>И кому писал ты? Разве</w:t>
                    <w:br/>
                    <w:br/>
                    <w:t>Учат Тита Ливия в гимназиях большевиков?</w:t>
                    <w:br/>
                    <w:br/>
                    <w:t>И ещё — что ослепило вас, что знак паучий</w:t>
                    <w:br/>
                    <w:br/>
                    <w:t>Вы могли принять за русскую звезду?</w:t>
                    <w:br/>
                    <w:br/>
                    <w:t>И — когда нас, русских, жизнь научит</w:t>
                    <w:br/>
                    <w:br/>
                    <w:t>Не бедой выклинивать беду?</w:t>
                    <w:br/>
                    <w:br/>
                    <w:t>Для поляков клеили Осубкины</w:t>
                  </w:r>
                  <w:r>
                    <w:rPr>
                      <w:rFonts w:cs="Cambria Math" w:ascii="Cambria Math" w:hAnsi="Cambria Math"/>
                    </w:rPr>
                    <w:t>∗∗</w:t>
                  </w:r>
                  <w:r>
                    <w:rPr/>
                    <w:t xml:space="preserve"> воззванья...</w:t>
                    <w:br/>
                    <w:br/>
                    <w:t>Шли эР-эСы</w:t>
                  </w:r>
                  <w:r>
                    <w:rPr>
                      <w:rFonts w:cs="Cambria Math" w:ascii="Cambria Math" w:hAnsi="Cambria Math"/>
                    </w:rPr>
                    <w:t>∗∗∗</w:t>
                  </w:r>
                  <w:r>
                    <w:rPr/>
                    <w:t xml:space="preserve"> в пыльном розовом тумане...</w:t>
                    <w:br/>
                    <w:br/>
                    <w:t>Реактивный век катился по деревне...</w:t>
                    <w:br/>
                    <w:br/>
                    <w:t>Я стоял перед девизом древним</w:t>
                    <w:br/>
                    <w:br/>
                    <w:t>Как карфагенянин.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С этим знаком победим (лат.).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∗</w:t>
                  </w:r>
                  <w:r>
                    <w:rPr/>
                    <w:t xml:space="preserve"> Осубка-Моравский — глава марионеточного польского</w:t>
                    <w:br/>
                    <w:br/>
                    <w:t>правительства.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∗∗</w:t>
                  </w:r>
                  <w:r>
                    <w:rPr/>
                    <w:t xml:space="preserve"> Реактивные снаряды («катюши»).</w:t>
                    <w:br/>
                    <w:br/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360"/>
                    <w:rPr>
                      <w:color w:val="006600"/>
                      <w:sz w:val="11"/>
                      <w:szCs w:val="11"/>
                      <w:shd w:fill="FFFFFF" w:val="clear"/>
                    </w:rPr>
                  </w:pPr>
                  <w:r>
                    <w:rPr>
                      <w:color w:val="006600"/>
                      <w:sz w:val="11"/>
                      <w:szCs w:val="11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8"/>
      </w:tblGrid>
      <w:tr>
        <w:trPr/>
        <w:tc>
          <w:tcPr>
            <w:tcW w:w="9628" w:type="dxa"/>
            <w:tcBorders/>
            <w:shd w:fill="000000" w:val="clear"/>
            <w:vAlign w:val="center"/>
          </w:tcPr>
          <w:tbl>
            <w:tblPr>
              <w:tblW w:w="9600" w:type="dxa"/>
              <w:jc w:val="left"/>
              <w:tblInd w:w="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</w:r>
                  <w:r>
                    <w:rPr>
                      <w:b/>
                      <w:bCs/>
                      <w:sz w:val="36"/>
                      <w:szCs w:val="36"/>
                    </w:rPr>
                    <w:t>Глава 6. Ванька</w:t>
                  </w:r>
                  <w:r>
                    <w:rPr/>
                    <w:br/>
                    <w:br/>
                  </w:r>
                </w:p>
                <w:p>
                  <w:pPr>
                    <w:pStyle w:val="Style16"/>
                    <w:spacing w:before="280" w:after="240"/>
                    <w:rPr/>
                  </w:pPr>
                  <w:r>
                    <w:rPr/>
                    <w:br/>
                    <w:t>И напишут в книгах, и расскажут в школах,</w:t>
                    <w:br/>
                    <w:br/>
                    <w:t>Как бойцы стальные выбили врага</w:t>
                    <w:br/>
                    <w:br/>
                    <w:t>За Днепра священные брега,</w:t>
                    <w:br/>
                    <w:br/>
                    <w:t>Сев на башни танков, промеж пуль весёлых,</w:t>
                    <w:br/>
                    <w:br/>
                    <w:t>«Агитатора блокнот» сжимая, как сокровище,</w:t>
                    <w:br/>
                    <w:br/>
                    <w:t>ДОТы затыкаючи то мякотью, то грудью, —</w:t>
                    <w:br/>
                    <w:br/>
                    <w:t>И никто не бился лбом о Малые Козловичи,</w:t>
                    <w:br/>
                    <w:br/>
                    <w:t>И никто не гнил, покинутый за Друтью...</w:t>
                    <w:br/>
                    <w:br/>
                    <w:t>В мартовское хилое погодье</w:t>
                    <w:br/>
                    <w:br/>
                    <w:t>На плацдармах — всемеро тоска:</w:t>
                    <w:br/>
                    <w:br/>
                    <w:t>Ночь от ночи слушай — половодьем</w:t>
                    <w:br/>
                    <w:br/>
                    <w:t>Не взломило лёд? не тронулась река?</w:t>
                    <w:br/>
                    <w:br/>
                    <w:t>Недолга и ненадёжна белорусская зима.</w:t>
                    <w:br/>
                    <w:br/>
                    <w:t>Хорошо, что кто-то, очень старший,</w:t>
                    <w:br/>
                    <w:br/>
                    <w:t>Догадался за добра ума</w:t>
                    <w:br/>
                    <w:br/>
                    <w:t>И своею волею монаршей,</w:t>
                    <w:br/>
                    <w:br/>
                    <w:t>Указующий под Жлобин устремя,</w:t>
                    <w:br/>
                    <w:br/>
                    <w:t>Бросил нас туда форсированным маршем,</w:t>
                    <w:br/>
                    <w:br/>
                    <w:t>Через лёд, болота, чащи, голову сломя, —</w:t>
                    <w:br/>
                    <w:br/>
                    <w:t>Так стремительно, как будто главный бой</w:t>
                    <w:br/>
                    <w:br/>
                    <w:t>Там не выиграть без нашего дивизиона.</w:t>
                    <w:br/>
                    <w:br/>
                    <w:t>Прибежали — тих, покоен лес пустой,</w:t>
                    <w:br/>
                    <w:br/>
                    <w:t>Наледень на ветках оголённых,</w:t>
                    <w:br/>
                    <w:br/>
                    <w:t>На сугревах — первые проталины,</w:t>
                    <w:br/>
                    <w:br/>
                    <w:t>Лужами в ложбинках талая снежница,</w:t>
                    <w:br/>
                    <w:br/>
                    <w:t>И когда ударит где-то пушка дальняя,</w:t>
                    <w:br/>
                    <w:br/>
                    <w:t>В блиндаже у печки так уютно спится...</w:t>
                    <w:br/>
                    <w:br/>
                    <w:t>Временами — оголтелый бой,</w:t>
                    <w:br/>
                    <w:br/>
                    <w:t>Сонный мир — такой же полосой, —</w:t>
                    <w:br/>
                    <w:br/>
                    <w:t>Кто б тебя, война, иначе вынесть мог?</w:t>
                    <w:br/>
                    <w:br/>
                    <w:t>Распускающейся медленной весной,</w:t>
                    <w:br/>
                    <w:br/>
                    <w:t>Прикорнувши на полянке в солнцепёк,</w:t>
                    <w:br/>
                    <w:br/>
                    <w:t>Набирайся соков с лесом и землёй!</w:t>
                    <w:br/>
                    <w:br/>
                    <w:t>Голубою глубью небо налилось над нами,</w:t>
                    <w:br/>
                    <w:br/>
                    <w:t>Распушились ветви, жили птицы в них,</w:t>
                    <w:br/>
                    <w:br/>
                    <w:t>Фронтовые лошади резвились табунами</w:t>
                    <w:br/>
                    <w:br/>
                    <w:t>Вольной травкою пролесков луговых.</w:t>
                    <w:br/>
                    <w:br/>
                    <w:t>Но, живя на фронте, жди худого дня.</w:t>
                    <w:br/>
                    <w:br/>
                    <w:t>Солнце — на весну, и в штабах колготня.</w:t>
                    <w:br/>
                    <w:br/>
                    <w:t>Заметались «виллисы» дорогами лесными,</w:t>
                    <w:br/>
                    <w:br/>
                    <w:t>Зазвонили телефоны в полуночи,</w:t>
                    <w:br/>
                    <w:br/>
                    <w:t>Пушки шли ночьми, пехота шла за ними, —</w:t>
                    <w:br/>
                    <w:br/>
                    <w:t>И с высот штабных к нам докатилось снова:</w:t>
                    <w:br/>
                    <w:br/>
                    <w:t>55</w:t>
                    <w:br/>
                    <w:br/>
                    <w:t>«Срочно!</w:t>
                    <w:br/>
                    <w:br/>
                    <w:t>Через Днепр — на место старое опять!</w:t>
                    <w:br/>
                    <w:br/>
                    <w:t>Стать дивизиону возле Рогачёва,</w:t>
                    <w:br/>
                    <w:br/>
                    <w:t>Батарее Нержина отдельно слева стать!»</w:t>
                    <w:br/>
                    <w:br/>
                    <w:t>Беды полосой и полосой везенье.</w:t>
                    <w:br/>
                    <w:br/>
                    <w:t>Лихо козырнувши, принял я приказ:</w:t>
                    <w:br/>
                    <w:br/>
                    <w:t>Сколько понимаю, тяжесть наступленья</w:t>
                    <w:br/>
                    <w:br/>
                    <w:t>Минет моих мальчиков на этот раз.</w:t>
                    <w:br/>
                    <w:br/>
                    <w:t>Фронтовою мудростью не первый год владея,</w:t>
                    <w:br/>
                    <w:br/>
                    <w:t>Не промедля мига — маху из-под Жлобина! —</w:t>
                    <w:br/>
                    <w:br/>
                    <w:t>И как в воду канул. Вывел батарею</w:t>
                    <w:br/>
                    <w:br/>
                    <w:t>Не путём указанным — путём особенным:</w:t>
                    <w:br/>
                    <w:br/>
                    <w:t>Где поглуше, где и ехать-то нескладно,</w:t>
                    <w:br/>
                    <w:br/>
                    <w:t>Где зато начальству нас искать накладно,</w:t>
                    <w:br/>
                    <w:br/>
                    <w:t>Где безлюден, отчуждён, ничей передний край, —</w:t>
                    <w:br/>
                    <w:br/>
                    <w:t>Адъютанты и пакеты, будьте вы неладны! —</w:t>
                    <w:br/>
                    <w:br/>
                    <w:t>И без вас недолог он, солдатский рай!..</w:t>
                    <w:br/>
                    <w:br/>
                    <w:t>За Днепром по краю круч — немецкие траншеи,</w:t>
                    <w:br/>
                    <w:br/>
                    <w:t>Сзади нас — рокадные дороги тыловые,</w:t>
                    <w:br/>
                    <w:br/>
                    <w:t>Здесь — провал. И только вечность веет</w:t>
                    <w:br/>
                    <w:br/>
                    <w:t>На просторы эти неживые.</w:t>
                    <w:br/>
                    <w:br/>
                    <w:t>В содроганьях мир. Угрюмо пламенеет</w:t>
                    <w:br/>
                    <w:br/>
                    <w:t>Справа, слева кровью, что ни пядь земли, —</w:t>
                    <w:br/>
                    <w:br/>
                    <w:t>Здесь лежит, обширная, дернеет...</w:t>
                    <w:br/>
                    <w:br/>
                    <w:t>Отступились. Бросили. Ушли.</w:t>
                    <w:br/>
                    <w:br/>
                    <w:t>Никого в покинутых деревнях.</w:t>
                    <w:br/>
                    <w:br/>
                    <w:t>Запустенье брошенных садов.</w:t>
                    <w:br/>
                    <w:br/>
                    <w:t>Завязи плодовые деревьев</w:t>
                    <w:br/>
                    <w:br/>
                    <w:t>Птицам на расклёв.</w:t>
                    <w:br/>
                    <w:br/>
                    <w:t>Потемневший тёс обшивок избяных.</w:t>
                    <w:br/>
                    <w:br/>
                    <w:t>Дверь откроешь — пахнет нежилым...</w:t>
                    <w:br/>
                    <w:br/>
                    <w:t>Двор зарос бурьяном у домов иных,</w:t>
                    <w:br/>
                    <w:br/>
                    <w:t>Да и тропка тоже заросла к иным.</w:t>
                    <w:br/>
                    <w:br/>
                    <w:t>Если и увидишь — из какой трубы</w:t>
                    <w:br/>
                    <w:br/>
                    <w:t>Вьётся еле сизый тонкий дым,</w:t>
                    <w:br/>
                    <w:br/>
                    <w:t>И услышишь гомон у избы,</w:t>
                    <w:br/>
                    <w:br/>
                    <w:t>Смех людской да фырканье коней —</w:t>
                    <w:br/>
                    <w:br/>
                    <w:t>Знаешь: приблудилась солдатня</w:t>
                    <w:br/>
                    <w:br/>
                    <w:t>До исхода дня</w:t>
                    <w:br/>
                    <w:br/>
                    <w:t>Или на пару дней.</w:t>
                    <w:br/>
                    <w:br/>
                    <w:t>На задворках развалят бурты,</w:t>
                    <w:br/>
                    <w:br/>
                    <w:t>Напекут картофеля к обеду,</w:t>
                    <w:br/>
                    <w:br/>
                    <w:t>Постоят у снимков: «Кра-со-ты!..</w:t>
                    <w:br/>
                    <w:br/>
                    <w:t>Где ты, молодуха? где теперя ты?..»</w:t>
                    <w:br/>
                    <w:br/>
                    <w:t>И — уедут.</w:t>
                    <w:br/>
                    <w:br/>
                    <w:t>Не секут осколки зелень рощи,</w:t>
                    <w:br/>
                    <w:br/>
                    <w:t>И по соснам не стучит топор.</w:t>
                    <w:br/>
                    <w:br/>
                    <w:t>Редко</w:t>
                    <w:br/>
                    <w:br/>
                    <w:t>Проплывёт ночной бомбардировщик,</w:t>
                    <w:br/>
                    <w:br/>
                    <w:t>Сбросит бомбу глупую неметко</w:t>
                    <w:br/>
                    <w:br/>
                    <w:t>На шальной костёр.</w:t>
                    <w:br/>
                    <w:br/>
                    <w:t>И земле мечтается уход и плодородье.</w:t>
                    <w:br/>
                    <w:br/>
                    <w:t>И не верится, что всё вокруг — война.</w:t>
                    <w:br/>
                    <w:br/>
                    <w:t>Нерушимое краснопогодье.</w:t>
                    <w:br/>
                    <w:br/>
                    <w:t>Тишина...</w:t>
                    <w:br/>
                    <w:br/>
                    <w:t>————</w:t>
                    <w:br/>
                    <w:br/>
                    <w:t>Я тогда был сам в себя влюблённым —</w:t>
                    <w:br/>
                    <w:br/>
                    <w:t>В чёткость слов и в лёгкость на ходу.</w:t>
                    <w:br/>
                    <w:br/>
                    <w:t>В тот июнь я приколол к погону</w:t>
                    <w:br/>
                    <w:br/>
                    <w:t>Белую четвёртую звезду.</w:t>
                    <w:br/>
                    <w:br/>
                    <w:t>Страсть военная! В каком мужчине нет её!</w:t>
                    <w:br/>
                    <w:br/>
                    <w:t>56</w:t>
                    <w:br/>
                    <w:br/>
                    <w:t>Через год студента не узнаешь в офицере:</w:t>
                    <w:br/>
                    <w:br/>
                    <w:t>Где она, сутулость, осторожность кабинетная</w:t>
                    <w:br/>
                    <w:br/>
                    <w:t>В этом быстром ловком звере?</w:t>
                    <w:br/>
                    <w:br/>
                    <w:t>С гибкою напруженностью в теле</w:t>
                    <w:br/>
                    <w:br/>
                    <w:t>Отвечать небрежным вымахом руки, —</w:t>
                    <w:br/>
                    <w:br/>
                    <w:t>Так, чтобы ремни натянуто скрипели,</w:t>
                    <w:br/>
                    <w:br/>
                    <w:t>Так, чтобы звенели в шпорах репейки.</w:t>
                    <w:br/>
                    <w:br/>
                    <w:t>Узлы судеб разрубать мгновенно,</w:t>
                    <w:br/>
                    <w:br/>
                    <w:t>Жизнь людей — костяшками метать.</w:t>
                    <w:br/>
                    <w:br/>
                    <w:t>Ты сказал — и будет! будет безотменно! —</w:t>
                    <w:br/>
                    <w:br/>
                    <w:t>Каково мальчишке это знать?</w:t>
                    <w:br/>
                    <w:br/>
                    <w:t>Вот они, молчальники, работники, тягло,</w:t>
                    <w:br/>
                    <w:br/>
                    <w:t>Деды и отцы, пережившие вдвое,</w:t>
                    <w:br/>
                    <w:br/>
                    <w:t>Их глаза застыли, как стекло,</w:t>
                    <w:br/>
                    <w:br/>
                    <w:t>Вот они, перед тобою.</w:t>
                    <w:br/>
                    <w:br/>
                    <w:t>Оброни ты слово беззаботное,</w:t>
                    <w:br/>
                    <w:br/>
                    <w:t>И тотчас же сбудется по слову твоему,</w:t>
                    <w:br/>
                    <w:br/>
                    <w:t>И в деревне пензенской семья сиротная</w:t>
                    <w:br/>
                    <w:br/>
                    <w:t>Наклонится к чёрному письму.</w:t>
                    <w:br/>
                    <w:br/>
                    <w:t>Вот они — с готовностью, с надеждою глядят</w:t>
                    <w:br/>
                    <w:br/>
                    <w:t>На твою холодную решимость,</w:t>
                    <w:br/>
                    <w:br/>
                    <w:t>Вознесут тебя и всё тебе простят,</w:t>
                    <w:br/>
                    <w:br/>
                    <w:t>Раз уверовав в твою непогрешимость.</w:t>
                    <w:br/>
                    <w:br/>
                    <w:t>...Мне казалось, я любил солдат:</w:t>
                    <w:br/>
                    <w:br/>
                    <w:t>В час недобрый шуткою не раз развлёк их,</w:t>
                    <w:br/>
                    <w:br/>
                    <w:t>Гауптвахтой и моралью не морил,</w:t>
                    <w:br/>
                    <w:br/>
                    <w:t>Если же на полном вздохе лёгких</w:t>
                    <w:br/>
                    <w:br/>
                    <w:t>Не со зла когда и материл,</w:t>
                    <w:br/>
                    <w:br/>
                    <w:t>Выворачивая так и эк, —</w:t>
                    <w:br/>
                    <w:br/>
                    <w:t>Так на том стою я, русский человек.</w:t>
                    <w:br/>
                    <w:br/>
                    <w:t>И они меня любили, мне казалось,</w:t>
                    <w:br/>
                    <w:br/>
                    <w:t>И с уверенностью этой так бы я и прожил,</w:t>
                    <w:br/>
                    <w:br/>
                    <w:t>Так и внукам завещал бы, не солгав на малость...</w:t>
                    <w:br/>
                    <w:br/>
                    <w:t>Как у всех счастливых, у меня бы тоже</w:t>
                    <w:br/>
                    <w:br/>
                    <w:t>Совесть — курослепой оставалась.</w:t>
                    <w:br/>
                    <w:br/>
                    <w:t>Совесть, совесть! Льстивый, лживый лекарь!</w:t>
                    <w:br/>
                    <w:br/>
                    <w:t>В чём не потакнёшь? Не заживишь — чего?</w:t>
                    <w:br/>
                    <w:br/>
                    <w:t>Право на другого человека! —</w:t>
                    <w:br/>
                    <w:br/>
                    <w:t>Кто даёт? Кто смеет брать его?!</w:t>
                    <w:br/>
                    <w:br/>
                    <w:t>...Ты иди вперёд, а я останусь сзади —</w:t>
                    <w:br/>
                    <w:br/>
                    <w:t>Боем управлять.</w:t>
                    <w:br/>
                    <w:br/>
                    <w:t>Стань на пост! — я утомился за день,</w:t>
                    <w:br/>
                    <w:br/>
                    <w:t>Надо мне поспать.</w:t>
                    <w:br/>
                    <w:br/>
                    <w:t>Поворочайся на службе безразувной —</w:t>
                    <w:br/>
                    <w:br/>
                    <w:t>Щей тебе навалят в котелок.</w:t>
                    <w:br/>
                    <w:br/>
                    <w:t>Я ж — умом тружусь, и потому разумно,</w:t>
                    <w:br/>
                    <w:br/>
                    <w:t>Что печенье с маслом получу в паёк.</w:t>
                    <w:br/>
                    <w:br/>
                    <w:t>Даже если труд твой стало бы мне жалко, —</w:t>
                    <w:br/>
                    <w:br/>
                    <w:t>Засмеют меня! — ведётся таково:</w:t>
                    <w:br/>
                    <w:br/>
                    <w:t>У себя в землянке ляжете вповалку,</w:t>
                    <w:br/>
                    <w:br/>
                    <w:t>Мне ж отдельно выстройте, на одного.</w:t>
                    <w:br/>
                    <w:br/>
                    <w:t>От осколков под накат блиндажный опустясь,</w:t>
                    <w:br/>
                    <w:br/>
                    <w:t>Сяду за стол, — трубку телефона теребя,</w:t>
                    <w:br/>
                    <w:br/>
                    <w:t>Исправлять разорванную связь</w:t>
                    <w:br/>
                    <w:br/>
                    <w:t>Я пошлю тебя.</w:t>
                    <w:br/>
                    <w:br/>
                    <w:t>Добрый я — спрошу тебя о доме,</w:t>
                    <w:br/>
                    <w:br/>
                    <w:t>Через слово выслушаю, пошучу — засмейся.</w:t>
                    <w:br/>
                    <w:br/>
                    <w:t>Напишу письмо, чтоб там, в райисполкоме</w:t>
                    <w:br/>
                    <w:br/>
                    <w:t>Не теснили нищую семью красноармейца.</w:t>
                    <w:br/>
                    <w:br/>
                    <w:t>Награжу тебя значками, и медальками, и даже</w:t>
                    <w:br/>
                    <w:br/>
                    <w:t>«Красною Звездой», —</w:t>
                    <w:br/>
                    <w:br/>
                    <w:t>Мне ж на грудь за руководство ляжет</w:t>
                    <w:br/>
                    <w:br/>
                    <w:t>«Знамя красное» и «Ленин» золотой.</w:t>
                    <w:br/>
                    <w:br/>
                    <w:t>57</w:t>
                    <w:br/>
                    <w:br/>
                    <w:t>У врага чему-чему,</w:t>
                    <w:br/>
                    <w:br/>
                    <w:t>Поучиться доброму едва ли, —</w:t>
                    <w:br/>
                    <w:br/>
                    <w:t>Переняли,</w:t>
                    <w:br/>
                    <w:br/>
                    <w:t>Что трудиться стыдно офицеру самому.</w:t>
                    <w:br/>
                    <w:br/>
                    <w:t>Что умел — и от того отвык.</w:t>
                    <w:br/>
                    <w:br/>
                    <w:t>К чемодану и к обеду моему</w:t>
                    <w:br/>
                    <w:br/>
                    <w:t>Приловчён послушливый денщик.</w:t>
                    <w:br/>
                    <w:br/>
                    <w:t>Сбегай! Принеси! Захарыч! Эй!</w:t>
                    <w:br/>
                    <w:br/>
                    <w:t>Вынь! Положь! Почисть! Неси назад!</w:t>
                    <w:br/>
                    <w:br/>
                    <w:t>Нет, не крикну: «Старый дуралей» —</w:t>
                    <w:br/>
                    <w:br/>
                    <w:t>И не вспомню: пятеро внучат...</w:t>
                    <w:br/>
                    <w:br/>
                    <w:t>А ведь я в солдатской вашей коже</w:t>
                    <w:br/>
                    <w:br/>
                    <w:t>Голодно и драно тоже походил, —</w:t>
                    <w:br/>
                    <w:br/>
                    <w:t>Но потом — училище — походка! — плечи! — ожил!</w:t>
                    <w:br/>
                    <w:br/>
                    <w:t>Всё забыл?</w:t>
                    <w:br/>
                    <w:br/>
                    <w:t>И теперь? казнюсь, казнюсь, пока меня</w:t>
                    <w:br/>
                    <w:br/>
                    <w:t>Не охватит первое круженье головы.</w:t>
                    <w:br/>
                    <w:br/>
                    <w:t>В лапах горя все мы мечемся покаянно,</w:t>
                    <w:br/>
                    <w:br/>
                    <w:t>А в довольстве все черствы.</w:t>
                    <w:br/>
                    <w:br/>
                    <w:t>————</w:t>
                    <w:br/>
                    <w:br/>
                    <w:t>Долго ль, коротко ль, спеши иль не спеши —</w:t>
                    <w:br/>
                    <w:br/>
                    <w:t>Добрались до места, развернулись.</w:t>
                    <w:br/>
                    <w:br/>
                    <w:t>Оглянулись —</w:t>
                    <w:br/>
                    <w:br/>
                    <w:t>Ни души...</w:t>
                    <w:br/>
                    <w:br/>
                    <w:t>Притянули справа связь огневики.</w:t>
                    <w:br/>
                    <w:br/>
                    <w:t>Ни у них пехоты, ни у нас пехоты,</w:t>
                    <w:br/>
                    <w:br/>
                    <w:t>Под ногами за версту в лесу трещат сучки.</w:t>
                    <w:br/>
                    <w:br/>
                    <w:t>Только где-то УРовцев</w:t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рассыпанная рота —</w:t>
                    <w:br/>
                    <w:br/>
                    <w:t>Днём спала, а ночью к пулемётам</w:t>
                    <w:br/>
                    <w:br/>
                    <w:t>Становилась к берегу реки.</w:t>
                    <w:br/>
                    <w:br/>
                    <w:t>Перед ними, там, где тени леса</w:t>
                    <w:br/>
                    <w:br/>
                    <w:t>Не могли на воду упадать,</w:t>
                    <w:br/>
                    <w:br/>
                    <w:t>Летним небом, избледна-белесым</w:t>
                    <w:br/>
                    <w:br/>
                    <w:t>Чуть посверкивала сумрачная гладь.</w:t>
                    <w:br/>
                    <w:br/>
                    <w:t>Дальше — мгла. Враждебно скрылись в темени</w:t>
                    <w:br/>
                    <w:br/>
                    <w:t>Берег против берега и против стана стан.</w:t>
                    <w:br/>
                    <w:br/>
                    <w:t>Временем</w:t>
                    <w:br/>
                    <w:br/>
                    <w:t>Ни шороху,</w:t>
                    <w:br/>
                    <w:br/>
                    <w:t>Ни шолоху</w:t>
                    <w:br/>
                    <w:br/>
                    <w:t>Ни здесь, ни там.</w:t>
                    <w:br/>
                    <w:br/>
                    <w:t>Временем всхлопочут озабоченно,</w:t>
                    <w:br/>
                    <w:br/>
                    <w:t>И, чтоб не подумал враг, что бодрых нет, —</w:t>
                    <w:br/>
                    <w:br/>
                    <w:t>Наши выпустят трассирующих очередь,</w:t>
                    <w:br/>
                    <w:br/>
                    <w:t>Немцы бросят грозд трепещущих ракет.</w:t>
                    <w:br/>
                    <w:br/>
                    <w:t>————</w:t>
                    <w:br/>
                    <w:br/>
                    <w:t>Рядом, да не в пекле, так и дождались мы</w:t>
                    <w:br/>
                    <w:br/>
                    <w:t>Дня прорыва при конце июня.</w:t>
                    <w:br/>
                    <w:br/>
                    <w:t>В сумерках я шёл по лесу накануне,</w:t>
                    <w:br/>
                    <w:br/>
                    <w:t>Погрузясь в заботившие мысли.</w:t>
                    <w:br/>
                    <w:br/>
                    <w:t>Под ногами стлалась в иглах и в песке</w:t>
                    <w:br/>
                    <w:br/>
                    <w:t>Еле различимая тропа лесная.</w:t>
                    <w:br/>
                    <w:br/>
                    <w:t>Вдруг огни костров невдалеке</w:t>
                    <w:br/>
                    <w:br/>
                    <w:t>Просверкнули, хвойник просекая.</w:t>
                    <w:br/>
                    <w:br/>
                    <w:t>Кто такой? Позамерзали? Что они там светят?</w:t>
                    <w:br/>
                    <w:br/>
                    <w:t>Идиоты. Берег рядом. С воздуха заметят.</w:t>
                    <w:br/>
                    <w:br/>
                    <w:t>Нет, найди другой народ, чтоб нашего дурней!</w:t>
                    <w:br/>
                    <w:br/>
                    <w:t>И свернул сквозь чащу в сторону огней.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УР — укреплённый район.</w:t>
                    <w:br/>
                    <w:br/>
                    <w:t>58</w:t>
                    <w:br/>
                    <w:br/>
                    <w:t>Командира части я нашёл</w:t>
                    <w:br/>
                    <w:br/>
                    <w:t>В крохотной земляночке с накатом жердевым,</w:t>
                    <w:br/>
                    <w:br/>
                    <w:t>Строенной давно, не для него, не им.</w:t>
                    <w:br/>
                    <w:br/>
                    <w:t>Он сидел один, облокотясь о стол,</w:t>
                    <w:br/>
                    <w:br/>
                    <w:t>Из трофейных плошек выставил аллею,</w:t>
                    <w:br/>
                    <w:br/>
                    <w:t>По десятку справа, слева запалил,</w:t>
                    <w:br/>
                    <w:br/>
                    <w:t>Выстроил бутылки по четыре в батарею, —</w:t>
                    <w:br/>
                    <w:br/>
                    <w:t>Пил.</w:t>
                    <w:br/>
                    <w:br/>
                    <w:t>Кодекс фронтовой — нехитрая наука,</w:t>
                    <w:br/>
                    <w:br/>
                    <w:t>Знают все его, хоть нет его в уставах:</w:t>
                    <w:br/>
                    <w:br/>
                    <w:t>И — поднять когда я должен руку,</w:t>
                    <w:br/>
                    <w:br/>
                    <w:t>Не поднять когда имею право.</w:t>
                    <w:br/>
                    <w:br/>
                    <w:t>Если встречный старше на два чина</w:t>
                    <w:br/>
                    <w:br/>
                    <w:t>И не женщина, конечно, а мужчина, —</w:t>
                    <w:br/>
                    <w:br/>
                    <w:t>Подымай, приветствуй, не отвалится рука.</w:t>
                    <w:br/>
                    <w:br/>
                    <w:t>Если разница в чинах на единицу —</w:t>
                    <w:br/>
                    <w:br/>
                    <w:t>Козырять такому не годится —</w:t>
                    <w:br/>
                    <w:br/>
                    <w:t>Враз тебя сочтут за новичка.</w:t>
                    <w:br/>
                    <w:br/>
                    <w:t>Если же со всею строгостию службы</w:t>
                    <w:br/>
                    <w:br/>
                    <w:t>Я приветствую отменно ровняша,</w:t>
                    <w:br/>
                    <w:br/>
                    <w:t>Это — знак фронтовой бескорыстной дружбы</w:t>
                    <w:br/>
                    <w:br/>
                    <w:t>Или — озорничать просится душа.</w:t>
                    <w:br/>
                    <w:br/>
                    <w:t>«NNN-ской пушечной бригады... батареи звуковой...»</w:t>
                    <w:br/>
                    <w:br/>
                    <w:t>— «Командир штрафной...</w:t>
                    <w:br/>
                    <w:br/>
                    <w:t>Командир штрафной армейской роты...»</w:t>
                    <w:br/>
                    <w:br/>
                    <w:t>— «Нержин!»</w:t>
                    <w:br/>
                    <w:br/>
                    <w:t>— «Уклеяшев».</w:t>
                    <w:br/>
                    <w:br/>
                    <w:t>— «Здравствуй!»</w:t>
                    <w:br/>
                    <w:br/>
                    <w:t>— «Ну, здоров».</w:t>
                    <w:br/>
                    <w:br/>
                    <w:t>— «Слушай, капитан, насчёт твоих костров.</w:t>
                    <w:br/>
                    <w:br/>
                    <w:t>Маскировка где ж?» — «Да ну её в болото!»</w:t>
                    <w:br/>
                    <w:br/>
                    <w:t>— «Но ведь вы тут не одни!» — «Да в лоб вас всех задрать!</w:t>
                    <w:br/>
                    <w:br/>
                    <w:t>Я не лично про тебя... Ты — сядь...</w:t>
                    <w:br/>
                    <w:br/>
                    <w:t>Звуковой, сказал ты, батареи? Это что ж за зверь?</w:t>
                    <w:br/>
                    <w:br/>
                    <w:t>Если, скажем, пушка, так её ты</w:t>
                    <w:br/>
                    <w:br/>
                    <w:t>Чем же зарядишь теперь?</w:t>
                    <w:br/>
                    <w:br/>
                    <w:t>Ты меня не путай. Думаешь — пехота,</w:t>
                    <w:br/>
                    <w:br/>
                    <w:t>Не поймёт?</w:t>
                    <w:br/>
                    <w:br/>
                    <w:t>Нам, пехоте, тоже пальца в рот...</w:t>
                    <w:br/>
                    <w:br/>
                    <w:t>Звать тебя?.. Ну, попросту, Серёжа...</w:t>
                    <w:br/>
                    <w:br/>
                    <w:t>Слушай, парень, ты скажи, не врёшь, а?</w:t>
                    <w:br/>
                    <w:br/>
                    <w:t>Ты — не СМЕРШ?.. Я — драть их разлети!</w:t>
                    <w:br/>
                    <w:br/>
                    <w:t>Ползают и нюхают... Ну, ты меня прости.</w:t>
                    <w:br/>
                    <w:br/>
                    <w:t>Ты не обижайся, наливай, Володька.</w:t>
                    <w:br/>
                    <w:br/>
                    <w:t>Пей!.. Что кривишься?.. Хороший самогон.</w:t>
                    <w:br/>
                    <w:br/>
                    <w:t>Ну, конечно, он — не водка,</w:t>
                    <w:br/>
                    <w:br/>
                    <w:t>Но литруху трахнешь — разбирает он...</w:t>
                    <w:br/>
                    <w:br/>
                    <w:t>Вы там Бог Войны, а мы — Полей Царица,</w:t>
                    <w:br/>
                    <w:br/>
                    <w:t>Ползали на брюхе, знаем...</w:t>
                    <w:br/>
                    <w:br/>
                    <w:t>Чистеньким оно красиво и годится,</w:t>
                    <w:br/>
                    <w:br/>
                    <w:t>А таким, как ты да я, — ведь мы-то понимаем.</w:t>
                    <w:br/>
                    <w:br/>
                    <w:t>Раз... два... три... четвёртую по счёту</w:t>
                    <w:br/>
                    <w:br/>
                    <w:t>Эту я штрафную отправляю на тот свет.</w:t>
                    <w:br/>
                    <w:br/>
                    <w:t>После госпиталя как хотел в пехоту —</w:t>
                    <w:br/>
                    <w:br/>
                    <w:t>В человечую, в простую,</w:t>
                    <w:br/>
                    <w:br/>
                    <w:t>В нештрафную! —</w:t>
                    <w:br/>
                    <w:br/>
                    <w:t>Нет!!!</w:t>
                    <w:br/>
                    <w:br/>
                    <w:t>Где служили? Кем?.. Ну, что бы</w:t>
                    <w:br/>
                    <w:br/>
                    <w:t>Мне соврать тогда?</w:t>
                    <w:br/>
                    <w:br/>
                    <w:t>Ляпнул... Как схватились: богатейший опыт! —</w:t>
                    <w:br/>
                    <w:br/>
                    <w:t>И — сюда...</w:t>
                    <w:br/>
                    <w:br/>
                    <w:t>...Да не тычь ты в нос мне “капитана”...</w:t>
                    <w:br/>
                    <w:br/>
                    <w:t>59</w:t>
                    <w:br/>
                    <w:br/>
                    <w:t>Что за капитан?</w:t>
                    <w:br/>
                    <w:br/>
                    <w:t>На погон ты не смотри! Ты в душу глянул?</w:t>
                    <w:br/>
                    <w:br/>
                    <w:t>Ванька я! Иван!</w:t>
                    <w:br/>
                    <w:br/>
                    <w:t>Видишь ты, к чему оно приводит —</w:t>
                    <w:br/>
                    <w:br/>
                    <w:t>Должность, чин...</w:t>
                    <w:br/>
                    <w:br/>
                    <w:t>Вот сижу в землянке я сегодня,</w:t>
                    <w:br/>
                    <w:br/>
                    <w:t>Пью а-адин...</w:t>
                    <w:br/>
                    <w:br/>
                    <w:t>Командир штрафной такая должность!</w:t>
                    <w:br/>
                    <w:br/>
                    <w:t>Я тебе скажу: свинья! палач!!</w:t>
                    <w:br/>
                    <w:br/>
                    <w:t>Ну, бутылок вон... ну, если есть возможность?..</w:t>
                    <w:br/>
                    <w:br/>
                    <w:t>Не могу людей позвать, хоть плачь:</w:t>
                    <w:br/>
                    <w:br/>
                    <w:t>Сам я чистый... ну, не чистый... белокожий...</w:t>
                    <w:br/>
                    <w:br/>
                    <w:t>А бойцы мои завроде негров...</w:t>
                    <w:br/>
                    <w:br/>
                    <w:t>А взводами командиры — полуцветки тоже...</w:t>
                    <w:br/>
                    <w:br/>
                    <w:t>Как их?.. полосатые такие... зебры!</w:t>
                    <w:br/>
                    <w:br/>
                    <w:t>Вот сижу и жду: приедет старшина,</w:t>
                    <w:br/>
                    <w:br/>
                    <w:t>Привезёт солдатам водки и конфет —</w:t>
                    <w:br/>
                    <w:br/>
                    <w:t>Перед смертью им положено немного,</w:t>
                    <w:br/>
                    <w:br/>
                    <w:t>На дорогу, —</w:t>
                    <w:br/>
                    <w:br/>
                    <w:t>С ним и выпили б! Так провалился, сатана,</w:t>
                    <w:br/>
                    <w:br/>
                    <w:t>Нет и нет!</w:t>
                    <w:br/>
                    <w:br/>
                    <w:t>А тебя я и не ждал, Володька.</w:t>
                    <w:br/>
                    <w:br/>
                    <w:t>Ты да я — мы понимаем: перед боем скука!..</w:t>
                    <w:br/>
                    <w:br/>
                    <w:t>Парень ты — что надо. Режь селёдку...</w:t>
                    <w:br/>
                    <w:br/>
                    <w:t>Друг ты настоящий... Лук вон...</w:t>
                    <w:br/>
                    <w:br/>
                    <w:t>Только как ты пушки заряжаешь звуком?</w:t>
                    <w:br/>
                    <w:br/>
                    <w:t>Ох, пройдоха!..</w:t>
                    <w:br/>
                    <w:br/>
                    <w:t>Ну, давай по стопочке!..»</w:t>
                    <w:br/>
                    <w:br/>
                    <w:t>— «Ты не понял.» — «П-понял я!» — «Так объяснил я плохо.</w:t>
                    <w:br/>
                    <w:br/>
                    <w:t>Видишь ли, Ванюша,</w:t>
                    <w:br/>
                    <w:br/>
                    <w:t>Нет у меня пушек,</w:t>
                    <w:br/>
                    <w:br/>
                    <w:t>Есть коробочки.</w:t>
                    <w:br/>
                    <w:br/>
                    <w:t>Мне когда понадобятся пушки,</w:t>
                    <w:br/>
                    <w:br/>
                    <w:t>Я стреляю из чужих.</w:t>
                    <w:br/>
                    <w:br/>
                    <w:t>А мои коробочки — они как ушки —</w:t>
                    <w:br/>
                    <w:br/>
                    <w:t>Я подъеду тихо и расставлю их.</w:t>
                    <w:br/>
                    <w:br/>
                    <w:t>И когда ты хочешь — ночью ли, в тумане,</w:t>
                    <w:br/>
                    <w:br/>
                    <w:t>В дождь, в мятель, —</w:t>
                    <w:br/>
                    <w:br/>
                    <w:t>Только выстрелят у немцев, — веришь, Ваня —</w:t>
                    <w:br/>
                    <w:br/>
                    <w:t>Через пять минут на карте ставлю цель.</w:t>
                    <w:br/>
                    <w:br/>
                    <w:t>Мне звонят: какая? — Вот такая.</w:t>
                    <w:br/>
                    <w:br/>
                    <w:t>— Будем бить. — Давайте два снаряда.</w:t>
                    <w:br/>
                    <w:br/>
                    <w:t>Выстрелят — а я разрывы засекаю</w:t>
                    <w:br/>
                    <w:br/>
                    <w:t>И командую, насколько довернуть им надо.</w:t>
                    <w:br/>
                    <w:br/>
                    <w:t>И тотчас идём на пораженье,</w:t>
                    <w:br/>
                    <w:br/>
                    <w:t>Если очень цель кому докучит.</w:t>
                    <w:br/>
                    <w:br/>
                    <w:t>А бывает лучше:</w:t>
                    <w:br/>
                    <w:br/>
                    <w:t>Батарей этих немецких поднакопим,</w:t>
                    <w:br/>
                    <w:br/>
                    <w:t>Кому надо — разошлём,</w:t>
                    <w:br/>
                    <w:br/>
                    <w:t>И в артподготовку — скопом —</w:t>
                    <w:br/>
                    <w:br/>
                    <w:t>Бьём!»</w:t>
                    <w:br/>
                    <w:br/>
                    <w:t>— «Эх ты как!..</w:t>
                    <w:br/>
                    <w:br/>
                    <w:t>Ты скажи, какая техника!</w:t>
                    <w:br/>
                    <w:br/>
                    <w:t>И на завтра приготовлено?» — «Конечно».</w:t>
                    <w:br/>
                    <w:br/>
                    <w:t>— «И подавите?» — «Подавим». — «Оживут?..» — «Навряд».</w:t>
                    <w:br/>
                    <w:br/>
                    <w:t>— «То-то я заметил: что они, сердечные,</w:t>
                    <w:br/>
                    <w:br/>
                    <w:t>Иногда молчат?</w:t>
                    <w:br/>
                    <w:br/>
                    <w:t>Что-то я... постой... да! — пулемёты</w:t>
                    <w:br/>
                    <w:br/>
                    <w:t>Давите?» — «Нет, пулемёты не берём...» — «Спасибо!</w:t>
                    <w:br/>
                    <w:br/>
                    <w:t>Техника, наука, а штрафную роту</w:t>
                    <w:br/>
                    <w:br/>
                    <w:t>Значит, это... рыбам?</w:t>
                    <w:br/>
                    <w:br/>
                    <w:t>Завтра мне какую? — раз... два... три... четвёртую! —</w:t>
                    <w:br/>
                    <w:br/>
                    <w:t>Пулемётами покосят.</w:t>
                    <w:br/>
                    <w:br/>
                    <w:t>60</w:t>
                    <w:br/>
                    <w:br/>
                    <w:t>Конечно, мёртвые</w:t>
                    <w:br/>
                    <w:br/>
                    <w:t>Ни с тебя и ни с меня не спросят.</w:t>
                    <w:br/>
                    <w:br/>
                    <w:t>Нет, ты про коробочки оставь.</w:t>
                    <w:br/>
                    <w:br/>
                    <w:t>Ты пойми манёвр: штрафную роту вплавь —</w:t>
                    <w:br/>
                    <w:br/>
                    <w:t>Здесь! А сила — там, направо, в том лесочке,</w:t>
                    <w:br/>
                    <w:br/>
                    <w:t>И артподготовка — справа, а не тут.</w:t>
                    <w:br/>
                    <w:br/>
                    <w:t>Мне-то что? С биноклем сяду на песочке,</w:t>
                    <w:br/>
                    <w:br/>
                    <w:t>А они на брёвнах поплывут.</w:t>
                    <w:br/>
                    <w:br/>
                    <w:t>Да и то, ты видишь — сколько факелов</w:t>
                    <w:br/>
                    <w:br/>
                    <w:t>На прощанье я себе зажёг?</w:t>
                    <w:br/>
                    <w:br/>
                    <w:t>Командарм — пузатая скотина, что ему — оплакивать?</w:t>
                    <w:br/>
                    <w:br/>
                    <w:t>Я про лодки сунулся, дурак, ему, —</w:t>
                    <w:br/>
                    <w:br/>
                    <w:t>Говорю, что Ванька Уклеяшев жох —</w:t>
                    <w:br/>
                    <w:br/>
                    <w:t>Плыть, так чтоб доплыть, прыжок — так чтоб прыжок!</w:t>
                    <w:br/>
                    <w:br/>
                    <w:t>— Лишних лодок нет. Враги народа</w:t>
                    <w:br/>
                    <w:br/>
                    <w:t>Могут и без лодок...</w:t>
                    <w:br/>
                    <w:br/>
                    <w:t>Я — ты хочешь знать? — отчаянный вояка,</w:t>
                    <w:br/>
                    <w:br/>
                    <w:t>Потому меня в штрафной и держат.</w:t>
                    <w:br/>
                    <w:br/>
                    <w:t>Ладил я и мерил всяко:</w:t>
                    <w:br/>
                    <w:br/>
                    <w:t>Ни хрена не выбиться за стрежень.</w:t>
                    <w:br/>
                    <w:br/>
                    <w:t>Эх, душа! — за тот бы берег зацепиться!</w:t>
                    <w:br/>
                    <w:br/>
                    <w:t>Сесть там на плацдарме!..</w:t>
                    <w:br/>
                    <w:br/>
                    <w:t>Широка водица...</w:t>
                    <w:br/>
                    <w:br/>
                    <w:t>И не это нужно командарму.</w:t>
                    <w:br/>
                    <w:br/>
                    <w:t>Командарму нужно только отвлеченье.</w:t>
                    <w:br/>
                    <w:br/>
                    <w:t>Что же, отвлечём.</w:t>
                    <w:br/>
                    <w:br/>
                    <w:t>Так что, выпьем, Стёпа, ради развлеченья...</w:t>
                    <w:br/>
                    <w:br/>
                    <w:t>На войне мне жизнь без водки нипочём.</w:t>
                    <w:br/>
                    <w:br/>
                    <w:t>...Что уставился? Немало брата нашего</w:t>
                    <w:br/>
                    <w:br/>
                    <w:t>Говорит умно, а очень это нужно им?</w:t>
                    <w:br/>
                    <w:br/>
                    <w:t>Не жалеют и не слушают Ваньку Уклеяшева,</w:t>
                    <w:br/>
                    <w:br/>
                    <w:t>И тебя, Алёшка, тоже не послушают...»</w:t>
                    <w:br/>
                    <w:br/>
                    <w:t>И, в дымину пьяный, посреди бутылок,</w:t>
                    <w:br/>
                    <w:br/>
                    <w:t>Он по-новому предстал моим глазам —</w:t>
                    <w:br/>
                    <w:br/>
                    <w:t>Опалённый нос его в сети лиловых жилок</w:t>
                    <w:br/>
                    <w:br/>
                    <w:t>И на подбородке — рваный шрам.</w:t>
                    <w:br/>
                    <w:br/>
                    <w:t>Уклеяшев не пил и не говорил.</w:t>
                    <w:br/>
                    <w:br/>
                    <w:t>По бороздкам лба его катил</w:t>
                    <w:br/>
                    <w:br/>
                    <w:t>Пота трудного светящийся горошек,</w:t>
                    <w:br/>
                    <w:br/>
                    <w:t>Спутанные волосы клубились, — и чадил</w:t>
                    <w:br/>
                    <w:br/>
                    <w:t>Брызжущий огонь трофейных сальных плошек.</w:t>
                    <w:br/>
                    <w:br/>
                    <w:t>Множились и шевелились тени</w:t>
                    <w:br/>
                    <w:br/>
                    <w:t>На стене и на накате потолка —</w:t>
                    <w:br/>
                    <w:br/>
                    <w:t>И в прозрении привиделся мне гений</w:t>
                    <w:br/>
                    <w:br/>
                    <w:t>Неосуществлённого прыжка.</w:t>
                    <w:br/>
                    <w:br/>
                    <w:t>————</w:t>
                    <w:br/>
                    <w:br/>
                    <w:t>Не в бинокль поигрывал с пригорка —</w:t>
                    <w:br/>
                    <w:br/>
                    <w:t>Своровавши лодок, спрятав их в лесу,</w:t>
                    <w:br/>
                    <w:br/>
                    <w:t>Утром вырвался на взбешенной моторке</w:t>
                    <w:br/>
                    <w:br/>
                    <w:t>И пошёл за смертью, стоя на носу.</w:t>
                    <w:br/>
                    <w:b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8"/>
      </w:tblGrid>
      <w:tr>
        <w:trPr/>
        <w:tc>
          <w:tcPr>
            <w:tcW w:w="9628" w:type="dxa"/>
            <w:tcBorders/>
            <w:shd w:fill="000000" w:val="clear"/>
            <w:vAlign w:val="center"/>
          </w:tcPr>
          <w:tbl>
            <w:tblPr>
              <w:tblW w:w="9600" w:type="dxa"/>
              <w:jc w:val="left"/>
              <w:tblInd w:w="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02260" cy="302895"/>
                        <wp:effectExtent l="0" t="0" r="0" b="0"/>
                        <wp:docPr id="4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" t="-52" r="-17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260" cy="302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</w:r>
                  <w:r>
                    <w:rPr>
                      <w:b/>
                      <w:bCs/>
                      <w:sz w:val="36"/>
                      <w:szCs w:val="36"/>
                    </w:rPr>
                    <w:t>Глава 7. Семь пар нечистых</w:t>
                  </w:r>
                  <w:r>
                    <w:rPr/>
                    <w:br/>
                    <w:br/>
                  </w:r>
                </w:p>
                <w:p>
                  <w:pPr>
                    <w:pStyle w:val="Style16"/>
                    <w:spacing w:before="280" w:after="240"/>
                    <w:rPr>
                      <w:color w:val="006600"/>
                      <w:sz w:val="11"/>
                      <w:szCs w:val="11"/>
                      <w:shd w:fill="FFFFFF" w:val="clear"/>
                    </w:rPr>
                  </w:pPr>
                  <w:r>
                    <w:rPr/>
                    <w:br/>
                    <w:t>Пламя выпрыгнет под ветви низких елей.</w:t>
                    <w:br/>
                    <w:br/>
                    <w:t>Лапника подкинут — густо валит дым.</w:t>
                    <w:br/>
                    <w:br/>
                    <w:t>Ворохом — винтовки... Комьями — шинели...</w:t>
                    <w:br/>
                    <w:br/>
                    <w:t>Человек двенадцать. Подойти бы к ним.</w:t>
                    <w:br/>
                    <w:br/>
                    <w:t>Недоросток-мальчик тянет суховершье</w:t>
                    <w:br/>
                    <w:br/>
                    <w:t>И, меня заметив, щурится в свету.</w:t>
                    <w:br/>
                    <w:br/>
                    <w:t>Мне — какое дело? Есть там где-то СМЕРШи.</w:t>
                    <w:br/>
                    <w:br/>
                    <w:t>Я их знать не знаю, тут я — подойду.</w:t>
                    <w:br/>
                    <w:br/>
                    <w:t>Гимнастёрки — наши. Наши и обмотки.</w:t>
                    <w:br/>
                    <w:br/>
                    <w:t>Только плечи без погонов... И без звёзд пилотки.</w:t>
                    <w:br/>
                    <w:br/>
                    <w:t>Навзничь. И ничком. Согнувшись. И вразвалку.</w:t>
                    <w:br/>
                    <w:br/>
                    <w:t>Мужичок портянки вывесил на палках...</w:t>
                    <w:br/>
                    <w:br/>
                    <w:t>Тот загрёб картошку в жаркую золу...</w:t>
                    <w:br/>
                    <w:br/>
                    <w:t>Там, едва не лёжа, ослонившись о-ствол,</w:t>
                    <w:br/>
                    <w:br/>
                    <w:t>Царственно закинув за плечи полу</w:t>
                    <w:br/>
                    <w:br/>
                    <w:t>Драненькой шинели, замер с превосходством</w:t>
                    <w:br/>
                    <w:br/>
                    <w:t>Юноша-еврей.</w:t>
                    <w:br/>
                    <w:br/>
                    <w:t>Замолкли. Оглянулись.</w:t>
                    <w:br/>
                    <w:br/>
                    <w:t>Мало что не встали — не пошевельнулись.</w:t>
                    <w:br/>
                    <w:br/>
                    <w:t>И, увидевши, что сбился край плаща,</w:t>
                    <w:br/>
                    <w:br/>
                    <w:t>Обнажая звёздочки, отполз за спину,</w:t>
                    <w:br/>
                    <w:br/>
                    <w:t>Я его повёрткой виноватою плеча</w:t>
                    <w:br/>
                    <w:br/>
                    <w:t>На погон надвинул.</w:t>
                    <w:br/>
                    <w:br/>
                    <w:t>«Здравствуйте, товарищи!» — Глядят нехорошо.</w:t>
                    <w:br/>
                    <w:br/>
                    <w:t>— «Здравствуйте...» — в два голоса. Молчат. Молчу.</w:t>
                    <w:br/>
                    <w:br/>
                    <w:t>Что — пришёл?</w:t>
                    <w:br/>
                    <w:br/>
                    <w:t>Чего — хочу?</w:t>
                    <w:br/>
                    <w:br/>
                    <w:t>Я и сам не из туристов. Мне не меньше тошно.</w:t>
                    <w:br/>
                    <w:br/>
                    <w:t>Почему ж звучит так унизительно, так пошло</w:t>
                    <w:br/>
                    <w:br/>
                    <w:t>Голос мой: «Соседей принимаете к костру?</w:t>
                    <w:br/>
                    <w:br/>
                    <w:t>Завтра огоньку вам поддадим...»</w:t>
                    <w:br/>
                    <w:br/>
                    <w:t>(Боже мой! Зачем я вру?</w:t>
                    <w:br/>
                    <w:br/>
                    <w:t>Дам — не я. А тот, кто даст, — не им.)</w:t>
                    <w:br/>
                    <w:br/>
                    <w:t>«Огоньку-у?..»</w:t>
                    <w:br/>
                    <w:br/>
                    <w:t>— «Чтой-т пушек не видали мы, как шли».</w:t>
                    <w:br/>
                    <w:br/>
                    <w:t>— «Говорит же человек...» — «А у моста везли...»</w:t>
                    <w:br/>
                    <w:br/>
                    <w:t>— «Если б их из пушек рубанули крепко...»</w:t>
                    <w:br/>
                    <w:br/>
                    <w:t>— «То и что? Народ!</w:t>
                    <w:br/>
                    <w:br/>
                    <w:t>Ехало не едет — «эх» не повезёт...</w:t>
                    <w:br/>
                    <w:br/>
                    <w:t>Репкина забыли?» — «Что это за Репкин?»</w:t>
                    <w:br/>
                    <w:br/>
                    <w:t>— «Был такой. Ну правда, что пловец неважный...»</w:t>
                    <w:br/>
                    <w:br/>
                    <w:t>— «Там какой бы не был... Может с кажным...»</w:t>
                    <w:br/>
                    <w:br/>
                    <w:t>— «И скажи — стреляли б, наступленье,</w:t>
                    <w:br/>
                    <w:br/>
                    <w:t>62</w:t>
                    <w:br/>
                    <w:br/>
                    <w:t>А то так — ни за хрен, на ученьи,</w:t>
                    <w:br/>
                    <w:br/>
                    <w:t>В полной выкладке, со всем бревном утоп.</w:t>
                    <w:br/>
                    <w:br/>
                    <w:t>Да и вот он нахлебался, Санька этот, клоп».</w:t>
                    <w:br/>
                    <w:br/>
                    <w:t>Взглядом выкаченных глаз в огне бесцельно странствуя,</w:t>
                    <w:br/>
                    <w:br/>
                    <w:t>Толстогубый юноша сказал в пространство:</w:t>
                    <w:br/>
                    <w:br/>
                    <w:t>«Думают их благородие —</w:t>
                    <w:br/>
                    <w:br/>
                    <w:t>Mauvais genre, гостить изволят у шпаны...</w:t>
                    <w:br/>
                    <w:br/>
                    <w:t>Мы — напротив, патриоты. И за маму-родину</w:t>
                    <w:br/>
                    <w:br/>
                    <w:t>Тут воюют даже пацаны».</w:t>
                    <w:br/>
                    <w:br/>
                    <w:t>— «Сколько ж, Саня, лет тебе?» — «Пятнадцать».</w:t>
                    <w:br/>
                    <w:br/>
                    <w:t>— «И... за что ты?»</w:t>
                    <w:br/>
                    <w:br/>
                    <w:t>— «По указу». — «По какому?» — «Опозданье. На работу».</w:t>
                    <w:br/>
                    <w:br/>
                    <w:t>— «Опозданье?» — «Два часа».</w:t>
                    <w:br/>
                    <w:br/>
                    <w:t>— «Судили?» — «Полкатушки».</w:t>
                    <w:br/>
                    <w:br/>
                    <w:t>— «Это как?» — «Что — как? Пятёрка. Счёт простой».</w:t>
                    <w:br/>
                    <w:br/>
                    <w:t>Счёт простой? Но я позорно мнусь перед мальчушкой:</w:t>
                    <w:br/>
                    <w:br/>
                    <w:t>«Я не понял, Саня. Пять — чего же пять?»</w:t>
                    <w:br/>
                    <w:br/>
                    <w:t>Усмехнулся, строгонький, худой.</w:t>
                    <w:br/>
                    <w:br/>
                    <w:t>«Лет, конечно, что тут не понять.</w:t>
                    <w:br/>
                    <w:br/>
                    <w:t>Заменили месяцем штрафной».</w:t>
                    <w:br/>
                    <w:br/>
                    <w:t>Рыжебровый мужичок обулся.</w:t>
                    <w:br/>
                    <w:br/>
                    <w:t>Хворосту подкинул, подновил огня.</w:t>
                    <w:br/>
                    <w:br/>
                    <w:t>Как пришёл я, он не оглянулся,</w:t>
                    <w:br/>
                    <w:br/>
                    <w:t>Так сидел, словца не пророня.</w:t>
                    <w:br/>
                    <w:br/>
                    <w:t>Красноватое, истрескано его лицо.</w:t>
                    <w:br/>
                    <w:br/>
                    <w:t>Самоделку-трубку вытянул кургузую,</w:t>
                    <w:br/>
                    <w:br/>
                    <w:t>Натолкал табачной крошки в жерельцо,</w:t>
                    <w:br/>
                    <w:br/>
                    <w:t>Из костра достал угля рукою заскорузлою.</w:t>
                    <w:br/>
                    <w:br/>
                    <w:t>Смуглый невысокий парень рядом,</w:t>
                    <w:br/>
                    <w:br/>
                    <w:t>В землю весь уйдя, так сел перед огнём,</w:t>
                    <w:br/>
                    <w:br/>
                    <w:t>Обронил: «Кузьма Егорыч! Ряда!</w:t>
                    <w:br/>
                    <w:br/>
                    <w:t>Курнём?»</w:t>
                    <w:br/>
                    <w:br/>
                    <w:t>— «На уж, заверни, Игнатьичу оставлю».</w:t>
                    <w:br/>
                    <w:br/>
                    <w:t>— «За тобой, Павлуша!» — «На бумажку, Павлик!»</w:t>
                    <w:br/>
                    <w:br/>
                    <w:t>...Я меж пальцев комкал хвойки ветку липкую.</w:t>
                    <w:br/>
                    <w:br/>
                    <w:t>Любопытный _______барин — вот для них я кто...</w:t>
                    <w:br/>
                    <w:br/>
                    <w:t>Тот же всё еврей — презрительный, оливковый...</w:t>
                    <w:br/>
                    <w:br/>
                    <w:t>Мальчик на коленях... И в огне желто...</w:t>
                    <w:br/>
                    <w:br/>
                    <w:t>«Да, так что, Игнатьич, при царе, так что?»</w:t>
                    <w:br/>
                    <w:br/>
                    <w:t>— «Говорю, что люди жили как-то посмелее.</w:t>
                    <w:br/>
                    <w:br/>
                    <w:t>Не чурались, не боялись, и в тюрьме вольнее:</w:t>
                    <w:br/>
                    <w:br/>
                    <w:t>От купчих каких-то булочки, ватрушки,</w:t>
                    <w:br/>
                    <w:br/>
                    <w:t>Если суп, так баландою не был отродясь.</w:t>
                    <w:br/>
                    <w:br/>
                    <w:t>А теперь исчезнет человек — и все прижали ушки,</w:t>
                    <w:br/>
                    <w:br/>
                    <w:t>Всяк сабе сопит, отгородясь.</w:t>
                    <w:br/>
                    <w:br/>
                    <w:t>Нас после суда когда везли в Таганку,</w:t>
                    <w:br/>
                    <w:br/>
                    <w:t>Напослед ещё заводят арестантку —</w:t>
                    <w:br/>
                    <w:br/>
                    <w:t>Девушка такая, Любонька.</w:t>
                    <w:br/>
                    <w:br/>
                    <w:t>Вольная на суд пришла, срок дали — и под стражу.</w:t>
                    <w:br/>
                    <w:br/>
                    <w:t>Миловидная, да простенькая, глупенькая;</w:t>
                    <w:br/>
                    <w:br/>
                    <w:t>Нарядилась в суд как лучше: блузочка голубенькая,</w:t>
                    <w:br/>
                    <w:br/>
                    <w:t>А в туфлях — так в модных даже.</w:t>
                    <w:br/>
                    <w:br/>
                    <w:t>Где-то в учреждении служила секретаршей.</w:t>
                    <w:br/>
                    <w:br/>
                    <w:t>Ну, и стал к ней прилипать её начальник старший.</w:t>
                    <w:br/>
                    <w:br/>
                    <w:t>Раз едва отбилась — долго ль до греха?</w:t>
                    <w:br/>
                    <w:br/>
                    <w:t>А у ней — жених на фронте, любит жениха.</w:t>
                    <w:br/>
                    <w:br/>
                    <w:t>Мол, увольте, просит. Тот сперва озлился.</w:t>
                    <w:br/>
                    <w:br/>
                    <w:t>Заявленья рвал. А вдруг и согласился:</w:t>
                    <w:br/>
                    <w:br/>
                    <w:t>Ну, не выйди завтра. И считай — уволена.</w:t>
                    <w:br/>
                    <w:br/>
                    <w:t>Та по дурости — не вышла. А бумажки — нет!</w:t>
                    <w:br/>
                    <w:br/>
                    <w:t>63</w:t>
                    <w:br/>
                    <w:br/>
                    <w:t>А начальник — в суд: уход де самовольный!</w:t>
                    <w:br/>
                    <w:br/>
                    <w:t>И нахомутал на память ей пять лет.</w:t>
                    <w:br/>
                    <w:br/>
                    <w:t>Жалуется слабенькая, ропщет.</w:t>
                    <w:br/>
                    <w:br/>
                    <w:t>А кому до ней? У всех на сердце хмуро.</w:t>
                    <w:br/>
                    <w:br/>
                    <w:t>Затолкали в воронок нас общий</w:t>
                    <w:br/>
                    <w:br/>
                    <w:t>И с десяток к нам — мордатых урок.</w:t>
                    <w:br/>
                    <w:br/>
                    <w:t>До Таганки было с полчаса езды.</w:t>
                    <w:br/>
                    <w:br/>
                    <w:t>Отобрали эти урки, у кого что из еды,</w:t>
                    <w:br/>
                    <w:br/>
                    <w:t>А потом заметили девчёнку,</w:t>
                    <w:br/>
                    <w:br/>
                    <w:t>В уголок прижали, заголили ей юбчёнку</w:t>
                    <w:br/>
                    <w:br/>
                    <w:t>И — по очереди... Бьётся, разметавши грудь...»</w:t>
                    <w:br/>
                    <w:br/>
                    <w:t>— «Ну, а вы?» — «Мы? Всяк сабе». — «Стучали?» — «Чуть.</w:t>
                    <w:br/>
                    <w:br/>
                    <w:t>Дверь нам не откроют, а ножом пырнуть —</w:t>
                    <w:br/>
                    <w:br/>
                    <w:t>Фу!.. Молчим. Свои родные дороги...</w:t>
                    <w:br/>
                    <w:br/>
                    <w:t>И ведь сволочи — девчёнковы же туфли</w:t>
                    <w:br/>
                    <w:br/>
                    <w:t>и с кого-то сапоги</w:t>
                    <w:br/>
                    <w:br/>
                    <w:t>Сняли, постучали как-то там по-хитрому —</w:t>
                    <w:br/>
                    <w:br/>
                    <w:t>Конвоиры мигом растворили</w:t>
                    <w:br/>
                    <w:br/>
                    <w:t>И, в обмен на обувь, — несколько поллитров им.</w:t>
                    <w:br/>
                    <w:br/>
                    <w:t>Тут же и распили.</w:t>
                    <w:br/>
                    <w:br/>
                    <w:t>Дом родной для них — в тюрьме ли, в коробке —</w:t>
                    <w:br/>
                    <w:br/>
                    <w:t>Середь бела дня. По улице. В Москве!..»</w:t>
                    <w:br/>
                    <w:br/>
                    <w:t>Выгасал костёр. Сереющею плёнкой</w:t>
                    <w:br/>
                    <w:br/>
                    <w:t>Угли верхние подёрнулись слегка.</w:t>
                    <w:br/>
                    <w:br/>
                    <w:t>Саня разживил его, подбросил сушняка,</w:t>
                    <w:br/>
                    <w:br/>
                    <w:t>А наверх — молоденькую цельную сосёнку.</w:t>
                    <w:br/>
                    <w:br/>
                    <w:t>Пламя вымахнуло красную лузгу.</w:t>
                    <w:br/>
                    <w:br/>
                    <w:t>С треском капала на угли смолка.</w:t>
                    <w:br/>
                    <w:br/>
                    <w:t>«Вы — сидели при царе?» — «У-гу».</w:t>
                    <w:br/>
                    <w:br/>
                    <w:t>— «И — за что?» — «А за листовки». — «Долго?»</w:t>
                    <w:br/>
                    <w:br/>
                    <w:t>— «Уж не помню, притупилась голова.</w:t>
                    <w:br/>
                    <w:br/>
                    <w:t>Месяца, должно быть, три ли, два».</w:t>
                    <w:br/>
                    <w:br/>
                    <w:t>— «Были в партии?» — «Нет, не был я, сынок.</w:t>
                    <w:br/>
                    <w:br/>
                    <w:t>Я — простой рабочий, токарь.</w:t>
                    <w:br/>
                    <w:br/>
                    <w:t>А теперь — десятку дали срок,</w:t>
                    <w:br/>
                    <w:br/>
                    <w:t>Во как!..»</w:t>
                    <w:br/>
                    <w:br/>
                    <w:t>— «А теперь за что?» — «Теперь, браток, я — вор:</w:t>
                    <w:br/>
                    <w:br/>
                    <w:t>Выносил с завода, продавал на рынке.</w:t>
                    <w:br/>
                    <w:br/>
                    <w:t>Жить-то надо? Ртов голодных хор.</w:t>
                    <w:br/>
                    <w:br/>
                    <w:t>С карточек с одних давно бы подвело.</w:t>
                    <w:br/>
                    <w:br/>
                    <w:t>В месяц на руки семьсот, прикинь-ка.</w:t>
                    <w:br/>
                    <w:br/>
                    <w:t>На базаре хлеб — сто двадцать за кило.</w:t>
                    <w:br/>
                    <w:br/>
                    <w:t>До чего ни тронься — всё в сапожках:</w:t>
                    <w:br/>
                    <w:br/>
                    <w:t>Тридцать пять рублей кило картошки,</w:t>
                    <w:br/>
                    <w:br/>
                    <w:t>Пожалуйста!</w:t>
                    <w:br/>
                    <w:br/>
                    <w:t>Проведёшь — хорош, а загребут — не жалуйся».</w:t>
                    <w:br/>
                    <w:br/>
                    <w:t>...Если это правда — что ж мне, волком выть?</w:t>
                    <w:br/>
                    <w:br/>
                    <w:t>Что пришёл я душу разрывать тут?</w:t>
                    <w:br/>
                    <w:br/>
                    <w:t>Крикнуть, перебить: «Молчите! Хватит!</w:t>
                    <w:br/>
                    <w:br/>
                    <w:t>Этого не может быть!»</w:t>
                    <w:br/>
                    <w:br/>
                    <w:t>Не уйти. Не крикнуть. Взгляда не отвесть.</w:t>
                    <w:br/>
                    <w:br/>
                    <w:t>Говорят так просто... Будто так и есть...</w:t>
                    <w:br/>
                    <w:br/>
                    <w:t>Этот сел за страшный грех недоносительства —</w:t>
                    <w:br/>
                    <w:br/>
                    <w:t>Не донёс на мать свою родную,</w:t>
                    <w:br/>
                    <w:br/>
                    <w:t>Что на кухне клеветала на правительство;</w:t>
                    <w:br/>
                    <w:br/>
                    <w:t>Тот сверло занёс на проходную;</w:t>
                    <w:br/>
                    <w:br/>
                    <w:t>Третий карточки подделал с голодухи,</w:t>
                    <w:br/>
                    <w:br/>
                    <w:t>Пятый выловлен десницею бухгалтерских проверок;</w:t>
                    <w:br/>
                    <w:br/>
                    <w:t>Кто-то сел за то, что слышал где-то слухи</w:t>
                    <w:br/>
                    <w:br/>
                    <w:t>И не опроверг.</w:t>
                    <w:br/>
                    <w:br/>
                    <w:t>64</w:t>
                    <w:br/>
                    <w:br/>
                    <w:t>Лишь еврей молчал, в огонь уставясь с горечью,</w:t>
                    <w:br/>
                    <w:br/>
                    <w:t>Да Егорыч рыжий. А сосед Егорыча,</w:t>
                    <w:br/>
                    <w:br/>
                    <w:t>Весь сложившись вдвое, подбородок о коленко,</w:t>
                    <w:br/>
                    <w:br/>
                    <w:t>Парубок донбасский, Павлик Бондаренко,</w:t>
                    <w:br/>
                    <w:br/>
                    <w:t>Смуглый и упругий, ловкий, как зверёныш,</w:t>
                    <w:br/>
                    <w:br/>
                    <w:t>Путь свой удивительный небрежно рассказал.</w:t>
                    <w:br/>
                    <w:br/>
                    <w:t>Начал от границы; в окруженьи отступал;</w:t>
                    <w:br/>
                    <w:br/>
                    <w:t>Бился за Орёл, за Тулу, за Воронеж.</w:t>
                    <w:br/>
                    <w:br/>
                    <w:t>И под Сталинградом побывал.</w:t>
                    <w:br/>
                    <w:br/>
                    <w:t>В танковой разведке он на мотоцикле</w:t>
                    <w:br/>
                    <w:br/>
                    <w:t>В сорок третьем к марту вырвался в Донбасс.</w:t>
                    <w:br/>
                    <w:br/>
                    <w:t>Наступать начальнички в ту зиму не привыкли</w:t>
                    <w:br/>
                    <w:br/>
                    <w:t>И держались сзади про запас.</w:t>
                    <w:br/>
                    <w:br/>
                    <w:t>Взяв на сохраненье документы, ордена,</w:t>
                    <w:br/>
                    <w:br/>
                    <w:t>Подполковник в штабе обнял перед рейдом:</w:t>
                    <w:br/>
                    <w:br/>
                    <w:t>— «Ну, орёл, кроши и не робей там!</w:t>
                    <w:br/>
                    <w:br/>
                    <w:t>Часть тобой гордится и страна!»</w:t>
                    <w:br/>
                    <w:br/>
                    <w:t>Оторвался — и пошёл на юг.</w:t>
                    <w:br/>
                    <w:br/>
                    <w:t>В люльке — рация, ракеты и взрывчатка.</w:t>
                    <w:br/>
                    <w:br/>
                    <w:t>Вдруг —</w:t>
                    <w:br/>
                    <w:br/>
                    <w:t>Контрнаступление. И в беспорядке</w:t>
                    <w:br/>
                    <w:br/>
                    <w:t>Армию, как в сорок первом, — ветром</w:t>
                    <w:br/>
                    <w:br/>
                    <w:t>Сдуло на восток. Бросали танки,</w:t>
                    <w:br/>
                    <w:br/>
                    <w:t>Пушки. Две бензинных банки</w:t>
                    <w:br/>
                    <w:br/>
                    <w:t>Спёр у немцев — двести километров</w:t>
                    <w:br/>
                    <w:br/>
                    <w:t>Подхватился за своими по тылам врага.</w:t>
                    <w:br/>
                    <w:br/>
                    <w:t>Грязь, распутица, не колесо — нога</w:t>
                    <w:br/>
                    <w:br/>
                    <w:t>Вязнет! — дождь, и снег, — дорожка!</w:t>
                    <w:br/>
                    <w:br/>
                    <w:t>Целиною, задорогой, по ночам и днём,</w:t>
                    <w:br/>
                    <w:br/>
                    <w:t>Оторвало палец под своей бомбёжкой</w:t>
                    <w:br/>
                    <w:br/>
                    <w:t>И ушибло в погребе бревном.</w:t>
                    <w:br/>
                    <w:br/>
                    <w:t>Костоправ-старик. Лечиться тройку дней.</w:t>
                    <w:br/>
                    <w:br/>
                    <w:t>Выбрал себе хату, где дивчина злей.</w:t>
                    <w:br/>
                    <w:br/>
                    <w:t>Зинка чернобровая, яблочко-девоха...</w:t>
                    <w:br/>
                    <w:br/>
                    <w:t>За войну повыросли, без мужей им плохо.</w:t>
                    <w:br/>
                    <w:br/>
                    <w:t>Виснет — оставайся! Держит у крыльца...</w:t>
                    <w:br/>
                    <w:br/>
                    <w:t>Бросил девку! бросил мотоцикл! — на жеребца!</w:t>
                    <w:br/>
                    <w:br/>
                    <w:t>Русские напали же — майор и два бойца —</w:t>
                    <w:br/>
                    <w:br/>
                    <w:t>Взять коня себе хотели, ну куда там!</w:t>
                    <w:br/>
                    <w:br/>
                    <w:t>От троих отбился автоматом,</w:t>
                    <w:br/>
                    <w:br/>
                    <w:t>Хуторами, тропками добрался до Донца.</w:t>
                    <w:br/>
                    <w:br/>
                    <w:t>Конь свалился. Палки в руки и ползком.</w:t>
                    <w:br/>
                    <w:br/>
                    <w:t>Лёд трещит. Вот-вот пойдёт. Уж плох.</w:t>
                    <w:br/>
                    <w:br/>
                    <w:t>Перебрался. Только вышел бережком —</w:t>
                    <w:br/>
                    <w:br/>
                    <w:t>Тут они, собаки! H􀀀nde hoch!</w:t>
                    <w:br/>
                    <w:br/>
                    <w:t>В плен. В Германию, на рудники. Ночами на работу.</w:t>
                    <w:br/>
                    <w:br/>
                    <w:t>Конвоиры. Пулемёты.</w:t>
                    <w:br/>
                    <w:br/>
                    <w:t>Цепь сплошная.</w:t>
                    <w:br/>
                    <w:br/>
                    <w:t>Чужь и даль тоскливая.</w:t>
                    <w:br/>
                    <w:br/>
                    <w:t>Павка щурится глазами-черносливами,</w:t>
                    <w:br/>
                    <w:br/>
                    <w:t>Властно дёргает губой, припоминая.</w:t>
                    <w:br/>
                    <w:br/>
                    <w:t>Пограничник-осетин. Балтиец Колька.</w:t>
                    <w:br/>
                    <w:br/>
                    <w:t>С голоду подохнем поздно или рано.</w:t>
                    <w:br/>
                    <w:br/>
                    <w:t>Побежим? Подстрелят — ну и только.</w:t>
                    <w:br/>
                    <w:br/>
                    <w:t>И втроём — в канаву, выждавши туману.</w:t>
                    <w:br/>
                    <w:br/>
                    <w:t>Унырнули под огнём. Повсюду телефоны.</w:t>
                    <w:br/>
                    <w:br/>
                    <w:t>В каждом доме бауэра звон тревожный.</w:t>
                    <w:br/>
                    <w:br/>
                    <w:t>Карту сообщений железнодорожных</w:t>
                    <w:br/>
                    <w:br/>
                    <w:t>Выкрали — висят у лопоухих по вагонам.</w:t>
                    <w:br/>
                    <w:br/>
                    <w:t>К пиджакам цивильным — голубые оst’ы.</w:t>
                    <w:br/>
                    <w:br/>
                    <w:t>Днём в кустах, в сараях, брились топорком,</w:t>
                    <w:br/>
                    <w:br/>
                    <w:t>Уходили за ночь километров по сто,</w:t>
                    <w:br/>
                    <w:br/>
                    <w:t>На подъёмах прыгая, товарняком,</w:t>
                    <w:br/>
                    <w:br/>
                    <w:t>65</w:t>
                    <w:br/>
                    <w:br/>
                    <w:t>А наставят патрулей — и сто шагов не просто</w:t>
                    <w:br/>
                    <w:br/>
                    <w:t>Перейти у моста пешечком.</w:t>
                    <w:br/>
                    <w:br/>
                    <w:t>В бункеры и в кухни забирались.</w:t>
                    <w:br/>
                    <w:br/>
                    <w:t>То, бывало, до отвалу наедались,</w:t>
                    <w:br/>
                    <w:br/>
                    <w:t>То неделей брюквы не найти в земле.</w:t>
                    <w:br/>
                    <w:br/>
                    <w:t>Как-то немку вилами пришлось им заколоть:</w:t>
                    <w:br/>
                    <w:br/>
                    <w:t>В поле песни пела, подступила вплоть.</w:t>
                    <w:br/>
                    <w:br/>
                    <w:t>И попались всё-таки на Лодзинском узле.</w:t>
                    <w:br/>
                    <w:br/>
                    <w:t>Свист. Фонарики. Испуганные лица.</w:t>
                    <w:br/>
                    <w:br/>
                    <w:t>Крики. Выстрелы. Гудки. Облава.</w:t>
                    <w:br/>
                    <w:br/>
                    <w:t>Видел Павлик — осетина повела полиция,</w:t>
                    <w:br/>
                    <w:br/>
                    <w:t>И зарезало балтийца дёрнувшим составом.</w:t>
                    <w:br/>
                    <w:br/>
                    <w:t>Сам не помня — как, в каком чаду,</w:t>
                    <w:br/>
                    <w:br/>
                    <w:t>Силы жизни все в один прыжок собрав,</w:t>
                    <w:br/>
                    <w:br/>
                    <w:t>Он успел вскочить на бешеном ходу</w:t>
                    <w:br/>
                    <w:br/>
                    <w:t>В этот же состав.</w:t>
                    <w:br/>
                    <w:br/>
                    <w:t>Спрятался. Во рту от крови кисло.</w:t>
                    <w:br/>
                    <w:br/>
                    <w:t>Слабость. Знобь. В ушах — последний выкрик друга.</w:t>
                    <w:br/>
                    <w:br/>
                    <w:t>И — уснул. Проснулся далеко за Вислой</w:t>
                    <w:br/>
                    <w:br/>
                    <w:t>И недалеко до Буга.</w:t>
                    <w:br/>
                    <w:br/>
                    <w:t>Осень шла. Опять раздрябло и ослякло,</w:t>
                    <w:br/>
                    <w:br/>
                    <w:t>Но ни автомата, ни коня,</w:t>
                    <w:br/>
                    <w:br/>
                    <w:t>И скрываться от бандеровцев, от немцев, от поляков</w:t>
                    <w:br/>
                    <w:br/>
                    <w:t>Ночью тёмной и при свете дня.</w:t>
                    <w:br/>
                    <w:br/>
                    <w:t>Юг Полесья. Встречу — бесконечные обозы —</w:t>
                    <w:br/>
                    <w:br/>
                    <w:t>Скарб, детишки, коровёнки и крестьянок слёзы,</w:t>
                    <w:br/>
                    <w:br/>
                    <w:t>И мужик с телегой вровень — рыскать счастья по миру,</w:t>
                    <w:br/>
                    <w:br/>
                    <w:t>В заревах далёких горизонт...</w:t>
                    <w:br/>
                    <w:br/>
                    <w:t>Немцы отступали. Раскололся фронт.</w:t>
                    <w:br/>
                    <w:br/>
                    <w:t>Подходили русские к Житомиру.</w:t>
                    <w:br/>
                    <w:br/>
                    <w:t>Тут растяпе разве фронт не перейти.</w:t>
                    <w:br/>
                    <w:br/>
                    <w:t>Повстречался с танковым десантом.</w:t>
                    <w:br/>
                    <w:br/>
                    <w:t>«Стой! Тут мины!» — Спрыгнули.</w:t>
                    <w:br/>
                    <w:br/>
                    <w:t>Бьют по плечу. В чести! —</w:t>
                    <w:br/>
                    <w:br/>
                    <w:t>Надо ж было! — на его пути</w:t>
                    <w:br/>
                    <w:br/>
                    <w:t>Тот же корпус танковый, где он служил сержантом!!</w:t>
                    <w:br/>
                    <w:br/>
                    <w:t>И ребята те же: «Чёрт! Откуда взялся?»</w:t>
                    <w:br/>
                    <w:br/>
                    <w:t>Повар тот же — каши уполовник.</w:t>
                    <w:br/>
                    <w:br/>
                    <w:t>И начштаба тот же. Только вширь раздался,</w:t>
                    <w:br/>
                    <w:br/>
                    <w:t>Да «Суворова» повесил. И — полковник.</w:t>
                    <w:br/>
                    <w:br/>
                    <w:t>Ну, сейчас обнимет — ордена, оружье...</w:t>
                    <w:br/>
                    <w:br/>
                    <w:t>На ногах едва — пустили б нынче в бой!</w:t>
                    <w:br/>
                    <w:br/>
                    <w:t>Что-то не торопится. Качает головой</w:t>
                    <w:br/>
                    <w:br/>
                    <w:t>И в раздумьи тянет: — «Как же это, друже?</w:t>
                    <w:br/>
                    <w:br/>
                    <w:t>Плохо получается с тобой».</w:t>
                    <w:br/>
                    <w:br/>
                    <w:t>СМЕРШ. Бежал из плена? Как бы эт’ ты мог?</w:t>
                    <w:br/>
                    <w:br/>
                    <w:t>Ловко брешешь, падло, патриотины кусок!</w:t>
                    <w:br/>
                    <w:br/>
                    <w:t>Растерялся Павлик: «Если вы не верите,</w:t>
                    <w:br/>
                    <w:br/>
                    <w:t>Вот дойдём до лагеря — свидетели, проверите».</w:t>
                    <w:br/>
                    <w:br/>
                    <w:t>— А пока тебе — оружие? Хитёр.</w:t>
                    <w:br/>
                    <w:br/>
                    <w:t>Невербованный вернулся сам! — поверьте-ка!</w:t>
                    <w:br/>
                    <w:br/>
                    <w:t>Нам проверку фактов заменяет с давних пор</w:t>
                    <w:br/>
                    <w:br/>
                    <w:t>Наша диалектика.</w:t>
                    <w:br/>
                    <w:br/>
                    <w:t>И — в фильтрационный лагерь, на Урал.</w:t>
                    <w:br/>
                    <w:br/>
                    <w:t>В окруженьи кто, в Европе побывал —</w:t>
                    <w:br/>
                    <w:br/>
                    <w:t>Там уж их немало, за колючкой пареньки.</w:t>
                    <w:br/>
                    <w:br/>
                    <w:t>Пайка и баланда. Рудники.</w:t>
                    <w:br/>
                    <w:br/>
                    <w:t>По ночам срока мотают, это как закон:</w:t>
                    <w:br/>
                    <w:br/>
                    <w:t>Десять — в зубы, пять — намордник, и садись в вагон.</w:t>
                    <w:br/>
                    <w:br/>
                    <w:t>Огляделся Павка, разузнал</w:t>
                    <w:br/>
                    <w:br/>
                    <w:t>По приказам Сталина, где корпус воевал,</w:t>
                    <w:br/>
                    <w:br/>
                    <w:t>И — один, чтобы друзья не продали, — бежал.</w:t>
                    <w:br/>
                    <w:br/>
                    <w:t>Средь своих — шутя: и днём, и ночью,</w:t>
                    <w:br/>
                    <w:br/>
                    <w:t>66</w:t>
                    <w:br/>
                    <w:br/>
                    <w:t>Пассажирским, и товарным, и рабочим,</w:t>
                    <w:br/>
                    <w:br/>
                    <w:t>И военным эшелоном, и машиною попутной —</w:t>
                    <w:br/>
                    <w:br/>
                    <w:t>Зубоскал-солдатик, парень шалопутный,</w:t>
                    <w:br/>
                    <w:br/>
                    <w:t>На ходу сходя и на ходу садясь,</w:t>
                    <w:br/>
                    <w:br/>
                    <w:t>И весной сорок четвёртого, в распутицу и грязь:</w:t>
                    <w:br/>
                    <w:br/>
                    <w:t>«Разрешите доложить, товарищ генерал?</w:t>
                    <w:br/>
                    <w:br/>
                    <w:t>Вот как тут — и там я так же убежал!!»</w:t>
                    <w:br/>
                    <w:br/>
                    <w:t>Только ахнул генерал-майор:</w:t>
                    <w:br/>
                    <w:br/>
                    <w:t>«Бондаренко! Дьявол! Ну, солдат!..</w:t>
                    <w:br/>
                    <w:br/>
                    <w:t>Хоть бы на штрафную как сменять твой приговор.</w:t>
                    <w:br/>
                    <w:br/>
                    <w:t>Эх, и мне ведь трудно с ними, брат...»</w:t>
                    <w:br/>
                    <w:br/>
                    <w:t>Снова СМЕРШ. Тюрьма. Допросы и побои.</w:t>
                    <w:br/>
                    <w:br/>
                    <w:t>— Почему не кончил сам с собою?</w:t>
                    <w:br/>
                    <w:br/>
                    <w:t>— На Донце не застрелился почему?</w:t>
                    <w:br/>
                    <w:br/>
                    <w:t>— Прислан по заданью по чьему?</w:t>
                    <w:br/>
                    <w:br/>
                    <w:t>— Кто помог? Бежал из плена как?</w:t>
                    <w:br/>
                    <w:br/>
                    <w:t>— Сколько заплатили, гадина, тебе?</w:t>
                    <w:br/>
                    <w:br/>
                    <w:t>...Именем Союза... Родине изменник Бондаренко...</w:t>
                    <w:br/>
                    <w:br/>
                    <w:t>...Добровольно перешёл к врагам...</w:t>
                    <w:br/>
                    <w:br/>
                    <w:t>По пятьдесят восемь один бэ —</w:t>
                    <w:br/>
                    <w:br/>
                    <w:t>К десяти годам!</w:t>
                    <w:br/>
                    <w:br/>
                    <w:t>Полыхнул их матом из горячей груди:</w:t>
                    <w:br/>
                    <w:br/>
                    <w:t>«А учли вы, гады, как я воевал?!»</w:t>
                    <w:br/>
                    <w:br/>
                    <w:t>— «Есть заслуги. За заслуги мы не судим», —</w:t>
                    <w:br/>
                    <w:br/>
                    <w:t>Прокурор сказал.</w:t>
                    <w:br/>
                    <w:br/>
                    <w:t>И зачем я подходил? зачем растрагивал?</w:t>
                    <w:br/>
                    <w:br/>
                    <w:t>Где суды такие? где такие лагери?..</w:t>
                    <w:br/>
                    <w:br/>
                    <w:t>Холмик углей прорывался синеватым огоньком.</w:t>
                    <w:br/>
                    <w:br/>
                    <w:t>От Днепра тянуло лёгким ветерком.</w:t>
                    <w:br/>
                    <w:br/>
                    <w:t>Наступления предтечи верные,</w:t>
                    <w:br/>
                    <w:br/>
                    <w:t>Поползли над лесом кукурузники фанерные.</w:t>
                    <w:br/>
                    <w:br/>
                    <w:t>От невидимых, от них всё небо тарахтело.</w:t>
                    <w:br/>
                    <w:br/>
                    <w:t>Меркнул наш костёр — и меж вершинами светлело,</w:t>
                    <w:br/>
                    <w:br/>
                    <w:t>Раздавалась, отступала вкруг по лесу тьма.</w:t>
                    <w:br/>
                    <w:br/>
                    <w:t>...Слушал-слушал, рыжий отозвался и Кузьма:</w:t>
                    <w:br/>
                    <w:br/>
                    <w:t>— Этой зимою, полгода тому,</w:t>
                    <w:br/>
                    <w:br/>
                    <w:t>Случилось и у меня в дому.</w:t>
                    <w:br/>
                    <w:br/>
                    <w:t>Спим. Слышим — стучат. Громчей:</w:t>
                    <w:br/>
                    <w:br/>
                    <w:t>— Эй, хозяева! Эй!</w:t>
                    <w:br/>
                    <w:br/>
                    <w:t>Отвори!</w:t>
                    <w:br/>
                    <w:br/>
                    <w:t>Кто живой, подойди к двери! —</w:t>
                    <w:br/>
                    <w:br/>
                    <w:t>А за тучами месяц, светло. Глядь из окна —</w:t>
                    <w:br/>
                    <w:br/>
                    <w:t>Вот тебе на! —</w:t>
                    <w:br/>
                    <w:br/>
                    <w:t>Два офицера, один старшина.</w:t>
                    <w:br/>
                    <w:br/>
                    <w:t>Не по мою ли душеньку? Открыл.</w:t>
                    <w:br/>
                    <w:br/>
                    <w:t>— Ты, спрашивают, приятель,</w:t>
                    <w:br/>
                    <w:br/>
                    <w:t>Колхоза здешнего председатель?</w:t>
                    <w:br/>
                    <w:br/>
                    <w:t>Нам на эту избу показали.</w:t>
                    <w:br/>
                    <w:br/>
                    <w:t>— Он, говорю, попали.</w:t>
                    <w:br/>
                    <w:br/>
                    <w:t>Али дело какое? — Да без дела не шли.</w:t>
                    <w:br/>
                    <w:br/>
                    <w:t>Без дела б иное время нашли.</w:t>
                    <w:br/>
                    <w:br/>
                    <w:t>— Ну, заходите. — Зашли.</w:t>
                    <w:br/>
                    <w:br/>
                    <w:t>Мостами веду их в темноте,</w:t>
                    <w:br/>
                    <w:br/>
                    <w:t>Спрашиваю: лошади-те ваши где?</w:t>
                    <w:br/>
                    <w:br/>
                    <w:t>— Отсталый ты, батя, отстал далёко.</w:t>
                    <w:br/>
                    <w:br/>
                    <w:t>У нас — колесница Ильи-пророка.</w:t>
                    <w:br/>
                    <w:br/>
                    <w:t>— Неуж самолёт разбился? — Нет, смеются, самолёт цел,</w:t>
                    <w:br/>
                    <w:br/>
                    <w:t>Назад полетел.</w:t>
                    <w:br/>
                    <w:br/>
                    <w:t>Ладно, думаю, смеяло не иступлено — смейтесь.</w:t>
                    <w:br/>
                    <w:br/>
                    <w:t>Засветил в избе — заходите, грейтесь.</w:t>
                    <w:br/>
                    <w:br/>
                    <w:t>67</w:t>
                    <w:br/>
                    <w:br/>
                    <w:t>А у меня сыновья на фронте, дочь одна,</w:t>
                    <w:br/>
                    <w:br/>
                    <w:t>Она на полатях, на печи жена.</w:t>
                    <w:br/>
                    <w:br/>
                    <w:t>Смотрю на гостей — одеты что надо,</w:t>
                    <w:br/>
                    <w:br/>
                    <w:t>И чистенько, ну бы с парада:</w:t>
                    <w:br/>
                    <w:br/>
                    <w:t>Валенки, ушанки, полушубки голевые,</w:t>
                    <w:br/>
                    <w:br/>
                    <w:t>За плечьми мешки вещевые,</w:t>
                    <w:br/>
                    <w:br/>
                    <w:t>И в мешках довольно наложено,</w:t>
                    <w:br/>
                    <w:br/>
                    <w:t>Всё как положено.</w:t>
                    <w:br/>
                    <w:br/>
                    <w:t>НКВД, не иначе. Знаю я их порядки.</w:t>
                    <w:br/>
                    <w:br/>
                    <w:t>Уж больно все трое исправны да гладки.</w:t>
                    <w:br/>
                    <w:br/>
                    <w:t>Нет, гляжу_______, разболокаются, разбираются,</w:t>
                    <w:br/>
                    <w:br/>
                    <w:t>Ночевать, что ли, собираются.</w:t>
                    <w:br/>
                    <w:br/>
                    <w:t>Что ж, спрашиваю, добрые люди, — зачем да откуда?</w:t>
                    <w:br/>
                    <w:br/>
                    <w:t>Хозяину б знать не худо.</w:t>
                    <w:br/>
                    <w:br/>
                    <w:t>Кто из вас тут старшой?</w:t>
                    <w:br/>
                    <w:br/>
                    <w:t>Подступил ко мне тот, что одет старшиной:</w:t>
                    <w:br/>
                    <w:br/>
                    <w:t>— Пожди, отец, насмотришься всякого.</w:t>
                    <w:br/>
                    <w:br/>
                    <w:t>Старшего нет у нас, все одинаковы.</w:t>
                    <w:br/>
                    <w:br/>
                    <w:t>Спать не поспишь — не кляни нас, папаша:</w:t>
                    <w:br/>
                    <w:br/>
                    <w:t>Одна у нас ночка, да ночка та наша.</w:t>
                    <w:br/>
                    <w:br/>
                    <w:t>Поперву закати-ка нам ужин,</w:t>
                    <w:br/>
                    <w:br/>
                    <w:t>Потому как по жизни своей панихиду служим.</w:t>
                    <w:br/>
                    <w:br/>
                    <w:t>Вина нам побольше. Богаты.</w:t>
                    <w:br/>
                    <w:br/>
                    <w:t>Не постоим за платой.</w:t>
                    <w:br/>
                    <w:br/>
                    <w:t>А сам — ступай, где у вас телефон,</w:t>
                    <w:br/>
                    <w:br/>
                    <w:t>Звони, подымай сюда весь район. —</w:t>
                    <w:br/>
                    <w:br/>
                    <w:t>Стал я тут домекать. А что, говорю, парнишки —</w:t>
                    <w:br/>
                    <w:br/>
                    <w:t>Не малы ль у вас будут чинишки,</w:t>
                    <w:br/>
                    <w:br/>
                    <w:t>Чтоб к вам вызывать из району?</w:t>
                    <w:br/>
                    <w:br/>
                    <w:t>Должностя-то ваши какие? — Отвечают: Шпионы.</w:t>
                    <w:br/>
                    <w:br/>
                    <w:t>— Эй, парень, шутить воля твоя,</w:t>
                    <w:br/>
                    <w:br/>
                    <w:t>А не шути дороже рубля!</w:t>
                    <w:br/>
                    <w:br/>
                    <w:t>— Какие могут быть шутки в военное время?</w:t>
                    <w:br/>
                    <w:br/>
                    <w:t>Поверишь, как получишь премию.</w:t>
                    <w:br/>
                    <w:br/>
                    <w:t>Прибегут к нам, батя, прибегут со всем старанием:</w:t>
                    <w:br/>
                    <w:br/>
                    <w:t>Мы-то ведь — прямехом из Германии...</w:t>
                    <w:br/>
                    <w:br/>
                    <w:t>— Что это? перепрашиваю, — да ты в уме?</w:t>
                    <w:br/>
                    <w:br/>
                    <w:t>Фронт-то вроде не в Костроме?</w:t>
                    <w:br/>
                    <w:br/>
                    <w:t>А мы-то невдалеке от Галича.</w:t>
                    <w:br/>
                    <w:br/>
                    <w:t>— Говорю тебе: из Германии давеча.</w:t>
                    <w:br/>
                    <w:br/>
                    <w:t>В Берлине я был вчера поутру,</w:t>
                    <w:br/>
                    <w:br/>
                    <w:t>Верно тебе говорю,</w:t>
                    <w:br/>
                    <w:br/>
                    <w:t>Верно, как вот в твоей избе стою,</w:t>
                    <w:br/>
                    <w:br/>
                    <w:t>Как вижу вон девку твою.</w:t>
                    <w:br/>
                    <w:br/>
                    <w:t>А она-то, воструха,</w:t>
                    <w:br/>
                    <w:br/>
                    <w:t>Краешком глаза да краешком уха</w:t>
                    <w:br/>
                    <w:br/>
                    <w:t>Ссунулась было с полатей —</w:t>
                    <w:br/>
                    <w:br/>
                    <w:t>Где уж тут спать ей! —</w:t>
                    <w:br/>
                    <w:br/>
                    <w:t>Да Степана встретила взгляд,</w:t>
                    <w:br/>
                    <w:br/>
                    <w:t>Прыснула — и назад.</w:t>
                    <w:br/>
                    <w:br/>
                    <w:t>— Эх, — кричит Степан, — сердце во мне загорелось!</w:t>
                    <w:br/>
                    <w:br/>
                    <w:t>Хочу, чтобы девка твоя в шелка оделась.</w:t>
                    <w:br/>
                    <w:br/>
                    <w:t>На шелково платьице когда-ни-то взглянет</w:t>
                    <w:br/>
                    <w:br/>
                    <w:t>Да меня непутёвого помянет.</w:t>
                    <w:br/>
                    <w:br/>
                    <w:t>Развязывает он свой мешок,</w:t>
                    <w:br/>
                    <w:br/>
                    <w:t>Достаёт платья на три — беленький шёлк!</w:t>
                    <w:br/>
                    <w:br/>
                    <w:t>— А ты, папаша, издобудь-ка нам самогону,</w:t>
                    <w:br/>
                    <w:br/>
                    <w:t>Да зови кого-ни-то из району. —</w:t>
                    <w:br/>
                    <w:br/>
                    <w:t>Ладно, говорю, самогону придёт черёд,</w:t>
                    <w:br/>
                    <w:br/>
                    <w:t>У нас и медовая брага живёт.</w:t>
                    <w:br/>
                    <w:br/>
                    <w:t>Ты, старуха, видно, вставай,</w:t>
                    <w:br/>
                    <w:br/>
                    <w:t>Угощенья нам подавай,</w:t>
                    <w:br/>
                    <w:br/>
                    <w:t>Да самоварчик приспей нам,</w:t>
                    <w:br/>
                    <w:br/>
                    <w:t>68</w:t>
                    <w:br/>
                    <w:br/>
                    <w:t>А позвонить — успеем.</w:t>
                    <w:br/>
                    <w:br/>
                    <w:t>Достают они из мешков тут, брат,</w:t>
                    <w:br/>
                    <w:br/>
                    <w:t>Печенье-крученье, консервы, шоколад:</w:t>
                    <w:br/>
                    <w:br/>
                    <w:t>— Едал ли? видал ли, папаша, Европу? —</w:t>
                    <w:br/>
                    <w:br/>
                    <w:t>Это мне Стёпа.</w:t>
                    <w:br/>
                    <w:br/>
                    <w:t>Да. Ну, сели мы. Только Степан беспокоен — встанет,</w:t>
                    <w:br/>
                    <w:br/>
                    <w:t>Вдоль стен пройдёт, карточки оглянет.</w:t>
                    <w:br/>
                    <w:br/>
                    <w:t>Смотрю на него — редко такой молодец удаётся:</w:t>
                    <w:br/>
                    <w:br/>
                    <w:t>Не родня, а в душу вьётся.</w:t>
                    <w:br/>
                    <w:br/>
                    <w:t>— Эх, говорю, парень, похвалить бы твоего отца,</w:t>
                    <w:br/>
                    <w:br/>
                    <w:t>Да голову зарубил тебе не с того конца.</w:t>
                    <w:br/>
                    <w:br/>
                    <w:t>Руки за ремень, стал. — Ты, батька, о чём?</w:t>
                    <w:br/>
                    <w:br/>
                    <w:t>— Да всё ж вот о том, что ты дуролом,</w:t>
                    <w:br/>
                    <w:br/>
                    <w:t>Да и приятели твои тоже</w:t>
                    <w:br/>
                    <w:br/>
                    <w:t>С тобою схожи.</w:t>
                    <w:br/>
                    <w:br/>
                    <w:t>Шпионы-то вы, я вижу, лядащие,</w:t>
                    <w:br/>
                    <w:br/>
                    <w:t>Не настоящие?</w:t>
                    <w:br/>
                    <w:br/>
                    <w:t>— А ты посудить и сам волён,</w:t>
                    <w:br/>
                    <w:br/>
                    <w:t>За шесть месяцев какой шпион?</w:t>
                    <w:br/>
                    <w:br/>
                    <w:t>— Как ж эт’ вас на такое ремесло</w:t>
                    <w:br/>
                    <w:br/>
                    <w:t>Нанесло?</w:t>
                    <w:br/>
                    <w:br/>
                    <w:t>— Да уж не заварили б круто нам,</w:t>
                    <w:br/>
                    <w:br/>
                    <w:t>Не прыгали б с парашютами...</w:t>
                    <w:br/>
                    <w:br/>
                    <w:t>Как они город тот назвали?.. Гага!</w:t>
                    <w:br/>
                    <w:br/>
                    <w:t>Там, видишь, все подписали бумагу:</w:t>
                    <w:br/>
                    <w:br/>
                    <w:t>Пленных, значит, кормить,</w:t>
                    <w:br/>
                    <w:br/>
                    <w:t>С голоду не морить.</w:t>
                    <w:br/>
                    <w:br/>
                    <w:t>Ну, а от нас</w:t>
                    <w:br/>
                    <w:br/>
                    <w:t>Поступил отказ:</w:t>
                    <w:br/>
                    <w:br/>
                    <w:t>Народу де у нас хватает,</w:t>
                    <w:br/>
                    <w:br/>
                    <w:t>Кто сдался — пусть подыхает.</w:t>
                    <w:br/>
                    <w:br/>
                    <w:t>Другие-то пленные сыты, будешь упрямым,</w:t>
                    <w:br/>
                    <w:br/>
                    <w:t>А наших — в яму да в яму.</w:t>
                    <w:br/>
                    <w:br/>
                    <w:t>После уж, как немцев отвсюду прижали, —</w:t>
                    <w:br/>
                    <w:br/>
                    <w:t>Ласковые стали, прибежали,</w:t>
                    <w:br/>
                    <w:br/>
                    <w:t>В армию зовут — хоть в немецкую, хоть в РОА,</w:t>
                    <w:br/>
                    <w:br/>
                    <w:t>Да’ ть на своих рука ли поднимется, а?</w:t>
                    <w:br/>
                    <w:br/>
                    <w:t>Искали, как полегче на эту сторону.</w:t>
                    <w:br/>
                    <w:br/>
                    <w:t>— Ну, — я в упор им. — Ну?</w:t>
                    <w:br/>
                    <w:br/>
                    <w:t>Деньги-то есть? — Да тысяч со-сто.</w:t>
                    <w:br/>
                    <w:br/>
                    <w:t>— Документы? — Исправны. — Куда как просто.</w:t>
                    <w:br/>
                    <w:br/>
                    <w:t>Значит, с концами?</w:t>
                    <w:br/>
                    <w:br/>
                    <w:t>Головы дурьи, о чём же мы с вами?</w:t>
                    <w:br/>
                    <w:br/>
                    <w:t>С немцами не расчёлся? Иди воюй.</w:t>
                    <w:br/>
                    <w:br/>
                    <w:t>А никому не должон — живи, не горюй.</w:t>
                    <w:br/>
                    <w:br/>
                    <w:t>Я вас не знаю, беседы мы не вели,</w:t>
                    <w:br/>
                    <w:br/>
                    <w:t>Обогрелись часок — и ушли. —</w:t>
                    <w:br/>
                    <w:br/>
                    <w:t>Поглядываю на гостей — молчат.</w:t>
                    <w:br/>
                    <w:br/>
                    <w:t>В землю глядят.</w:t>
                    <w:br/>
                    <w:br/>
                    <w:t>— Не-ет, мужички, власти — всегда они власти,</w:t>
                    <w:br/>
                    <w:br/>
                    <w:t>Хороша не жди от них, жди напасти.</w:t>
                    <w:br/>
                    <w:br/>
                    <w:t>Сажали их — думали, будут свежи,</w:t>
                    <w:br/>
                    <w:br/>
                    <w:t>А они всё те же.</w:t>
                    <w:br/>
                    <w:br/>
                    <w:t>Старый ворон мимо не каркнет:</w:t>
                    <w:br/>
                    <w:br/>
                    <w:t>Бумажёнки вам выпишут без помарки,</w:t>
                    <w:br/>
                    <w:br/>
                    <w:t>Поставят печать —</w:t>
                    <w:br/>
                    <w:br/>
                    <w:t>И пошлют сосны считать.</w:t>
                    <w:br/>
                    <w:br/>
                    <w:t>И не станут с вами миловаться,</w:t>
                    <w:br/>
                    <w:br/>
                    <w:t>Что доброй волей вы пришли сдаваться.</w:t>
                    <w:br/>
                    <w:br/>
                    <w:t>По саже хоть гладь, хоть бей —</w:t>
                    <w:br/>
                    <w:br/>
                    <w:t>Всё будешь чёрен от ей.</w:t>
                    <w:br/>
                    <w:br/>
                    <w:t>В Восемнадцатом, как я в армии был,</w:t>
                    <w:br/>
                    <w:br/>
                    <w:t>Две недели, привелось, в ЧК служил.</w:t>
                    <w:br/>
                    <w:br/>
                    <w:t>69</w:t>
                    <w:br/>
                    <w:br/>
                    <w:t>Городскую барышню вели однова,</w:t>
                    <w:br/>
                    <w:br/>
                    <w:t>В тонком платьи, статная, в кудерьках голова.</w:t>
                    <w:br/>
                    <w:br/>
                    <w:t>Помню — гордо себя держала</w:t>
                    <w:br/>
                    <w:br/>
                    <w:t>И не трусила их нимало.</w:t>
                    <w:br/>
                    <w:br/>
                    <w:t>— Эх, говорит, деревенский тюлень,</w:t>
                    <w:br/>
                    <w:br/>
                    <w:t>Вспомнишь ты когда-нибудь этот день!</w:t>
                    <w:br/>
                    <w:br/>
                    <w:t>А как дошло до расстрела —</w:t>
                    <w:br/>
                    <w:br/>
                    <w:t>Тринадционал запела...</w:t>
                    <w:br/>
                    <w:br/>
                    <w:t>Они потому и верховодят,</w:t>
                    <w:br/>
                    <w:br/>
                    <w:t>Что сами своих под пули подводят.</w:t>
                    <w:br/>
                    <w:br/>
                    <w:t>Так, думаешь, вас пощадят?</w:t>
                    <w:br/>
                    <w:br/>
                    <w:t>Навряд...</w:t>
                    <w:br/>
                    <w:br/>
                    <w:t>Долго молчали. Потом Степан</w:t>
                    <w:br/>
                    <w:br/>
                    <w:t>Через верх налил, выпил стакан,</w:t>
                    <w:br/>
                    <w:br/>
                    <w:t>Глянул на всех, тряхнул головой:</w:t>
                    <w:br/>
                    <w:br/>
                    <w:t>— За добро слово спасибо, родной.</w:t>
                    <w:br/>
                    <w:br/>
                    <w:t>Знаем, натыканы столбы да вышки.</w:t>
                    <w:br/>
                    <w:br/>
                    <w:t>В бор — не по груши, по еловы шишки.</w:t>
                    <w:br/>
                    <w:br/>
                    <w:t>Только чем нынче гадать-раскидаться,</w:t>
                    <w:br/>
                    <w:br/>
                    <w:t>Нам бы оттуда да дальше податься,</w:t>
                    <w:br/>
                    <w:br/>
                    <w:t>Зажить бы в сыте да в тепле,</w:t>
                    <w:br/>
                    <w:br/>
                    <w:t>Да забыть бы о нашей растреклятой земле.</w:t>
                    <w:br/>
                    <w:br/>
                    <w:t>Бьёшь по башке себя — эх, ты, уродина!</w:t>
                    <w:br/>
                    <w:br/>
                    <w:t>Что тебя тянет, дурного, на родину?</w:t>
                    <w:br/>
                    <w:br/>
                    <w:t>Ну, сил не стаёт, как с востока ветер!</w:t>
                    <w:br/>
                    <w:br/>
                    <w:t>Где б я такую вот девушку встретил?</w:t>
                    <w:br/>
                    <w:br/>
                    <w:t>(Я глядь, а уж Танька с полатей спорхнула,</w:t>
                    <w:br/>
                    <w:br/>
                    <w:t>Шею косынкой цветной обернула,</w:t>
                    <w:br/>
                    <w:br/>
                    <w:t>Румяна, скромна, сидит в уголку, елоза,</w:t>
                    <w:br/>
                    <w:br/>
                    <w:t>И опустила глаза.)</w:t>
                    <w:br/>
                    <w:br/>
                    <w:t>— Жил я всегда, как свеча на ветру.</w:t>
                    <w:br/>
                    <w:br/>
                    <w:t>Так и живу. Так и умру.</w:t>
                    <w:br/>
                    <w:br/>
                    <w:t>В плен меня сдал генерал,</w:t>
                    <w:br/>
                    <w:br/>
                    <w:t>А патроны я все расстрелял.</w:t>
                    <w:br/>
                    <w:br/>
                    <w:t>На фронт пошлют — спасибо скажу,</w:t>
                    <w:br/>
                    <w:br/>
                    <w:t>В лагерь отправят — кости сложу.</w:t>
                    <w:br/>
                    <w:br/>
                    <w:t>Поздно нам думать. Нет нам возврата.</w:t>
                    <w:br/>
                    <w:br/>
                    <w:t>А и всего-то приходится по шкуре с брата. —</w:t>
                    <w:br/>
                    <w:br/>
                    <w:t>Да... Выпили мы ещё самогону,</w:t>
                    <w:br/>
                    <w:br/>
                    <w:t>Побрёл я в правление к телефону.</w:t>
                    <w:br/>
                    <w:br/>
                    <w:t>И так-то было мне тяжко в ту пору:</w:t>
                    <w:br/>
                    <w:br/>
                    <w:t>До чего ж ты, думаю, дожил, Кузьма Егоров?</w:t>
                    <w:br/>
                    <w:br/>
                    <w:t>Ты ли, думаю, острослов,</w:t>
                    <w:br/>
                    <w:br/>
                    <w:t>Да не нашёл им слов?</w:t>
                    <w:br/>
                    <w:br/>
                    <w:t>Они с налёту берут, вгорячах,</w:t>
                    <w:br/>
                    <w:br/>
                    <w:t>А у тебя полвека на плечах.</w:t>
                    <w:br/>
                    <w:br/>
                    <w:t>А с твоими сынами да то же будет?</w:t>
                    <w:br/>
                    <w:br/>
                    <w:t>Эх, ты, Иуда...</w:t>
                    <w:br/>
                    <w:br/>
                    <w:t>Позвонил, однако. Воротился — а уж эти двоечкой</w:t>
                    <w:br/>
                    <w:br/>
                    <w:t>В сторонке уселись, у печки.</w:t>
                    <w:br/>
                    <w:br/>
                    <w:t>Спать, гоню её, спать, Танька.</w:t>
                    <w:br/>
                    <w:br/>
                    <w:t>Так-то взмолилась: — Останусь, папанька! —</w:t>
                    <w:br/>
                    <w:br/>
                    <w:t>Расцвела — не узнать, не видал я её такой.</w:t>
                    <w:br/>
                    <w:br/>
                    <w:t>Оглянулся на мать — махнул рукой.</w:t>
                    <w:br/>
                    <w:br/>
                    <w:t>Сидят они себе вдвоём,</w:t>
                    <w:br/>
                    <w:br/>
                    <w:t>А я — с теми ребятами, за столом,</w:t>
                    <w:br/>
                    <w:br/>
                    <w:t>Знай, подливаем,</w:t>
                    <w:br/>
                    <w:br/>
                    <w:t>Тоску заливаем.</w:t>
                    <w:br/>
                    <w:br/>
                    <w:t>Лакомства навалено, а стоит кусок</w:t>
                    <w:br/>
                    <w:br/>
                    <w:t>Поперёк.</w:t>
                    <w:br/>
                    <w:br/>
                    <w:t>Рассказали они мне про Европу довольно.</w:t>
                    <w:br/>
                    <w:br/>
                    <w:t>Слышать мне было их — во как больно:</w:t>
                    <w:br/>
                    <w:br/>
                    <w:t>70</w:t>
                    <w:br/>
                    <w:br/>
                    <w:t>— Посравнили мы, батя, посравнили вочью</w:t>
                    <w:br/>
                    <w:br/>
                    <w:t>Ихнюю жизнь и жизнь свою.</w:t>
                    <w:br/>
                    <w:br/>
                    <w:t>Пока под чужой крышей не побываешь,</w:t>
                    <w:br/>
                    <w:br/>
                    <w:t>Где своя течёт — не узнаешь.</w:t>
                    <w:br/>
                    <w:br/>
                    <w:t>— Вот, говорю, понимай, спина,</w:t>
                    <w:br/>
                    <w:br/>
                    <w:t>Во-де-ка, во-де твоя вина. —</w:t>
                    <w:br/>
                    <w:br/>
                    <w:t>Распахнулись душой молоденьки,</w:t>
                    <w:br/>
                    <w:br/>
                    <w:t>Да как посыпали деньги</w:t>
                    <w:br/>
                    <w:br/>
                    <w:t>Пачками, пачками на стол:</w:t>
                    <w:br/>
                    <w:br/>
                    <w:t>Возьми, говорят, старик за ласку!</w:t>
                    <w:br/>
                    <w:br/>
                    <w:t>А я, отвечаю, ласку не продаю,</w:t>
                    <w:br/>
                    <w:br/>
                    <w:t>Ласку добрым людям даром даю.</w:t>
                    <w:br/>
                    <w:br/>
                    <w:t>Не сердись, уговаривают, ништо.</w:t>
                    <w:br/>
                    <w:br/>
                    <w:t>Нам-то она, деньжура, на что?</w:t>
                    <w:br/>
                    <w:br/>
                    <w:t>Чем зря отдавать — у тебя пусть уж.</w:t>
                    <w:br/>
                    <w:br/>
                    <w:t>Сбережёшь — на доброе дело пустишь.</w:t>
                    <w:br/>
                    <w:br/>
                    <w:t>Я — не хотел. За что не доплатишь — того не доносишь.</w:t>
                    <w:br/>
                    <w:br/>
                    <w:t>Ну, тогда, мол, сожжёшь или бросишь.</w:t>
                    <w:br/>
                    <w:br/>
                    <w:t>Взяли себе долю — чтоб была им вера,</w:t>
                    <w:br/>
                    <w:br/>
                    <w:t>Остатние я насыпал в меру</w:t>
                    <w:br/>
                    <w:br/>
                    <w:t>И унёс в сарай под солому.</w:t>
                    <w:br/>
                    <w:br/>
                    <w:t>Слышу — шеберстят вокруг дома.</w:t>
                    <w:br/>
                    <w:br/>
                    <w:t>Воротился. Ну, ребята, прощайте,</w:t>
                    <w:br/>
                    <w:br/>
                    <w:t>Лихом не поминайте,</w:t>
                    <w:br/>
                    <w:br/>
                    <w:t>Допивайте, что не допили,</w:t>
                    <w:br/>
                    <w:br/>
                    <w:t>Двор-то уже оцепили.</w:t>
                    <w:br/>
                    <w:br/>
                    <w:t>Выпил Степан последнюю кружку,</w:t>
                    <w:br/>
                    <w:br/>
                    <w:t>Обнял мою Танюшку,</w:t>
                    <w:br/>
                    <w:br/>
                    <w:t>А она от меня не скрывается,</w:t>
                    <w:br/>
                    <w:br/>
                    <w:t>Тут же к нему ласкается:</w:t>
                    <w:br/>
                    <w:br/>
                    <w:t>— Стёпа! Что они пришли? Что им от нас надо?</w:t>
                    <w:br/>
                    <w:br/>
                    <w:t>Он ей: — Голубка моя! Привада!</w:t>
                    <w:br/>
                    <w:br/>
                    <w:t>Годочек-то, может, сождёшь?</w:t>
                    <w:br/>
                    <w:br/>
                    <w:t>А уж коль ни вестей.</w:t>
                    <w:br/>
                    <w:br/>
                    <w:t>Ни костей,</w:t>
                    <w:br/>
                    <w:br/>
                    <w:t>Тогда и замуж пойдёшь?</w:t>
                    <w:br/>
                    <w:br/>
                    <w:t>Я молчу, да подумал: Годок! Грехи!</w:t>
                    <w:br/>
                    <w:br/>
                    <w:t>Не знаешь, Степан, почём в войну женихи...</w:t>
                    <w:br/>
                    <w:br/>
                    <w:t>Это — себе. А им: — Хватит!</w:t>
                    <w:br/>
                    <w:br/>
                    <w:t>Степан, выходи! А ты — на полати! —</w:t>
                    <w:br/>
                    <w:br/>
                    <w:t>Там уж без баб в сенях</w:t>
                    <w:br/>
                    <w:br/>
                    <w:t>Я его обнял напоследях:</w:t>
                    <w:br/>
                    <w:br/>
                    <w:t>— Дай тебе Бог неглубоко нырнуть,</w:t>
                    <w:br/>
                    <w:br/>
                    <w:t>Дочку ж мою — забудь.</w:t>
                    <w:br/>
                    <w:br/>
                    <w:t>Зять бы хорош ты мне был по всему,</w:t>
                    <w:br/>
                    <w:br/>
                    <w:t>Только не на год идёшь в тюрьму.</w:t>
                    <w:br/>
                    <w:br/>
                    <w:t>Вывел на улицу всех троих,</w:t>
                    <w:br/>
                    <w:br/>
                    <w:t>Стали, стоим у ворот моих.</w:t>
                    <w:br/>
                    <w:br/>
                    <w:t>И видим, как густо в снег повалён</w:t>
                    <w:br/>
                    <w:br/>
                    <w:t>Истребительный батальон.</w:t>
                    <w:br/>
                    <w:br/>
                    <w:t>Степан рассмеялся: — Стреляй, как ворон!</w:t>
                    <w:br/>
                    <w:br/>
                    <w:t>Эй, запечная рать!</w:t>
                    <w:br/>
                    <w:br/>
                    <w:t>Кой вас дурак учил воевать?</w:t>
                    <w:br/>
                    <w:br/>
                    <w:t>Подходи, не бось! — Не слушают.</w:t>
                    <w:br/>
                    <w:br/>
                    <w:t>Кричат: — Сдавайся! Бросай оружие!</w:t>
                    <w:br/>
                    <w:br/>
                    <w:t>— Сколько ж раз вам сдаваться, в бабушку и в мать?</w:t>
                    <w:br/>
                    <w:br/>
                    <w:t>Подъезжай с возом, кто будет оружие принимать!</w:t>
                    <w:br/>
                    <w:br/>
                    <w:t>Вышли какие-то мальчуганы,</w:t>
                    <w:br/>
                    <w:br/>
                    <w:t>Отдали им мои ребята наганы.</w:t>
                    <w:br/>
                    <w:br/>
                    <w:t>Подошёл из милиции чин,</w:t>
                    <w:br/>
                    <w:br/>
                    <w:t>С ним несколько мужчин.</w:t>
                    <w:br/>
                    <w:br/>
                    <w:t>— Не рано вылезли, вояки? Эх, жалко отдать!</w:t>
                    <w:br/>
                    <w:br/>
                    <w:t>71</w:t>
                    <w:br/>
                    <w:br/>
                    <w:t>Всю б войну вам, навозникам, не видать</w:t>
                    <w:br/>
                    <w:br/>
                    <w:t>Пистолета такого в районе. —</w:t>
                    <w:br/>
                    <w:br/>
                    <w:t>И протягива’т махонький, на ладони.</w:t>
                    <w:br/>
                    <w:br/>
                    <w:t>Отдал последний — со снегу хлынули,</w:t>
                    <w:br/>
                    <w:br/>
                    <w:t>На шею каждому петлю накинули,</w:t>
                    <w:br/>
                    <w:br/>
                    <w:t>За спину руки скрутили верёвкой,</w:t>
                    <w:br/>
                    <w:br/>
                    <w:t>Уткнули в спину по две винтовки,</w:t>
                    <w:br/>
                    <w:br/>
                    <w:t>На каждого подогнали сани,</w:t>
                    <w:br/>
                    <w:br/>
                    <w:t>Сели они сами,</w:t>
                    <w:br/>
                    <w:br/>
                    <w:t>И их увезли...</w:t>
                    <w:br/>
                    <w:br/>
                    <w:t>Ветер креп. Над нашей головой</w:t>
                    <w:br/>
                    <w:br/>
                    <w:t>Раздавался шорох ветвяной.</w:t>
                    <w:br/>
                    <w:br/>
                    <w:t>— «И что слыхал я в ту ночь от ребят —</w:t>
                    <w:br/>
                    <w:br/>
                    <w:t>Никомушеньки-никому. Такой у нас расклад:</w:t>
                    <w:br/>
                    <w:br/>
                    <w:t>Бьют — и плакать не велят».</w:t>
                    <w:br/>
                    <w:br/>
                    <w:t>— «Дядь Кузьма, а за что ж ты сел?»</w:t>
                    <w:br/>
                    <w:br/>
                    <w:t>— «Хо-х, мил человек, молчи!</w:t>
                    <w:br/>
                    <w:br/>
                    <w:t>Рядил медведь корову поставлять харчи,</w:t>
                    <w:br/>
                    <w:br/>
                    <w:t>Да чтоб за неустойку самоё не съел?</w:t>
                    <w:br/>
                    <w:br/>
                    <w:t>Как же б эт’ я не сел?</w:t>
                    <w:br/>
                    <w:br/>
                    <w:t>Тому ли, что сел я, — дивиться?</w:t>
                    <w:br/>
                    <w:br/>
                    <w:t>Ты б спробовал годок прокрутиться!</w:t>
                    <w:br/>
                    <w:br/>
                    <w:t>Да’ ть, во всех райкомах я на колени ставлен,</w:t>
                    <w:br/>
                    <w:br/>
                    <w:t>Да’ ть всеми псами я травлен.</w:t>
                    <w:br/>
                    <w:br/>
                    <w:t>Как до войны — это б ещё шутём,</w:t>
                    <w:br/>
                    <w:br/>
                    <w:t>Вот пото-ом! —</w:t>
                    <w:br/>
                    <w:br/>
                    <w:t>Война началась! — вот где Кузьма пляши! —</w:t>
                    <w:br/>
                    <w:br/>
                    <w:t>Лошадей нет, мужиков ни души,</w:t>
                    <w:br/>
                    <w:br/>
                    <w:t>На коровах да на бабах паши,</w:t>
                    <w:br/>
                    <w:br/>
                    <w:t>Сена до ноября не докосишься,</w:t>
                    <w:br/>
                    <w:br/>
                    <w:t>Тракторов не допросишься,</w:t>
                    <w:br/>
                    <w:br/>
                    <w:t>Хлеб молотим зимой,</w:t>
                    <w:br/>
                    <w:br/>
                    <w:t>Каждая тащит в подоле домой,</w:t>
                    <w:br/>
                    <w:br/>
                    <w:t>Ржи на трудодень по сту грамм,</w:t>
                    <w:br/>
                    <w:br/>
                    <w:t>На работу не выгонишь, сидят по домам,</w:t>
                    <w:br/>
                    <w:br/>
                    <w:t>Бабы ноют,</w:t>
                    <w:br/>
                    <w:br/>
                    <w:t>Дети воют,</w:t>
                    <w:br/>
                    <w:br/>
                    <w:t>Работать семь дней на дядю, спать на себя,</w:t>
                    <w:br/>
                    <w:br/>
                    <w:t>Из района теребят:</w:t>
                    <w:br/>
                    <w:br/>
                    <w:t>Поставки, обозы,</w:t>
                    <w:br/>
                    <w:br/>
                    <w:t>Да почему поздно,</w:t>
                    <w:br/>
                    <w:br/>
                    <w:t>Планы, задания,</w:t>
                    <w:br/>
                    <w:br/>
                    <w:t>Прибыть на заседание!</w:t>
                    <w:br/>
                    <w:br/>
                    <w:t>Дня от ночи не знаешь,</w:t>
                    <w:br/>
                    <w:br/>
                    <w:t>В десять концов гоняешь, —</w:t>
                    <w:br/>
                    <w:br/>
                    <w:t>Поросёнка в Заготлес,</w:t>
                    <w:br/>
                    <w:br/>
                    <w:t>Самогону в МТС,</w:t>
                    <w:br/>
                    <w:br/>
                    <w:t>Секретарю райкома — бочку мёду,</w:t>
                    <w:br/>
                    <w:br/>
                    <w:t>Прокурору — яиц подводу,</w:t>
                    <w:br/>
                    <w:br/>
                    <w:t>В Нарсуд — кур, в Райфо — сала,</w:t>
                    <w:br/>
                    <w:br/>
                    <w:t>Да почему мало? —</w:t>
                    <w:br/>
                    <w:br/>
                    <w:t>Волком захохочешь!</w:t>
                    <w:br/>
                    <w:br/>
                    <w:t>Как не споткнуться! Чего ты хочешь!</w:t>
                    <w:br/>
                    <w:br/>
                    <w:t>Был на меня давно донос,</w:t>
                    <w:br/>
                    <w:br/>
                    <w:t>Но цел бы ходил — прокурора обнёс! —</w:t>
                    <w:br/>
                    <w:br/>
                    <w:t>Вспылил, не подмазал в какой-то безделке,</w:t>
                    <w:br/>
                    <w:br/>
                    <w:t>Вот и пришлось к разделке.</w:t>
                    <w:br/>
                    <w:br/>
                    <w:t>На суде прокурор же,</w:t>
                    <w:br/>
                    <w:br/>
                    <w:t>Что яиц перебрав, — и плакал всех горше:</w:t>
                    <w:br/>
                    <w:br/>
                    <w:t>“Народное имущество... Священная кроха...</w:t>
                    <w:br/>
                    <w:br/>
                    <w:t>Кулыбышев должён был...” — Довольно, кричу, брехать!</w:t>
                    <w:br/>
                    <w:br/>
                    <w:t>Были доложны, да долг заплатили! Пихайте в клетку!</w:t>
                    <w:br/>
                    <w:br/>
                    <w:t>72</w:t>
                    <w:br/>
                    <w:br/>
                    <w:t>Трепотня мне ваша за тридцать лет, как собаке редька».</w:t>
                    <w:br/>
                    <w:br/>
                    <w:t>— «А на что донос?..» — «Да вишь, середь этих я дел</w:t>
                    <w:br/>
                    <w:br/>
                    <w:t>Так затурился, да так очадел,</w:t>
                    <w:br/>
                    <w:br/>
                    <w:t>Меня кнутом, я кнутом,</w:t>
                    <w:br/>
                    <w:br/>
                    <w:t>А что к чему — разберёмся потом.</w:t>
                    <w:br/>
                    <w:br/>
                    <w:t>В своём-то зубу досадчива боль,</w:t>
                    <w:br/>
                    <w:br/>
                    <w:t>А за чужой щекой не болит нисколь.</w:t>
                    <w:br/>
                    <w:br/>
                    <w:t>Только раз возвращаюсь с одного такого заседаньица,</w:t>
                    <w:br/>
                    <w:br/>
                    <w:t>Зашёл за чем-то к макаровой племяннице.</w:t>
                    <w:br/>
                    <w:br/>
                    <w:t>Помер муж у ней до войны, а и был-то пьяница.</w:t>
                    <w:br/>
                    <w:br/>
                    <w:t>Сидят — на полу. Изба топится чуть не по-чёрному.</w:t>
                    <w:br/>
                    <w:br/>
                    <w:t>И кабыть что меня на пороге дёрнуло,</w:t>
                    <w:br/>
                    <w:br/>
                    <w:t>Ну бы вот, торкнуло в лоб —</w:t>
                    <w:br/>
                    <w:br/>
                    <w:t>Сто-оп!</w:t>
                    <w:br/>
                    <w:br/>
                    <w:t>Сказать мне им что-то — а не могу.</w:t>
                    <w:br/>
                    <w:br/>
                    <w:t>Вышел на волю, стал на снегу.</w:t>
                    <w:br/>
                    <w:br/>
                    <w:t>Кузьма, Кузьма! Пёс ты, пёс!</w:t>
                    <w:br/>
                    <w:br/>
                    <w:t>Криво ж ты, старый дупляка, рос!</w:t>
                    <w:br/>
                    <w:br/>
                    <w:t>В голове это мелется, мелется...</w:t>
                    <w:br/>
                    <w:br/>
                    <w:t>Сам не пойму, что за думка шевелится.</w:t>
                    <w:br/>
                    <w:br/>
                    <w:t>Пробродил эт’ я так до темна как шальной, —</w:t>
                    <w:br/>
                    <w:br/>
                    <w:t>Пришёл домой.</w:t>
                    <w:br/>
                    <w:br/>
                    <w:t>Дочка в городе. Жена за машиной, — шьёт.</w:t>
                    <w:br/>
                    <w:br/>
                    <w:t>Духом мясным из печи несёт.</w:t>
                    <w:br/>
                    <w:br/>
                    <w:t>Два сундука. Довольно добра.</w:t>
                    <w:br/>
                    <w:br/>
                    <w:t>Не снеговая вода с серебра.</w:t>
                    <w:br/>
                    <w:br/>
                    <w:t>Шкап зеркальный. И в шкапу — нажито.</w:t>
                    <w:br/>
                    <w:br/>
                    <w:t>Подхватилась жена — видит, что-то не то.</w:t>
                    <w:br/>
                    <w:br/>
                    <w:t>Так и так, мол, девка. Хочу идти на преступление.</w:t>
                    <w:br/>
                    <w:br/>
                    <w:t>Прошу твоего благословения.</w:t>
                    <w:br/>
                    <w:br/>
                    <w:t>Рассказывать нечего, всё тебе, умнице, ведомо.</w:t>
                    <w:br/>
                    <w:br/>
                    <w:t>Порвать хочу раздаточную ведомость,</w:t>
                    <w:br/>
                    <w:br/>
                    <w:t>Да людям по новой раздать за летошние трудодни.</w:t>
                    <w:br/>
                    <w:br/>
                    <w:t>Ой, до весны не доживут они.</w:t>
                    <w:br/>
                    <w:br/>
                    <w:t>Знаю, злонаходчивы теперь люди живут.</w:t>
                    <w:br/>
                    <w:br/>
                    <w:t>Чо там на меня? На себя на самих донесут.</w:t>
                    <w:br/>
                    <w:br/>
                    <w:t>Но и глаза воротить мне дале невмочь.</w:t>
                    <w:br/>
                    <w:br/>
                    <w:t>Надо помочь.</w:t>
                    <w:br/>
                    <w:br/>
                    <w:t>Да... Затеребила она край платка,</w:t>
                    <w:br/>
                    <w:br/>
                    <w:t>Посмотрела на меня эдак изглубока...</w:t>
                    <w:br/>
                    <w:br/>
                    <w:t>А ведь знаю я её, вот как знаю!</w:t>
                    <w:br/>
                    <w:br/>
                    <w:t>Гляну в лицо — вижу, какой была молодая,</w:t>
                    <w:br/>
                    <w:br/>
                    <w:t>Встретясь, краснела маково...</w:t>
                    <w:br/>
                    <w:br/>
                    <w:t>Заплакала.</w:t>
                    <w:br/>
                    <w:br/>
                    <w:t>— Ладно, парень, похлебай-ка щей.</w:t>
                    <w:br/>
                    <w:br/>
                    <w:t>Утро вечера мудреней.</w:t>
                    <w:br/>
                    <w:br/>
                    <w:t>Лампу задула, зажгла лампаду перед Богородицей.</w:t>
                    <w:br/>
                    <w:br/>
                    <w:t>Молится.</w:t>
                    <w:br/>
                    <w:br/>
                    <w:t>Лежу — перебираю. Дочка-невеста в соку.</w:t>
                    <w:br/>
                    <w:br/>
                    <w:t>Что мне взбрело, дураку?</w:t>
                    <w:br/>
                    <w:br/>
                    <w:t>Сыновья глядят со стены.</w:t>
                    <w:br/>
                    <w:br/>
                    <w:t>Воротятся ль ещё с войны?</w:t>
                    <w:br/>
                    <w:br/>
                    <w:t>За мою семью, если придётся,</w:t>
                    <w:br/>
                    <w:br/>
                    <w:t>В тюрьму никто не пойдёт, небось.</w:t>
                    <w:br/>
                    <w:br/>
                    <w:t>Нет уж, пускай живётся</w:t>
                    <w:br/>
                    <w:br/>
                    <w:t>Как жилось.</w:t>
                    <w:br/>
                    <w:br/>
                    <w:t>Лампада горела-горела, погасла —</w:t>
                    <w:br/>
                    <w:br/>
                    <w:t>Кончилось масло.</w:t>
                    <w:br/>
                    <w:br/>
                    <w:t>Сна — ни в глазу. Как у чужих людей ночую.</w:t>
                    <w:br/>
                    <w:br/>
                    <w:t>Таракан во тьме усами поведёт — чую.</w:t>
                    <w:br/>
                    <w:br/>
                    <w:t>Вот уж заполночь с печи моя старуха</w:t>
                    <w:br/>
                    <w:br/>
                    <w:t>Тихо так говорит, вполслуха:</w:t>
                    <w:br/>
                    <w:br/>
                    <w:t>— Спишь, Кузьма? — Я прохватился, к ней:</w:t>
                    <w:br/>
                    <w:br/>
                    <w:t>73</w:t>
                    <w:br/>
                    <w:br/>
                    <w:t>— Не спю, не!</w:t>
                    <w:br/>
                    <w:br/>
                    <w:t>— Не жди, говорит, моего бабьего совету:</w:t>
                    <w:br/>
                    <w:br/>
                    <w:t>У нас, у баб, друг к другу жалости нету —</w:t>
                    <w:br/>
                    <w:br/>
                    <w:t>Ты да дети, всего у меня свету.</w:t>
                    <w:br/>
                    <w:br/>
                    <w:t>Помнишь, убили у нас в Ямуровке пристава?</w:t>
                    <w:br/>
                    <w:br/>
                    <w:t>Дядя Андрей не стрелял, — а взял на себя все выстрелы.</w:t>
                    <w:br/>
                    <w:br/>
                    <w:t>Пошёл на каторгу — три семьи высторонил,</w:t>
                    <w:br/>
                    <w:br/>
                    <w:t>Средь других и отца моего.</w:t>
                    <w:br/>
                    <w:br/>
                    <w:t>Как б эт’ и нам научиться таково,</w:t>
                    <w:br/>
                    <w:br/>
                    <w:t>Чтоб и жить легко и умирать легко?..»</w:t>
                    <w:br/>
                    <w:br/>
                    <w:t>«Умирать, конечно, не находка...»</w:t>
                    <w:br/>
                    <w:br/>
                    <w:t>«Умирать бы ладно. Оставлять детей...»</w:t>
                    <w:br/>
                    <w:br/>
                    <w:t>— Э-эй!</w:t>
                    <w:br/>
                    <w:br/>
                    <w:t>Эй-э-эй!</w:t>
                    <w:br/>
                    <w:br/>
                    <w:t>За во-одкой! —</w:t>
                    <w:br/>
                    <w:br/>
                    <w:t>Звонко прокатилось в тишине,</w:t>
                    <w:br/>
                    <w:br/>
                    <w:t>Отдаваясь гулкими ответами:</w:t>
                    <w:br/>
                    <w:br/>
                    <w:t>— Командиры отделений! к старшине!</w:t>
                    <w:br/>
                    <w:br/>
                    <w:t>За конфетами!</w:t>
                    <w:br/>
                    <w:br/>
                    <w:t>...С треском по лесу метнулись толпы теней,</w:t>
                    <w:br/>
                    <w:br/>
                    <w:t>Сотни промелькнули спин —</w:t>
                    <w:br/>
                    <w:br/>
                    <w:t>И смело людей, как будто их и не было.</w:t>
                    <w:br/>
                    <w:br/>
                    <w:t>И сгустилась темень.</w:t>
                    <w:br/>
                    <w:br/>
                    <w:t>И остался я один</w:t>
                    <w:br/>
                    <w:br/>
                    <w:t>У едва светящегося пепла.</w:t>
                    <w:br/>
                    <w:br/>
                    <w:t>«Вот!.. В золе забыли горсточку картофеля,</w:t>
                    <w:br/>
                    <w:br/>
                    <w:t>Бросились за горсточкой конфет...»</w:t>
                    <w:br/>
                    <w:br/>
                    <w:t>Вздрогнул я. Улыбку Мефистофеля</w:t>
                    <w:br/>
                    <w:br/>
                    <w:t>Вырывал из тьмы почти погасший свет.</w:t>
                    <w:br/>
                    <w:br/>
                    <w:t>«Презирая, — вслед им побреду я</w:t>
                    <w:br/>
                    <w:br/>
                    <w:t>С малярийной дрожью слабых ног, —</w:t>
                    <w:br/>
                    <w:br/>
                    <w:t>Ибо тоже жаден, тоже претендую</w:t>
                    <w:br/>
                    <w:br/>
                    <w:t>В свой иссохший кубок получить глоток.</w:t>
                    <w:br/>
                    <w:br/>
                    <w:t>Повторяется, бездарная. Убого. Примитивно.</w:t>
                    <w:br/>
                    <w:br/>
                    <w:t>И каких ещё болванов удивит она?..</w:t>
                    <w:br/>
                    <w:br/>
                    <w:t>До чего, коллега, жить противно,</w:t>
                    <w:br/>
                    <w:br/>
                    <w:t>Когда всё написано и всё прочитано».</w:t>
                    <w:br/>
                    <w:br/>
                    <w:t>Зябко кутаясь, с колена встал он осторожно.</w:t>
                    <w:br/>
                    <w:br/>
                    <w:t>Встал и я. Мы выровнялись ростом.</w:t>
                    <w:br/>
                    <w:br/>
                    <w:t>Было мне с ним то ли слишком сложно,</w:t>
                    <w:br/>
                    <w:br/>
                    <w:t>То ли слишком просто.</w:t>
                    <w:br/>
                    <w:br/>
                    <w:t>Он приблизился ко мне дыханием в дыханье:</w:t>
                    <w:br/>
                    <w:br/>
                    <w:t>«Ну, признайтесь, вам не повезло?!</w:t>
                    <w:br/>
                    <w:br/>
                    <w:t>На заём подписываться. Перевыполнять заданья.</w:t>
                    <w:br/>
                    <w:br/>
                    <w:t>Ждать, что выбросят повидла лишнее кило.</w:t>
                    <w:br/>
                    <w:br/>
                    <w:t>Воротившись с бляшками с войны,</w:t>
                    <w:br/>
                    <w:br/>
                    <w:t>Краткий Курс зубрить до седины, —</w:t>
                    <w:br/>
                    <w:br/>
                    <w:t>Кисло,</w:t>
                    <w:br/>
                    <w:br/>
                    <w:t>Сами видите!</w:t>
                    <w:br/>
                    <w:br/>
                    <w:t>Капитан! Ровесник! Позавидуйте!</w:t>
                    <w:br/>
                    <w:br/>
                    <w:t>В этой жизни ни к чему не годный,</w:t>
                    <w:br/>
                    <w:br/>
                    <w:t>И в неё не собираясь снова,</w:t>
                    <w:br/>
                    <w:br/>
                    <w:t>Я живу последний день сегодня</w:t>
                    <w:br/>
                    <w:br/>
                    <w:t>С полною свободой слова!</w:t>
                    <w:br/>
                    <w:br/>
                    <w:t>Вы — растроганы? Оставьте. Чепуха!</w:t>
                    <w:br/>
                    <w:br/>
                    <w:t>Ни меня, усталого еврея,</w:t>
                    <w:br/>
                    <w:br/>
                    <w:t>Ни мальчишки этого, ни Любки жениха</w:t>
                    <w:br/>
                    <w:br/>
                    <w:t>На гранитных набережных Шпрее</w:t>
                    <w:br/>
                    <w:br/>
                    <w:t>Не помянете в сверкании шеломов</w:t>
                    <w:br/>
                    <w:br/>
                    <w:t>Над Европой, подведённой как ягнёнок к алтарю.</w:t>
                    <w:br/>
                    <w:br/>
                    <w:t>Только будет ваш среди победных громов</w:t>
                    <w:br/>
                    <w:br/>
                    <w:t>Гимн: хрю-хрю».</w:t>
                    <w:br/>
                    <w:br/>
                    <w:t>74</w:t>
                    <w:br/>
                    <w:br/>
                    <w:t>— «Почему так плохо обо мне вы судите?»</w:t>
                    <w:br/>
                    <w:br/>
                    <w:t>— «Потому что — человек вы. Дерзко? Рассердитесь.</w:t>
                    <w:br/>
                    <w:br/>
                    <w:t>Ну, а если вы таким не будете —</w:t>
                    <w:br/>
                    <w:br/>
                    <w:t>Берегитесь!</w:t>
                    <w:br/>
                    <w:br/>
                    <w:t>Любопытство к смертникам у вас не наше,</w:t>
                    <w:br/>
                    <w:br/>
                    <w:t>Не советское, нейдёт к погонам и звездам.</w:t>
                    <w:br/>
                    <w:br/>
                    <w:t>Берегитесь, как бы этой чаши</w:t>
                    <w:br/>
                    <w:br/>
                    <w:t>Не испить и вам!</w:t>
                    <w:br/>
                    <w:br/>
                    <w:t>Не лишиться б гордого покоя,</w:t>
                    <w:br/>
                    <w:br/>
                    <w:t>Не узнать бы, что оно такое —</w:t>
                    <w:br/>
                    <w:br/>
                    <w:t>В шаг квадратный, весь из камня бокс.</w:t>
                    <w:br/>
                    <w:br/>
                    <w:t>Наслаждайтесь, если можете, желаю вам удачи.</w:t>
                    <w:br/>
                    <w:br/>
                    <w:t>Впрочем, все подохнем, так или иначе —</w:t>
                    <w:br/>
                    <w:br/>
                    <w:t xml:space="preserve">Omnes una atra manet nox!» </w:t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Всех одна и та же тёмная ждёт ночь (лат.).</w:t>
                    <w:br/>
                    <w:br/>
                    <w:t>75</w:t>
                    <w:br/>
                    <w:br/>
                    <w:t>* * *</w:t>
                    <w:br/>
                    <w:br/>
                    <w:t>Пусть бьются строки — не шепни.</w:t>
                    <w:br/>
                    <w:br/>
                    <w:t>Пускай колотятся — а ты губой не шевельни.</w:t>
                    <w:br/>
                    <w:br/>
                    <w:t>Не вспыхни взглядом при другом.</w:t>
                    <w:br/>
                    <w:br/>
                    <w:t>И ни при ком, и ни при ком</w:t>
                    <w:br/>
                    <w:br/>
                    <w:t>Не проведи карандашом:</w:t>
                    <w:br/>
                    <w:br/>
                    <w:t>Из всех углов следит за мной тюрьма.</w:t>
                    <w:br/>
                    <w:br/>
                    <w:t>Не дай мне Бог сойти с ума!</w:t>
                    <w:br/>
                    <w:br/>
                    <w:t>Я резвых не писал стихов для развлеченья,</w:t>
                    <w:br/>
                    <w:br/>
                    <w:t>Ни — от избытка сил,</w:t>
                    <w:br/>
                    <w:br/>
                    <w:t>Не с озорства сквозь обыски в мозгу их проносил —</w:t>
                    <w:br/>
                    <w:br/>
                    <w:t>Купил я дорого стихов свободное теченье,</w:t>
                    <w:br/>
                    <w:br/>
                    <w:t>Права поэта я жестоко оплатил! —</w:t>
                    <w:br/>
                    <w:br/>
                    <w:t>Всю молодость свою мне отдавшей бесплодно</w:t>
                    <w:br/>
                    <w:br/>
                    <w:t>Жены десятилетним одиночеством холодным,</w:t>
                    <w:br/>
                    <w:br/>
                    <w:t>Непрозвучавшим кликом неродившихся детей,</w:t>
                    <w:br/>
                    <w:br/>
                    <w:t>В труде голодном смертью матери моей,</w:t>
                    <w:br/>
                    <w:br/>
                    <w:t>Безумьем боксов следственных, полночными допросами,</w:t>
                    <w:br/>
                    <w:br/>
                    <w:t>Карьера глиняного рыжей жижей осени,</w:t>
                    <w:br/>
                    <w:br/>
                    <w:t>Безмолвной, скрытою, медлительной огранкой</w:t>
                    <w:br/>
                    <w:br/>
                    <w:t>Зимой на кладке каменной и летом у вагранки —</w:t>
                    <w:br/>
                    <w:br/>
                    <w:t>Да если б это вся цена моих стихов!</w:t>
                    <w:br/>
                    <w:br/>
                    <w:t>Но тоже и за них платили жизнью те,</w:t>
                    <w:br/>
                    <w:br/>
                    <w:t>Кто в рёве моря заморён в молчаньи Соловков,</w:t>
                    <w:br/>
                    <w:br/>
                    <w:t>Бессудно в ночь полярную убит на Воркуте.</w:t>
                    <w:br/>
                    <w:br/>
                    <w:t>Любовь, и гнев, и жалобы расстрелянные их</w:t>
                    <w:br/>
                    <w:br/>
                    <w:t>В моей груди скрестились, чтобы высечь</w:t>
                    <w:br/>
                    <w:br/>
                    <w:t>Вот этой повести немстительной печальный стих,</w:t>
                    <w:br/>
                    <w:br/>
                    <w:t>Вот этих строк неёмких горстку тысяч.</w:t>
                    <w:br/>
                    <w:br/>
                    <w:t>Убогий труд мой! По плечу тебе цена?</w:t>
                    <w:br/>
                    <w:br/>
                    <w:t>Одной единой жизни — ты пойдёшь в уплату?</w:t>
                    <w:br/>
                    <w:br/>
                    <w:t>Который век уже моя страна</w:t>
                    <w:br/>
                    <w:br/>
                    <w:t>Счастливым смехом женщин так бедна,</w:t>
                    <w:br/>
                    <w:br/>
                    <w:t>Рыданьями поэтов так богата?..</w:t>
                    <w:br/>
                    <w:br/>
                    <w:t>Стихи, стихи! — за всё, утерянное нами,</w:t>
                    <w:br/>
                    <w:br/>
                    <w:t>Накап смолы душистой в срубленном лесу!..</w:t>
                    <w:br/>
                    <w:br/>
                    <w:t>Но ими жив сегодня я! Стихами, как крылами</w:t>
                    <w:br/>
                    <w:br/>
                    <w:t>Сквозь тюрьмы тело слабое несу.</w:t>
                    <w:br/>
                    <w:br/>
                    <w:t>Когда-нибудь в далёкой тёмной ссылке</w:t>
                    <w:br/>
                    <w:br/>
                    <w:t>Дождусь, освобожу измученную память —</w:t>
                    <w:br/>
                    <w:br/>
                    <w:t>Бумагою, берёстою, в засмоленной бутылке</w:t>
                    <w:br/>
                    <w:br/>
                    <w:t>Укрою повесть под хвою, под снега заметь.</w:t>
                    <w:br/>
                    <w:br/>
                    <w:t>Но если раньше хлеб отравленный дадут?</w:t>
                    <w:br/>
                    <w:br/>
                    <w:t>Но если раньше разум мой задёрнет тьма?</w:t>
                    <w:br/>
                    <w:br/>
                    <w:t>Пусть — там умру, не дай погибнуть тут! —</w:t>
                    <w:br/>
                    <w:br/>
                    <w:t>Не дай мне Бог сойти с ума!!</w:t>
                    <w:br/>
                    <w:br/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0" w:hanging="360"/>
                    <w:rPr>
                      <w:color w:val="006600"/>
                      <w:sz w:val="11"/>
                      <w:szCs w:val="11"/>
                      <w:shd w:fill="FFFFFF" w:val="clear"/>
                    </w:rPr>
                  </w:pPr>
                  <w:r>
                    <w:rPr>
                      <w:color w:val="006600"/>
                      <w:sz w:val="11"/>
                      <w:szCs w:val="11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8"/>
      </w:tblGrid>
      <w:tr>
        <w:trPr/>
        <w:tc>
          <w:tcPr>
            <w:tcW w:w="9628" w:type="dxa"/>
            <w:tcBorders/>
            <w:shd w:fill="000000" w:val="clear"/>
            <w:vAlign w:val="center"/>
          </w:tcPr>
          <w:tbl>
            <w:tblPr>
              <w:tblW w:w="9600" w:type="dxa"/>
              <w:jc w:val="left"/>
              <w:tblInd w:w="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>
                      <w:i/>
                      <w:i/>
                      <w:iCs/>
                    </w:rPr>
                  </w:pPr>
                  <w:r>
                    <w:rPr/>
                    <w:br/>
                    <w:br/>
                  </w:r>
                  <w:r>
                    <w:rPr>
                      <w:b/>
                      <w:bCs/>
                      <w:sz w:val="36"/>
                      <w:szCs w:val="36"/>
                    </w:rPr>
                    <w:t>Глава 8. Как это ткётся</w:t>
                  </w:r>
                  <w:r>
                    <w:rPr/>
                    <w:br/>
                    <w:br/>
                  </w:r>
                </w:p>
                <w:p>
                  <w:pPr>
                    <w:pStyle w:val="Style16"/>
                    <w:spacing w:before="280" w:after="240"/>
                    <w:rPr/>
                  </w:pPr>
                  <w:r>
                    <w:rPr>
                      <w:i/>
                      <w:iCs/>
                    </w:rPr>
                    <w:br/>
                    <w:t>И ужели нет пути иного,</w:t>
                    <w:br/>
                    <w:br/>
                    <w:t>Где бы мог пройти я, не губя</w:t>
                    <w:br/>
                    <w:br/>
                    <w:t>Ни надежд, ни счастья, ни былого,</w:t>
                    <w:br/>
                    <w:br/>
                    <w:t>Ни коня, ни самого себя?</w:t>
                  </w:r>
                  <w:r>
                    <w:rPr/>
                    <w:br/>
                    <w:br/>
                  </w:r>
                  <w:r>
                    <w:rPr>
                      <w:sz w:val="15"/>
                      <w:szCs w:val="15"/>
                    </w:rPr>
                    <w:t>Ив. Бунин</w:t>
                  </w:r>
                  <w:r>
                    <w:rPr/>
                    <w:br/>
                    <w:br/>
                    <w:t>Кабель неприметною полоскою,</w:t>
                    <w:br/>
                    <w:br/>
                    <w:t>Выведен, подброшен на сосне.</w:t>
                    <w:br/>
                    <w:br/>
                    <w:t>Реминорный мягкий вальс Чайковского</w:t>
                    <w:br/>
                    <w:br/>
                    <w:t>Невидимкой льётся в тишине.</w:t>
                    <w:br/>
                    <w:br/>
                    <w:t>Наверху — безлюдие обманное,</w:t>
                    <w:br/>
                    <w:br/>
                    <w:t>Замело тропинки и полянки,</w:t>
                    <w:br/>
                    <w:br/>
                    <w:t>Здесь — уют, и запахи смоляные</w:t>
                    <w:br/>
                    <w:br/>
                    <w:t>Поят воздух обжитой землянки.</w:t>
                    <w:br/>
                    <w:br/>
                    <w:t>Свежим ворохом — постель еловая,</w:t>
                    <w:br/>
                    <w:br/>
                    <w:t>Троеножка-печь раскалена,</w:t>
                    <w:br/>
                    <w:br/>
                    <w:t>Лампочка двенадцативольтовая</w:t>
                    <w:br/>
                    <w:br/>
                    <w:t>Над столом спускается с бревна.</w:t>
                    <w:br/>
                    <w:br/>
                    <w:t>Радио-шкатулка под столешницей</w:t>
                    <w:br/>
                    <w:br/>
                    <w:t>Скрыта от недружеского взора —</w:t>
                    <w:br/>
                    <w:br/>
                    <w:t>Маленькая хитренькая грешница,</w:t>
                    <w:br/>
                    <w:br/>
                    <w:t>Говорунья и певунья «Нора».</w:t>
                    <w:br/>
                    <w:br/>
                    <w:t>Гость непрошенный уйдёт — не глядя я</w:t>
                    <w:br/>
                    <w:br/>
                    <w:t>Под столом привычной кнопкой — щёлк! —</w:t>
                    <w:br/>
                    <w:br/>
                    <w:t>Всех воюющих народов радио</w:t>
                    <w:br/>
                    <w:br/>
                    <w:t>Хлынет вперемесь сквозь синий шёлк.</w:t>
                    <w:br/>
                    <w:br/>
                    <w:t>Звуки струн рояльных...</w:t>
                    <w:br/>
                    <w:br/>
                    <w:t>Но унылое</w:t>
                    <w:br/>
                    <w:br/>
                    <w:t>На столе письмо передо мной —</w:t>
                    <w:br/>
                    <w:br/>
                    <w:t>От тебя, затерянная, милая.</w:t>
                    <w:br/>
                    <w:br/>
                    <w:t>Что за трещина у нас с тобой?</w:t>
                    <w:br/>
                    <w:br/>
                    <w:t>Чувствуешь — спустился мутный навешень,</w:t>
                    <w:br/>
                    <w:br/>
                    <w:t>Отчего — не знаешь ты сама.</w:t>
                    <w:br/>
                    <w:br/>
                    <w:t>Это — ты бежишь, бежишь ко мне по клавишам,</w:t>
                    <w:br/>
                    <w:br/>
                    <w:t>Чтобы в треугольнике письма,</w:t>
                    <w:br/>
                    <w:br/>
                    <w:t>Посылаемого так уже не почасту, —</w:t>
                    <w:br/>
                    <w:br/>
                    <w:t>Рассказать о нуждах тыловых, об одиночестве</w:t>
                    <w:br/>
                    <w:br/>
                    <w:t>Далеко, за чёрной пеной Каспия,</w:t>
                    <w:br/>
                    <w:br/>
                    <w:t>За барханами песка...</w:t>
                    <w:br/>
                    <w:br/>
                    <w:t>Было счастье? не было у нас его?</w:t>
                    <w:br/>
                    <w:br/>
                    <w:t>Только чудится издалека?</w:t>
                    <w:br/>
                    <w:br/>
                    <w:t>Здесь, на фронте, нам лениво верится</w:t>
                    <w:br/>
                    <w:br/>
                    <w:t>В мрачную ожесточённость тыла.</w:t>
                    <w:br/>
                    <w:br/>
                    <w:t>77</w:t>
                    <w:br/>
                    <w:br/>
                    <w:t>Победим — вернёмся — переменится —</w:t>
                    <w:br/>
                    <w:br/>
                    <w:t>Всё по-нашему, не так, как было.</w:t>
                    <w:br/>
                    <w:br/>
                    <w:t>Фронтовою мудростью растимое</w:t>
                    <w:br/>
                    <w:br/>
                    <w:t>Превосходство над заботой дня...</w:t>
                    <w:br/>
                    <w:br/>
                    <w:t>Мне вот чудится, моя любимая,</w:t>
                    <w:br/>
                    <w:br/>
                    <w:t>Что с пути уводишь ты меня.</w:t>
                    <w:br/>
                    <w:br/>
                    <w:t>А ведь я ещё не сделал столького!</w:t>
                    <w:br/>
                    <w:br/>
                    <w:t>Не написаны мои страницы.</w:t>
                    <w:br/>
                    <w:br/>
                    <w:t>Я ношу в себе заряд историка</w:t>
                    <w:br/>
                    <w:br/>
                    <w:t>И обязанности очевидца.</w:t>
                    <w:br/>
                    <w:br/>
                    <w:t>Всё рояль... И в каждом звуке слышится</w:t>
                    <w:br/>
                    <w:br/>
                    <w:t>Мне твоя любимая рука.</w:t>
                    <w:br/>
                    <w:br/>
                    <w:t>Написать...</w:t>
                    <w:br/>
                    <w:br/>
                    <w:t>да что-то мне не пишется,</w:t>
                    <w:br/>
                    <w:br/>
                    <w:t>Только чувство льёт изглубока.</w:t>
                    <w:br/>
                    <w:br/>
                    <w:t>Размягчел — а не найти достойного</w:t>
                    <w:br/>
                    <w:br/>
                    <w:t>Выражения литого мысли.</w:t>
                    <w:br/>
                    <w:br/>
                    <w:t>Рычажок — Европа беспокойная</w:t>
                    <w:br/>
                    <w:br/>
                    <w:t>Мечется от Мозеля до Вислы!</w:t>
                    <w:br/>
                    <w:br/>
                    <w:t>Завтра утром запылает заревом,</w:t>
                    <w:br/>
                    <w:br/>
                    <w:t>Нынче притаилась под землёй.</w:t>
                    <w:br/>
                    <w:br/>
                    <w:t>Ручкой лакированной на Нареве</w:t>
                    <w:br/>
                    <w:br/>
                    <w:t>Поворачиваю шар земной.</w:t>
                    <w:br/>
                    <w:br/>
                    <w:t>Всё многоголосей к полуночи</w:t>
                    <w:br/>
                    <w:br/>
                    <w:t>Станций обезумевших прилив:</w:t>
                    <w:br/>
                    <w:br/>
                    <w:t>Сводки сыпят, объяснения бормочут,</w:t>
                    <w:br/>
                    <w:br/>
                    <w:t>Салютуют, маршируют и пророчат,</w:t>
                    <w:br/>
                    <w:br/>
                    <w:t>Торжествуя и грозя наперебив.</w:t>
                    <w:br/>
                    <w:br/>
                    <w:t>Только б одолеть! И, ложью ложь поправ,</w:t>
                    <w:br/>
                    <w:br/>
                    <w:t>О, какими доводами стройными</w:t>
                    <w:br/>
                    <w:br/>
                    <w:t>В кратком перерыве между войнами</w:t>
                    <w:br/>
                    <w:br/>
                    <w:t>Победитель будет чист и прав.</w:t>
                    <w:br/>
                    <w:br/>
                    <w:t>Вражий огонёк! — топчи его, где теплится,</w:t>
                    <w:br/>
                    <w:br/>
                    <w:t>В переходах вековых потёмок.</w:t>
                    <w:br/>
                    <w:br/>
                    <w:t>Вот, и речь последнюю рождественскую Геббельса</w:t>
                    <w:br/>
                    <w:br/>
                    <w:t>Где услышишь ты потом, потомок?</w:t>
                    <w:br/>
                    <w:br/>
                    <w:t>Описали нам газетчики, советские и янки,</w:t>
                    <w:br/>
                    <w:br/>
                    <w:t>Гадкую хромую обезьянку, —</w:t>
                    <w:br/>
                    <w:br/>
                    <w:t>Да, награбили, нажгли, набили по нутру, —</w:t>
                    <w:br/>
                    <w:br/>
                    <w:t>И однако голос чей звучит, в зажатой скорби,</w:t>
                    <w:br/>
                    <w:br/>
                    <w:t>К очагам осиротелым в тяжкую пору? —</w:t>
                    <w:br/>
                    <w:br/>
                    <w:t>Как он не похож на тот слезливый бормот</w:t>
                    <w:br/>
                    <w:br/>
                    <w:t>Третьего июля поутру.</w:t>
                    <w:br/>
                    <w:br/>
                    <w:t>...Дальше ручку! Затаёнными ночьми —</w:t>
                    <w:br/>
                    <w:br/>
                    <w:t>Поворот. От незванных сумев обезопаситься —</w:t>
                    <w:br/>
                    <w:br/>
                    <w:t>Вот и вы! — враги мои,</w:t>
                    <w:br/>
                    <w:br/>
                    <w:t>Соотечественники мои —</w:t>
                    <w:br/>
                    <w:br/>
                    <w:t>Власовцы…</w:t>
                    <w:br/>
                    <w:br/>
                    <w:t>Знаю я, что вы — обречены.</w:t>
                    <w:br/>
                    <w:br/>
                    <w:t>Ни отчизны вам, ни чести, ни покоя...</w:t>
                    <w:br/>
                    <w:br/>
                    <w:t>Чем же живы? чем увлечены?</w:t>
                    <w:br/>
                    <w:br/>
                    <w:t>Сколько вас? и что же вы такое?</w:t>
                    <w:br/>
                    <w:br/>
                    <w:t>Боже мой! Какой обидный жребий!</w:t>
                    <w:br/>
                    <w:br/>
                    <w:t>Где? в какой глуби вы гордость бережёте?</w:t>
                    <w:br/>
                    <w:br/>
                    <w:t>Ваш поручик младше, чем у них фельдфебель,</w:t>
                    <w:br/>
                    <w:br/>
                    <w:t>И в бою не верят вам крупней, чем роте.</w:t>
                    <w:br/>
                    <w:br/>
                    <w:t>Лишь теперь, когда пошло о жизни,</w:t>
                    <w:br/>
                    <w:br/>
                    <w:t>Когда шея в петлевом захлёсте,</w:t>
                    <w:br/>
                    <w:br/>
                    <w:t>Разрешили вам немножечко дивизий</w:t>
                    <w:br/>
                    <w:br/>
                    <w:t>И в каком-то -бурге сняли с русских оst’ы.</w:t>
                    <w:br/>
                    <w:br/>
                    <w:t>Чтоб верней сгубить себя и вас,</w:t>
                    <w:br/>
                    <w:br/>
                    <w:t>Немцы в русскую войну не проминули шагу.</w:t>
                    <w:br/>
                    <w:br/>
                    <w:t>То-то времячко! Как раз сейчас</w:t>
                    <w:br/>
                    <w:br/>
                    <w:t>78</w:t>
                    <w:br/>
                    <w:br/>
                    <w:t>Время вам съезжаться в Прагу!..</w:t>
                    <w:br/>
                    <w:br/>
                    <w:t>И транслировать из замкового зала,</w:t>
                    <w:br/>
                    <w:br/>
                    <w:t>Как осклабился ваш вождь и что сказал он,</w:t>
                    <w:br/>
                    <w:br/>
                    <w:t>Как приезжий зондер-фюрер — то-то славно! —</w:t>
                    <w:br/>
                    <w:br/>
                    <w:t>Вас назвал союзниками равно!</w:t>
                    <w:br/>
                    <w:br/>
                    <w:t>Оркестровый гимн, не исполнявшийся дотоле,</w:t>
                    <w:br/>
                    <w:br/>
                    <w:t>И в него заплетено злопамятной судьбой:</w:t>
                    <w:br/>
                    <w:br/>
                    <w:t>«За землю, за волю,</w:t>
                    <w:br/>
                    <w:br/>
                    <w:t>За лучшую долю</w:t>
                    <w:br/>
                    <w:br/>
                    <w:t>Готовы на смертный бой».</w:t>
                    <w:br/>
                    <w:br/>
                    <w:t>Что же вас заставило?.. Как обернулось с вами?..</w:t>
                    <w:br/>
                    <w:br/>
                    <w:t>И стучит в рассеяньи костяшками рука, —</w:t>
                    <w:br/>
                    <w:br/>
                    <w:t>«Что ж тебя заставило связаться с лягашами,</w:t>
                    <w:br/>
                    <w:br/>
                    <w:t>И иттить работать в губЧЕКА?»</w:t>
                    <w:br/>
                    <w:br/>
                    <w:t>————</w:t>
                    <w:br/>
                    <w:br/>
                    <w:t>Без шинели, только шапку на бок,</w:t>
                    <w:br/>
                    <w:br/>
                    <w:t>Подымаюсь в мутно-белый лес.</w:t>
                    <w:br/>
                    <w:br/>
                    <w:t>Линии — лучами, как к большому штабу,</w:t>
                    <w:br/>
                    <w:br/>
                    <w:t>Сходятся к моей ЦС</w:t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, —</w:t>
                    <w:br/>
                    <w:br/>
                    <w:t>Парно, в одиночку, верхом, по низам, —</w:t>
                    <w:br/>
                    <w:br/>
                    <w:t>Все сюда.</w:t>
                    <w:br/>
                    <w:br/>
                    <w:t>Щедрый снег роскошно обнизал</w:t>
                    <w:br/>
                    <w:br/>
                    <w:t>Прутья, сучья, ветви, провода.</w:t>
                    <w:br/>
                    <w:br/>
                    <w:t>Снежной бахромой — мохнатые подвески,</w:t>
                    <w:br/>
                    <w:br/>
                    <w:t>Лапы елей со снегом в тяжёлом тёмном блеске,</w:t>
                    <w:br/>
                    <w:br/>
                    <w:t>Шапочки на пнях, повал на блиндажи —</w:t>
                    <w:br/>
                    <w:br/>
                    <w:t>Снежным хребетком увитые кряжи.</w:t>
                    <w:br/>
                    <w:br/>
                    <w:t>Вот сейчас из зарослей, из частой снежной сети,</w:t>
                    <w:br/>
                    <w:br/>
                    <w:t>Улыбаясь, выйдет добрый белый гном...</w:t>
                    <w:br/>
                    <w:br/>
                    <w:t>Доживём ли, что и наши, наши дети</w:t>
                    <w:br/>
                    <w:br/>
                    <w:t>Сядут сказку слушать перед розовым огнём?</w:t>
                    <w:br/>
                    <w:br/>
                    <w:t>У Пултуска круглые, бордовые, как вишни,</w:t>
                    <w:br/>
                    <w:br/>
                    <w:t>Струйкою трассирующие плывут в зенит,</w:t>
                    <w:br/>
                    <w:br/>
                    <w:t>Словно с неба кто-то медленно-неслышно</w:t>
                    <w:br/>
                    <w:br/>
                    <w:t>Ожерелья втягивает нить.</w:t>
                    <w:br/>
                    <w:br/>
                    <w:t>Чёртова заутреня начнётся спозаранку —</w:t>
                    <w:br/>
                    <w:br/>
                    <w:t>Спит зима, чужда движенья всякого.</w:t>
                    <w:br/>
                    <w:br/>
                    <w:t>Рявкнет самоходка из-под Макува,</w:t>
                    <w:br/>
                    <w:br/>
                    <w:t>Не взорвавшись, провизжит болванка,</w:t>
                    <w:br/>
                    <w:br/>
                    <w:t>Батарея яростным налётом протолчёт, —</w:t>
                    <w:br/>
                    <w:br/>
                    <w:t>Хорошо! своё на карте место обозначит! —</w:t>
                    <w:br/>
                    <w:br/>
                    <w:t>Прошипит десятиствольный, да скрипун прокрячет, —</w:t>
                    <w:br/>
                    <w:br/>
                    <w:t>И опять молчок.</w:t>
                    <w:br/>
                    <w:br/>
                    <w:t>Тихо-тихо по шоссе идут сквозь лес без фар</w:t>
                    <w:br/>
                    <w:br/>
                    <w:t>Груженые «студебеккеры».</w:t>
                    <w:br/>
                    <w:br/>
                    <w:t>Шутка ли? — три армии стянули на удар,</w:t>
                    <w:br/>
                    <w:br/>
                    <w:t>Все готовы, спрятались, — и встретить даже некого!</w:t>
                    <w:br/>
                    <w:br/>
                    <w:t>То ли было? До прорыва месяца не спать,</w:t>
                    <w:br/>
                    <w:br/>
                    <w:t>Офицеры в загонях, в поту солдатики, —</w:t>
                    <w:br/>
                    <w:br/>
                    <w:t>Научился рус «культурно воевать»,</w:t>
                    <w:br/>
                    <w:br/>
                    <w:t>Научился воевать-таки!</w:t>
                    <w:br/>
                    <w:br/>
                    <w:t>А копали? Век солдатский короток —</w:t>
                    <w:br/>
                    <w:br/>
                    <w:t>Тяп да ляп. Но вот уж и с лопатой сжились.</w:t>
                    <w:br/>
                    <w:br/>
                    <w:t>В аккуратный ровный городок</w:t>
                    <w:br/>
                    <w:br/>
                    <w:t>Наши блиндажи сложились.</w:t>
                    <w:br/>
                    <w:br/>
                    <w:t>Из-под снежного навала их горбы</w:t>
                    <w:br/>
                    <w:br/>
                    <w:t>Холмиками выступают,</w:t>
                    <w:br/>
                    <w:br/>
                    <w:t>Да с огнистым треском искры вылетают</w:t>
                    <w:br/>
                    <w:br/>
                    <w:t>Там и здесь из жестяной трубы.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Центральная станция.</w:t>
                    <w:br/>
                    <w:br/>
                    <w:t>79</w:t>
                    <w:br/>
                    <w:br/>
                    <w:t>«Встать!» — «Сидите, мальчики».</w:t>
                    <w:br/>
                    <w:br/>
                    <w:t>Блиндаж — ни места лишнего.</w:t>
                    <w:br/>
                    <w:br/>
                    <w:t>Но, по-корабельному, — всему своё местечко.</w:t>
                    <w:br/>
                    <w:br/>
                    <w:t>Пахнут ломти хлеба подрумяненного. Вишнево</w:t>
                    <w:br/>
                    <w:br/>
                    <w:t>Накалилась и погуживает печка.</w:t>
                    <w:br/>
                    <w:br/>
                    <w:t>Воронёные вольтметры. Пульт под лаком.</w:t>
                    <w:br/>
                    <w:br/>
                    <w:t>Камертон, в серебряную дрожь размытый.</w:t>
                    <w:br/>
                    <w:br/>
                    <w:t>Капилляры-пёрышки стеклянные, шеллаком</w:t>
                    <w:br/>
                    <w:br/>
                    <w:t>Впаяны в колечки электромагнитов.</w:t>
                    <w:br/>
                    <w:br/>
                    <w:t>Всей округи шорохи, движения и шумы</w:t>
                    <w:br/>
                    <w:br/>
                    <w:t>На бумажной ленте спутались клубком.</w:t>
                    <w:br/>
                    <w:br/>
                    <w:t>Дешифровщик Липников откинулся в раздумьи</w:t>
                    <w:br/>
                    <w:br/>
                    <w:t>И решенья ищет карандашным остриём.</w:t>
                    <w:br/>
                    <w:br/>
                    <w:t>У прибора — деловитый Губкин.</w:t>
                    <w:br/>
                    <w:br/>
                    <w:t>Балагур Евлашин, на уши по трубке,</w:t>
                    <w:br/>
                    <w:br/>
                    <w:t>У центрального щитка и коммутатора.</w:t>
                    <w:br/>
                    <w:br/>
                    <w:t>Из других частей телефонистов пятеро.</w:t>
                    <w:br/>
                    <w:br/>
                    <w:t>Наши подмостились на скамейках, на колоде,</w:t>
                    <w:br/>
                    <w:br/>
                    <w:t>Гости — на полу, едва не на проходе.</w:t>
                    <w:br/>
                    <w:br/>
                    <w:t>Я вошёл — читал Евлашин что-то,</w:t>
                    <w:br/>
                    <w:br/>
                    <w:t>Трубок клапаны прижав, зараз шести постам.</w:t>
                    <w:br/>
                    <w:br/>
                    <w:t>На центральной — свет, пестро, то шутки, то работа —</w:t>
                    <w:br/>
                    <w:br/>
                    <w:t>Не взгрустнётся здесь. А там</w:t>
                    <w:br/>
                    <w:br/>
                    <w:t>Спят в землянке, лишь один дежурит потемну,</w:t>
                    <w:br/>
                    <w:br/>
                    <w:t>Лезут думки разные про жизнь, да про жену...</w:t>
                    <w:br/>
                    <w:br/>
                    <w:t>«Нашу почитал бы!» — «Нашу? Ну, лады.</w:t>
                    <w:br/>
                    <w:br/>
                    <w:t>Всем постам вниманье! Слушайте сюды!»</w:t>
                    <w:br/>
                    <w:br/>
                    <w:t>Он читает худо, с перепином,</w:t>
                    <w:br/>
                    <w:br/>
                    <w:t>Скачет через точки сгоряча,</w:t>
                    <w:br/>
                    <w:br/>
                    <w:t>Но какой-то силою склонило спины</w:t>
                    <w:br/>
                    <w:br/>
                    <w:t>И солдаты слушают, молча.</w:t>
                    <w:br/>
                    <w:br/>
                    <w:t>То расширя светло-карие, то их прищуря,</w:t>
                    <w:br/>
                    <w:br/>
                    <w:t>По линейке тихо двигая визир,</w:t>
                    <w:br/>
                    <w:br/>
                    <w:t>С чутким трепетом ноздрей Илюша Турич</w:t>
                    <w:br/>
                    <w:br/>
                    <w:t>Слушает «Войну и мир».</w:t>
                    <w:br/>
                    <w:br/>
                    <w:t>Он всегда в сторонке. Он не комсомолец.</w:t>
                    <w:br/>
                    <w:br/>
                    <w:t>Безучастлив к спорам, к дележам, молчит.</w:t>
                    <w:br/>
                    <w:br/>
                    <w:t>В знойный день бывает так колодец</w:t>
                    <w:br/>
                    <w:br/>
                    <w:t>Чист, глубок, до времени укрыт.</w:t>
                    <w:br/>
                    <w:br/>
                    <w:t>Но рони я слово не казённо, не уставно, —</w:t>
                    <w:br/>
                    <w:br/>
                    <w:t>Будто что-то у него всплеснётся в глубине, —</w:t>
                    <w:br/>
                    <w:br/>
                    <w:t>Заблестит взволнованный, открытый мне.</w:t>
                    <w:br/>
                    <w:br/>
                    <w:t>В батарее он моей недавно,</w:t>
                    <w:br/>
                    <w:br/>
                    <w:t>Но моим любимцем стал втайне.</w:t>
                    <w:br/>
                    <w:br/>
                    <w:t>Над планшетом, ватманом молочным</w:t>
                    <w:br/>
                    <w:br/>
                    <w:t>С голубою сетью тонких линий, —</w:t>
                    <w:br/>
                    <w:br/>
                    <w:t>Удивительно какой-то непорочный</w:t>
                    <w:br/>
                    <w:br/>
                    <w:t>И глазами изголуба-синий,</w:t>
                    <w:br/>
                    <w:br/>
                    <w:t>Замер, слушает, но с циркулем на перевесе</w:t>
                    <w:br/>
                    <w:br/>
                    <w:t>Ждёт отсчёты отложить, секунды не потратя,</w:t>
                    <w:br/>
                    <w:br/>
                    <w:t>Круглолицый, розовый, старательный</w:t>
                    <w:br/>
                    <w:br/>
                    <w:t>Вячеслав Косичкин — Чеся.</w:t>
                    <w:br/>
                    <w:br/>
                    <w:t>«Что Евлашин там? Опять небось — Толстого?»</w:t>
                    <w:br/>
                    <w:br/>
                    <w:t>—«Да-к, товарищ капитан, ну до чего ж толково!</w:t>
                    <w:br/>
                    <w:br/>
                    <w:t>Все порядочки армейские!» — «А, смотр в Браунау!..</w:t>
                    <w:br/>
                    <w:br/>
                    <w:t>Да. Толстой умел копнуть в толщу.</w:t>
                    <w:br/>
                    <w:br/>
                    <w:t>Погоди-ка, погоди-ка, я вам</w:t>
                    <w:br/>
                    <w:br/>
                    <w:t>Тоже, кажется, местечко разыщу.</w:t>
                    <w:br/>
                    <w:br/>
                    <w:t>Эт-то вам не святцы Александра Невского.</w:t>
                    <w:br/>
                    <w:br/>
                    <w:t>Кто не лопоухий — тот поймёт как раз.</w:t>
                    <w:br/>
                    <w:br/>
                    <w:t>Вот. Уйду — прочти-ка им рассказ</w:t>
                    <w:br/>
                    <w:br/>
                    <w:t>Здржинского о подвиге Раевского».</w:t>
                    <w:br/>
                    <w:br/>
                    <w:t>80</w:t>
                    <w:br/>
                    <w:br/>
                    <w:t>Выстрел!.. Выстрел!.. Пролетели самолёты,</w:t>
                    <w:br/>
                    <w:br/>
                    <w:t>Где не в пору взялись?</w:t>
                    <w:br/>
                    <w:br/>
                    <w:t>Мазанули запись...</w:t>
                    <w:br/>
                    <w:br/>
                    <w:t>Нет уж, Липников — рукой неверной</w:t>
                    <w:br/>
                    <w:br/>
                    <w:t>Цель неясную не бросит на планшет.</w:t>
                    <w:br/>
                    <w:br/>
                    <w:t>Сухостью и хваткой инженерной,</w:t>
                    <w:br/>
                    <w:br/>
                    <w:t>Доконечным, только точным знаньем, —</w:t>
                    <w:br/>
                    <w:br/>
                    <w:t>Чем-то, в чём-то будит он во мне воспоминанья</w:t>
                    <w:br/>
                    <w:br/>
                    <w:t>Детских благодарных лет.</w:t>
                    <w:br/>
                    <w:br/>
                    <w:t>Весь — гражданский он. Выискивает в ленте.</w:t>
                    <w:br/>
                    <w:br/>
                    <w:t>Сорок лет ему. В сержанты мной произведён.</w:t>
                    <w:br/>
                    <w:br/>
                    <w:t>Далеко, в затолканном, в затисканном Ташкенте</w:t>
                    <w:br/>
                    <w:br/>
                    <w:t>Одинокую жену оставил он.</w:t>
                    <w:br/>
                    <w:br/>
                    <w:t>Пишет: «Получила семьдесят твоих рублей,</w:t>
                    <w:br/>
                    <w:br/>
                    <w:t>И купила тазик ржи немолотой.</w:t>
                    <w:br/>
                    <w:br/>
                    <w:t>Помнишь ли недуг, каким страдал Чарлей?»</w:t>
                    <w:br/>
                    <w:br/>
                    <w:t>(А Чарлей-собачка умер с голоду.)</w:t>
                    <w:br/>
                    <w:br/>
                    <w:t>«Двинем, мальчики!» Визир шкалы логарифмической</w:t>
                    <w:br/>
                    <w:br/>
                    <w:t>Турича ведёт изящная рука.</w:t>
                    <w:br/>
                    <w:br/>
                    <w:t>Турич родился от ссыльной политической</w:t>
                    <w:br/>
                    <w:br/>
                    <w:t>И от правдолюбца-мужика.</w:t>
                    <w:br/>
                    <w:br/>
                    <w:t>Был отец его и ходоком в Москву.</w:t>
                    <w:br/>
                    <w:br/>
                    <w:t>Ратовал за власть Советов поперву.</w:t>
                    <w:br/>
                    <w:br/>
                    <w:t>Но потом его не угодила мерке,</w:t>
                    <w:br/>
                    <w:br/>
                    <w:t>На крестьянской сходке власть он обругал,</w:t>
                    <w:br/>
                    <w:br/>
                    <w:t>Закатился с Сожа на Урал</w:t>
                    <w:br/>
                    <w:br/>
                    <w:t>И женился там на высланной эсерке.</w:t>
                    <w:br/>
                    <w:br/>
                    <w:t>Сиротой оставшись семилетним мальцем,</w:t>
                    <w:br/>
                    <w:br/>
                    <w:t>Почерпнул Илюша незаёмных мыслей.</w:t>
                    <w:br/>
                    <w:br/>
                    <w:t>Стёклышко уставив осторожным пальцем,</w:t>
                    <w:br/>
                    <w:br/>
                    <w:t>Турич вслух читает Чесе числа.</w:t>
                    <w:br/>
                    <w:br/>
                    <w:t>Чеся ловит числа не дыша,</w:t>
                    <w:br/>
                    <w:br/>
                    <w:t>Не мутя дыханьем глади угломера —</w:t>
                    <w:br/>
                    <w:br/>
                    <w:t>В этот миг в планшете вся его душа</w:t>
                    <w:br/>
                    <w:br/>
                    <w:t>И в растворе циркуля вся вера.</w:t>
                    <w:br/>
                    <w:br/>
                    <w:t>Отложить, потом соединить,</w:t>
                    <w:br/>
                    <w:br/>
                    <w:t>Три прямых должны б ударить в точку.</w:t>
                    <w:br/>
                    <w:br/>
                    <w:t>Гордость фирмы в том, чтоб не успели позвонить:</w:t>
                    <w:br/>
                    <w:br/>
                    <w:t>«Слышите? Стреляли из лесочка!</w:t>
                    <w:br/>
                    <w:br/>
                    <w:t>Спите? Нержина! Снаряды тут рвались</w:t>
                    <w:br/>
                    <w:br/>
                    <w:t>В двух шагах от нас!» — с достоинством на выкрик:</w:t>
                    <w:br/>
                    <w:br/>
                    <w:t>«Да давно готово, получите. Икс...</w:t>
                    <w:br/>
                    <w:br/>
                    <w:t>Игрек...»</w:t>
                    <w:br/>
                    <w:br/>
                    <w:t>...Чеся, как? Не в точку? Треугольник?..</w:t>
                    <w:br/>
                    <w:br/>
                    <w:t>Жаль... Так двести третья цель — пока что не покойник...</w:t>
                    <w:br/>
                    <w:br/>
                    <w:t>Подождём повтора, может даст по-новой.</w:t>
                    <w:br/>
                    <w:br/>
                    <w:t>Мне — звонок. Ячменников, с поста передового.</w:t>
                    <w:br/>
                    <w:br/>
                    <w:t>Лейтенант Ячменников командует линейным взводом.</w:t>
                    <w:br/>
                    <w:br/>
                    <w:t>Лих в бою, на переправах, в марше и в разведке.</w:t>
                    <w:br/>
                    <w:br/>
                    <w:t>Он — крестьянский сын, пред сорок первым годом</w:t>
                    <w:br/>
                    <w:br/>
                    <w:t>Кончивший десятилетку.</w:t>
                    <w:br/>
                    <w:br/>
                    <w:t>У него простое русское обличье —</w:t>
                    <w:br/>
                    <w:br/>
                    <w:t>Белый вихор, взгляд прямой и нос, широкий книзу,</w:t>
                    <w:br/>
                    <w:br/>
                    <w:t>Немудрёные манеры, ласковый обычай.</w:t>
                    <w:br/>
                    <w:br/>
                    <w:t>Всю войну мы с ним, и очень он мне близок.</w:t>
                    <w:br/>
                    <w:br/>
                    <w:t>Дважды в день мы с ним по своду древних правил</w:t>
                    <w:br/>
                    <w:br/>
                    <w:t>Не клонясь, из котелка таскаем не спеша.</w:t>
                    <w:br/>
                    <w:br/>
                    <w:t>Свой рассказ о нём я б озаглавил:</w:t>
                    <w:br/>
                    <w:br/>
                    <w:t>«Русская душа».</w:t>
                    <w:br/>
                    <w:br/>
                    <w:t>Знал он госхлебопоставки, нищий свой колхоз,</w:t>
                    <w:br/>
                    <w:br/>
                    <w:t>81</w:t>
                    <w:br/>
                    <w:br/>
                    <w:t>Добровольность займов, цену трудодня, —</w:t>
                    <w:br/>
                    <w:br/>
                    <w:t>Знал, — и тут же веровал всерьёз,</w:t>
                    <w:br/>
                    <w:br/>
                    <w:t>Что у русских на сердце особая броня,</w:t>
                    <w:br/>
                    <w:br/>
                    <w:t>Что душой особою владеет наш Иван,</w:t>
                    <w:br/>
                    <w:br/>
                    <w:t>Что венец искусства лётчика — таран,</w:t>
                    <w:br/>
                    <w:br/>
                    <w:t>И что «тигры» гибнут от бутылок.</w:t>
                    <w:br/>
                    <w:br/>
                    <w:t>Верил он, что у врага — разруха тыла,</w:t>
                    <w:br/>
                    <w:br/>
                    <w:t>А у нас — неисчислимые резервы,</w:t>
                    <w:br/>
                    <w:br/>
                    <w:t>Что фашисты — безыдейные наёмники и кнехты,</w:t>
                    <w:br/>
                    <w:br/>
                    <w:t>Что добьёт их, голеньких, мороз наш первый,</w:t>
                    <w:br/>
                    <w:br/>
                    <w:t>Что моторы станут их, что им не хватит нефти.</w:t>
                    <w:br/>
                    <w:br/>
                    <w:t>Пишут — стал’ быть, правда. Истине противное,</w:t>
                    <w:br/>
                    <w:br/>
                    <w:t>Будь оно хоть трижды прогрессивное, —</w:t>
                    <w:br/>
                    <w:br/>
                    <w:t>Кто ж решится написать? Не допускал он мысли.</w:t>
                    <w:br/>
                    <w:br/>
                    <w:t>Спорили в училище. Доказывал: «Так ысли</w:t>
                    <w:br/>
                    <w:br/>
                    <w:t>Разожгёт меня — я и на ДОТ, а что тут дивного?»</w:t>
                    <w:br/>
                    <w:br/>
                    <w:t>Но узнав противника, что есть он умный немец,</w:t>
                    <w:br/>
                    <w:br/>
                    <w:t>А не эренбурговский придурковатый фриц,</w:t>
                    <w:br/>
                    <w:br/>
                    <w:t>Добродушный володимерский туземец</w:t>
                    <w:br/>
                    <w:br/>
                    <w:t>Стал не жаловать передовиц.</w:t>
                    <w:br/>
                    <w:br/>
                    <w:t>Синтетический бензин немецкий в порошке</w:t>
                    <w:br/>
                    <w:br/>
                    <w:t>Подержал раздумчиво в руке, —</w:t>
                    <w:br/>
                    <w:br/>
                    <w:t>Ни полслова больше о ресурсах,</w:t>
                    <w:br/>
                    <w:br/>
                    <w:t>Стал читать газетки реже, мене —</w:t>
                    <w:br/>
                    <w:br/>
                    <w:t>Памятные, горестные курсы</w:t>
                    <w:br/>
                    <w:br/>
                    <w:t>Фронтовых необратимых изменений...</w:t>
                    <w:br/>
                    <w:br/>
                    <w:t>Но — и всё. А при других не замутится взгляд,</w:t>
                    <w:br/>
                    <w:br/>
                    <w:t>Не обмолвится о мыслях, не дошедших до назреву, —</w:t>
                    <w:br/>
                    <w:br/>
                    <w:t>Лейтенант Ячменников ведёт своих солдат</w:t>
                    <w:br/>
                    <w:br/>
                    <w:t>С лаской, с твёрдостью, без гнева.</w:t>
                    <w:br/>
                    <w:br/>
                    <w:t>Суд да лад, пока там делу течь,</w:t>
                    <w:br/>
                    <w:br/>
                    <w:t>А у нас давно с ним понято в пути:</w:t>
                    <w:br/>
                    <w:br/>
                    <w:t>«Надо, Виктор, нам солдат беречь».</w:t>
                    <w:br/>
                    <w:br/>
                    <w:t>— «Надобно, таащ комбат, солдатов берегти».</w:t>
                    <w:br/>
                    <w:br/>
                    <w:t>Сразу никогда не выполнит приказа,</w:t>
                    <w:br/>
                    <w:br/>
                    <w:t>А сперва его с песочком перетрёт —</w:t>
                    <w:br/>
                    <w:br/>
                    <w:t>Понято: «душа»-то русская — красивенькая фраза,</w:t>
                    <w:br/>
                    <w:br/>
                    <w:t>А на фронте — серенький в обмоточках народ,</w:t>
                    <w:br/>
                    <w:br/>
                    <w:t>Против книг на фронте всё наоборот.</w:t>
                    <w:br/>
                    <w:br/>
                    <w:t>«Виктор, ты? Ну, что там слышно-видно?»</w:t>
                    <w:br/>
                    <w:br/>
                    <w:t>— «Так, ракеты, пулемёты, всё по мелочам.</w:t>
                    <w:br/>
                    <w:br/>
                    <w:t>Ну, натянуто и у него солидно,</w:t>
                    <w:br/>
                    <w:br/>
                    <w:t>Двигается по ночам».</w:t>
                    <w:br/>
                    <w:br/>
                    <w:t>— «Я звонил тебе, ты где был?» — «Тут один сапёр...</w:t>
                    <w:br/>
                    <w:br/>
                    <w:t>Был у нас забавный разговор».</w:t>
                    <w:br/>
                    <w:br/>
                    <w:t>— «Что же он?» — «Да тоже работёнка...»</w:t>
                    <w:br/>
                    <w:br/>
                    <w:t>— «Офицер?» — «Сержант. Но знает дело тонко.</w:t>
                    <w:br/>
                    <w:br/>
                    <w:t>Ну, не всё по телефону... Ну, намёк —</w:t>
                    <w:br/>
                    <w:br/>
                    <w:t>Добрым молодцам урок.</w:t>
                    <w:br/>
                    <w:br/>
                    <w:t>В общем, гонят их для завтрашней пехоты</w:t>
                    <w:br/>
                    <w:br/>
                    <w:t>Мины поснимать, открыть проходы.</w:t>
                    <w:br/>
                    <w:br/>
                    <w:t>От ракет — как днём. Убийство. Где же прополозть им</w:t>
                    <w:br/>
                    <w:br/>
                    <w:t>Под колючку самую? Всё видит немчура.</w:t>
                    <w:br/>
                    <w:br/>
                    <w:t>— Не вернёшься! — Ворочусь.</w:t>
                    <w:br/>
                    <w:br/>
                    <w:t>— Да как же? — Очень просто.</w:t>
                    <w:br/>
                    <w:br/>
                    <w:t>За секрет поставьте полведра.</w:t>
                    <w:br/>
                    <w:br/>
                    <w:t>— Сами бедствуем. — Ну, ин и так.</w:t>
                    <w:br/>
                    <w:br/>
                    <w:t>Видишь, говорит, читал я умную статью.</w:t>
                    <w:br/>
                    <w:br/>
                    <w:t>Хоть писал её полковник, но дурак</w:t>
                    <w:br/>
                    <w:br/>
                    <w:t>Он на простоту мою.</w:t>
                    <w:br/>
                    <w:br/>
                    <w:t>Пишет, мол и мол, что оттого теперя</w:t>
                    <w:br/>
                    <w:br/>
                    <w:t>Наши уменьшаются потери,</w:t>
                    <w:br/>
                    <w:br/>
                    <w:t>82</w:t>
                    <w:br/>
                    <w:br/>
                    <w:t>Что проходы по науке делаем, как лучше,</w:t>
                    <w:br/>
                    <w:br/>
                    <w:t>Минные предполья научились обезвреживать.</w:t>
                    <w:br/>
                    <w:br/>
                    <w:t>Не пришлось тебе, я думаю, голубчик,</w:t>
                    <w:br/>
                    <w:br/>
                    <w:t>На нейтральной зоне леживать.</w:t>
                    <w:br/>
                    <w:br/>
                    <w:t>Вас туда сгонять бы раз, писателей...</w:t>
                    <w:br/>
                    <w:br/>
                    <w:t>У меня, вишь, сумка полная —</w:t>
                    <w:br/>
                    <w:br/>
                    <w:t>отвинченных взрывателей</w:t>
                    <w:br/>
                    <w:br/>
                    <w:t>Минных-то, немецких! Я хоть и скотинка,</w:t>
                    <w:br/>
                    <w:br/>
                    <w:t>Да ведь жизнь — у всех одна.</w:t>
                    <w:br/>
                    <w:br/>
                    <w:t>Чем на смерть на верную — перележу в лощинке,</w:t>
                    <w:br/>
                    <w:br/>
                    <w:t>Ворочусь и высыплю им — нате!</w:t>
                    <w:br/>
                    <w:br/>
                    <w:t>Ну_______, а завтра? — Завтра? Проведу слона,</w:t>
                    <w:br/>
                    <w:br/>
                    <w:t>Лишь бы не сегодня. Ты возьми в понятье:</w:t>
                    <w:br/>
                    <w:br/>
                    <w:t>Завтра артиллерия всё поле перепашет,</w:t>
                    <w:br/>
                    <w:br/>
                    <w:t>Хоть телегой едь, уж я имею опыт.</w:t>
                    <w:br/>
                    <w:br/>
                    <w:t>По одним воронкам я пехотку нашу</w:t>
                    <w:br/>
                    <w:br/>
                    <w:t>Проведу галопом».</w:t>
                    <w:br/>
                    <w:br/>
                    <w:t>— «А ведь парень прав.» — «Куда как ходок!</w:t>
                    <w:br/>
                    <w:br/>
                    <w:t>Выпьем за науку, мол, за Академию!</w:t>
                    <w:br/>
                    <w:br/>
                    <w:t>Хорошо и мне — вишь на груди колодок,</w:t>
                    <w:br/>
                    <w:br/>
                    <w:t>Да и им — на сотню тысяч премия.</w:t>
                    <w:br/>
                    <w:br/>
                    <w:t>Спи, родная мама, не печалься:</w:t>
                    <w:br/>
                    <w:br/>
                    <w:t>Главный враг — не немец, главный враг — начальство!..</w:t>
                    <w:br/>
                    <w:br/>
                    <w:t>Сверху там не жмут?» — «Пока что нет.» — «Так я усну?»</w:t>
                    <w:br/>
                    <w:br/>
                    <w:t>— «Ну-ну.»</w:t>
                    <w:br/>
                    <w:br/>
                    <w:t>Смена на ЦС. Час ночи на приборе.</w:t>
                    <w:br/>
                    <w:br/>
                    <w:t>Новые пришли. Сменившиеся тут.</w:t>
                    <w:br/>
                    <w:br/>
                    <w:t>Не расходятся. У каждого во взоре... —</w:t>
                    <w:br/>
                    <w:br/>
                    <w:t>Ждут.</w:t>
                    <w:br/>
                    <w:br/>
                    <w:t>Так... Ну, что ж, ребятки?</w:t>
                    <w:br/>
                    <w:br/>
                    <w:t>Всё у нас готово. Всё у нас в порядке.</w:t>
                    <w:br/>
                    <w:br/>
                    <w:t>Карта с целями. На цели картотека —</w:t>
                    <w:br/>
                    <w:br/>
                    <w:t>Тип. Калибр. Состав. Когда стреляла. По скольку.</w:t>
                    <w:br/>
                    <w:br/>
                    <w:t>Батарею каждую, как человека,</w:t>
                    <w:br/>
                    <w:br/>
                    <w:t>По неосторожному узнали дневнику.</w:t>
                    <w:br/>
                    <w:br/>
                    <w:t>Долгих сверочных анализов итог,</w:t>
                    <w:br/>
                    <w:br/>
                    <w:t>Да поправок метео, привязок топо...</w:t>
                    <w:br/>
                    <w:br/>
                    <w:t>Всё в порядке, а?.. Не то... Не то...</w:t>
                    <w:br/>
                    <w:br/>
                    <w:t>Понимаю, мальчики: Европа!</w:t>
                    <w:br/>
                    <w:br/>
                    <w:t>Нам не новы — наступленье на побитых авто,</w:t>
                    <w:br/>
                    <w:br/>
                    <w:t>Переезд клочка земли ничейной —</w:t>
                    <w:br/>
                    <w:br/>
                    <w:t>Но багрец невиданного Завтра</w:t>
                    <w:br/>
                    <w:br/>
                    <w:t>Озарил солдатские очелья.</w:t>
                    <w:br/>
                    <w:br/>
                    <w:t>Будних серых дней прорвав оболоконце,</w:t>
                    <w:br/>
                    <w:br/>
                    <w:t>Змеями-лучами жалит ваши лица</w:t>
                    <w:br/>
                    <w:br/>
                    <w:t>Злобное, завистливо ликующее солнце —</w:t>
                    <w:br/>
                    <w:br/>
                    <w:t>Солнце Аустерлица.</w:t>
                    <w:br/>
                    <w:br/>
                    <w:t>Утро роковое. Мы — на переломе.</w:t>
                    <w:br/>
                    <w:br/>
                    <w:t>Не речушку перейдём — мы переступим бездну.</w:t>
                    <w:br/>
                    <w:br/>
                    <w:t>Смотрит на меня горящим взглядом Сомин.</w:t>
                    <w:br/>
                    <w:br/>
                    <w:t>Что тебе, сержант с решимостью железной?</w:t>
                    <w:br/>
                    <w:br/>
                    <w:t>Немцы у тебя убили мать,</w:t>
                    <w:br/>
                    <w:br/>
                    <w:t>Старика-отца повесили, сестру угнали, —</w:t>
                    <w:br/>
                    <w:br/>
                    <w:t>Я не знаю слов, чтоб в этом утешать.</w:t>
                    <w:br/>
                    <w:br/>
                    <w:t>Взялся утешать тебя Иосиф Сталин.</w:t>
                    <w:br/>
                    <w:br/>
                    <w:t>У него хорошенькое средство есть,</w:t>
                    <w:br/>
                    <w:br/>
                    <w:t>С осени оно тебе возвещено.</w:t>
                    <w:br/>
                    <w:br/>
                    <w:t>Утешенье это — месть!</w:t>
                    <w:br/>
                    <w:br/>
                    <w:t>Всё разрешено!!</w:t>
                    <w:br/>
                    <w:br/>
                    <w:t>Всё дозволено солдату на земле германской:</w:t>
                    <w:br/>
                    <w:br/>
                    <w:t>Девушек насиловать и обирать гражданских,</w:t>
                    <w:br/>
                    <w:br/>
                    <w:t>Угонять коров и полыхать пожаром —</w:t>
                    <w:br/>
                    <w:br/>
                    <w:t>83</w:t>
                    <w:br/>
                    <w:br/>
                    <w:t>Трижды с осени парторги, комиссары</w:t>
                    <w:br/>
                    <w:br/>
                    <w:t>Собирали, толковали, заставляли выступать,</w:t>
                    <w:br/>
                    <w:br/>
                    <w:t>Заводили как святыню батарейную тетрадь</w:t>
                    <w:br/>
                    <w:br/>
                    <w:t>«Счёт врагу» — и цену пролитых и выдуманных слёз</w:t>
                    <w:br/>
                    <w:br/>
                    <w:t>Вы туда вносили собственной рукой.</w:t>
                    <w:br/>
                    <w:br/>
                    <w:t>Сомин: «У меня, товарищ капитан, вопрос».</w:t>
                    <w:br/>
                    <w:br/>
                    <w:t>— «Да. Какой?»</w:t>
                    <w:br/>
                    <w:br/>
                    <w:t>— «Остаётся в силе, что во вражеской стране</w:t>
                    <w:br/>
                    <w:br/>
                    <w:t>Мы расплатимся с фашистами до корки?»</w:t>
                    <w:br/>
                    <w:br/>
                    <w:t>— «Видишь ли... вопрос, по сути, не ко мне,</w:t>
                    <w:br/>
                    <w:br/>
                    <w:t>А... к парторгу».</w:t>
                    <w:br/>
                    <w:br/>
                    <w:t>Старшина Хмельков — таким талантам рады</w:t>
                    <w:br/>
                    <w:br/>
                    <w:t>Командиры — плут и быстроглаз, на сделки — леопард,</w:t>
                    <w:br/>
                    <w:br/>
                    <w:t>Артистически обманывает склады</w:t>
                    <w:br/>
                    <w:br/>
                    <w:t>На американскую тушёнку и на лярд,</w:t>
                    <w:br/>
                    <w:br/>
                    <w:t>И бензин достанет, и ботинки спишет,</w:t>
                    <w:br/>
                    <w:br/>
                    <w:t>Плексигласу тяпнет и припрячет хром, —</w:t>
                    <w:br/>
                    <w:br/>
                    <w:t>Век такой партийный! — выбран выше —</w:t>
                    <w:br/>
                    <w:br/>
                    <w:t>Парторганизатором, духовным главарём.</w:t>
                    <w:br/>
                    <w:br/>
                    <w:t>Неохотно кашлянул, скосился. Я — ни бровью.</w:t>
                    <w:br/>
                    <w:br/>
                    <w:t>Чёрт ли? — думает, — ну, кто в себе уверен?</w:t>
                    <w:br/>
                    <w:br/>
                    <w:t>«Приезжали ж... Разъясняли ж... только кровью</w:t>
                    <w:br/>
                    <w:br/>
                    <w:t>Мы расплатимся с фашистским зверем».</w:t>
                    <w:br/>
                    <w:br/>
                    <w:t>Кто-то хочет что-то, перебив,</w:t>
                    <w:br/>
                    <w:br/>
                    <w:t>Но Хмельков уже долбит с авторитетом:</w:t>
                    <w:br/>
                    <w:br/>
                    <w:t>«За непоступленьем новых директив,</w:t>
                    <w:br/>
                    <w:br/>
                    <w:t>Руководствоваться — этой!»</w:t>
                    <w:br/>
                    <w:br/>
                    <w:t>Этой? И тотчас же с радостной ухмылкой</w:t>
                    <w:br/>
                    <w:br/>
                    <w:t>Тянется Евлашин: «А посылки?</w:t>
                    <w:br/>
                    <w:br/>
                    <w:t>А с посылочками как, товарищ капитан?</w:t>
                    <w:br/>
                    <w:br/>
                    <w:t>Остаётся в силе?</w:t>
                    <w:br/>
                    <w:br/>
                    <w:t>Эх, сестрёнки бы мои мадепалан</w:t>
                    <w:br/>
                    <w:br/>
                    <w:t>Всей деревне на завидки поносили!»</w:t>
                    <w:br/>
                    <w:br/>
                    <w:t>Да. Объявлено. Подписан вексель,</w:t>
                    <w:br/>
                    <w:br/>
                    <w:t>Что Победу можно отоваривать.</w:t>
                    <w:br/>
                    <w:br/>
                    <w:t>Юноши поводливые! Легче ль</w:t>
                    <w:br/>
                    <w:br/>
                    <w:t>Оттого мне с вами разговаривать?</w:t>
                    <w:br/>
                    <w:br/>
                    <w:t>«Как с посылками? Ведь ты ж ещё не там.</w:t>
                    <w:br/>
                    <w:br/>
                    <w:t>До границ германских ты ещё дотопай».</w:t>
                    <w:br/>
                    <w:br/>
                    <w:t>— «А дойдём?» — «Так шлите по пять килограмм,</w:t>
                    <w:br/>
                    <w:br/>
                    <w:t>Но стесняйтесь, братцы, пред Европой! —</w:t>
                    <w:br/>
                    <w:br/>
                    <w:t>Выбирайте с толком, не тащите рухлядь,</w:t>
                    <w:br/>
                    <w:br/>
                    <w:t>Да берите незаметно, аккуратно, умно...»</w:t>
                    <w:br/>
                    <w:br/>
                    <w:t>— «Ну, товарищ капитан, ну — как? Ну, скажем, — туфли?</w:t>
                    <w:br/>
                    <w:br/>
                    <w:t>И опять же, скажемте, — отрез костюмный?»</w:t>
                    <w:br/>
                    <w:br/>
                    <w:t>Губкин: «А приёмник можно?» — «Вообще-то можно...</w:t>
                    <w:br/>
                    <w:br/>
                    <w:t>Хрен его... а может и нельзя?..</w:t>
                    <w:br/>
                    <w:br/>
                    <w:t>Поживём-увидим. Наперёд-то сложно.</w:t>
                    <w:br/>
                    <w:br/>
                    <w:t>Спустят нам инструкций тысячу, друзья...»</w:t>
                    <w:br/>
                    <w:br/>
                    <w:t>Турич — у меня. Ух, печка-то, чертяка,</w:t>
                    <w:br/>
                    <w:br/>
                    <w:t>Прогорела, на тебе поленце!</w:t>
                    <w:br/>
                    <w:br/>
                    <w:t>Хватит, нарубили лесу у поляков,</w:t>
                    <w:br/>
                    <w:br/>
                    <w:t>Скоро, брат, нарубим дров у немцев.</w:t>
                    <w:br/>
                    <w:br/>
                    <w:t>Смуглый жар под пухом щёки золотит.</w:t>
                    <w:br/>
                    <w:br/>
                    <w:t>Током, бьющимся под кожею, налит</w:t>
                    <w:br/>
                    <w:br/>
                    <w:t>Лоб обтянутый, бороздкой первою просечен.</w:t>
                    <w:br/>
                    <w:br/>
                    <w:t>Он — не юн уже. Таких — не гнали с веча.</w:t>
                    <w:br/>
                    <w:br/>
                    <w:t>«Хорошо, что ты пришёл. Не всё же быть нам вместе.</w:t>
                    <w:br/>
                    <w:br/>
                    <w:t>Может быть, расстанемся, сказать и не успеется:</w:t>
                    <w:br/>
                    <w:br/>
                    <w:t>Турич! Пронеси сознанье гордости и чести</w:t>
                    <w:br/>
                    <w:br/>
                    <w:t>Перед европейцами.</w:t>
                    <w:br/>
                    <w:br/>
                    <w:t>Помни, что в Европе растревоженной,</w:t>
                    <w:br/>
                    <w:br/>
                    <w:t>84</w:t>
                    <w:br/>
                    <w:br/>
                    <w:t>Где не так уж часто русские гостят,</w:t>
                    <w:br/>
                    <w:br/>
                    <w:t>Каждый наш поступок, в тысячах размноженный,</w:t>
                    <w:br/>
                    <w:br/>
                    <w:t>Как легенда станет. Нам простят,</w:t>
                    <w:br/>
                    <w:br/>
                    <w:t>Нам простили бы наш нищий вид наружный,</w:t>
                    <w:br/>
                    <w:br/>
                    <w:t>Локти драные, обмотки прелые,</w:t>
                    <w:br/>
                    <w:br/>
                    <w:t>Если б мы прошли как гордые, как зрелые</w:t>
                    <w:br/>
                    <w:br/>
                    <w:t>Сыновья страны великодушной.</w:t>
                    <w:br/>
                    <w:br/>
                    <w:t>Если б сдержанно прошли мы сквозь Европу,</w:t>
                    <w:br/>
                    <w:br/>
                    <w:t>Не прося подачек на убогость нашу,</w:t>
                    <w:br/>
                    <w:br/>
                    <w:t>Если б наш рязанский недотёпа</w:t>
                    <w:br/>
                    <w:br/>
                    <w:t>Ванечка Евлашин</w:t>
                    <w:br/>
                    <w:br/>
                    <w:t>Дать понять союзникам бы мог</w:t>
                    <w:br/>
                    <w:br/>
                    <w:t>A propos, меж тостов двух за столиком,</w:t>
                    <w:br/>
                    <w:br/>
                    <w:t>Что из многих путаных дорог</w:t>
                    <w:br/>
                    <w:br/>
                    <w:t>Мы нашли свою ценой ошибок стольких.</w:t>
                    <w:br/>
                    <w:br/>
                    <w:t>Что жалеть не надо нас, что всё нам ведомо,</w:t>
                    <w:br/>
                    <w:br/>
                    <w:t>Что — сердца, порывы, души вскладчину, —</w:t>
                    <w:br/>
                    <w:br/>
                    <w:t>Этой самой раскалённою Победою,</w:t>
                    <w:br/>
                    <w:br/>
                    <w:t>Воротясь домой, мы выжжем азиатчину.</w:t>
                    <w:br/>
                    <w:br/>
                    <w:t>Вот о чём я думаю — надменным, сытым, им</w:t>
                    <w:br/>
                    <w:br/>
                    <w:t>Хоть бы изредка, хоть искрами, но показать,</w:t>
                    <w:br/>
                    <w:br/>
                    <w:t>Что Россию, даже прокажённую, — чужим</w:t>
                    <w:br/>
                    <w:br/>
                    <w:t>Мы не разрешаем презирать.</w:t>
                    <w:br/>
                    <w:br/>
                    <w:t>Но ведь он не сможет, даже если</w:t>
                    <w:br/>
                    <w:br/>
                    <w:t>Этому всему его я научу.</w:t>
                    <w:br/>
                    <w:br/>
                    <w:t>Да и как учить? Во многом сам на перекрестьи,</w:t>
                    <w:br/>
                    <w:br/>
                    <w:t>Сам не знаю я, чего хочу...</w:t>
                    <w:br/>
                    <w:br/>
                    <w:t>Родина зовёт своих солдат к победной мести...</w:t>
                    <w:br/>
                    <w:br/>
                    <w:t>Пусть идут! И я иду... И я — молчу».</w:t>
                    <w:br/>
                    <w:br/>
                    <w:t>«Как же можно так, товарищ капитан?</w:t>
                    <w:br/>
                    <w:br/>
                    <w:t>Понимать! Иметь в руках оружие войны!</w:t>
                    <w:br/>
                    <w:br/>
                    <w:t>И — не действовать? Зачем тогда нам разум дан?</w:t>
                    <w:br/>
                    <w:br/>
                    <w:t>Для чего же — чувства нам даны?»</w:t>
                    <w:br/>
                    <w:br/>
                    <w:t>— «Для чего?... Не знаю. Я — историк. Я хочу — понять.</w:t>
                    <w:br/>
                    <w:br/>
                    <w:t>Понимать и действовать — несовместимо.</w:t>
                    <w:br/>
                    <w:br/>
                    <w:t>Нет, не так! Готов бы я гранатами швырять —</w:t>
                    <w:br/>
                    <w:br/>
                    <w:t>Если б только рассчитаться мне с самим собой:</w:t>
                    <w:br/>
                    <w:br/>
                    <w:t>Этот путь у Революции — один? неумолимо?</w:t>
                    <w:br/>
                    <w:br/>
                    <w:t>Или был — другой?..»</w:t>
                    <w:br/>
                    <w:br/>
                    <w:t>Вышел, удручённый... Как им объяснить,</w:t>
                    <w:br/>
                    <w:br/>
                    <w:t>Что всегда так было, что от веку идет</w:t>
                    <w:br/>
                    <w:br/>
                    <w:t>Свойство памяти людской: всё прошлое хвалить,</w:t>
                    <w:br/>
                    <w:br/>
                    <w:t>В настоящем лишь дурное видеть.</w:t>
                    <w:br/>
                    <w:br/>
                    <w:t>Легче нет кричать: — Возьми его!</w:t>
                    <w:br/>
                    <w:br/>
                    <w:t>Гарцовать, травить: — Ату!</w:t>
                    <w:br/>
                    <w:br/>
                    <w:t>Но безмерно трудно выявить</w:t>
                    <w:br/>
                    <w:br/>
                    <w:t>Доводов чеканных чистоту,</w:t>
                    <w:br/>
                    <w:br/>
                    <w:t>В вековой клубящейся глуби</w:t>
                    <w:br/>
                    <w:br/>
                    <w:t>Различить: to be or not to be?</w:t>
                    <w:br/>
                    <w:br/>
                    <w:t>Как пред сфинксом, я стою пред государством,</w:t>
                    <w:br/>
                    <w:br/>
                    <w:t>Водянистые глаза его не говорят:</w:t>
                    <w:br/>
                    <w:br/>
                    <w:t>Убивать — или лечить? Реформы и лекарства —</w:t>
                    <w:br/>
                    <w:br/>
                    <w:t>Или меч и яд?</w:t>
                    <w:br/>
                    <w:br/>
                    <w:t>На столе — процесс Бухарина-Ягоды</w:t>
                    <w:br/>
                    <w:br/>
                    <w:t>И четырнадцатый съезд ВКПб...</w:t>
                    <w:br/>
                    <w:br/>
                    <w:t>Пролегли запутанные эти годы</w:t>
                    <w:br/>
                    <w:br/>
                    <w:t>Тайным шрамом по моей судьбе</w:t>
                    <w:br/>
                    <w:br/>
                    <w:t>И угрозой тайной: берегись_______!</w:t>
                    <w:br/>
                    <w:br/>
                    <w:t>До чего живу я опрометчиво! —</w:t>
                    <w:br/>
                    <w:br/>
                    <w:t>Вот войдут, откроют ящик из-под гаубичных гильз —</w:t>
                    <w:br/>
                    <w:br/>
                    <w:t>Кончено! Добавить нечего!</w:t>
                    <w:br/>
                    <w:br/>
                    <w:t>Книг!.. — запретных и допущенных,</w:t>
                    <w:br/>
                    <w:br/>
                    <w:t>85</w:t>
                    <w:br/>
                    <w:br/>
                    <w:t>больших и маленьких...</w:t>
                    <w:br/>
                    <w:br/>
                    <w:t>Кто из них, поскольку и докуда прав? —</w:t>
                    <w:br/>
                    <w:br/>
                    <w:t>Холодно-жестокий Савинков?</w:t>
                    <w:br/>
                    <w:br/>
                    <w:t>Ленин — изгоряча, иссуха шершав?</w:t>
                    <w:br/>
                    <w:br/>
                    <w:t>Князь Кропоткин, снова нелегальный?</w:t>
                    <w:br/>
                    <w:br/>
                    <w:t>Карл Радек, талмудист опальный?</w:t>
                    <w:br/>
                    <w:br/>
                    <w:t>Пламенно пророческий Шульгин? —</w:t>
                    <w:br/>
                    <w:br/>
                    <w:t>Страшно мне! И кажется: я в зале театральном,</w:t>
                    <w:br/>
                    <w:br/>
                    <w:t>Я сижу один.</w:t>
                    <w:br/>
                    <w:br/>
                    <w:t>Некому шептать, опахиваться, шаркать,</w:t>
                    <w:br/>
                    <w:br/>
                    <w:t>Аплодировать и гневаться из кресельных рядов, —</w:t>
                    <w:br/>
                    <w:br/>
                    <w:t>Зал пустынный пышен и суров.</w:t>
                    <w:br/>
                    <w:br/>
                    <w:t>Раздвигается тяжёлый красный бархат,</w:t>
                    <w:br/>
                    <w:br/>
                    <w:t>И актёры, вставши из гробов,</w:t>
                    <w:br/>
                    <w:br/>
                    <w:t>Предо мной играют запрещённую в премьере</w:t>
                    <w:br/>
                    <w:br/>
                    <w:t>Дивную, неведомую пьесу, —</w:t>
                    <w:br/>
                    <w:br/>
                    <w:t>Никого в амфитеатре, никого в партере,</w:t>
                    <w:br/>
                    <w:br/>
                    <w:t>Не колыхнет шёлком по портьере</w:t>
                    <w:br/>
                    <w:br/>
                    <w:t>И не скрипнет кресло.</w:t>
                    <w:br/>
                    <w:br/>
                    <w:t>Надо всё запомнить — эти пантомимы,</w:t>
                    <w:br/>
                    <w:br/>
                    <w:t>Эти тайны комнат, эти монологи, —</w:t>
                    <w:br/>
                    <w:br/>
                    <w:t>Задыхаюсь и не знаю — выйду невредимым</w:t>
                    <w:br/>
                    <w:br/>
                    <w:t>Или буду скошен на пороге.</w:t>
                    <w:br/>
                    <w:br/>
                    <w:t>Вправду ль я один, или из Главной Ложи</w:t>
                    <w:br/>
                    <w:br/>
                    <w:t>Эту пьесу смотрят тоже,</w:t>
                    <w:br/>
                    <w:br/>
                    <w:t>И меня заметили, и на меня кивнули Смерти?..</w:t>
                    <w:br/>
                    <w:br/>
                    <w:t>...Книгу, где читаю, раскрываю. Вложен</w:t>
                    <w:br/>
                    <w:br/>
                    <w:t>Свёрток с почерком знакомым на конверте.</w:t>
                    <w:br/>
                    <w:br/>
                    <w:t>Мой Андрей! Какое колдовство,</w:t>
                    <w:br/>
                    <w:br/>
                    <w:t>Что на фронте трёхтысячевёрстном</w:t>
                    <w:br/>
                    <w:br/>
                    <w:t>Под Орлом на Неручи я повстречал его,</w:t>
                    <w:br/>
                    <w:br/>
                    <w:t>И с тех пор, как праздник, привелось нам —</w:t>
                    <w:br/>
                    <w:br/>
                    <w:t>То заскачет он ко мне наверхове,</w:t>
                    <w:br/>
                    <w:br/>
                    <w:t>То заеду я к нему на «опель-блитце», —</w:t>
                    <w:br/>
                    <w:br/>
                    <w:t>Мысли-кони застоялые играют в голове,</w:t>
                    <w:br/>
                    <w:br/>
                    <w:t>И спиртной туман слегка клубится.</w:t>
                    <w:br/>
                    <w:br/>
                    <w:t>...Трупной гнилью на просёлках пахло,</w:t>
                    <w:br/>
                    <w:br/>
                    <w:t>Избных пепелищ, пшеничных копен гарь...</w:t>
                    <w:br/>
                    <w:br/>
                    <w:t>Так откуда ж снова радостная нахлынь</w:t>
                    <w:br/>
                    <w:br/>
                    <w:t>Горячит нам грудь и голову, как встарь?</w:t>
                    <w:br/>
                    <w:br/>
                    <w:t>Столько пройдено в немного лет,</w:t>
                    <w:br/>
                    <w:br/>
                    <w:t>Столько видено и взято наизвед, —</w:t>
                    <w:br/>
                    <w:br/>
                    <w:t>Но по-прежнему в какой-то точке круга —</w:t>
                    <w:br/>
                    <w:br/>
                    <w:t>Книга, стол, и мы друг против друга, —</w:t>
                    <w:br/>
                    <w:br/>
                    <w:t>Никого на свете больше нет.</w:t>
                    <w:br/>
                    <w:br/>
                    <w:t>Пусть в патроне сплющенном коптит фитиль,</w:t>
                    <w:br/>
                    <w:br/>
                    <w:t>В двух верстах — трясенье на краю переднем,</w:t>
                    <w:br/>
                    <w:br/>
                    <w:t>Ближе — сходимся — яснеем — и</w:t>
                    <w:br/>
                    <w:br/>
                    <w:t>Запись отточённая о выводе последнем.</w:t>
                    <w:br/>
                    <w:br/>
                    <w:t>Мой Андрей! Всегда с тобой мы будем</w:t>
                    <w:br/>
                    <w:br/>
                    <w:t>Два орешка одного грозда.</w:t>
                    <w:br/>
                    <w:br/>
                    <w:t>Что за диво — сходство наших судеб?</w:t>
                    <w:br/>
                    <w:br/>
                    <w:t>Что за чудо — где бы и когда</w:t>
                    <w:br/>
                    <w:br/>
                    <w:t>Мы ни встретились, как трудно, как не прямо</w:t>
                    <w:br/>
                    <w:br/>
                    <w:t>Ни легли б за нами долгие пути, —</w:t>
                    <w:br/>
                    <w:br/>
                    <w:t>До чего доходишь ты умом упрямым,</w:t>
                    <w:br/>
                    <w:br/>
                    <w:t>До того чутьём измученным дойти</w:t>
                    <w:br/>
                    <w:br/>
                    <w:t>Выпало и мне. Вот год с последней встречи,</w:t>
                    <w:br/>
                    <w:br/>
                    <w:t>Раскружило, раскидало нас далече,</w:t>
                    <w:br/>
                    <w:br/>
                    <w:t>Но держу письмо. Не только, что по шифру,</w:t>
                    <w:br/>
                    <w:br/>
                    <w:t>По разбросанным, невинным цифрам,</w:t>
                    <w:br/>
                    <w:br/>
                    <w:t>Где искать тебя, я вижу сразу, —</w:t>
                    <w:br/>
                    <w:br/>
                    <w:t>Но язык письма условный</w:t>
                    <w:br/>
                    <w:br/>
                    <w:t>86</w:t>
                    <w:br/>
                    <w:br/>
                    <w:t>Как биенье жилки кровной</w:t>
                    <w:br/>
                    <w:br/>
                    <w:t>Подбодряет одинокий разум.</w:t>
                    <w:br/>
                    <w:br/>
                    <w:t>Пишешь: «Долго думал я и вижу, что Пахан</w:t>
                    <w:br/>
                    <w:br/>
                    <w:t>Злою волею своей не столько уж ухудшил:</w:t>
                    <w:br/>
                    <w:br/>
                    <w:t>Жребий был потянут, путь был дан</w:t>
                    <w:br/>
                    <w:br/>
                    <w:t>И другого — мягче, лучше —</w:t>
                    <w:br/>
                    <w:br/>
                    <w:t>Кажется, что не было. Какой садовник</w:t>
                    <w:br/>
                    <w:br/>
                    <w:t>Вырастил бы яблоню из кости тёрна?</w:t>
                    <w:br/>
                    <w:br/>
                    <w:t>Так что кто тут основной виновник, —</w:t>
                    <w:br/>
                    <w:br/>
                    <w:t>Встретимся — обсудим. Спорно».</w:t>
                    <w:br/>
                    <w:br/>
                    <w:t>Друг мой, друг! Твои слова тяжки.</w:t>
                    <w:br/>
                    <w:br/>
                    <w:t>Если это так, то ведь отсюда мысль какая?!</w:t>
                    <w:br/>
                    <w:br/>
                    <w:t>Ведь тогда!.. — и я рывком руки</w:t>
                    <w:br/>
                    <w:br/>
                    <w:t>Одержимое перо макаю:</w:t>
                    <w:br/>
                    <w:br/>
                    <w:t>«Но тогда, снимая обвиненье с Пахана,</w:t>
                    <w:br/>
                    <w:br/>
                    <w:t>Не возводим ли его на Вовку?» (сиречь — Ленина).</w:t>
                    <w:br/>
                    <w:br/>
                    <w:t>«Коротко: а не была ль Она</w:t>
                    <w:br/>
                    <w:br/>
                    <w:t>Если и не не нужна,</w:t>
                    <w:br/>
                    <w:br/>
                    <w:t>То по меньшей мере преждевременна?..»</w:t>
                    <w:br/>
                    <w:br/>
                    <w:t>Сколько жив — живу иных событий ради,</w:t>
                    <w:br/>
                    <w:br/>
                    <w:t>У меня в ушах иного поколения набат!</w:t>
                    <w:br/>
                    <w:br/>
                    <w:t>— Почему я не был в Петрограде</w:t>
                    <w:br/>
                    <w:br/>
                    <w:t>Двадцать восемь лет тому назад?</w:t>
                    <w:br/>
                    <w:br/>
                    <w:t>В грозный час, когда уже возница</w:t>
                    <w:br/>
                    <w:br/>
                    <w:t>Горячил, чтоб трогать, я —</w:t>
                    <w:br/>
                    <w:br/>
                    <w:t>Я бы бросился под колесницу,</w:t>
                    <w:br/>
                    <w:br/>
                    <w:t>За ноги коней ловя.</w:t>
                    <w:br/>
                    <w:br/>
                    <w:t>«Кто здесь русский? стой!! — по праву смерти</w:t>
                    <w:br/>
                    <w:br/>
                    <w:t>Я бы крикнул им из-под подков, —</w:t>
                    <w:br/>
                    <w:br/>
                    <w:t>Семь раз семь сходите и проверьте —</w:t>
                    <w:br/>
                    <w:br/>
                    <w:t>Путь каков?!</w:t>
                    <w:br/>
                    <w:br/>
                    <w:t>Жили вы в Швейцариях — живали ли в народе?</w:t>
                    <w:br/>
                    <w:br/>
                    <w:t>Вы — назад ли знаете, не то что — наперёд...</w:t>
                    <w:br/>
                    <w:br/>
                    <w:t>Ваше солнышко красно восходит —</w:t>
                    <w:br/>
                    <w:br/>
                    <w:t>Каково взойдёт?..»</w:t>
                    <w:br/>
                    <w:br/>
                    <w:t>Мысли обращаются в раздумьи невесёлом,</w:t>
                    <w:br/>
                    <w:br/>
                    <w:t>Я пером по ходу их слежу, —</w:t>
                    <w:br/>
                    <w:br/>
                    <w:t>Вдруг — ударом, вдруг — уколом</w:t>
                    <w:br/>
                    <w:br/>
                    <w:t>Отдаётся в голову: пишу —</w:t>
                    <w:br/>
                    <w:br/>
                    <w:t>Что? Безумцы! Что? В капкан</w:t>
                    <w:br/>
                    <w:br/>
                    <w:t>Сами лезем головой горячной:</w:t>
                    <w:br/>
                    <w:br/>
                    <w:t>Вовка, путь, обсудим, экономика, Пахан...</w:t>
                    <w:br/>
                    <w:br/>
                    <w:t>Попадётся цензор не чурбан, —</w:t>
                    <w:br/>
                    <w:br/>
                    <w:t>Как это прозрачно!</w:t>
                    <w:br/>
                    <w:br/>
                    <w:t>И движенье первое — порвать!</w:t>
                    <w:br/>
                    <w:br/>
                    <w:t>И второе — что уж! в этом роде</w:t>
                    <w:br/>
                    <w:br/>
                    <w:t>Чуть не год приходится писать —</w:t>
                    <w:br/>
                    <w:br/>
                    <w:t>Ничего, проходит.</w:t>
                    <w:br/>
                    <w:br/>
                    <w:t>Наши хитроумные цидули</w:t>
                    <w:br/>
                    <w:br/>
                    <w:t>Девочки цензурные ну где же разберут?</w:t>
                    <w:br/>
                    <w:br/>
                    <w:t>Сколько пишем — не изъяли, не вернули, —</w:t>
                    <w:br/>
                    <w:br/>
                    <w:t>Э! да что нам пули?! —</w:t>
                    <w:br/>
                    <w:br/>
                    <w:t>Нас снаряды не берут!..</w:t>
                    <w:br/>
                    <w:br/>
                    <w:t>Кончено. Заклеено. Последняя работа.</w:t>
                    <w:br/>
                    <w:br/>
                    <w:t>Спать! Устал! Нет, будто что-то... что-то...</w:t>
                    <w:br/>
                    <w:br/>
                    <w:t>Так и есть! Тяжёлыми томами,</w:t>
                    <w:br/>
                    <w:br/>
                    <w:t>Всем, что на столе, привалены,</w:t>
                    <w:br/>
                    <w:br/>
                    <w:t>Еле уловимыми духами</w:t>
                    <w:br/>
                    <w:br/>
                    <w:t>Пахнут листики письма жены.</w:t>
                    <w:br/>
                    <w:br/>
                    <w:t>Что-то я ответить ей обязан,</w:t>
                    <w:br/>
                    <w:br/>
                    <w:t>Перед тем как замолчу на много дней.</w:t>
                    <w:br/>
                    <w:br/>
                    <w:t>Но зачем, зачем не сразу,</w:t>
                    <w:br/>
                    <w:br/>
                    <w:t>87</w:t>
                    <w:br/>
                    <w:br/>
                    <w:t>Размягчённый, я ответил ей?..</w:t>
                    <w:br/>
                    <w:br/>
                    <w:t>Сколько помню, я всегда таким был мужем:</w:t>
                    <w:br/>
                    <w:br/>
                    <w:t>Мне хватало времени на всё —</w:t>
                    <w:br/>
                    <w:br/>
                    <w:t>На науку, на друзей, на споры и на службу —</w:t>
                    <w:br/>
                    <w:br/>
                    <w:t>Только не хватало для неё...</w:t>
                    <w:br/>
                    <w:br/>
                    <w:t>Да вглядеться: и её наш прожитый годок —</w:t>
                    <w:br/>
                    <w:br/>
                    <w:t>Не увлёк.</w:t>
                    <w:br/>
                    <w:br/>
                    <w:t>Голову тяжёлую склоняя</w:t>
                    <w:br/>
                    <w:br/>
                    <w:t>И, бессильный выбрать лучшие из слов,</w:t>
                    <w:br/>
                    <w:br/>
                    <w:t>Я пишу: «Письмо твоё, родная,</w:t>
                    <w:br/>
                    <w:br/>
                    <w:t>Получил. Живу по-старому. Здоров».</w:t>
                    <w:br/>
                    <w:br/>
                    <w:t>И конечно же, конечно нужно ей</w:t>
                    <w:br/>
                    <w:br/>
                    <w:t>Одобренья, восхищенья поверх слов моих,</w:t>
                    <w:br/>
                    <w:br/>
                    <w:t>А пишу: «Пока что новостей</w:t>
                    <w:br/>
                    <w:br/>
                    <w:t>Никаких».</w:t>
                    <w:br/>
                    <w:br/>
                    <w:t>Ждёт и просит нежно-задушевного,</w:t>
                    <w:br/>
                    <w:br/>
                    <w:t>Надолго хранимого, не однодневного —</w:t>
                    <w:br/>
                    <w:br/>
                    <w:t>В нём бе плоть и кровь моя! — письма, —</w:t>
                    <w:br/>
                    <w:br/>
                    <w:t>Что писать?.. не приложу ума.</w:t>
                    <w:br/>
                    <w:br/>
                    <w:t>Крут излом от фразы к фразе.</w:t>
                    <w:br/>
                    <w:br/>
                    <w:t>И долит мне голову дрема.</w:t>
                    <w:br/>
                    <w:br/>
                    <w:t>Ни счастливой лёгкости, ни связи</w:t>
                    <w:br/>
                    <w:br/>
                    <w:t>Нет! И первое движение — порвать!</w:t>
                    <w:br/>
                    <w:br/>
                    <w:t>И второе — лучшего не выйдет, Бог с ним.</w:t>
                    <w:br/>
                    <w:br/>
                    <w:t>«Много надо мне тебе сказать,</w:t>
                    <w:br/>
                    <w:br/>
                    <w:t>Да уж, видно, после...»</w:t>
                    <w:br/>
                    <w:br/>
                    <w:t>Так в цепи мужских морочных дел</w:t>
                    <w:br/>
                    <w:br/>
                    <w:t>Не теряю ли я в женщине и друга?..</w:t>
                    <w:br/>
                    <w:br/>
                    <w:t>На сегодня я перегорел,</w:t>
                    <w:br/>
                    <w:br/>
                    <w:t>А на завтра — огневая вьюга...</w:t>
                    <w:br/>
                    <w:br/>
                    <w:t>Стук. — «Да, да!» Передо мной</w:t>
                    <w:br/>
                    <w:br/>
                    <w:t>От ходьбы румяный, свежий, —</w:t>
                    <w:br/>
                    <w:br/>
                    <w:t>Автомат под плащ-палаткою, — из штаба посыльной,</w:t>
                    <w:br/>
                    <w:br/>
                    <w:t>Обметённый пылью снежной.</w:t>
                    <w:br/>
                    <w:br/>
                    <w:t>Взмах к виску. Пакет. Глаза у мальчика блестят.</w:t>
                    <w:br/>
                    <w:br/>
                    <w:t>Сургучи в углах коричневеют:</w:t>
                    <w:br/>
                    <w:br/>
                    <w:t>«Объявить в четыре пятьдесят</w:t>
                    <w:br/>
                    <w:br/>
                    <w:t>Личному составу батареи».</w:t>
                    <w:br/>
                    <w:br/>
                    <w:t>Рву пакет. Листовок россыпь.</w:t>
                    <w:br/>
                    <w:br/>
                    <w:t>Обращенье к Фронту перед боем.</w:t>
                    <w:br/>
                    <w:br/>
                    <w:t>И с невольными мурашками морозца</w:t>
                    <w:br/>
                    <w:br/>
                    <w:t>Я читаю стоя:</w:t>
                    <w:br/>
                    <w:br/>
                    <w:t>«Солдаты, сержанты, офицеры и генералы! Сегодня в пять ча-</w:t>
                    <w:br/>
                    <w:br/>
                    <w:t>сов утра мы начинаем своё великое последнее наступление.</w:t>
                    <w:br/>
                    <w:br/>
                    <w:t>Германия — перед нами! Ещё удар — и враг падёт, и бессмерт-</w:t>
                    <w:br/>
                    <w:br/>
                    <w:t>ная Победа увенчает наши дивизии!..»</w:t>
                    <w:br/>
                    <w:br/>
                    <w:t>Что со мною?</w:t>
                    <w:br/>
                    <w:br/>
                    <w:t>Бал Истории! Ожившие страницы!</w:t>
                    <w:br/>
                    <w:br/>
                    <w:t>Маршалов алмазных вереница...</w:t>
                    <w:br/>
                    <w:br/>
                    <w:t>Чья-то мысль, орлом нависшая над картой...</w:t>
                    <w:br/>
                    <w:br/>
                    <w:t>Бар-р-рабаны!!! Выклик Бонапарта:</w:t>
                    <w:br/>
                    <w:br/>
                    <w:t>«Это — солнце Аустерлица!»</w:t>
                    <w:br/>
                    <w:b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8"/>
      </w:tblGrid>
      <w:tr>
        <w:trPr/>
        <w:tc>
          <w:tcPr>
            <w:tcW w:w="9628" w:type="dxa"/>
            <w:tcBorders/>
            <w:shd w:fill="000000" w:val="clear"/>
            <w:vAlign w:val="center"/>
          </w:tcPr>
          <w:tbl>
            <w:tblPr>
              <w:tblW w:w="9600" w:type="dxa"/>
              <w:jc w:val="left"/>
              <w:tblInd w:w="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</w:r>
                  <w:r>
                    <w:rPr>
                      <w:b/>
                      <w:bCs/>
                      <w:sz w:val="36"/>
                      <w:szCs w:val="36"/>
                    </w:rPr>
                    <w:t>Глава 9. Прусские ночи</w:t>
                  </w:r>
                  <w:r>
                    <w:rPr/>
                    <w:br/>
                    <w:br/>
                  </w:r>
                </w:p>
                <w:p>
                  <w:pPr>
                    <w:pStyle w:val="Style16"/>
                    <w:spacing w:before="280" w:after="240"/>
                    <w:rPr>
                      <w:color w:val="006600"/>
                      <w:sz w:val="11"/>
                      <w:szCs w:val="11"/>
                      <w:shd w:fill="FFFFFF" w:val="clear"/>
                    </w:rPr>
                  </w:pPr>
                  <w:r>
                    <w:rPr/>
                    <w:br/>
                    <w:t>Потоптали храбрые поганых...</w:t>
                    <w:br/>
                    <w:br/>
                    <w:t>По полю рассыпавшись, что стрелы,</w:t>
                    <w:br/>
                    <w:br/>
                    <w:t>Красных дев помчали половецких.</w:t>
                    <w:br/>
                    <w:br/>
                    <w:t>Слово о Полку Игореве</w:t>
                    <w:br/>
                    <w:br/>
                    <w:t>Расступись, земля чужая!</w:t>
                    <w:br/>
                    <w:br/>
                    <w:t>Растворяй свои ворота!</w:t>
                    <w:br/>
                    <w:br/>
                    <w:t>Это наша удалая</w:t>
                    <w:br/>
                    <w:br/>
                    <w:t>Едет русская пехота!</w:t>
                    <w:br/>
                    <w:br/>
                    <w:t>Холмик, падь, мосток и холмик —</w:t>
                    <w:br/>
                    <w:br/>
                    <w:t>«Стой! Сходи! По карте — тут».</w:t>
                    <w:br/>
                    <w:br/>
                    <w:t>Будет злая ведьма помнить</w:t>
                    <w:br/>
                    <w:br/>
                    <w:t>В небе зимнем наш салют!</w:t>
                    <w:br/>
                    <w:br/>
                    <w:t>Столько лет всё ближе, ближе</w:t>
                    <w:br/>
                    <w:br/>
                    <w:t>Подбирались, шли, ползли, —</w:t>
                    <w:br/>
                    <w:br/>
                    <w:t>«Бат–тарея! Слу–шай! Трижды</w:t>
                    <w:br/>
                    <w:br/>
                    <w:t>В небо прусское пали!!»</w:t>
                    <w:br/>
                    <w:br/>
                    <w:t>Шестьдесят их в ветрожоге</w:t>
                    <w:br/>
                    <w:br/>
                    <w:t>Смуглых, зло-весёлых лиц.</w:t>
                    <w:br/>
                    <w:br/>
                    <w:t>«По машинам!.. По дороге!</w:t>
                    <w:br/>
                    <w:br/>
                    <w:t>На Европу! на–вались!!»</w:t>
                    <w:br/>
                    <w:br/>
                    <w:t>Враг — ни запахом, ни слухом.</w:t>
                    <w:br/>
                    <w:br/>
                    <w:t>Распушили пухом-духом!</w:t>
                    <w:br/>
                    <w:br/>
                    <w:t>Эх, закатим далеко!..</w:t>
                    <w:br/>
                    <w:br/>
                    <w:t>Только что-то нам дико</w:t>
                    <w:br/>
                    <w:br/>
                    <w:t>И на сердце не легко?</w:t>
                    <w:br/>
                    <w:br/>
                    <w:t>Странно глянуть сыздаля,</w:t>
                    <w:br/>
                    <w:br/>
                    <w:t>А вблизи — того дивней:</w:t>
                    <w:br/>
                    <w:br/>
                    <w:t>Непонятная земля,</w:t>
                    <w:br/>
                    <w:br/>
                    <w:t>Всё не так, как у людей,</w:t>
                    <w:br/>
                    <w:br/>
                    <w:t>Не как в Польше, не как дома:</w:t>
                    <w:br/>
                    <w:br/>
                    <w:t>Крыши кроют — не соломой...</w:t>
                    <w:br/>
                    <w:br/>
                    <w:t>А сараи — как хоромы!</w:t>
                    <w:br/>
                    <w:br/>
                    <w:t>Как обрезало по мете —</w:t>
                    <w:br/>
                    <w:br/>
                    <w:t>Вьётся путь по незнакомой,</w:t>
                    <w:br/>
                    <w:br/>
                    <w:t>По незнаемой планете...</w:t>
                    <w:br/>
                    <w:br/>
                    <w:t>Не по нашей русской мерке</w:t>
                    <w:br/>
                    <w:br/>
                    <w:t>Отработаны, шалишь,</w:t>
                    <w:br/>
                    <w:br/>
                    <w:t>Крутоскатных, островерхих</w:t>
                    <w:br/>
                    <w:br/>
                    <w:t>Колпаки высоких крыш.</w:t>
                    <w:br/>
                    <w:br/>
                    <w:t>А и нам бы так годится,</w:t>
                    <w:br/>
                    <w:br/>
                    <w:t>89</w:t>
                    <w:br/>
                    <w:br/>
                    <w:t>Зря ругнули сгоряча —</w:t>
                    <w:br/>
                    <w:br/>
                    <w:t>Черепица, черепица,</w:t>
                    <w:br/>
                    <w:br/>
                    <w:t>Башни, теремы да шпицы,</w:t>
                    <w:br/>
                    <w:br/>
                    <w:t>Да дома из кирпича.</w:t>
                    <w:br/>
                    <w:br/>
                    <w:t>Эт’ и нам бы не плачевно,</w:t>
                    <w:br/>
                    <w:br/>
                    <w:t>Эт’ и нам бы по душе:</w:t>
                    <w:br/>
                    <w:br/>
                    <w:t>Что саша — через деревню,</w:t>
                    <w:br/>
                    <w:br/>
                    <w:t>Что деревня — на саше.</w:t>
                    <w:br/>
                    <w:br/>
                    <w:t>Тёмным клубом из-за леса</w:t>
                    <w:br/>
                    <w:br/>
                    <w:t>Низко тучи наплывают,</w:t>
                    <w:br/>
                    <w:br/>
                    <w:t>Зимних сумерок завеса</w:t>
                    <w:br/>
                    <w:br/>
                    <w:t>Мглою к сердцу подступает.</w:t>
                    <w:br/>
                    <w:br/>
                    <w:t>Ночь долга, а день недолог.</w:t>
                    <w:br/>
                    <w:br/>
                    <w:t>Что дрожит там в гуще ёлок?</w:t>
                    <w:br/>
                    <w:br/>
                    <w:t>Нет ли немцев? Что-то чудно,</w:t>
                    <w:br/>
                    <w:br/>
                    <w:t>Что-то слишком уж безлюдно.</w:t>
                    <w:br/>
                    <w:br/>
                    <w:t>Там вон, в хвое... вроде — двое?..</w:t>
                    <w:br/>
                    <w:br/>
                    <w:t>Чтоб душа была в покое —</w:t>
                    <w:br/>
                    <w:br/>
                    <w:t>Зажигай дома, братва!</w:t>
                    <w:br/>
                    <w:br/>
                    <w:t>Эх, займётся живо-мило! —</w:t>
                    <w:br/>
                    <w:br/>
                    <w:t>Да не снизу! под стропила!</w:t>
                    <w:br/>
                    <w:br/>
                    <w:t>Под стропила, голова!!</w:t>
                    <w:br/>
                    <w:br/>
                    <w:t>Пусто ль ехать нам, ребятки,</w:t>
                    <w:br/>
                    <w:br/>
                    <w:t>Немцу память не оставив? —</w:t>
                    <w:br/>
                    <w:br/>
                    <w:t>Без команды, в беспорядке,</w:t>
                    <w:br/>
                    <w:br/>
                    <w:t>Там и сям, гляди — десятки</w:t>
                    <w:br/>
                    <w:br/>
                    <w:t>Дымно-красных мутных зарев.</w:t>
                    <w:br/>
                    <w:br/>
                    <w:t>Ну ж и крепко! ну ж и ловко</w:t>
                    <w:br/>
                    <w:br/>
                    <w:t>Отомщаем мы врагу!</w:t>
                    <w:br/>
                    <w:br/>
                    <w:t>Всё в огне! Ищи ночёвку!</w:t>
                    <w:br/>
                    <w:br/>
                    <w:t>Видно, спать нам на снегу...</w:t>
                    <w:br/>
                    <w:br/>
                    <w:t>Ладно, нам выходит туго,</w:t>
                    <w:br/>
                    <w:br/>
                    <w:t>Ну и ехали ж не зря! —</w:t>
                    <w:br/>
                    <w:br/>
                    <w:t>Расцветает над округой</w:t>
                    <w:br/>
                    <w:br/>
                    <w:t>Небывалая заря!</w:t>
                    <w:br/>
                    <w:br/>
                    <w:t>И несётся наша лава</w:t>
                    <w:br/>
                    <w:br/>
                    <w:t>С гиком, свистом, блеском фар —</w:t>
                    <w:br/>
                    <w:br/>
                    <w:t>Кляйн Козлау, Гросс Козлау —</w:t>
                    <w:br/>
                    <w:br/>
                    <w:t>Что деревня — то пожар!</w:t>
                    <w:br/>
                    <w:br/>
                    <w:t>Всё в огне!! Мычат коровы,</w:t>
                    <w:br/>
                    <w:br/>
                    <w:t>Заперты в горящих хлевах —</w:t>
                    <w:br/>
                    <w:br/>
                    <w:t>Эх, милаши,</w:t>
                    <w:br/>
                    <w:br/>
                    <w:t>Вы не наши!</w:t>
                    <w:br/>
                    <w:br/>
                    <w:t>Нам самим бы по-здорову...</w:t>
                    <w:br/>
                    <w:br/>
                    <w:t>И направо, и налево</w:t>
                    <w:br/>
                    <w:br/>
                    <w:t>Вьются, рвутся, пляшут змеи!</w:t>
                    <w:br/>
                    <w:br/>
                    <w:t>С двух сторон взвилось столбами,</w:t>
                    <w:br/>
                    <w:br/>
                    <w:t>С двух сторон сплелось над нами —</w:t>
                    <w:br/>
                    <w:br/>
                    <w:t>Пылью огненной, звездами,</w:t>
                    <w:br/>
                    <w:br/>
                    <w:t>Искрой, блёсткой, головнями</w:t>
                    <w:br/>
                    <w:br/>
                    <w:t>Так и сыпет нам на шею.</w:t>
                    <w:br/>
                    <w:br/>
                    <w:t>Ветер огненный по школе</w:t>
                    <w:br/>
                    <w:br/>
                    <w:t>В книгах рыскает, голодный.</w:t>
                    <w:br/>
                    <w:br/>
                    <w:t>Самодельно крыты толем</w:t>
                    <w:br/>
                    <w:br/>
                    <w:t>Шесть машин моих походных...</w:t>
                    <w:br/>
                    <w:br/>
                    <w:t>Нам самим бы не сгореть тут!</w:t>
                    <w:br/>
                    <w:br/>
                    <w:t>На подножку! Смех и грех.</w:t>
                    <w:br/>
                    <w:br/>
                    <w:t>И кричу в румяном свете:</w:t>
                    <w:br/>
                    <w:br/>
                    <w:t>«По махальщику — наверх!»</w:t>
                    <w:br/>
                    <w:br/>
                    <w:t>Взобрались. Полой шинели</w:t>
                    <w:br/>
                    <w:br/>
                    <w:t>Машут, пашут, отметают.</w:t>
                    <w:br/>
                    <w:br/>
                    <w:t>Ну, спасибо, пролетели!</w:t>
                    <w:br/>
                    <w:br/>
                    <w:t>Ухо-парни, службу знают.</w:t>
                    <w:br/>
                    <w:br/>
                    <w:t>90</w:t>
                    <w:br/>
                    <w:br/>
                    <w:t>Площадь. Сгрудились машины.</w:t>
                    <w:br/>
                    <w:br/>
                    <w:t>Жили, дьяволы, богато!</w:t>
                    <w:br/>
                    <w:br/>
                    <w:t>Вот когда вы, именины</w:t>
                    <w:br/>
                    <w:br/>
                    <w:t>Неизвестного солдата!</w:t>
                    <w:br/>
                    <w:br/>
                    <w:t>Шнапс хлобыщут из бутылки,</w:t>
                    <w:br/>
                    <w:br/>
                    <w:t>Тащат смокинги в посылки —</w:t>
                    <w:br/>
                    <w:br/>
                    <w:t>Что ты будешь с солдатнёй!..</w:t>
                    <w:br/>
                    <w:br/>
                    <w:t>Кто-то скачет на кобылке,</w:t>
                    <w:br/>
                    <w:br/>
                    <w:t>Крестит небо головнёй.</w:t>
                    <w:br/>
                    <w:br/>
                    <w:t>Разбрелись, пируют, шарят...</w:t>
                    <w:br/>
                    <w:br/>
                    <w:t>В лица пышет, в лица жарит.</w:t>
                    <w:br/>
                    <w:br/>
                    <w:t>В золотом огне сгорев,</w:t>
                    <w:br/>
                    <w:br/>
                    <w:t>Крыша рухается в хлев.</w:t>
                    <w:br/>
                    <w:br/>
                    <w:t>Из-под новых тёмных кровель</w:t>
                    <w:br/>
                    <w:br/>
                    <w:t>Валом валит чёрный дым —</w:t>
                    <w:br/>
                    <w:br/>
                    <w:t>Завоёванного кровью</w:t>
                    <w:br/>
                    <w:br/>
                    <w:t>Никому не отдадим!</w:t>
                    <w:br/>
                    <w:br/>
                    <w:t>Кто-то, руки в растопырку,</w:t>
                    <w:br/>
                    <w:br/>
                    <w:t>Загонявшись, ловит кур —</w:t>
                    <w:br/>
                    <w:br/>
                    <w:t>И над всем возносит кирка</w:t>
                    <w:br/>
                    <w:br/>
                    <w:t>Свой готический ажур.</w:t>
                    <w:br/>
                    <w:br/>
                    <w:t>Д’ ну ж и жарко! Д’ ну ж и ярко!</w:t>
                    <w:br/>
                    <w:br/>
                    <w:t>Как при солнце, словно днём.</w:t>
                    <w:br/>
                    <w:br/>
                    <w:t>Как бы кирку нам под арку,</w:t>
                    <w:br/>
                    <w:br/>
                    <w:t>Вон под верхнее оконце,</w:t>
                    <w:br/>
                    <w:br/>
                    <w:t>Подцепить бы язычком?</w:t>
                    <w:br/>
                    <w:br/>
                    <w:t>Пир и власть! Ликует хаос!</w:t>
                    <w:br/>
                    <w:br/>
                    <w:t>Ничего душе не жаль!</w:t>
                    <w:br/>
                    <w:br/>
                    <w:t>Кто-то выбил дверь в Gasthaus</w:t>
                    <w:br/>
                    <w:br/>
                    <w:t>И оттуда прёт рояль.</w:t>
                    <w:br/>
                    <w:br/>
                    <w:t>В дверь не лезет. И с восторгом</w:t>
                    <w:br/>
                    <w:br/>
                    <w:t>Бьёт лопатой по струнам:</w:t>
                    <w:br/>
                    <w:br/>
                    <w:t>«Ах ты, утварь! Значит, нам</w:t>
                    <w:br/>
                    <w:br/>
                    <w:t>Не достанешься, бойцам? —</w:t>
                    <w:br/>
                    <w:br/>
                    <w:t>Не оставлю военторгу,</w:t>
                    <w:br/>
                    <w:br/>
                    <w:t>Интендантам и штабам!»</w:t>
                    <w:br/>
                    <w:br/>
                    <w:t>Кто-то бродит беззаботно —</w:t>
                    <w:br/>
                    <w:br/>
                    <w:t>Знатно хряпнул, развезло, —</w:t>
                    <w:br/>
                    <w:br/>
                    <w:t>И со звоном, палкой, в отмашь</w:t>
                    <w:br/>
                    <w:br/>
                    <w:t>Бьёт оконное стекло:</w:t>
                    <w:br/>
                    <w:br/>
                    <w:t>«Где прошёл я — там не буду!</w:t>
                    <w:br/>
                    <w:br/>
                    <w:t>Бей хрусталь, дроби посуду!</w:t>
                    <w:br/>
                    <w:br/>
                    <w:t>Вспоминайте молодца!</w:t>
                    <w:br/>
                    <w:br/>
                    <w:t>Добро ль, худо ль, янки-дудль!</w:t>
                    <w:br/>
                    <w:br/>
                    <w:t>Лам-ца-дрица! лам-ца-ца!»</w:t>
                    <w:br/>
                    <w:br/>
                    <w:t>Рвёт и рвёт, как склад патронов,</w:t>
                    <w:br/>
                    <w:br/>
                    <w:t>Черепицу сгоряча.</w:t>
                    <w:br/>
                    <w:br/>
                    <w:t>Вдоль деревни запалённой,</w:t>
                    <w:br/>
                    <w:br/>
                    <w:t>Красным светом озарённый,</w:t>
                    <w:br/>
                    <w:br/>
                    <w:t>Сыпет Ванька ублажённый</w:t>
                    <w:br/>
                    <w:br/>
                    <w:t>И — в гармонику сплеча:</w:t>
                    <w:br/>
                    <w:br/>
                    <w:t>«Ра–азменяйте мне сорок миллионов</w:t>
                    <w:br/>
                    <w:br/>
                    <w:t>И купите билет до Сергача!..»</w:t>
                    <w:br/>
                    <w:br/>
                    <w:t>Знай — лады перебирает!</w:t>
                    <w:br/>
                    <w:br/>
                    <w:t>И коровы умирают,</w:t>
                    <w:br/>
                    <w:br/>
                    <w:t>Обезумевши мыча.</w:t>
                    <w:br/>
                    <w:br/>
                    <w:t>«Заплатил братан мой смертью,</w:t>
                    <w:br/>
                    <w:br/>
                    <w:t>Заплатить бы мог и я...»</w:t>
                    <w:br/>
                    <w:br/>
                    <w:t>«По машинам! Что вы, черти?!</w:t>
                    <w:br/>
                    <w:br/>
                    <w:t>Впереди — добра, друзья!»</w:t>
                    <w:br/>
                    <w:br/>
                    <w:t>91</w:t>
                    <w:br/>
                    <w:br/>
                    <w:t>И — к пожару от пожара,</w:t>
                    <w:br/>
                    <w:br/>
                    <w:t>Снег под скатами буря,</w:t>
                    <w:br/>
                    <w:br/>
                    <w:t>И выхватывают фары,</w:t>
                    <w:br/>
                    <w:br/>
                    <w:t>Мёртвым светом серебря,</w:t>
                    <w:br/>
                    <w:br/>
                    <w:t>Нескончаемую просадь</w:t>
                    <w:br/>
                    <w:br/>
                    <w:t>Буков, липок и дубков,</w:t>
                    <w:br/>
                    <w:br/>
                    <w:t>Гильзы, ящики набросом</w:t>
                    <w:br/>
                    <w:br/>
                    <w:t>И обломки передков.</w:t>
                    <w:br/>
                    <w:br/>
                    <w:t>Снова зарево растёт.</w:t>
                    <w:br/>
                    <w:br/>
                    <w:t>Локоть — мостик — поворот —</w:t>
                    <w:br/>
                    <w:br/>
                    <w:t>Всё в огне! Но чудеса:</w:t>
                    <w:br/>
                    <w:br/>
                    <w:t>Заводские корпуса</w:t>
                    <w:br/>
                    <w:br/>
                    <w:t>Пощадили небеса</w:t>
                    <w:br/>
                    <w:br/>
                    <w:t>И столпившийся народ</w:t>
                    <w:br/>
                    <w:br/>
                    <w:t>У распахнутых ворот.</w:t>
                    <w:br/>
                    <w:br/>
                    <w:t>Мне стучит в стекло кабины</w:t>
                    <w:br/>
                    <w:br/>
                    <w:t>Старшина неутомимый:</w:t>
                    <w:br/>
                    <w:br/>
                    <w:t>«Разрешите выслать взвод</w:t>
                    <w:br/>
                    <w:br/>
                    <w:t>На разведку в спиртзавод?</w:t>
                    <w:br/>
                    <w:br/>
                    <w:t>Десять новеньких канистров</w:t>
                    <w:br/>
                    <w:br/>
                    <w:t>У меня, вишь, завалялись...»</w:t>
                    <w:br/>
                    <w:br/>
                    <w:t>«Но ни капли в рот! И быстро!»</w:t>
                    <w:br/>
                    <w:br/>
                    <w:t>«Для науки! на анализ!»</w:t>
                    <w:br/>
                    <w:br/>
                    <w:t>«Знаешь, там этил, метил...»</w:t>
                    <w:br/>
                    <w:br/>
                    <w:t>Но уже он соскочил.</w:t>
                    <w:br/>
                    <w:br/>
                    <w:t>Взявши в руки большемерный</w:t>
                    <w:br/>
                    <w:br/>
                    <w:t>С долгим череном черпак,</w:t>
                    <w:br/>
                    <w:br/>
                    <w:t>Ловко взлазит на цистерну</w:t>
                    <w:br/>
                    <w:br/>
                    <w:t>Старый бес, седой казак.</w:t>
                    <w:br/>
                    <w:br/>
                    <w:t>Помахал толпе папахой,</w:t>
                    <w:br/>
                    <w:br/>
                    <w:t>Окрестился вольным взмахом:</w:t>
                    <w:br/>
                    <w:br/>
                    <w:t>«Помолитесь, христиане!</w:t>
                    <w:br/>
                    <w:br/>
                    <w:t>Умираю ради вас!» —</w:t>
                    <w:br/>
                    <w:br/>
                    <w:t>Зачерпнул — понюхал — глянул —</w:t>
                    <w:br/>
                    <w:br/>
                    <w:t>Опрокинул словно квас.</w:t>
                    <w:br/>
                    <w:br/>
                    <w:t>Крякнул, вытер сивый ус.</w:t>
                    <w:br/>
                    <w:br/>
                    <w:t>«Ух, чертяка,</w:t>
                    <w:br/>
                    <w:br/>
                    <w:t>И спиртяка!..</w:t>
                    <w:br/>
                    <w:br/>
                    <w:t>Навалитесь, добры люди!</w:t>
                    <w:br/>
                    <w:br/>
                    <w:t>Хоть за вкус</w:t>
                    <w:br/>
                    <w:br/>
                    <w:t>Не берусь, —</w:t>
                    <w:br/>
                    <w:br/>
                    <w:t>Горяченько будет!»</w:t>
                    <w:br/>
                    <w:br/>
                    <w:t>Не дослушав, повалили, —</w:t>
                    <w:br/>
                    <w:br/>
                    <w:t>Ай, спасибо казаку!</w:t>
                    <w:br/>
                    <w:br/>
                    <w:t>Комиссары — разрешили!</w:t>
                    <w:br/>
                    <w:br/>
                    <w:t>Трибуналы — в отпуску!!</w:t>
                    <w:br/>
                    <w:br/>
                    <w:t>Снова катим, снова катим</w:t>
                    <w:br/>
                    <w:br/>
                    <w:t>По пылающей стране,</w:t>
                    <w:br/>
                    <w:br/>
                    <w:t>И мотив из Сарасате</w:t>
                    <w:br/>
                    <w:br/>
                    <w:t>Так и вьётся в уши мне —</w:t>
                    <w:br/>
                    <w:br/>
                    <w:t>Неотстанный, непоборный</w:t>
                    <w:br/>
                    <w:br/>
                    <w:t>Зов лукавый, не военный:</w:t>
                    <w:br/>
                    <w:br/>
                    <w:t>«Этот веер чёрный!</w:t>
                    <w:br/>
                    <w:br/>
                    <w:t>Веер драгоценный!»</w:t>
                    <w:br/>
                    <w:br/>
                    <w:t>Величаво и зловеще</w:t>
                    <w:br/>
                    <w:br/>
                    <w:t>Труд пылает вековой.</w:t>
                    <w:br/>
                    <w:br/>
                    <w:t>Пламя плещет, пламя хлещет</w:t>
                    <w:br/>
                    <w:br/>
                    <w:t>У меня над головой.</w:t>
                    <w:br/>
                    <w:br/>
                    <w:t>То багрово, жирно, жадно</w:t>
                    <w:br/>
                    <w:br/>
                    <w:t>Языком махнёт в окно,</w:t>
                    <w:br/>
                    <w:br/>
                    <w:t>То над башенкой оно</w:t>
                    <w:br/>
                    <w:br/>
                    <w:t>Располощется нарядно,</w:t>
                    <w:br/>
                    <w:br/>
                    <w:t>92</w:t>
                    <w:br/>
                    <w:br/>
                    <w:t>Златоструйно, многоскладно,</w:t>
                    <w:br/>
                    <w:br/>
                    <w:t>Огневое полотно.</w:t>
                    <w:br/>
                    <w:br/>
                    <w:t>И опять он, и опять он</w:t>
                    <w:br/>
                    <w:br/>
                    <w:t>Из-за чёрно-красных пятен</w:t>
                    <w:br/>
                    <w:br/>
                    <w:t>Зол, торжественен, понятен,</w:t>
                    <w:br/>
                    <w:br/>
                    <w:t>Соблазнительно игрив</w:t>
                    <w:br/>
                    <w:br/>
                    <w:t>Тот же дьявольский мотив,</w:t>
                    <w:br/>
                    <w:br/>
                    <w:t>Тем же крадущимся скерцо</w:t>
                    <w:br/>
                    <w:br/>
                    <w:t>Всё сильнее, всё сильнее —</w:t>
                    <w:br/>
                    <w:br/>
                    <w:t>«Ну, какое сердце</w:t>
                    <w:br/>
                    <w:br/>
                    <w:t>Устоять сумеет?..»</w:t>
                    <w:br/>
                    <w:br/>
                    <w:t>Что ж, гори, дыми, пылай,</w:t>
                    <w:br/>
                    <w:br/>
                    <w:t>Трудолюбный, гордый край!</w:t>
                    <w:br/>
                    <w:br/>
                    <w:t>Средь неистовства толпы</w:t>
                    <w:br/>
                    <w:br/>
                    <w:t>Мести в сердце не ношу:</w:t>
                    <w:br/>
                    <w:br/>
                    <w:t>Не сожгу в тебе щепы</w:t>
                    <w:br/>
                    <w:br/>
                    <w:t>И дворца не погашу.</w:t>
                    <w:br/>
                    <w:br/>
                    <w:t>Я пройду, тебя не тронув,</w:t>
                    <w:br/>
                    <w:br/>
                    <w:t>Как Пилат, омыв персты:</w:t>
                    <w:br/>
                    <w:br/>
                    <w:t>Меж тобой и мной — Самсонов,</w:t>
                    <w:br/>
                    <w:br/>
                    <w:t>Меж тобой и мной — кресты</w:t>
                    <w:br/>
                    <w:br/>
                    <w:t>Русских косточек белеют...</w:t>
                    <w:br/>
                    <w:br/>
                    <w:t>Чувства странные владеют</w:t>
                    <w:br/>
                    <w:br/>
                    <w:t>В эту ночь моей душой:</w:t>
                    <w:br/>
                    <w:br/>
                    <w:t>Ты давно мне не чужой.</w:t>
                    <w:br/>
                    <w:br/>
                    <w:t>Нас с тобой сплело издавна</w:t>
                    <w:br/>
                    <w:br/>
                    <w:t>Своевольно, своенравно.</w:t>
                    <w:br/>
                    <w:br/>
                    <w:t>Шли в Берлин прямой чертой —</w:t>
                    <w:br/>
                    <w:br/>
                    <w:t>Я с надеждой, с беспокойством</w:t>
                    <w:br/>
                    <w:br/>
                    <w:t>Озирался — не свернуть бы...</w:t>
                    <w:br/>
                    <w:br/>
                    <w:t>Я предчувствовал, Ostpreussen,</w:t>
                    <w:br/>
                    <w:br/>
                    <w:t>Что скрестятся наши судьбы!</w:t>
                    <w:br/>
                    <w:br/>
                    <w:t>Там, у нас, погребено</w:t>
                    <w:br/>
                    <w:br/>
                    <w:t>Пылью лет, архивов тайной</w:t>
                    <w:br/>
                    <w:br/>
                    <w:t>То, что вами взнесено</w:t>
                    <w:br/>
                    <w:br/>
                    <w:t>Спесью башен в Хохенштайне,</w:t>
                    <w:br/>
                    <w:br/>
                    <w:t>Что забыть мне не дано,</w:t>
                    <w:br/>
                    <w:br/>
                    <w:t>Знать и помнить велено:</w:t>
                    <w:br/>
                    <w:br/>
                    <w:t>Как Четырнадцатым годом</w:t>
                    <w:br/>
                    <w:br/>
                    <w:t>Вот по этим же проходам —</w:t>
                    <w:br/>
                    <w:br/>
                    <w:t>Межозёрным дефиле,</w:t>
                    <w:br/>
                    <w:br/>
                    <w:t>Вот по этой же земле,</w:t>
                    <w:br/>
                    <w:br/>
                    <w:t>В шесть солдатских переходов</w:t>
                    <w:br/>
                    <w:br/>
                    <w:t>От снабженья, от тылов,</w:t>
                    <w:br/>
                    <w:br/>
                    <w:t>За Париж, за чудо Марны</w:t>
                    <w:br/>
                    <w:br/>
                    <w:t>Гнали слепо и бездарно</w:t>
                    <w:br/>
                    <w:br/>
                    <w:t>Сгусток русских корпусов;</w:t>
                    <w:br/>
                    <w:br/>
                    <w:t>Без разведки и без хлеба</w:t>
                    <w:br/>
                    <w:br/>
                    <w:t>Гнали в ноги Людендорфу,</w:t>
                    <w:br/>
                    <w:br/>
                    <w:t>А потом под синим небом</w:t>
                    <w:br/>
                    <w:br/>
                    <w:t>Их топили в чёрном торфе.</w:t>
                    <w:br/>
                    <w:br/>
                    <w:t>Шедший выручить, от смыка</w:t>
                    <w:br/>
                    <w:br/>
                    <w:t>Был отозван Нечволодов...</w:t>
                    <w:br/>
                    <w:br/>
                    <w:t>— Затая в себе до крика</w:t>
                    <w:br/>
                    <w:br/>
                    <w:t>Стыд и боль того похода,</w:t>
                    <w:br/>
                    <w:br/>
                    <w:t>В храмном сумраке читален,</w:t>
                    <w:br/>
                    <w:br/>
                    <w:t>Не делясь, юнец, ни с кем,</w:t>
                    <w:br/>
                    <w:br/>
                    <w:t>Я склонялся над листами</w:t>
                    <w:br/>
                    <w:br/>
                    <w:t>Пожелтевших карт и схем.</w:t>
                    <w:br/>
                    <w:br/>
                    <w:t>И кружочки, точки, стрелки</w:t>
                    <w:br/>
                    <w:br/>
                    <w:t>Оживали предо мной</w:t>
                    <w:br/>
                    <w:br/>
                    <w:t>То болотной перестрелкой,</w:t>
                    <w:br/>
                    <w:br/>
                    <w:t>93</w:t>
                    <w:br/>
                    <w:br/>
                    <w:t>То сумятицей ночной.</w:t>
                    <w:br/>
                    <w:br/>
                    <w:t>Жажда. Голод. Август. Зной.</w:t>
                    <w:br/>
                    <w:br/>
                    <w:t>Дико вскинутые морды</w:t>
                    <w:br/>
                    <w:br/>
                    <w:t>Рвущих упряжь лошадей —</w:t>
                    <w:br/>
                    <w:br/>
                    <w:t>И не части — орды, орды</w:t>
                    <w:br/>
                    <w:br/>
                    <w:t>Обезумевших людей...</w:t>
                    <w:br/>
                    <w:br/>
                    <w:t>А теперь несётся лава</w:t>
                    <w:br/>
                    <w:br/>
                    <w:t>С гиком, свистом, блеском фар:</w:t>
                    <w:br/>
                    <w:br/>
                    <w:t>Виндткен, Ваплиц и Орлау, —</w:t>
                    <w:br/>
                    <w:br/>
                    <w:t>Что деревня — то пожар!</w:t>
                    <w:br/>
                    <w:br/>
                    <w:t>Треплют, роют и ворошат,</w:t>
                    <w:br/>
                    <w:br/>
                    <w:t>Самоходки стены крошат.</w:t>
                    <w:br/>
                    <w:br/>
                    <w:t>В прорву проволок и надолб,</w:t>
                    <w:br/>
                    <w:br/>
                    <w:t>Поверх сровненных траншей</w:t>
                    <w:br/>
                    <w:br/>
                    <w:t>Валит русская громада</w:t>
                    <w:br/>
                    <w:br/>
                    <w:t>Жерл, моторов и людей!</w:t>
                    <w:br/>
                    <w:br/>
                    <w:t>Только-только осветило</w:t>
                    <w:br/>
                    <w:br/>
                    <w:t>Лес и поле серым светом, —</w:t>
                    <w:br/>
                    <w:br/>
                    <w:t>Небо всуплошь кроют «илы»</w:t>
                    <w:br/>
                    <w:br/>
                    <w:t>К немцу с утренним приветом,</w:t>
                    <w:br/>
                    <w:br/>
                    <w:t>Гулом радостным победы</w:t>
                    <w:br/>
                    <w:br/>
                    <w:t>Полнят душу, дразнят слух...</w:t>
                    <w:br/>
                    <w:br/>
                    <w:t>Пушки-гаубицы едут</w:t>
                    <w:br/>
                    <w:br/>
                    <w:t>Ста-пятидесяти-двух.</w:t>
                    <w:br/>
                    <w:br/>
                    <w:t>Чтоб поспеть, не спя ночами,</w:t>
                    <w:br/>
                    <w:br/>
                    <w:t>Тракторами-тягачами</w:t>
                    <w:br/>
                    <w:br/>
                    <w:t>Тарахтят без остановки —</w:t>
                    <w:br/>
                    <w:br/>
                    <w:t>Сколько весишь, там не спросят;</w:t>
                    <w:br/>
                    <w:br/>
                    <w:t>Лихо, вихрем, левой бровкой</w:t>
                    <w:br/>
                    <w:br/>
                    <w:t>«Студебеккеры» проносят</w:t>
                    <w:br/>
                    <w:br/>
                    <w:t>Лёгкой стайкой трёхдюймовки:</w:t>
                    <w:br/>
                    <w:br/>
                    <w:t>«Эй, труба! Конец держи!»</w:t>
                    <w:br/>
                    <w:br/>
                    <w:t>На три четверти «доджи»</w:t>
                    <w:br/>
                    <w:br/>
                    <w:t>Прут и прут сорокапятки —</w:t>
                    <w:br/>
                    <w:br/>
                    <w:t>Те, что с горечью ребятки</w:t>
                    <w:br/>
                    <w:br/>
                    <w:t>«Прощай, родина!» зовут.</w:t>
                    <w:br/>
                    <w:br/>
                    <w:t>Вперебой им, там и тут,</w:t>
                    <w:br/>
                    <w:br/>
                    <w:t>Шатко, валко, вперепрыжку</w:t>
                    <w:br/>
                    <w:br/>
                    <w:t>По раскатанной земле —</w:t>
                    <w:br/>
                    <w:br/>
                    <w:t>Миномёты-коротышки</w:t>
                    <w:br/>
                    <w:br/>
                    <w:t>За задками «шевроле».</w:t>
                    <w:br/>
                    <w:br/>
                    <w:t>А для самой модной драки,</w:t>
                    <w:br/>
                    <w:br/>
                    <w:t>Кто не видел — посмотри, —</w:t>
                    <w:br/>
                    <w:br/>
                    <w:t>Тянут янки-автотраки</w:t>
                    <w:br/>
                    <w:br/>
                    <w:t>Пушки русских «БС-три» —</w:t>
                    <w:br/>
                    <w:br/>
                    <w:t>Друг за дружкой, друг за дружкой</w:t>
                    <w:br/>
                    <w:br/>
                    <w:t>Катят новенькие пушки —</w:t>
                    <w:br/>
                    <w:br/>
                    <w:t>Долгоствольны, дальнобойны,</w:t>
                    <w:br/>
                    <w:br/>
                    <w:t>Нет таких ещё нигде,</w:t>
                    <w:br/>
                    <w:br/>
                    <w:t>До прорыва бьют спокойно</w:t>
                    <w:br/>
                    <w:br/>
                    <w:t>С огневых, как АДД</w:t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>.</w:t>
                    <w:br/>
                    <w:br/>
                    <w:t>Чуть прорыв — туда их ветром,</w:t>
                    <w:br/>
                    <w:br/>
                    <w:t>На наводочку прямую, —</w:t>
                    <w:br/>
                    <w:br/>
                    <w:t>«Тиграм» на два километра</w:t>
                    <w:br/>
                    <w:br/>
                    <w:t>Прошибают лобовую.</w:t>
                    <w:br/>
                    <w:br/>
                    <w:t>Поздний плод большой науки,</w:t>
                    <w:br/>
                    <w:br/>
                    <w:t>Прут «И-эСы»</w:t>
                  </w:r>
                  <w:r>
                    <w:rPr>
                      <w:rFonts w:cs="Cambria Math" w:ascii="Cambria Math" w:hAnsi="Cambria Math"/>
                    </w:rPr>
                    <w:t>∗∗</w:t>
                  </w:r>
                  <w:r>
                    <w:rPr/>
                    <w:t>, танки-щуки.</w:t>
                    <w:br/>
                    <w:br/>
                    <w:t>Снявши с рельс своих полотна,</w:t>
                    <w:br/>
                    <w:br/>
                    <w:t>Чередой, впритирку, плотно,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Артиллерия дальнего действия.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∗</w:t>
                  </w:r>
                  <w:r>
                    <w:rPr/>
                    <w:t xml:space="preserve"> Танк «Иосиф Сталин».</w:t>
                    <w:br/>
                    <w:br/>
                    <w:t>94</w:t>
                    <w:br/>
                    <w:br/>
                    <w:t>Не идут — плывут заботно</w:t>
                    <w:br/>
                    <w:br/>
                    <w:t>С полным грузом спелых мин</w:t>
                    <w:br/>
                    <w:br/>
                    <w:t>Три восьмёрки катерин.</w:t>
                    <w:br/>
                    <w:br/>
                    <w:t>Год назад оравы пешей</w:t>
                    <w:br/>
                    <w:br/>
                    <w:t>Что тянулось вдоль шоссе! —</w:t>
                    <w:br/>
                    <w:br/>
                    <w:t>Умудрил теперь их леший —</w:t>
                    <w:br/>
                    <w:br/>
                    <w:t>На машинах вся и все!</w:t>
                    <w:br/>
                    <w:br/>
                    <w:t>Обнаглевшая пехота</w:t>
                    <w:br/>
                    <w:br/>
                    <w:t>Переделалась на мото:</w:t>
                    <w:br/>
                    <w:br/>
                    <w:t>Пулемёты и пожитки,</w:t>
                    <w:br/>
                    <w:br/>
                    <w:t>Бронебойки и зенитки,</w:t>
                    <w:br/>
                    <w:br/>
                    <w:t>Связь и хим-, дери их прах, —</w:t>
                    <w:br/>
                    <w:br/>
                    <w:t>Всё уселось в кузовах!</w:t>
                    <w:br/>
                    <w:br/>
                    <w:t>Нет пути! Дорогу ширя,</w:t>
                    <w:br/>
                    <w:br/>
                    <w:t>Целиной гремит в обгон</w:t>
                    <w:br/>
                    <w:br/>
                    <w:t>Танков «Т-тридцать четыре»</w:t>
                    <w:br/>
                    <w:br/>
                    <w:t>Бесшабашный эшелон —</w:t>
                    <w:br/>
                    <w:br/>
                    <w:t>Снег и землю с лязгом роет.</w:t>
                    <w:br/>
                    <w:br/>
                    <w:t>Мчат казаки конным строем,</w:t>
                    <w:br/>
                    <w:br/>
                    <w:t>С красным ленточьем лампасов,</w:t>
                    <w:br/>
                    <w:br/>
                    <w:t>Остро вскинув плечи в бурках, —</w:t>
                    <w:br/>
                    <w:br/>
                    <w:t>С каждым часом, с каждым часом</w:t>
                    <w:br/>
                    <w:br/>
                    <w:t>К Найденбургу! к Найденбургу!</w:t>
                    <w:br/>
                    <w:br/>
                    <w:t>В Найденбурге рвёт огонь</w:t>
                    <w:br/>
                    <w:br/>
                    <w:t>Добрый камень старой кладки.</w:t>
                    <w:br/>
                    <w:br/>
                    <w:t>Город брошен в беспорядке,</w:t>
                    <w:br/>
                    <w:br/>
                    <w:t>Взят в наживной лихорадке</w:t>
                    <w:br/>
                    <w:br/>
                    <w:t>И, за немцами вдогон,</w:t>
                    <w:br/>
                    <w:br/>
                    <w:t>Тут же брошен, снова взят</w:t>
                    <w:br/>
                    <w:br/>
                    <w:t>Новой лавою солдат.</w:t>
                    <w:br/>
                    <w:br/>
                    <w:t>Ни гражданских, ни военных</w:t>
                    <w:br/>
                    <w:br/>
                    <w:t>Немцев нет, но в тёплых стенах</w:t>
                    <w:br/>
                    <w:br/>
                    <w:t>Нам оставлен весь уют,</w:t>
                    <w:br/>
                    <w:br/>
                    <w:t>И, сквозь дым, сквозь чад, сквозь копоть,</w:t>
                    <w:br/>
                    <w:br/>
                    <w:t>Победители Европы,</w:t>
                    <w:br/>
                    <w:br/>
                    <w:t>Всюду русские снуют;</w:t>
                    <w:br/>
                    <w:br/>
                    <w:t>В кузова себе суют:</w:t>
                    <w:br/>
                    <w:br/>
                    <w:t>Пылесосы, свечи, вина,</w:t>
                    <w:br/>
                    <w:br/>
                    <w:t>Юбки, тряпки и картины,</w:t>
                    <w:br/>
                    <w:br/>
                    <w:t>Брошки, пряжки, бляшки, блузки,</w:t>
                    <w:br/>
                    <w:br/>
                    <w:t>Пишмашинки не на русском,</w:t>
                    <w:br/>
                    <w:br/>
                    <w:t>Сыр и круги колбасы,</w:t>
                    <w:br/>
                    <w:br/>
                    <w:t>Мелочь утвари домашней,</w:t>
                    <w:br/>
                    <w:br/>
                    <w:t>Рюмки, вилки, туфли, мебель,</w:t>
                    <w:br/>
                    <w:br/>
                    <w:t>Гобелены и весы, —</w:t>
                    <w:br/>
                    <w:br/>
                    <w:t>А на ратуше, на башне,</w:t>
                    <w:br/>
                    <w:br/>
                    <w:t>Прорываясь в дымном небе,</w:t>
                    <w:br/>
                    <w:br/>
                    <w:t>Уцелевшие часы</w:t>
                    <w:br/>
                    <w:br/>
                    <w:t>Так же честно мерят время</w:t>
                    <w:br/>
                    <w:br/>
                    <w:t>Между этими и теми,</w:t>
                    <w:br/>
                    <w:br/>
                    <w:t>Меж уходом и приходом,</w:t>
                    <w:br/>
                    <w:br/>
                    <w:t>Тем же ровным-ровным ходом,</w:t>
                    <w:br/>
                    <w:br/>
                    <w:t>Лишь дрожат едва-едва</w:t>
                    <w:br/>
                    <w:br/>
                    <w:t>Древних стрелок кружева.</w:t>
                    <w:br/>
                    <w:br/>
                    <w:t>Стройной готики обвалы</w:t>
                    <w:br/>
                    <w:br/>
                    <w:t>В дымной гари — как завалы,</w:t>
                    <w:br/>
                    <w:br/>
                    <w:t>Узких улиц поперёк.</w:t>
                    <w:br/>
                    <w:br/>
                    <w:t>Пробки, сплотки и заторы,</w:t>
                    <w:br/>
                    <w:br/>
                    <w:t>Тем не к спеху, этим скоро —</w:t>
                    <w:br/>
                    <w:br/>
                    <w:t>По ступенькам, на порог</w:t>
                    <w:br/>
                    <w:br/>
                    <w:t>Прут российские шофёры,</w:t>
                    <w:br/>
                    <w:br/>
                    <w:t>Перекосом, залихватски,</w:t>
                    <w:br/>
                    <w:br/>
                    <w:t>95</w:t>
                    <w:br/>
                    <w:br/>
                    <w:t>Набекрень, — пройдём везде! —</w:t>
                    <w:br/>
                    <w:br/>
                    <w:t>Мы привычны к азиатской</w:t>
                    <w:br/>
                    <w:br/>
                    <w:t>Тряске, ломке и езде!</w:t>
                    <w:br/>
                    <w:br/>
                    <w:t>Угол улиц. Кем-то встарь</w:t>
                    <w:br/>
                    <w:br/>
                    <w:t>Втащен, брошен здесь дикарь —</w:t>
                    <w:br/>
                    <w:br/>
                    <w:t>В сто пудов валун скалистый.</w:t>
                    <w:br/>
                    <w:br/>
                    <w:t>Из него, сечён резцом,</w:t>
                    <w:br/>
                    <w:br/>
                    <w:t>Выступает хмурый Бисмарк</w:t>
                    <w:br/>
                    <w:br/>
                    <w:t>С твердокаменным лицом.</w:t>
                    <w:br/>
                    <w:br/>
                    <w:t>А под Бисмарком стоит</w:t>
                    <w:br/>
                    <w:br/>
                    <w:t>Чудо-юдо рыба-кит —</w:t>
                    <w:br/>
                    <w:br/>
                    <w:t>Сколько едем, вширь и вдоль,</w:t>
                    <w:br/>
                    <w:br/>
                    <w:t>Ну, такого не видали:</w:t>
                    <w:br/>
                    <w:br/>
                    <w:t>Вынес русским хлеб да соль</w:t>
                    <w:br/>
                    <w:br/>
                    <w:t>Гля! — немецкий пролетарий!</w:t>
                    <w:br/>
                    <w:br/>
                    <w:t>Да с салфеткой, да на блюдо...</w:t>
                    <w:br/>
                    <w:br/>
                    <w:t>— Что ты вылез? — Ты откуда?</w:t>
                    <w:br/>
                    <w:br/>
                    <w:t>— Пекарь, что ли? — Ладно, ехай!</w:t>
                    <w:br/>
                    <w:br/>
                    <w:t>— Он живой? — А ну, пошпрехай!</w:t>
                    <w:br/>
                    <w:br/>
                    <w:t>Может, кукла?</w:t>
                    <w:br/>
                    <w:br/>
                    <w:t>На вопросы</w:t>
                    <w:br/>
                    <w:br/>
                    <w:t>Распрямляется в ответ:</w:t>
                    <w:br/>
                    <w:br/>
                    <w:t>— «Их бин коммунист, геноссен!</w:t>
                    <w:br/>
                    <w:br/>
                    <w:t>Я вас ждаль двенадцать лет!»</w:t>
                    <w:br/>
                    <w:br/>
                    <w:t>Лейтенант затылок чешет:</w:t>
                    <w:br/>
                    <w:br/>
                    <w:t>Может, враг, а может, свой,</w:t>
                    <w:br/>
                    <w:br/>
                    <w:t>Может, правда, может, брешет,</w:t>
                    <w:br/>
                    <w:br/>
                    <w:t>Трать на них, собак, конвой...</w:t>
                    <w:br/>
                    <w:br/>
                    <w:t>«Отведите в полковой!»</w:t>
                    <w:br/>
                    <w:br/>
                    <w:t>Фронт волною, фронт волною...</w:t>
                    <w:br/>
                    <w:br/>
                    <w:t>Дома в два зайти конвою,</w:t>
                    <w:br/>
                    <w:br/>
                    <w:t>Шкаф прошарить и столы —</w:t>
                    <w:br/>
                    <w:br/>
                    <w:t>И у этой же скалы</w:t>
                    <w:br/>
                    <w:br/>
                    <w:t>Из седла не обернётся,</w:t>
                    <w:br/>
                    <w:br/>
                    <w:t>Карту смотрит капитан.</w:t>
                    <w:br/>
                    <w:br/>
                    <w:t>А у немца сердце бьётся:</w:t>
                    <w:br/>
                    <w:br/>
                    <w:t>«Хёхсте фрёйде! Роте фаан’...</w:t>
                    <w:br/>
                    <w:br/>
                    <w:t>КПД унд ВКП...»</w:t>
                    <w:br/>
                    <w:br/>
                    <w:t>Перевёл ремень бинокля, —</w:t>
                    <w:br/>
                    <w:br/>
                    <w:t>«Где ты взялся, будь ты проклят?</w:t>
                    <w:br/>
                    <w:br/>
                    <w:t>Отвести на дивКП!»</w:t>
                    <w:br/>
                    <w:br/>
                    <w:t>«Ну, пошёл! С тобой тут, с фрицем!»</w:t>
                    <w:br/>
                    <w:br/>
                    <w:t>...Фронт катится, фронт катится...</w:t>
                    <w:br/>
                    <w:br/>
                    <w:t>Тот же Бисмарк, тот же угол,</w:t>
                    <w:br/>
                    <w:br/>
                    <w:t>Но в сомненьи и в испуге</w:t>
                    <w:br/>
                    <w:br/>
                    <w:t>Угасает немца взор.</w:t>
                    <w:br/>
                    <w:br/>
                    <w:t>«Вен их мёхте майне лебен,</w:t>
                    <w:br/>
                    <w:br/>
                    <w:t>Майне крэфте... их... зоэбен...»</w:t>
                    <w:br/>
                    <w:br/>
                    <w:t>«Гад. Шпион. Завёл молебен»,</w:t>
                    <w:br/>
                    <w:br/>
                    <w:t>Пишет в «виллисе» майор:</w:t>
                    <w:br/>
                    <w:br/>
                    <w:t>«СМЕРШ. С приветом. Соловьёву.</w:t>
                    <w:br/>
                    <w:br/>
                    <w:t>Шлю какого-то чумного.</w:t>
                    <w:br/>
                    <w:br/>
                    <w:t>Разберись там, оперчек,</w:t>
                    <w:br/>
                    <w:br/>
                    <w:t>Что за чёрт за человек».</w:t>
                    <w:br/>
                    <w:br/>
                    <w:t>Морщит лоб суровый Бисмарк.</w:t>
                    <w:br/>
                    <w:br/>
                    <w:t>Ветром дым относит быстро.</w:t>
                    <w:br/>
                    <w:br/>
                    <w:t>Канцлер глыбу, как ковчег,</w:t>
                    <w:br/>
                    <w:br/>
                    <w:t>Словно взяв её навздым,</w:t>
                    <w:br/>
                    <w:br/>
                    <w:t>Высоко несёт сквозь дым.</w:t>
                    <w:br/>
                    <w:br/>
                    <w:t>И отводят коммунара</w:t>
                    <w:br/>
                    <w:br/>
                    <w:t>96</w:t>
                    <w:br/>
                    <w:br/>
                    <w:t>От подножья валуна.</w:t>
                    <w:br/>
                    <w:br/>
                    <w:t>Он кричит мне с тротуара:</w:t>
                    <w:br/>
                    <w:br/>
                    <w:t>«Гнэдиг’ хэрр! Моя жена...</w:t>
                    <w:br/>
                    <w:br/>
                    <w:t>Геринг-штрассе цвай-унд-цванциг...</w:t>
                    <w:br/>
                    <w:br/>
                    <w:t>Диз’ унвюрдиг’ комёди...</w:t>
                    <w:br/>
                    <w:br/>
                    <w:t>Я вернусь...»</w:t>
                    <w:br/>
                    <w:br/>
                    <w:t>Вернёшься, жди!..</w:t>
                    <w:br/>
                    <w:br/>
                    <w:t>Иностранцы, иностранцы!</w:t>
                    <w:br/>
                    <w:br/>
                    <w:t>Ой, по нам, младенцы вы.</w:t>
                    <w:br/>
                    <w:br/>
                    <w:t>Ой, не снесть вам головы!..</w:t>
                    <w:br/>
                    <w:br/>
                    <w:t>Цвай-унд-цванциг, Геринг-штрассе.</w:t>
                    <w:br/>
                    <w:br/>
                    <w:t>Дом не жжён, но трёпан, граблен.</w:t>
                    <w:br/>
                    <w:br/>
                    <w:t>Чей-то стон, стеной ослаблен —</w:t>
                    <w:br/>
                    <w:br/>
                    <w:t>Мать — не на смерть. На матрасе —</w:t>
                    <w:br/>
                    <w:br/>
                    <w:t>Рота? взвод ли побывал? —</w:t>
                    <w:br/>
                    <w:br/>
                    <w:t>Дочь-девчёнка наповал.</w:t>
                    <w:br/>
                    <w:br/>
                    <w:t>Сведено к словам простым:</w:t>
                    <w:br/>
                    <w:br/>
                    <w:t>Не забудем! Не простим!</w:t>
                    <w:br/>
                    <w:br/>
                    <w:t>«Кровь за кровь, и зуб за зуб»</w:t>
                    <w:br/>
                    <w:br/>
                    <w:t>Девку — в бабу, бабу — в труп.</w:t>
                    <w:br/>
                    <w:br/>
                    <w:t>Окровлён и мутен взгляд.</w:t>
                    <w:br/>
                    <w:br/>
                    <w:t>Просит: «Тёте мих, зольдат!»</w:t>
                    <w:br/>
                    <w:br/>
                    <w:t>Уж — темна. Не видно ей:</w:t>
                    <w:br/>
                    <w:br/>
                    <w:t>Я — из них же, я-то — чей?</w:t>
                    <w:br/>
                    <w:br/>
                    <w:t>Нет для вас больниц, врачей.</w:t>
                    <w:br/>
                    <w:br/>
                    <w:t>Сплав стекла в местах аптек.</w:t>
                    <w:br/>
                    <w:br/>
                    <w:t>День сереет. Тает снег...</w:t>
                    <w:br/>
                    <w:br/>
                    <w:t>Жил да был партай-геноссе</w:t>
                    <w:br/>
                    <w:br/>
                    <w:t>Не последний и не первый,</w:t>
                    <w:br/>
                    <w:br/>
                    <w:t>Легший гатью под колёса,</w:t>
                    <w:br/>
                    <w:br/>
                    <w:t>Под колёса Коминтерна.</w:t>
                    <w:br/>
                    <w:br/>
                    <w:t>Красный ход державный, славься,</w:t>
                    <w:br/>
                    <w:br/>
                    <w:t>Мне сейчас бы трахнуть шнапса.</w:t>
                    <w:br/>
                    <w:br/>
                    <w:t>А ещё повеселее —</w:t>
                    <w:br/>
                    <w:br/>
                    <w:t>Закатиться по трофеи.</w:t>
                    <w:br/>
                    <w:br/>
                    <w:t>На ловца и зверь бежит:</w:t>
                    <w:br/>
                    <w:br/>
                    <w:t>Мимо почты путь лежит.</w:t>
                    <w:br/>
                    <w:br/>
                    <w:t>Этот корпус трёхэтажный</w:t>
                    <w:br/>
                    <w:br/>
                    <w:t>Через час огонь охватит,</w:t>
                    <w:br/>
                    <w:br/>
                    <w:t>А запас, запас бумажный! —</w:t>
                    <w:br/>
                    <w:br/>
                    <w:t>Век пиши и на век хватит.</w:t>
                    <w:br/>
                    <w:br/>
                    <w:t>Хоть пригладь её щекою,</w:t>
                    <w:br/>
                    <w:br/>
                    <w:t>Хоть сожмурься, так бела, —</w:t>
                    <w:br/>
                    <w:br/>
                    <w:t>Я б с бумагою такою</w:t>
                    <w:br/>
                    <w:br/>
                    <w:t>Не поднялся б от стола.</w:t>
                    <w:br/>
                    <w:br/>
                    <w:t>Придирись, — чего здесь нету,</w:t>
                    <w:br/>
                    <w:br/>
                    <w:t>Канцелярская душа! —</w:t>
                    <w:br/>
                    <w:br/>
                    <w:t>Всякой жёсткости и цвета</w:t>
                    <w:br/>
                    <w:br/>
                    <w:t>Триста три карандаша, —</w:t>
                    <w:br/>
                    <w:br/>
                    <w:t>Не щепятся, не занозны,</w:t>
                    <w:br/>
                    <w:br/>
                    <w:t>Древесина их мягка,</w:t>
                    <w:br/>
                    <w:br/>
                    <w:t>Без усилий, грациозно</w:t>
                    <w:br/>
                    <w:br/>
                    <w:t>Нажимает их рука.</w:t>
                    <w:br/>
                    <w:br/>
                    <w:t>Кох-и-нор, почтенный Фабер —</w:t>
                    <w:br/>
                    <w:br/>
                    <w:t>Век Европе послужил.</w:t>
                    <w:br/>
                    <w:br/>
                    <w:t>— Ну, а если бы теперь я</w:t>
                    <w:br/>
                    <w:br/>
                    <w:t>Понемножечку хотя бы —</w:t>
                    <w:br/>
                    <w:br/>
                    <w:t>Эти ручки, эти перья,</w:t>
                    <w:br/>
                    <w:br/>
                    <w:t>Эту радугу чернил</w:t>
                    <w:br/>
                    <w:br/>
                    <w:t>В пузырьках с притёртой пробкой,</w:t>
                    <w:br/>
                    <w:br/>
                    <w:t>Эти скрепки, сколки, кнопки,</w:t>
                    <w:br/>
                    <w:br/>
                    <w:t>97</w:t>
                    <w:br/>
                    <w:br/>
                    <w:t>Папки, книжечки, коробки —</w:t>
                    <w:br/>
                    <w:br/>
                    <w:t>Да в машину погрузил? —</w:t>
                    <w:br/>
                    <w:br/>
                    <w:t>Покраснею ль от стыда?</w:t>
                    <w:br/>
                    <w:br/>
                    <w:t>Как я жил? Бумаги гладкой</w:t>
                    <w:br/>
                    <w:br/>
                    <w:t>В ученической тетрадке</w:t>
                    <w:br/>
                    <w:br/>
                    <w:t>Я не видел никогда:</w:t>
                    <w:br/>
                    <w:br/>
                    <w:t>Перья рвут её, скребут,</w:t>
                    <w:br/>
                    <w:br/>
                    <w:t>В грязь до дыр резинки трут,</w:t>
                    <w:br/>
                    <w:br/>
                    <w:t>Словно лимфа крокодила,</w:t>
                    <w:br/>
                    <w:br/>
                    <w:t>Водянистые чернила —</w:t>
                    <w:br/>
                    <w:br/>
                    <w:t>И они на ней плывут!</w:t>
                    <w:br/>
                    <w:br/>
                    <w:t>Грифель — глина; чинишь, чинишь —</w:t>
                    <w:br/>
                    <w:br/>
                    <w:t>Вдруг насквозь весь грифель вынешь,</w:t>
                    <w:br/>
                    <w:br/>
                    <w:t>Купишь мягкий, «В», зараза, —</w:t>
                    <w:br/>
                    <w:br/>
                    <w:t>Режь им стёкла, как алмазом!</w:t>
                    <w:br/>
                    <w:br/>
                    <w:t>И мертвеет вдохновенье,</w:t>
                    <w:br/>
                    <w:br/>
                    <w:t>Мысль роняешь камнем ко дну, —</w:t>
                    <w:br/>
                    <w:br/>
                    <w:t>Как же мне без восхищенья</w:t>
                    <w:br/>
                    <w:br/>
                    <w:t>В этот зал войти сегодня?</w:t>
                    <w:br/>
                    <w:br/>
                    <w:t>Как искатель кладов рыщет,</w:t>
                    <w:br/>
                    <w:br/>
                    <w:t>Обезумев, по пещерам,</w:t>
                    <w:br/>
                    <w:br/>
                    <w:t>Так хожу здесь алчный, нищий,</w:t>
                    <w:br/>
                    <w:br/>
                    <w:t>Лишь одетый офицером.</w:t>
                    <w:br/>
                    <w:br/>
                    <w:t>Уж теперь, когда пришёл к ним</w:t>
                    <w:br/>
                    <w:br/>
                    <w:t>Только пальцами прищёлкну —</w:t>
                    <w:br/>
                    <w:br/>
                    <w:t>То — забрать, и это — тоже!</w:t>
                    <w:br/>
                    <w:br/>
                    <w:t>Перед кем краснеть я должен?</w:t>
                    <w:br/>
                    <w:br/>
                    <w:t>Я б указчика такого,</w:t>
                    <w:br/>
                    <w:br/>
                    <w:t>Да послал пожить в Союзе!..</w:t>
                    <w:br/>
                    <w:br/>
                    <w:t>«Старшина! Вот это всё вот</w:t>
                    <w:br/>
                    <w:br/>
                    <w:t>Пусть ребята грузят в кузов».</w:t>
                    <w:br/>
                    <w:br/>
                    <w:t>А пока тащат и валят,</w:t>
                    <w:br/>
                    <w:br/>
                    <w:t>Узкой улкой, нам в обгон,</w:t>
                    <w:br/>
                    <w:br/>
                    <w:t>В дымке смеси, в лязге стали</w:t>
                    <w:br/>
                    <w:br/>
                    <w:t>Мчится танков эшелон.</w:t>
                    <w:br/>
                    <w:br/>
                    <w:t>А пока мотор заводят,</w:t>
                    <w:br/>
                    <w:br/>
                    <w:t>Левым боком нас обходят,</w:t>
                    <w:br/>
                    <w:br/>
                    <w:t>Чтоб поспеть подальше к ночи,</w:t>
                    <w:br/>
                    <w:br/>
                    <w:t>Всё, что взято, приторочив,</w:t>
                    <w:br/>
                    <w:br/>
                    <w:t>Бросив всё, что не с руки,</w:t>
                    <w:br/>
                    <w:br/>
                    <w:t>Удоволены победой</w:t>
                    <w:br/>
                    <w:br/>
                    <w:t>И гулянкой, и обедом,</w:t>
                    <w:br/>
                    <w:br/>
                    <w:t>Ухмыляясь, казаки.</w:t>
                    <w:br/>
                    <w:br/>
                    <w:t>В нашей жизни беспокойной —</w:t>
                    <w:br/>
                    <w:br/>
                    <w:t>Нынче жив, гляди — убит,</w:t>
                    <w:br/>
                    <w:br/>
                    <w:t>Мил мне, братцы, ваш разбойный</w:t>
                    <w:br/>
                    <w:br/>
                    <w:t>Не к добру весёлый вид.</w:t>
                    <w:br/>
                    <w:br/>
                    <w:t>Выбирали мы не сами,</w:t>
                    <w:br/>
                    <w:br/>
                    <w:t>Не по воле этот путь,</w:t>
                    <w:br/>
                    <w:br/>
                    <w:t>Но теперь за поясами</w:t>
                    <w:br/>
                    <w:br/>
                    <w:t>Есть чем по небу пальнуть.</w:t>
                    <w:br/>
                    <w:br/>
                    <w:t>Так не зря же, так не жаль же,</w:t>
                    <w:br/>
                    <w:br/>
                    <w:t>Худо-бедно наверстаем!</w:t>
                    <w:br/>
                    <w:br/>
                    <w:t>Скачем дальше! Катим дальше!</w:t>
                    <w:br/>
                    <w:br/>
                    <w:t>В Алленштайн! В Алленштайн!</w:t>
                    <w:br/>
                    <w:br/>
                    <w:t>Алленштайн только взят,</w:t>
                    <w:br/>
                    <w:br/>
                    <w:t>Взят внезапно час назад</w:t>
                    <w:br/>
                    <w:br/>
                    <w:t>Конно-танковым ударом,</w:t>
                    <w:br/>
                    <w:br/>
                    <w:t>Ни сплошным ещё пожаром,</w:t>
                    <w:br/>
                    <w:br/>
                    <w:t>Ни разгулом не объят.</w:t>
                    <w:br/>
                    <w:br/>
                    <w:t>98</w:t>
                    <w:br/>
                    <w:br/>
                    <w:t>Домы полны. Немцы в страхе,</w:t>
                    <w:br/>
                    <w:br/>
                    <w:t>Запершись в ночном тепле,</w:t>
                    <w:br/>
                    <w:br/>
                    <w:t>Стука ждут в тревожной мгле.</w:t>
                    <w:br/>
                    <w:br/>
                    <w:t>Ночь — горит. Горящий сахар —</w:t>
                    <w:br/>
                    <w:br/>
                    <w:t>Фиолетовое пламя! —</w:t>
                    <w:br/>
                    <w:br/>
                    <w:t>Растекает по земле.</w:t>
                    <w:br/>
                    <w:br/>
                    <w:t>Дрожь огней. Лиловый трепет.</w:t>
                    <w:br/>
                    <w:br/>
                    <w:t>Льёт из склада меж домами</w:t>
                    <w:br/>
                    <w:br/>
                    <w:t>Чай шальной, что нами не пит.</w:t>
                    <w:br/>
                    <w:br/>
                    <w:t>Если в валеных сапожках,</w:t>
                    <w:br/>
                    <w:br/>
                    <w:t>Обходи кругом, Митрошка,</w:t>
                    <w:br/>
                    <w:br/>
                    <w:t>Обходи шагов за сто!</w:t>
                    <w:br/>
                    <w:br/>
                    <w:t>Несмотря, что снег растоплен,</w:t>
                    <w:br/>
                    <w:br/>
                    <w:t>Два узбека в луже с воплем</w:t>
                    <w:br/>
                    <w:br/>
                    <w:t>За вечернее манто</w:t>
                    <w:br/>
                    <w:br/>
                    <w:t>Ухватились, уцепились,</w:t>
                    <w:br/>
                    <w:br/>
                    <w:t>Не уступят ни за что.</w:t>
                    <w:br/>
                    <w:br/>
                    <w:t>Синей шерстью, синим мехом</w:t>
                    <w:br/>
                    <w:br/>
                    <w:t>Отливает. На потеху</w:t>
                    <w:br/>
                    <w:br/>
                    <w:t>Третий, русский, закричал им:</w:t>
                    <w:br/>
                    <w:br/>
                    <w:t>«Погоди! Обоим дам!»</w:t>
                    <w:br/>
                    <w:br/>
                    <w:t>Подскочил к ним — и кинжалом</w:t>
                    <w:br/>
                    <w:br/>
                    <w:t>Перерезал пополам.</w:t>
                    <w:br/>
                    <w:br/>
                    <w:t>В кой бы дом искать добычи?</w:t>
                    <w:br/>
                    <w:br/>
                    <w:t>Где богаче? Где верней?</w:t>
                    <w:br/>
                    <w:br/>
                    <w:t>Ванька в дверь прикладом тычет,</w:t>
                    <w:br/>
                    <w:br/>
                    <w:t>Глядь, а Дунька из дверей.</w:t>
                    <w:br/>
                    <w:br/>
                    <w:t>Что по туфлям, по зачёсу,</w:t>
                    <w:br/>
                    <w:br/>
                    <w:t>Джемпер, юбочка, — ну, немка!</w:t>
                    <w:br/>
                    <w:br/>
                    <w:t>Тем лишь только, что курноса,</w:t>
                    <w:br/>
                    <w:br/>
                    <w:t>Распознаешь своеземку.</w:t>
                    <w:br/>
                    <w:br/>
                    <w:t>Руки в боки, без испуга</w:t>
                    <w:br/>
                    <w:br/>
                    <w:t>Прислонилась к косяку.</w:t>
                    <w:br/>
                    <w:br/>
                    <w:t>«Кто ты есть?» — «А я — прислуга».</w:t>
                    <w:br/>
                    <w:br/>
                    <w:t>«Будет врать-то земляку!</w:t>
                    <w:br/>
                    <w:br/>
                    <w:t>Ни подола, чтоб захлюстан,</w:t>
                    <w:br/>
                    <w:br/>
                    <w:t>Ни сосновых башмаков, —</w:t>
                    <w:br/>
                    <w:br/>
                    <w:t>Пропусти!» — «Да кто ж тя пустит? —</w:t>
                    <w:br/>
                    <w:br/>
                    <w:t>Пьяный, грязный, тьфу каков!..»</w:t>
                    <w:br/>
                    <w:br/>
                    <w:t>К парню — новые солдаты,</w:t>
                    <w:br/>
                    <w:br/>
                    <w:t>Девка речь ведёт иначе:</w:t>
                    <w:br/>
                    <w:br/>
                    <w:t>«Погодите-ка, ребяты,</w:t>
                    <w:br/>
                    <w:br/>
                    <w:t>Покажу вам дом богаче,</w:t>
                    <w:br/>
                    <w:br/>
                    <w:t>Немок-целок полон дом!»</w:t>
                    <w:br/>
                    <w:br/>
                    <w:t>«Чай, далёко?..» — «За углом!</w:t>
                    <w:br/>
                    <w:br/>
                    <w:t>Потружусь _______уж, покажу,</w:t>
                    <w:br/>
                    <w:br/>
                    <w:t>Как землячка, послужу».</w:t>
                    <w:br/>
                    <w:br/>
                    <w:t>Дверь захлопнув за собою,</w:t>
                    <w:br/>
                    <w:br/>
                    <w:t>Налегке, перед толпою,</w:t>
                    <w:br/>
                    <w:br/>
                    <w:t>Убегает, их маня</w:t>
                    <w:br/>
                    <w:br/>
                    <w:t>В свете синего огня.</w:t>
                    <w:br/>
                    <w:br/>
                    <w:t>За углом исчезли круто,</w:t>
                    <w:br/>
                    <w:br/>
                    <w:t>Стуки, звоны и возня,</w:t>
                    <w:br/>
                    <w:br/>
                    <w:t>И ещё через минуту</w:t>
                    <w:br/>
                    <w:br/>
                    <w:t>Где-то тут же, из-за стенки,</w:t>
                    <w:br/>
                    <w:br/>
                    <w:t>Крик девичий слышен только:</w:t>
                    <w:br/>
                    <w:br/>
                    <w:t>«Я не немка! Я не немка!</w:t>
                    <w:br/>
                    <w:br/>
                    <w:t>Я же полька, Я же полька...»</w:t>
                    <w:br/>
                    <w:br/>
                    <w:t>Шебаршат единоверцы,</w:t>
                    <w:br/>
                    <w:br/>
                    <w:t>Кто что схватит, где поспеет.</w:t>
                    <w:br/>
                    <w:br/>
                    <w:t>«Ну, какое сердце</w:t>
                    <w:br/>
                    <w:br/>
                    <w:t>Устоять сумеет?!»</w:t>
                    <w:br/>
                    <w:br/>
                    <w:t>99</w:t>
                    <w:br/>
                    <w:br/>
                    <w:t>Алленштайновский вокзал</w:t>
                    <w:br/>
                    <w:br/>
                    <w:t>Только-только принимал</w:t>
                    <w:br/>
                    <w:br/>
                    <w:t>Пассажиров, кто бежал</w:t>
                    <w:br/>
                    <w:br/>
                    <w:t>Вглубь, в Германию, на запад,</w:t>
                    <w:br/>
                    <w:br/>
                    <w:t>И о том, что он внезапно</w:t>
                    <w:br/>
                    <w:br/>
                    <w:t>В руки русские попал, —</w:t>
                    <w:br/>
                    <w:br/>
                    <w:t>Там, восточнее, не знают,</w:t>
                    <w:br/>
                    <w:br/>
                    <w:t>Отправляют, отправляют</w:t>
                    <w:br/>
                    <w:br/>
                    <w:t>Мирных жителей сюда,</w:t>
                    <w:br/>
                    <w:br/>
                    <w:t>Женщин, девушек-беглянок,</w:t>
                    <w:br/>
                    <w:br/>
                    <w:t>Малых, старых поезда.</w:t>
                    <w:br/>
                    <w:br/>
                    <w:t>А соседний полустанок —</w:t>
                    <w:br/>
                    <w:br/>
                    <w:t>Расхлестнувшийся, туда</w:t>
                    <w:br/>
                    <w:br/>
                    <w:t>Не дошёл передний край, —</w:t>
                    <w:br/>
                    <w:br/>
                    <w:t>Отправляя эшелоны,</w:t>
                    <w:br/>
                    <w:br/>
                    <w:t>В чёрном лаке телефона</w:t>
                    <w:br/>
                    <w:br/>
                    <w:t xml:space="preserve">Слышит мерно: «Strecke frei» </w:t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>.</w:t>
                    <w:br/>
                    <w:br/>
                    <w:t>«Strecke frei!» — весь бой, весь вечер,</w:t>
                    <w:br/>
                    <w:br/>
                    <w:t>Ночь до утра шлёт им, шлёт им</w:t>
                    <w:br/>
                    <w:br/>
                    <w:t>Алленштайновский диспетчер —</w:t>
                    <w:br/>
                    <w:br/>
                    <w:t>Не чужой, не русский, — свой! —</w:t>
                    <w:br/>
                    <w:br/>
                    <w:t>Немец в бледных каплях пота,</w:t>
                    <w:br/>
                    <w:br/>
                    <w:t>Затаённый, восковой, —</w:t>
                    <w:br/>
                    <w:br/>
                    <w:t>Ходит роботом. Пред ним,</w:t>
                    <w:br/>
                    <w:br/>
                    <w:t>Выпыхая трубкой дым,</w:t>
                    <w:br/>
                    <w:br/>
                    <w:t>За столом — майор огромный</w:t>
                    <w:br/>
                    <w:br/>
                    <w:t>Службы общевойсковой —</w:t>
                    <w:br/>
                    <w:br/>
                    <w:t>Обожжённый, смуглый, тёмный,</w:t>
                    <w:br/>
                    <w:br/>
                    <w:t>С пышной чёрной бородой,</w:t>
                    <w:br/>
                    <w:br/>
                    <w:t>Саблю на стол,</w:t>
                    <w:br/>
                    <w:br/>
                    <w:t>Ноги на стул,</w:t>
                    <w:br/>
                    <w:br/>
                    <w:t>В голевом тулупе белом.</w:t>
                    <w:br/>
                    <w:br/>
                    <w:t>Спирт, сопя, из фляжки хлещет.</w:t>
                    <w:br/>
                    <w:br/>
                    <w:t>Выпьет — взглянет осовело.</w:t>
                    <w:br/>
                    <w:br/>
                    <w:t>Перетянут, перекрещен,</w:t>
                    <w:br/>
                    <w:br/>
                    <w:t>Грозен, зол, не жди добра, —</w:t>
                    <w:br/>
                    <w:br/>
                    <w:t>На боку враспах зловеще</w:t>
                    <w:br/>
                    <w:br/>
                    <w:t>Пистолета кобура.</w:t>
                    <w:br/>
                    <w:br/>
                    <w:t>У майора ординарец</w:t>
                    <w:br/>
                    <w:br/>
                    <w:t>Расторопен образцово:</w:t>
                    <w:br/>
                    <w:br/>
                    <w:t>Опростав походный ларец</w:t>
                    <w:br/>
                    <w:br/>
                    <w:t>На пол зала изразцовый,</w:t>
                    <w:br/>
                    <w:br/>
                    <w:t>Мебель шашкой нащепя,</w:t>
                    <w:br/>
                    <w:br/>
                    <w:t>Оглянулся вкруг себя —</w:t>
                    <w:br/>
                    <w:br/>
                    <w:t>И костёр повеселу</w:t>
                    <w:br/>
                    <w:br/>
                    <w:t>Вот уж брызжет на полу.</w:t>
                    <w:br/>
                    <w:br/>
                    <w:t>Котелки и сковородки —</w:t>
                    <w:br/>
                    <w:br/>
                    <w:t>Всё шипит в порядке чётком,</w:t>
                    <w:br/>
                    <w:br/>
                    <w:t>И домашние консервы</w:t>
                    <w:br/>
                    <w:br/>
                    <w:t>Оживают в кипятке,</w:t>
                    <w:br/>
                    <w:br/>
                    <w:t>И вторая вслед за первой</w:t>
                    <w:br/>
                    <w:br/>
                    <w:t>Тонет курка в чугунке.</w:t>
                    <w:br/>
                    <w:br/>
                    <w:t>Парень весел, хлопец вражий,</w:t>
                    <w:br/>
                    <w:br/>
                    <w:t>Напевает, стопку в раже</w:t>
                    <w:br/>
                    <w:br/>
                    <w:t>Опрокинет налету, —</w:t>
                    <w:br/>
                    <w:br/>
                    <w:t>И порхают хлопья сажи</w:t>
                    <w:br/>
                    <w:br/>
                    <w:t>В электрическом свету.</w:t>
                    <w:br/>
                    <w:br/>
                    <w:t>Доглядясь сквозь дым махорки,</w:t>
                    <w:br/>
                    <w:br/>
                    <w:t>Вижу я — майор не спит:</w:t>
                    <w:br/>
                    <w:br/>
                    <w:t>Мутен, пьян, устал, но зорко</w:t>
                    <w:br/>
                    <w:br/>
                    <w:t>За диспетчером следит.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Путь свободен.</w:t>
                    <w:br/>
                    <w:br/>
                    <w:t>100</w:t>
                    <w:br/>
                    <w:br/>
                    <w:t>А диспетчер, горбясь зябло,</w:t>
                    <w:br/>
                    <w:br/>
                    <w:t>Опершись о стол ослабло,</w:t>
                    <w:br/>
                    <w:br/>
                    <w:t>Путь и поезд пишет в книгах,</w:t>
                    <w:br/>
                    <w:br/>
                    <w:t>В перезвонах, перемигах</w:t>
                    <w:br/>
                    <w:br/>
                    <w:t>Ламп, сигналов и звонков,</w:t>
                    <w:br/>
                    <w:br/>
                    <w:t>Как привычно, механично</w:t>
                    <w:br/>
                    <w:br/>
                    <w:t>Аккуратен и толков,</w:t>
                    <w:br/>
                    <w:br/>
                    <w:t>Эшелоны принимая,</w:t>
                    <w:br/>
                    <w:br/>
                    <w:t>Одноземцев отправляя</w:t>
                    <w:br/>
                    <w:br/>
                    <w:t>В жизнь иную, в ад и в рай,</w:t>
                    <w:br/>
                    <w:br/>
                    <w:t>Мерной фразой: «Strecke frei».</w:t>
                    <w:br/>
                    <w:br/>
                    <w:t>В час четырежды по зданью</w:t>
                    <w:br/>
                    <w:br/>
                    <w:t>Отдаётся содроганьем</w:t>
                    <w:br/>
                    <w:br/>
                    <w:t>Тяжесть мощных паровозов,</w:t>
                    <w:br/>
                    <w:br/>
                    <w:t>Поездов катящих дрожь...</w:t>
                    <w:br/>
                    <w:br/>
                    <w:t>А майор совсем не грозен,</w:t>
                    <w:br/>
                    <w:br/>
                    <w:t>Разглядеться — он похож</w:t>
                    <w:br/>
                    <w:br/>
                    <w:t>На дворнягу — добродушен,</w:t>
                    <w:br/>
                    <w:br/>
                    <w:t>В лохмах чёрных. Заломя,</w:t>
                    <w:br/>
                    <w:br/>
                    <w:t>Насторожил шапки уши,</w:t>
                    <w:br/>
                    <w:br/>
                    <w:t>И одно торчит торчмя.</w:t>
                    <w:br/>
                    <w:br/>
                    <w:t>Душ распахнутый простор! —</w:t>
                    <w:br/>
                    <w:br/>
                    <w:t>Фронт! — как будто с давних пор</w:t>
                    <w:br/>
                    <w:br/>
                    <w:t>Мы знакомы — руку, руку,</w:t>
                    <w:br/>
                    <w:br/>
                    <w:t>Ты куда? откуда?</w:t>
                    <w:br/>
                    <w:br/>
                    <w:t>— Я?</w:t>
                    <w:br/>
                    <w:br/>
                    <w:t>Я — звукач, ловлю по звуку,</w:t>
                    <w:br/>
                    <w:br/>
                    <w:t>Да не слышно ни ...</w:t>
                    <w:br/>
                    <w:br/>
                    <w:t>— Штаба Фронта, из Седьмого —</w:t>
                    <w:br/>
                    <w:br/>
                    <w:t>Разложенье войск противных.</w:t>
                    <w:br/>
                    <w:br/>
                    <w:t>— А! Про вас историй дивных</w:t>
                    <w:br/>
                    <w:br/>
                    <w:t>Я наслышан.</w:t>
                    <w:br/>
                    <w:br/>
                    <w:t>— Сам с какого?</w:t>
                    <w:br/>
                    <w:br/>
                    <w:t>Где бывал?</w:t>
                    <w:br/>
                    <w:br/>
                    <w:t>— Под Руссой.</w:t>
                    <w:br/>
                    <w:br/>
                    <w:t>— Ловать?</w:t>
                    <w:br/>
                    <w:br/>
                    <w:t>Был?</w:t>
                    <w:br/>
                    <w:br/>
                    <w:t>— И ты?</w:t>
                    <w:br/>
                    <w:br/>
                    <w:t>— Ну, да!</w:t>
                    <w:br/>
                    <w:br/>
                    <w:t>— И мы</w:t>
                    <w:br/>
                    <w:br/>
                    <w:t>С первых месяцев зимы.</w:t>
                    <w:br/>
                    <w:br/>
                    <w:t>— Генка, кружки! Выпить повод!</w:t>
                    <w:br/>
                    <w:br/>
                    <w:t>Это ж редкостный земляк.</w:t>
                    <w:br/>
                    <w:br/>
                    <w:t>А Осташков?</w:t>
                    <w:br/>
                    <w:br/>
                    <w:t>— Бор?.. Марёво?</w:t>
                    <w:br/>
                    <w:br/>
                    <w:t>Церковь, горка и овраг?..</w:t>
                    <w:br/>
                    <w:br/>
                    <w:t>— Лупачиха...</w:t>
                    <w:br/>
                    <w:br/>
                    <w:t>— Озерище...</w:t>
                    <w:br/>
                    <w:br/>
                    <w:t>— Где потом?</w:t>
                    <w:br/>
                    <w:br/>
                    <w:t>— Орёл.</w:t>
                    <w:br/>
                    <w:br/>
                    <w:t>— Дружище!</w:t>
                    <w:br/>
                    <w:br/>
                    <w:t>Становой Колодезь?</w:t>
                    <w:br/>
                    <w:br/>
                    <w:t>— Ляды...</w:t>
                    <w:br/>
                    <w:br/>
                    <w:t>Мы же были...</w:t>
                    <w:br/>
                    <w:br/>
                    <w:t>— Мы же рядом!..</w:t>
                    <w:br/>
                    <w:br/>
                    <w:t>— Лютый Корень...</w:t>
                    <w:br/>
                    <w:br/>
                    <w:t>— Русский Брод...</w:t>
                    <w:br/>
                    <w:br/>
                    <w:t>— Зуша...</w:t>
                    <w:br/>
                    <w:br/>
                    <w:t>— Чаполоть... Заплот...</w:t>
                    <w:br/>
                    <w:br/>
                    <w:t>— Мост и ров?..</w:t>
                    <w:br/>
                    <w:br/>
                    <w:t>— Да ты присядь!</w:t>
                    <w:br/>
                    <w:br/>
                    <w:t>Генка, скоро там пожрать?</w:t>
                    <w:br/>
                    <w:br/>
                    <w:t>101</w:t>
                    <w:br/>
                    <w:br/>
                    <w:t>Левин.</w:t>
                    <w:br/>
                    <w:br/>
                    <w:t>— Нержин.</w:t>
                    <w:br/>
                    <w:br/>
                    <w:t>— Яков. Лей.</w:t>
                    <w:br/>
                    <w:br/>
                    <w:t>А тебя?</w:t>
                    <w:br/>
                    <w:br/>
                    <w:t>— Меня — Сергей.</w:t>
                    <w:br/>
                    <w:br/>
                    <w:t>Я — запас.</w:t>
                    <w:br/>
                    <w:br/>
                    <w:t>— И я — запас.</w:t>
                    <w:br/>
                    <w:br/>
                    <w:t>Где уж кадрам, entre nous,</w:t>
                    <w:br/>
                    <w:br/>
                    <w:t>Без запасников, без нас,</w:t>
                    <w:br/>
                    <w:br/>
                    <w:t>Эту б выиграть войну!</w:t>
                    <w:br/>
                    <w:br/>
                    <w:t>— Кем был до?</w:t>
                    <w:br/>
                    <w:br/>
                    <w:t>(В косматой шкуре,</w:t>
                    <w:br/>
                    <w:br/>
                    <w:t>В гуле гибнущей земли:)</w:t>
                    <w:br/>
                    <w:br/>
                    <w:t>— Я доцент литературы</w:t>
                    <w:br/>
                    <w:br/>
                    <w:t>Из московского ИФЛИ.</w:t>
                    <w:br/>
                    <w:br/>
                    <w:t>— Из МИФЛИ?!.</w:t>
                    <w:br/>
                    <w:br/>
                    <w:t>(Без шапки...)</w:t>
                    <w:br/>
                    <w:br/>
                    <w:t>Ба!</w:t>
                    <w:br/>
                    <w:br/>
                    <w:t>Я вас видел там! Судьба...</w:t>
                    <w:br/>
                    <w:br/>
                    <w:t>Только эта борода</w:t>
                    <w:br/>
                    <w:br/>
                    <w:t>Не росла у вас тогда.</w:t>
                    <w:br/>
                    <w:br/>
                    <w:t>— С сорок первого. С обетом</w:t>
                    <w:br/>
                    <w:br/>
                    <w:t>Не сбривать до дня Победы.</w:t>
                    <w:br/>
                    <w:br/>
                    <w:t>— На лице не помню шрама.</w:t>
                    <w:br/>
                    <w:br/>
                    <w:t>— Ильмень-озеро, раненье.</w:t>
                    <w:br/>
                    <w:br/>
                    <w:t>В ярком верхнем освещеньи</w:t>
                    <w:br/>
                    <w:br/>
                    <w:t>Узнаю, каков был там он:</w:t>
                    <w:br/>
                    <w:br/>
                    <w:t>...«Век великий Просвещенья!</w:t>
                    <w:br/>
                    <w:br/>
                    <w:t>Век Вольтера, век Бентама!..»</w:t>
                    <w:br/>
                    <w:br/>
                    <w:t>Мудрецов по стенам лики,</w:t>
                    <w:br/>
                    <w:br/>
                    <w:t>У студенток трепет век.</w:t>
                    <w:br/>
                    <w:br/>
                    <w:t>«...Восемнадцатый Великий</w:t>
                    <w:br/>
                    <w:br/>
                    <w:t>Человеком гордый век!..»</w:t>
                    <w:br/>
                    <w:br/>
                    <w:t>Помню, помню, свеж, разглажен,</w:t>
                    <w:br/>
                    <w:br/>
                    <w:t>Остроумен, оживлён,</w:t>
                    <w:br/>
                    <w:br/>
                    <w:t>Вёрток, прост, непринуждён,</w:t>
                    <w:br/>
                    <w:br/>
                    <w:t>В смелых выводах отважен,</w:t>
                    <w:br/>
                    <w:br/>
                    <w:t>Красноречием палим,</w:t>
                    <w:br/>
                    <w:br/>
                    <w:t>За звонок читал — и даже</w:t>
                    <w:br/>
                    <w:br/>
                    <w:t>Коридором шли за ним.</w:t>
                    <w:br/>
                    <w:br/>
                    <w:t>А теперь отяжелели,</w:t>
                    <w:br/>
                    <w:br/>
                    <w:t>Разжирели я и он,</w:t>
                    <w:br/>
                    <w:br/>
                    <w:t>Еле-еле, еле-еле</w:t>
                    <w:br/>
                    <w:br/>
                    <w:t>Набираем мы разгон.</w:t>
                    <w:br/>
                    <w:br/>
                    <w:t>И взахлёб, бесперебойно,</w:t>
                    <w:br/>
                    <w:br/>
                    <w:t>Торопливо, беспокойно,</w:t>
                    <w:br/>
                    <w:br/>
                    <w:t>Пьём ли, курим ли, едим —</w:t>
                    <w:br/>
                    <w:br/>
                    <w:t>Говорим и говорим.</w:t>
                    <w:br/>
                    <w:br/>
                    <w:t>Книгам клич! Сейчас он — царь их!</w:t>
                    <w:br/>
                    <w:br/>
                    <w:t>Реет мысль в его словах,</w:t>
                    <w:br/>
                    <w:br/>
                    <w:t>Жизнь живая блещет в карих</w:t>
                    <w:br/>
                    <w:br/>
                    <w:t>Протрезвившихся глазах.</w:t>
                    <w:br/>
                    <w:br/>
                    <w:t>Трижды клятые вопросы —</w:t>
                    <w:br/>
                    <w:br/>
                    <w:t>Русь, монголы и Европа,</w:t>
                    <w:br/>
                    <w:br/>
                    <w:t>Расстегнулся, шапку сбросил,</w:t>
                    <w:br/>
                    <w:br/>
                    <w:t>Чуток, тонок, мягок, тёпел...</w:t>
                    <w:br/>
                    <w:br/>
                    <w:t>Будто грудь его дыханьем</w:t>
                    <w:br/>
                    <w:br/>
                    <w:t>Разорвала тесный обруч,</w:t>
                    <w:br/>
                    <w:br/>
                    <w:t>Говорит он о Германьи,</w:t>
                    <w:br/>
                    <w:br/>
                    <w:t>Понимающий и добрый...</w:t>
                    <w:br/>
                    <w:br/>
                    <w:t>Но разведенные плечи</w:t>
                    <w:br/>
                    <w:br/>
                    <w:t>Высоко несут погоны...</w:t>
                    <w:br/>
                    <w:br/>
                    <w:t>102</w:t>
                    <w:br/>
                    <w:br/>
                    <w:t>И лунатиком диспетчер</w:t>
                    <w:br/>
                    <w:br/>
                    <w:t>Принимает эшелоны.</w:t>
                    <w:br/>
                    <w:br/>
                    <w:t>И — казаки по вагонам.</w:t>
                    <w:br/>
                    <w:br/>
                    <w:t>Звон от сабель. Стук прикладов.</w:t>
                    <w:br/>
                    <w:br/>
                    <w:t>«Вы–ходи!» — И по перрону</w:t>
                    <w:br/>
                    <w:br/>
                    <w:t>В шубках, в шляпках, в ботах, стадом —</w:t>
                    <w:br/>
                    <w:br/>
                    <w:t>«Без вещей, как есть!..» — бессильных,</w:t>
                    <w:br/>
                    <w:br/>
                    <w:t>Перепуганных цивильных</w:t>
                    <w:br/>
                    <w:br/>
                    <w:t>Всех пешком на пункты сбора,</w:t>
                    <w:br/>
                    <w:br/>
                    <w:t>Снегом розовым сквозь город,</w:t>
                    <w:br/>
                    <w:br/>
                    <w:t>Отбивая по пути,</w:t>
                    <w:br/>
                    <w:br/>
                    <w:t>С кем вольно им провести</w:t>
                    <w:br/>
                    <w:br/>
                    <w:t>В подворотне, там ли, тут,</w:t>
                    <w:br/>
                    <w:br/>
                    <w:t>Вгоряче пяток минут.</w:t>
                    <w:br/>
                    <w:br/>
                    <w:t>Генерал из интендантов</w:t>
                    <w:br/>
                    <w:br/>
                    <w:t>С ординарцем, с адьютантом</w:t>
                    <w:br/>
                    <w:br/>
                    <w:t>Ходит с палочкой, хромой.</w:t>
                    <w:br/>
                    <w:br/>
                    <w:t>Остриём её как щупом</w:t>
                    <w:br/>
                    <w:br/>
                    <w:t>Чуть брезгливо между трупов</w:t>
                    <w:br/>
                    <w:br/>
                    <w:t>Отбирает, что — домой.</w:t>
                    <w:br/>
                    <w:br/>
                    <w:t>И едва укажет стэком</w:t>
                    <w:br/>
                    <w:br/>
                    <w:t>Шарфик, перстень, туфли, ткань ли —</w:t>
                    <w:br/>
                    <w:br/>
                    <w:t>Взято вподхвать чела’эком,</w:t>
                    <w:br/>
                    <w:br/>
                    <w:t>Утонуло в чемодане.</w:t>
                    <w:br/>
                    <w:br/>
                    <w:t>Чемоданов с ними три,</w:t>
                    <w:br/>
                    <w:br/>
                    <w:t>Всё поместится внутри.</w:t>
                    <w:br/>
                    <w:br/>
                    <w:t>Буйной ярмарки товары</w:t>
                    <w:br/>
                    <w:br/>
                    <w:t>По платформам, по путям —</w:t>
                    <w:br/>
                    <w:br/>
                    <w:t>С пылу, с жару, шаром-даром</w:t>
                    <w:br/>
                    <w:br/>
                    <w:t>Разбирай ко всем чертям!</w:t>
                    <w:br/>
                    <w:br/>
                    <w:t>Две корзины венских булок,</w:t>
                    <w:br/>
                    <w:br/>
                    <w:t>Узел дамского, грехи,</w:t>
                    <w:br/>
                    <w:br/>
                    <w:t>Сигареты из Стамбула</w:t>
                    <w:br/>
                    <w:br/>
                    <w:t>И французские духи.</w:t>
                    <w:br/>
                    <w:br/>
                    <w:t>Ну, беда, куда всё денешь!</w:t>
                    <w:br/>
                    <w:br/>
                    <w:t>Шелкова белья наденешь</w:t>
                    <w:br/>
                    <w:br/>
                    <w:t>Восемь пар — шинелка туго!</w:t>
                    <w:br/>
                    <w:br/>
                    <w:t>Солдатня столпилась кругом</w:t>
                    <w:br/>
                    <w:br/>
                    <w:t>У покинутой коляски —</w:t>
                    <w:br/>
                    <w:br/>
                    <w:t>Голубой да кружевной:</w:t>
                    <w:br/>
                    <w:br/>
                    <w:t>Вот младенец — он ведь немец?</w:t>
                    <w:br/>
                    <w:br/>
                    <w:t>Подрастёт — наденет каску...</w:t>
                    <w:br/>
                    <w:br/>
                    <w:t>Есть приказ Верховной Ставки!</w:t>
                    <w:br/>
                    <w:br/>
                    <w:t>Придушить его теперь?..</w:t>
                    <w:br/>
                    <w:br/>
                    <w:t>Кровь за кровь!.. «По пьяной лавке</w:t>
                    <w:br/>
                    <w:br/>
                    <w:t>Говоришь или стрезва?</w:t>
                    <w:br/>
                    <w:br/>
                    <w:t>Сам ты Ирод, поп твой зверь!»</w:t>
                    <w:br/>
                    <w:br/>
                    <w:t>«Дед, не я ведь... Дед, Москва!..»</w:t>
                    <w:br/>
                    <w:br/>
                    <w:t>«По машинам!» Снова в путь.</w:t>
                    <w:br/>
                    <w:br/>
                    <w:t>Ни вздремнуть, ни отдохнуть.</w:t>
                    <w:br/>
                    <w:br/>
                    <w:t>Как в цветном калейдоскопе</w:t>
                    <w:br/>
                    <w:br/>
                    <w:t>Катим, катим по Европе,</w:t>
                    <w:br/>
                    <w:br/>
                    <w:t>От бессонницы, от хмеля</w:t>
                    <w:br/>
                    <w:br/>
                    <w:t>Окрылились, осмелели,</w:t>
                    <w:br/>
                    <w:br/>
                    <w:t>Всё смешалось, всё двоится,</w:t>
                    <w:br/>
                    <w:br/>
                    <w:t>Перекрестки, стрелки, лица,</w:t>
                    <w:br/>
                    <w:br/>
                    <w:t>Встречи, взрывы, мины, раны,</w:t>
                    <w:br/>
                    <w:br/>
                    <w:t>Страхи, радость, зло, добро, —</w:t>
                    <w:br/>
                    <w:br/>
                    <w:t>Прусских ночек свет багряный,</w:t>
                    <w:br/>
                    <w:br/>
                    <w:t>103</w:t>
                    <w:br/>
                    <w:br/>
                    <w:t>Прусских полдней серебро.</w:t>
                    <w:br/>
                    <w:br/>
                    <w:t>То — шоссе, то вперекрест</w:t>
                    <w:br/>
                    <w:br/>
                    <w:t>Две слеги — и все в объезд —</w:t>
                    <w:br/>
                    <w:br/>
                    <w:t>Путь меняет рок железный,</w:t>
                    <w:br/>
                    <w:br/>
                    <w:t>Проплывает как во сне:</w:t>
                    <w:br/>
                    <w:br/>
                    <w:t>Где-то в тихой, непроездной</w:t>
                    <w:br/>
                    <w:br/>
                    <w:t>Заснежённой стороне</w:t>
                    <w:br/>
                    <w:br/>
                    <w:t>Чей-то дом уединённый,</w:t>
                    <w:br/>
                    <w:br/>
                    <w:t>Лес нетронутый за ним,</w:t>
                    <w:br/>
                    <w:br/>
                    <w:t>Чья-то шумная колонна</w:t>
                    <w:br/>
                    <w:br/>
                    <w:t>На печной свернула дым.</w:t>
                    <w:br/>
                    <w:br/>
                    <w:t>Чуть моторы заглуша,</w:t>
                    <w:br/>
                    <w:br/>
                    <w:t>Греться спешились, спеша.</w:t>
                    <w:br/>
                    <w:br/>
                    <w:t>В свете солнца больно глянуть:</w:t>
                    <w:br/>
                    <w:br/>
                    <w:t>Поле снежное искряно,</w:t>
                    <w:br/>
                    <w:br/>
                    <w:t>Ни слединки колеса.</w:t>
                    <w:br/>
                    <w:br/>
                    <w:t>В пухе снега, в блёстках льдяных</w:t>
                    <w:br/>
                    <w:br/>
                    <w:t>Безмятежные леса.</w:t>
                    <w:br/>
                    <w:br/>
                    <w:t>Там у нас, по русской шири,</w:t>
                    <w:br/>
                    <w:br/>
                    <w:t>Фронт стоял — и нет лесов,</w:t>
                    <w:br/>
                    <w:br/>
                    <w:t>Осталась сплошная вырубь</w:t>
                    <w:br/>
                    <w:br/>
                    <w:t>От военных топоров —</w:t>
                    <w:br/>
                    <w:br/>
                    <w:t>Блиндажи перекрывали</w:t>
                    <w:br/>
                    <w:br/>
                    <w:t>Наших сосенок стволы...</w:t>
                    <w:br/>
                    <w:br/>
                    <w:t>Жалко, здесь не воевали:</w:t>
                    <w:br/>
                    <w:br/>
                    <w:t>Ишь, стоят, горды, белы,</w:t>
                    <w:br/>
                    <w:br/>
                    <w:t>Русской нет на них пилы!</w:t>
                    <w:br/>
                    <w:br/>
                    <w:t>Синим льдом мелькнут озёра,</w:t>
                    <w:br/>
                    <w:br/>
                    <w:t>Белизной увиты реки,</w:t>
                    <w:br/>
                    <w:br/>
                    <w:t>В сёлах — дуб комодов, шторы,</w:t>
                    <w:br/>
                    <w:br/>
                    <w:t>Пианино и камины,</w:t>
                    <w:br/>
                    <w:br/>
                    <w:t>Радио, библиотеки.</w:t>
                    <w:br/>
                    <w:br/>
                    <w:t>Словно путь — проспектом Невским,</w:t>
                    <w:br/>
                    <w:br/>
                    <w:t>В каждом доме — Достоевский,</w:t>
                    <w:br/>
                    <w:br/>
                    <w:t>Полный, розный, а в одном</w:t>
                    <w:br/>
                    <w:br/>
                    <w:t>Даже рукопись о нём.</w:t>
                    <w:br/>
                    <w:br/>
                    <w:t>Нам навстречу понемногу</w:t>
                    <w:br/>
                    <w:br/>
                    <w:t>Оживляются дороги:</w:t>
                    <w:br/>
                    <w:br/>
                    <w:t>Итальянцы, дай Бог ноги</w:t>
                    <w:br/>
                    <w:br/>
                    <w:t>Из союзной им земли,</w:t>
                    <w:br/>
                    <w:br/>
                    <w:t>Так же голы, как пришли,</w:t>
                    <w:br/>
                    <w:br/>
                    <w:t>О добытке не тревожась,</w:t>
                    <w:br/>
                    <w:br/>
                    <w:t>На морозе жимко ёжась,</w:t>
                    <w:br/>
                    <w:br/>
                    <w:t>Каблучишками стучат,</w:t>
                    <w:br/>
                    <w:br/>
                    <w:t>Скалят зубы и кричат,</w:t>
                    <w:br/>
                    <w:br/>
                    <w:t>Машут русским в честь победы.</w:t>
                    <w:br/>
                    <w:br/>
                    <w:t>Р–разбегайся по домам,</w:t>
                    <w:br/>
                    <w:br/>
                    <w:t>Рим, Неаполь и Милан!</w:t>
                    <w:br/>
                    <w:br/>
                    <w:t>Увязав велосипеды</w:t>
                    <w:br/>
                    <w:br/>
                    <w:t>Кой-каким подручным грузом,</w:t>
                    <w:br/>
                    <w:br/>
                    <w:t>Предприимчиво французы</w:t>
                    <w:br/>
                    <w:br/>
                    <w:t>Крутят, отбыв вражий плен,</w:t>
                    <w:br/>
                    <w:br/>
                    <w:t>На Париж и на Амьен!</w:t>
                    <w:br/>
                    <w:br/>
                    <w:t>Не теряйся, молодцы!</w:t>
                    <w:br/>
                    <w:br/>
                    <w:t>...В синем, в рыжем и в зелёном</w:t>
                    <w:br/>
                    <w:br/>
                    <w:t>Валят сбродом возбуждённым.</w:t>
                    <w:br/>
                    <w:br/>
                    <w:t>Пан усатый под уздцы</w:t>
                    <w:br/>
                    <w:br/>
                    <w:t>Фуру горкою спускает, —</w:t>
                    <w:br/>
                    <w:br/>
                    <w:t>Через верх нагружена,</w:t>
                    <w:br/>
                    <w:br/>
                    <w:t>Холст трофеи прикрывает,</w:t>
                    <w:br/>
                    <w:br/>
                    <w:t>И лицо от нас скрывает,</w:t>
                    <w:br/>
                    <w:br/>
                    <w:t>Застыдясь, его жена.</w:t>
                    <w:br/>
                    <w:br/>
                    <w:t>104</w:t>
                    <w:br/>
                    <w:br/>
                    <w:t>Видно Машку под платочком</w:t>
                    <w:br/>
                    <w:br/>
                    <w:t>И на козлах у поляка!</w:t>
                    <w:br/>
                    <w:br/>
                    <w:t>«Эй! краса! молодка! дочка!</w:t>
                    <w:br/>
                    <w:br/>
                    <w:t>Ты куда же?» — «Мы — под Краков».</w:t>
                    <w:br/>
                    <w:br/>
                    <w:t>«Ай, девчёнка, ходим с нами!</w:t>
                    <w:br/>
                    <w:br/>
                    <w:t>Забодает ведь усами!..»</w:t>
                    <w:br/>
                    <w:br/>
                    <w:t>Мир кружится каруселью,</w:t>
                    <w:br/>
                    <w:br/>
                    <w:t>В семь небес пылит веселье,</w:t>
                    <w:br/>
                    <w:br/>
                    <w:t>Всем на свете прощено,</w:t>
                    <w:br/>
                    <w:br/>
                    <w:t>— Но...</w:t>
                    <w:br/>
                    <w:br/>
                    <w:t>Строем зачем-то шагают виновно</w:t>
                    <w:br/>
                    <w:br/>
                    <w:t>Русские пленные. Безостановно.</w:t>
                    <w:br/>
                    <w:br/>
                    <w:t>Спины промечены едкими метками.</w:t>
                    <w:br/>
                    <w:br/>
                    <w:t>Это клеймо не затравишь ничем...</w:t>
                    <w:br/>
                    <w:br/>
                    <w:t>Лиху дорожку под сниклыми ветками</w:t>
                    <w:br/>
                    <w:br/>
                    <w:t>Топчут, задумавшись сами — зачем?</w:t>
                    <w:br/>
                    <w:br/>
                    <w:t>К пиру не прошены, к празднику не званы,</w:t>
                    <w:br/>
                    <w:br/>
                    <w:t>В мире одни никому не нужны, —</w:t>
                    <w:br/>
                    <w:br/>
                    <w:t>Словно склонясь под топорное лезвие,</w:t>
                    <w:br/>
                    <w:br/>
                    <w:t>Движутся к далям жестокой страны...</w:t>
                    <w:br/>
                    <w:br/>
                    <w:t>————</w:t>
                    <w:br/>
                    <w:br/>
                    <w:t>Немцев долгие обозы</w:t>
                    <w:br/>
                    <w:br/>
                    <w:t>Из фургонов перекрытых</w:t>
                    <w:br/>
                    <w:br/>
                    <w:t>Вдоль дорог скрипят, скрипят,</w:t>
                    <w:br/>
                    <w:br/>
                    <w:t>Наступленьем нашим грозным</w:t>
                    <w:br/>
                    <w:br/>
                    <w:t>Где-то северней отбиты</w:t>
                    <w:br/>
                    <w:br/>
                    <w:t>И повёрнуты назад.</w:t>
                    <w:br/>
                    <w:br/>
                    <w:t>Под брезента долгий болок</w:t>
                    <w:br/>
                    <w:br/>
                    <w:t>Скрывши утварь и семью,</w:t>
                    <w:br/>
                    <w:br/>
                    <w:t>У развилка на просёлок,</w:t>
                    <w:br/>
                    <w:br/>
                    <w:t>Сбочь шоссейной на краю,</w:t>
                    <w:br/>
                    <w:br/>
                    <w:t>Терпеливо ждут просвета</w:t>
                    <w:br/>
                    <w:br/>
                    <w:t>В нескончаемом потоке,</w:t>
                    <w:br/>
                    <w:br/>
                    <w:t>Цепенея перед этой</w:t>
                    <w:br/>
                    <w:br/>
                    <w:t>Силой, грянувшей с востока.</w:t>
                    <w:br/>
                    <w:br/>
                    <w:t>И, безвольные к защите,</w:t>
                    <w:br/>
                    <w:br/>
                    <w:t>Прячут голову меж плеч,</w:t>
                    <w:br/>
                    <w:br/>
                    <w:t>Грабь их, бей их, подойди ты</w:t>
                    <w:br/>
                    <w:br/>
                    <w:t>Чтоб коней у них отпречь.</w:t>
                    <w:br/>
                    <w:br/>
                    <w:t>Но, насытясь в наступленьи,</w:t>
                    <w:br/>
                    <w:br/>
                    <w:t>Как по долгу службы, с ленью</w:t>
                    <w:br/>
                    <w:br/>
                    <w:t>Теребят их захоронки</w:t>
                    <w:br/>
                    <w:br/>
                    <w:t>Наши парни, ковко, звонко</w:t>
                    <w:br/>
                    <w:br/>
                    <w:t>Проходя дорогой торной.</w:t>
                    <w:br/>
                    <w:br/>
                    <w:t>Взять — оно бы не зазорно,</w:t>
                    <w:br/>
                    <w:br/>
                    <w:t>Да ведь возят барахло,</w:t>
                    <w:br/>
                    <w:br/>
                    <w:t>А в посылку — пять кило!</w:t>
                    <w:br/>
                    <w:br/>
                    <w:t>Всюду женщины — в обозе,</w:t>
                    <w:br/>
                    <w:br/>
                    <w:t>Под тряпьём в любом возке,</w:t>
                    <w:br/>
                    <w:br/>
                    <w:t>Разордевшись на морозе</w:t>
                    <w:br/>
                    <w:br/>
                    <w:t>Нам навстречу налегке</w:t>
                    <w:br/>
                    <w:br/>
                    <w:t>По две, несколько. Одна,</w:t>
                    <w:br/>
                    <w:br/>
                    <w:t>Белокура и пышна,</w:t>
                    <w:br/>
                    <w:br/>
                    <w:t>Распрямясь, идёт не робко</w:t>
                    <w:br/>
                    <w:br/>
                    <w:t>Вдоль шоссе по крайней тропке</w:t>
                    <w:br/>
                    <w:br/>
                    <w:t>С несклонённой головой</w:t>
                    <w:br/>
                    <w:br/>
                    <w:t>В рыжей шубке меховой,</w:t>
                    <w:br/>
                    <w:br/>
                    <w:t>В шапке-вязанке, с портфелем.</w:t>
                    <w:br/>
                    <w:br/>
                    <w:t>Чуть минует с осторожкой</w:t>
                    <w:br/>
                    <w:br/>
                    <w:t>105</w:t>
                    <w:br/>
                    <w:br/>
                    <w:t>В туфле маленькою ножкой</w:t>
                    <w:br/>
                    <w:br/>
                    <w:t>Занесённые трофеи,</w:t>
                    <w:br/>
                    <w:br/>
                    <w:t>Где укрыто, где торчит</w:t>
                    <w:br/>
                    <w:br/>
                    <w:t>В небо четверо копыт.</w:t>
                    <w:br/>
                    <w:br/>
                    <w:t>Мы — в заторе. По две, по три</w:t>
                    <w:br/>
                    <w:br/>
                    <w:t>В ряд машины. Кто прыжком</w:t>
                    <w:br/>
                    <w:br/>
                    <w:t>Греет ноги, кто бежком.</w:t>
                    <w:br/>
                    <w:br/>
                    <w:t>...Глаз не прячет, смело смотрит,</w:t>
                    <w:br/>
                    <w:br/>
                    <w:t>Каждым взглядом нам дерзя,</w:t>
                    <w:br/>
                    <w:br/>
                    <w:t>Будто взять её нельзя.</w:t>
                    <w:br/>
                    <w:br/>
                    <w:t>На подвижном белом горле</w:t>
                    <w:br/>
                    <w:br/>
                    <w:t>В роспашь меха — шарф цветной.</w:t>
                    <w:br/>
                    <w:br/>
                    <w:t>С батареей нас затёрло,</w:t>
                    <w:br/>
                    <w:br/>
                    <w:t>И в машине головной —</w:t>
                    <w:br/>
                    <w:br/>
                    <w:t>«Опель-блитц» из Веермахта,</w:t>
                    <w:br/>
                    <w:br/>
                    <w:t>Плавный ход и формы гнуты,</w:t>
                    <w:br/>
                    <w:br/>
                    <w:t>Утонув в сиденьи мягком,</w:t>
                    <w:br/>
                    <w:br/>
                    <w:t>Я сижу, в тулуп закутан.</w:t>
                    <w:br/>
                    <w:br/>
                    <w:t>Чуть щекочет шею шёрстка.</w:t>
                    <w:br/>
                    <w:br/>
                    <w:t>Чтоб не спать — сосу конфетки.</w:t>
                    <w:br/>
                    <w:br/>
                    <w:t>Светит зелено двухвёрстка</w:t>
                    <w:br/>
                    <w:br/>
                    <w:t>В целлулоиде планшетки.</w:t>
                    <w:br/>
                    <w:br/>
                    <w:t>Я и вижу и не вижу,</w:t>
                    <w:br/>
                    <w:br/>
                    <w:t>Как подходит немка ближе,</w:t>
                    <w:br/>
                    <w:br/>
                    <w:t>Как, солдат завидя, шаг</w:t>
                    <w:br/>
                    <w:br/>
                    <w:t>Убыстряет свой и как,</w:t>
                    <w:br/>
                    <w:br/>
                    <w:t>Колыхнув большой фигурой,</w:t>
                    <w:br/>
                    <w:br/>
                    <w:t>Ничего не говоря,</w:t>
                    <w:br/>
                    <w:br/>
                    <w:t>К ней шагнул сержант Батурин,</w:t>
                    <w:br/>
                    <w:br/>
                    <w:t>Цвет-блатняга, на Амуре</w:t>
                    <w:br/>
                    <w:br/>
                    <w:t>Отбывавший лагеря.</w:t>
                    <w:br/>
                    <w:br/>
                    <w:t>Приказал: «А дай-ка портфель!»</w:t>
                    <w:br/>
                    <w:br/>
                    <w:t>С ним — и Сомин. Напряжённо</w:t>
                    <w:br/>
                    <w:br/>
                    <w:t>Подошёл и приглушённо</w:t>
                    <w:br/>
                    <w:br/>
                    <w:t>Ей: «А что там? Покажи-ка!»</w:t>
                    <w:br/>
                    <w:br/>
                    <w:t>Стала выпрямленно-гордо,</w:t>
                    <w:br/>
                    <w:br/>
                    <w:t>Густо краска разошлась.</w:t>
                    <w:br/>
                    <w:br/>
                    <w:t>Расстегнула и как выкуп</w:t>
                    <w:br/>
                    <w:br/>
                    <w:t>Протянула: «Битте, шнапс».</w:t>
                    <w:br/>
                    <w:br/>
                    <w:t>В литр бутылка. А налито</w:t>
                    <w:br/>
                    <w:br/>
                    <w:t>Треть ли, четверть ли от литра.</w:t>
                    <w:br/>
                    <w:br/>
                    <w:t>Презирая унтерменшей,</w:t>
                    <w:br/>
                    <w:br/>
                    <w:t>Ждёт струной, в румянце. Раса!</w:t>
                    <w:br/>
                    <w:br/>
                    <w:t>Жду, сощурясь — не возьмут ли?</w:t>
                    <w:br/>
                    <w:br/>
                    <w:t>(Грамм пятьсот на день, не меньше,</w:t>
                    <w:br/>
                    <w:br/>
                    <w:t>Из возимого запаса</w:t>
                    <w:br/>
                    <w:br/>
                    <w:t>Выдаю.) Батурин мутно</w:t>
                    <w:br/>
                    <w:br/>
                    <w:t>Глянул, руку протянул, —</w:t>
                    <w:br/>
                    <w:br/>
                    <w:t>Сомин — хвать и, как гранату,</w:t>
                    <w:br/>
                    <w:br/>
                    <w:t>В снег нетронутый швырнул:</w:t>
                    <w:br/>
                    <w:br/>
                    <w:t>«Низко русского солдата</w:t>
                    <w:br/>
                    <w:br/>
                    <w:t>Ценишь, девка!» — и портфель</w:t>
                    <w:br/>
                    <w:br/>
                    <w:t>Вырвал, вытряхнул — сорочка,</w:t>
                    <w:br/>
                    <w:br/>
                    <w:t>Гребни, письма и платочки,</w:t>
                    <w:br/>
                    <w:br/>
                    <w:t>Фотокарточек мятель...</w:t>
                    <w:br/>
                    <w:br/>
                    <w:t>Предо мной — газета, карта,</w:t>
                    <w:br/>
                    <w:br/>
                    <w:t>Отмечаю ход фронтов:</w:t>
                    <w:br/>
                    <w:br/>
                    <w:t>Если здесь и здесь удар, то</w:t>
                    <w:br/>
                    <w:br/>
                    <w:t>В феврале мы здесь, а в марте...</w:t>
                    <w:br/>
                    <w:br/>
                    <w:t>«Что тебе?» — Суров, без слов,</w:t>
                    <w:br/>
                    <w:br/>
                    <w:t>Сомин мне в окно кабины</w:t>
                    <w:br/>
                    <w:br/>
                    <w:t>Фотоснимок подаёт.</w:t>
                    <w:br/>
                    <w:br/>
                    <w:t>106</w:t>
                    <w:br/>
                    <w:br/>
                    <w:t>Взгляд надменный. Снят мужчина.</w:t>
                    <w:br/>
                    <w:br/>
                    <w:t>В форме. С лоском. Оборот:</w:t>
                    <w:br/>
                    <w:br/>
                    <w:t>«Meiner innigst’ g’liebter Braut</w:t>
                    <w:br/>
                    <w:br/>
                    <w:t xml:space="preserve">In dem Tag... im Garten, wo...» </w:t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br/>
                    <w:br/>
                    <w:t>— «Ну, так что ж? Отдай ей. Право,</w:t>
                    <w:br/>
                    <w:br/>
                    <w:t>Я не вижу ничего».</w:t>
                    <w:br/>
                    <w:br/>
                    <w:t>— «Как, а свастика?» — «Да, верно.</w:t>
                    <w:br/>
                    <w:br/>
                    <w:t>Нарукавник». — «Так жених —</w:t>
                    <w:br/>
                    <w:br/>
                    <w:t>Из SS?» — «SS, наверно...</w:t>
                    <w:br/>
                    <w:br/>
                    <w:t>Чёрт их знает, как у них...»</w:t>
                    <w:br/>
                    <w:br/>
                    <w:t>И — махнул рукой на миг.</w:t>
                    <w:br/>
                    <w:br/>
                    <w:t>Знак, орёл, сукна окраска —</w:t>
                    <w:br/>
                    <w:br/>
                    <w:t>Различи да доглядись,</w:t>
                    <w:br/>
                    <w:br/>
                    <w:t>Что такую же повязку</w:t>
                    <w:br/>
                    <w:br/>
                    <w:t>Todt</w:t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носил и Arbeitdienst</w:t>
                  </w:r>
                  <w:r>
                    <w:rPr>
                      <w:rFonts w:cs="Cambria Math" w:ascii="Cambria Math" w:hAnsi="Cambria Math"/>
                    </w:rPr>
                    <w:t>∗∗</w:t>
                  </w:r>
                  <w:r>
                    <w:rPr/>
                    <w:t>.</w:t>
                    <w:br/>
                    <w:br/>
                    <w:t>Что-то дрогнуло в заторе,</w:t>
                    <w:br/>
                    <w:br/>
                    <w:t>Заработали моторы,</w:t>
                    <w:br/>
                    <w:br/>
                    <w:t>И, уже сдвигаясь с места,</w:t>
                    <w:br/>
                    <w:br/>
                    <w:t>Я увидел: от невесты</w:t>
                    <w:br/>
                    <w:br/>
                    <w:t>Сделал Сомин шаг назад,</w:t>
                    <w:br/>
                    <w:br/>
                    <w:t>Снял Батурин автомат</w:t>
                    <w:br/>
                    <w:br/>
                    <w:t>И — не к ней, а от неё! —</w:t>
                    <w:br/>
                    <w:br/>
                    <w:t>Тело выбросил своё.</w:t>
                    <w:br/>
                    <w:br/>
                    <w:t>Без сговора, полукругом,</w:t>
                    <w:br/>
                    <w:br/>
                    <w:t>Словно прячась друг за другом,</w:t>
                    <w:br/>
                    <w:br/>
                    <w:t>Шаг за шагом, три, четыре,</w:t>
                    <w:br/>
                    <w:br/>
                    <w:t>Молча, дальше, шире, шире —</w:t>
                    <w:br/>
                    <w:br/>
                    <w:t>Что? Зачем? Собрать нагнулась,</w:t>
                    <w:br/>
                    <w:br/>
                    <w:t>Оглянулась —</w:t>
                    <w:br/>
                    <w:br/>
                    <w:t>Поняла! —</w:t>
                    <w:br/>
                    <w:br/>
                    <w:t>Завизжала, в снег упала</w:t>
                    <w:br/>
                    <w:br/>
                    <w:t>И комочком замерла,</w:t>
                    <w:br/>
                    <w:br/>
                    <w:t>Как зверок недвижный, жёлтый...</w:t>
                    <w:br/>
                    <w:br/>
                    <w:t>Автомат ещё не щёлкал</w:t>
                    <w:br/>
                    <w:br/>
                    <w:t>Миг, другой.</w:t>
                    <w:br/>
                    <w:br/>
                    <w:t>Я — зачем махнул рукой?!</w:t>
                    <w:br/>
                    <w:br/>
                    <w:t>Боже мой!</w:t>
                    <w:br/>
                    <w:br/>
                    <w:t>«Машина, стой!</w:t>
                    <w:br/>
                    <w:br/>
                    <w:t>Эй, ребята!..»</w:t>
                    <w:br/>
                    <w:br/>
                    <w:t>Автоматы —</w:t>
                    <w:br/>
                    <w:br/>
                    <w:t>Очередь. И — по местам...</w:t>
                    <w:br/>
                    <w:br/>
                    <w:t>. . . . . . . . . . . . . . . . . . . . . . . . . . . . .</w:t>
                    <w:br/>
                    <w:br/>
                    <w:t>«Ладно, трогай, что ты стал...»</w:t>
                    <w:br/>
                    <w:br/>
                    <w:t>Как свежа!.. И в чьём-то доме</w:t>
                    <w:br/>
                    <w:br/>
                    <w:t>Будут ждать её и след</w:t>
                    <w:br/>
                    <w:br/>
                    <w:t>Вдоль дорог искать. Но Сомин,</w:t>
                    <w:br/>
                    <w:br/>
                    <w:t>Дома не быв много лет,</w:t>
                    <w:br/>
                    <w:br/>
                    <w:t>Тоже ждал и тоже шёл,</w:t>
                    <w:br/>
                    <w:br/>
                    <w:t>И к гробам родных пришёл.</w:t>
                    <w:br/>
                    <w:br/>
                    <w:t>Как-то немца пожилого</w:t>
                    <w:br/>
                    <w:br/>
                    <w:t>В лес завёз он и убил.</w:t>
                    <w:br/>
                    <w:br/>
                    <w:t>И тогда б — довольно слова!..</w:t>
                    <w:br/>
                    <w:br/>
                    <w:t>И тогда я близко был…</w:t>
                    <w:br/>
                    <w:br/>
                    <w:t>В самом пекле, в самой гуще</w:t>
                    <w:br/>
                    <w:br/>
                    <w:t>Кто же знает — чья вина?..</w:t>
                    <w:br/>
                    <w:br/>
                    <w:t>А откуда? Разве лучше</w:t>
                    <w:br/>
                    <w:br/>
                    <w:t>Из веков она видна?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Моей задушевно любимой невесте, в день… в саду, где…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Транспортная организация в помощь армии.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∗</w:t>
                  </w:r>
                  <w:r>
                    <w:rPr/>
                    <w:t xml:space="preserve"> Обязательная полувоенная повинность после окончания средней</w:t>
                    <w:br/>
                    <w:br/>
                    <w:t>школы.</w:t>
                    <w:br/>
                    <w:br/>
                    <w:t>107</w:t>
                    <w:br/>
                    <w:br/>
                    <w:t>Кто здесь был — потом рычи,</w:t>
                    <w:br/>
                    <w:br/>
                    <w:t>Кулаком о гроб стучи —</w:t>
                    <w:br/>
                    <w:br/>
                    <w:t>Разрисуют ловкачи,</w:t>
                    <w:br/>
                    <w:br/>
                    <w:t>Нет кому держать за хвост их —</w:t>
                    <w:br/>
                    <w:br/>
                    <w:t>Журналисты, окна «РОСТА»,</w:t>
                    <w:br/>
                    <w:br/>
                    <w:t>Жданов с платным аппаратом,</w:t>
                    <w:br/>
                    <w:br/>
                    <w:t>Полевой, Сурков, Горбатов,</w:t>
                    <w:br/>
                    <w:br/>
                    <w:t>Старший фокусник Илья...</w:t>
                    <w:br/>
                    <w:br/>
                    <w:t>Мог таким бы стать и я...</w:t>
                    <w:br/>
                    <w:br/>
                    <w:t>Победим — отлакируют,</w:t>
                    <w:br/>
                    <w:br/>
                    <w:t>Колупай зарытый грех!..</w:t>
                    <w:br/>
                    <w:br/>
                    <w:t>Все довольны, все пируют —</w:t>
                    <w:br/>
                    <w:br/>
                    <w:t>Что мне надо больше всех?</w:t>
                    <w:br/>
                    <w:br/>
                    <w:t>Всё изгрыз в моём рассудке</w:t>
                    <w:br/>
                    <w:br/>
                    <w:t>Вечный червь — самоанализ.</w:t>
                    <w:br/>
                    <w:br/>
                    <w:t>Может, считанные сутки</w:t>
                    <w:br/>
                    <w:br/>
                    <w:t>В этой жизни мне остались?</w:t>
                    <w:br/>
                    <w:br/>
                    <w:t>Холод чина, суд да власть, —</w:t>
                    <w:br/>
                    <w:br/>
                    <w:t>Как учил индус Чарваки:</w:t>
                    <w:br/>
                    <w:br/>
                    <w:t>А мои плоды и злаки?</w:t>
                    <w:br/>
                    <w:br/>
                    <w:t>А моя когда же часть?</w:t>
                    <w:br/>
                    <w:br/>
                    <w:t>Был «жемчужиной в уборе</w:t>
                    <w:br/>
                    <w:br/>
                    <w:t>Атеистов» тот индус,</w:t>
                    <w:br/>
                    <w:br/>
                    <w:t>И скрестить с ним речи в споре</w:t>
                    <w:br/>
                    <w:br/>
                    <w:t>Я сегодня не найдусь.</w:t>
                    <w:br/>
                    <w:br/>
                    <w:t>Carpe diem! — гедонисты</w:t>
                    <w:br/>
                    <w:br/>
                    <w:t>Нас учили: день лови!</w:t>
                    <w:br/>
                    <w:br/>
                    <w:t>Дни осыпятся, как листья,</w:t>
                    <w:br/>
                    <w:br/>
                    <w:t>Загустеет ток крови:</w:t>
                    <w:br/>
                    <w:br/>
                    <w:t>Всё слабей, бледней и реже</w:t>
                    <w:br/>
                    <w:br/>
                    <w:t>Острота и вспышки чувств?..</w:t>
                    <w:br/>
                    <w:br/>
                    <w:t>Все так делают. Не мне же</w:t>
                    <w:br/>
                    <w:br/>
                    <w:t>Возражать тебе, индус.</w:t>
                    <w:br/>
                    <w:br/>
                    <w:t>Все так делают! Бесплодна</w:t>
                    <w:br/>
                    <w:br/>
                    <w:t>Белизна идей и риз.</w:t>
                    <w:br/>
                    <w:br/>
                    <w:t>Жизнь подносит кубок — до дна!</w:t>
                    <w:br/>
                    <w:br/>
                    <w:t>И — пустым раструбом вниз.</w:t>
                    <w:br/>
                    <w:br/>
                    <w:t>Слышишь, слышишь зов упорный,</w:t>
                    <w:br/>
                    <w:br/>
                    <w:t>Шёлком скованный, покорный,</w:t>
                    <w:br/>
                    <w:br/>
                    <w:t>Шелестящий, сокровенный —</w:t>
                    <w:br/>
                    <w:br/>
                    <w:t>«Этот веер чёрный,</w:t>
                    <w:br/>
                    <w:br/>
                    <w:t>Веер драгоценный...»</w:t>
                    <w:br/>
                    <w:br/>
                    <w:t>Словно волосы Медузы</w:t>
                    <w:br/>
                    <w:br/>
                    <w:t>Голова войны лохмата.</w:t>
                    <w:br/>
                    <w:br/>
                    <w:t>Сердце пьяного солдата</w:t>
                    <w:br/>
                    <w:br/>
                    <w:t>Из Советского Союза —</w:t>
                    <w:br/>
                    <w:br/>
                    <w:t>Жальте, жальте, жажды змеи! —</w:t>
                    <w:br/>
                    <w:br/>
                    <w:t>Распахнулся чёрный веер,</w:t>
                    <w:br/>
                    <w:br/>
                    <w:t>Чёрный веер Сарасате!</w:t>
                    <w:br/>
                    <w:br/>
                    <w:t>В краткий счёт секунд и терций</w:t>
                    <w:br/>
                    <w:br/>
                    <w:t>Он нам зноем жизни веет —</w:t>
                    <w:br/>
                    <w:br/>
                    <w:t>«Ну, какое сердце</w:t>
                    <w:br/>
                    <w:br/>
                    <w:t>Устоять сумеет?..»</w:t>
                    <w:br/>
                    <w:br/>
                    <w:t>Отобедав, на диване,</w:t>
                    <w:br/>
                    <w:br/>
                    <w:t>Затянулся сигаретой,</w:t>
                    <w:br/>
                    <w:br/>
                    <w:t>И в разымчивом тумане</w:t>
                    <w:br/>
                    <w:br/>
                    <w:t>Округляются предметы:</w:t>
                    <w:br/>
                    <w:br/>
                    <w:t>Зеркало и радиола.</w:t>
                    <w:br/>
                    <w:br/>
                    <w:t>В тёмных изразцах камин.</w:t>
                    <w:br/>
                    <w:br/>
                    <w:t>Белый над кроватью полог.</w:t>
                    <w:br/>
                    <w:br/>
                    <w:t>Пена голубых перин.</w:t>
                    <w:br/>
                    <w:br/>
                    <w:t>Что там было... Что там будет...</w:t>
                    <w:br/>
                    <w:br/>
                    <w:t>108</w:t>
                    <w:br/>
                    <w:br/>
                    <w:t>Нет ни завтра, ни вчера.</w:t>
                    <w:br/>
                    <w:br/>
                    <w:t>Пропируем и прокутим</w:t>
                    <w:br/>
                    <w:br/>
                    <w:t>И проспим здесь до утра.</w:t>
                    <w:br/>
                    <w:br/>
                    <w:t>Снежный свет в двойные стёкла.</w:t>
                    <w:br/>
                    <w:br/>
                    <w:t>Зимний день уже на склоне.</w:t>
                    <w:br/>
                    <w:br/>
                    <w:t>Как в обёрнутом бинокле,</w:t>
                    <w:br/>
                    <w:br/>
                    <w:t>Где-то очень далеко,</w:t>
                    <w:br/>
                    <w:br/>
                    <w:t>Старшина в докладном тоне</w:t>
                    <w:br/>
                    <w:br/>
                    <w:t>Хитрым вятским говорком</w:t>
                    <w:br/>
                    <w:br/>
                    <w:t>Рапортует, что расставил</w:t>
                    <w:br/>
                    <w:br/>
                    <w:t>Батарею на постой,</w:t>
                    <w:br/>
                    <w:br/>
                    <w:t>Что, жалеючи, оставил</w:t>
                    <w:br/>
                    <w:br/>
                    <w:t>Пять семеек за стеной,</w:t>
                    <w:br/>
                    <w:br/>
                    <w:t>Но что тотчас выгнать можно...</w:t>
                    <w:br/>
                    <w:br/>
                    <w:t>Почему-то вдруг тревожно</w:t>
                    <w:br/>
                    <w:br/>
                    <w:t>Сердце вскинулось моё.</w:t>
                    <w:br/>
                    <w:br/>
                    <w:t>Вида не подав наружно,</w:t>
                    <w:br/>
                    <w:br/>
                    <w:t>Спрашиваю равнодушно:</w:t>
                    <w:br/>
                    <w:br/>
                    <w:t>«Женщины?» — «Одно бабьё».</w:t>
                    <w:br/>
                    <w:br/>
                    <w:t>«Молодые?» С полувзгляда,</w:t>
                    <w:br/>
                    <w:br/>
                    <w:t>Хоть вопрос мой необычен,</w:t>
                    <w:br/>
                    <w:br/>
                    <w:t>Доверительно: «Что надо.</w:t>
                    <w:br/>
                    <w:br/>
                    <w:t>Ну, не знаю, как… с обличьем».</w:t>
                    <w:br/>
                    <w:br/>
                    <w:t>Вот за то, что ты толков,</w:t>
                    <w:br/>
                    <w:br/>
                    <w:t>И люблю тебя, Хмельков!</w:t>
                    <w:br/>
                    <w:br/>
                    <w:t>Чуть мигни — готовый план:</w:t>
                    <w:br/>
                    <w:br/>
                    <w:t>«Я, товарищ капитан...»</w:t>
                    <w:br/>
                    <w:br/>
                    <w:t>Сформулировать мне трудно.</w:t>
                    <w:br/>
                    <w:br/>
                    <w:t>Так бы смолк и взял бы книгу.</w:t>
                    <w:br/>
                    <w:br/>
                    <w:t>«...полагаю — в доме людно.</w:t>
                    <w:br/>
                    <w:br/>
                    <w:t>Во дворе видали флигель?</w:t>
                    <w:br/>
                    <w:br/>
                    <w:t>И коровы в хлеве рядом.</w:t>
                    <w:br/>
                    <w:br/>
                    <w:t>Две минуты — и порядок:</w:t>
                    <w:br/>
                    <w:br/>
                    <w:t>Приведу туда любую</w:t>
                    <w:br/>
                    <w:br/>
                    <w:t>Н-н... надоить нам молока...</w:t>
                    <w:br/>
                    <w:br/>
                    <w:t>Лишь бы глянувши — какую,</w:t>
                    <w:br/>
                    <w:br/>
                    <w:t>Вы кивнули мне слегка».</w:t>
                    <w:br/>
                    <w:br/>
                    <w:t>Кончено. Не быть покою.</w:t>
                    <w:br/>
                    <w:br/>
                    <w:t>Ласточкою стукоток:</w:t>
                    <w:br/>
                    <w:br/>
                    <w:t>Знать об этом будем двое,</w:t>
                    <w:br/>
                    <w:br/>
                    <w:t>Больше никогда никто.</w:t>
                    <w:br/>
                    <w:br/>
                    <w:t>Ладно! Встал. «Пошли, Васёк.</w:t>
                    <w:br/>
                    <w:br/>
                    <w:t>Быстро. Где они? Веди».</w:t>
                    <w:br/>
                    <w:br/>
                    <w:t>Вышли. Круг. И на порог.</w:t>
                    <w:br/>
                    <w:br/>
                    <w:t>«Ты поймёшь, кого. Следи».</w:t>
                    <w:br/>
                    <w:br/>
                    <w:t>Пар и брызги пены мыльной.</w:t>
                    <w:br/>
                    <w:br/>
                    <w:t>Утюги. Угар гладильный.</w:t>
                    <w:br/>
                    <w:br/>
                    <w:t>Две кровати. Стол. Корыто.</w:t>
                    <w:br/>
                    <w:br/>
                    <w:t>Боже, сколько их набито!</w:t>
                    <w:br/>
                    <w:br/>
                    <w:t>Не пройти, чтоб не задеть их, —</w:t>
                    <w:br/>
                    <w:br/>
                    <w:t>Бабки, мамки, няньки, дети —</w:t>
                    <w:br/>
                    <w:br/>
                    <w:t>Разномастны, разноростны,</w:t>
                    <w:br/>
                    <w:br/>
                    <w:t>От младенцев до подростков, —</w:t>
                    <w:br/>
                    <w:br/>
                    <w:t>Все с дороги сторонятся,</w:t>
                    <w:br/>
                    <w:br/>
                    <w:t>Те не смотрят, те косятся,</w:t>
                    <w:br/>
                    <w:br/>
                    <w:t>Те не сводят глаз с лица</w:t>
                    <w:br/>
                    <w:br/>
                    <w:t>Иноземца-пришлеца.</w:t>
                    <w:br/>
                    <w:br/>
                    <w:t>Стихли крики, речь и гомон,</w:t>
                    <w:br/>
                    <w:br/>
                    <w:t>Лишь шинель моя шуршит.</w:t>
                    <w:br/>
                    <w:br/>
                    <w:t>А Хмельков — как будто дома,</w:t>
                    <w:br/>
                    <w:br/>
                    <w:t>Отвалясь непринуждённо,</w:t>
                    <w:br/>
                    <w:br/>
                    <w:t>У двери стоит-следит.</w:t>
                    <w:br/>
                    <w:br/>
                    <w:t>109</w:t>
                    <w:br/>
                    <w:br/>
                    <w:t>Как неловок! Как смешон я!</w:t>
                    <w:br/>
                    <w:br/>
                    <w:t>Лица женщин обвожу,</w:t>
                    <w:br/>
                    <w:br/>
                    <w:t>Но... такой не нахожу:</w:t>
                    <w:br/>
                    <w:br/>
                    <w:t>Кто сбежал в мороз да в лес,</w:t>
                    <w:br/>
                    <w:br/>
                    <w:t>Кто упрятался вблизи...</w:t>
                    <w:br/>
                    <w:br/>
                    <w:t>И зачем сюда я влез?</w:t>
                    <w:br/>
                    <w:br/>
                    <w:t>Чёрт с ним... — «Э-э, wie heissen Sie?»</w:t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br/>
                    <w:br/>
                    <w:t>Худощавая блондинка,</w:t>
                    <w:br/>
                    <w:br/>
                    <w:t>Жгут белья крутя над ванной,</w:t>
                    <w:br/>
                    <w:br/>
                    <w:t>Чуть оправила косынку</w:t>
                    <w:br/>
                    <w:br/>
                    <w:t>И сказала робко: «Анна».</w:t>
                    <w:br/>
                    <w:br/>
                    <w:t>Так... лицо... фигура... Да...</w:t>
                    <w:br/>
                    <w:br/>
                    <w:t>Не звезда киноэкрана,</w:t>
                    <w:br/>
                    <w:br/>
                    <w:t>Не звезда...</w:t>
                    <w:br/>
                    <w:br/>
                    <w:t>Лет неплохо бы отбавить,</w:t>
                    <w:br/>
                    <w:br/>
                    <w:t>Здесь и здесь чуток прибавить,</w:t>
                    <w:br/>
                    <w:br/>
                    <w:t>Нос, пожалуй, великонек,</w:t>
                    <w:br/>
                    <w:br/>
                    <w:t>Да-к и я же не Erlk􀀀nig</w:t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>...</w:t>
                    <w:br/>
                    <w:br/>
                    <w:t>Шут с ним, ладно, лучше, хуже,</w:t>
                    <w:br/>
                    <w:br/>
                    <w:t>Только б выбраться наружу.</w:t>
                    <w:br/>
                    <w:br/>
                    <w:t>Неразборно что-то буркнув,</w:t>
                    <w:br/>
                    <w:br/>
                    <w:t>Быстро вышел. Следом юркнул</w:t>
                    <w:br/>
                    <w:br/>
                    <w:t>Старшина. В сенях интимно:</w:t>
                    <w:br/>
                    <w:br/>
                    <w:t>«Всё понятно. Вы во флигель?»</w:t>
                    <w:br/>
                    <w:br/>
                    <w:t>«Я — туда, но только ты мне...</w:t>
                    <w:br/>
                    <w:br/>
                    <w:t>Неудобно же... не мигом...»</w:t>
                    <w:br/>
                    <w:br/>
                    <w:t>«Разбираюсь! Я — политик,</w:t>
                    <w:br/>
                    <w:br/>
                    <w:t>Всё в порядочке. Идите!»</w:t>
                    <w:br/>
                    <w:br/>
                    <w:t>Нежилое. Флигель выстыл.</w:t>
                    <w:br/>
                    <w:br/>
                    <w:t>Хламно. Сумрачно. Нечисто.</w:t>
                    <w:br/>
                    <w:br/>
                    <w:t>В сундуках разворошёно.</w:t>
                    <w:br/>
                    <w:br/>
                    <w:t>По полам напорошёно.</w:t>
                    <w:br/>
                    <w:br/>
                    <w:t>Острый запах нафталина.</w:t>
                    <w:br/>
                    <w:br/>
                    <w:t>На бок швейная машина.</w:t>
                    <w:br/>
                    <w:br/>
                    <w:t>В верхнем ящике комодном</w:t>
                    <w:br/>
                    <w:br/>
                    <w:t>Перерытое бельё.</w:t>
                    <w:br/>
                    <w:br/>
                    <w:t>До черёмухи ль? — походно</w:t>
                    <w:br/>
                    <w:br/>
                    <w:t>Как устроить мне её?..</w:t>
                    <w:br/>
                    <w:br/>
                    <w:t>Поискал. В пыли нашлась</w:t>
                    <w:br/>
                    <w:br/>
                    <w:t>Подушёнка на полу.</w:t>
                    <w:br/>
                    <w:br/>
                    <w:t>Койка жёсткая. Матрас,</w:t>
                    <w:br/>
                    <w:br/>
                    <w:t>Кем-то брошенный в углу.</w:t>
                    <w:br/>
                    <w:br/>
                    <w:t>Подошёл, брезгливо поднял,</w:t>
                    <w:br/>
                    <w:br/>
                    <w:t>Перенёс его на койку:</w:t>
                    <w:br/>
                    <w:br/>
                    <w:t>Жизнь подносит кубок — до дна!</w:t>
                    <w:br/>
                    <w:br/>
                    <w:t>И не спрашивай — за сколько...</w:t>
                    <w:br/>
                    <w:br/>
                    <w:t>Снега нарост раздышал я</w:t>
                    <w:br/>
                    <w:br/>
                    <w:t>На стекле до тонкой льдинки,</w:t>
                    <w:br/>
                    <w:br/>
                    <w:t>Вижу: в этой же косынке,</w:t>
                    <w:br/>
                    <w:br/>
                    <w:t>Лишь окутав плечи шалью,</w:t>
                    <w:br/>
                    <w:br/>
                    <w:t>С оцинкованным ведром,</w:t>
                    <w:br/>
                    <w:br/>
                    <w:t>Как-то трогательно-тихо</w:t>
                    <w:br/>
                    <w:br/>
                    <w:t>Анна движется двором.</w:t>
                    <w:br/>
                    <w:br/>
                    <w:t>В двух шагах за нею, лихо,</w:t>
                    <w:br/>
                    <w:br/>
                    <w:t>Как присяге верный воин,</w:t>
                    <w:br/>
                    <w:br/>
                    <w:t>Старшина идёт конвоем.</w:t>
                    <w:br/>
                    <w:br/>
                    <w:t>Глянул пару раз назад,</w:t>
                    <w:br/>
                    <w:br/>
                    <w:t>Чуть из дома невдогляд:</w:t>
                    <w:br/>
                    <w:br/>
                    <w:t>«Не туда, э, слышишь, фрау!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Как вас зовут?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Лесной царь.</w:t>
                    <w:br/>
                    <w:br/>
                    <w:t>110</w:t>
                    <w:br/>
                    <w:br/>
                    <w:t>Не туда! Шагай направо!»</w:t>
                    <w:br/>
                    <w:br/>
                    <w:t>С тем же самым в кротком взгляде</w:t>
                    <w:br/>
                    <w:br/>
                    <w:t>Выражением печали</w:t>
                    <w:br/>
                    <w:br/>
                    <w:t>Оглянулась — поняла ли,</w:t>
                    <w:br/>
                    <w:br/>
                    <w:t>И прошла к моей засаде.</w:t>
                    <w:br/>
                    <w:br/>
                    <w:t>Дверь раскрыла — на пороге</w:t>
                    <w:br/>
                    <w:br/>
                    <w:t>Я. И удивлённо дрогнул</w:t>
                    <w:br/>
                    <w:br/>
                    <w:t>Рот её. Нето ошибкой</w:t>
                    <w:br/>
                    <w:br/>
                    <w:t>Показалось ей, что здесь я, —</w:t>
                    <w:br/>
                    <w:br/>
                    <w:t>Извиняющей улыбкой</w:t>
                    <w:br/>
                    <w:br/>
                    <w:t>Ей смягчить хотелось, если</w:t>
                    <w:br/>
                    <w:br/>
                    <w:t>Я подумал, что она</w:t>
                    <w:br/>
                    <w:br/>
                    <w:t>Заподозрила меня.</w:t>
                    <w:br/>
                    <w:br/>
                    <w:t>Стали так. Не опуская,</w:t>
                    <w:br/>
                    <w:br/>
                    <w:t>Всё ведро она держала...</w:t>
                    <w:br/>
                    <w:br/>
                    <w:t>В белых клетках шерстяная</w:t>
                    <w:br/>
                    <w:br/>
                    <w:t>Шаль с плеча её сползала.</w:t>
                    <w:br/>
                    <w:br/>
                    <w:t>Дар и связь немецкой речи</w:t>
                    <w:br/>
                    <w:br/>
                    <w:t>Потуплённо потеряв,</w:t>
                    <w:br/>
                    <w:br/>
                    <w:t>Шаль зачем-то приподняв,</w:t>
                    <w:br/>
                    <w:br/>
                    <w:t>Я набросил ей на плечи.</w:t>
                    <w:br/>
                    <w:br/>
                    <w:t>С рук, от стирки не остывших,</w:t>
                    <w:br/>
                    <w:br/>
                    <w:t>Лёгкий вздымливал парок.</w:t>
                    <w:br/>
                    <w:br/>
                    <w:t>Нерешительно спросивши,</w:t>
                    <w:br/>
                    <w:br/>
                    <w:t>Отступила на порог...</w:t>
                    <w:br/>
                    <w:br/>
                    <w:t>Шаг к двери непритворённой,</w:t>
                    <w:br/>
                    <w:br/>
                    <w:t>Притворил её хлопком.</w:t>
                    <w:br/>
                    <w:br/>
                    <w:t>К действиям приговорённый,</w:t>
                    <w:br/>
                    <w:br/>
                    <w:t>Поманил, не глядя: «Komm!»</w:t>
                    <w:br/>
                    <w:br/>
                    <w:t>Ни пыланья, ни литого</w:t>
                    <w:br/>
                    <w:br/>
                    <w:t>Звона трепетного в мышцах! —</w:t>
                    <w:br/>
                    <w:br/>
                    <w:t>Стал спиной к постели нищих</w:t>
                    <w:br/>
                    <w:br/>
                    <w:t>И услышал, что — готова...</w:t>
                    <w:br/>
                    <w:br/>
                    <w:t>...С бледно-синими глазами</w:t>
                    <w:br/>
                    <w:br/>
                    <w:t>Непривычно близко сблизясь,</w:t>
                    <w:br/>
                    <w:br/>
                    <w:t>Я ей поздними словами</w:t>
                    <w:br/>
                    <w:br/>
                    <w:t>Сам сказал: «Какая низость!»</w:t>
                    <w:br/>
                    <w:br/>
                    <w:t>В изголовье лбом запавши,</w:t>
                    <w:br/>
                    <w:br/>
                    <w:t>Анна голосом упавшим</w:t>
                    <w:br/>
                    <w:br/>
                    <w:t>Попросила в этот миг:</w:t>
                    <w:br/>
                    <w:br/>
                    <w:t>«Doch erschiessen Sie mich nicht!»</w:t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br/>
                    <w:br/>
                    <w:t>Ах, не бойся, есть уж... а-а-а...</w:t>
                    <w:br/>
                    <w:br/>
                    <w:t>На моей душе душа...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Только не расстреливайте меня.</w:t>
                    <w:br/>
                    <w:br/>
                    <w:t>111</w:t>
                    <w:br/>
                    <w:br/>
                    <w:t>* * *</w:t>
                    <w:br/>
                    <w:br/>
                    <w:t>Где ты, детства чистого светильник?</w:t>
                    <w:br/>
                    <w:br/>
                    <w:t>Дрожь лампады? Ёлки серебро?..</w:t>
                    <w:br/>
                    <w:br/>
                    <w:t>Кто ж как не убийца и насильник</w:t>
                    <w:br/>
                    <w:br/>
                    <w:t>Взялся за перо?..</w:t>
                    <w:br/>
                    <w:br/>
                    <w:t>Соблазнявшись властью над толпой покорной,</w:t>
                    <w:br/>
                    <w:br/>
                    <w:t>Отшагав дороженькой кандальной,</w:t>
                    <w:br/>
                    <w:br/>
                    <w:t>Равно я не видел ни злодеев чёрных,</w:t>
                    <w:br/>
                    <w:br/>
                    <w:t>Ни сердец хрустальных.</w:t>
                    <w:br/>
                    <w:br/>
                    <w:t>Между армиями, партиями, сектами проводят</w:t>
                    <w:br/>
                    <w:br/>
                    <w:t>Ту черту, что доброе от злого отличает дело,</w:t>
                    <w:br/>
                    <w:br/>
                    <w:t>А она — она по сердцу каждому проходит,</w:t>
                    <w:br/>
                    <w:br/>
                    <w:t>Линия раздела.</w:t>
                    <w:br/>
                    <w:br/>
                    <w:t>Выхожу я каяться площадно</w:t>
                    <w:br/>
                    <w:br/>
                    <w:t>На мороз презрения людского:</w:t>
                    <w:br/>
                    <w:br/>
                    <w:t>Други! К радости ль стремиться? — радость беспощадна.</w:t>
                    <w:br/>
                    <w:br/>
                    <w:t>К торжеству ль? — да нет его не злого.</w:t>
                    <w:br/>
                    <w:br/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0" w:hanging="360"/>
                    <w:rPr>
                      <w:color w:val="006600"/>
                      <w:sz w:val="11"/>
                      <w:szCs w:val="11"/>
                      <w:shd w:fill="FFFFFF" w:val="clear"/>
                    </w:rPr>
                  </w:pPr>
                  <w:r>
                    <w:rPr>
                      <w:color w:val="006600"/>
                      <w:sz w:val="11"/>
                      <w:szCs w:val="11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8"/>
      </w:tblGrid>
      <w:tr>
        <w:trPr/>
        <w:tc>
          <w:tcPr>
            <w:tcW w:w="9628" w:type="dxa"/>
            <w:tcBorders/>
            <w:shd w:fill="000000" w:val="clear"/>
            <w:vAlign w:val="center"/>
          </w:tcPr>
          <w:tbl>
            <w:tblPr>
              <w:tblW w:w="9600" w:type="dxa"/>
              <w:jc w:val="left"/>
              <w:tblInd w:w="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</w:r>
                  <w:r>
                    <w:rPr>
                      <w:b/>
                      <w:bCs/>
                      <w:sz w:val="36"/>
                      <w:szCs w:val="36"/>
                    </w:rPr>
                    <w:t>Глава 10. И тебе, болван Тмутараканский!</w:t>
                  </w:r>
                  <w:r>
                    <w:rPr/>
                    <w:br/>
                    <w:br/>
                  </w:r>
                </w:p>
                <w:p>
                  <w:pPr>
                    <w:pStyle w:val="Style16"/>
                    <w:spacing w:before="280" w:after="240"/>
                    <w:rPr>
                      <w:color w:val="006600"/>
                      <w:sz w:val="11"/>
                      <w:szCs w:val="11"/>
                      <w:shd w:fill="FFFFFF" w:val="clear"/>
                    </w:rPr>
                  </w:pPr>
                  <w:r>
                    <w:rPr/>
                    <w:t>Под пушками — раскислено...</w:t>
                    <w:br/>
                    <w:br/>
                    <w:t>Февраль — гнилой, нагой...</w:t>
                    <w:br/>
                    <w:br/>
                    <w:t>Снарядами нечислимо</w:t>
                    <w:br/>
                    <w:br/>
                    <w:t>Швыряясь, — малосмысленный</w:t>
                    <w:br/>
                    <w:br/>
                    <w:t>Ведём в котёл по площади огонь.</w:t>
                    <w:br/>
                    <w:br/>
                    <w:t>Какой-то день расплывчивый —</w:t>
                    <w:br/>
                    <w:br/>
                    <w:t>Муть облак, морозга...</w:t>
                    <w:br/>
                    <w:br/>
                    <w:t>На ленте запись сбивчива,</w:t>
                    <w:br/>
                    <w:br/>
                    <w:t>Слабеет поиск впивчивый,</w:t>
                    <w:br/>
                    <w:br/>
                    <w:t>И вязнет мысль, как в месиве нога.</w:t>
                    <w:br/>
                    <w:br/>
                    <w:t>Звонок. Испуг Евлашина:</w:t>
                    <w:br/>
                    <w:br/>
                    <w:t>«Вас — генерал!.. К себе!!»</w:t>
                    <w:br/>
                    <w:br/>
                    <w:t>«Да... Нержин... Понял... К вашему?..»</w:t>
                    <w:br/>
                    <w:br/>
                    <w:t>По глине, снегом квашенной,</w:t>
                    <w:br/>
                    <w:br/>
                    <w:t>С ЦС бегу я к домику КП</w:t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>.</w:t>
                    <w:br/>
                    <w:br/>
                    <w:t>Про альфу, дельта-омегу,</w:t>
                    <w:br/>
                    <w:br/>
                    <w:t>Поправки... Всё про то...</w:t>
                    <w:br/>
                    <w:br/>
                    <w:t>...Весь верх снесён, и кроме как</w:t>
                    <w:br/>
                    <w:br/>
                    <w:t>Две комнаты — у домика</w:t>
                    <w:br/>
                    <w:br/>
                    <w:t>Всё прочее отметено вчисто.</w:t>
                    <w:br/>
                    <w:br/>
                    <w:t>Бегом насквозь прихожую.</w:t>
                    <w:br/>
                    <w:br/>
                    <w:t>За дверь. Направо — Сам.</w:t>
                    <w:br/>
                    <w:br/>
                    <w:t>Налево — настороженный</w:t>
                    <w:br/>
                    <w:br/>
                    <w:t>Десяток. Как положено,</w:t>
                    <w:br/>
                    <w:br/>
                    <w:t>Не в лица, а скользнув лишь по звездам,</w:t>
                    <w:br/>
                    <w:br/>
                    <w:t>Я вижу: старше нет его.</w:t>
                    <w:br/>
                    <w:br/>
                    <w:t>«Товарищ генерал!..» —</w:t>
                    <w:br/>
                    <w:br/>
                    <w:t>С готовыми ответами</w:t>
                    <w:br/>
                    <w:br/>
                    <w:t>Внаклон. Но не для этого,</w:t>
                    <w:br/>
                    <w:br/>
                    <w:t>Видать, меня комбриг суровый звал.</w:t>
                    <w:br/>
                    <w:br/>
                    <w:t>Плывёт молчанье лебедем.</w:t>
                    <w:br/>
                    <w:br/>
                    <w:t>Спросить? Никак нельзя.</w:t>
                    <w:br/>
                    <w:br/>
                    <w:t>«Вы, Нержин... вы... поедете...»</w:t>
                    <w:br/>
                    <w:br/>
                    <w:t>(Куда??) Не мечут ледени</w:t>
                    <w:br/>
                    <w:br/>
                    <w:t>Задумчиво смягчённые глаза.</w:t>
                    <w:br/>
                    <w:br/>
                    <w:t>«Ваш пистолет!..» Естественно.</w:t>
                    <w:br/>
                    <w:br/>
                    <w:t>Я понял, я готов:</w:t>
                    <w:br/>
                    <w:br/>
                    <w:t>Задание ответственно,</w:t>
                    <w:br/>
                    <w:br/>
                    <w:t>И хочет соответственно</w:t>
                    <w:br/>
                    <w:br/>
                    <w:t>Оружие проверить сам Грузнов.</w:t>
                    <w:br/>
                    <w:br/>
                    <w:t>Кольцо снимаю с тренчика,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Командный пункт.</w:t>
                    <w:br/>
                    <w:br/>
                    <w:t>113</w:t>
                    <w:br/>
                    <w:br/>
                    <w:t>Из кобуры — ТТ</w:t>
                    <w:br/>
                    <w:br/>
                    <w:t>И с приузком ременчатым</w:t>
                    <w:br/>
                    <w:br/>
                    <w:t>Дружочка неизменчива</w:t>
                    <w:br/>
                    <w:br/>
                    <w:t>Кладу пред генералом в простоте.</w:t>
                    <w:br/>
                    <w:br/>
                    <w:t>Взят бережно. Положен он</w:t>
                    <w:br/>
                    <w:br/>
                    <w:t>В глубь ящика стола...</w:t>
                    <w:br/>
                    <w:br/>
                    <w:t>Искорчены! — восторжены! —</w:t>
                    <w:br/>
                    <w:br/>
                    <w:t>Метнулись два, как коршуны,</w:t>
                    <w:br/>
                    <w:br/>
                    <w:t>Из группы напряжённой из угла!</w:t>
                    <w:br/>
                    <w:br/>
                    <w:t>Ещё не понял — что они? —</w:t>
                    <w:br/>
                    <w:br/>
                    <w:t>За пояс! за звезду! —</w:t>
                    <w:br/>
                    <w:br/>
                    <w:t>«Молчать!! Вы арестованы!!!» —</w:t>
                    <w:br/>
                    <w:br/>
                    <w:t>Рукой натренированной</w:t>
                    <w:br/>
                    <w:br/>
                    <w:t>Погоны отрывая на ходу.</w:t>
                    <w:br/>
                    <w:br/>
                    <w:t>Весь мир дрогнул, расщепленный! —</w:t>
                    <w:br/>
                    <w:br/>
                    <w:t>«Я???» — Бездна наголо...</w:t>
                    <w:br/>
                    <w:br/>
                    <w:t>Карманы растереблены.</w:t>
                    <w:br/>
                    <w:br/>
                    <w:t>Миг — холод. Миг — оттеплина.</w:t>
                    <w:br/>
                    <w:br/>
                    <w:t>И грудь. И лоб. И щёки мне ожгло:</w:t>
                    <w:br/>
                    <w:br/>
                    <w:t>«За что??» — ход мысли торенный</w:t>
                    <w:br/>
                    <w:br/>
                    <w:t>Минуть и мне невснос —</w:t>
                    <w:br/>
                    <w:br/>
                    <w:t>В доверчивой Истории</w:t>
                    <w:br/>
                    <w:br/>
                    <w:t>Тьма тысяч раз повторенный,</w:t>
                    <w:br/>
                    <w:br/>
                    <w:t>Ни разу не отвеченный вопрос.</w:t>
                    <w:br/>
                    <w:br/>
                    <w:t>На генерала я-таки</w:t>
                    <w:br/>
                    <w:br/>
                    <w:t>Взглянул, на шаг ступя,</w:t>
                    <w:br/>
                    <w:br/>
                    <w:t>Из рук, оплетших натуго, —</w:t>
                    <w:br/>
                    <w:br/>
                    <w:t>В глазах всё та же радуга,</w:t>
                    <w:br/>
                    <w:br/>
                    <w:t>И видит и не видит он меня.</w:t>
                    <w:br/>
                    <w:br/>
                    <w:t>На лбу — печали облако...</w:t>
                    <w:br/>
                    <w:br/>
                    <w:t>— За что? За что?... — Кружат,</w:t>
                    <w:br/>
                    <w:br/>
                    <w:t>По телу с ловким обвыком</w:t>
                    <w:br/>
                    <w:br/>
                    <w:t>Скользят майор с подсобником</w:t>
                    <w:br/>
                    <w:br/>
                    <w:t>И сумку полевую потрошат.</w:t>
                    <w:br/>
                    <w:br/>
                    <w:t>«Давай! Давай!» — Не тешиться,</w:t>
                    <w:br/>
                    <w:br/>
                    <w:t>Не мешкать им со мной, —</w:t>
                    <w:br/>
                    <w:br/>
                    <w:t>И так уж эти смершевцы</w:t>
                    <w:br/>
                    <w:br/>
                    <w:t>Безумно храбро держатся,</w:t>
                    <w:br/>
                    <w:br/>
                    <w:t>Осмелившись прийти к передовой.</w:t>
                    <w:br/>
                    <w:br/>
                    <w:t>Скорее! Под бока меня —</w:t>
                    <w:br/>
                    <w:br/>
                    <w:t>«Давай, давай! Иди!»</w:t>
                    <w:br/>
                    <w:br/>
                    <w:t>«За что же??» — Мысли в пламени!</w:t>
                    <w:br/>
                    <w:br/>
                    <w:t>«Вернитесь, Нержин», — каменный</w:t>
                    <w:br/>
                    <w:br/>
                    <w:t>Негромкий слышу оклик позади.</w:t>
                    <w:br/>
                    <w:br/>
                    <w:t>Со всею силой жизненной</w:t>
                    <w:br/>
                    <w:br/>
                    <w:t>Швырнул двоих... — За что??</w:t>
                    <w:br/>
                    <w:br/>
                    <w:t>Приёмник?.. Ящик гильзовый?..</w:t>
                    <w:br/>
                    <w:br/>
                    <w:t>Крутой мгновенный изворот —</w:t>
                    <w:br/>
                    <w:br/>
                    <w:t>«У вас на Украинском фронте — кто?»</w:t>
                    <w:br/>
                    <w:br/>
                    <w:t>Андрей!! — догадкой молненной!</w:t>
                    <w:br/>
                    <w:br/>
                    <w:t>«Нельзя! — кричат. — Нельзя!»</w:t>
                    <w:br/>
                    <w:br/>
                    <w:t>За полы тянут. «Вспомнили?»</w:t>
                    <w:br/>
                    <w:br/>
                    <w:t>Как бомба рвётся в комнате,</w:t>
                    <w:br/>
                    <w:br/>
                    <w:t>Встаёт Грузнов и руку жмёт мне: «Я</w:t>
                    <w:br/>
                    <w:br/>
                    <w:t>Желаю, Нержин, счастья вам...»</w:t>
                    <w:br/>
                    <w:br/>
                    <w:t>Он? Счастья? Мне?? Врагу???</w:t>
                    <w:br/>
                    <w:br/>
                    <w:t>Бесстрашно твёрд участливый</w:t>
                    <w:br/>
                    <w:br/>
                    <w:t>Последний взгляд. Опасливо</w:t>
                    <w:br/>
                    <w:br/>
                    <w:t>Приёжились все свитские в углу.</w:t>
                    <w:br/>
                    <w:br/>
                    <w:t>И — всё. И всё... И — кончено...</w:t>
                    <w:br/>
                    <w:br/>
                    <w:t>И я один, как перст.</w:t>
                    <w:br/>
                    <w:br/>
                    <w:t>Надбитая окончина</w:t>
                    <w:br/>
                    <w:br/>
                    <w:t>Задребезжала звончато,</w:t>
                    <w:br/>
                    <w:br/>
                    <w:t>114</w:t>
                    <w:br/>
                    <w:br/>
                    <w:t>Топорщится их смершевская шерсть.</w:t>
                    <w:br/>
                    <w:br/>
                    <w:t>«Давай! Скорей!» — экзотики</w:t>
                    <w:br/>
                    <w:br/>
                    <w:t>Им на год невпрожёв.</w:t>
                    <w:br/>
                    <w:br/>
                    <w:t>Под кровом хмурой готики,</w:t>
                    <w:br/>
                    <w:br/>
                    <w:t>В тылу, на тайном счётике</w:t>
                    <w:br/>
                    <w:br/>
                    <w:t>Напишется фамилия «Грузнов».</w:t>
                    <w:br/>
                    <w:br/>
                    <w:t>Идут, неся подмышками</w:t>
                    <w:br/>
                    <w:br/>
                    <w:t>Блокнот мой не один...</w:t>
                    <w:br/>
                    <w:br/>
                    <w:t>Мы — письмами, мальчишки мы!</w:t>
                    <w:br/>
                    <w:br/>
                    <w:t>Мы записными книжками —</w:t>
                    <w:br/>
                    <w:br/>
                    <w:t>Собрали им улики и обвин.</w:t>
                    <w:br/>
                    <w:br/>
                    <w:t>А книги как?.. За сенцами</w:t>
                    <w:br/>
                    <w:br/>
                    <w:t>Ждёт «эмочка» — ажур!</w:t>
                    <w:br/>
                    <w:br/>
                    <w:t>Воюют, да не с немцами...</w:t>
                    <w:br/>
                    <w:br/>
                    <w:t>Без книг, лишь с полотенцами,</w:t>
                    <w:br/>
                    <w:br/>
                    <w:t>Мой чемодан Илья подносит, хмур.</w:t>
                    <w:br/>
                    <w:br/>
                    <w:t>Ах, умница! Ни отзыва.</w:t>
                    <w:br/>
                    <w:br/>
                    <w:t>Прошёл меж нас обруб.</w:t>
                    <w:br/>
                    <w:br/>
                    <w:t>Стоит он тёмный, бронзовый,</w:t>
                    <w:br/>
                    <w:br/>
                    <w:t>Всю сцену взглядом грозовым</w:t>
                    <w:br/>
                    <w:br/>
                    <w:t>Как навек будто впитывая вглубь.</w:t>
                    <w:br/>
                    <w:br/>
                    <w:t>Без обыска?.. Забегали:</w:t>
                    <w:br/>
                    <w:br/>
                    <w:t>«Давай!.. Скорее!.. В штаб!..»</w:t>
                    <w:br/>
                    <w:br/>
                    <w:t>Стартёр. Убьют! — до смеха ли!</w:t>
                    <w:br/>
                    <w:br/>
                    <w:t>«Все вещи?» — «Все». — «Поехали!»</w:t>
                    <w:br/>
                    <w:br/>
                    <w:t>И крылья в рыжем снеге наобляп.</w:t>
                    <w:br/>
                    <w:br/>
                    <w:t>Сиденье мягко. Гостем их</w:t>
                    <w:br/>
                    <w:br/>
                    <w:t>Качаюсь между двух.</w:t>
                    <w:br/>
                    <w:br/>
                    <w:t>На тело мне, на кости мне</w:t>
                    <w:br/>
                    <w:br/>
                    <w:t>Спускается спокойствие,</w:t>
                    <w:br/>
                    <w:br/>
                    <w:t>Спокойствие ведомых под обух.</w:t>
                    <w:br/>
                    <w:br/>
                    <w:t>Ты-ся-че-дне-и-ноч-на-я!</w:t>
                    <w:br/>
                    <w:br/>
                    <w:t>Дороженька_______! Начнись! —</w:t>
                    <w:br/>
                    <w:br/>
                    <w:t>Эх, Пруссия Восточная!</w:t>
                    <w:br/>
                    <w:br/>
                    <w:t>Я знал: в пору урочную</w:t>
                    <w:br/>
                    <w:br/>
                    <w:t>Так просто нам с тобой не разойтись.</w:t>
                    <w:br/>
                    <w:br/>
                    <w:t>В бригадном СМЕРШ час за часом</w:t>
                    <w:br/>
                    <w:br/>
                    <w:t>Стань тут! — стань там! — стань так! —</w:t>
                    <w:br/>
                    <w:br/>
                    <w:t>Обыскивают начисто</w:t>
                    <w:br/>
                    <w:br/>
                    <w:t>И пишут. Номер значится</w:t>
                    <w:br/>
                    <w:br/>
                    <w:t>На каждой — сколько их ещё! — бумаг.</w:t>
                    <w:br/>
                    <w:br/>
                    <w:t>Я в странном безразличии,</w:t>
                    <w:br/>
                    <w:br/>
                    <w:t>Подавлен, оглушён,</w:t>
                    <w:br/>
                    <w:br/>
                    <w:t>Покорен их обычаям:</w:t>
                    <w:br/>
                    <w:br/>
                    <w:t>Пугает околичием</w:t>
                    <w:br/>
                    <w:br/>
                    <w:t>Впервые к нам примененный закон.</w:t>
                    <w:br/>
                    <w:br/>
                    <w:t>«Смотри! Смотри! Ну прост’-таки</w:t>
                    <w:br/>
                    <w:br/>
                    <w:t>Министр! Голова!</w:t>
                    <w:br/>
                    <w:br/>
                    <w:t>Чуть оторвясь от соски, — и:</w:t>
                    <w:br/>
                    <w:br/>
                    <w:t>“Этюды философские”,</w:t>
                    <w:br/>
                    <w:br/>
                    <w:t>“Этюды исторические”, а?»</w:t>
                    <w:br/>
                    <w:br/>
                    <w:t>(Да, много было писано...</w:t>
                    <w:br/>
                    <w:br/>
                    <w:t>Слова стоят вобслон.</w:t>
                    <w:br/>
                    <w:br/>
                    <w:t>И я на ловле Истины</w:t>
                    <w:br/>
                    <w:br/>
                    <w:t>Загонщиком был истовым,</w:t>
                    <w:br/>
                    <w:br/>
                    <w:t>Да только неизвестно, в чей загон.)</w:t>
                    <w:br/>
                    <w:br/>
                    <w:t>«У, волк! Вражина! Грозен как:</w:t>
                    <w:br/>
                    <w:br/>
                    <w:t>“Вопрос крестьянский... НЭП...</w:t>
                    <w:br/>
                    <w:br/>
                    <w:t>Что значит смена лозунгов...”</w:t>
                    <w:br/>
                    <w:br/>
                    <w:t>А притворялся козанькой!</w:t>
                    <w:br/>
                    <w:br/>
                    <w:t>Я патриот! — подумать было где б!»</w:t>
                    <w:br/>
                    <w:br/>
                    <w:t>(Её переобушили</w:t>
                    <w:br/>
                    <w:br/>
                    <w:t>115</w:t>
                    <w:br/>
                    <w:br/>
                    <w:t>В десяток Октябрей,</w:t>
                    <w:br/>
                    <w:br/>
                    <w:t>А я стою, и слушаю,</w:t>
                    <w:br/>
                    <w:br/>
                    <w:t>И думаю — не ту же ли</w:t>
                    <w:br/>
                    <w:br/>
                    <w:t>Готовят участь челяди псарей?)</w:t>
                    <w:br/>
                    <w:br/>
                    <w:t>«Лжедоводов убожество...</w:t>
                    <w:br/>
                    <w:br/>
                    <w:t>Коровьим языком...</w:t>
                    <w:br/>
                    <w:br/>
                    <w:t>Растянутостей множество...»</w:t>
                    <w:br/>
                    <w:br/>
                    <w:t>Что? Что? — о Ком? Ничтожество!</w:t>
                    <w:br/>
                    <w:br/>
                    <w:t>Ты это всё осмелился о Ком??</w:t>
                    <w:br/>
                    <w:br/>
                    <w:t>Как школьник провинившийся,</w:t>
                    <w:br/>
                    <w:br/>
                    <w:t>Молчу, лицом к стене,</w:t>
                    <w:br/>
                    <w:br/>
                    <w:t>Но чувством обострившимся</w:t>
                    <w:br/>
                    <w:br/>
                    <w:t>Всегда во мне клубившийся</w:t>
                    <w:br/>
                    <w:br/>
                    <w:t>Вопрос я ощущаю в глубине</w:t>
                    <w:br/>
                    <w:br/>
                    <w:t>Извечный: «Что есть истина?»</w:t>
                    <w:br/>
                    <w:br/>
                    <w:t>Как на картине Ге.</w:t>
                    <w:br/>
                    <w:br/>
                    <w:t>Всю горечь бескорыстную</w:t>
                    <w:br/>
                    <w:br/>
                    <w:t>Надменным коммунистам, им,</w:t>
                    <w:br/>
                    <w:br/>
                    <w:t>На их самодовольном языке</w:t>
                    <w:br/>
                    <w:br/>
                    <w:t>Как выскажешь? О, тучные!</w:t>
                    <w:br/>
                    <w:br/>
                    <w:t>Вам свет её не дан!</w:t>
                    <w:br/>
                    <w:br/>
                    <w:t>Замок. И оберучную</w:t>
                    <w:br/>
                    <w:br/>
                    <w:t>Большущую сургучную</w:t>
                    <w:br/>
                    <w:br/>
                    <w:t>Печать на обречённый чемодан...</w:t>
                    <w:br/>
                    <w:br/>
                    <w:t>Куда ж меня? Куда они?</w:t>
                    <w:br/>
                    <w:br/>
                    <w:t>Наверное — в тюрьму?</w:t>
                    <w:br/>
                    <w:br/>
                    <w:t>Осмерклось. Фары зажжены.</w:t>
                    <w:br/>
                    <w:br/>
                    <w:t>Немецкою налаженной</w:t>
                    <w:br/>
                    <w:br/>
                    <w:t>Шоссейкою мы катимся во тьму.</w:t>
                    <w:br/>
                    <w:br/>
                    <w:t>Пруд. Мельница. Проредина</w:t>
                    <w:br/>
                    <w:br/>
                    <w:t>В лесу. Сарай. Помост.</w:t>
                    <w:br/>
                    <w:br/>
                    <w:t>Знакомые отметины —</w:t>
                    <w:br/>
                    <w:br/>
                    <w:t>Блукают, черти. Едем мы</w:t>
                    <w:br/>
                    <w:br/>
                    <w:t>К Пассарге, к немцам пряменько на мост!</w:t>
                    <w:br/>
                    <w:br/>
                    <w:t>Здесь был поутру рано я —</w:t>
                    <w:br/>
                    <w:br/>
                    <w:t>Дивизий стык, голо.</w:t>
                    <w:br/>
                    <w:br/>
                    <w:t>Местечко безохранное...</w:t>
                    <w:br/>
                    <w:br/>
                    <w:t>На «H􀀀nde hoch!» как пьяные</w:t>
                    <w:br/>
                    <w:br/>
                    <w:t>Мы мчим — и всё в молчаньи замерло.</w:t>
                    <w:br/>
                    <w:br/>
                    <w:t>И мост без мин, известно мне,</w:t>
                    <w:br/>
                    <w:br/>
                    <w:t>Нас ждут наготове.</w:t>
                    <w:br/>
                    <w:br/>
                    <w:t>И на открытой местности</w:t>
                    <w:br/>
                    <w:br/>
                    <w:t>Светят по всей окрестности</w:t>
                    <w:br/>
                    <w:br/>
                    <w:t>Лишь только дуры-фары наши две.</w:t>
                    <w:br/>
                    <w:br/>
                    <w:t>Фельдфебель подбоченится,</w:t>
                    <w:br/>
                    <w:br/>
                    <w:t>Я разъясню, кто чей.</w:t>
                    <w:br/>
                    <w:br/>
                    <w:t>Вы — удостовереньица,</w:t>
                    <w:br/>
                    <w:br/>
                    <w:t>Куда ж они поденутся? —</w:t>
                    <w:br/>
                    <w:br/>
                    <w:t>Достанете из глуби кителей.</w:t>
                    <w:br/>
                    <w:br/>
                    <w:t>Вот это будет зрелище! —</w:t>
                    <w:br/>
                    <w:br/>
                    <w:t>В сметане караси...</w:t>
                    <w:br/>
                    <w:br/>
                    <w:t>Я — волк? Вы волки те ещё!..</w:t>
                    <w:br/>
                    <w:br/>
                    <w:t>Смолчать? Но где, но где ещё</w:t>
                    <w:br/>
                    <w:br/>
                    <w:t>Найдёшь ты дураков, как на Руси?</w:t>
                    <w:br/>
                    <w:br/>
                    <w:t>Сказал им. Фары — натемно.</w:t>
                    <w:br/>
                    <w:br/>
                    <w:t>«Врёшь?.. Немцы?» — «В двух шагах.»</w:t>
                    <w:br/>
                    <w:br/>
                    <w:t>...А было б замечательно?..</w:t>
                    <w:br/>
                    <w:br/>
                    <w:t>Ушла, ушла зайчатина!</w:t>
                    <w:br/>
                    <w:br/>
                    <w:t>И тут же к нам — ба-бах! ба-бах! ба-бах!</w:t>
                    <w:br/>
                    <w:br/>
                    <w:t>Дорога вся пристреляна,</w:t>
                    <w:br/>
                    <w:br/>
                    <w:t>Налёт немецких мин.</w:t>
                    <w:br/>
                    <w:br/>
                    <w:t>Инструкцией не велено</w:t>
                    <w:br/>
                    <w:br/>
                    <w:t>116</w:t>
                    <w:br/>
                    <w:br/>
                    <w:t>Конвою... чёрт, не стелено,</w:t>
                    <w:br/>
                    <w:br/>
                    <w:t>И грязь... И — порх! И — нет... И я — один.</w:t>
                    <w:br/>
                    <w:br/>
                    <w:t>Спасайся с жизнью краденой,</w:t>
                    <w:br/>
                    <w:br/>
                    <w:t>Канавку не хуля.</w:t>
                    <w:br/>
                    <w:br/>
                    <w:t>Лежком, брюшком во впадину,</w:t>
                    <w:br/>
                    <w:br/>
                    <w:t>Туда бы вас и ладило! —</w:t>
                    <w:br/>
                    <w:br/>
                    <w:t>Осколки и взметённая земля!</w:t>
                    <w:br/>
                    <w:br/>
                    <w:t>Капут! Убьют! До смеха ли?</w:t>
                    <w:br/>
                    <w:br/>
                    <w:t>Забыт и чин и сан.</w:t>
                    <w:br/>
                    <w:br/>
                    <w:t>Поехали! Поехали!</w:t>
                    <w:br/>
                    <w:br/>
                    <w:t>Немножечко отъехали:</w:t>
                    <w:br/>
                    <w:br/>
                    <w:t>«Могли бы вы, товарищ капитан?..»</w:t>
                    <w:br/>
                    <w:br/>
                    <w:t>И — карту мне. И — место мне.</w:t>
                    <w:br/>
                    <w:br/>
                    <w:t>И — двёрочку в отвор,</w:t>
                    <w:br/>
                    <w:br/>
                    <w:t>И усики прелестные</w:t>
                    <w:br/>
                    <w:br/>
                    <w:t>С улыбкой самой лестною</w:t>
                    <w:br/>
                    <w:br/>
                    <w:t>Пощипывает вкрадчивый майор:</w:t>
                    <w:br/>
                    <w:br/>
                    <w:t>«Ведь вы же топографию...»</w:t>
                    <w:br/>
                    <w:br/>
                    <w:t>«Ваш портсигар! Забыл!..»</w:t>
                    <w:br/>
                    <w:br/>
                    <w:t>«Всё выкурит, добавь ему!..»</w:t>
                    <w:br/>
                    <w:br/>
                    <w:t>Как тот, кто эпитафию</w:t>
                    <w:br/>
                    <w:br/>
                    <w:t>Над собственной могилой сочинил</w:t>
                    <w:br/>
                    <w:br/>
                    <w:t>И твёрдо высек сам её</w:t>
                    <w:br/>
                    <w:br/>
                    <w:t>По мрамору резцом, —</w:t>
                    <w:br/>
                    <w:br/>
                    <w:t>Бесчувственный, беспамятный,</w:t>
                    <w:br/>
                    <w:br/>
                    <w:t>Уже не здешний, с каменным</w:t>
                    <w:br/>
                    <w:br/>
                    <w:t>Недвижным, отрешившимся лицом, —</w:t>
                    <w:br/>
                    <w:br/>
                    <w:t>Уже ни с чем не связанный,</w:t>
                    <w:br/>
                    <w:br/>
                    <w:t>К чему был так охоч, —</w:t>
                    <w:br/>
                    <w:br/>
                    <w:t>Везу их в пункт указанный,</w:t>
                    <w:br/>
                    <w:br/>
                    <w:t>Туда, куда обязаны</w:t>
                    <w:br/>
                    <w:br/>
                    <w:t>Они меня доставить в эту ночь.</w:t>
                    <w:br/>
                    <w:br/>
                    <w:t>Дорожкой неизбежною,</w:t>
                    <w:br/>
                    <w:br/>
                    <w:t>Упрямый однодум,</w:t>
                    <w:br/>
                    <w:br/>
                    <w:t>Сторонкой мимобежною,</w:t>
                    <w:br/>
                    <w:br/>
                    <w:t>То сляклою, то снежною</w:t>
                    <w:br/>
                    <w:br/>
                    <w:t>Везу себя сдаваться набезум.</w:t>
                    <w:br/>
                    <w:br/>
                    <w:t>Мы мчим асфальтом лужистым</w:t>
                    <w:br/>
                    <w:br/>
                    <w:t>В снопах холодных брызг.</w:t>
                    <w:br/>
                    <w:br/>
                    <w:t>Как странно: я ни ужаса</w:t>
                    <w:br/>
                    <w:br/>
                    <w:t>Не чувствую; ни мужество</w:t>
                    <w:br/>
                    <w:br/>
                    <w:t>На дерзкий не наталкивает риск;</w:t>
                    <w:br/>
                    <w:br/>
                    <w:t>Ни горечь отпевальная</w:t>
                    <w:br/>
                    <w:br/>
                    <w:t>Мне сердца не клешнит —</w:t>
                    <w:br/>
                    <w:br/>
                    <w:t>Покачка колыхальная</w:t>
                    <w:br/>
                    <w:br/>
                    <w:t>Мне что-то обещальное</w:t>
                    <w:br/>
                    <w:br/>
                    <w:t>Из образов мелькающих кроит.</w:t>
                    <w:br/>
                    <w:br/>
                    <w:t>Причудливо-озарное</w:t>
                    <w:br/>
                    <w:br/>
                    <w:t>Сверканье бытия! —</w:t>
                    <w:br/>
                    <w:br/>
                    <w:t>Частиц дрожанье марное</w:t>
                    <w:br/>
                    <w:br/>
                    <w:t>Выхватывает фарная</w:t>
                    <w:br/>
                    <w:br/>
                    <w:t>Под хмарным небом синяя струя.</w:t>
                    <w:br/>
                    <w:br/>
                    <w:t>Пережит первый ошелом,</w:t>
                    <w:br/>
                    <w:br/>
                    <w:t>И жизнь плывёт как сон,</w:t>
                    <w:br/>
                    <w:br/>
                    <w:t>И я, и я, легошенек,</w:t>
                    <w:br/>
                    <w:br/>
                    <w:t>Как пёрышко подброшенный,</w:t>
                    <w:br/>
                    <w:br/>
                    <w:t>Несвязан, бестелесен, невесом.</w:t>
                    <w:br/>
                    <w:br/>
                    <w:t>Что благо нам? что лихостно? —</w:t>
                    <w:br/>
                    <w:br/>
                    <w:t>Чья знает голова?</w:t>
                    <w:br/>
                    <w:br/>
                    <w:t>Кто в высоте надвихорной</w:t>
                    <w:br/>
                    <w:br/>
                    <w:t>Уловит рока прихоти,</w:t>
                    <w:br/>
                    <w:br/>
                    <w:t>Паденье отличит от торжества?</w:t>
                    <w:br/>
                    <w:br/>
                    <w:t>117</w:t>
                    <w:br/>
                    <w:br/>
                    <w:t>Проносятся старинные</w:t>
                    <w:br/>
                    <w:br/>
                    <w:t>Дома, ста лет дубы,</w:t>
                    <w:br/>
                    <w:br/>
                    <w:t>Шлагбаумы, разминные</w:t>
                    <w:br/>
                    <w:br/>
                    <w:t>Пути, дощечки минные,</w:t>
                    <w:br/>
                    <w:br/>
                    <w:t>Ограды, телеграфные столбы.</w:t>
                    <w:br/>
                    <w:br/>
                    <w:t>В чугунной арке — свастика,</w:t>
                    <w:br/>
                    <w:br/>
                    <w:t>Под арку — виадук,</w:t>
                    <w:br/>
                    <w:br/>
                    <w:t>И — взлёт. И тут, как раз-таки,</w:t>
                    <w:br/>
                    <w:br/>
                    <w:t>Меня мгновенным настигом</w:t>
                    <w:br/>
                    <w:br/>
                    <w:t>Как ястреб мысль подхватывает вдруг:</w:t>
                    <w:br/>
                    <w:br/>
                    <w:t>— В Москву?! Копил я истиха,</w:t>
                    <w:br/>
                    <w:br/>
                    <w:t>Но в этой вот стопе, —</w:t>
                    <w:br/>
                    <w:br/>
                    <w:t>В ней взрыв под всю софистику,</w:t>
                    <w:br/>
                    <w:br/>
                    <w:t>Под всю эквилибристику</w:t>
                    <w:br/>
                    <w:br/>
                    <w:t>Обтёрханных жонглёров ИКП</w:t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>.</w:t>
                    <w:br/>
                    <w:br/>
                    <w:t>Лечу на них обвалиной! —</w:t>
                    <w:br/>
                    <w:br/>
                    <w:t>Я камень не лежач! —</w:t>
                    <w:br/>
                    <w:br/>
                    <w:t>И злобная оскалина</w:t>
                    <w:br/>
                    <w:br/>
                    <w:t>Под кляплым носом Сталина</w:t>
                    <w:br/>
                    <w:br/>
                    <w:t>Была бы мне удача из удач.</w:t>
                    <w:br/>
                    <w:br/>
                    <w:t>Здесь — циркуляр, примерная</w:t>
                    <w:br/>
                    <w:br/>
                    <w:t>Инструкция — ломи!</w:t>
                    <w:br/>
                    <w:br/>
                    <w:t>Здесь — СМЕРШ, здесь чернь карьерная,</w:t>
                    <w:br/>
                    <w:br/>
                    <w:t>Но там, в Москве, наверное,</w:t>
                    <w:br/>
                    <w:br/>
                    <w:t>Кого-нибудь пройму же я речьми?</w:t>
                    <w:br/>
                    <w:br/>
                    <w:t>Бесхитростно-сермяжная</w:t>
                    <w:br/>
                    <w:br/>
                    <w:t>Фронтовая братва!</w:t>
                    <w:br/>
                    <w:br/>
                    <w:t>Прости-прощай, отважная!</w:t>
                    <w:br/>
                    <w:br/>
                    <w:t>Дорога через-кряжная</w:t>
                    <w:br/>
                    <w:br/>
                    <w:t>Ведёт меня к минуте торжества!..</w:t>
                    <w:br/>
                    <w:br/>
                    <w:t>У церкви домик пастора</w:t>
                    <w:br/>
                    <w:br/>
                    <w:t>Армейский СМЕРШ занял.</w:t>
                    <w:br/>
                    <w:br/>
                    <w:t>Меня отводят насторонь,</w:t>
                    <w:br/>
                    <w:br/>
                    <w:t>Где разделён на карцеры</w:t>
                    <w:br/>
                    <w:br/>
                    <w:t>Бетоном облицованный подвал.</w:t>
                    <w:br/>
                    <w:br/>
                    <w:t>Ступеньки вниз. Проржавленный</w:t>
                    <w:br/>
                    <w:br/>
                    <w:t>Замок. И вставлен ключ.</w:t>
                    <w:br/>
                    <w:br/>
                    <w:t>Вступая в мир затравленный,</w:t>
                    <w:br/>
                    <w:br/>
                    <w:t>Взглянуть на мир оставленный,</w:t>
                    <w:br/>
                    <w:br/>
                    <w:t>Лицо я поднял к небу зимних туч.</w:t>
                    <w:br/>
                    <w:br/>
                    <w:t>Где звёзды счастья?.. Исчужа,</w:t>
                    <w:br/>
                    <w:br/>
                    <w:t>Когда гремнул замок,</w:t>
                    <w:br/>
                    <w:br/>
                    <w:t>В просвет, едва очищенный,</w:t>
                    <w:br/>
                    <w:br/>
                    <w:t>Под третью четверть выщерблен,</w:t>
                    <w:br/>
                    <w:br/>
                    <w:t>Блеснул печально лунный облонок...</w:t>
                    <w:br/>
                    <w:br/>
                    <w:t>————</w:t>
                    <w:br/>
                    <w:br/>
                    <w:t>Всё наше нам восполнится,</w:t>
                    <w:br/>
                    <w:br/>
                    <w:t>Вернётся нам в отдар.</w:t>
                    <w:br/>
                    <w:br/>
                    <w:t>В СМЕРШ Фронта пеших, помнится,</w:t>
                    <w:br/>
                    <w:br/>
                    <w:t>Из Остероде в Бродницы</w:t>
                    <w:br/>
                    <w:br/>
                    <w:t>Нас гнал конвой казахов и татар.</w:t>
                    <w:br/>
                    <w:br/>
                    <w:t>В чём честь? И в чём бесчестие?</w:t>
                    <w:br/>
                    <w:br/>
                    <w:t>Сказал: не понесу!</w:t>
                    <w:br/>
                    <w:br/>
                    <w:t>Нас было восемь. Шестеро —</w:t>
                    <w:br/>
                    <w:br/>
                    <w:t>В шинелях, едким клейстером</w:t>
                    <w:br/>
                    <w:br/>
                    <w:t>Промеченных в глубь ткани под ворсу.</w:t>
                    <w:br/>
                    <w:br/>
                    <w:t>Я — офицер, и мне никак</w:t>
                    <w:br/>
                    <w:br/>
                    <w:t>Нельзя... Не понесу!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Институт красной профессуры.</w:t>
                    <w:br/>
                    <w:br/>
                    <w:t>118</w:t>
                    <w:br/>
                    <w:br/>
                    <w:t>Кому ж?.. Их шесть изменников,</w:t>
                    <w:br/>
                    <w:br/>
                    <w:t>Шесть молчаливых пленников</w:t>
                    <w:br/>
                    <w:br/>
                    <w:t>С наспинным белым ознаком «SU»</w:t>
                  </w:r>
                  <w:r>
                    <w:rPr>
                      <w:rFonts w:cs="Cambria Math" w:ascii="Cambria Math" w:hAnsi="Cambria Math"/>
                    </w:rPr>
                    <w:t>∗∗</w:t>
                  </w:r>
                  <w:r>
                    <w:rPr/>
                    <w:t>.</w:t>
                    <w:br/>
                    <w:br/>
                    <w:t>Коль скоро русских — семеро,</w:t>
                    <w:br/>
                    <w:br/>
                    <w:t>И я — я капитан! —</w:t>
                    <w:br/>
                    <w:br/>
                    <w:t>Восьмой пусть, мило-немило,</w:t>
                    <w:br/>
                    <w:br/>
                    <w:t>Хоть немолод, но немец ведь, —</w:t>
                    <w:br/>
                    <w:br/>
                    <w:t>В пути пускай несёт мой чемодан.</w:t>
                    <w:br/>
                    <w:br/>
                    <w:t>Да и не кашей ячною</w:t>
                    <w:br/>
                    <w:br/>
                    <w:t>Тот немец был взращён —</w:t>
                    <w:br/>
                    <w:br/>
                    <w:t>Едал за жизнь удачную!</w:t>
                    <w:br/>
                    <w:br/>
                    <w:t>Он всей фигурой взрачною</w:t>
                    <w:br/>
                    <w:br/>
                    <w:t>От нашей мелкой жмуди отличён.</w:t>
                    <w:br/>
                    <w:br/>
                    <w:t>Осанка и инерция</w:t>
                    <w:br/>
                    <w:br/>
                    <w:t>Едва отнятых прав! —</w:t>
                    <w:br/>
                    <w:br/>
                    <w:t>Сержант — с советским сердцем, и</w:t>
                    <w:br/>
                    <w:br/>
                    <w:t>Советнику коммерции</w:t>
                    <w:br/>
                    <w:br/>
                    <w:t>За то, что тот одутл и беложав,</w:t>
                    <w:br/>
                    <w:br/>
                    <w:t>Отдал распоряжение</w:t>
                    <w:br/>
                    <w:br/>
                    <w:t>Взять чемодан — и несть.</w:t>
                    <w:br/>
                    <w:br/>
                    <w:t>Шесть спин... Ни осуждения...</w:t>
                    <w:br/>
                    <w:br/>
                    <w:t>Шесть спин... Ни одобрения</w:t>
                    <w:br/>
                    <w:br/>
                    <w:t>В пяти «SU» корявых не прочесть.</w:t>
                    <w:br/>
                    <w:br/>
                    <w:t>И прав ли кто? Кто именно?</w:t>
                    <w:br/>
                    <w:br/>
                    <w:t>Четыре по два вслед...</w:t>
                    <w:br/>
                    <w:br/>
                    <w:t>Ни вин. Ни лиц. Ни имени.</w:t>
                    <w:br/>
                    <w:br/>
                    <w:t>Лишь странным взглядом вымерил</w:t>
                    <w:br/>
                    <w:br/>
                    <w:t>Меня шестой из пленников, сосед.</w:t>
                    <w:br/>
                    <w:br/>
                    <w:t>Глубоким, блеклым иссиня,</w:t>
                    <w:br/>
                    <w:br/>
                    <w:t>Погаснувшим в плену,</w:t>
                    <w:br/>
                    <w:br/>
                    <w:t>Он посмотрел так пристально,</w:t>
                    <w:br/>
                    <w:br/>
                    <w:t>Как будто «Что есть истина?»</w:t>
                    <w:br/>
                    <w:br/>
                    <w:t>Он, римлянину, молча мне вернул...</w:t>
                    <w:br/>
                    <w:br/>
                    <w:t>Шёл встречь дорогой грязною</w:t>
                    <w:br/>
                    <w:br/>
                    <w:t>Чуть попьяну обоз.</w:t>
                    <w:br/>
                    <w:br/>
                    <w:t>Ездовые развязные,</w:t>
                    <w:br/>
                    <w:br/>
                    <w:t>Нестроевые, праздные,</w:t>
                    <w:br/>
                    <w:br/>
                    <w:t>И грохот ломыхающих колёс.</w:t>
                    <w:br/>
                    <w:br/>
                    <w:t>Давно ль б они в приветствии</w:t>
                    <w:br/>
                    <w:br/>
                    <w:t>Тянулись предо мной? —</w:t>
                    <w:br/>
                    <w:br/>
                    <w:t>Из всех восьми, кто в бедствие</w:t>
                    <w:br/>
                    <w:br/>
                    <w:t>Попал и шёл на следствие,</w:t>
                    <w:br/>
                    <w:br/>
                    <w:t>Теперь меня отличили толпой.</w:t>
                    <w:br/>
                    <w:br/>
                    <w:t>Мои ли канты красные</w:t>
                    <w:br/>
                    <w:br/>
                    <w:t>Их привлекли с телег? —</w:t>
                    <w:br/>
                    <w:br/>
                    <w:t>«Предатель!» — «Сволочь!» — «Власовец!» —</w:t>
                    <w:br/>
                    <w:br/>
                    <w:t>Кричали мне, в бесклассовый</w:t>
                    <w:br/>
                    <w:br/>
                    <w:t>Как будто я мешал войти им век...</w:t>
                    <w:br/>
                    <w:br/>
                    <w:t>Ругнёй и грязи комьями</w:t>
                    <w:br/>
                    <w:br/>
                    <w:t>Швыряли, слали мат...</w:t>
                    <w:br/>
                    <w:br/>
                    <w:t>Пред ними, незнакомыми,</w:t>
                    <w:br/>
                    <w:br/>
                    <w:t>Я улыбался — поняли б,</w:t>
                    <w:br/>
                    <w:br/>
                    <w:t>Что вовсе я ни в чём не виноват.</w:t>
                    <w:br/>
                    <w:br/>
                    <w:t>Но пуще разъяриться их</w:t>
                    <w:br/>
                    <w:br/>
                    <w:t>Заставил этот взор —</w:t>
                    <w:br/>
                    <w:br/>
                    <w:t>О, крики те!.. О, лица те!..</w:t>
                    <w:br/>
                    <w:br/>
                    <w:t>О, sancta, o, simplicitas!</w:t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—</w:t>
                    <w:br/>
                    <w:br/>
                    <w:t>Вязанка Яну Гусу на костёр...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∗</w:t>
                  </w:r>
                  <w:r>
                    <w:rPr/>
                    <w:t xml:space="preserve"> Soviet Union.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О, святая простота! (лат.)</w:t>
                    <w:br/>
                    <w:br/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0" w:hanging="360"/>
                    <w:rPr>
                      <w:color w:val="006600"/>
                      <w:sz w:val="11"/>
                      <w:szCs w:val="11"/>
                      <w:shd w:fill="FFFFFF" w:val="clear"/>
                    </w:rPr>
                  </w:pPr>
                  <w:r>
                    <w:rPr>
                      <w:color w:val="006600"/>
                      <w:sz w:val="11"/>
                      <w:szCs w:val="11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tcBorders/>
            <w:shd w:fill="000000" w:val="clear"/>
            <w:vAlign w:val="center"/>
          </w:tcPr>
          <w:tbl>
            <w:tblPr>
              <w:tblW w:w="9600" w:type="dxa"/>
              <w:jc w:val="left"/>
              <w:tblInd w:w="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>
                      <w:i/>
                      <w:i/>
                      <w:iCs/>
                    </w:rPr>
                  </w:pPr>
                  <w:r>
                    <w:rPr/>
                    <w:br/>
                    <w:br/>
                  </w:r>
                  <w:r>
                    <w:rPr>
                      <w:b/>
                      <w:bCs/>
                      <w:sz w:val="36"/>
                      <w:szCs w:val="36"/>
                    </w:rPr>
                    <w:t>Глава 11. Дым Отечества</w:t>
                  </w:r>
                  <w:r>
                    <w:rPr/>
                    <w:br/>
                    <w:br/>
                  </w:r>
                </w:p>
                <w:p>
                  <w:pPr>
                    <w:pStyle w:val="Style16"/>
                    <w:spacing w:before="280" w:after="24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Москва... как много в этом звуке</w:t>
                    <w:br/>
                    <w:br/>
                    <w:t>Для сердца русского слилось!</w:t>
                    <w:br/>
                    <w:br/>
                    <w:t>Как много в нём отозвалось!</w:t>
                  </w:r>
                </w:p>
                <w:p>
                  <w:pPr>
                    <w:pStyle w:val="Normal"/>
                    <w:spacing w:before="0" w:after="24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Пушкин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>Вагоны стучат и грохочут,</w:t>
                    <w:br/>
                    <w:br/>
                    <w:t>Кружась, проплывает земля...</w:t>
                    <w:br/>
                    <w:br/>
                    <w:t>То крест раздорожный, то очеп</w:t>
                    <w:br/>
                    <w:br/>
                    <w:t>За синим дымком февраля.</w:t>
                    <w:br/>
                    <w:br/>
                    <w:t>То крест, то колодезный очеп</w:t>
                    <w:br/>
                    <w:br/>
                    <w:t>За синим дымком февраля.</w:t>
                    <w:br/>
                    <w:br/>
                    <w:t>А изморозь сеется на лес,</w:t>
                    <w:br/>
                    <w:br/>
                    <w:t>Нагие деревья синя,</w:t>
                    <w:br/>
                    <w:br/>
                    <w:t>И ёлок темнеющий навис</w:t>
                    <w:br/>
                    <w:br/>
                    <w:t>В свечении мутного дня.</w:t>
                    <w:br/>
                    <w:br/>
                    <w:t>Затянуты стелевом облак</w:t>
                    <w:br/>
                    <w:br/>
                    <w:t>Невидящие небеса...</w:t>
                    <w:br/>
                    <w:br/>
                    <w:t>В подскоках отчётливо дробен</w:t>
                    <w:br/>
                    <w:br/>
                    <w:t>Настойчивый стук колеса.</w:t>
                    <w:br/>
                    <w:br/>
                    <w:t>В подскоках отчётливо дробных</w:t>
                    <w:br/>
                    <w:br/>
                    <w:t>Настойчивый стук колеса.</w:t>
                    <w:br/>
                    <w:br/>
                    <w:t>То выступит конус костёльный,</w:t>
                    <w:br/>
                    <w:br/>
                    <w:t>Мелькнёт на пролеске жильё...</w:t>
                    <w:br/>
                    <w:br/>
                    <w:t>А мысли невольно, невольно</w:t>
                    <w:br/>
                    <w:br/>
                    <w:t>Стучат и стучат своё.</w:t>
                    <w:br/>
                    <w:br/>
                    <w:t>То сказочный конь «студебеккер»</w:t>
                    <w:br/>
                    <w:br/>
                    <w:t>С разбегу взлетит на откос...</w:t>
                    <w:br/>
                    <w:br/>
                    <w:t>Я еду — как Кюхельбекер</w:t>
                    <w:br/>
                    <w:br/>
                    <w:t>На царский пристрастный допрос.</w:t>
                    <w:br/>
                    <w:br/>
                    <w:t>И так же — везут жандармы,</w:t>
                    <w:br/>
                    <w:br/>
                    <w:t>И так же, как он, я прав...</w:t>
                    <w:br/>
                    <w:br/>
                    <w:t>Помятый, побитый товарный</w:t>
                    <w:br/>
                    <w:br/>
                    <w:t>Идёт на восток состав...</w:t>
                    <w:br/>
                    <w:br/>
                    <w:t>Погнутый, порожний товарный</w:t>
                    <w:br/>
                    <w:br/>
                    <w:t>Идёт на восток состав...</w:t>
                    <w:br/>
                    <w:br/>
                    <w:t>На долгой открытой платформе</w:t>
                    <w:br/>
                    <w:br/>
                    <w:t>Военные — я и конвой,</w:t>
                    <w:br/>
                    <w:br/>
                    <w:t>Да четверо девушек в форме,</w:t>
                    <w:br/>
                    <w:br/>
                    <w:t>Должно _______быть, что в отпуск домой.</w:t>
                    <w:br/>
                    <w:br/>
                    <w:t>А то всё озябши, впритиску,</w:t>
                    <w:br/>
                    <w:br/>
                    <w:t>Кто в вечных российских платках,</w:t>
                    <w:br/>
                    <w:br/>
                    <w:t>Кто в шляпках, носимых в неблизких,</w:t>
                    <w:br/>
                    <w:br/>
                    <w:t>Не-русски весёлых краях,</w:t>
                    <w:br/>
                    <w:br/>
                    <w:t>120</w:t>
                    <w:br/>
                    <w:br/>
                    <w:t>Кто в коже дублёной зипунной,</w:t>
                    <w:br/>
                    <w:br/>
                    <w:t>Кто в лёгкой пушистой ворсе,</w:t>
                    <w:br/>
                    <w:br/>
                    <w:t>Стары, середовы и юны,</w:t>
                    <w:br/>
                    <w:br/>
                    <w:t>И женщины, женщины все.</w:t>
                    <w:br/>
                    <w:br/>
                    <w:t>То лоск чемоданов, то парша</w:t>
                    <w:br/>
                    <w:br/>
                    <w:t>Чумазых мешков рядных.</w:t>
                    <w:br/>
                    <w:br/>
                    <w:t>Пригрели детей постарше,</w:t>
                    <w:br/>
                    <w:br/>
                    <w:t>Качают детей грудных.</w:t>
                    <w:br/>
                    <w:br/>
                    <w:t>На нашей платформе, на смежных,</w:t>
                    <w:br/>
                    <w:br/>
                    <w:t>И дальше, и дальше на двух...</w:t>
                    <w:br/>
                    <w:br/>
                    <w:t>То личики девушек нежных,</w:t>
                    <w:br/>
                    <w:br/>
                    <w:t>То скорбные лица старух.</w:t>
                    <w:br/>
                    <w:br/>
                    <w:t>То личики девушек нежных,</w:t>
                    <w:br/>
                    <w:br/>
                    <w:t>То скорбные лики старух.</w:t>
                    <w:br/>
                    <w:br/>
                    <w:t>До края тесно, не прошёл бы</w:t>
                    <w:br/>
                    <w:br/>
                    <w:t>Ногой, и зерну не упасть.</w:t>
                    <w:br/>
                    <w:br/>
                    <w:t>Тоскливые женские толпы</w:t>
                    <w:br/>
                    <w:br/>
                    <w:t>Сбирает советская власть.</w:t>
                    <w:br/>
                    <w:br/>
                    <w:t>Сбирая, везёт их, везёт их,</w:t>
                    <w:br/>
                    <w:br/>
                    <w:t>Суд будет им скор и прост...</w:t>
                    <w:br/>
                    <w:br/>
                    <w:t>Чугунно стреляя в пролётах,</w:t>
                    <w:br/>
                    <w:br/>
                    <w:t>Прошёл под колёсами мост.</w:t>
                    <w:br/>
                    <w:br/>
                    <w:t>Стреляя, стреляя в пролётах,</w:t>
                    <w:br/>
                    <w:br/>
                    <w:t>Прошёл под колёсами мост.</w:t>
                    <w:br/>
                    <w:br/>
                    <w:t>Поверх одеяний неярких,</w:t>
                    <w:br/>
                    <w:br/>
                    <w:t>Привставши, глядит детвора.</w:t>
                    <w:br/>
                    <w:br/>
                    <w:t>Кружась, проплывают фольварки,</w:t>
                    <w:br/>
                    <w:br/>
                    <w:t>Уходят назад хутора...</w:t>
                    <w:br/>
                    <w:br/>
                    <w:t>Кружась, проплывают фольварки,</w:t>
                    <w:br/>
                    <w:br/>
                    <w:t>Скрываются хутора...</w:t>
                    <w:br/>
                    <w:br/>
                    <w:t>Уральской казачьей когда-то</w:t>
                    <w:br/>
                    <w:br/>
                    <w:t>Я присказки слышал слова:</w:t>
                    <w:br/>
                    <w:br/>
                    <w:t>«Живите, живите, ребята,</w:t>
                    <w:br/>
                    <w:br/>
                    <w:t>Пока не узнала Москва!..»</w:t>
                    <w:br/>
                    <w:br/>
                    <w:t>Живите, живите, ребята,</w:t>
                    <w:br/>
                    <w:br/>
                    <w:t>Пока не дозналась Москва!..</w:t>
                    <w:br/>
                    <w:br/>
                    <w:t>Стучат и грохочут вагоны,</w:t>
                    <w:br/>
                    <w:br/>
                    <w:t>Колёсами в снежной пыли...</w:t>
                    <w:br/>
                    <w:br/>
                    <w:t>Последние перегоны</w:t>
                    <w:br/>
                    <w:br/>
                    <w:t>Ещё не советской земли...</w:t>
                    <w:br/>
                    <w:br/>
                    <w:t>Последние перегоны</w:t>
                    <w:br/>
                    <w:br/>
                    <w:t>Ещё не московской земли.</w:t>
                    <w:br/>
                    <w:br/>
                    <w:t>Живите, фольварки и сёла,</w:t>
                    <w:br/>
                    <w:br/>
                    <w:t>И режьте свиней к Рождеству,</w:t>
                    <w:br/>
                    <w:br/>
                    <w:t>Молитесь в высоких костёлах,</w:t>
                    <w:br/>
                    <w:br/>
                    <w:t>Пока вас не тянут в Москву.</w:t>
                    <w:br/>
                    <w:br/>
                    <w:t>А мы — неужели ж, холопы,</w:t>
                    <w:br/>
                    <w:br/>
                    <w:t>Нам доля покорных люба? —</w:t>
                    <w:br/>
                    <w:br/>
                    <w:t>Поэтому ли из Европы</w:t>
                    <w:br/>
                    <w:br/>
                    <w:t>Нас в Азию гонит судьба?..</w:t>
                    <w:br/>
                    <w:br/>
                    <w:t>А нас, недомык, из Европы</w:t>
                    <w:br/>
                    <w:br/>
                    <w:t>На родину тянет судьба...</w:t>
                    <w:br/>
                    <w:br/>
                    <w:t>И, как в девятнадцатом веке,</w:t>
                    <w:br/>
                    <w:br/>
                    <w:t>От самых германских границ</w:t>
                    <w:br/>
                    <w:br/>
                    <w:t>Я еду, как Кюхельбекер,</w:t>
                    <w:br/>
                    <w:br/>
                    <w:t>В дичайшую из столиц.</w:t>
                    <w:br/>
                    <w:br/>
                    <w:t>Сольдау, и Млава, и Прасныш,</w:t>
                    <w:br/>
                    <w:br/>
                    <w:t>И Острув, и Белосток...</w:t>
                    <w:br/>
                    <w:br/>
                    <w:t>Волочит нас поезд красный</w:t>
                    <w:br/>
                    <w:br/>
                    <w:t>В Московию, на восток...</w:t>
                    <w:br/>
                    <w:br/>
                    <w:t>Телячий, ободранный красный</w:t>
                    <w:br/>
                    <w:br/>
                    <w:t>В Совдепию, на восток...</w:t>
                    <w:br/>
                    <w:br/>
                    <w:t>Остались недели до мира —</w:t>
                    <w:br/>
                    <w:br/>
                    <w:t>121</w:t>
                    <w:br/>
                    <w:br/>
                    <w:t>Жена — возвращенье — дом —</w:t>
                    <w:br/>
                    <w:br/>
                    <w:t>Везут меня три конвоира,</w:t>
                    <w:br/>
                    <w:br/>
                    <w:t>Ночьми стерегут чередом,</w:t>
                    <w:br/>
                    <w:br/>
                    <w:t>Настойчиво, безотвязно</w:t>
                    <w:br/>
                    <w:br/>
                    <w:t>Меня охраняют днём,</w:t>
                    <w:br/>
                    <w:br/>
                    <w:t>Ведут себя парни разно,</w:t>
                    <w:br/>
                    <w:br/>
                    <w:t>Но выстрелят все втроём.</w:t>
                    <w:br/>
                    <w:br/>
                    <w:t>Три звёздочки на погонах</w:t>
                    <w:br/>
                    <w:br/>
                    <w:t>У старшего. Мы с ним на «ты».</w:t>
                    <w:br/>
                    <w:br/>
                    <w:t>В попутных машинах, в вагонах</w:t>
                    <w:br/>
                    <w:br/>
                    <w:t>И пешими до темноты</w:t>
                    <w:br/>
                    <w:br/>
                    <w:t>Идём мы и едем, и едем,</w:t>
                    <w:br/>
                    <w:br/>
                    <w:t>В пути не теряя ни дня,</w:t>
                    <w:br/>
                    <w:br/>
                    <w:t>И водкою за обедом</w:t>
                    <w:br/>
                    <w:br/>
                    <w:t>Старшой угощает меня.</w:t>
                    <w:br/>
                    <w:br/>
                    <w:t>Мы держимся по уговору,</w:t>
                    <w:br/>
                    <w:br/>
                    <w:t>Как будто худого нет.</w:t>
                    <w:br/>
                    <w:br/>
                    <w:t>Мне легче, когда как на вора</w:t>
                    <w:br/>
                    <w:br/>
                    <w:t>Не смотрят мне люди вослед.</w:t>
                    <w:br/>
                    <w:br/>
                    <w:t>Им тоже так ехать вольготно,</w:t>
                    <w:br/>
                    <w:br/>
                    <w:t>Спокойнее довезут.</w:t>
                    <w:br/>
                    <w:br/>
                    <w:t>Наружно вполне беззаботны,</w:t>
                    <w:br/>
                    <w:br/>
                    <w:t>Натужно меня стерегут.</w:t>
                    <w:br/>
                    <w:br/>
                    <w:t>Решётчатой вереницей</w:t>
                    <w:br/>
                    <w:br/>
                    <w:t>От снежных заносов щиты.</w:t>
                    <w:br/>
                    <w:br/>
                    <w:t>Погонов уж нет, но — петлицы,</w:t>
                    <w:br/>
                    <w:br/>
                    <w:t>И пуговицы золоты, —</w:t>
                    <w:br/>
                    <w:br/>
                    <w:t>Кажусь чудаком-офицером,</w:t>
                    <w:br/>
                    <w:br/>
                    <w:t>Не ставящим в грош устав.</w:t>
                    <w:br/>
                    <w:br/>
                    <w:t>Всё ближе к эС-эС-эС-эРу</w:t>
                    <w:br/>
                    <w:br/>
                    <w:t>Гремит и гремит состав.</w:t>
                    <w:br/>
                    <w:br/>
                    <w:t>О, если б я крикнул! Но впусте:</w:t>
                    <w:br/>
                    <w:br/>
                    <w:t>Надолго ль? о чём закричу?</w:t>
                    <w:br/>
                    <w:br/>
                    <w:t>И надо бы крикнуть! — а с грустью</w:t>
                    <w:br/>
                    <w:br/>
                    <w:t>Смотрю на людей и молчу.</w:t>
                    <w:br/>
                    <w:br/>
                    <w:t>С пронзительной тягостной грустью</w:t>
                    <w:br/>
                    <w:br/>
                    <w:t>Я в лица смотрю и молчу.</w:t>
                    <w:br/>
                    <w:br/>
                    <w:t>Теперь я, теперь понимаю,</w:t>
                    <w:br/>
                    <w:br/>
                    <w:t>Как мог, заворожен петлёй,</w:t>
                    <w:br/>
                    <w:br/>
                    <w:t>Так странно молчать Николаев,</w:t>
                    <w:br/>
                    <w:br/>
                    <w:t>Молчать перед ждущей толпой.</w:t>
                    <w:br/>
                    <w:br/>
                    <w:t>Так, в царство подземное теней</w:t>
                    <w:br/>
                    <w:br/>
                    <w:t>Мы все на петле палача</w:t>
                    <w:br/>
                    <w:br/>
                    <w:t>Нисходим с последних ступеней,</w:t>
                    <w:br/>
                    <w:br/>
                    <w:t>Пред роком немые, молча...</w:t>
                    <w:br/>
                    <w:br/>
                    <w:t>Я жил?! — то над книгами функций,</w:t>
                    <w:br/>
                    <w:br/>
                    <w:t>А то в диаматном раю... —</w:t>
                    <w:br/>
                    <w:br/>
                    <w:t>Как солнце заката безумцу,</w:t>
                    <w:br/>
                    <w:br/>
                    <w:t>Теперь освещает мою</w:t>
                    <w:br/>
                    <w:br/>
                    <w:t>В чаду головных горений</w:t>
                    <w:br/>
                    <w:br/>
                    <w:t>Нелюдски прожитую жизнь,</w:t>
                    <w:br/>
                    <w:br/>
                    <w:t>То в поисках точек зрений</w:t>
                    <w:br/>
                    <w:br/>
                    <w:t>То в жертвах на коммунизм.</w:t>
                    <w:br/>
                    <w:br/>
                    <w:t>Нет месяца — в этом же бреде</w:t>
                    <w:br/>
                    <w:br/>
                    <w:t>Черкнул — любя? не любя? —</w:t>
                    <w:br/>
                    <w:br/>
                    <w:t>И с этим письмом, как с последним,</w:t>
                    <w:br/>
                    <w:br/>
                    <w:t>Оставить, жена, тебя?</w:t>
                    <w:br/>
                    <w:br/>
                    <w:t>Оставить на раздорожьи:</w:t>
                    <w:br/>
                    <w:br/>
                    <w:t>Жил близок тебе или чуж?</w:t>
                    <w:br/>
                    <w:br/>
                    <w:t>Родная! С раскаянной дрожью</w:t>
                    <w:br/>
                    <w:br/>
                    <w:t>Прощения просит твой муж.</w:t>
                    <w:br/>
                    <w:br/>
                    <w:t>А ты как пропавшего безвесть</w:t>
                    <w:br/>
                    <w:br/>
                    <w:t>Меня будешь чтить в живых...</w:t>
                    <w:br/>
                    <w:br/>
                    <w:t>122</w:t>
                    <w:br/>
                    <w:br/>
                    <w:t>Не жди, пока дивная резвость</w:t>
                    <w:br/>
                    <w:br/>
                    <w:t>Играет в движеньях твоих.</w:t>
                    <w:br/>
                    <w:br/>
                    <w:t>Природы своей многодарной</w:t>
                    <w:br/>
                    <w:br/>
                    <w:t>Бесплодной тоской не суши, —</w:t>
                    <w:br/>
                    <w:br/>
                    <w:t>И я отойду, благодарный,</w:t>
                    <w:br/>
                    <w:br/>
                    <w:t>Что я не сгубил души.</w:t>
                    <w:br/>
                    <w:br/>
                    <w:t>Но кто же напишет и в ящик</w:t>
                    <w:br/>
                    <w:br/>
                    <w:t>Опустит моё письмо?</w:t>
                    <w:br/>
                    <w:br/>
                    <w:t>Бок-о-бок сидит автоматчик,</w:t>
                    <w:br/>
                    <w:br/>
                    <w:t>Неспящей судьбы зреймо.</w:t>
                    <w:br/>
                    <w:br/>
                    <w:t>И вдруг я встаю в озареньи,</w:t>
                    <w:br/>
                    <w:br/>
                    <w:t>Иду, пробираясь меж ног, —</w:t>
                    <w:br/>
                    <w:br/>
                    <w:t>С напрягшимся подозреньем</w:t>
                    <w:br/>
                    <w:br/>
                    <w:t>Встаёт конвоир-паренёк.</w:t>
                    <w:br/>
                    <w:br/>
                    <w:t>К военным иду в наитьи,</w:t>
                    <w:br/>
                    <w:br/>
                    <w:t>К тем девушкам четверым:</w:t>
                    <w:br/>
                    <w:br/>
                    <w:t>«Землячки! Вы что же молчите?</w:t>
                    <w:br/>
                    <w:br/>
                    <w:t>А, девоньки? Поговорим!..»</w:t>
                    <w:br/>
                    <w:br/>
                    <w:t>Им лестно. С призывной улыбкой</w:t>
                    <w:br/>
                    <w:br/>
                    <w:t>Они мне место дают.</w:t>
                    <w:br/>
                    <w:br/>
                    <w:t>Всё с той же покачкою зыбкой</w:t>
                    <w:br/>
                    <w:br/>
                    <w:t>Вагоны стучат и бьют.</w:t>
                    <w:br/>
                    <w:br/>
                    <w:t>Всё с той же покачкою зыбкой</w:t>
                    <w:br/>
                    <w:br/>
                    <w:t>Вагоны колотят и бьют.</w:t>
                    <w:br/>
                    <w:br/>
                    <w:t>А я опьянён находкой,</w:t>
                    <w:br/>
                    <w:br/>
                    <w:t>Движенья мои легки:</w:t>
                    <w:br/>
                    <w:br/>
                    <w:t>Поглядывай, служба, вот как</w:t>
                    <w:br/>
                    <w:br/>
                    <w:t>Умеют фронтовики!</w:t>
                    <w:br/>
                    <w:br/>
                    <w:t>То девушкам в лица, то посверх —</w:t>
                    <w:br/>
                    <w:br/>
                    <w:t>В лицо конвоира гляжу.</w:t>
                    <w:br/>
                    <w:br/>
                    <w:t>Он — кликнуть второго, но после</w:t>
                    <w:br/>
                    <w:br/>
                    <w:t>Раздумал: покойно сижу</w:t>
                    <w:br/>
                    <w:br/>
                    <w:t>В шинели своей капитанской,</w:t>
                    <w:br/>
                    <w:br/>
                    <w:t>Куда — ухажор лихой.</w:t>
                    <w:br/>
                    <w:br/>
                    <w:t>Подсядь я не к ним, а к гражданским,</w:t>
                    <w:br/>
                    <w:br/>
                    <w:t>Сейчас бы тут был второй,</w:t>
                    <w:br/>
                    <w:br/>
                    <w:t>А так размягчели складки</w:t>
                    <w:br/>
                    <w:br/>
                    <w:t>Его молодого лба:</w:t>
                    <w:br/>
                    <w:br/>
                    <w:t>— Валяй, дескать, всё в порядке! —</w:t>
                    <w:br/>
                    <w:br/>
                    <w:t>Последний денёк, и труба!</w:t>
                    <w:br/>
                    <w:br/>
                    <w:t>Храню молодецкий пошиб,</w:t>
                    <w:br/>
                    <w:br/>
                    <w:t>Плету болтовни кружевцо,</w:t>
                    <w:br/>
                    <w:br/>
                    <w:t>И к крайненькой, самой хорошей,</w:t>
                    <w:br/>
                    <w:br/>
                    <w:t>Своё приклоняю лицо.</w:t>
                    <w:br/>
                    <w:br/>
                    <w:t>Смотрю не на грудь, не на плечи, —</w:t>
                    <w:br/>
                    <w:br/>
                    <w:t>Смотрю, что глаза добры.</w:t>
                    <w:br/>
                    <w:br/>
                    <w:t>Три прочих — закон извечный,</w:t>
                    <w:br/>
                    <w:br/>
                    <w:t>Не слушают с этой поры.</w:t>
                    <w:br/>
                    <w:br/>
                    <w:t>Никто нас, никто не слышит,</w:t>
                    <w:br/>
                    <w:br/>
                    <w:t>Но всем мы, но всем видны...</w:t>
                    <w:br/>
                    <w:br/>
                    <w:t>Она учащённо дышит</w:t>
                    <w:br/>
                    <w:br/>
                    <w:t>И щёчки её красны.</w:t>
                    <w:br/>
                    <w:br/>
                    <w:t>А что ведь? Так можно, право,</w:t>
                    <w:br/>
                    <w:br/>
                    <w:t>В пути словить жениха.</w:t>
                    <w:br/>
                    <w:br/>
                    <w:t>С улыбкою легконравой,</w:t>
                    <w:br/>
                    <w:br/>
                    <w:t>Как будто хи-хи, ха-ха,</w:t>
                    <w:br/>
                    <w:br/>
                    <w:t>Я ей говорю деловито,</w:t>
                    <w:br/>
                    <w:br/>
                    <w:t>Надев выраженье любви:</w:t>
                    <w:br/>
                    <w:br/>
                    <w:t>«Прошу. Не подайте. Виду.</w:t>
                    <w:br/>
                    <w:br/>
                    <w:t>Услышав. Слова. Мои».</w:t>
                    <w:br/>
                    <w:br/>
                    <w:t>Истомно гляжу, очарован,</w:t>
                    <w:br/>
                    <w:br/>
                    <w:t>В её подресничную тьму:</w:t>
                    <w:br/>
                    <w:br/>
                    <w:t>«Не бойтесь. Я. Арестован.</w:t>
                    <w:br/>
                    <w:br/>
                    <w:t>123</w:t>
                    <w:br/>
                    <w:br/>
                    <w:t>Везут. Меня. В тюрьму...»</w:t>
                    <w:br/>
                    <w:br/>
                    <w:t>Вояка! — где нужно — храбрость,</w:t>
                    <w:br/>
                    <w:br/>
                    <w:t>Где нужно — страстью горю:</w:t>
                    <w:br/>
                    <w:br/>
                    <w:t>«Прошу вас. Запомнить. Адрес.</w:t>
                    <w:br/>
                    <w:br/>
                    <w:t>Я дважды. Его. Повторю».</w:t>
                    <w:br/>
                    <w:br/>
                    <w:t>Молчит. Опустила ресницы.</w:t>
                    <w:br/>
                    <w:br/>
                    <w:t>Молчит, сама не своя.</w:t>
                    <w:br/>
                    <w:br/>
                    <w:t>«Напишете. Четверть. Страницы.</w:t>
                    <w:br/>
                    <w:br/>
                    <w:t>Напишете ей, что я...»</w:t>
                    <w:br/>
                    <w:br/>
                    <w:t>И — глянула!! Блеск неверный</w:t>
                    <w:br/>
                    <w:br/>
                    <w:t>Тотчас потуплённых очей,</w:t>
                    <w:br/>
                    <w:br/>
                    <w:t>Как будто дыханием скверны</w:t>
                    <w:br/>
                    <w:br/>
                    <w:t>Коснулся её плечей,</w:t>
                    <w:br/>
                    <w:br/>
                    <w:t>Как будто проказу, коросту,</w:t>
                    <w:br/>
                    <w:br/>
                    <w:t>Увидев на теле моём,</w:t>
                    <w:br/>
                    <w:br/>
                    <w:t>Вся съёжась, придавленным ростом,</w:t>
                    <w:br/>
                    <w:br/>
                    <w:t>Отсела, где те втроём.</w:t>
                    <w:br/>
                    <w:br/>
                    <w:t>Мой парень — и тот сожалеет.</w:t>
                    <w:br/>
                    <w:br/>
                    <w:t>— Что, брат, не выходит, мол?..</w:t>
                    <w:br/>
                    <w:br/>
                    <w:t>И женское сердце умеет</w:t>
                    <w:br/>
                    <w:br/>
                    <w:t>Воспитывать комсомол!</w:t>
                    <w:br/>
                    <w:br/>
                    <w:t>И добрые броневеют,</w:t>
                    <w:br/>
                    <w:br/>
                    <w:t>Вступившие в комсомол...</w:t>
                    <w:br/>
                    <w:br/>
                    <w:t>А то — так она со страху?</w:t>
                    <w:br/>
                    <w:br/>
                    <w:t>Цыплёнку хочется жить.</w:t>
                    <w:br/>
                    <w:br/>
                    <w:t>...Рассечена резким взмахом</w:t>
                    <w:br/>
                    <w:br/>
                    <w:t>Моя последняя нить.</w:t>
                    <w:br/>
                    <w:br/>
                    <w:t>С тоскою смотрю я на лица, —</w:t>
                    <w:br/>
                    <w:br/>
                    <w:t>Стена между ними и мной...</w:t>
                    <w:br/>
                    <w:br/>
                    <w:t>Всё ближе, всё ближе граница</w:t>
                    <w:br/>
                    <w:br/>
                    <w:t>Подходит железной чертой.</w:t>
                    <w:br/>
                    <w:br/>
                    <w:t>Подходит всё ближе граница</w:t>
                    <w:br/>
                    <w:br/>
                    <w:t>Безжалостною чертой.</w:t>
                    <w:br/>
                    <w:br/>
                    <w:t>Вот — столб пограничный. И, золот,</w:t>
                    <w:br/>
                    <w:br/>
                    <w:t>На нём знаменитый герб:</w:t>
                    <w:br/>
                    <w:br/>
                    <w:t>И бьющий по мозгам молот</w:t>
                    <w:br/>
                    <w:br/>
                    <w:t>И режущий под корень серп.</w:t>
                    <w:br/>
                    <w:br/>
                    <w:t>И бьющий по душам молот</w:t>
                    <w:br/>
                    <w:br/>
                    <w:t>И режущий горло серп.</w:t>
                    <w:br/>
                    <w:br/>
                    <w:t>Разболтанный, полусожжённый,</w:t>
                    <w:br/>
                    <w:br/>
                    <w:t>Ворвался и стал эшелон.</w:t>
                    <w:br/>
                    <w:br/>
                    <w:t>Начальник, но не станционный,</w:t>
                    <w:br/>
                    <w:br/>
                    <w:t>Проходит через перрон.</w:t>
                    <w:br/>
                    <w:br/>
                    <w:t>На шапке, на вороте белка,</w:t>
                    <w:br/>
                    <w:br/>
                    <w:t>Оленяя шёрстка унт.</w:t>
                    <w:br/>
                    <w:br/>
                    <w:t>Досочка застругана стрелкой:</w:t>
                    <w:br/>
                    <w:br/>
                    <w:t>«Дорога в Приёмный пункт».</w:t>
                    <w:br/>
                    <w:br/>
                    <w:t>Расплывчивым чёрным по стрелке —</w:t>
                    <w:br/>
                    <w:br/>
                    <w:t>Дорога в приёмный пункт.</w:t>
                    <w:br/>
                    <w:br/>
                    <w:t>«Сходи-и-и!» — И, проживши сызмальства</w:t>
                    <w:br/>
                    <w:br/>
                    <w:t>Послушно свои года,</w:t>
                    <w:br/>
                    <w:br/>
                    <w:t>Все женщины сходят. Начальство</w:t>
                    <w:br/>
                    <w:br/>
                    <w:t>Укажет, кому куда.</w:t>
                    <w:br/>
                    <w:br/>
                    <w:t>Идут, нагрузившись, как мулы.</w:t>
                    <w:br/>
                    <w:br/>
                    <w:t>Узлы в напряжённой руке.</w:t>
                    <w:br/>
                    <w:br/>
                    <w:t>Мешки за плечами. Баулы.</w:t>
                    <w:br/>
                    <w:br/>
                    <w:t>Начальник идёт налегке.</w:t>
                    <w:br/>
                    <w:br/>
                    <w:t>Отведенный пункту сбора,</w:t>
                    <w:br/>
                    <w:br/>
                    <w:t>Обнесен забором сарай,</w:t>
                    <w:br/>
                    <w:br/>
                    <w:t>Ко внешней двери затворы</w:t>
                    <w:br/>
                    <w:br/>
                    <w:t>Прихлопаны невзначай.</w:t>
                    <w:br/>
                    <w:br/>
                    <w:t>Ко внешней двери запоры</w:t>
                    <w:br/>
                    <w:br/>
                    <w:t>Приболчены невзначай...</w:t>
                    <w:br/>
                    <w:br/>
                    <w:t>124</w:t>
                    <w:br/>
                    <w:br/>
                    <w:t>Сегодня приезжим стоянка</w:t>
                    <w:br/>
                    <w:br/>
                    <w:t>И несколько дней ещё.</w:t>
                    <w:br/>
                    <w:br/>
                    <w:t>На карточки, формы и бланки</w:t>
                    <w:br/>
                    <w:br/>
                    <w:t>Правительство не нищо.</w:t>
                    <w:br/>
                    <w:br/>
                    <w:t>Заполнят они анкеты,</w:t>
                    <w:br/>
                    <w:br/>
                    <w:t>Покажут, где были и с кем,</w:t>
                    <w:br/>
                    <w:br/>
                    <w:t>Как бросили землю Советов</w:t>
                    <w:br/>
                    <w:br/>
                    <w:t>И к ней воротились зачем.</w:t>
                    <w:br/>
                    <w:br/>
                    <w:t>Анкеты своим порядком</w:t>
                    <w:br/>
                    <w:br/>
                    <w:t>Пойдут, на особом счету,</w:t>
                    <w:br/>
                    <w:br/>
                    <w:t>А женщины — в Котлас и в Вятку,</w:t>
                    <w:br/>
                    <w:br/>
                    <w:t>И в Кемерово, и в Читу,</w:t>
                    <w:br/>
                    <w:br/>
                    <w:t>И будут там ждать решенья,</w:t>
                    <w:br/>
                    <w:br/>
                    <w:t>Не загромождая дорог.</w:t>
                    <w:br/>
                    <w:br/>
                    <w:t>Одним придёт прощенье,</w:t>
                    <w:br/>
                    <w:br/>
                    <w:t>Тем высылка, этим срок.</w:t>
                    <w:br/>
                    <w:br/>
                    <w:t>Меня — не в закут: опознаша</w:t>
                    <w:br/>
                    <w:br/>
                    <w:t>Своих, доверяют своим.</w:t>
                    <w:br/>
                    <w:br/>
                    <w:t>Чиста подорожная наша,</w:t>
                    <w:br/>
                    <w:br/>
                    <w:t>И путь наш неумолим.</w:t>
                    <w:br/>
                    <w:br/>
                    <w:t>Я знать не хочу и не знаю,</w:t>
                    <w:br/>
                    <w:br/>
                    <w:t>Что именно писано там, —</w:t>
                    <w:br/>
                    <w:br/>
                    <w:t>Надменно перроном шагаю,</w:t>
                    <w:br/>
                    <w:br/>
                    <w:t>И двое идут по пятам.</w:t>
                    <w:br/>
                    <w:br/>
                    <w:t>Шагаю перроном, шагаю,</w:t>
                    <w:br/>
                    <w:br/>
                    <w:t>И двое идут по пятам...</w:t>
                    <w:br/>
                    <w:br/>
                    <w:t>Их третий к платформе, где грузы,</w:t>
                    <w:br/>
                    <w:br/>
                    <w:t>Багаж наш общий снёс.</w:t>
                    <w:br/>
                    <w:br/>
                    <w:t>Нас примут в лоно Союза,</w:t>
                    <w:br/>
                    <w:br/>
                    <w:t>Как будет готов паровоз.</w:t>
                    <w:br/>
                    <w:br/>
                    <w:t>Средь их набитых тяжелеет</w:t>
                    <w:br/>
                    <w:br/>
                    <w:t>И мой роковой чемодан:</w:t>
                    <w:br/>
                    <w:br/>
                    <w:t>Сержанты везут — трофеи,</w:t>
                    <w:br/>
                    <w:br/>
                    <w:t>Я — приговор, я — Магадан.</w:t>
                    <w:br/>
                    <w:br/>
                    <w:t>Дойдя по платформе до края,</w:t>
                    <w:br/>
                    <w:br/>
                    <w:t>Я делаю поворот, —</w:t>
                    <w:br/>
                    <w:br/>
                    <w:t>Расходятся, уступая</w:t>
                    <w:br/>
                    <w:br/>
                    <w:t>Меж ними мне проход.</w:t>
                    <w:br/>
                    <w:br/>
                    <w:t>И — снова за мной, в напряженьи, —</w:t>
                    <w:br/>
                    <w:br/>
                    <w:t>Полёта ли ждут, прыжка?.. —</w:t>
                    <w:br/>
                    <w:br/>
                    <w:t>Восточный ветер, круженье</w:t>
                    <w:br/>
                    <w:br/>
                    <w:t>Порхающего снежка.</w:t>
                    <w:br/>
                    <w:br/>
                    <w:t>Всё чаще, всё гуще круженье</w:t>
                    <w:br/>
                    <w:br/>
                    <w:t>Порхающего снежка.</w:t>
                    <w:br/>
                    <w:br/>
                    <w:t>А ветер играет, ушами</w:t>
                    <w:br/>
                    <w:br/>
                    <w:t>Военной шапки трепля.</w:t>
                    <w:br/>
                    <w:br/>
                    <w:t>Иду, а внизу под ногами</w:t>
                    <w:br/>
                    <w:br/>
                    <w:t>Отечества земля.</w:t>
                    <w:br/>
                    <w:br/>
                    <w:t>В Европе я мало вызнал,</w:t>
                    <w:br/>
                    <w:br/>
                    <w:t>Промчал меня вихорь лихой...</w:t>
                    <w:br/>
                    <w:br/>
                    <w:t>Земля моей отчизны</w:t>
                    <w:br/>
                    <w:br/>
                    <w:t>Опять под моей ногой.</w:t>
                    <w:br/>
                    <w:br/>
                    <w:t>Хожу — и конвой мне взабыть,</w:t>
                    <w:br/>
                    <w:br/>
                    <w:t>Мне кажется — я одинок.</w:t>
                    <w:br/>
                    <w:br/>
                    <w:t>Сто сажен лицом на Запад,</w:t>
                    <w:br/>
                    <w:br/>
                    <w:t>Сто сажен лицом на Восток.</w:t>
                    <w:br/>
                    <w:br/>
                    <w:t>Сто сажен, сто сажен на Запад,</w:t>
                    <w:br/>
                    <w:br/>
                    <w:t>И столько же на Восток.</w:t>
                    <w:br/>
                    <w:br/>
                    <w:t>А ветер швыряет жмени</w:t>
                    <w:br/>
                    <w:br/>
                    <w:t>И блёстками жжёт свежо.</w:t>
                    <w:br/>
                    <w:br/>
                    <w:t>Земля сорока поколений!</w:t>
                    <w:br/>
                    <w:br/>
                    <w:t>Мне вновь на тебе хорошо!..</w:t>
                    <w:br/>
                    <w:br/>
                    <w:t>Сыт Лондон. Пирует Вена.</w:t>
                    <w:br/>
                    <w:br/>
                    <w:t>125</w:t>
                    <w:br/>
                    <w:br/>
                    <w:t>Наряден и весел Стокгольм.</w:t>
                    <w:br/>
                    <w:br/>
                    <w:t>И нам бы туда, ubi bene</w:t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>,</w:t>
                    <w:br/>
                    <w:br/>
                    <w:t>Забывши лачужную голь...</w:t>
                    <w:br/>
                    <w:br/>
                    <w:t>Так нет, не забыть же, на поди! —</w:t>
                    <w:br/>
                    <w:br/>
                    <w:t>Вот едут, — зачем? спроси...</w:t>
                    <w:br/>
                    <w:br/>
                    <w:t>Не жить им покойно на Западе,</w:t>
                    <w:br/>
                    <w:br/>
                    <w:t>Оставив сердца на Руси.</w:t>
                    <w:br/>
                    <w:br/>
                    <w:t>Слепящею непогодиной</w:t>
                    <w:br/>
                    <w:br/>
                    <w:t>Сдвигает всё ближе озор.</w:t>
                    <w:br/>
                    <w:br/>
                    <w:t>Какая ты к чёрту родина,</w:t>
                    <w:br/>
                    <w:br/>
                    <w:t>Какая ты мать, позор?..</w:t>
                    <w:br/>
                    <w:br/>
                    <w:t>Позор мой, моё отечество!</w:t>
                    <w:br/>
                    <w:br/>
                    <w:t>В лохмотьях, завистно, грубо,</w:t>
                    <w:br/>
                    <w:br/>
                    <w:t>Во власти прохожей нечисти —</w:t>
                    <w:br/>
                    <w:br/>
                    <w:t>За что ты мне так любо?</w:t>
                    <w:br/>
                    <w:br/>
                    <w:t>Страна, где орлами-солдатами</w:t>
                    <w:br/>
                    <w:br/>
                    <w:t>За метр платят по сто,</w:t>
                    <w:br/>
                    <w:br/>
                    <w:t>Бессмысленную, проклятую,</w:t>
                    <w:br/>
                    <w:br/>
                    <w:t>Люблю я тебя за что?</w:t>
                    <w:br/>
                    <w:br/>
                    <w:t>Где гибкие плечи девушек</w:t>
                    <w:br/>
                    <w:br/>
                    <w:t>Трудом лошадиным грубят,</w:t>
                    <w:br/>
                    <w:br/>
                    <w:t>Охаянную везде уже,</w:t>
                    <w:br/>
                    <w:br/>
                    <w:t>За что я люблю тебя?</w:t>
                    <w:br/>
                    <w:br/>
                    <w:t>Детишки промёрзлой репою</w:t>
                    <w:br/>
                    <w:br/>
                    <w:t>Питаются к февралю, —</w:t>
                    <w:br/>
                    <w:br/>
                    <w:t>Безжалостную, нелепую,</w:t>
                    <w:br/>
                    <w:br/>
                    <w:t>За что я тебя люблю?</w:t>
                    <w:br/>
                    <w:br/>
                    <w:t>Всю, всю сквозь мелькание частое,</w:t>
                    <w:br/>
                    <w:br/>
                    <w:t>Снежинок звездчатых кишь,</w:t>
                    <w:br/>
                    <w:br/>
                    <w:t>Я вижу тебя, несчастную,</w:t>
                    <w:br/>
                    <w:br/>
                    <w:t>Какая ты вдаль лежишь:</w:t>
                    <w:br/>
                    <w:br/>
                    <w:t>Гнилую соломку избную,</w:t>
                    <w:br/>
                    <w:br/>
                    <w:t>Растрёпанную в стрехе,</w:t>
                    <w:br/>
                    <w:br/>
                    <w:t>И баб, запряжённых отчизною</w:t>
                    <w:br/>
                    <w:br/>
                    <w:t>Замест лошадей в сохе.</w:t>
                    <w:br/>
                    <w:br/>
                    <w:t>С утра их — давай количество! —</w:t>
                    <w:br/>
                    <w:br/>
                    <w:t>Сгоняет колхозный чин.</w:t>
                    <w:br/>
                    <w:br/>
                    <w:t>Из окон в век электричества</w:t>
                    <w:br/>
                    <w:br/>
                    <w:t>Мерцает огонь лучин.</w:t>
                    <w:br/>
                    <w:br/>
                    <w:t>Рабочих, свалённых тяжестью</w:t>
                    <w:br/>
                    <w:br/>
                    <w:t>Шести непрерывных смен;</w:t>
                    <w:br/>
                    <w:br/>
                    <w:t>Московско-грузинское княжество</w:t>
                    <w:br/>
                    <w:br/>
                    <w:t>У самых столичных стен,</w:t>
                    <w:br/>
                    <w:br/>
                    <w:t>Где орден и назначение</w:t>
                    <w:br/>
                    <w:br/>
                    <w:t>Решают меж близких лиц,</w:t>
                    <w:br/>
                    <w:br/>
                    <w:t>Где пьют до остервенения</w:t>
                    <w:br/>
                    <w:br/>
                    <w:t>И пользуют танцовщиц.</w:t>
                    <w:br/>
                    <w:br/>
                    <w:t>Учёных из Академии,</w:t>
                    <w:br/>
                    <w:br/>
                    <w:t>Сверлящих в рудниках медь,</w:t>
                    <w:br/>
                    <w:br/>
                    <w:t>И имени Сталина премии</w:t>
                    <w:br/>
                    <w:br/>
                    <w:t>Для тех, кто не смеет сметь.</w:t>
                    <w:br/>
                    <w:br/>
                    <w:t>Воркутскими чёрными штольнями</w:t>
                    <w:br/>
                    <w:br/>
                    <w:t>Бессильные врубы кирки;</w:t>
                    <w:br/>
                    <w:br/>
                    <w:t>Девчёнок-студенток — крамольные,</w:t>
                    <w:br/>
                    <w:br/>
                    <w:t>Посажены в воронки.</w:t>
                    <w:br/>
                    <w:br/>
                    <w:t>Глупцов заграничных с блокнотами —</w:t>
                    <w:br/>
                    <w:br/>
                    <w:t>Возить их знают куда.</w:t>
                    <w:br/>
                    <w:br/>
                    <w:t>Чекистами и сексотами</w:t>
                    <w:br/>
                    <w:br/>
                    <w:t>Червящие города.</w:t>
                    <w:br/>
                    <w:br/>
                  </w:r>
                  <w:r>
                    <w:rPr>
                      <w:rFonts w:cs="Cambria Math" w:ascii="Cambria Math" w:hAnsi="Cambria Math"/>
                    </w:rPr>
                    <w:t>∗</w:t>
                  </w:r>
                  <w:r>
                    <w:rPr/>
                    <w:t xml:space="preserve"> Где хорошо. (Из латинской пословицы: Где хорошо — там и</w:t>
                    <w:br/>
                    <w:br/>
                    <w:t>отечество.)</w:t>
                    <w:br/>
                    <w:br/>
                    <w:t>126</w:t>
                    <w:br/>
                    <w:br/>
                    <w:t>А в громе заводов на месте их,</w:t>
                    <w:br/>
                    <w:br/>
                    <w:t>За убылью взрослых рук, —</w:t>
                    <w:br/>
                    <w:br/>
                    <w:t>Мальчишек из школ ремесленных,</w:t>
                    <w:br/>
                    <w:br/>
                    <w:t>Глотающих слёзы разлук.</w:t>
                    <w:br/>
                    <w:br/>
                    <w:t>Пред ликами всепрощающих,</w:t>
                    <w:br/>
                    <w:br/>
                    <w:t>Поверх преклонённых голов, —</w:t>
                    <w:br/>
                    <w:br/>
                    <w:t>Священников, благословляющих</w:t>
                    <w:br/>
                    <w:br/>
                    <w:t>С амвона большевиков...</w:t>
                    <w:br/>
                    <w:br/>
                    <w:t>Расходится вьюга зимняя,</w:t>
                    <w:br/>
                    <w:br/>
                    <w:t>Не подобру весела...</w:t>
                    <w:br/>
                    <w:br/>
                    <w:t>Попалась, Ты, легкоимная!</w:t>
                    <w:br/>
                    <w:br/>
                    <w:t>Поверила и пошла...</w:t>
                    <w:br/>
                    <w:br/>
                    <w:t>...Когда бастовали Ореховы,</w:t>
                    <w:br/>
                    <w:br/>
                    <w:t>На бомбах рвались князья,</w:t>
                    <w:br/>
                    <w:br/>
                    <w:t>Когда тосковали Чеховы</w:t>
                    <w:br/>
                    <w:br/>
                    <w:t>Что жить — беспросветно, нельзя!</w:t>
                    <w:br/>
                    <w:br/>
                    <w:t>Не вынес насилия грубого</w:t>
                    <w:br/>
                    <w:br/>
                    <w:t>Надворный советник Герцен,</w:t>
                    <w:br/>
                    <w:br/>
                    <w:t>Белинские, Добролюбовы</w:t>
                    <w:br/>
                    <w:br/>
                    <w:t>Стяжали единоверцев,</w:t>
                    <w:br/>
                    <w:br/>
                    <w:t>Стращал детей Салтычихами</w:t>
                    <w:br/>
                    <w:br/>
                    <w:t>Любой семинарский гусь, —</w:t>
                    <w:br/>
                    <w:br/>
                    <w:t>Дремля переулками тихими,</w:t>
                    <w:br/>
                    <w:br/>
                    <w:t>Такой ли была ты, Русь?..</w:t>
                    <w:br/>
                    <w:br/>
                    <w:t>Спасибо, отцы просвещения!</w:t>
                    <w:br/>
                    <w:br/>
                    <w:t>Вы нам облегчили судьбу!</w:t>
                    <w:br/>
                    <w:br/>
                    <w:t>Вы сеяли с нетерпением —</w:t>
                    <w:br/>
                    <w:br/>
                    <w:t>Взгляните же на колосьбу!</w:t>
                    <w:br/>
                    <w:br/>
                    <w:t>Травили вы чуткого Гоголя, —</w:t>
                    <w:br/>
                    <w:br/>
                    <w:t>Травят теперь всех нас сплошь.</w:t>
                    <w:br/>
                    <w:br/>
                    <w:t>Писака! Макая, не много ли,</w:t>
                    <w:br/>
                    <w:br/>
                    <w:t>Смотри, на перо берёшь?!</w:t>
                    <w:br/>
                    <w:br/>
                    <w:t>Проносятся клочья белые</w:t>
                    <w:br/>
                    <w:br/>
                    <w:t>И лепят в лицо лепма...</w:t>
                    <w:br/>
                    <w:br/>
                    <w:t>Ты этого, ты хотела ведь!</w:t>
                    <w:br/>
                    <w:br/>
                    <w:t>Ты сделала всё сама!</w:t>
                    <w:br/>
                    <w:br/>
                    <w:t>Сама ты! — Но чьими силами?..</w:t>
                    <w:br/>
                    <w:br/>
                    <w:t>Сама... Но стихией чьей??</w:t>
                    <w:br/>
                    <w:br/>
                    <w:t>Безумец, трясти ль могилами,</w:t>
                    <w:br/>
                    <w:br/>
                    <w:t>Тревожа покой костей?..</w:t>
                    <w:br/>
                    <w:br/>
                    <w:t>Россия! То песнями нежными,</w:t>
                    <w:br/>
                    <w:br/>
                    <w:t>То бранью тебя честим.</w:t>
                    <w:br/>
                    <w:br/>
                    <w:t>А мы-то? а мы-то? где же мы?</w:t>
                    <w:br/>
                    <w:br/>
                    <w:t>Мы — что же в России? — гостим?..</w:t>
                    <w:br/>
                    <w:br/>
                    <w:t>«Россия»! — словцо, игру нашли!.. —</w:t>
                    <w:br/>
                    <w:br/>
                    <w:t>Где ж те, кто в России живут?</w:t>
                    <w:br/>
                    <w:br/>
                    <w:t>Как я, не такие ли юноши</w:t>
                    <w:br/>
                    <w:br/>
                    <w:t>Её подпоили на блуд?</w:t>
                    <w:br/>
                    <w:br/>
                    <w:t>В догадках бормочем гадательски —</w:t>
                    <w:br/>
                    <w:br/>
                    <w:t>Да что? да когда? да коё? —</w:t>
                    <w:br/>
                    <w:br/>
                    <w:t>За словом «Россия» — предательски</w:t>
                    <w:br/>
                    <w:br/>
                    <w:t>Убожество прячем своё.</w:t>
                    <w:br/>
                    <w:br/>
                    <w:t>Потащат в ненастье из затишка —</w:t>
                    <w:br/>
                    <w:br/>
                    <w:t>Голосим: — Кому повем? —</w:t>
                    <w:br/>
                    <w:br/>
                    <w:t>Поносим Россию-матушку,</w:t>
                    <w:br/>
                    <w:br/>
                    <w:t>А сами идём к ней ни с чем.</w:t>
                    <w:br/>
                    <w:br/>
                    <w:t>Не вечно, мол, виться вервию,</w:t>
                    <w:br/>
                    <w:br/>
                    <w:t>Ему оборваться стать, —</w:t>
                    <w:br/>
                    <w:br/>
                    <w:t>Эх, юноши правоверные!</w:t>
                    <w:br/>
                    <w:br/>
                    <w:t>Не мы ль помогали ссукать?</w:t>
                    <w:br/>
                    <w:br/>
                    <w:t>Прошколенный, проофицеренный,</w:t>
                    <w:br/>
                    <w:br/>
                    <w:t>Вот я — я служил им как пёс.</w:t>
                    <w:br/>
                    <w:br/>
                    <w:t>Стою пустой, растерянный</w:t>
                    <w:br/>
                    <w:br/>
                    <w:t>127</w:t>
                    <w:br/>
                    <w:br/>
                    <w:t>И думаю: что ж я донёс?</w:t>
                    <w:br/>
                    <w:br/>
                    <w:t>Жилось мне поверху, сполагоря</w:t>
                    <w:br/>
                    <w:br/>
                    <w:t>И, проживши двадцать шесть, —</w:t>
                    <w:br/>
                    <w:br/>
                    <w:t>Да полно, да знал ли, что лагери</w:t>
                    <w:br/>
                    <w:br/>
                    <w:t>В Советском Союзе есть?</w:t>
                    <w:br/>
                    <w:br/>
                    <w:t>В орлы я перился ранёшенько.</w:t>
                    <w:br/>
                    <w:br/>
                    <w:t>Схватили — швырнули — глядь... —</w:t>
                    <w:br/>
                    <w:br/>
                    <w:t>Да где ж ты была, Дороженька?</w:t>
                    <w:br/>
                    <w:br/>
                    <w:t>Да как же тобой шагать?</w:t>
                    <w:br/>
                    <w:br/>
                    <w:t>Морошка под тундренным настом,</w:t>
                    <w:br/>
                    <w:br/>
                    <w:t>Болотных повалов ржа... —</w:t>
                    <w:br/>
                    <w:br/>
                    <w:t>«Шоссе Энтузиастов» —</w:t>
                    <w:br/>
                    <w:br/>
                    <w:t>Владимирка каторжан!..</w:t>
                    <w:br/>
                    <w:br/>
                    <w:t>Родится предатель в ужасе,</w:t>
                    <w:br/>
                    <w:br/>
                    <w:t>Звереет в голоде плоть...</w:t>
                    <w:br/>
                    <w:br/>
                    <w:t>Оставь мне гордость и мужество!</w:t>
                    <w:br/>
                    <w:br/>
                    <w:t>Пошли мне друзей, Господь!</w:t>
                    <w:br/>
                    <w:br/>
                    <w:t>О Боже, о, Ты, Кем созданы</w:t>
                    <w:br/>
                    <w:br/>
                    <w:t>Твердь суши и водная гладь!</w:t>
                    <w:br/>
                    <w:br/>
                    <w:t>Быть может и мне не опоздано</w:t>
                    <w:br/>
                    <w:br/>
                    <w:t>Ещё человеком стать?!</w:t>
                    <w:br/>
                    <w:br/>
                    <w:t>Россия_______! Не смею жизнию</w:t>
                    <w:br/>
                    <w:br/>
                    <w:t>Я прежнюю звать свою.</w:t>
                    <w:br/>
                    <w:br/>
                    <w:t>Сегодня рождаюсь сызнова</w:t>
                    <w:br/>
                    <w:br/>
                    <w:t>Вот здесь, на твоём краю...</w:t>
                    <w:br/>
                    <w:br/>
                    <w:t>————</w:t>
                    <w:br/>
                    <w:br/>
                    <w:t>Стучат и грохочут вагоны,</w:t>
                    <w:br/>
                    <w:br/>
                    <w:t>По-порожню веселы,</w:t>
                    <w:br/>
                    <w:br/>
                    <w:t>За клочьями дыма, в нагон им,</w:t>
                    <w:br/>
                    <w:br/>
                    <w:t>Бегут вперебежку стволы.</w:t>
                    <w:br/>
                    <w:br/>
                    <w:t>Всё пусто. Ни человека.</w:t>
                    <w:br/>
                    <w:br/>
                    <w:t>Стоим на платформе. Мороз.</w:t>
                    <w:br/>
                    <w:br/>
                    <w:t>Проносится лесосека,</w:t>
                    <w:br/>
                    <w:br/>
                    <w:t>Кустовник на ней порос.</w:t>
                    <w:br/>
                    <w:br/>
                    <w:t>То избный порядок мелькучий</w:t>
                    <w:br/>
                    <w:br/>
                    <w:t>Вдоль прясельной городьбы,</w:t>
                    <w:br/>
                    <w:br/>
                    <w:t>То проволокой колючей</w:t>
                    <w:br/>
                    <w:br/>
                    <w:t>Обтянутые столбы.</w:t>
                    <w:br/>
                    <w:br/>
                    <w:t>И в меркоти передвечерней</w:t>
                    <w:br/>
                    <w:br/>
                    <w:t>Проносится, я узнаю,</w:t>
                    <w:br/>
                    <w:br/>
                    <w:t>Нам, русским, приветом матерним</w:t>
                    <w:br/>
                    <w:br/>
                    <w:t>И пугалом воронью —</w:t>
                    <w:br/>
                    <w:br/>
                    <w:t>О четверо ног, по кобыльи,</w:t>
                    <w:br/>
                    <w:br/>
                    <w:t>Опершись, облезла, сера,</w:t>
                    <w:br/>
                    <w:br/>
                    <w:t>Поставленная на копылья</w:t>
                    <w:br/>
                    <w:br/>
                    <w:t>Охранная конура.</w:t>
                    <w:br/>
                    <w:br/>
                    <w:t>Примета родного пейзажа —</w:t>
                    <w:br/>
                    <w:br/>
                    <w:t>Прилагерной вышки тёс!</w:t>
                    <w:br/>
                    <w:br/>
                    <w:t>Ты чаще погостов и даже</w:t>
                    <w:br/>
                    <w:br/>
                    <w:t>Не чаще ли белых берёз?</w:t>
                    <w:br/>
                    <w:br/>
                    <w:t>Идут пятилетки и войны.</w:t>
                    <w:br/>
                    <w:br/>
                    <w:t>Лишь ты, не подвластна годам,</w:t>
                    <w:br/>
                    <w:br/>
                    <w:t>Всё так же, всё так же назойно</w:t>
                    <w:br/>
                    <w:br/>
                    <w:t>Мелькаешь вослед поездам.</w:t>
                    <w:br/>
                    <w:br/>
                    <w:t>Повсюду, повсюду назойно</w:t>
                    <w:br/>
                    <w:br/>
                    <w:t>Промелькиваешь поездам.</w:t>
                    <w:br/>
                    <w:br/>
                    <w:t>Изгнившая вышка — призрак</w:t>
                    <w:br/>
                    <w:br/>
                    <w:t>С провалами чёрных дыр —</w:t>
                    <w:br/>
                    <w:br/>
                    <w:t>Да! Призраком Коммунизма</w:t>
                    <w:br/>
                    <w:br/>
                    <w:t>По Марксу вошла ты в мир.</w:t>
                    <w:br/>
                    <w:br/>
                    <w:t>Видением коммунизма</w:t>
                    <w:br/>
                    <w:br/>
                    <w:t>128</w:t>
                    <w:br/>
                    <w:br/>
                    <w:t>По Марксу вошла ты в мир.</w:t>
                    <w:br/>
                    <w:br/>
                    <w:t>————</w:t>
                    <w:br/>
                    <w:br/>
                    <w:t>За окнами, мглою кроясь,</w:t>
                    <w:br/>
                    <w:br/>
                    <w:t>Ночная страна мертва.</w:t>
                    <w:br/>
                    <w:br/>
                    <w:t>Идёт пассажирский поезд</w:t>
                    <w:br/>
                    <w:br/>
                    <w:t>По линии Минск—Москва.</w:t>
                    <w:br/>
                    <w:br/>
                    <w:t>Под полночь на стрелках, на скрестьях</w:t>
                    <w:br/>
                    <w:br/>
                    <w:t>Всё чаще колёсный гром,</w:t>
                    <w:br/>
                    <w:br/>
                    <w:t>Всё ярче, всё чаще предместья</w:t>
                    <w:br/>
                    <w:br/>
                    <w:t>Сверкают за белым окном.</w:t>
                    <w:br/>
                    <w:br/>
                    <w:t>Всё ярче, всё лучезарней</w:t>
                    <w:br/>
                    <w:br/>
                    <w:t>За окнами свет ночной.</w:t>
                    <w:br/>
                    <w:br/>
                    <w:t>Приехали! Столб фонарный</w:t>
                    <w:br/>
                    <w:br/>
                    <w:t>И в небе — блеск заревой.</w:t>
                    <w:br/>
                    <w:br/>
                    <w:t>Снуёт вокзал людовитый.</w:t>
                    <w:br/>
                    <w:br/>
                    <w:t>Знакомая суета...</w:t>
                    <w:br/>
                    <w:br/>
                    <w:t>Но холодом ледовитым</w:t>
                    <w:br/>
                    <w:br/>
                    <w:t>Душа моя объята.</w:t>
                    <w:br/>
                    <w:br/>
                    <w:t>Дубовый и мраморный налоск</w:t>
                    <w:br/>
                    <w:br/>
                    <w:t>И тёплые струи метро...</w:t>
                    <w:br/>
                    <w:br/>
                    <w:t>А сердце, а сердце осталось,</w:t>
                    <w:br/>
                    <w:br/>
                    <w:t>Где хмуро теперь и мокро...</w:t>
                    <w:br/>
                    <w:br/>
                    <w:t>Где вспышки ночные орудий,</w:t>
                    <w:br/>
                    <w:br/>
                    <w:t>Высокий снарядный хлюп.</w:t>
                    <w:br/>
                    <w:br/>
                    <w:t>Где смелые чистые люди</w:t>
                    <w:br/>
                    <w:br/>
                    <w:t>И мой схоронили бы труп.</w:t>
                    <w:br/>
                    <w:br/>
                    <w:t>Прощально стою пред чужою</w:t>
                    <w:br/>
                    <w:br/>
                    <w:t>Безумной, враждебной Москвой,</w:t>
                    <w:br/>
                    <w:br/>
                    <w:t>Знакомых, родных и родное</w:t>
                    <w:br/>
                    <w:br/>
                    <w:t>Оставив на передовой.</w:t>
                    <w:br/>
                    <w:br/>
                    <w:t>Другие родные, с кем тесно</w:t>
                    <w:br/>
                    <w:br/>
                    <w:t>Нанижет нас общий крюк,</w:t>
                    <w:br/>
                    <w:br/>
                    <w:t>Сейчас в воронке на Пресню,</w:t>
                    <w:br/>
                    <w:br/>
                    <w:t>Потом за Полярный Круг,</w:t>
                    <w:br/>
                    <w:br/>
                    <w:t>Где плошки во тьме тунгусской</w:t>
                    <w:br/>
                    <w:br/>
                    <w:t>Не в каждом бараке чадят, —</w:t>
                    <w:br/>
                    <w:br/>
                    <w:t>Сверкает вокзал Белорусский!</w:t>
                    <w:br/>
                    <w:br/>
                    <w:t>Сверкает Охотный ряд!</w:t>
                    <w:br/>
                    <w:br/>
                    <w:t>Нависнув над улицей узкой,</w:t>
                    <w:br/>
                    <w:br/>
                    <w:t>Огни Совнаркома горят!</w:t>
                    <w:br/>
                    <w:br/>
                    <w:t>Засыпь его завтра ядра,</w:t>
                    <w:br/>
                    <w:br/>
                    <w:t>Корёжься бетон и сталь, —</w:t>
                    <w:br/>
                    <w:br/>
                    <w:t>Вот этого только театра</w:t>
                    <w:br/>
                    <w:br/>
                    <w:t>Четвёрку коней мне жаль.</w:t>
                    <w:br/>
                    <w:br/>
                    <w:t>Лишь только Большого театра</w:t>
                    <w:br/>
                    <w:br/>
                    <w:t>Квадригу коней мне жаль.</w:t>
                    <w:br/>
                    <w:br/>
                    <w:t>Во мглистом туманце согнулся —</w:t>
                    <w:br/>
                    <w:br/>
                    <w:t>Принесший России печать.</w:t>
                    <w:br/>
                    <w:br/>
                    <w:t>Что, старче? Для Краткого Курса</w:t>
                    <w:br/>
                    <w:br/>
                    <w:t>Уж стоило ль хлопотать?..</w:t>
                    <w:br/>
                    <w:br/>
                    <w:t>Пожалуй, для Краткого Курса</w:t>
                    <w:br/>
                    <w:br/>
                    <w:t>Не стоило хлопотать.</w:t>
                    <w:br/>
                    <w:br/>
                    <w:t>Лежат две прекрасные нимфы</w:t>
                    <w:br/>
                    <w:br/>
                    <w:t>Над Домом Конца Дорог...</w:t>
                    <w:br/>
                    <w:br/>
                    <w:t>Меж ними — аленький вымпел,</w:t>
                    <w:br/>
                    <w:br/>
                    <w:t>Как гаршиновский цветок.</w:t>
                    <w:br/>
                    <w:br/>
                    <w:t>Меж лампами треплется вымпел,</w:t>
                    <w:br/>
                    <w:br/>
                    <w:t>Как красный, как красный цветок.</w:t>
                    <w:br/>
                    <w:br/>
                    <w:t>Кругом, — где темнее. Там пропуск</w:t>
                    <w:br/>
                    <w:br/>
                    <w:t>Кому-то показан наш.</w:t>
                    <w:br/>
                    <w:br/>
                    <w:t>Калитку в чёрную пропасть</w:t>
                    <w:br/>
                    <w:br/>
                    <w:t>129</w:t>
                    <w:br/>
                    <w:br/>
                    <w:t>Пред мной отворяет страж.</w:t>
                    <w:br/>
                    <w:br/>
                    <w:t>Лубянка! Взяла ты полмира!</w:t>
                    <w:br/>
                    <w:br/>
                    <w:t>Ещё одного — прими!..</w:t>
                    <w:br/>
                    <w:br/>
                    <w:t>...Над шеей гремит секира</w:t>
                    <w:br/>
                    <w:br/>
                    <w:t>И лязгает дверь за плечьми.</w:t>
                    <w:br/>
                    <w:br/>
                  </w:r>
                </w:p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8"/>
      </w:tblGrid>
      <w:tr>
        <w:trPr/>
        <w:tc>
          <w:tcPr>
            <w:tcW w:w="9628" w:type="dxa"/>
            <w:tcBorders/>
            <w:shd w:fill="000000" w:val="clear"/>
            <w:vAlign w:val="center"/>
          </w:tcPr>
          <w:tbl>
            <w:tblPr>
              <w:tblW w:w="9600" w:type="dxa"/>
              <w:jc w:val="left"/>
              <w:tblInd w:w="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</w:r>
                  <w:r>
                    <w:rPr>
                      <w:b/>
                      <w:bCs/>
                      <w:sz w:val="36"/>
                      <w:szCs w:val="36"/>
                    </w:rPr>
                    <w:t>Пословие</w:t>
                  </w:r>
                  <w:r>
                    <w:rPr/>
                    <w:br/>
                    <w:br/>
                    <w:br/>
                  </w:r>
                </w:p>
                <w:p>
                  <w:pPr>
                    <w:pStyle w:val="Style16"/>
                    <w:spacing w:before="280" w:after="240"/>
                    <w:rPr/>
                  </w:pPr>
                  <w:r>
                    <w:rPr/>
                    <w:t>На Кавказе, в ущельи реки Бзыбь, привелось мне увидеть странное дерево. Семя, давшее ему жизнь, попало в землюв тёмном приглубке, под челюстью огромной скалы. Укрепившись в недоброй, неплодной почве, дерево тронулось в рост, обещая много саженей стройной высоты, — и с первых же вершков роста оказалось лишённым простора, воздуха и солнечного света. Дерево неминуемо должно было умереть — оно родилось не там.</w:t>
                    <w:br/>
                    <w:br/>
                    <w:t>Но ему очень хотелось жить! И с узловатой решимостьюоно согнуло свою лесину под прямым углом и погнало её далеко вбок — между скалой и землёй, походя на провисший перешибленный хребет выползающего из-под обвалины оленя. А потомизогнулось в корчах и стало расти — не вверх, но вкось, отталкиваясь от слизи камня локтеватыми опухлыми сучьями, одними ветвями вытягиваясь к недостижимому светлому небу, другими робко ощупывая боковой простор. Все силы и соки дерева ушли на укрепление нижних изгибов, поддерживающихуродливый стан; что доходило выше — бросалось с нерасчётливой щедростью в несколько шумящих ветвей; но не кончалось оно тем успокоенным густолиственным овершьем, какоебывает у здоровых, стоерастущих деревьев.</w:t>
                    <w:br/>
                    <w:br/>
                    <w:t>Я вспомнил об этом дереве, когда ты, мой труд, выбился далеко во вторую половину. Я уже знал, что ты жизнеспособен, что ты выжил и будешь жить. Но с тем большей горечью я разглядел твоё болезненное несовершенство. Начатый случайно, продолженный порывами, взращённый под отвратительно расслабляющим страхом, с тяжело доставшимися изломами роста, карабкаясь и перетягиваясь через расщелины, ты — весь причуда, стихотворная причуда, невозможная, немыслимая после столетия развитой прозы одного из великих литературных языков. Так много мне хотелось вложить в тебя, хлебая из глиняной миски отвратную лагерную баланду, выходя в одеяле из каторжного барака на издевательскую ночную проверку, — и ничто не вместилось в тебя, даже не начало вмещаться!</w:t>
                    <w:br/>
                    <w:br/>
                    <w:t>Я изнемог от тебя ещё вдалеке до конца, я проклинал твой ритм, когда он был единственным ритмом моего дыхания, я уже не наращивал тебя, а только судорожно повторял скудеющей памятью.</w:t>
                    <w:br/>
                    <w:br/>
                    <w:t>Но и даже такой ты удивляешь меня, счастливец, что ты выжил, что ты — есть. В той измученной глубине, откуда ты взял начало, под пластами четырёх десятилетий России Советской, задохлись семена многих, многих — таких, как ты, и лучших, чем ты.</w:t>
                    <w:br/>
                    <w:br/>
                    <w:t>Ты мог бы вырасти в дружном молодом лесу.</w:t>
                    <w:br/>
                    <w:br/>
                    <w:t>Ты вырос над могилами.</w:t>
                    <w:br/>
                    <w:br/>
                    <w:t>1948 — 1952</w:t>
                    <w:br/>
                    <w:br/>
                    <w:t>Марфино — Экибастуз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940425" cy="9525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0.8pt;width:467.7pt;height:0.7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Left">
    <w:name w:val="left"/>
    <w:basedOn w:val="Style14"/>
    <w:qFormat/>
    <w:rPr>
      <w:vanish w:val="false"/>
      <w:sz w:val="18"/>
      <w:szCs w:val="18"/>
    </w:rPr>
  </w:style>
  <w:style w:type="character" w:styleId="C6c75b">
    <w:name w:val="c6c75b"/>
    <w:basedOn w:val="Style14"/>
    <w:qFormat/>
    <w:rPr>
      <w:sz w:val="18"/>
      <w:szCs w:val="18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ost">
    <w:name w:val="host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ext1">
    <w:name w:val="text1"/>
    <w:basedOn w:val="Normal"/>
    <w:qFormat/>
    <w:pPr>
      <w:spacing w:before="280" w:after="280"/>
    </w:pPr>
    <w:rPr>
      <w:sz w:val="18"/>
      <w:szCs w:val="18"/>
    </w:rPr>
  </w:style>
  <w:style w:type="paragraph" w:styleId="Host1">
    <w:name w:val="host1"/>
    <w:basedOn w:val="Normal"/>
    <w:qFormat/>
    <w:pPr>
      <w:spacing w:before="280" w:after="280"/>
    </w:pPr>
    <w:rPr>
      <w:color w:val="006600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20:21:00Z</dcterms:created>
  <dc:creator>user</dc:creator>
  <dc:description/>
  <dc:language>en-US</dc:language>
  <cp:lastModifiedBy>user</cp:lastModifiedBy>
  <dcterms:modified xsi:type="dcterms:W3CDTF">2015-04-25T20:21:00Z</dcterms:modified>
  <cp:revision>2</cp:revision>
  <dc:subject/>
  <dc:title>Солженицын. Сайт об Александре Исаевиче Солженицыне. Книги Солженицына, рассказы, крохотки</dc:title>
</cp:coreProperties>
</file>