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drawing>
          <wp:inline distT="0" distB="0" distL="0" distR="0">
            <wp:extent cx="3401060" cy="508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401060" cy="508571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center"/>
        <w:rPr/>
      </w:pPr>
      <w:r>
        <w:rPr>
          <w:rFonts w:cs="Times New Roman" w:ascii="Times New Roman" w:hAnsi="Times New Roman"/>
          <w:b/>
          <w:color w:val="000000"/>
          <w:sz w:val="32"/>
          <w:szCs w:val="32"/>
        </w:rPr>
        <w:t>БУДУЩЕЕ. СМЫСЛ ЖИЗНИ. КОНЕЦ СВЕТА</w:t>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УЧЕНИЕ  ДЖУАЛ КХУЛ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143" w:leader="none"/>
          <w:tab w:val="center" w:pos="5587" w:leader="none"/>
        </w:tabs>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нига 11</w:t>
      </w:r>
    </w:p>
    <w:p>
      <w:pPr>
        <w:pStyle w:val="Normal"/>
        <w:tabs>
          <w:tab w:val="clear" w:pos="708"/>
          <w:tab w:val="left" w:pos="4143" w:leader="none"/>
          <w:tab w:val="center" w:pos="5587" w:leader="none"/>
        </w:tabs>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 * *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ЕРИ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ЭЗОТЕРИЧЕСКОЕ ЕСТЕСТВОЗНАНИ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 * *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Третья часть Учения гималайского адепта, Джуал Кхул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интез науки и эзотерик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 * *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ДАНИНА ТАТЬЯН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 * *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lang w:val="en-US"/>
        </w:rPr>
        <w:t>XINXII</w:t>
      </w:r>
      <w:r>
        <w:rPr>
          <w:rFonts w:cs="Times New Roman" w:ascii="Times New Roman" w:hAnsi="Times New Roman"/>
          <w:b/>
          <w:sz w:val="32"/>
          <w:szCs w:val="32"/>
        </w:rPr>
        <w:t xml:space="preserve"> EDITION</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 * *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Учение Джуал Кхула – Будущее. Смысл жизни. Конец</w:t>
      </w:r>
      <w:r>
        <w:rPr>
          <w:rFonts w:cs="Times New Roman" w:ascii="Times New Roman" w:hAnsi="Times New Roman"/>
          <w:b/>
          <w:sz w:val="32"/>
          <w:szCs w:val="32"/>
          <w:lang w:val="en-US"/>
        </w:rPr>
        <w:t xml:space="preserve"> </w:t>
      </w:r>
      <w:r>
        <w:rPr>
          <w:rFonts w:cs="Times New Roman" w:ascii="Times New Roman" w:hAnsi="Times New Roman"/>
          <w:b/>
          <w:sz w:val="32"/>
          <w:szCs w:val="32"/>
        </w:rPr>
        <w:t>Света</w:t>
      </w:r>
      <w:r>
        <w:rPr>
          <w:rFonts w:cs="Times New Roman" w:ascii="Times New Roman" w:hAnsi="Times New Roman"/>
          <w:b/>
          <w:sz w:val="32"/>
          <w:szCs w:val="32"/>
          <w:lang w:val="en-US"/>
        </w:rPr>
        <w:t>. Copyright © 201</w:t>
      </w:r>
      <w:r>
        <w:rPr>
          <w:rFonts w:cs="Times New Roman" w:ascii="Times New Roman" w:hAnsi="Times New Roman"/>
          <w:b/>
          <w:sz w:val="32"/>
          <w:szCs w:val="32"/>
        </w:rPr>
        <w:t>5</w:t>
      </w:r>
      <w:r>
        <w:rPr>
          <w:rFonts w:cs="Times New Roman" w:ascii="Times New Roman" w:hAnsi="Times New Roman"/>
          <w:b/>
          <w:sz w:val="32"/>
          <w:szCs w:val="32"/>
          <w:lang w:val="en-US"/>
        </w:rPr>
        <w:t xml:space="preserve"> by Tatiana Danina</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lang w:val="en-US"/>
        </w:rPr>
        <w:t xml:space="preserve">e-mail: </w:t>
      </w:r>
      <w:hyperlink r:id="rId3">
        <w:r>
          <w:rPr>
            <w:rStyle w:val="InternetLink"/>
            <w:rFonts w:cs="Times New Roman" w:ascii="Times New Roman" w:hAnsi="Times New Roman"/>
            <w:sz w:val="32"/>
            <w:szCs w:val="32"/>
            <w:lang w:val="en-US"/>
          </w:rPr>
          <w:t>danina.t@yandex.ru</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Все электронные книги из серии «Эзотерическое Естествознание» представлены на сайте </w:t>
      </w:r>
      <w:r>
        <w:rPr>
          <w:rFonts w:cs="Times New Roman" w:ascii="Times New Roman" w:hAnsi="Times New Roman"/>
          <w:sz w:val="32"/>
          <w:szCs w:val="32"/>
          <w:lang w:val="en-US"/>
        </w:rPr>
        <w:t>Xinxii</w:t>
      </w:r>
      <w:r>
        <w:rPr>
          <w:rFonts w:cs="Times New Roman" w:ascii="Times New Roman" w:hAnsi="Times New Roman"/>
          <w:sz w:val="32"/>
          <w:szCs w:val="32"/>
        </w:rPr>
        <w:t>:</w:t>
      </w:r>
    </w:p>
    <w:p>
      <w:pPr>
        <w:pStyle w:val="Normal"/>
        <w:spacing w:lineRule="auto" w:line="360" w:before="0" w:after="0"/>
        <w:ind w:firstLine="709"/>
        <w:jc w:val="both"/>
        <w:rPr/>
      </w:pPr>
      <w:hyperlink r:id="rId4">
        <w:r>
          <w:rPr>
            <w:rStyle w:val="InternetLink"/>
            <w:rFonts w:cs="Times New Roman" w:ascii="Times New Roman" w:hAnsi="Times New Roman"/>
            <w:sz w:val="32"/>
            <w:szCs w:val="32"/>
          </w:rPr>
          <w:t>http://www.xinxii.com/adocs.php/ru?aid=42619</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1 – </w:t>
      </w:r>
      <w:r>
        <w:rPr>
          <w:rFonts w:cs="Times New Roman" w:ascii="Times New Roman" w:hAnsi="Times New Roman"/>
          <w:b/>
          <w:sz w:val="32"/>
          <w:szCs w:val="32"/>
        </w:rPr>
        <w:t>«Основные оккультные законы и понятия»</w:t>
      </w:r>
      <w:r>
        <w:rPr>
          <w:rFonts w:cs="Times New Roman" w:ascii="Times New Roman" w:hAnsi="Times New Roman"/>
          <w:sz w:val="32"/>
          <w:szCs w:val="32"/>
        </w:rPr>
        <w:t xml:space="preserve"> - </w:t>
      </w:r>
      <w:hyperlink r:id="rId5">
        <w:r>
          <w:rPr>
            <w:rStyle w:val="InternetLink"/>
            <w:rFonts w:cs="Times New Roman" w:ascii="Times New Roman" w:hAnsi="Times New Roman"/>
            <w:sz w:val="32"/>
            <w:szCs w:val="32"/>
          </w:rPr>
          <w:t>http://www.xinxii.com/ru/uchenie-djual-khula-osnovnye-okkulitnye-zakony-ponyatiya-p-349689.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2 – </w:t>
      </w:r>
      <w:r>
        <w:rPr>
          <w:rFonts w:cs="Times New Roman" w:ascii="Times New Roman" w:hAnsi="Times New Roman"/>
          <w:b/>
          <w:sz w:val="32"/>
          <w:szCs w:val="32"/>
        </w:rPr>
        <w:t>«Эфирная механика»</w:t>
      </w:r>
      <w:r>
        <w:rPr>
          <w:rFonts w:cs="Times New Roman" w:ascii="Times New Roman" w:hAnsi="Times New Roman"/>
          <w:sz w:val="32"/>
          <w:szCs w:val="32"/>
        </w:rPr>
        <w:t xml:space="preserve"> - </w:t>
      </w:r>
      <w:hyperlink r:id="rId6">
        <w:r>
          <w:rPr>
            <w:rStyle w:val="InternetLink"/>
            <w:rFonts w:cs="Times New Roman" w:ascii="Times New Roman" w:hAnsi="Times New Roman"/>
            <w:sz w:val="32"/>
            <w:szCs w:val="32"/>
          </w:rPr>
          <w:t>http://www.xinxii.com/ru/uchenie-djual-khula-efirnaya-mehanika-p-349734.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3 – </w:t>
      </w:r>
      <w:r>
        <w:rPr>
          <w:rFonts w:cs="Times New Roman" w:ascii="Times New Roman" w:hAnsi="Times New Roman"/>
          <w:b/>
          <w:sz w:val="32"/>
          <w:szCs w:val="32"/>
        </w:rPr>
        <w:t>«Астрономия и космология»</w:t>
      </w:r>
      <w:r>
        <w:rPr>
          <w:rFonts w:cs="Times New Roman" w:ascii="Times New Roman" w:hAnsi="Times New Roman"/>
          <w:sz w:val="32"/>
          <w:szCs w:val="32"/>
        </w:rPr>
        <w:t xml:space="preserve"> - </w:t>
      </w:r>
      <w:hyperlink r:id="rId7">
        <w:r>
          <w:rPr>
            <w:rStyle w:val="InternetLink"/>
            <w:rFonts w:cs="Times New Roman" w:ascii="Times New Roman" w:hAnsi="Times New Roman"/>
            <w:sz w:val="32"/>
            <w:szCs w:val="32"/>
          </w:rPr>
          <w:t>http://www.xinxii.com/ru/uchenie-djual-khula-astronomiya-kosmologiya-p-349691.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4 – </w:t>
      </w:r>
      <w:r>
        <w:rPr>
          <w:rFonts w:cs="Times New Roman" w:ascii="Times New Roman" w:hAnsi="Times New Roman"/>
          <w:b/>
          <w:sz w:val="32"/>
          <w:szCs w:val="32"/>
        </w:rPr>
        <w:t>«Механика тел»</w:t>
      </w:r>
      <w:r>
        <w:rPr>
          <w:rFonts w:cs="Times New Roman" w:ascii="Times New Roman" w:hAnsi="Times New Roman"/>
          <w:sz w:val="32"/>
          <w:szCs w:val="32"/>
        </w:rPr>
        <w:t xml:space="preserve"> - </w:t>
      </w:r>
      <w:hyperlink r:id="rId8">
        <w:r>
          <w:rPr>
            <w:rStyle w:val="InternetLink"/>
            <w:rFonts w:cs="Times New Roman" w:ascii="Times New Roman" w:hAnsi="Times New Roman"/>
            <w:sz w:val="32"/>
            <w:szCs w:val="32"/>
          </w:rPr>
          <w:t>http://www.xinxii.com/ru/uchenie-djual-khula-mehanika-tel-p-349692.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5 – </w:t>
      </w:r>
      <w:r>
        <w:rPr>
          <w:rFonts w:cs="Times New Roman" w:ascii="Times New Roman" w:hAnsi="Times New Roman"/>
          <w:b/>
          <w:sz w:val="32"/>
          <w:szCs w:val="32"/>
        </w:rPr>
        <w:t>«Биология»</w:t>
      </w:r>
      <w:r>
        <w:rPr>
          <w:rFonts w:cs="Times New Roman" w:ascii="Times New Roman" w:hAnsi="Times New Roman"/>
          <w:sz w:val="32"/>
          <w:szCs w:val="32"/>
        </w:rPr>
        <w:t xml:space="preserve"> - </w:t>
      </w:r>
      <w:hyperlink r:id="rId9">
        <w:r>
          <w:rPr>
            <w:rStyle w:val="InternetLink"/>
            <w:rFonts w:cs="Times New Roman" w:ascii="Times New Roman" w:hAnsi="Times New Roman"/>
            <w:sz w:val="32"/>
            <w:szCs w:val="32"/>
          </w:rPr>
          <w:t>http://www.xinxii.com/ru/uchenie-djual-khula-biologiya-p-349693.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6 – </w:t>
      </w:r>
      <w:r>
        <w:rPr>
          <w:rFonts w:cs="Times New Roman" w:ascii="Times New Roman" w:hAnsi="Times New Roman"/>
          <w:b/>
          <w:sz w:val="32"/>
          <w:szCs w:val="32"/>
        </w:rPr>
        <w:t>«Новая Эзотерическая Астрология, 1</w:t>
      </w:r>
      <w:r>
        <w:rPr>
          <w:rFonts w:cs="Times New Roman" w:ascii="Times New Roman" w:hAnsi="Times New Roman"/>
          <w:sz w:val="32"/>
          <w:szCs w:val="32"/>
        </w:rPr>
        <w:t xml:space="preserve">» - </w:t>
      </w:r>
      <w:hyperlink r:id="rId10">
        <w:r>
          <w:rPr>
            <w:rStyle w:val="InternetLink"/>
            <w:rFonts w:cs="Times New Roman" w:ascii="Times New Roman" w:hAnsi="Times New Roman"/>
            <w:sz w:val="32"/>
            <w:szCs w:val="32"/>
          </w:rPr>
          <w:t>http://www.xinxii.com/ru/novaya-ezotericheskaya-astrologiya-p-347129.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7 – </w:t>
      </w:r>
      <w:r>
        <w:rPr>
          <w:rFonts w:cs="Times New Roman" w:ascii="Times New Roman" w:hAnsi="Times New Roman"/>
          <w:b/>
          <w:sz w:val="32"/>
          <w:szCs w:val="32"/>
        </w:rPr>
        <w:t>«Оптика и теория цвета»</w:t>
      </w:r>
      <w:r>
        <w:rPr>
          <w:rFonts w:cs="Times New Roman" w:ascii="Times New Roman" w:hAnsi="Times New Roman"/>
          <w:sz w:val="32"/>
          <w:szCs w:val="32"/>
        </w:rPr>
        <w:t xml:space="preserve"> - </w:t>
      </w:r>
      <w:hyperlink r:id="rId11">
        <w:r>
          <w:rPr>
            <w:rStyle w:val="InternetLink"/>
            <w:rFonts w:cs="Times New Roman" w:ascii="Times New Roman" w:hAnsi="Times New Roman"/>
            <w:sz w:val="32"/>
            <w:szCs w:val="32"/>
          </w:rPr>
          <w:t>http://www.xinxii.com/ru/uchenie-djual-khula-optika-teoriya-tsveta-p-349735.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8 – </w:t>
      </w:r>
      <w:r>
        <w:rPr>
          <w:rFonts w:cs="Times New Roman" w:ascii="Times New Roman" w:hAnsi="Times New Roman"/>
          <w:b/>
          <w:sz w:val="32"/>
          <w:szCs w:val="32"/>
        </w:rPr>
        <w:t>«Химия»</w:t>
      </w:r>
      <w:r>
        <w:rPr>
          <w:rFonts w:cs="Times New Roman" w:ascii="Times New Roman" w:hAnsi="Times New Roman"/>
          <w:sz w:val="32"/>
          <w:szCs w:val="32"/>
        </w:rPr>
        <w:t xml:space="preserve"> - </w:t>
      </w:r>
      <w:hyperlink r:id="rId12">
        <w:r>
          <w:rPr>
            <w:rStyle w:val="InternetLink"/>
            <w:rFonts w:cs="Times New Roman" w:ascii="Times New Roman" w:hAnsi="Times New Roman"/>
            <w:sz w:val="32"/>
            <w:szCs w:val="32"/>
          </w:rPr>
          <w:t>http://www.amazon.com/dp/B00I21NCW2</w:t>
        </w:r>
      </w:hyperlink>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rPr>
        <w:t xml:space="preserve">Книга 9 – </w:t>
      </w:r>
      <w:r>
        <w:rPr>
          <w:rFonts w:cs="Times New Roman" w:ascii="Times New Roman" w:hAnsi="Times New Roman"/>
          <w:b/>
          <w:sz w:val="32"/>
          <w:szCs w:val="32"/>
        </w:rPr>
        <w:t>«Термодинамика»</w:t>
      </w:r>
      <w:r>
        <w:rPr>
          <w:rFonts w:cs="Times New Roman" w:ascii="Times New Roman" w:hAnsi="Times New Roman"/>
          <w:sz w:val="32"/>
          <w:szCs w:val="32"/>
        </w:rPr>
        <w:t xml:space="preserve"> - </w:t>
      </w:r>
      <w:hyperlink r:id="rId13">
        <w:r>
          <w:rPr>
            <w:rStyle w:val="InternetLink"/>
            <w:rFonts w:cs="Times New Roman" w:ascii="Times New Roman" w:hAnsi="Times New Roman"/>
            <w:sz w:val="32"/>
            <w:szCs w:val="32"/>
          </w:rPr>
          <w:t>http://www.xinxii.com/ru/uchenie-djual-khula-termodinamika-p-351842.html</w:t>
        </w:r>
      </w:hyperlink>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нига 10 – </w:t>
      </w:r>
      <w:r>
        <w:rPr>
          <w:rFonts w:cs="Times New Roman" w:ascii="Times New Roman" w:hAnsi="Times New Roman"/>
          <w:b/>
          <w:sz w:val="32"/>
          <w:szCs w:val="32"/>
        </w:rPr>
        <w:t>«Пересмотр науки»</w:t>
      </w:r>
      <w:r>
        <w:rPr>
          <w:rFonts w:cs="Times New Roman" w:ascii="Times New Roman" w:hAnsi="Times New Roman"/>
          <w:sz w:val="32"/>
          <w:szCs w:val="32"/>
        </w:rPr>
        <w:t xml:space="preserve"> - </w:t>
      </w:r>
      <w:hyperlink r:id="rId14">
        <w:r>
          <w:rPr>
            <w:rStyle w:val="InternetLink"/>
            <w:rFonts w:cs="Times New Roman" w:ascii="Times New Roman" w:hAnsi="Times New Roman"/>
            <w:sz w:val="32"/>
            <w:szCs w:val="32"/>
          </w:rPr>
          <w:t>https://www.xinxii.com/ru/peresmotr-nauki-uchenie-djual-khula-p-355441.html</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rPr>
        <w:t xml:space="preserve">Еще книга моего дедушки – </w:t>
      </w:r>
      <w:r>
        <w:rPr>
          <w:rFonts w:cs="Times New Roman" w:ascii="Times New Roman" w:hAnsi="Times New Roman"/>
          <w:b/>
          <w:sz w:val="32"/>
          <w:szCs w:val="32"/>
        </w:rPr>
        <w:t>«Воспоминания русского фельдшера о финской войне»</w:t>
      </w:r>
      <w:r>
        <w:rPr>
          <w:rFonts w:cs="Times New Roman" w:ascii="Times New Roman" w:hAnsi="Times New Roman"/>
          <w:sz w:val="32"/>
          <w:szCs w:val="32"/>
        </w:rPr>
        <w:t xml:space="preserve"> - </w:t>
      </w:r>
      <w:hyperlink r:id="rId15">
        <w:r>
          <w:rPr>
            <w:rStyle w:val="InternetLink"/>
            <w:rFonts w:cs="Times New Roman" w:ascii="Times New Roman" w:hAnsi="Times New Roman"/>
            <w:sz w:val="32"/>
            <w:szCs w:val="32"/>
          </w:rPr>
          <w:t>http://www.xinxii.com/ru/vospominaniya-felidshera-mihail-novikova-p-349786.html</w:t>
        </w:r>
      </w:hyperlink>
    </w:p>
    <w:p>
      <w:pPr>
        <w:pStyle w:val="Normal"/>
        <w:spacing w:lineRule="auto" w:line="360" w:before="0" w:after="0"/>
        <w:ind w:firstLine="709"/>
        <w:jc w:val="both"/>
        <w:rPr/>
      </w:pPr>
      <w:r>
        <w:rPr>
          <w:rFonts w:cs="Times New Roman" w:ascii="Times New Roman" w:hAnsi="Times New Roman"/>
          <w:sz w:val="32"/>
          <w:szCs w:val="32"/>
        </w:rPr>
        <w:t xml:space="preserve">Книга </w:t>
      </w:r>
      <w:r>
        <w:rPr>
          <w:rFonts w:cs="Times New Roman" w:ascii="Times New Roman" w:hAnsi="Times New Roman"/>
          <w:b/>
          <w:sz w:val="32"/>
          <w:szCs w:val="32"/>
        </w:rPr>
        <w:t>«Домой, на Небо!»</w:t>
      </w:r>
      <w:r>
        <w:rPr>
          <w:rFonts w:cs="Times New Roman" w:ascii="Times New Roman" w:hAnsi="Times New Roman"/>
          <w:sz w:val="32"/>
          <w:szCs w:val="32"/>
        </w:rPr>
        <w:t xml:space="preserve"> (фантастика, мистика) - </w:t>
      </w:r>
      <w:hyperlink r:id="rId16">
        <w:r>
          <w:rPr>
            <w:rStyle w:val="InternetLink"/>
            <w:rFonts w:cs="Times New Roman" w:ascii="Times New Roman" w:hAnsi="Times New Roman"/>
            <w:sz w:val="32"/>
            <w:szCs w:val="32"/>
          </w:rPr>
          <w:t>https://www.xinxii.com/ru/domoi-na-nebo-p-353714.html</w:t>
        </w:r>
      </w:hyperlink>
      <w:r>
        <w:rPr>
          <w:rFonts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ислов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исловие № 2.</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ЧАСТЬ 1. СМЫСЛ ЖИЗНИ.</w:t>
      </w:r>
    </w:p>
    <w:p>
      <w:pPr>
        <w:pStyle w:val="Normal"/>
        <w:spacing w:lineRule="auto" w:line="360" w:before="0" w:after="0"/>
        <w:ind w:firstLine="709"/>
        <w:jc w:val="both"/>
        <w:rPr/>
      </w:pPr>
      <w:r>
        <w:rPr>
          <w:rFonts w:cs="Times New Roman" w:ascii="Times New Roman" w:hAnsi="Times New Roman"/>
          <w:sz w:val="32"/>
          <w:szCs w:val="32"/>
        </w:rPr>
        <w:t>01. Разве только на Земле возможна жизнь?</w:t>
      </w:r>
    </w:p>
    <w:p>
      <w:pPr>
        <w:pStyle w:val="Normal"/>
        <w:spacing w:lineRule="auto" w:line="360" w:before="0" w:after="0"/>
        <w:ind w:firstLine="709"/>
        <w:jc w:val="both"/>
        <w:rPr/>
      </w:pPr>
      <w:r>
        <w:rPr>
          <w:rFonts w:cs="Times New Roman" w:ascii="Times New Roman" w:hAnsi="Times New Roman"/>
          <w:sz w:val="32"/>
          <w:szCs w:val="32"/>
        </w:rPr>
        <w:t>02. Жизнь – универсальное явление. Цель Бога.</w:t>
      </w:r>
    </w:p>
    <w:p>
      <w:pPr>
        <w:pStyle w:val="Normal"/>
        <w:spacing w:lineRule="auto" w:line="360" w:before="0" w:after="0"/>
        <w:ind w:firstLine="709"/>
        <w:jc w:val="both"/>
        <w:rPr/>
      </w:pPr>
      <w:r>
        <w:rPr>
          <w:rFonts w:cs="Times New Roman" w:ascii="Times New Roman" w:hAnsi="Times New Roman"/>
          <w:sz w:val="32"/>
          <w:szCs w:val="32"/>
        </w:rPr>
        <w:t>03. Поговорим о Конце Света и смысле жизни.</w:t>
      </w:r>
    </w:p>
    <w:p>
      <w:pPr>
        <w:pStyle w:val="Normal"/>
        <w:spacing w:lineRule="auto" w:line="360" w:before="0" w:after="0"/>
        <w:ind w:firstLine="709"/>
        <w:jc w:val="both"/>
        <w:rPr/>
      </w:pPr>
      <w:r>
        <w:rPr>
          <w:rFonts w:cs="Times New Roman" w:ascii="Times New Roman" w:hAnsi="Times New Roman"/>
          <w:sz w:val="32"/>
          <w:szCs w:val="32"/>
        </w:rPr>
        <w:t>04. Базовая информация об основах строения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5. Так что же такое радиоактивн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6. Радиоактивность бывает раз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7. Туринская  плащаница.</w:t>
      </w:r>
    </w:p>
    <w:p>
      <w:pPr>
        <w:pStyle w:val="Normal"/>
        <w:spacing w:lineRule="auto" w:line="360" w:before="0" w:after="0"/>
        <w:ind w:firstLine="709"/>
        <w:jc w:val="both"/>
        <w:rPr/>
      </w:pPr>
      <w:r>
        <w:rPr>
          <w:rFonts w:cs="Times New Roman" w:ascii="Times New Roman" w:hAnsi="Times New Roman"/>
          <w:sz w:val="32"/>
          <w:szCs w:val="32"/>
        </w:rPr>
        <w:t>08. Вода в озере Ракшас-тал радиоактивная и более святая, чем в озере Манасаровар.</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9. Смысл жизни.</w:t>
      </w:r>
    </w:p>
    <w:p>
      <w:pPr>
        <w:pStyle w:val="Normal"/>
        <w:spacing w:lineRule="auto" w:line="360" w:before="0" w:after="0"/>
        <w:ind w:firstLine="709"/>
        <w:jc w:val="both"/>
        <w:rPr/>
      </w:pPr>
      <w:r>
        <w:rPr>
          <w:rFonts w:cs="Times New Roman" w:ascii="Times New Roman" w:hAnsi="Times New Roman"/>
          <w:sz w:val="32"/>
          <w:szCs w:val="32"/>
        </w:rPr>
        <w:t xml:space="preserve">10. Радиоактивный аромат – вознесение Материи на Неб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ятый элемент.</w:t>
      </w:r>
    </w:p>
    <w:p>
      <w:pPr>
        <w:pStyle w:val="Normal"/>
        <w:spacing w:lineRule="auto" w:line="360" w:before="0" w:after="0"/>
        <w:ind w:firstLine="709"/>
        <w:jc w:val="both"/>
        <w:rPr/>
      </w:pPr>
      <w:r>
        <w:rPr>
          <w:rFonts w:cs="Times New Roman" w:ascii="Times New Roman" w:hAnsi="Times New Roman"/>
          <w:sz w:val="32"/>
          <w:szCs w:val="32"/>
        </w:rPr>
        <w:t>11. Монада. Портал посвящения (Небесные Вра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2. Посвящ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3. Механизм выработки радиоактивного аромата.</w:t>
      </w:r>
    </w:p>
    <w:p>
      <w:pPr>
        <w:pStyle w:val="Normal"/>
        <w:spacing w:lineRule="auto" w:line="360" w:before="0" w:after="0"/>
        <w:ind w:firstLine="709"/>
        <w:jc w:val="both"/>
        <w:rPr/>
      </w:pPr>
      <w:r>
        <w:rPr>
          <w:rFonts w:cs="Times New Roman" w:ascii="Times New Roman" w:hAnsi="Times New Roman"/>
          <w:sz w:val="32"/>
          <w:szCs w:val="32"/>
        </w:rPr>
        <w:t>14. Миры Роберта Монро.</w:t>
      </w:r>
    </w:p>
    <w:p>
      <w:pPr>
        <w:pStyle w:val="Normal"/>
        <w:spacing w:lineRule="auto" w:line="360" w:before="0" w:after="0"/>
        <w:ind w:firstLine="709"/>
        <w:jc w:val="both"/>
        <w:rPr/>
      </w:pPr>
      <w:r>
        <w:rPr>
          <w:rFonts w:cs="Times New Roman" w:ascii="Times New Roman" w:hAnsi="Times New Roman"/>
          <w:sz w:val="32"/>
          <w:szCs w:val="32"/>
        </w:rPr>
        <w:t>15. «Хмель-любовь».</w:t>
      </w:r>
    </w:p>
    <w:p>
      <w:pPr>
        <w:pStyle w:val="Normal"/>
        <w:spacing w:lineRule="auto" w:line="360" w:before="0" w:after="0"/>
        <w:ind w:firstLine="709"/>
        <w:jc w:val="both"/>
        <w:rPr/>
      </w:pPr>
      <w:r>
        <w:rPr>
          <w:rFonts w:cs="Times New Roman" w:ascii="Times New Roman" w:hAnsi="Times New Roman"/>
          <w:sz w:val="32"/>
          <w:szCs w:val="32"/>
        </w:rPr>
        <w:t>16. «Роза Мира» Даниила Андреева. Ангельские и демонические ми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7. Природа материальности светлых и темных миров.</w:t>
      </w:r>
    </w:p>
    <w:p>
      <w:pPr>
        <w:pStyle w:val="Normal"/>
        <w:spacing w:lineRule="auto" w:line="360" w:before="0" w:after="0"/>
        <w:ind w:firstLine="709"/>
        <w:jc w:val="both"/>
        <w:rPr/>
      </w:pPr>
      <w:r>
        <w:rPr>
          <w:rFonts w:cs="Times New Roman" w:ascii="Times New Roman" w:hAnsi="Times New Roman"/>
          <w:sz w:val="32"/>
          <w:szCs w:val="32"/>
        </w:rPr>
        <w:t>18. Что такое Лого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9. Инволюция и эволюция.</w:t>
      </w:r>
    </w:p>
    <w:p>
      <w:pPr>
        <w:pStyle w:val="Normal"/>
        <w:spacing w:lineRule="auto" w:line="360" w:before="0" w:after="0"/>
        <w:ind w:firstLine="709"/>
        <w:jc w:val="both"/>
        <w:rPr/>
      </w:pPr>
      <w:r>
        <w:rPr>
          <w:rFonts w:cs="Times New Roman" w:ascii="Times New Roman" w:hAnsi="Times New Roman"/>
          <w:sz w:val="32"/>
          <w:szCs w:val="32"/>
        </w:rPr>
        <w:t>20. Книги Крайо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21. Книги, которые стоит проче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ЧАСТЬ 2</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БУДУЩЕЕ ЧЕЛОВЕЧЕСТВА</w:t>
      </w:r>
    </w:p>
    <w:p>
      <w:pPr>
        <w:pStyle w:val="Normal"/>
        <w:spacing w:lineRule="auto" w:line="360" w:before="0" w:after="0"/>
        <w:ind w:firstLine="709"/>
        <w:jc w:val="both"/>
        <w:rPr/>
      </w:pPr>
      <w:r>
        <w:rPr>
          <w:rFonts w:cs="Times New Roman" w:ascii="Times New Roman" w:hAnsi="Times New Roman"/>
          <w:sz w:val="32"/>
          <w:szCs w:val="32"/>
        </w:rPr>
        <w:t>01. Сравнение жизни на Земле и на планетах-гигантах.</w:t>
      </w:r>
    </w:p>
    <w:p>
      <w:pPr>
        <w:pStyle w:val="Normal"/>
        <w:spacing w:lineRule="auto" w:line="360" w:before="0" w:after="0"/>
        <w:ind w:firstLine="709"/>
        <w:jc w:val="both"/>
        <w:rPr/>
      </w:pPr>
      <w:r>
        <w:rPr>
          <w:rFonts w:cs="Times New Roman" w:ascii="Times New Roman" w:hAnsi="Times New Roman"/>
          <w:sz w:val="32"/>
          <w:szCs w:val="32"/>
        </w:rPr>
        <w:t>02. Зарождение жизни на Земле.</w:t>
      </w:r>
    </w:p>
    <w:p>
      <w:pPr>
        <w:pStyle w:val="Normal"/>
        <w:spacing w:lineRule="auto" w:line="360" w:before="0" w:after="0"/>
        <w:ind w:firstLine="709"/>
        <w:jc w:val="both"/>
        <w:rPr/>
      </w:pPr>
      <w:r>
        <w:rPr>
          <w:rFonts w:cs="Times New Roman" w:ascii="Times New Roman" w:hAnsi="Times New Roman"/>
          <w:sz w:val="32"/>
          <w:szCs w:val="32"/>
        </w:rPr>
        <w:t>03. Звезда страдания. Откуда на Земле зло?</w:t>
      </w:r>
    </w:p>
    <w:p>
      <w:pPr>
        <w:pStyle w:val="Normal"/>
        <w:spacing w:lineRule="auto" w:line="360" w:before="0" w:after="0"/>
        <w:ind w:firstLine="709"/>
        <w:jc w:val="both"/>
        <w:rPr/>
      </w:pPr>
      <w:r>
        <w:rPr>
          <w:rFonts w:cs="Times New Roman" w:ascii="Times New Roman" w:hAnsi="Times New Roman"/>
          <w:sz w:val="32"/>
          <w:szCs w:val="32"/>
        </w:rPr>
        <w:t>04. Человечество перед Концом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5. Шестая коренная ра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6. Апокалипсис неизбеже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7. Что такое вознес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8. Начало конца человечества (краткий вариа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ЧАСТЬ 3</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КОНЕЦ СВЕТА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1. А стоит ли бояться и волнов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2. Майтрейя – Христос – Планетарный Лого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3. Почему иудеи не признают Христианство? Египетские ка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4. Ной, Всемирный Потоп и Ковчег Завета.</w:t>
      </w:r>
    </w:p>
    <w:p>
      <w:pPr>
        <w:pStyle w:val="Normal"/>
        <w:spacing w:lineRule="auto" w:line="360" w:before="0" w:after="0"/>
        <w:ind w:firstLine="709"/>
        <w:jc w:val="both"/>
        <w:rPr/>
      </w:pPr>
      <w:r>
        <w:rPr>
          <w:rFonts w:cs="Times New Roman" w:ascii="Times New Roman" w:hAnsi="Times New Roman"/>
          <w:sz w:val="32"/>
          <w:szCs w:val="32"/>
        </w:rPr>
        <w:t>05. Откровение Иисуса Христа, данное через  Иоанна Богослова.</w:t>
      </w:r>
    </w:p>
    <w:p>
      <w:pPr>
        <w:pStyle w:val="Normal"/>
        <w:spacing w:lineRule="auto" w:line="360" w:before="0" w:after="0"/>
        <w:ind w:firstLine="709"/>
        <w:jc w:val="both"/>
        <w:rPr/>
      </w:pPr>
      <w:r>
        <w:rPr>
          <w:rFonts w:cs="Times New Roman" w:ascii="Times New Roman" w:hAnsi="Times New Roman"/>
          <w:sz w:val="32"/>
          <w:szCs w:val="32"/>
        </w:rPr>
        <w:t>06. И небо скрылось, свившись как свиток. Седьмая печать.</w:t>
      </w:r>
    </w:p>
    <w:p>
      <w:pPr>
        <w:pStyle w:val="Normal"/>
        <w:spacing w:lineRule="auto" w:line="360" w:before="0" w:after="0"/>
        <w:ind w:firstLine="709"/>
        <w:jc w:val="both"/>
        <w:rPr/>
      </w:pPr>
      <w:r>
        <w:rPr>
          <w:rFonts w:cs="Times New Roman" w:ascii="Times New Roman" w:hAnsi="Times New Roman"/>
          <w:sz w:val="32"/>
          <w:szCs w:val="32"/>
        </w:rPr>
        <w:t>07. Семь ангелов приготовились трубить.</w:t>
      </w:r>
    </w:p>
    <w:p>
      <w:pPr>
        <w:pStyle w:val="Normal"/>
        <w:spacing w:lineRule="auto" w:line="360" w:before="0" w:after="0"/>
        <w:ind w:firstLine="709"/>
        <w:jc w:val="both"/>
        <w:rPr/>
      </w:pPr>
      <w:r>
        <w:rPr>
          <w:rFonts w:cs="Times New Roman" w:ascii="Times New Roman" w:hAnsi="Times New Roman"/>
          <w:sz w:val="32"/>
          <w:szCs w:val="32"/>
        </w:rPr>
        <w:t>08. Жена, облеченная в солнце. Война Михаила с красным драконом.</w:t>
      </w:r>
    </w:p>
    <w:p>
      <w:pPr>
        <w:pStyle w:val="Normal"/>
        <w:spacing w:lineRule="auto" w:line="360" w:before="0" w:after="0"/>
        <w:ind w:firstLine="709"/>
        <w:jc w:val="both"/>
        <w:rPr/>
      </w:pPr>
      <w:r>
        <w:rPr>
          <w:rFonts w:cs="Times New Roman" w:ascii="Times New Roman" w:hAnsi="Times New Roman"/>
          <w:sz w:val="32"/>
          <w:szCs w:val="32"/>
        </w:rPr>
        <w:t>09. Зверь с семью главами и десятью рогами.</w:t>
      </w:r>
    </w:p>
    <w:p>
      <w:pPr>
        <w:pStyle w:val="Normal"/>
        <w:spacing w:lineRule="auto" w:line="360" w:before="0" w:after="0"/>
        <w:ind w:firstLine="709"/>
        <w:jc w:val="both"/>
        <w:rPr/>
      </w:pPr>
      <w:r>
        <w:rPr>
          <w:rFonts w:cs="Times New Roman" w:ascii="Times New Roman" w:hAnsi="Times New Roman"/>
          <w:sz w:val="32"/>
          <w:szCs w:val="32"/>
        </w:rPr>
        <w:t>10. Суд Божий. Вечное Евангелие. 144 тысячи.</w:t>
      </w:r>
    </w:p>
    <w:p>
      <w:pPr>
        <w:pStyle w:val="Normal"/>
        <w:spacing w:lineRule="auto" w:line="360" w:before="0" w:after="0"/>
        <w:ind w:firstLine="709"/>
        <w:jc w:val="both"/>
        <w:rPr/>
      </w:pPr>
      <w:r>
        <w:rPr>
          <w:rFonts w:cs="Times New Roman" w:ascii="Times New Roman" w:hAnsi="Times New Roman"/>
          <w:sz w:val="32"/>
          <w:szCs w:val="32"/>
        </w:rPr>
        <w:t>11. Почему вода будет как кровь.</w:t>
      </w:r>
    </w:p>
    <w:p>
      <w:pPr>
        <w:pStyle w:val="Normal"/>
        <w:spacing w:lineRule="auto" w:line="360" w:before="0" w:after="0"/>
        <w:ind w:firstLine="709"/>
        <w:jc w:val="both"/>
        <w:rPr/>
      </w:pPr>
      <w:r>
        <w:rPr>
          <w:rFonts w:cs="Times New Roman" w:ascii="Times New Roman" w:hAnsi="Times New Roman"/>
          <w:sz w:val="32"/>
          <w:szCs w:val="32"/>
        </w:rPr>
        <w:t>12. Чаши гнева.</w:t>
      </w:r>
    </w:p>
    <w:p>
      <w:pPr>
        <w:pStyle w:val="Normal"/>
        <w:spacing w:lineRule="auto" w:line="360" w:before="0" w:after="0"/>
        <w:ind w:firstLine="709"/>
        <w:jc w:val="both"/>
        <w:rPr/>
      </w:pPr>
      <w:r>
        <w:rPr>
          <w:rFonts w:cs="Times New Roman" w:ascii="Times New Roman" w:hAnsi="Times New Roman"/>
          <w:sz w:val="32"/>
          <w:szCs w:val="32"/>
        </w:rPr>
        <w:t>13. Вавилонская блудница – человечество.</w:t>
      </w:r>
    </w:p>
    <w:p>
      <w:pPr>
        <w:pStyle w:val="Normal"/>
        <w:spacing w:lineRule="auto" w:line="360" w:before="0" w:after="0"/>
        <w:ind w:firstLine="709"/>
        <w:jc w:val="both"/>
        <w:rPr/>
      </w:pPr>
      <w:r>
        <w:rPr>
          <w:rFonts w:cs="Times New Roman" w:ascii="Times New Roman" w:hAnsi="Times New Roman"/>
          <w:sz w:val="32"/>
          <w:szCs w:val="32"/>
        </w:rPr>
        <w:t>14. Конец Света – это начало новой эры.</w:t>
      </w:r>
    </w:p>
    <w:p>
      <w:pPr>
        <w:pStyle w:val="Normal"/>
        <w:spacing w:lineRule="auto" w:line="360" w:before="0" w:after="0"/>
        <w:ind w:firstLine="709"/>
        <w:jc w:val="both"/>
        <w:rPr/>
      </w:pPr>
      <w:r>
        <w:rPr>
          <w:rFonts w:cs="Times New Roman" w:ascii="Times New Roman" w:hAnsi="Times New Roman"/>
          <w:sz w:val="32"/>
          <w:szCs w:val="32"/>
        </w:rPr>
        <w:t>15. Этапы Конца Света. Первое воскресение.</w:t>
      </w:r>
    </w:p>
    <w:p>
      <w:pPr>
        <w:pStyle w:val="Normal"/>
        <w:spacing w:lineRule="auto" w:line="360" w:before="0" w:after="0"/>
        <w:ind w:firstLine="709"/>
        <w:jc w:val="both"/>
        <w:rPr/>
      </w:pPr>
      <w:r>
        <w:rPr>
          <w:rFonts w:cs="Times New Roman" w:ascii="Times New Roman" w:hAnsi="Times New Roman"/>
          <w:sz w:val="32"/>
          <w:szCs w:val="32"/>
        </w:rPr>
        <w:t>16. Тысячелетнее царство святых.</w:t>
      </w:r>
    </w:p>
    <w:p>
      <w:pPr>
        <w:pStyle w:val="Normal"/>
        <w:spacing w:lineRule="auto" w:line="360" w:before="0" w:after="0"/>
        <w:ind w:firstLine="709"/>
        <w:jc w:val="both"/>
        <w:rPr/>
      </w:pPr>
      <w:r>
        <w:rPr>
          <w:rFonts w:cs="Times New Roman" w:ascii="Times New Roman" w:hAnsi="Times New Roman"/>
          <w:sz w:val="32"/>
          <w:szCs w:val="32"/>
        </w:rPr>
        <w:t>17. Спасение дьявола.</w:t>
      </w:r>
    </w:p>
    <w:p>
      <w:pPr>
        <w:pStyle w:val="Normal"/>
        <w:spacing w:lineRule="auto" w:line="360" w:before="0" w:after="0"/>
        <w:ind w:firstLine="709"/>
        <w:jc w:val="both"/>
        <w:rPr/>
      </w:pPr>
      <w:r>
        <w:rPr>
          <w:rFonts w:cs="Times New Roman" w:ascii="Times New Roman" w:hAnsi="Times New Roman"/>
          <w:sz w:val="32"/>
          <w:szCs w:val="32"/>
        </w:rPr>
        <w:t>18. И увидел я новое небо и новую землю…</w:t>
      </w:r>
    </w:p>
    <w:p>
      <w:pPr>
        <w:pStyle w:val="Normal"/>
        <w:spacing w:lineRule="auto" w:line="360" w:before="0" w:after="0"/>
        <w:ind w:firstLine="709"/>
        <w:jc w:val="both"/>
        <w:rPr/>
      </w:pPr>
      <w:r>
        <w:rPr>
          <w:rFonts w:cs="Times New Roman" w:ascii="Times New Roman" w:hAnsi="Times New Roman"/>
          <w:sz w:val="32"/>
          <w:szCs w:val="32"/>
        </w:rPr>
        <w:t>19. Как помочь душе, не ожидая конца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ЧАСТЬ 4. КОНЕЦ СВЕТА НА ДРУГИХ ПЛАНЕТАХ</w:t>
      </w:r>
    </w:p>
    <w:p>
      <w:pPr>
        <w:pStyle w:val="Normal"/>
        <w:spacing w:lineRule="auto" w:line="360" w:before="0" w:after="0"/>
        <w:ind w:firstLine="709"/>
        <w:jc w:val="both"/>
        <w:rPr/>
      </w:pPr>
      <w:r>
        <w:rPr>
          <w:rFonts w:cs="Times New Roman" w:ascii="Times New Roman" w:hAnsi="Times New Roman"/>
          <w:sz w:val="32"/>
          <w:szCs w:val="32"/>
        </w:rPr>
        <w:t>01. Судьба Земли после Конца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2. И на Марсе яблони цвели…</w:t>
      </w:r>
    </w:p>
    <w:p>
      <w:pPr>
        <w:pStyle w:val="Normal"/>
        <w:spacing w:lineRule="auto" w:line="360" w:before="0" w:after="0"/>
        <w:ind w:firstLine="709"/>
        <w:jc w:val="both"/>
        <w:rPr/>
      </w:pPr>
      <w:r>
        <w:rPr>
          <w:rFonts w:cs="Times New Roman" w:ascii="Times New Roman" w:hAnsi="Times New Roman"/>
          <w:sz w:val="32"/>
          <w:szCs w:val="32"/>
        </w:rPr>
        <w:t>03. Венера – будущая Земл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4. Уж сколько их упало в эту бездн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5. Судьба Юпитера, Сатурна, Урана, Непту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6. Эволюция звезд, Галактик, Сверхгалактик и Центрально Небесного Тела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ДОПОЛН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ИСПРАВЛЕНИЕ ОШИБОК И НЕТОЧНОСТЕЙ В ПРЕДЫДУЩИХ КНИГАХ ЭТОЙ СЕРИИ</w:t>
      </w:r>
    </w:p>
    <w:p>
      <w:pPr>
        <w:pStyle w:val="Normal"/>
        <w:spacing w:lineRule="auto" w:line="360" w:before="0" w:after="0"/>
        <w:ind w:firstLine="709"/>
        <w:jc w:val="both"/>
        <w:rPr/>
      </w:pPr>
      <w:r>
        <w:rPr>
          <w:rFonts w:cs="Times New Roman" w:ascii="Times New Roman" w:hAnsi="Times New Roman"/>
          <w:sz w:val="32"/>
          <w:szCs w:val="32"/>
        </w:rPr>
        <w:t>01. Откуда взялись неточности в моих книгах.</w:t>
      </w:r>
    </w:p>
    <w:p>
      <w:pPr>
        <w:pStyle w:val="Normal"/>
        <w:spacing w:lineRule="auto" w:line="360" w:before="0" w:after="0"/>
        <w:ind w:firstLine="709"/>
        <w:jc w:val="both"/>
        <w:rPr/>
      </w:pPr>
      <w:r>
        <w:rPr>
          <w:rFonts w:cs="Times New Roman" w:ascii="Times New Roman" w:hAnsi="Times New Roman"/>
          <w:sz w:val="32"/>
          <w:szCs w:val="32"/>
        </w:rPr>
        <w:t>02. Второй луч – луч любви-мудрости.</w:t>
      </w:r>
    </w:p>
    <w:p>
      <w:pPr>
        <w:pStyle w:val="Normal"/>
        <w:spacing w:lineRule="auto" w:line="360" w:before="0" w:after="0"/>
        <w:ind w:firstLine="709"/>
        <w:jc w:val="both"/>
        <w:rPr/>
      </w:pPr>
      <w:r>
        <w:rPr>
          <w:rFonts w:cs="Times New Roman" w:ascii="Times New Roman" w:hAnsi="Times New Roman"/>
          <w:sz w:val="32"/>
          <w:szCs w:val="32"/>
        </w:rPr>
        <w:t>03. Неточность в теории цвета.</w:t>
      </w:r>
    </w:p>
    <w:p>
      <w:pPr>
        <w:pStyle w:val="Normal"/>
        <w:spacing w:lineRule="auto" w:line="360" w:before="0" w:after="0"/>
        <w:ind w:firstLine="709"/>
        <w:jc w:val="both"/>
        <w:rPr/>
      </w:pPr>
      <w:r>
        <w:rPr>
          <w:rFonts w:cs="Times New Roman" w:ascii="Times New Roman" w:hAnsi="Times New Roman"/>
          <w:sz w:val="32"/>
          <w:szCs w:val="32"/>
        </w:rPr>
        <w:t>04. Космологический очерк о конце света в книге «Астрономия и космолог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05. Скорость вращения планет.</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И увидел я новое небо и новую землю…</w:t>
      </w:r>
    </w:p>
    <w:p>
      <w:pPr>
        <w:pStyle w:val="Normal"/>
        <w:spacing w:lineRule="auto" w:line="360" w:before="0" w:after="0"/>
        <w:ind w:firstLine="709"/>
        <w:jc w:val="right"/>
        <w:rPr/>
      </w:pPr>
      <w:r>
        <w:rPr>
          <w:rFonts w:cs="Times New Roman" w:ascii="Times New Roman" w:hAnsi="Times New Roman"/>
          <w:i/>
          <w:sz w:val="32"/>
          <w:szCs w:val="32"/>
        </w:rPr>
        <w:t>(Откровение Иоанна Богослова, 21:1)</w:t>
      </w:r>
    </w:p>
    <w:p>
      <w:pPr>
        <w:pStyle w:val="Normal"/>
        <w:spacing w:lineRule="auto" w:line="36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куда берутся идеи для книг из этой сер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лучается это та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живу, как все. Но при этом, в какой-то момент, ощущаю, что в мою голову начинают поступать определенные мыс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например, для этой книги я начала получать идеи, касающиеся будущего Земли, человечества и Вселенной. Конечно, меня и помимо этого всегда жгуче интересовали эти вопросы. А как же иначе – ведь это главное, что может быть в жизни – узнать кто мы и откуда. Как можно жить и не понимать, куда мы идем и какова наша цель, каков смысл нашего существ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раньше я бесконечно задавалась этим вопросами и…безрезультатно. Были проблески понимания, да и тольк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лишь сейчас, когда совпало мое стремление узнать и намерение Планетарной Иерархии Света раскрыть эту информацию, мне было разрешено ее получи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не только получить, но и начать писать книгу на эту тему. Потому что люди должны осознать свое будущее, с тем, чтобы начать менять свое настоящ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я пиш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прежде, чем писать, должна оформить в сознании основные моменты.</w:t>
      </w:r>
    </w:p>
    <w:p>
      <w:pPr>
        <w:pStyle w:val="Normal"/>
        <w:spacing w:lineRule="auto" w:line="360" w:before="0" w:after="0"/>
        <w:ind w:firstLine="709"/>
        <w:jc w:val="both"/>
        <w:rPr/>
      </w:pPr>
      <w:r>
        <w:rPr>
          <w:rFonts w:cs="Times New Roman" w:ascii="Times New Roman" w:hAnsi="Times New Roman"/>
          <w:sz w:val="32"/>
          <w:szCs w:val="32"/>
        </w:rPr>
        <w:t>Получаю мысле-пакет. В нем содержится мысль, которую я должна промедитировать, расширить, получить больше информ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начинаю работу. Сосредотачиваюсь и пытаюсь поймать, уловить, понять тем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деи как облака. Их легко спугнуть и потерять, если отвлечься, что происходит в самом начале работы. В дальнейшем они закрепляются, обрастают сперва ментальной, а потом и астральной материей, конкретизируются. Идеи облекаются в мысли, мысли в слова. Так рождаются книг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книгах этой серии, включая эту, зачастую встречается повествование как от одного лица (я), так и от нескольких (мы). Не удивляйтесь этому. Мое сознание в момент приема идей сливается с сознанием передающего Учителя. Поэтому не удивляйтесь этой смене «я» и «мы» в текст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работе описано ожидаемое будущее человечества. Однако все точные детали не до конца известны даже тем, кто поручил написать мне об эт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этому старайтесь воспринимать все прочитанное не через призму веры (астрал), а анализировать и размышлять над прочитанным (ментал и буддх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еня саму поразила информация, которую получила. Вначале мне казалось, что у человечества иное будущее, но все оказалось иначе. И постепенно я поняла мудрость задуманного и происходящего. Все преходяще в этом мире. И не стоит жаль ни о чем. Вместо этого нужно смотреть вперед и радоваться всему, что с нами происходит, ибо это великий спектакль жизни. И мы здесь главнее действующие лиц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ывает совсем непросто перенести на бумагу то общее мироощущение, что сопровождает писателя и которое является его (ее) неотъемлемой частью. Но то, что является таким  естественным и понятным для меня, совсем необязательно должен быть для других. У всех разная жизнь. А с учетом того, что в этом мире каждое мгновение все неуловимо меняется, можно представить себе насколько разнятся мировосприятия миллиардов разных люд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моя задача, как писателя, остановить время. Хотя бы на бумаге. Нарисовать перед вашим взором те образы и идеи, которые вижу сама. Не все я различаю абсолютно отчетливо.  Но многое прорисовывается достаточно ясно.</w:t>
      </w:r>
    </w:p>
    <w:p>
      <w:pPr>
        <w:pStyle w:val="Normal"/>
        <w:spacing w:lineRule="auto" w:line="360" w:before="0" w:after="0"/>
        <w:ind w:firstLine="709"/>
        <w:jc w:val="both"/>
        <w:rPr/>
      </w:pPr>
      <w:r>
        <w:rPr>
          <w:rFonts w:cs="Times New Roman" w:ascii="Times New Roman" w:hAnsi="Times New Roman"/>
          <w:sz w:val="32"/>
          <w:szCs w:val="32"/>
        </w:rPr>
        <w:t xml:space="preserve">В любом случае, воспринимайте любую информацию как гипотезу, требующую проверки и исследования, а не как немедленное руководство к действию. Вы должны постараться проверить ее логически. А если у вас хорошо развита интуиция, постарайтесь осознать ее на этом уровне. Тогда вам проще будет избежать заблуждений и ошибок. И не придется никого винить в случаях ее погрешност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нь трудно передать словами те масштабные картины, что возникают в моей голове, когда я получаю материал для книги. Остается лишь надеяться, что вы уловите отголоски этих прозре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РЕДИСЛОВИЕ № 2</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того как, казалось бы, сказано абсолютно все, всегда найдется нечто, что хотелось бы добавить. В письмах для этой цели люди придумали значок P.S. А что делать писателю в книге? Если возник еще ряд идей для вступления, после того, как предисловие уже написа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у что же, я решила эту проблему, создав Предисловие № 2. Оно перед в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смотря на то, что темы, затронутые в этой книге, достаточно серьезные и волнующие каждого из живущих,  мой к вам призыв – не воспринимайте все слишком серьез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Главная заповедь – радуйтесь как дети. Не переживайте. Да и о чем можно беспокоиться, если мы все уже Дома. Мы никуда из него и не выходили. Лишь перемещаемся по разным комната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усть даже такая тема, как Конец Света, воспринимается вами не более, чем как игра. Мы играем. Порой жестоко. Но это часть нашего обучения. Мы сами этого пожелали, когда спустились сюда. </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елаю вам увлекательного прочтения и расследования смысла жизни и нашего будущего вместе со мной и теми, кто передал эту информацию!</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АСТЬ 1.</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МЫСЛ ЖИЗН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РАЗВЕ ТОЛЬКО НА ЗЕМЛЕ ВОЗМОЖНА ЖИЗН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ньше мне всегда казалось, что на Земле жить хорошо. На планетах вообще жить хорошо. Надеж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и где еще жить? Я даже не представляла, что возможно жить где-либо ещ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Небо? Оттуда можно упасть… И упасть именно на Землю – т.е. на планету. Тогда зачем мне на Небо, если я уже здесь, на Земле. И падать больше неку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не казалось таким естественным – обитать на планете. Быть прикованной к ее поверхности гравитацией – что может быть приятнее и естественн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днимать, ощущая тяжесть.  Опускать, испытывая радость от потери тяжести. Как привычно! Вот именно – привыч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срослись с нашей средой обитания, и нам кажется, что не может быть ничего и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долго жила с мыслью, что жить на планете – это как раз то, к чему стремятся все живые сущ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я ошибалась! Планеты – это самое трудное место во Вселенной по условиям обитания. А планеты, подобные Земле, наитруднейшие области для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знь – это форма сосуществования разных Планов (всех семи, где седьмой – комплексный), адаптированная (приспособленная) к данной конкретной планете, звезде, Галактике и т. д. Вплоть до Центрального Небесного Тела Вселенной. Это и есть то, что мы выражаем словом «жизн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знь очень многообразна. Необычай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колько во Вселенной типов небесных тел, столько и вариантов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естественно, не следует считать, будто жизнь – это нечто, присущее исключительно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т! Нет! Н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емля – это капля в безграничном океане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причем капля далеко не совершенная и очень маленька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ЖИЗНЬ – УНИВЕРСАЛЬНОЕ ЯВЛЕНИЕ. ЦЕЛЬ БОГ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реде современных ученых (официальное направление науки) бытует теория об уникальности явления жизни. Очередная нелепость. Конечно же, жизнь – это самый универсальный процесс во Вселенной. Это трудно доказать, сидя на Земле, в физическом теле, прикованном к планете гравитацией. Это нужно осмыслить с помощью духовных практик – медитации, визуализации, интуитив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эта книга пишется не для того, чтобы кого-то ругать. Она – чтобы помочь поня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странство – это Бог. Мы живем в нем, мы его часть. Мы его твор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чем оно нас твори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хороший вопрос. Точнее, самый важный вопрос в нашей жизни. Ответить на него означает познать смысл нашего существования. Это нужно каждому из н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это так трудно – найти этот ответ. Можно говорить много общих фраз. Но истина одна, и пока целиком она известна лишь источнику нашего существования – Богу. Как трудно это признать, как нелегко поверить в то, что мы не имеем самостоятельного существования. Когда-нибудь исчезнем в Пралайе, растворимся в Небытии Пространства. Но пока этого не произошло, мы должны что-то узнать – узнать нашу цел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ытие – забавная штука. Это похоже на эксперимент гигантских масштабов. Бог-Пространство имеет цель. Оно – это Молчаливый Свидетель. Оно выпустило внутри себя на свет мириады чувствующих жизней – частиц. И наблюдает, как они себя поведут. Эти частицы изначально ограничены набором действующих факторов. Мы называем их Законами Природ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мер одного из таких законов – гравитация. Есть еще антигравитация – другой Закон-фактор, не понятый пока земными учены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ть и другие зак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и изначальные факторы определены пространством. К ним относятся строение частиц и то, что в них происходит. Речь идет об особом состоянии Пространства. Мы называем это состояние «энергией». Эта энергия одновременно и информация о частице, о ее положении в пространстве, контактах с другими частицами, весь ее опыт. Эта энергия-информация рождается и исчезает в каждой частице. Причем в частицах разного качества эти процессы протекают с разной скоростью. Отсюда и два основных типа частиц – Инь и Ян. Инь поглощают энергию. Ян испускают. Инь отвечают за гравитацию. Ян – за антигравитацию. Их совместное действие обусловливает все то многообразие природных процессов и явлений во Вселенной, перечислить которые здесь сразу мы просто не в силах. Их очень 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Бог запустил внутри себя огромное число частиц и ограничил факторы их проявления и взаимодействия.</w:t>
      </w:r>
    </w:p>
    <w:p>
      <w:pPr>
        <w:pStyle w:val="Normal"/>
        <w:spacing w:lineRule="auto" w:line="360" w:before="0" w:after="0"/>
        <w:ind w:firstLine="709"/>
        <w:jc w:val="both"/>
        <w:rPr/>
      </w:pPr>
      <w:r>
        <w:rPr>
          <w:rFonts w:cs="Times New Roman" w:ascii="Times New Roman" w:hAnsi="Times New Roman"/>
          <w:sz w:val="32"/>
          <w:szCs w:val="32"/>
        </w:rPr>
        <w:t>Число частиц строго определено, но мы не знаем их точное количество. Логически можно сделать вывод, что число Инь-частиц должно быть равно числу Ян. Иначе баланс энергии во Вселенной был бы нарушен. А так – половина испускает энергию, другая половина ее принимает. Вот так логика приходит нам на помощь.</w:t>
      </w:r>
    </w:p>
    <w:p>
      <w:pPr>
        <w:pStyle w:val="Normal"/>
        <w:spacing w:lineRule="auto" w:line="360" w:before="0" w:after="0"/>
        <w:ind w:firstLine="709"/>
        <w:jc w:val="both"/>
        <w:rPr/>
      </w:pPr>
      <w:r>
        <w:rPr>
          <w:rFonts w:cs="Times New Roman" w:ascii="Times New Roman" w:hAnsi="Times New Roman"/>
          <w:sz w:val="32"/>
          <w:szCs w:val="32"/>
        </w:rPr>
        <w:t xml:space="preserve">Число частиц играет роль в том, какой окажется построенная Вселенная. Ее размеры, масштаб, да и протекающие явления. К примеру, температура и светимость небесных тел напрямую связана с числом образующих их химических элементов (и частиц). Чем их больше, тем выше температура и яркость. Это законы эфирной механики. Отсылаем вас к этой книге «Учение Джуал Кхула – Эфирная механика» -  </w:t>
      </w:r>
      <w:hyperlink r:id="rId17">
        <w:r>
          <w:rPr>
            <w:rStyle w:val="InternetLink"/>
            <w:rFonts w:cs="Times New Roman" w:ascii="Times New Roman" w:hAnsi="Times New Roman"/>
            <w:sz w:val="32"/>
            <w:szCs w:val="32"/>
          </w:rPr>
          <w:t>http://efirnaia-mechanika-djwal-khul.blogspot.ru</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чем Богу-Творцу проводить этот экспериме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оюсь, здесь мы вам не поможем ответить на этот вопрос. Зачем-то надо. Узнаем со времен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змеры Пространства, наверняка, тоже очень важны для проведения эксперимента.</w:t>
      </w:r>
    </w:p>
    <w:p>
      <w:pPr>
        <w:pStyle w:val="Normal"/>
        <w:spacing w:lineRule="auto" w:line="360" w:before="0" w:after="0"/>
        <w:ind w:firstLine="709"/>
        <w:jc w:val="both"/>
        <w:rPr/>
      </w:pPr>
      <w:r>
        <w:rPr>
          <w:rFonts w:cs="Times New Roman" w:ascii="Times New Roman" w:hAnsi="Times New Roman"/>
          <w:sz w:val="32"/>
          <w:szCs w:val="32"/>
        </w:rPr>
        <w:t>Надеемся, когда-нибудь мы узнаем ответы на все эти вопросы. Иначе, зачем все э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Бога есть цель – соединить воедино все его Пла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зможно, что когда оно достигнет этой цели, оно (Бог) намерено посмотреть, что будет дальше, как поведут себя эти объединенные част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ли же есть и другие Вселенные, с такими же условиями для частиц, а может с другими. И может быть, со временем, будет происходить раскрытие и объединение разных Вселенны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всего лишь предполож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как передатчик информации от Джуал Кхула, могу отвечать лишь за те впечатления, что получила. Впрочем, я и сама могу мыслить логически и интуитивно и развивать мысль. Однако здесь мои попытки понять не дали значительных результатов. Возможно, это далеко не вся информация, и Махатмам известно больше. Но они не могут выдать людям вс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будем довольствоваться пока этим и искать, исследов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не станем сейчас отсылать наше сознание далеко, к отдаленным целям Бога. Тем более, что они нам пока не известны. Не забывайте, что мы даже не знаем, что такое этот «Бог».</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бсолют считается непознаваемым для человеческого сознания.  По мере нашей эволюции и развития, наверняка, мы будем ближе к этом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если вы хотели бы все это узнать, но у вас ничего не получилось, не переживайте и не отчаивайтесь – вы не одиноки в своих устремлениях. Мы все – исследователи Вселенной, живущие на Земле, очень ограниченны в своих возможностях и методах познания. Бога-Творца невозможно поместить в человеческую лабораторию.</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А сейчас, вместо того, чтобы печалиться о недостижимом (недостижимом в данный момент), давайте обратимся к уже известной цели Бога. Ее цель можно охарактеризовать как создание «</w:t>
      </w:r>
      <w:r>
        <w:rPr>
          <w:rFonts w:cs="Times New Roman" w:ascii="Times New Roman" w:hAnsi="Times New Roman"/>
          <w:b/>
          <w:i/>
          <w:sz w:val="32"/>
          <w:szCs w:val="32"/>
        </w:rPr>
        <w:t>радиоактивного аромата</w:t>
      </w:r>
      <w:r>
        <w:rPr>
          <w:rFonts w:cs="Times New Roman" w:ascii="Times New Roman" w:hAnsi="Times New Roman"/>
          <w:sz w:val="32"/>
          <w:szCs w:val="32"/>
        </w:rPr>
        <w:t xml:space="preserve">». Или как получение </w:t>
      </w:r>
      <w:r>
        <w:rPr>
          <w:rFonts w:cs="Times New Roman" w:ascii="Times New Roman" w:hAnsi="Times New Roman"/>
          <w:b/>
          <w:i/>
          <w:sz w:val="32"/>
          <w:szCs w:val="32"/>
        </w:rPr>
        <w:t>мрамора в каменоломнях жизненного опыта</w:t>
      </w:r>
      <w:r>
        <w:rPr>
          <w:rFonts w:cs="Times New Roman" w:ascii="Times New Roman" w:hAnsi="Times New Roman"/>
          <w:sz w:val="32"/>
          <w:szCs w:val="32"/>
        </w:rPr>
        <w:t>. Об этом мраморе почитайте в книгах Алисы Бейли, там много информации. Эта последняя взятая фраза о мраморе отсылает нас к масонству и его символике. Мрамор – это самое ценное, что может извлечь Душа из Физического Плана. Любовь, радость, познание, воля. Все остальное – «обычные камни», и будет отброшено. Мрамор – это радиоактивный аромат. Масон означает «каменщик» на французском. Это тот, кто добывает «мрамор».</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ГОВОРИМ О КОНЦЕ СВЕТА И СМЫСЛЕ ЖИЗН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мы Конца Света и смысла жизни связаны между собой очень тесно. Поэтому разбирать их следует одноврем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ожных предсказаний Конца человечества было уже очень много, и поэтому эта тема набила оскомину. А все потому, что люди плохо разбираются в этом вопрос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м не менее, мы снова предлагаем вам обратиться к этой тематик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ловечество должно, наконец, узнать, что оно собой представляет и для чего воплотилось на поверхности этой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олжно оно узнать и финальный план того, что называют «Концом Света». Когда он начнется, как будет происходить, чем завершится, и к чему все это привед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началу эти сведения могут показаться шокирующими. Но все это правда. Не следует забывать, что мы вообще очень мало  знаем об этом мире, о той его части, которая именуется Непознаваемым Абсолют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чнем с того, что Конец Света может быть разный. Конец – это прекращение существования чего-либо. И в связи с этим, Концы Света бывают раз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Конец челове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Конец существования Зем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Конец солнечной систем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Конец этой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так далее. Еще множество вариац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бое прекращение существования чего-либо грандиозного – это, своего рода, Конец Света. Конец может наступить и для Галактик, и для Сверхгалактик. Любое небесное тело, завершающее цикл своего развития, переживает состояние завершения, конца, обскурации.</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Так что нам не следует пугаться этого словосочетания. Нужно лишь как можно полнее прояснить его смысл. Следует отдавать себе отчет в том, что человечество не вечно. Так же, как и эта планета. Да и сама эта проявленная Вселенная. Завершив свою задачу, все это должно закономерно исчезнуть. Перейти в другие формы, стать чем-то иным, либо вовсе раствориться в Небытии. Все это нормально и естественно и не должно нас пуг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люди, настолько привыкаем к тому, что мы живем на этой Земле, к тому, что у нас есть биологические тела с руками и ногами, что совершенно забываем о возможности быть чем-то ещ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едь мы были другими, были бестелесными, бесплотными облачками, способными легко перемещаться в пространстве, проходить сквозь плотные тела, не есть и не пить. Мы не были связаны гравитацией, не были прикованы к планете, как сейч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мы это забывае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бываем специально. Чтобы опыт прежних жизней, порой травмирующий, не мешал начать все заново, с чистого лис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ставьте, каково было бы, например, ребенку помнить о том, что в предыдущей жизни он умер какой-нибудь мучительной смертью. Он бы просто заболел от воспоминаний и не захотел дальше жить. Поэтому благословенно неведение дет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зрослея, человек, уже умудренный опытом и не склонный к панике, способен вспомнить многое, что и происходит с духовно развитыми людь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мы слишком привыкаем к образу земной жизни. Нам становится привычно ходить по земле, таская за собой свои плотные тела, делая шаг за шагом. Наша походка становится уверенной. И нас уже не тянет прыгать и скакать, как в детстве. Нас воспитывают и приучают к порядку и особенностям жизни в условиях гравитации. Наказывают, если мы роняем и портим вещи, ведем себя неосторожно. Наши родители хотят, чтобы мы жили – целые и невредим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ни в школах, ни дома, нигде нам не говорят, зачем мы живем, зачем мы родились. Разговоры о смысле жизни в среде обычных людей считаются почти чем-то неприличным. Они напрягают мозг, отвлекают от еды и прочих материальных забо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лишь другой тип людей позволяет себе задаваться подобными вопросами и искать на них отв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задумайтесь. Зачем нам, бесплотным сущностям, которые могут проводить время, кувыркаясь и резвясь в облаках, спускаться сюда, на эту твердыню страдания, в эту обитель боли скорби, терпеть годы суровой темницы, заточение в неловком и неповоротливом теле, и, наконец, освобождаться в ходе смер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чего все э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отя большинство вообще об этом не думает. Они просто живут, не заботясь о понимании. Они считают, что все описанное – это и есть настоящая жизнь. А вот после смерти неизвестно что ждет. Небытие.</w:t>
      </w:r>
    </w:p>
    <w:p>
      <w:pPr>
        <w:pStyle w:val="Normal"/>
        <w:spacing w:lineRule="auto" w:line="36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о ведь это не так. Наша душа – птица. Соединяясь с плотным телом, она словно попадает в тесную клетку, в которой мечется. Эти метания – жизнь на Земле. И, в конце концов, она находит открытую дверцу и вылетает наружу, в синее небо, к Солнцу и свету – это момент смер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такое у нас перевернутое мышление. Мы темницу именуем жизнью, а избавление – смерт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ействительности, плотная жизнь не является нашим привычным состоянием. Наши «Я», наши Души – это бабочки. Наше нормальное состояние – порхать в Небе, кружиться в космических потоках энергии, носиться в безбрежных просторах Вселенной. Там – наша настоящая жизнь. А здесь,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что же мы делаем здесь,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вет – здесь мы работаем. Выполняем некую важную миссию. Но вот какую, и в чем она состои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страницах этой книги мы дадим на это отв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того чтобы сделать это, нам, во-первых, потребуется разобраться  в том, что такое «радиоактивн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 можете спросить, как такое понятие, абсолютно из области физики, может нам помочь понять будущее человечества и его миссию на Земле. И на это мы вам ответим следующ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явление представляет собой нечто гораздо более всеобъемлющее, нежели принято считать в современной науке. И, кроме того, оно еще совершенно не понято учеными. Ведь они так пока и не знают, что заставляет химический элемент распадаться. И открыто признают э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вторых, помимо радиоактивности, нам следует обратиться к области астрономии и вспомнить, какие типы планет существуют в солнечной системе. Дело в том, что от типа планеты зависит тип населяющее ее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еще много других моментов, к которым нам придется обратиться, чтобы понять, что такое «жизнь» и каково ее будущее на Земле и во Вселенно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БАЗОВАЯ ИНФОРМАЦИЯ ОБ ОСНОВАХ СТРОЕНИЯ ВСЕЛЕННОЙ</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В книге «Основные оккультные законы и понятия» была дана</w:t>
      </w:r>
      <w:r>
        <w:rPr>
          <w:rFonts w:cs="Times New Roman" w:ascii="Times New Roman" w:hAnsi="Times New Roman"/>
          <w:b/>
          <w:sz w:val="32"/>
          <w:szCs w:val="32"/>
        </w:rPr>
        <w:t xml:space="preserve"> </w:t>
      </w:r>
      <w:r>
        <w:rPr>
          <w:rFonts w:cs="Times New Roman" w:ascii="Times New Roman" w:hAnsi="Times New Roman"/>
          <w:sz w:val="32"/>
          <w:szCs w:val="32"/>
        </w:rPr>
        <w:t>базовая информация о строении</w:t>
      </w:r>
      <w:r>
        <w:rPr>
          <w:rFonts w:cs="Times New Roman" w:ascii="Times New Roman" w:hAnsi="Times New Roman"/>
          <w:b/>
          <w:sz w:val="32"/>
          <w:szCs w:val="32"/>
        </w:rPr>
        <w:t xml:space="preserve"> </w:t>
      </w:r>
      <w:r>
        <w:rPr>
          <w:rFonts w:cs="Times New Roman" w:ascii="Times New Roman" w:hAnsi="Times New Roman"/>
          <w:sz w:val="32"/>
          <w:szCs w:val="32"/>
        </w:rPr>
        <w:t>этой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вещество, даже тонких миров, состоит из частиц. Частицы двух основных типов – Инь и Ян. Поглощающие энергию и испускающие. Причем в частице любого типа происходит ее творение и разрушение. Но в разных пропорциях. С разной скоростью. Из-за этого существует такое многообразие частиц разного типа. Все поглощают и испускают энергию с разной скорост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классификации частиц очень удобна система 4-х элементов (стихий), точнее, пяти, где 5-ый элемент – это четыре, вместе взятые. Земля, Огонь, Вода, Воздух. Земля творит мало энергии, а разрушает много. Огонь – творит и разрушает много. Вода – творит и разрушает мало. А Воздух – творит много, а разрушает ма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овременно с этим все частицы сгруппированы в Пла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лан – это диапазон частиц, с определенной скоростью разрушающих  энергию. При этом существуют всего три возможных скорости творения энергии. Они соответствуют трем цветам. Синий – наименьшей, красный – наибольшей, и желтый – между ни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пределах каждого Плана есть подпланы. Подплан – это иначе говоря, спектр. Т.е. частицы 6-ти цветов радуги. Красный, оранжевый, желтый, зеленый и фиолетовый. Голубой  - это не самостоятельный цвет, а светлый оттенок синего. Он хорошо выражен в атмосфере Земли из-за обилия молекул воды, придающих воздуху голубой оттенок, который хорошо заметен издалека, например, из Космоса. Благодаря этому небо голубое.</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sz w:val="32"/>
          <w:szCs w:val="32"/>
        </w:rPr>
        <w:t xml:space="preserve">Однако в каждом подплане есть частицы всего трех цветов. </w:t>
      </w:r>
      <w:r>
        <w:rPr>
          <w:rFonts w:cs="Times New Roman" w:ascii="Times New Roman" w:hAnsi="Times New Roman"/>
          <w:b/>
          <w:i/>
          <w:sz w:val="32"/>
          <w:szCs w:val="32"/>
        </w:rPr>
        <w:t>Как и везде во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состоит из мельчайших шариков трех цветов. Синие, желтые, красные. Радугой, спектром они становятся при движении. Когда происходит объединение частиц соседних цветов. Так происходит получение смешанных цветов – оранжевого, зеленого и фиолетового.</w:t>
      </w:r>
    </w:p>
    <w:p>
      <w:pPr>
        <w:pStyle w:val="Normal"/>
        <w:spacing w:lineRule="auto" w:line="360" w:before="0" w:after="0"/>
        <w:ind w:firstLine="709"/>
        <w:jc w:val="both"/>
        <w:rPr/>
      </w:pPr>
      <w:r>
        <w:rPr>
          <w:rFonts w:cs="Times New Roman" w:ascii="Times New Roman" w:hAnsi="Times New Roman"/>
          <w:sz w:val="32"/>
          <w:szCs w:val="32"/>
        </w:rPr>
        <w:t>Это не простая тема. Ее основы подробно разобраны в книгах «</w:t>
      </w:r>
      <w:r>
        <w:rPr>
          <w:rFonts w:cs="Times New Roman" w:ascii="Times New Roman" w:hAnsi="Times New Roman"/>
          <w:b/>
          <w:i/>
          <w:sz w:val="32"/>
          <w:szCs w:val="32"/>
        </w:rPr>
        <w:t>Эфирная механика</w:t>
      </w:r>
      <w:r>
        <w:rPr>
          <w:rFonts w:cs="Times New Roman" w:ascii="Times New Roman" w:hAnsi="Times New Roman"/>
          <w:sz w:val="32"/>
          <w:szCs w:val="32"/>
        </w:rPr>
        <w:t xml:space="preserve">» - </w:t>
      </w:r>
      <w:hyperlink r:id="rId18">
        <w:r>
          <w:rPr>
            <w:rStyle w:val="InternetLink"/>
            <w:rFonts w:cs="Times New Roman" w:ascii="Times New Roman" w:hAnsi="Times New Roman"/>
            <w:sz w:val="32"/>
            <w:szCs w:val="32"/>
          </w:rPr>
          <w:t>http://efirnaia-mechanika-djwal-khul.blogspot.ru</w:t>
        </w:r>
      </w:hyperlink>
      <w:r>
        <w:rPr>
          <w:rFonts w:cs="Times New Roman" w:ascii="Times New Roman" w:hAnsi="Times New Roman"/>
          <w:sz w:val="32"/>
          <w:szCs w:val="32"/>
        </w:rPr>
        <w:t xml:space="preserve">  и «</w:t>
      </w:r>
      <w:r>
        <w:rPr>
          <w:rFonts w:cs="Times New Roman" w:ascii="Times New Roman" w:hAnsi="Times New Roman"/>
          <w:b/>
          <w:i/>
          <w:sz w:val="32"/>
          <w:szCs w:val="32"/>
        </w:rPr>
        <w:t>Оптика и теория цвета</w:t>
      </w:r>
      <w:r>
        <w:rPr>
          <w:rFonts w:cs="Times New Roman" w:ascii="Times New Roman" w:hAnsi="Times New Roman"/>
          <w:sz w:val="32"/>
          <w:szCs w:val="32"/>
        </w:rPr>
        <w:t xml:space="preserve">» - </w:t>
      </w:r>
      <w:hyperlink r:id="rId19">
        <w:r>
          <w:rPr>
            <w:rStyle w:val="InternetLink"/>
            <w:rFonts w:cs="Times New Roman" w:ascii="Times New Roman" w:hAnsi="Times New Roman"/>
            <w:sz w:val="32"/>
            <w:szCs w:val="32"/>
            <w:lang w:val="en-US"/>
          </w:rPr>
          <w:t>http</w:t>
        </w:r>
        <w:r>
          <w:rPr>
            <w:rStyle w:val="InternetLink"/>
            <w:rFonts w:cs="Times New Roman" w:ascii="Times New Roman" w:hAnsi="Times New Roman"/>
            <w:sz w:val="32"/>
            <w:szCs w:val="32"/>
          </w:rPr>
          <w:t>://optika-djwal-khul.blogspot.ru</w:t>
        </w:r>
      </w:hyperlink>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пектр существует только тогда, когда частицы движутся. При этом частицы соседних цветов обладают одинаковой инерционной скоростью. Из-за этого они преломляются одинаково. Преломление – это притяжение материалом, сквозь который движутся част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аждом подплане частицы каждого из 3-х цветов также образуют диапазон. Диапазон скорости разрушения энергии. Есть красные, желтые, синие верхних, средних и нижних уровней. Частицы нижнего уровня разрушают энергию с большей скоростью. Верхнего – с наименьшей. А желтого – со средн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астицы нижнего уровня каждого цвета смешиваются с частицами нижнего уровня соседнего цвета. Так и происходит образование трех дополнительных цветов. Но они существуют только в процессе движения. В реальности есть только три основных цвета. И в покое только о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 можете спросить, зачем все это? Какое отношение это имеет к будущему?  И я отвечу – самое прямое. Какое конкретно? Вы узнаете, причем, скор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прежде чем думать о будущем, следует хорошо понять настоящее. Зная прошлое и настоящее, можно даже следуя простой логике, представить следующий момент – т.е. будущ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десь изложены основы строения Вселенной, которые помогут вам понять, к чему она движется, каков ее путь. И что является действующими элементами ее взаимодейств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десь мы прибегаем к научному мировоззрению, именуя базовые кирпичики мироздания элементарными частиц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следует постоянно отдавать себе отчет в том, что это не более, чем гордость человеческого разум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ловек науки, ослепленный мнимым всеведением, не хочет сделать даже малюсенького шага в направлении религии. Он не допускает самой мысли, что какое-то знание способно взяться в человеке откуда-то извне, кроме как путем анализа и расчет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это самомнение его губит. Оно закрывает для него дверь в безграничное познание, в неведомое. Эта гордость уничтожает в нем истинного исследователя. Потому что настоящий ученый должен быть искренен перед собой и смел. Тогда никакая тайна не устоит перед его бесстрашием и правдивостью отчетов.</w:t>
      </w:r>
    </w:p>
    <w:p>
      <w:pPr>
        <w:pStyle w:val="Normal"/>
        <w:spacing w:lineRule="auto" w:line="360" w:before="0" w:after="0"/>
        <w:ind w:firstLine="709"/>
        <w:jc w:val="both"/>
        <w:rPr/>
      </w:pPr>
      <w:r>
        <w:rPr>
          <w:rFonts w:cs="Times New Roman" w:ascii="Times New Roman" w:hAnsi="Times New Roman"/>
          <w:sz w:val="32"/>
          <w:szCs w:val="32"/>
        </w:rPr>
        <w:t>Частица – это не частица, а нечто неведомое. Непостижимое. То, из чего все построено. Разумная мельчайшая Жизнь. Точка касания Творца самого себя изнутри. Искра. Огонь. Путь. Загадка.</w:t>
      </w:r>
    </w:p>
    <w:p>
      <w:pPr>
        <w:pStyle w:val="Normal"/>
        <w:spacing w:lineRule="auto" w:line="360" w:before="0" w:after="0"/>
        <w:ind w:firstLine="709"/>
        <w:jc w:val="both"/>
        <w:rPr/>
      </w:pPr>
      <w:r>
        <w:rPr>
          <w:rFonts w:cs="Times New Roman" w:ascii="Times New Roman" w:hAnsi="Times New Roman"/>
          <w:sz w:val="32"/>
          <w:szCs w:val="32"/>
        </w:rPr>
        <w:t>Каждая частица – одновременно носитель информации и ее источник. И сама информация – это и есть энергия. Она совмещает в себе и физические свойства, и информационные. И мы сами состоим из частиц и энергии-информации. Мы есть энергия и вокруг нас все – океан энергии-информации!</w:t>
      </w:r>
    </w:p>
    <w:p>
      <w:pPr>
        <w:pStyle w:val="Normal"/>
        <w:spacing w:lineRule="auto" w:line="360" w:before="0" w:after="0"/>
        <w:ind w:firstLine="709"/>
        <w:jc w:val="both"/>
        <w:rPr/>
      </w:pPr>
      <w:r>
        <w:rPr>
          <w:rFonts w:cs="Times New Roman" w:ascii="Times New Roman" w:hAnsi="Times New Roman"/>
          <w:sz w:val="32"/>
          <w:szCs w:val="32"/>
        </w:rPr>
        <w:t>Восхитительно! Словно обнаруживаешь, что являешься не более чем подобием компьютерной программы, которая может быть изменена, заменена, восстановлена, уничтоже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ы – не причина этого мира. Мы ее часть и звено, которое пытается познать самого себ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лько на этой планете и на планетах, подобных этой, мы разделены на отдельные души. Когда мы возвращаемся туда, откуда пришли, мы снова единое целое, каковым и были всег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я эта «ересь разделенности» - временное явление, присущее только планетам земного типа. Об этом нужно стараться вспоминать чаще.</w:t>
      </w:r>
    </w:p>
    <w:p>
      <w:pPr>
        <w:pStyle w:val="Normal"/>
        <w:spacing w:lineRule="auto" w:line="360" w:before="0" w:after="0"/>
        <w:ind w:firstLine="709"/>
        <w:jc w:val="both"/>
        <w:rPr/>
      </w:pPr>
      <w:r>
        <w:rPr>
          <w:rFonts w:cs="Times New Roman" w:ascii="Times New Roman" w:hAnsi="Times New Roman"/>
          <w:sz w:val="32"/>
          <w:szCs w:val="32"/>
        </w:rPr>
        <w:t>Так что, частицы – это не частицы, а живые сущности. И когда вы садитесь на стул или ложитесь в кровать, едите и пьете – помните, что и садитесь, и ложитесь вы в информацию и в Бога, и едите вы тоже только э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се наши желания, пристрастия и предпочтения – это только изощренная работа мозга, который приспособлен к этому способу существ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ТАК ЧТО ЖЕ ТАКОЕ РАДИОАКТИВНОСТ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говорим об этом таком привычном и знакомом явлении, которое больше века известно человечеству, и широко им используется для получения энергии. Но при этом, столь же малоизвестн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мы знаем о радиоактивности из физи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диоактивность – это самопроизвольный распад химического элемента. Распадаются все элементы с порядковыми номерами более 83, т.е. расположенные в таблице Менделеева после висмута. </w:t>
      </w:r>
    </w:p>
    <w:p>
      <w:pPr>
        <w:pStyle w:val="Normal"/>
        <w:spacing w:lineRule="auto" w:line="360" w:before="0" w:after="0"/>
        <w:ind w:firstLine="709"/>
        <w:jc w:val="both"/>
        <w:rPr/>
      </w:pPr>
      <w:r>
        <w:rPr>
          <w:rFonts w:cs="Times New Roman" w:ascii="Times New Roman" w:hAnsi="Times New Roman"/>
          <w:sz w:val="32"/>
          <w:szCs w:val="32"/>
        </w:rPr>
        <w:t>Кроме того, любой химический элемент можно сделать временно радиоактивным, если облучать его нейтронами. Это называется «</w:t>
      </w:r>
      <w:r>
        <w:rPr>
          <w:rFonts w:cs="Times New Roman" w:ascii="Times New Roman" w:hAnsi="Times New Roman"/>
          <w:b/>
          <w:i/>
          <w:sz w:val="32"/>
          <w:szCs w:val="32"/>
        </w:rPr>
        <w:t>наведенная радиоактивность</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ходе радиоактивного распада из атома излучаются различные виды элементарных частиц – протоны, нейтроны, электроны и другие. А сам атом превращается в другой химический элемент.</w:t>
      </w:r>
    </w:p>
    <w:p>
      <w:pPr>
        <w:pStyle w:val="Normal"/>
        <w:spacing w:lineRule="auto" w:line="360" w:before="0" w:after="0"/>
        <w:ind w:firstLine="709"/>
        <w:jc w:val="both"/>
        <w:rPr/>
      </w:pPr>
      <w:r>
        <w:rPr>
          <w:rFonts w:cs="Times New Roman" w:ascii="Times New Roman" w:hAnsi="Times New Roman"/>
          <w:sz w:val="32"/>
          <w:szCs w:val="32"/>
        </w:rPr>
        <w:t xml:space="preserve">Накоплено множество информации относительно явления радиоактивности. Существуют институты, университеты и организации, занимающиеся его изучением. Но спустя более чем столетие с момента открытия, официальная наука так и не дала ответ – </w:t>
      </w:r>
      <w:r>
        <w:rPr>
          <w:rFonts w:cs="Times New Roman" w:ascii="Times New Roman" w:hAnsi="Times New Roman"/>
          <w:b/>
          <w:i/>
          <w:sz w:val="32"/>
          <w:szCs w:val="32"/>
        </w:rPr>
        <w:t>почему атомы распадаются</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ратите внимание. Распадаются лишь тяжелые химические элементы – нижних периодов. Это не случай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еханизм радиоактивного распада химического элемента аналогичен распаду звезды – ее свечен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чему светится звез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тому что она распада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чему она распадается?</w:t>
      </w:r>
    </w:p>
    <w:p>
      <w:pPr>
        <w:pStyle w:val="Normal"/>
        <w:spacing w:lineRule="auto" w:line="360" w:before="0" w:after="0"/>
        <w:ind w:firstLine="709"/>
        <w:jc w:val="both"/>
        <w:rPr/>
      </w:pPr>
      <w:r>
        <w:rPr>
          <w:rFonts w:cs="Times New Roman" w:ascii="Times New Roman" w:hAnsi="Times New Roman"/>
          <w:sz w:val="32"/>
          <w:szCs w:val="32"/>
        </w:rPr>
        <w:t xml:space="preserve">Потому что действует Закон трансформации. Происходит трансформация гравитацией. Этот закон подробно описан в книге «Эфирная механика» - </w:t>
      </w:r>
      <w:hyperlink r:id="rId20">
        <w:r>
          <w:rPr>
            <w:rStyle w:val="InternetLink"/>
            <w:rFonts w:cs="Times New Roman" w:ascii="Times New Roman" w:hAnsi="Times New Roman"/>
            <w:sz w:val="32"/>
            <w:szCs w:val="32"/>
          </w:rPr>
          <w:t>http://efirnaia-mechanika-djwal-khul.blogspot.ru</w:t>
        </w:r>
      </w:hyperlink>
      <w:r>
        <w:rPr>
          <w:rFonts w:cs="Times New Roman" w:ascii="Times New Roman" w:hAnsi="Times New Roman"/>
          <w:sz w:val="32"/>
          <w:szCs w:val="32"/>
        </w:rPr>
        <w:t xml:space="preserve">  Мы кратко перескажем его здес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тупление избыточного эфира (энергии) заставляет частицу испускать собственную энергию и отдаляться от центра. От центра скопления частиц.  Звезда – это скопление частиц. И атом – это скопление частиц, только меньшего масштаба. Чем больше частиц в составе звезды или атома, тем больше энергии они испускают при трансформ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рансформация – это повышение температуры, изменение ка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вещества в составе звезды, тем выше ее ярк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частиц Ян (испускающих энергию), тем выше степень трансформации. Тем больше частиц покидает звезду или атом. И тем с большей скоростью.</w:t>
      </w:r>
    </w:p>
    <w:p>
      <w:pPr>
        <w:pStyle w:val="Normal"/>
        <w:spacing w:lineRule="auto" w:line="360" w:before="0" w:after="0"/>
        <w:ind w:firstLine="709"/>
        <w:jc w:val="both"/>
        <w:rPr/>
      </w:pPr>
      <w:r>
        <w:rPr>
          <w:rFonts w:cs="Times New Roman" w:ascii="Times New Roman" w:hAnsi="Times New Roman"/>
          <w:sz w:val="32"/>
          <w:szCs w:val="32"/>
        </w:rPr>
        <w:t>Известно, что звезды большего размера имеют б</w:t>
      </w:r>
      <w:r>
        <w:rPr>
          <w:rFonts w:cs="Times New Roman" w:ascii="Times New Roman" w:hAnsi="Times New Roman"/>
          <w:b/>
          <w:i/>
          <w:sz w:val="32"/>
          <w:szCs w:val="32"/>
        </w:rPr>
        <w:t>о</w:t>
      </w:r>
      <w:r>
        <w:rPr>
          <w:rFonts w:cs="Times New Roman" w:ascii="Times New Roman" w:hAnsi="Times New Roman"/>
          <w:sz w:val="32"/>
          <w:szCs w:val="32"/>
        </w:rPr>
        <w:t xml:space="preserve">льшую яркос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астицы Ян покидают тело первыми. С течением времени их процент уменьша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окраинах Галактик преобладают голубые гиганты (звезды). Это самые большие и самые горячие звезды. В них больше всего вещества. Звезды рождаются из выбросов вещества из Ядер Галактик. Голубые гиганты старше других по возраст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вещества, тем выше температура звезды, тем она ярч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 же самое с атом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тяжелее атом, значит тем больше в нем вещества. Т. е. тем больше частиц. Вот атом и распадается – излучает частицы, как звезда. Из-за действия Закона Трансформ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екомендуем вам хорошо понять этот Закон. Он непростой, однако, лежит в основе огромного числа природных процессов и явлений. Он очень важе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т поэтому и происходит распад химических элементов. И тяжелые распадаются в первую очередь. Они тяжелые, потому что в них много вещества. И преобладают частицы Инь, это характерно для Физического План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астицы изменяют качество. Начинают испускать энергию и отдаляются от центра атом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том излучает частицы как звезда, только в малых масштабах.</w:t>
      </w:r>
    </w:p>
    <w:p>
      <w:pPr>
        <w:pStyle w:val="Normal"/>
        <w:spacing w:lineRule="auto" w:line="360" w:before="0" w:after="0"/>
        <w:ind w:firstLine="709"/>
        <w:jc w:val="both"/>
        <w:rPr/>
      </w:pPr>
      <w:r>
        <w:rPr>
          <w:rFonts w:cs="Times New Roman" w:ascii="Times New Roman" w:hAnsi="Times New Roman"/>
          <w:sz w:val="32"/>
          <w:szCs w:val="32"/>
        </w:rPr>
        <w:t xml:space="preserve">Как видите, все во Вселенной устроено по принципу аналогии – </w:t>
      </w:r>
      <w:r>
        <w:rPr>
          <w:rFonts w:cs="Times New Roman" w:ascii="Times New Roman" w:hAnsi="Times New Roman"/>
          <w:b/>
          <w:i/>
          <w:sz w:val="32"/>
          <w:szCs w:val="32"/>
        </w:rPr>
        <w:t>как внизу, так и наверху</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РАДИОАКТИВНОСТЬ БЫВАЕТ РАЗНОЙ</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известно из официальной физической доктрины, радиоактивность в ее естественном варианте присуща только химическим элементам нижних периодов – тяжелы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скусственно можно добиться излучения частиц у любого атома. Достаточно облучить его нейтронами.</w:t>
      </w:r>
    </w:p>
    <w:p>
      <w:pPr>
        <w:pStyle w:val="Normal"/>
        <w:spacing w:lineRule="auto" w:line="360" w:before="0" w:after="0"/>
        <w:ind w:firstLine="709"/>
        <w:jc w:val="both"/>
        <w:rPr/>
      </w:pPr>
      <w:r>
        <w:rPr>
          <w:rFonts w:cs="Times New Roman" w:ascii="Times New Roman" w:hAnsi="Times New Roman"/>
          <w:sz w:val="32"/>
          <w:szCs w:val="32"/>
        </w:rPr>
        <w:t>На этом наука ограничивает способность к радиоактивному излучению.</w:t>
      </w:r>
    </w:p>
    <w:p>
      <w:pPr>
        <w:pStyle w:val="Normal"/>
        <w:spacing w:lineRule="auto" w:line="360" w:before="0" w:after="0"/>
        <w:ind w:firstLine="709"/>
        <w:jc w:val="both"/>
        <w:rPr/>
      </w:pPr>
      <w:r>
        <w:rPr>
          <w:rFonts w:cs="Times New Roman" w:ascii="Times New Roman" w:hAnsi="Times New Roman"/>
          <w:sz w:val="32"/>
          <w:szCs w:val="32"/>
        </w:rPr>
        <w:t>Однако радиоактивность бывает раз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язательное условие для распада – присутствие в атоме частиц Ян – т.е. испускающих энерг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сравнить вылетающие из атома комплексные частицы с ракетами, то энергия, испускаемая частицами Ян – это нечто, вроде струи сгорающего топлива, поднимающая ракету в возду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мы хотим подвести вас к мысли, что не только частицы физического плана – нейтроны – могут становиться причиной радиации. Любая энергия, проникающая в химический элемент, способствует его распаду. В том числе и частицы тонких планов. Даже напротив, им проще разрушить атом. У них больше энергии. А вообще, все зависит от количества частиц, испускающих энерг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ейчас на Земле нет частиц двух высших планов – атмического и монадического. Но в будущем они будут здес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оме того, уровень радиации зависит от глубины, на которую частицы, испускающие энергию, проникли в атом. </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ТУРИНСКАЯ  ПЛАЩАНИЦ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ы расскажем о Туринской плащанице – удивительном артефакте, хранящемся в музее города Турина (Италия), в соборе Святого Иоанна Крестител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религиозная святыня, объект поклонения верующих христиан. Четырехметровое льняное полотно, в которое, согласно преданию, Иосиф из Аримафеи завернул тело Иисуса Христа, после того, как его сняли с креста после его смерти.</w:t>
      </w:r>
    </w:p>
    <w:p>
      <w:pPr>
        <w:pStyle w:val="Normal"/>
        <w:spacing w:lineRule="auto" w:line="360" w:before="0" w:after="0"/>
        <w:ind w:firstLine="709"/>
        <w:jc w:val="both"/>
        <w:rPr/>
      </w:pPr>
      <w:r>
        <w:rPr>
          <w:rFonts w:cs="Times New Roman" w:ascii="Times New Roman" w:hAnsi="Times New Roman"/>
          <w:sz w:val="32"/>
          <w:szCs w:val="32"/>
        </w:rPr>
        <w:t>Согласно данным радиоуглеродного анализа, который был проведен, возраст этой ткани соответствует где-то 1300 веку. Т.е. увы! Якобы это полотнище и имело какое-либо отношение к Учителю всех времен, то с наукой не поспоришь. Так рассуждают ученые. Конечно, честь и хвала их принципам, стойкости и логик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бы не одно «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дело в том, что современные ученые слишком мало знают об истинной природе радиоактивности. Как и о строении того, что они называют «атом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следует признать, что в точности им не откажеш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они абсолютно правы, указав время 1300 ве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такое радиоуглеродный анализ?</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измерение содержания в веществе радиоактивного изотопа углерода С 14.</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проходит времени, тем его содержание меньше, поскольку он распада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есть один момент, который способен повлиять на точность этого метода измерения.</w:t>
      </w:r>
    </w:p>
    <w:p>
      <w:pPr>
        <w:pStyle w:val="Normal"/>
        <w:spacing w:lineRule="auto" w:line="360" w:before="0" w:after="0"/>
        <w:ind w:firstLine="709"/>
        <w:jc w:val="both"/>
        <w:rPr/>
      </w:pPr>
      <w:r>
        <w:rPr>
          <w:rFonts w:cs="Times New Roman" w:ascii="Times New Roman" w:hAnsi="Times New Roman"/>
          <w:sz w:val="32"/>
          <w:szCs w:val="32"/>
        </w:rPr>
        <w:t>Сами ученые признают, что если исследуемое вещество подвергалось воздействию излучения какого-либо радиоактивного вещества, то данные анализа будут сильно искажены. Число изотопа С 14 будет гораздо выше. И, соответственно, возраст вещества окажется молож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в этом весь смыс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уринская плащаница – это уникальное свидетельство радиоактивности того, кто был в нее завернут. А именно, тела Хрис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 был радиоактивен, и поэтому его тело выжгло на ткани свое изображение – контуры тела в местах соприкоснов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щный источник радиации воздействовал на ткань. Из-за этого количество радиоактивных изотопов С 14 в ткани возросло. И последующий анализ ошибочно приписал образцу более молодой возрас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и все объясн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напрасно верующие сомневаются, а ученые торжествуют и усмехаю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лащаница – подлинное доказательство существования Христа. А также того, что его тело и весь метаболизм был совершенно отличен от человеческого. Обычные люди не сжигают собой одежду, в которую заверну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уринская плащаница – это символ и образ Посвящения. Агни-Йога, вот что грядет. Радиоактивность – вот наше истинное спасение!</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pPr>
      <w:r>
        <w:rPr>
          <w:rFonts w:cs="Times New Roman" w:ascii="Times New Roman" w:hAnsi="Times New Roman"/>
          <w:b/>
          <w:sz w:val="32"/>
          <w:szCs w:val="32"/>
        </w:rPr>
        <w:t>ВОДА В ОЗЕРЕ РАКШАС-ТАЛ РАДИОАКТИВНАЯ И БОЛЕЕ СВЯТАЯ, ЧЕМ В ОЗЕРЕ МАНАСАРОВАР</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Интересный факт.</w:t>
      </w:r>
    </w:p>
    <w:p>
      <w:pPr>
        <w:pStyle w:val="Normal"/>
        <w:spacing w:lineRule="auto" w:line="360" w:before="0" w:after="0"/>
        <w:ind w:firstLine="709"/>
        <w:jc w:val="both"/>
        <w:rPr>
          <w:rFonts w:ascii="Times New Roman" w:hAnsi="Times New Roman" w:cs="Times New Roman"/>
          <w:color w:val="252525"/>
          <w:sz w:val="32"/>
          <w:szCs w:val="32"/>
          <w:shd w:fill="FFFFFF" w:val="clear"/>
        </w:rPr>
      </w:pPr>
      <w:r>
        <w:rPr>
          <w:rFonts w:cs="Times New Roman" w:ascii="Times New Roman" w:hAnsi="Times New Roman"/>
          <w:color w:val="000000"/>
          <w:sz w:val="32"/>
          <w:szCs w:val="32"/>
          <w:shd w:fill="FFFFFF" w:val="clear"/>
        </w:rPr>
        <w:t>«</w:t>
      </w:r>
      <w:r>
        <w:rPr>
          <w:rFonts w:cs="Times New Roman" w:ascii="Times New Roman" w:hAnsi="Times New Roman"/>
          <w:color w:val="252525"/>
          <w:sz w:val="32"/>
          <w:szCs w:val="32"/>
          <w:shd w:fill="FFFFFF" w:val="clear"/>
        </w:rPr>
        <w:t xml:space="preserve">В индуистской мифологии считается, что эти четыре великие реки начинают свой путь с Кайласа. Однако, исходя из рельефа местности, согласно данным спутниковых снимков и топографических карт, </w:t>
      </w:r>
      <w:r>
        <w:rPr>
          <w:rFonts w:cs="Times New Roman" w:ascii="Times New Roman" w:hAnsi="Times New Roman"/>
          <w:b/>
          <w:i/>
          <w:color w:val="252525"/>
          <w:sz w:val="32"/>
          <w:szCs w:val="32"/>
          <w:shd w:fill="FFFFFF" w:val="clear"/>
        </w:rPr>
        <w:t>все водные потоки, текущие с ледников Кайласа, впадают в озеро</w:t>
      </w:r>
      <w:r>
        <w:rPr>
          <w:rStyle w:val="Appleconvertedspace"/>
          <w:rFonts w:cs="Times New Roman" w:ascii="Times New Roman" w:hAnsi="Times New Roman"/>
          <w:b/>
          <w:i/>
          <w:color w:val="252525"/>
          <w:sz w:val="32"/>
          <w:szCs w:val="32"/>
          <w:shd w:fill="FFFFFF" w:val="clear"/>
        </w:rPr>
        <w:t> </w:t>
      </w:r>
      <w:hyperlink r:id="rId21">
        <w:r>
          <w:rPr>
            <w:rStyle w:val="InternetLink"/>
            <w:rFonts w:cs="Times New Roman" w:ascii="Times New Roman" w:hAnsi="Times New Roman"/>
            <w:b/>
            <w:i/>
            <w:color w:val="000000"/>
            <w:sz w:val="32"/>
            <w:szCs w:val="32"/>
            <w:shd w:fill="FFFFFF" w:val="clear"/>
          </w:rPr>
          <w:t>Ракшас Тал (Ланга-Цо)</w:t>
        </w:r>
      </w:hyperlink>
      <w:r>
        <w:rPr>
          <w:rFonts w:cs="Times New Roman" w:ascii="Times New Roman" w:hAnsi="Times New Roman"/>
          <w:sz w:val="32"/>
          <w:szCs w:val="32"/>
          <w:shd w:fill="FFFFFF" w:val="clear"/>
        </w:rPr>
        <w:t>.</w:t>
      </w:r>
      <w:r>
        <w:rPr>
          <w:rFonts w:cs="Times New Roman" w:ascii="Times New Roman" w:hAnsi="Times New Roman"/>
          <w:color w:val="252525"/>
          <w:sz w:val="32"/>
          <w:szCs w:val="32"/>
          <w:shd w:fill="FFFFFF" w:val="clear"/>
        </w:rPr>
        <w:t xml:space="preserve"> В северо-западной части этого озера начинается река Сатледж. Таким образом, только река Сатледж несёт воды, текущие с Кайласа.» - </w:t>
      </w:r>
      <w:hyperlink r:id="rId22">
        <w:r>
          <w:rPr>
            <w:rStyle w:val="InternetLink"/>
            <w:rFonts w:cs="Times New Roman" w:ascii="Times New Roman" w:hAnsi="Times New Roman"/>
            <w:sz w:val="32"/>
            <w:szCs w:val="32"/>
            <w:shd w:fill="FFFFFF" w:val="clear"/>
          </w:rPr>
          <w:t>https://ru.wikipedia.org/wiki/Кайлас</w:t>
        </w:r>
      </w:hyperlink>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Два озера возле священной горы Кайлас - Ракшас и Манасаровар. При этом, первое считается озером демонов и вода в нем мертвая, а второе - священное и вода в нем живая.</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Но, в то же время, именно Ракшас принимает в себя воды, стекающие с ледников Кайласа.</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Как объяснить это несовпадение? Ведь Кайлас - это точно священное место. А вода, с него текущая, получается, чистое зло.</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Оказывается все просто.</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Кайлас относится к области Шамбалы, иначе говоря, Духа (см. книги Алисы Бейли). Дух - это самые мощные, самые тонкие энергии. Область Кайласа - это энерго-канал, пуповина, связывающая Землю с Космосом. По этому каналу Землю питают высшие энергии - Дух.</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Эти энергии напитывают и воду, стекающую с Кайласа в озеро Ракшас.</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Высшие энергии существуют в виде элементарных частиц, как и все во Вселенной. Эти частицы проникают в химические элементы воды и делают эту воду РАДИОАКТИВНОЙ.</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Эта радиация несколько иного качества, нежели обычная, когда распадаются тяжелые хим. элементы. Ядра не распадаютс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В данном случае, также происходит выход элементарных частиц физического плана (из которых и состоят все обычные хим. элементы) из состава атомов. И помогают им выйти частицы высших планов, погружающиеся в эти атомы.</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Это и есть "ПОГРУЖЕНИЕ ДУХА В МАТЕРИЮ" с последующим "ВОЗНЕСЕНИЕМ ЕЕ НА НЕБО".</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Именно об этой РАДИАЦИИ говорится в книгах Алисы Бейли. Человек, принимающий в себя энергии высших Планов, также становится радиоактивным. И Учитель Иисус был радиоактивным - доказательство - Туринская Плащаница. И все Махатмы радиоактивные.</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Вот и получается, что вода Ракшаса становится слишком сильной по ее энергетическому воздействию. Никакие существа этого не выдерживают. Поэтому от этой воды можно заболеть, если только вы не Махатма. И животные ее не переносят, поэтому в озере Ракшас нет жизни.</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Манасаровар тоже получает воду, стекающую с хребтов Гималаев. Но именно Ракшас получает воду с самого Кайласа, а Манасаровар нет. И такая ослабленная вода, но все равно несущая немало энергии, уже не губит, а оздоравливает. Потому что энергия в умеренных дозах важна для здоровья обычного человека.</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МЫСЛ ЖИЗН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ачале этой книги мы уже подробно говорили на эту тему. Будем повторять и углублять. Мы уже повторили базис. Выяснили, из чего все состои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мы знаем, что цель Бога – соединить частицы всех Планов воедино – т.е. создать Пятый элеме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чем это над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зможно, ответ следующ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 Вселенной в целом все сгармонизировано. Число частиц Инь и Ян одинаково. Благодаря этому количество испускаемой энергии (эфира) равно количеству поглощаемого. Нет плюса и нет минус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ставьте, что если бы возник дисбаланс. Если бы частиц Ян – испускающих энергию – было больше, Вселенная безудержно бы расширялась. На чем, кстати, настаивает современная нау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если бы было больше Инь, произошел гравитационный коллапс – сжатие. Так как не доставало бы энергии, способной разделять и отталкивать веществ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 реальности все гармонич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видно, что для того, чтобы жить и путешествовать во Вселенной, существа должны быть подобны Вселенной – т.е. гармоничны. Т.е. количество испускаемой ими энергии должно быть равно количеству поглощаемой. Только в этом случае их состояние будет стабильным – они не будут ни сжиматься, ни расширя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того, чтобы любая сущность могла самостоятельно жить и работать в Космосе, в ее составе Инь и Ян должны быть уравновешены. Это закон. Точка. Иначе существо уже не будет самостоятельным. Только если в ней равное число частиц, поглощающих и испускающих энергию (эфир), она не будет ни разрушаться, ни сжиматься.</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од сущностью необязательно понимать существо малюсеньких размеров, подобное человеку. Даже совсем наоборо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ть замечательная серия книг, написанная Джуал Кхулом вместе с Алисой Бейли. Там рассказывается о том, что Посвящение проходят как люди, так и Логосы. А Логос – это Космическое существо огромных размеров, сопоставимое по размерам с планетой, или солнечной системой, или с Галактикой и т.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вся Вселенная – это огромнейшая сущн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м давно пора отказаться от принципа, введенного современной наукой, рассматривающего все небесные тела только как неживые физические объекты. Если они неживые, то и мы, как их продолжение, тоже должны быть неживыми. Логос любого масштаба, если в нем сгармонизированы частицы Инь и Ян, может существовать в границах Вселенной, как самостоятельное образование. Не сжимающееся и не разрушающее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здесь мы снова переходим к ответу на вопрос о смысле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ашем, узком человеческом понимании, жизнь – это все, что связано с небесными телами. А точнее, с планет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для чего Логосу контактировать с небесными телами? Погружаться в них. Создавать кипучую деятельность на их поверх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чего все э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вет очевиден.</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Логосу нужны частицы, содержащиеся в небесных тел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да, част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ди них вся эта круговерть. Ведь небесные тела состоят из частиц Физического Плана, самого плот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начально все частицы во Вселенной располагались концентрически. И самые плотные – частицы с наибольшей гравитацией в центре. А центр – это как раз небесные тела, начиная с Центрального Небесного Тела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этот самый Физический План, эти самые плотные частицы, очень нужны тонким, вышележащим Планам для стабилиз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нкие Планы – это как раз Логос. Они занимают руководящее положение, потому что в них преобладают частицы Ян. Испускание энергии. Помните Станцы Дзиан? «Внимайте, Сыны Земли, Сынам Огн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ыны Огня – это, как раз, частицы, испускающие энергию – Ян. Их информация является ведущей и руководит формообразованием.</w:t>
      </w:r>
    </w:p>
    <w:p>
      <w:pPr>
        <w:pStyle w:val="Normal"/>
        <w:spacing w:lineRule="auto" w:line="360" w:before="0" w:after="0"/>
        <w:ind w:firstLine="709"/>
        <w:jc w:val="both"/>
        <w:rPr/>
      </w:pPr>
      <w:r>
        <w:rPr>
          <w:rFonts w:cs="Times New Roman" w:ascii="Times New Roman" w:hAnsi="Times New Roman"/>
          <w:sz w:val="32"/>
          <w:szCs w:val="32"/>
        </w:rPr>
        <w:t xml:space="preserve">Дух (самые Тонкие Планы) направляет Душу (средние Планы) вниз, в Материю (плотные Планы). Как раз для того, чтобы добыть эти плотные частицы Физического Плана. Ну, и Астрального тоже, который также является очень плотны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этот мост, вот эта антахкарана является Каналом, по которому происходит Спуск Духа и Души в Материю и Вознесение Материи на Небо. Но здесь много символичности в описан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же реально опишем этот процесс и объясним более подробно, что происходи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книги Алисы Бейли посвящены рассказу о связи Духа, Души и Материи. Но без необходимого пояснения бывает нелегко понять, о чем идет речь. А все потому, что там еще нет конкретизации информации о Души и Дух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Материей все ясно, она состоит из химических элементов. А вот из чего состоят Дух и Душ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нигах Алисы Бейли это еще не уточняется. Только здесь мы впервые проводим четкую параллель между эзотерикой и наукой, и заявляем, что все состоит из элементарных частиц.</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Логосам нужны частицы Физического Плана. Именно за ними Дух и Душа ныряют в Царство Материи. Чтобы, как каменщики в каменоломне (масоны) извлечь их и унести их после смерти с собой, на Неб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 этом весь смысл нашего существования. Мы работники. Мы масоны. Любой из нас. И любое живое существо на этой планете, включая минералы, все трудятся. И не только на этой планете – всюду во Вселенной. Все, в буквальном смысле, нарабатывают опыт. И этот «опыт» имеет конкретную физическую основу.</w:t>
      </w:r>
    </w:p>
    <w:p>
      <w:pPr>
        <w:pStyle w:val="Normal"/>
        <w:spacing w:lineRule="auto" w:line="360" w:before="0" w:after="0"/>
        <w:ind w:firstLine="709"/>
        <w:jc w:val="both"/>
        <w:rPr/>
      </w:pPr>
      <w:r>
        <w:rPr>
          <w:rFonts w:cs="Times New Roman" w:ascii="Times New Roman" w:hAnsi="Times New Roman"/>
          <w:sz w:val="32"/>
          <w:szCs w:val="32"/>
        </w:rPr>
        <w:t>Мы извлекаем из планеты частицы Физического Плана. А извлекаются они в виде «</w:t>
      </w:r>
      <w:r>
        <w:rPr>
          <w:rFonts w:cs="Times New Roman" w:ascii="Times New Roman" w:hAnsi="Times New Roman"/>
          <w:b/>
          <w:i/>
          <w:sz w:val="32"/>
          <w:szCs w:val="32"/>
          <w:u w:val="single"/>
        </w:rPr>
        <w:t>радиоактивного аромата</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 том, что это такое, мы сейчас поговори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идите, как все взаимосвяза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не случайно вели речь о радиоактивности. Это явление поможет нам помочь, как Дух и Душа могут извлечь частицы Физического Плана из химических элементов наших плотных те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умаем, вы уже начинаете обо всем догадываться…</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РАДИОАКТИВНЫЙ АРОМАТ – ВОЗНЕСЕНИЕ МАТЕРИИ НА НЕБО. ПЯТЫЙ ЭЛЕМЕНТ</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Style w:val="Appleconvertedspace"/>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Любой человек должен стать «цветком, источающим аромат», «радиоактивным химическим элементом». Аромат цветка – это испаряющиеся молекулы эфирных масел.</w:t>
      </w:r>
      <w:r>
        <w:rPr>
          <w:rStyle w:val="Appleconvertedspace"/>
          <w:rFonts w:cs="Times New Roman" w:ascii="Times New Roman" w:hAnsi="Times New Roman"/>
          <w:color w:val="000000"/>
          <w:sz w:val="32"/>
          <w:szCs w:val="32"/>
          <w:shd w:fill="FFFFFF" w:val="clear"/>
        </w:rPr>
        <w:t> </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Радиоактивность химического элемента – это испаряющиеся частицы. Радиоактивность человека, о которой говорил Джуал Кхул через Алису Бейли – это Вознесение Материи на Небо. Частицы высших планов, соединенные с частицами нижних планов. Они взлетают с ними вверх, человек их источает из себя. Они помогают им преодолеть гравитацию и вырваться из плена материи.</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Аромат или радиоактивность тела тем сильнее, чем больше энергии проникает в него. Чем больше частиц Ян и чем выше скорость испускаемого ими эфира (энергии), тем легче оно преодолевает гравитацию. И тем сильнее «арома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Энергия, испускаемый эфир, позволяет отрываться от цветка, химического элемента, тела живого существа или небесного тела.</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Получение такого «аромата» - это и есть цель ЖИЗНИ ВО ВСЕЛЕННОЙ. На это направлены Посвящения. Помочь вырабатывать «радиоактивный аром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ждый из нас участвует в его выработке. Каждое существо, включая минерал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ама цель нашей жизни здесь – наработать достаточное количество комплексов частиц, состоящих из разных Планов.</w:t>
      </w:r>
    </w:p>
    <w:p>
      <w:pPr>
        <w:pStyle w:val="Normal"/>
        <w:spacing w:lineRule="auto" w:line="360" w:before="0" w:after="0"/>
        <w:ind w:firstLine="709"/>
        <w:jc w:val="both"/>
        <w:rPr/>
      </w:pPr>
      <w:r>
        <w:rPr>
          <w:rFonts w:cs="Times New Roman" w:ascii="Times New Roman" w:hAnsi="Times New Roman"/>
          <w:b/>
          <w:i/>
          <w:sz w:val="32"/>
          <w:szCs w:val="32"/>
          <w:u w:val="single"/>
        </w:rPr>
        <w:t>Радиоактивный аромат</w:t>
      </w:r>
      <w:r>
        <w:rPr>
          <w:rFonts w:cs="Times New Roman" w:ascii="Times New Roman" w:hAnsi="Times New Roman"/>
          <w:sz w:val="32"/>
          <w:szCs w:val="32"/>
        </w:rPr>
        <w:t xml:space="preserve"> – это и есть частицы Физического Плана, соединенные с частицами верхних Планов. Любой План по отношению к Физическому – верхний или высший.</w:t>
      </w:r>
    </w:p>
    <w:p>
      <w:pPr>
        <w:pStyle w:val="Normal"/>
        <w:spacing w:lineRule="auto" w:line="360" w:before="0" w:after="0"/>
        <w:ind w:firstLine="709"/>
        <w:jc w:val="both"/>
        <w:rPr/>
      </w:pPr>
      <w:r>
        <w:rPr>
          <w:rFonts w:cs="Times New Roman" w:ascii="Times New Roman" w:hAnsi="Times New Roman"/>
          <w:b/>
          <w:i/>
          <w:sz w:val="32"/>
          <w:szCs w:val="32"/>
          <w:u w:val="single"/>
        </w:rPr>
        <w:t>Радиоактивный аромат</w:t>
      </w:r>
      <w:r>
        <w:rPr>
          <w:rFonts w:cs="Times New Roman" w:ascii="Times New Roman" w:hAnsi="Times New Roman"/>
          <w:sz w:val="32"/>
          <w:szCs w:val="32"/>
        </w:rPr>
        <w:t xml:space="preserve"> – это и есть мрамор, нарабатываемый в каменоломне жизненного опыт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 этом много написано в книгах Алисы Бейли.</w:t>
      </w:r>
    </w:p>
    <w:p>
      <w:pPr>
        <w:pStyle w:val="Normal"/>
        <w:spacing w:lineRule="auto" w:line="360" w:before="0" w:after="0"/>
        <w:ind w:firstLine="709"/>
        <w:jc w:val="both"/>
        <w:rPr/>
      </w:pPr>
      <w:r>
        <w:rPr>
          <w:rFonts w:cs="Times New Roman" w:ascii="Times New Roman" w:hAnsi="Times New Roman"/>
          <w:b/>
          <w:i/>
          <w:sz w:val="32"/>
          <w:szCs w:val="32"/>
        </w:rPr>
        <w:t>Радиоактивный аромат</w:t>
      </w:r>
      <w:r>
        <w:rPr>
          <w:rFonts w:cs="Times New Roman" w:ascii="Times New Roman" w:hAnsi="Times New Roman"/>
          <w:sz w:val="32"/>
          <w:szCs w:val="32"/>
        </w:rPr>
        <w:t xml:space="preserve"> – это комплексы элементарных частиц разных Планов. Может существовать невообразимо огромное количество промежуточных вариаций этих комплексов.</w:t>
      </w:r>
    </w:p>
    <w:p>
      <w:pPr>
        <w:pStyle w:val="Normal"/>
        <w:spacing w:lineRule="auto" w:line="360" w:before="0" w:after="0"/>
        <w:ind w:firstLine="709"/>
        <w:jc w:val="both"/>
        <w:rPr/>
      </w:pPr>
      <w:r>
        <w:rPr>
          <w:rFonts w:cs="Times New Roman" w:ascii="Times New Roman" w:hAnsi="Times New Roman"/>
          <w:sz w:val="32"/>
          <w:szCs w:val="32"/>
        </w:rPr>
        <w:t>Любое сочетание частиц разных Планов – это уже вариант радиоактивного аромата. Но цель одна – соединить в одном комплексе частицы всех 6-ти Планов. Потому что только такое соединение обеспечит идеально гармоничное состояние. Количество испускаемого эфира (энергии) будет в точности соответствовать количеству поглощаем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тогда энергия, испущенная в таком комплексе частицей Монадического (самого верхнего) Плана, сразу достигнет частицы Физического, поглотится ею и разрушит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цель будет достигнута. Бог (Разумная Материя) мгновенно услышит свое «слово», ибо «слово Бога» - это энергия. Не потребуется проходить огромные расстояния, трансформировать энергию, менять ее информационный смысл, как это происходит сейч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представь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Где-то там, на Небе, летая вокруг планеты, частица Монадического Плана испускает энергию. Эта энергия не может мгновенно достичь Физического Плана. Ее обязательно по пути поглотят другие частицы, а взамен испустят свою. Это называется трансформацией информ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до Физического Плана информация от Монадического не доходит в первоначальном варианте. Воля Бога оказывается искаже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цель – чтобы все происходило мгновенно. Испускание и поглощ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диоактивный аромат – это Пятый элемент. Комплексы, сочетающие в себе все 4 стихии. Философский камень. Камень, который приснился царю Навуходоносору (Библия), который разрушил идола с золотой головой и ногами из железа и глины. Камень, который не использовали при строительстве, но который потом встал во главу уг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говорить сколь угодно, но смысл один. Именно комплексы частиц разных Планов – вот истинный строительный элемент для грядущей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ет помнить, что энергия – это не только физическая энергия, но также и информац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бесные  тела разного типа (разного масштаба, с разным количеством вещества, вещество разного качества) сообщают возникающей на них жизни разную информационную основ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 примеру, в нашей солнечной системе жизнь в настоящее время есть на множестве небесных тел. Как ни странно, но мы, люди, уверены, что на раскаленных небесных телах жизни быть не мож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нечно, такой жизни, как на Земле, там точно нет. Но в действительности, именно на таких небесных телах жизнь и возникает в первую очередь. И там для нее самые благоприятные услов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Жизнь сейчас есть на Солнце, Юпитере, Сатурне, Уране, Нептуне. Жизнь там, конечно, очень отлична от нашей. Она имеет энергетическую, эфирную структуру. Там все прозрачно, подвижно, разреженно. А на Солнце еще и раскалено. Но это жизнь, и она разумна, как у нас на Земл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информация там иная. Сознание солнечных существ не похоже на сознание земных сущностей. Но в основе – все те же элементарные частицы.</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 слову сказать, опыт там нарабатывать гораздо проще. И приятнее. Там не нужно так страдать, как здесь на Земле. Там нет гуманоидных существ, как у н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перь вы понимаете, что выражение «нарабатывать опыт», «получать жизненные уроки» имеет не фигуральный, а вполне конкретный, осязаемый смыс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лучаемый нами опыт – это и есть радиоактивный аром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излучаем его постоянно, каждую минуту нашей жизни. Ради него мы и спустились сюда, на планету. Он – наша цель. Как только мы наберем нужное нам количество, мы можем покинуть планету. Вот тогда и наступит Конец Света для человечества. И это правильно. Конец наступает тогда, что-то исполнило свое предназначение и больше не нужно.</w:t>
      </w:r>
    </w:p>
    <w:p>
      <w:pPr>
        <w:pStyle w:val="Normal"/>
        <w:spacing w:lineRule="auto" w:line="360" w:before="0" w:after="0"/>
        <w:ind w:firstLine="709"/>
        <w:jc w:val="both"/>
        <w:rPr/>
      </w:pPr>
      <w:r>
        <w:rPr>
          <w:rFonts w:cs="Times New Roman" w:ascii="Times New Roman" w:hAnsi="Times New Roman"/>
          <w:sz w:val="32"/>
          <w:szCs w:val="32"/>
        </w:rPr>
        <w:t>Но сейчас, здесь, мы извлекаем нечто эфемерное, но реально существующ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 это Душа, соединяющая направляющий нас Дух и Матер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создаем канал, извлекающий и передающий наверх радиоактивный аромат – частицы. Мы передаем их Духу – Монаде. Монада – это частицы Атмического и Монадического Планов. Они там, наверху, в вышине. Целые и невредимые. Наблюдают и ждут, собирают частицы нашего опыта. Они наши истинные ангелы-хранители. Хранители бесценного сокровища, нетленного на Небес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чему они не спускаются к на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бы не загрязниться информацией земной жизни и земных пороков. Она опасна для Неб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правило Портала Посвящения или Небесных Вр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извлекаем и передаем. Они принимают и сохраняют. И ждут благоприятной возможности, чтобы соединиться с нами и тоже погрузиться в Материю. Мы подготавливаем для этого почву. Они не могут это сделать сейчас, когда материя еще груба, примитивна, зла и не до конца обработана. Иначе небо заразится Злом Материи. Вспомните Закон Отождествления Я с Не-Я. Информация влияет друг на друг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ОНАДА. ПОРТАЛ ПОСВЯЩЕНИЯ (НЕБЕСНЫЕ ВРА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В Станцах Дзиан говорится, что одна треть не принимает форм – «одна треть отказалась». Эта треть – это два высших плана – Атмический и Монадический. Они, как и все, состоят из элементарных частиц. Располагаются они к периферии – как любого небесного тела, так и Вселенной.</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Они уже начали свой процесс проникновения в нижние планы с целью вознести их на Небо, т.е. отдалить от общей массы. Разбить на кусочки. Вознести Материю, спасти ее. Это и есть Пасха, Исход. Они должны были начать этот процесс спуска «на пороге четвертой» - четвертой коренной расы человечества.</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Высшие Планы – это очень сильные энергии, скорость испускания эфира максимальная.</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Но высшие планы ждали не только потому, что они обладают сильными энергиями. Энергия разрушает, но человечество постепенно приспособилось бы к ней. Все дело в другом. А именно, в существовании, так называемых, </w:t>
      </w:r>
      <w:r>
        <w:rPr>
          <w:rFonts w:cs="Times New Roman" w:ascii="Times New Roman" w:hAnsi="Times New Roman"/>
          <w:b/>
          <w:i/>
          <w:color w:val="000000"/>
          <w:sz w:val="32"/>
          <w:szCs w:val="32"/>
          <w:shd w:fill="FFFFFF" w:val="clear"/>
        </w:rPr>
        <w:t>НЕБЕСНЫХ ВРАТ</w:t>
      </w:r>
      <w:r>
        <w:rPr>
          <w:rFonts w:cs="Times New Roman" w:ascii="Times New Roman" w:hAnsi="Times New Roman"/>
          <w:color w:val="000000"/>
          <w:sz w:val="32"/>
          <w:szCs w:val="32"/>
          <w:shd w:fill="FFFFFF" w:val="clear"/>
        </w:rPr>
        <w:t xml:space="preserve">, или </w:t>
      </w:r>
      <w:r>
        <w:rPr>
          <w:rFonts w:cs="Times New Roman" w:ascii="Times New Roman" w:hAnsi="Times New Roman"/>
          <w:b/>
          <w:i/>
          <w:color w:val="000000"/>
          <w:sz w:val="32"/>
          <w:szCs w:val="32"/>
          <w:shd w:fill="FFFFFF" w:val="clear"/>
        </w:rPr>
        <w:t>ПОРТАЛА ПОСВЯЩЕНИЯ</w:t>
      </w:r>
      <w:r>
        <w:rPr>
          <w:rFonts w:cs="Times New Roman" w:ascii="Times New Roman" w:hAnsi="Times New Roman"/>
          <w:color w:val="000000"/>
          <w:sz w:val="32"/>
          <w:szCs w:val="32"/>
          <w:shd w:fill="FFFFFF" w:val="clear"/>
        </w:rPr>
        <w:t>. Это механизм защиты Неба от негативной информации, накопленной человечеством. Высшие планы соприкасаются лишь с избранными ими – самыми чистыми и светлыми существами. Ведь не только высшее может влиять на низшее, но и наоборот.</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Цель Бога в этой Махаманвантаре – соединить все Планы вместе, чтобы их пронзил эфир (энергия), испущенная самым верхним Планом – Монадическим, и чтобы он поглотился самым нижним – Физическим. Это произошло и происходит в теле Христа и Будды и многих других Махатм – Вознесенных Учителей. Образуются комплексы из частиц разных планов. В них то как раз и свершается цель Бога.</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Когда Иисус на Кресте воскликнул – «Свершилось!», это символизирует момент слияния всех Планов. После этого его телу не нужна была внешняя энергия. Ему больше не требовалось греться, есть и т.п. У него был неиссякающий внутренний источник энергии, «Воды Жизни».</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Наверное, мы даже не представляем, как это – хлебнуть через край энергии высших планов. Неизмеримая радость от ощущения полноты и всемогущества. На эту тему, тему Вознесения, поистине можно говорить бесконеч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уют так называемые «Порталы Посвящения», «Врата». В чем их су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а Высших Планов очень заинтересованы в развитии всех планет. Они хотят сделать их священными. Все, без исключения. И, конечно, Землю тоже. Эти высшие существа очень хотят контактировать с нами, землянами. Но…не могу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чему? – спросите в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тому что ни не контактируют со Злом. А люди пока очень зл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чнее, они контактируют, но очень осторожно… Они вступают в контакт только с теми, кто добр, наполнен любовью, бескорыстен и так дал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чему та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а потому что любая информация способна влиять друг на друга. Т.е. при контакте происходит информационное взаимное влияние. «С кем поведешься, от того и наберешь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это один из законов Вселенной – Закон Отождествления. Смотрите более подробную информацию в книге «Основные оккультные законы и понят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ты полон зла, ненависти и прочих пороков, то несешь эту информацию и заражаешь ею остальных, с кем общаеш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сшие Планы лишены зла. Зло существует лишь на небесных телах, да и то не на все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я эта плотная жизнь в условиях гравитации очень похожа на тюрьму. Всем, кому здесь приходится обитать, хочется выбраться отсюда, и поскорее. Совсем нет желания лежать неподвижным камнем миллионы лет. Вот все и борются за возможность двигаться, бегать, летать. Все сражаются друг с другом за энергию. А ее мало. Особенно на планетах земного типа – маленьких изначально, с малым количеством вещества. Ведь чем меньше вещества, тем меньше трансформация гравитацией. А трансформация качества частиц – это и есть повышение их температуры. Вся жизнь животных, людей – это борьба за энергию и за топливо – т.е. пищу – строительный материал для те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не хотим замерзнуть, поэтому дышим. Кислород разрушает тело, поэтому надо есть. Мы не умеем, как растения, синтезировать органические соединения из углекислого газа и воды. Поэтому мы убиваем все живое и едим это. Отсюда все насилие и драматизм нашей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до измени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стать, как растения – питаться из воздух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во-вторых, надо стать добрыми и умными. Понимать всех и в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тогда с нами начнут все больше контактировать Высшие. А со Злом они не идут на контакт, иначе «заразя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ставьте, что произойдет, если Зло вырвется на свободу, и Небеса будут жить по таким же ужасным законам, по каким мы живем здесь, на Земле? Небо превратится в Ад. И тогда нигде не будет спасения. Не на что будет уповать, пока существует эта Вселенна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не удивляйтесь и не ропщите, если нет связи с Богом. Это механизм защиты Неба. Надо стать чище, светлее. Тогда и появится связ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ысшие поэтому не спешат с контактом. Они – цитадель Добра и Любв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они будут ждать, пока мы изменимся. Они будут помогать, но постепенно. Ведь каждый контакт с планетами, подобной нашей, чреват опасностью заразиться Зл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поймите и примите этот порядок вещ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юбую человеческую молитву слышат. Но только самые добрые и бескорыстные мысли находят быструю поддержку Высших.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до больше думать о благе целого и меньше о себе. Тогда вас быстрее услышат, и лучше будет и вам и всем. Надо пропускать через себя любовь, тогда и о вас позаботя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shd w:fill="FFFFFF" w:val="clear"/>
        </w:rPr>
        <w:t>Все планеты земного типа - это звезды страдания. Существование на них неизбежно связано со Злом - насилием, истреблением. На таких планетах слишком мало энергии на поверхности. Из-за этого, чтобы возникли существа, способные перемещаться по планете и как-то на нее влиять, был придуман сложный механизм дыхания/потребления пищи. Дыхание дает энергию, но и разрушает тело. Питание восстанавливает тело. Но животные питаются, убивая других. Отсюда - насилие. Т.е. Зло. Настоящее добро - Святость - возможна только на крупных небесных телах. Там много энергии и не надо создавать существа, подобные гуманоидам. Там процесс Посвящения идет комплексно - вовлечено все тело целиком. Например, такое идет на Юпитере, Сатурне, Нептуне, Уране и всех звездах, и ядрах Галактик, и, конечно, на Центральном Небесном Теле Вселенной.</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 Святых людей при жизни возможно объединение Духа (Монады), Души и Материи (Тела). Потому что информационная составляющая их тела очищена постом, молитвой, добротой, любовью и умом. В этом случае Небу ничто не угрожает. И Дух может безбоязненно спуститься к Телу, не рискуя заразиться злой информаци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же Тело нечисто, засорено грязными, ошибочными мыслями, страстями, земными привычками и приспособлениями, всем тем, что именуется «грехом», воссоединение Духа с Душой (нашего Солнечного Ангела с нами) происходит только после смерти. После разъединения с плотным материальным телом.</w:t>
      </w:r>
    </w:p>
    <w:p>
      <w:pPr>
        <w:pStyle w:val="Normal"/>
        <w:spacing w:lineRule="auto" w:line="360" w:before="0" w:after="0"/>
        <w:ind w:firstLine="709"/>
        <w:jc w:val="both"/>
        <w:rPr/>
      </w:pPr>
      <w:r>
        <w:rPr>
          <w:rFonts w:cs="Times New Roman" w:ascii="Times New Roman" w:hAnsi="Times New Roman"/>
          <w:b/>
          <w:i/>
          <w:sz w:val="32"/>
          <w:szCs w:val="32"/>
        </w:rPr>
        <w:t xml:space="preserve">Солнечный Ангел или Ангел Присутствия – это и есть наша </w:t>
      </w:r>
      <w:r>
        <w:rPr>
          <w:rFonts w:cs="Times New Roman" w:ascii="Times New Roman" w:hAnsi="Times New Roman"/>
          <w:b/>
          <w:i/>
          <w:sz w:val="32"/>
          <w:szCs w:val="32"/>
          <w:u w:val="single"/>
        </w:rPr>
        <w:t>Монада</w:t>
      </w:r>
      <w:r>
        <w:rPr>
          <w:rFonts w:cs="Times New Roman" w:ascii="Times New Roman" w:hAnsi="Times New Roman"/>
          <w:b/>
          <w:i/>
          <w:sz w:val="32"/>
          <w:szCs w:val="32"/>
        </w:rPr>
        <w:t>.</w:t>
      </w:r>
      <w:r>
        <w:rPr>
          <w:rFonts w:cs="Times New Roman" w:ascii="Times New Roman" w:hAnsi="Times New Roman"/>
          <w:sz w:val="32"/>
          <w:szCs w:val="32"/>
        </w:rPr>
        <w:t xml:space="preserve"> Дух. Житель Шамбалы. Хранитель всего доброго, что наработали при жизни. Монада наблюдает и жде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Махатм она соединена с телом. Благодаря этому процесс излучения радиоактивного аромата усиливается и ускоряется. Именно поэтому тела Махатм радиоактивны. Пример Христа тому подтверждение. Мы рассказывали об этом ранее. Озеро Ракшас-Тал и его «мертвая» вода также свидетельствует о том ж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волюция  - это процесс усложнения жизни на небесном теле. В ходе эволюции происходит все более глубокий спуск Духа в Материю, План за Планом, подплан за подпланом, осуществляется погружение частиц высших Планов в Физический План. В ходе этого процесса образуются всевозможные формы жизни – результат данного погружения и слия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сшие Планы – Атмический и Монадический – максимально долго остаются на безопасном расстоянии, пока происходит подготовка информационной основы нижних Планов. Она должна быть изменена. Все Зло должно быть уничтожено и трансформировано в добро. Ведь не только высшие Планы влияют на нижние. Все может влиять друг на друг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спуск произойдет на неподготовленную почву, высшие планы могут получить заряд информационного «Зла». И это недопустим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ставьте, что наша Монада на Небе не ангел, а сверхмогущественный демон, желающий подчинить себе всю Вселенну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т поэтому высшие не торопятся к нам. Они пекутся о безопасности Небес. </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Это и есть механизм ПОРТАЛА ПОСВЯЩЕНИЯ (НЕБЕСНЫХ ВРАТ). </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СВЯЩ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b/>
          <w:i/>
          <w:sz w:val="32"/>
          <w:szCs w:val="32"/>
        </w:rPr>
        <w:t>Посвящение</w:t>
      </w:r>
      <w:r>
        <w:rPr>
          <w:rFonts w:cs="Times New Roman" w:ascii="Times New Roman" w:hAnsi="Times New Roman"/>
          <w:sz w:val="32"/>
          <w:szCs w:val="32"/>
        </w:rPr>
        <w:t xml:space="preserve"> – это процесс расширения сознания, присоединение к телу частиц нового уровня или Пла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ее высокие Планы присоединяются, тем выше Посвящение, тем большей святостью обладает человек.</w:t>
      </w:r>
    </w:p>
    <w:p>
      <w:pPr>
        <w:pStyle w:val="Normal"/>
        <w:spacing w:lineRule="auto" w:line="360" w:before="0" w:after="0"/>
        <w:ind w:firstLine="709"/>
        <w:jc w:val="both"/>
        <w:rPr/>
      </w:pPr>
      <w:r>
        <w:rPr>
          <w:rFonts w:cs="Times New Roman" w:ascii="Times New Roman" w:hAnsi="Times New Roman"/>
          <w:sz w:val="32"/>
          <w:szCs w:val="32"/>
        </w:rPr>
        <w:t>Святость… Это слово говорит само за себя. Свет. Свет – это энергия. Больше всего энергии у высш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лой, греховный человек просто не сможет пройти через Портал Посвящения, поскольку не освободился от низших программ поведения. Проще верблюду пройти через игольное ушко. Высшие Планы ему не доверяют, поэтому не соединяются с его тел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вящение знаменует развитие человека, его продвижение по эволюционной лестнице вверх. Высшие доверяют ему безопасность Неба, а это немало. Оступиться легко, и доверие будет утеряно. Не навсегда, а пока не будет восстановлено. И так до бесконеч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выше уровень посвящения, тем выше уровень качества радиоактивного аромата, вырабатываемого Душой челове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вящение и «аромат» тесно связаны и взаимозависимы.</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Посвящение - это процесс осенения, а главное, проникновения тел тонких планов обычные химические элементы физического тела. В углерод, водород, кислород и т.д. Проникновение - это интеграция. Все планы (и тонкие в том числе) состоят из элементарных частиц. Интегрируются частицы тонких планов. Они проникают в протоны и нейтроны, которые к слову не являются истинно фундаментальными частицами, они комплексны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Этот процесс интеграции "тонких" частиц инициирует процесс радиоактивного распада. Если интеграция неглубокая, распадаются периферические слои химических элементов и это не будет подобно обычному распаду тяжелых атомов.</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Происходит образование "радиоактивного аромата". Человек источает эти частицы, точнее, комплексы, состоящие из частиц разных планов.</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Погружение тонких частиц в химические элементы - это погружение Духа в Материю, а распад элементов - это Вознесение Материи на Небо.</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Эти комплексы в совокупности образуют то, что именуется пятым элементом или седьмым планом - комплексным, Логоическим.</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Это цель Вселенной, цель Бога - создавать такие комплексные частицы, этот "аромат".</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Это - цель жизни на Земле и на любом другом небесном теле.</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Любое Посвящение - это радиоактивный распад тела.</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Но тело постоянно обновляется.</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Химические элементы заменяются.</w:t>
      </w:r>
    </w:p>
    <w:p>
      <w:pPr>
        <w:pStyle w:val="Normal"/>
        <w:spacing w:lineRule="auto" w:line="360" w:before="0" w:after="0"/>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Поэтому они радиоактивно распадаются, лишь пока их насыщают тонкие пла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shd w:fill="FFFFFF" w:val="clear"/>
        </w:rPr>
        <w:t>Если тонкие планы выходят из состава хим. элементов, процесс Посвящения прекращается, так же как и распа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ЕХАНИЗМ ВЫРАБОТКИ РАДИОАКТИВНОГО АРОМА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мы выяснили, что представляет собой «радиоактивный аромат». Это комплексы, состоящие из частиц разных Планов. Другие названия для них – Пятый элемент, философский элемент, Тело Христа, Церковь Христа и еще ряд других. У них много назва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как они образую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вет – в ходе радиоактивного распа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ычно распадаются только тяжелые химические элементы, из-за действия трансформации гравитацией. Но если облучить нейтронами любой химический элемент, то он тоже начнет распад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что такое нейтро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комплекс, состоящий из частиц Физического Плана. Тех самых частиц, которые мы в процессе их движения называем «фотонами», а в покое – «электронами». Отличие нейтронов от протонов лишь в том, что в них больше процент фотонов, испускающих энергию (т.е. красного цвета, Ян). Именно благодаря фотонам Ян нейтроны стимулируют радиоактивность атомов, в которые они попадают. А попадают они внутрь атома, просто погружаясь вглубь, в его тело,  в то, что физики именуют «ядр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к слову сказать, число протонов и нейтронов в атомах совсем другое, нежели принято считать. Оно не соответствует порядковому номеру элемента. Протонов и нейтронов в ядре гораздо больш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ктроны, которые якобы «размазаны» по орбиталям (странное представление) – это в действительности свободные частицы – фотоны-электроны. И они не «размазаны», а просто окружают ядро, создавая атмосферу атома. Как газы в составе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Газовая оболочка экранирует поле гравитации планеты. Поэтому на отдалении от нее – невесом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же и свободные фотоны-электроны экранируют ядро атома, маскируя его истинную масс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отонов и нейтронов в атомах гораздо больше. Но Поле Отталкивания, создаваемое электронной оболочкой, экранирует гравитацию.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этого нам кажется, что масса атомов меньше, чем это есть на самом деле. И вся наука впала в «великое заблуждение», сделав массу, равной порядковым номера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значительно отвлеклись от первоначальной темы. Но это было необходим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бомбардировка нейтронами делает атомы радиоактивными, благодаря фотонам Я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не только нейтроны на это способны. Это могут и частицы Высших Планов – то, что мы называем Душой и Дух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их именуем частицами. Но в реальности это сущности. Живые, как все вокруг.</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они погружаются в химические элементы физического тела человека, животного, растения, минерала. А химические элементы состоят из частиц Физического Плана.</w:t>
      </w:r>
    </w:p>
    <w:p>
      <w:pPr>
        <w:pStyle w:val="Normal"/>
        <w:spacing w:lineRule="auto" w:line="360" w:before="0" w:after="0"/>
        <w:ind w:firstLine="709"/>
        <w:jc w:val="both"/>
        <w:rPr/>
      </w:pPr>
      <w:r>
        <w:rPr>
          <w:rFonts w:cs="Times New Roman" w:ascii="Times New Roman" w:hAnsi="Times New Roman"/>
          <w:sz w:val="32"/>
          <w:szCs w:val="32"/>
        </w:rPr>
        <w:t xml:space="preserve">Погружение – это </w:t>
      </w:r>
      <w:r>
        <w:rPr>
          <w:rFonts w:cs="Times New Roman" w:ascii="Times New Roman" w:hAnsi="Times New Roman"/>
          <w:b/>
          <w:i/>
          <w:sz w:val="32"/>
          <w:szCs w:val="32"/>
          <w:u w:val="single"/>
        </w:rPr>
        <w:t>интеграция</w:t>
      </w:r>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Ей предшествует приближение – </w:t>
      </w:r>
      <w:r>
        <w:rPr>
          <w:rFonts w:cs="Times New Roman" w:ascii="Times New Roman" w:hAnsi="Times New Roman"/>
          <w:b/>
          <w:i/>
          <w:sz w:val="32"/>
          <w:szCs w:val="32"/>
          <w:u w:val="single"/>
        </w:rPr>
        <w:t>индивидуализация</w:t>
      </w:r>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А вслед за интеграцией начинается распад химического элемента – </w:t>
      </w:r>
      <w:r>
        <w:rPr>
          <w:rFonts w:cs="Times New Roman" w:ascii="Times New Roman" w:hAnsi="Times New Roman"/>
          <w:b/>
          <w:i/>
          <w:sz w:val="32"/>
          <w:szCs w:val="32"/>
          <w:u w:val="single"/>
        </w:rPr>
        <w:t>посвящение</w:t>
      </w:r>
      <w:r>
        <w:rPr>
          <w:rFonts w:cs="Times New Roman" w:ascii="Times New Roman" w:hAnsi="Times New Roman"/>
          <w:sz w:val="32"/>
          <w:szCs w:val="32"/>
        </w:rPr>
        <w:t xml:space="preserve">. Посвящение – это расширение сознания. Радиоактивный аромат, покидающий тело в ходе его радиоактивного распада, устремляется вверх, в Небо, где его собирают Солнечные Ангелы – существа Атмического и Монадического Планов. Этот «аромат» объединяет нас, Души, с ними. И в этом состоит суть расширения нашего сознания. Т.е. наша информационная составляющая теперь не только с нами, но и там, наверху. И благодаря этому у нас устанавливается связь с Неб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 индивидуализации, интеграции и посвящении почитайте также в книгах Алисы Бей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 спросите – так что же получается, что тело существа, в месте «крепления» к нему Души постоянно разруша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вет – да, выходит именно та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благодаря тому, что атомы в теле постоянно обновляются, само тело остается неизменн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се же, атомы, в которые внедряются частицы Высших Планов, всегда имеют более тонкую структуру. Они более разреже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 Душа проявляет активность и соединена с телом, оно постоянно источает «аромат». Он выходит из тела и, по принципу «подобное притягивается к подобному» (Закон Отождествления Я с Не-Я), устремляется к Солнечному Ангелу – т.е. к Монаде. Монада принимает в себя полученные частицы и сохраняет их.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и Тело, ни Душа, ни Дух не являются замершими, статичными образованиями. Все они постоянно обновляются и пополняются.</w:t>
      </w:r>
    </w:p>
    <w:p>
      <w:pPr>
        <w:pStyle w:val="Normal"/>
        <w:spacing w:lineRule="auto" w:line="360" w:before="0" w:after="0"/>
        <w:ind w:firstLine="709"/>
        <w:jc w:val="both"/>
        <w:rPr/>
      </w:pPr>
      <w:r>
        <w:rPr>
          <w:rFonts w:cs="Times New Roman" w:ascii="Times New Roman" w:hAnsi="Times New Roman"/>
          <w:sz w:val="32"/>
          <w:szCs w:val="32"/>
        </w:rPr>
        <w:t xml:space="preserve">Душа – это канал, по которому спускаются частицы из высших Планов, взамен использованных в процессе «вознесения Материи». И по тому же каналу поднимают наверх объединенные комплексы – Дух-Душа и Тело, слитые вместе (Радиоактивный аромат). Это мост между Духом и Телом - </w:t>
      </w:r>
      <w:r>
        <w:rPr>
          <w:rFonts w:cs="Times New Roman" w:ascii="Times New Roman" w:hAnsi="Times New Roman"/>
          <w:b/>
          <w:i/>
          <w:sz w:val="32"/>
          <w:szCs w:val="32"/>
          <w:u w:val="single"/>
        </w:rPr>
        <w:t>антахкарана</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ИРЫ РОБЕРТА МОНРО</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ниги Роберта Монро интересуют меня давно. Однако лишь начав собственную работу, посвященную будущему человечества и смыслу жизни, я осознала, насколько созвучны наши иде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едва прочитав в «Далеких путешествиях» о некоем «хмеле-любви», я сразу поняла, что Роберт пытался передать эти термином. Ведь часть книги о смысле жизни и радиоактивном аромате была написана мной еще в январе 2015. И лишь в феврале, спустя 2 года,  я во второй раз открыла «Далекие путешествия», где, собственно, и нашла рассказ об этом «хмеле», который мы, по словам Роберта Монро, собираем на Земле. И вся часть о смысле жизни в моей книге посвящена именно идее сбора нами радиоактивного аромата, извлекаемого Душами из Материи. Как мне было не удивиться сходству. Мне была дана информация, что мы здесь именно ради этого. Погрузить Дух в Материю, чтобы затем поднять Материю на Неб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Роберт Монро получил в ходе своих странствий те же сведения. И если нечто получено при разных обстоятельствах, независимо друг от друга, то, вероятно, это свидетельствует о правдивости данного знания. Так или иначе, вы сами можете в этом убедиться, прочтя книгу этого автора. Здесь я приведу цита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прежде следует немного рассказать о самом Роберте Монр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оберт Аллан Монро провел детство в Лексингтоне, штат Кентукки, "в нормальной и дружной семье". В Государственном Университете штата Огайо изучал основы медицины, коммерцию, машиностроение, драматургию и английский язык. После окончания университета в 1937 году поступил на работу на радиовешание в качестве сценариста -режиссер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ботая в Нью-Йорке, регулярно писал статьи для журналов и воскресных газет, вел колонку по авиации в ежемесячном журнале, сочинил несколько киносценариев. На радио первым стал вести ежедневную программу с инсценировками железнодорожных путешествий (Роки Гордон), которую сам задумал и составлял на протяжении нескольких лет. После войны м-р Монро основал свою собственную компанию, ставшую одним из крупнейших в то время производителей массовых радиопрограмм» (Р. Монро, «Путешествия вне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о том, что с ним произошло, как он начал выходить из те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тем я пригляделся повнимательнее. Что-то было не так. В стене не было ни дверей, ни окон, возле нее не стояло никакой мебели. Это не могло быть стеной моей спальни. И в то же время это было что-то знакомое. Понимание пришло мгновенно: это не стена, это - потолок! Я парил под потолком, легонько подпрыгивая при каждом движении. Я перевернулся в воздухе, поглядел вниз и вздрогнул. Внизу в полумраке я увидел постель и две фигуры в ней. Та, что справа, была моей женой. Рядом лежал еще кто-то. Оба, похоже, спа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транный сон, - подумал я. - Кто это приснился мне в постели с моей женой?" Приглядевшись еще внимательнее, я был потрясен. Этим некто был я са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следовавшая за этим реакция была мгновенной. Я - здесь, а мое тело там. Я умираю, это - смерть. А я не готов умирать. Эти вибрации каким-то образом убили меня. Страшно перепугавшись, я, словно водолаз, устремился вниз к своему телу и нырнул в него. Я сразу ощутил себя в постели, накрытым одеялом, а когда открыл глаза, обнаружил, что разглядываю комнату с того самого места, где был до этого» (Р. Монро, «Путешествия вне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теперь эпилог из «Далеких путешествий». В нем автор удивительно точно описывает наш мир.</w:t>
      </w:r>
    </w:p>
    <w:p>
      <w:pPr>
        <w:pStyle w:val="Heading3"/>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ПИЛОГ: КОНЕЦ ИГРЫ</w:t>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sz w:val="32"/>
          <w:szCs w:val="32"/>
        </w:rPr>
        <w:t>Перемещение по кольцам Первый, внутренний слой, или кольцо, было довольно прозрачным и, с нефизической точки зрения, более отчетливым, чем остальные. Судя по всему, в пределах этого кольца вся деятельность повторяет обычную, физическую жизнь человека. Мои попытки вступить в общение с обитателями этого слоя или просто привлечь их внимание потерпели полную неудачу: они либо вообще не замечали меня, либо относились ко мне с изумлением, страхом или откровенной враждебностью. Все они безуспешно пытались тем или иным способом продолжить участие в физической жизни. Обитателям этого слоя присуща одна общая особенность: похоже, они просто не представляют себе иной формы существования, кроме материального. Только многократные наблюдения позволили мне классифицировать таких людей, обитающих в непосредственной близости от Земли, разделить их на отдельные тип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новидящие: представителям этого типа свойственны характерные вибрации, особое излучение, указывающее на то, что где-то на Земле, в текущем пространстве-времени, у них еще есть материальное тело. Это позволяет предположить (хотя совсем не доказывает), что во сне люди действительно переходят во внете-лесное состояние. Нет сомнений в том, что «сновидящие» либо пытаются продолжить те виды деятельности, которыми заняты в часы бодрствования, либо предаются мечтам и фантазиям. Одни просто бесцельно блуждают по этому кольцу, другие предпринимают попытки заговорить с бодрствующими знакомыми, остальные пьют, едят, работают, развлекаются, пытаются вступать в половые акты или разыгрывают из себя суперменов прямо посреди Манхэттена - разумеется, совершенно бесплодно. Практически все, за редкими исключениями, совершенно не осознают того, что вокруг толпится множество их собратьев. Одним из возможных признаков состояния этих людей может послужить тот факт, что порой они совершенно неожиданно «отщелкиваются», то есть исчезают со сцены в самом разгаре действий - быть может, просто просыпаются в физическом мире? Не исключено, что толкователи сновидений на правильном пути, но рассматривают это явление с ошибочной точки зр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стрявшие»: эта категория очень похожа на предыдущую. Вначале одних можно спутать с другими, и все же между ними есть несколько важных различий. К «застрявшим» относятся те, кто покинул свое материальное тело надолго, то есть уже умер, но еще не понял, что произошло. Таким образом, они просто пытаются продолжать вести ту физическую жизнь, к которой привык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стрявшие» часто остаются неподалеку от знакомых мест материального мира (например, возле своего дома) или рядом с близкими людьми из числа живущих. Некоторые «застрявшие» безуспешно пытаются вернуться в мертвое физическое тело, оживить его. Это происходит даже после погребения, и может отчасти объяснять случаи странного свечения, которое иногда замечают на кладбищ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дельным и довольно серьезным поводом для размышлений могут послужить страдания тех «застрявших», которые становятся свидетелями кремации их физических останк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и «сновидящие», представители этой группы целиком и полностью поглощены материальностью пространства-времени. Более того, возникает впечатление, что они находятся в полной власти сильнейших страхов и побуждений, которые заставляют их предпринимать отчаянные, но безуспешные поступки. Эта группа представляет собой самый крупный затор в процессе человеческого обучения: если не придет помощь со стороны, если у этих людей не вспыхнет хотя бы проблеск понимания происходящего, они могут оставаться в подобном состоянии долгие годы - быть может, даже столетия. Их число постоянно увеличивается; такой прирост будет продолжаться до тех пор, пока не изменится система ценностей нашего мира, так как именно она является причиной поглощенности материальн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икие»: эта группа малочисленное предшествующей.</w:t>
      </w:r>
    </w:p>
    <w:p>
      <w:pPr>
        <w:pStyle w:val="Normal"/>
        <w:spacing w:lineRule="auto" w:line="360" w:before="0" w:after="0"/>
        <w:ind w:firstLine="709"/>
        <w:jc w:val="both"/>
        <w:rPr/>
      </w:pPr>
      <w:r>
        <w:rPr>
          <w:rFonts w:cs="Times New Roman" w:ascii="Times New Roman" w:hAnsi="Times New Roman"/>
          <w:sz w:val="32"/>
          <w:szCs w:val="32"/>
        </w:rPr>
        <w:t>Основные побуждения остаются прежними, но у «диких» проявляются совершенно иначе. Причина кроется в незначительном смещении осознанности. «Дикие» тоже не понимают, что лишились материального тела, и не замечают ничего, кроме физической действительности. С другой стороны, они прекрасно осознают, что стали какими-то иными. Они не знают, как и почему это случилось, у них вообще нет большого желания что-то постигать - достаточно лишь понимания того, что возникшее отличие позволяет им отбросить любые условности, обязательства и правила, которые были неотъемлемой частью физической жизни. «Дикие» воспринимают эти перемены как полную раскрепощенность и пытаются выразить себя единственным известным им способом: подражанием физической деятельности. Их попытки участвовать в человеческой жизни (которую они видят повсюду вокруг) принимают самые причудливые форм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примеров «дикости» является описанная ранее «сексуальная куча». Определенные соображения позволяют предположить, что всякий раз, когда сознание бодрствующего человека по какой-либо причине «расшатывается», это событие может стать для «диких» поводом увязаться за человеком - просто ради удовольствия. Я не могу оценить, насколько часто такое случается. Надеюсь, что «диких» достаточно мало, так как временами они бывают совершенно несносны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нутренние кольца могут принести множество полезных уроков, хотя большую часть из них довольно трудно усвоить, если по-прежнему погружен в человеческую иллюзию пространства и времени. Нет смысла описывать многочисленные попытки вступить в общение с обитателями этих слоев. Любой читатель может без труда сделать это, даже не переходя к внетелесному состоянию: достаточно поговорить с жителями большого города или просто понаблюдать за ними. Полученные сведения и станут сокращенной версией такого общения. Судя по всему, основной причиной предельной поглощенности материальным миром становятся невероятные искажения первобытного инстинкта выж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видно, определенные методы помогают каждой такой личности выбраться из порочного круга. Этот процесс достаточно сложен и продолжает развиваться. Лично я всего два-три раза участвовал в подобном «спасении» и не особенно горжусь своими достижениями. Однако благодаря этому я действительно усвоил парочку второстепенных истин. Во-первых, сознание представляет собой настоящую какофонию беспорядочных, рассогласованных всплесков излучения, порождаемых человеческим мышлением, - я назвал это явление помехами в полосе "М". Во-вторых, я научился понижать порог своего восприятия, когда такой шум становится нестерпимым. Это умение было вызвано необходимостью. Оно очень полезно - даже в обычном состоянии бодрствования, в физическом мир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ющее кольцо выглядит довольно просто и уны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го населяют те, кто уже осознал, что покинул материальный мир, расстался с человеческой жизнью, но до сих пор ничего не знает (точнее, не помнит) о прочих возможностях. Чаще всего эти люди совершенно потрясены своим открытием и просто замирают на месте в пассивном невосприимчивом состоянии, словно ждут дальнейшего развития событий. Обычно не так уж трудно вступить с ними в общение, кое-что рассказать и направить в подходящее внешнее кольцо. В этом слое довольно мало обитателей; их число всегда остается примерно одинаковым, так как из внешних колец регулярно приходит помощь.</w:t>
      </w:r>
    </w:p>
    <w:p>
      <w:pPr>
        <w:pStyle w:val="Normal"/>
        <w:spacing w:lineRule="auto" w:line="360" w:before="0" w:after="0"/>
        <w:ind w:firstLine="709"/>
        <w:jc w:val="both"/>
        <w:rPr/>
      </w:pPr>
      <w:r>
        <w:rPr>
          <w:rFonts w:cs="Times New Roman" w:ascii="Times New Roman" w:hAnsi="Times New Roman"/>
          <w:sz w:val="32"/>
          <w:szCs w:val="32"/>
        </w:rPr>
        <w:t>Следующее кольцо - самое обширное из всех. Судя по всему, оно состоит из бесконечного числа подколец, но у всех его обитателей есть, по меньшей мере, одна общая черта: они прекрасно понимают, что перенесли физическую смерть. У каждого могут быть свои собственные представления о том, кто они сейчас и почему оказались именно здесь. Эти убеждения и приводят к возникновению четко отделенных друг от друга областей. В этом кольце - предположительно, в его центре - существует район, который можно назвать «нулевой точкой» для всего окружающего разнообразия. Этот центр достаточно четко угадывается со стороны. Он порожден двумя символическими «энергетическими полями», которые накладываются друг на друга, оказывают почти равное давление (влияние) на окружающие районы, но при этом не взаимодействуют. Столкновение частот не приводит к возникновению «стоячей волны», так как эти энергетические поля не совместимы друг с другом - по этой причине я не могу воспользоваться аналогией середины намагниченного стержня, у которого есть положительный и отрицательный полюсы. Возможно, более точным сравнением станет образ гравитационного поля, притягивающего в одном направлении, и эмоционального воздействия телевизора, по которому показывают какую-нибудь комед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нутри, за «нулевой точкой», властвует мощная си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ПВ, человеческая иллюзия пространства и време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ильнее всего она проявляется во внутренних подкольцах; по мере удаления от центра, власть этой силы уменьшается, а на внешнем краю почти исчезает. На окраинах кольца господствует НД, нефизическая действительность. Ее можно описывать лишь самыми общими понятиями, поскольку даже то малое, что мы о ней знаем, не поддается точному переводу на обычный язык. НД представляет собой второе «энергетическое поле»; оно проявляется сходным образом, то есть остается самым мощным в наружных слоях, постепенно слабеет, окончательно исчезает в «нулевой точке» и вновь экспоненциально усиливается на пути к противоположному внешнему кра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амым захватывающим - разумеется, при взгляде со стороны - является принцип перемещения по этому кольцу отдельного человека. Представим себе развитие человеческих переживаний как энергию, перемещающуюся в двух противоположных направлениях - внутрь и наруж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ток, обращенный внутрь, состоит из «чистой» энергии, которая возникает там, где область НД впервые пересекается с районами ИПВ. Ряд последовательных человеческих жизней вызывает все большее углубление потока в ИПВ, причем после пересечения «нулевой точки» скорость течения существенно ускоряется. Поток продолжает разгоняться, достигает внутренней границы кольца, затем пересекает его и уходит глубже - обычно к самому малому кольцу в непосредственной близости от физической Зем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касается обратного потока, то, покинув окраины внутренних колец, он пускается в довольно запутанный на вид, но неуклонный путь вверх, к самому внешнему кольцу. У одних этот путь оказывается достаточно прямым, а источником движения становится лишь небольшой ряд физических существовании в человеческом облике. Другим людям - их подавляющее большинство -для завершения процесса восхождения требуется несколько сотен человеческих жизней, которые растягиваются на тысячелетия. Причины таких различий мне не известны, но отдельными факторами прямолинейных, «скоростных» подъемов, судя по всему, могут служить тщательный подбор предстоящих жизней в сочетании с такими стечениями обстоятельств, которые можно назвать статистически невероятными. И прямые, и извилистые восходящие потоки рано или поздно достигают внешнего края этого кольца и продолжают двигаться дальше.</w:t>
      </w:r>
    </w:p>
    <w:p>
      <w:pPr>
        <w:pStyle w:val="Normal"/>
        <w:spacing w:lineRule="auto" w:line="360" w:before="0" w:after="0"/>
        <w:ind w:firstLine="709"/>
        <w:jc w:val="both"/>
        <w:rPr/>
      </w:pPr>
      <w:r>
        <w:rPr>
          <w:rFonts w:cs="Times New Roman" w:ascii="Times New Roman" w:hAnsi="Times New Roman"/>
          <w:sz w:val="32"/>
          <w:szCs w:val="32"/>
        </w:rPr>
        <w:t>Последнее, внешнее кольцо населяют исключительно те, кто готовится к завершающему погружению в человеческое существование - так сказать, «выпускни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уже сбросили сероватое свечение и большую часть человеческого облика; внешне они источают почти белое свечение, которое время от времени сопровождается выбросами искр. Эти существа плотно закрыты, они не откликаются на попытки вступить с ними общение, хотя, быть может, продолжают общаться с себе подобными. Их последний переход в человеческий мир трудно отследить - он происходит то ли очень быстро, то ли вообще мгнов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знаком выхода из последнего круга служит искрящееся свечение, которое стремительно перемещается сквозь кольца наружу и лишь время от времени по непонятным причинам ненадолго замирает на месте. После пересечения окончательной, внешней границы этот свет резко исчезает из сферы восприятия - не остается ни следа, ни какой-либо завершающей вспышки.</w:t>
      </w:r>
    </w:p>
    <w:p>
      <w:pPr>
        <w:pStyle w:val="Normal"/>
        <w:spacing w:lineRule="auto" w:line="360" w:before="0" w:after="0"/>
        <w:ind w:firstLine="709"/>
        <w:jc w:val="both"/>
        <w:rPr/>
      </w:pPr>
      <w:r>
        <w:rPr>
          <w:rFonts w:cs="Times New Roman" w:ascii="Times New Roman" w:hAnsi="Times New Roman"/>
          <w:sz w:val="32"/>
          <w:szCs w:val="32"/>
        </w:rPr>
        <w:t>В определенном смысле общий процесс можно упрощенно сравнить с тем, как непьющий человек начинает испытывать пристрастие к выпивке, а затем борется с пагубной привычкой. Первый глоток спиртного не приводит к ощутимым последствиям, но привлекает своей новизной и вызывает соответствующий интерес. В следующий раз новичок выпивает уже две рюмки только для того, чтобы узнать, не принесет ли это новых ощущений - и они действительно возникают. Всем прекрасно известно, к чему это может привести и насколько стремительным бывает падение: горького пьяницу уже не волнует ничто, кроме спиртного, все его мысли посвящены лишь тому, где перехватить очередной стаканчик. Довольно распространенными явлениями становятся провалы в памяти и, самое важное, полное отсутствие желания что-то менять. Алкоголик забывает о том, кем он был, но это его совершенно не заботит. Перевоспитание и возвращение памяти превращаются в медленный и нередко мучительный процесс. Однако убежденный трезвенник, справившийся со своим пристрастием, разительно отличается от того простодушного новичка, каким он был, когда делал свой первый глоток. У этой аналогии есть только один недостаток: в последовательной смене человеческих жизней перемены происходят постоя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ополнение я хотел бы попробовать описать этот процесс современным сравнением. Представим себе, что некий Космический Корабль (изначальная личность?) замечает энергетическое поле человеческого существования на Земле, и оно его привлекает. Корабль принимает решение пройти сквозь поле неподалеку от центра и получить различные данные. Однако неожиданный фактор налипания частиц, из которых состоит поле, искажает предварительные расчеты и сильно снижает намеченную скорость движения Корабля. Торможение настолько велико, что скорость падает ниже порога убегания, и Корабль неуклонно переходит на эллиптическую орбиту. Минуя апогей этой орбиты, Космический Корабль в очередной раз проходит через энергетическое поле человеческого существования и обрастает новыми налипающими частицами, которые продолжают уменьшать его скорость - в свою очередь, перигей орбиты с каждым витком опускается все ниже. Наконец Корабль окончательно сходит с орбиты и погружается в поле, становится его част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тобы набрать скорость убегания и покинуть поле, Космическому Кораблю необходим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1) избавиться от налипших частиц и одновременно сохранить все сведения (знания, переживания), чтобы вернуться домой с Ценным Груз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2) накопить и задействовать достаточно большой запас энергии, который позволит развить первую и вторую космическую скорость. Этот запас должен намного превысить те объемы энергии, которыми Корабль пользовался, когда впервые вошел в окрестности пол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мимо прочего, дополнительные запасы энергии необходимы для компенсации увеличившейся массы груза.</w:t>
      </w:r>
    </w:p>
    <w:p>
      <w:pPr>
        <w:pStyle w:val="Normal"/>
        <w:spacing w:lineRule="auto" w:line="360" w:before="0" w:after="0"/>
        <w:ind w:firstLine="709"/>
        <w:jc w:val="both"/>
        <w:rPr/>
      </w:pPr>
      <w:r>
        <w:rPr>
          <w:rFonts w:cs="Times New Roman" w:ascii="Times New Roman" w:hAnsi="Times New Roman"/>
          <w:sz w:val="32"/>
          <w:szCs w:val="32"/>
        </w:rPr>
        <w:t>Поиски решения осложняются отсутствием действенных методов очищения от налипших частиц, а также возможностью применения сугубо примитивных технологических приемов для извлечения и накопления энергии. Таким образом, высвобождение из ловушки представляет собой продолжительный и трудоемкий процесс. Основная идея заключается в том, чтобы начать с баллистических траекторий, затем вернуться на эллиптическую орбиту и увеличивать расстояние от центра до перигея, пока не будет достигнута скорость убег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завершение этого процесса Космический Корабль сможет вернуться на родную базу с ценным грузом - а затем, пользуясь опытом работы с большими объемами энергии, приступить к более серьезным исследованиям» (Р. Монро, «Далекие путешеств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десь представлен не весь текст эпилога. Отсылаю вас к этой замечательной книге - </w:t>
      </w:r>
      <w:hyperlink r:id="rId23">
        <w:r>
          <w:rPr>
            <w:rStyle w:val="InternetLink"/>
            <w:rFonts w:cs="Times New Roman" w:ascii="Times New Roman" w:hAnsi="Times New Roman"/>
            <w:sz w:val="32"/>
            <w:szCs w:val="32"/>
          </w:rPr>
          <w:t>http://royallib.com/book/monro_robert/puteshestviya_vne_tela.html</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ХМЕЛЬ-ЛЮБОВ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а глава целиком для цитат, взятых из книги Роберта Монро «Далекие путешествия» и посвященных «Хмелю-любви». Делаю так, потому что в предыдущую главу цитаты не поместились. Рекомендую дочитать до конца, поскольку, как вы увидите, мнение Роберта относительно Хмеля постепенно претерпит изменения.</w:t>
      </w:r>
    </w:p>
    <w:p>
      <w:pPr>
        <w:pStyle w:val="Normal"/>
        <w:spacing w:lineRule="auto" w:line="360" w:before="0" w:after="0"/>
        <w:ind w:firstLine="709"/>
        <w:jc w:val="both"/>
        <w:rPr/>
      </w:pPr>
      <w:r>
        <w:rPr>
          <w:rFonts w:cs="Times New Roman" w:ascii="Times New Roman" w:hAnsi="Times New Roman"/>
          <w:sz w:val="32"/>
          <w:szCs w:val="32"/>
        </w:rPr>
        <w:t>«Кто-то Где-То (быть может, в миллионах мест, неисчислимых мирах) ищет, любит, хочет, ценит, накапливает, пьет, ест или использует как лекарство (!) нечто сметкой Хмель (ассоциации: электричество, масло, кислород, золото, пшеница, вода, почва, старинные монеты, уран). Эту редкую субстанцию добывают Там. Те, у кого есть Хмель, считают его жизненно важным для самых невообразимых сфер примен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толкнувшись с проблемой Спроса и Предложения (всеобщего закона Там), Некто решил создавать эту субстанцию, так сказать, искусственно - вместо того, чтобы разыскивать «естественные месторождения». У него возникает мысль разбить Сад и выращивать там Хмел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казывается, в своем естественном состоянии Хмель различной степени чистоты является побочным продуктом углеродно-кислородного обмена и зарождается только в этой реакции, при определенных условиях. В поисках Хмеля старатели Оттуда забираются в самые далекие районы. Открытие нового месторождения приносит им славу и крупное вознагражд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Некто решил изменить сложившиеся обстоятельства и вырастить Сад. Он переместился в отдаленную область и взялся за работу. Прежде всего, он создал подходящую для углеродно-кислородного обмена среду - такую, где этот обмен должен был стать чрезвычайно активным. Некто с большой осторожностью внес в эту среду Равновесие, обеспечил непрерывную поддержку надлежащего уровня излучения и восполнение питательных элемент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тем он провел Первый Посев и в результате действительно получил Хмель - но совсем мало. Урожай был довольно низкокачественным, а общий объем таким незначительным, что его просто не стоило передавать Туда. Некто столкнулся сразу с двумя сложностями: продолжительность жизни единиц Посева была очень краткой, а сами единицы оказались слишком крошечными. Эти количественные ограничения приводили к качественным потерям, поскольку в такие сжатые сроки мелкий Посев просто не успевал вырабатывать Хмел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Хмель можно было собирать не раньше того мгновения, когда истекал срок жизни един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торой Посев стал не намного лучше. Некто перенес опыт на другой участок своего Сада. В первый раз он проводил эксперимент в жидкой среде, а теперь обратился к газообразной оболочке; к тому же в этой области Сада химические вещества высокой плотности образовывали жесткую основу и, следовательно, хорошо сохранялись. Он населил этот район бесчисленными и разнообразными единицами нового типа -их размеры существенно изменились, некоторые в тысячу раз превосходили по величине и сложности простейшие одноклеточные единицы Первого Посева. Помимо того. Некто развернул углеродно-кислородный обмен в обратную сторону. Несмотря на это, в основе своей оба Посева были достаточно схожими. Как и в первом случае, единицы Второго Посева регулярно воспроизводились и прекращали существование. Чтобы избежать свойственного Первому Посеву неравномерного распределения химических веществ и излучения. Некто обездвижил Второй Посев: в течение всего срока жизни каждая единица оставалась на одном участке Сада. Чтобы добиться этого, единицы были снабжены крепкими отростками, способными погружаться в плотные слои химических веществ. Отростки соединялись со стеблем иди стволом, который позволял живой единице подниматься в газообразную среду и получать необходимую долю излучения. В верхней части размещались широкие, уплощенные и достаточно уязвимые составляющие, предназначенные для обеспечения углеродно-кислородного обмена между единицей Посева и окружающей средой. Вспомогательными средствами стали разноцветные излучатели с генераторами мелких частиц; эти излучатели обычно имели правильную, симметричную форму и находились у самой верхушки единицы.</w:t>
      </w:r>
    </w:p>
    <w:p>
      <w:pPr>
        <w:pStyle w:val="Normal"/>
        <w:spacing w:lineRule="auto" w:line="360" w:before="0" w:after="0"/>
        <w:ind w:firstLine="709"/>
        <w:jc w:val="both"/>
        <w:rPr/>
      </w:pPr>
      <w:r>
        <w:rPr>
          <w:rFonts w:cs="Times New Roman" w:ascii="Times New Roman" w:hAnsi="Times New Roman"/>
          <w:sz w:val="32"/>
          <w:szCs w:val="32"/>
        </w:rPr>
        <w:t>Некто ввел в окружающую Посев газообразную оболочку перемещение слоев - главным образом, для улучшения воспроизводства единиц. Позже Он обнаружил, что те же турбулентные процессы могут послужить средством сбора урожаев Хмеля. Если турбулентность была достаточно сильной. Посев обдувало ветром, срок его жизни прекращался и в результате высвобождался Хмель. Это было особенно полезно в тех случаях, когда запасы Хмеля нужно было пополнить немедленно, не дожидаясь Жатв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смотря на все эти меры, Второй Посев принес совершенно неудовлетворительные результаты. Хотя объемы Хмеля изрядно возросли, качество неочищенного продукта было настолько низким, что он едва окупил затраченные усилия. Кроме того, продолжительность созревания оказалась слишком высокой и не принесла повышения ка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дя по всему. Некто упустил из виду что-то очень важн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жде чем создать Третий Посев, Он долгое время наблюдал за своим Садом, изучал его. Задача оказалась по-настоящему сложной. Да, Некто отчасти добился успеха, то есть вырастил Хмель, но результатам его эксперимента все еще было очень далеко до естественного, необработанного многообразия «дикого» продукта.</w:t>
      </w:r>
    </w:p>
    <w:p>
      <w:pPr>
        <w:pStyle w:val="Normal"/>
        <w:spacing w:lineRule="auto" w:line="360" w:before="0" w:after="0"/>
        <w:ind w:firstLine="709"/>
        <w:jc w:val="both"/>
        <w:rPr/>
      </w:pPr>
      <w:r>
        <w:rPr>
          <w:rFonts w:cs="Times New Roman" w:ascii="Times New Roman" w:hAnsi="Times New Roman"/>
          <w:sz w:val="32"/>
          <w:szCs w:val="32"/>
        </w:rPr>
        <w:t>Решение любой задачи рано или поздно находится, и Третий Посев стал живым доказательством этой истины. Некто понял, что ему нужно вернуть в схему исходный вариант углеродно-кислородного обмена, а также восстановить подвижность единиц. С точки зрения производства высококачественного Хмеля оба фактора были многообещающими. Если же дополнить их вариациями размеров единиц, можно достичь очень многого.</w:t>
      </w:r>
    </w:p>
    <w:p>
      <w:pPr>
        <w:pStyle w:val="Normal"/>
        <w:spacing w:lineRule="auto" w:line="360" w:before="0" w:after="0"/>
        <w:ind w:firstLine="709"/>
        <w:jc w:val="both"/>
        <w:rPr/>
      </w:pPr>
      <w:r>
        <w:rPr>
          <w:rFonts w:cs="Times New Roman" w:ascii="Times New Roman" w:hAnsi="Times New Roman"/>
          <w:sz w:val="32"/>
          <w:szCs w:val="32"/>
        </w:rPr>
        <w:t>Разработав такой план. Некто взял за основу несколько единиц образцов из Первого Посева, которые продолжали существовать в разжиженной части Сада. Он видоизменил эти единицы таким образом, чтобы они могли жить и развиваться в газообразной окружающей сре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тем Некто адаптировал их к получению питания из единиц Второго Посева - именно с этой целью Второй Посев был сохранен и продолжал воспроизводиться. Так появился на свет Третий Посев - первые «подвижники». Они получали питательные вещества из единиц Второго Посева, тем самым сокращая срок их жизни и заставляя производить низкосортный Хмель. Дополнительный Хмель выделялся, когда прекращался срок существования крупного «подвижника». Качество продукта было вполне удовлетворительным, но темпы выделения такого Хмеля по-прежнему оставляли желать лучш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ссказ длинный. Поэтому, если вы хотите его прочесть целиком, скачайте и прочтите книгу «Дальние путешествия». Но напоследок еще одна цитата, помогающая понять смысл «хмеля».</w:t>
      </w:r>
    </w:p>
    <w:p>
      <w:pPr>
        <w:pStyle w:val="Normal"/>
        <w:spacing w:lineRule="auto" w:line="360" w:before="0" w:after="0"/>
        <w:ind w:firstLine="709"/>
        <w:jc w:val="both"/>
        <w:rPr/>
      </w:pPr>
      <w:r>
        <w:rPr>
          <w:rFonts w:cs="Times New Roman" w:ascii="Times New Roman" w:hAnsi="Times New Roman"/>
          <w:sz w:val="32"/>
          <w:szCs w:val="32"/>
        </w:rPr>
        <w:t>«…Энергия, которая вырабатывается всеми без исключения представителями органической жизни… энергия различного качества, но самая чистая и мощная исходит от людей… Она порождается теми видами человеческой деятельности, которые связаны с эмоциями, а высочайшей из эмоций является… любовь? Неужели Хмель - это любовь? (Продолжай, продолжай, Ашани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 другой стороны, согласно посылу. Хмель выплескивается в тот миг, когда живое прекращает свое физическое существование, а также при страданиях, гневе, ненависти… но они совсем не похожи на любовь. (А как бы ты определил любов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догадывался, что к этому все и сведется… Естественно, я не могу дать ответ. На протяжении долгой истории величайшие умы, лучшие философы пытались найти его, но ответ всегда получался односторонним. А я отнюдь не отношу себя к лучшим умам, так что нет смысла даже пробовать. (Но ведь ты знаешь, что она существует. Любовь вовсе не иллюзия).? Я убрал посыл о Хмеле, свернулся и погрузился в себя. Сейчас сделать это было довольно легко - возможно, свою роль сыграло присутствие Разумников. Искомое оказалось странной помесью и, в то же время, последовательностью музыкальных пассажей, кратких мелодий, хотя это был не звук, а чередование цветов… Среди переливов гармонии, диссонанса, шума, взволнованности, веселья, страха и прочих чувств, где-то в детстве, и сразу после рождения, я уловил восприятие кратковременных приливов белого… сначала оно исходило от матери и отца… потом появились мелкие вспышки, источник которых мне не удалось определить… Я продолжал просматривать ранние годы, тщательно выискивая самые неприметные следы такой белизны… белизны, которую испускал бы я сам. К моему отчаянию, единственное белое свечение, очень слабенькое, оказалось связанным с эрдельтерьером по кличке Пи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Господи, но я совершенно убежден, что та девушка в старших классах… как же ее звали?.. нет даже намека, ни единого проблеска… (Очень распространенное заблуждение. Это просто первичное стремление к выживанию).</w:t>
      </w:r>
    </w:p>
    <w:p>
      <w:pPr>
        <w:pStyle w:val="Normal"/>
        <w:spacing w:lineRule="auto" w:line="360" w:before="0" w:after="0"/>
        <w:ind w:firstLine="709"/>
        <w:jc w:val="both"/>
        <w:rPr/>
      </w:pPr>
      <w:r>
        <w:rPr>
          <w:rFonts w:cs="Times New Roman" w:ascii="Times New Roman" w:hAnsi="Times New Roman"/>
          <w:sz w:val="32"/>
          <w:szCs w:val="32"/>
        </w:rPr>
        <w:t>Я понял. И даже понял, почему ошибся. Ярко-красные и розовые аккорды, чарующая мелодия впечатляли даже с этой, измененной точки зрения, неудивительно, что такой невежественный вихрь, как я, воспринял все неправильно. Я вновь просмотрел ту мешанину, которая представляла собой меня самого в режиме «ускоренной перемот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перь мне удалось заметить несомненные, отчетливые всплески белизны, которые я прежде упускал из виду. Как ни странно, они привели меня в уныние, снова опечалили - дело в том, что я не обнаружил ни одного примечательного исходящего пятна. Большая часть приходила извне, а я просто принимал их без малейшего отклика. В конце концов я прервал просмотр, не было сил видеть всюду одну и ту же картину. Да, скверный из меня производитель Хмеля… Слишком много посторонних цветовых аккордов и мелодий. Разве что, в последнее время… Я знал, что иногда порождал довольно-таки мощные всплески. Ну почему это началось так поздно?! (Ты начал различать импульсы. Все они - и цвет, и белизна - исходят от одной отправной оси. Разница заключается только в частоте и амплиту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понял, что ОНИ делают, и был благодарен за это. Мое внимание отвлеклось от того, что казалось неприятным, и вновь перенеслось к абстрактным, теоретическим понятиям. Пользуясь одним и тем же источником, взаимосогласованными переживаниями, учишься выражать гнев, страдания, страх и все прочее, пока наконец (во всяком случае, на это можно надеяться) не возникнут особые энергетические импульсы: любов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до сих пор не понятно, что это и как именно им следует пользоваться. Во мне вновь вспыхнули подозрения. (Это тщательно продуманная система ускоренного обуч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 этой школе воспитывают производителей высококачественного Хмеля… то есть любви. Довольно важным ингредиентом может быть тот факт, что в обычном сознании люди, чаще всего, совершенно не осознают своего участия в производственном процессе. Лишь редкие избранные отчетливо понимают стоящие перед ними планы поставо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касается моего понимания, то оно стало чрезвычайно тяжким бремен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ощутил очень смутное, неуловимое восприятие, хотя его близость была очевидной. Что произойдет, если телушка поймет, что ее молоко чего-то стоит? Что ей с ним делать, если нет теленка, которого можно кормить? Сможет ли она сберечь молоко?</w:t>
      </w:r>
    </w:p>
    <w:p>
      <w:pPr>
        <w:pStyle w:val="Normal"/>
        <w:spacing w:lineRule="auto" w:line="360" w:before="0" w:after="0"/>
        <w:ind w:firstLine="709"/>
        <w:jc w:val="both"/>
        <w:rPr/>
      </w:pPr>
      <w:r>
        <w:rPr>
          <w:rFonts w:cs="Times New Roman" w:ascii="Times New Roman" w:hAnsi="Times New Roman"/>
          <w:sz w:val="32"/>
          <w:szCs w:val="32"/>
        </w:rPr>
        <w:t>Обменять на стожок сена либо брикеты с белками и витаминами? А что будет, если потом она сообразит, что выработанное ею молоко отбирает человек? Мятеж, отказ доиться? Но тогда она лишится пастбищ с сочной травой, защиты от диких псов, регулярных случек с бычком - но, прежде всею, своего хлева, где всегда можно избавиться от боли в вымени. В отсутствии чувства времени она просто позабудет, что любая боль когда-нибудь да проходит. Впрочем, даже если она будет это знать, вряд ли это ее успокоит. Ей не захочется менять такой удобный образ Жизни. Итак, простой вывод: а какая разница? Какая, к черту, разница? (Пользуясь человеческими выражениями, против системы не попрешь). Восприятие сохранялось - по-прежнему туманное, жду своего срока, когда его можно будет выразить, удовлетвори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орошо, а как же те, кто все-таки прет против системы? Исключения были всегда, совершенных систем не бывает, для подтверждения либо опровержения статистики достаточно одного отклонения. Что делают с ними? Грузят в телеги и отправляют на мясо для пирожков? Если так, что представляют собой эти пирожки - Супер-Хмель или нечто совершенно иное? Это тоже часть производственной линии или просто ржавчина, которую соскребают и выбрасывают? Кстати, а как быть с быками? Какова их роль? Им никогда не производителями Хмеля. Для воспроизводства на пять десятков коров хватит и одного бычка. Остается много лишних. В роде - вернее, в системе, да? - вполне достаточно способов заботиться о лишних… и безличность принципов господства и хищничества занимают среди них отнюдь не первые строч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тойте, восприятие становится отчетливее… Ага, производство Хмеля стало бы невозможным, не будь хотя бы одного… э-э-э… быч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он представляет собой косвенного производителя, неотъемлемую часть технологии. В свою очередь, это означает, что такими же косвенными частями являются трава, сено, вода, минеральные соли и все остальное. (Вспомни о своих импульсах, о тех пульсирующих частотах, которые тебе так нравя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орошо, посмотрим… Если какой-нибудь мощный передатчик распространяет определенные волны, они могут войти в резонанс со сходными колебаниями и образовать новую, множественную структуру… если сравнить это со светом, получится… белый! Это значит, что все перемещается от тебя и к тебе… совсем не обязательно производить конечный продукт, быть завершающей антенной, последним преобразователем… достаточно стать одним из генераторов колеба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ни разу не создать всплеска Хмеля - все равно останешься неотъемлемой частью его производства. Теперь мне намного легче вспоминать о своем детстве. (Что же беспокоит тебя сейч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правы, восприятие все еще где-то внутри. Что бы я сделал с Хмелем-любовью, если бы владел целым складом с этим добром? Раздал бы другим? Но тогда все вернется ко мне сторицей, придется строить новый склад, запасы будут неуклонно возрастать… Ослепительно вспыхнуло восприятие. Да, ведь это так очевидно!… Некто, Там… Если бы только я мог… (Ты еще не гот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 готов отправиться Туда? Встретиться с Ним? Друг мой, а какое место в этом производстве занимаешь ты сам? Если бы у меня хватило смелости спросить этих… (Мы - не Некто. И мы не Оттуда. Мы не привратники Земного Сада и не садовники. Мы не собираем и не передаем, созданный человеком Хмель-любовь. Мы не участвуем в системе ускоренного обучения человека, просто с самого начала следим за ее возникновением и развитием. При необходимости мы предпринимаем определенные действия, но не вмешиваемся в учебный план. Такое случается, когда в потоке появляются помехи. В конечном счете эти действия удовлетворяют наши собственные жизненно важные потреб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меня возникла жизненно важная потребность задать один вопро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не..? (Нет, Там - не ваш Рай. Как и все прочие системы миров, Там было сотворено). Значит, Некто..? (Некто - творец, который был сотворен. Ты тоже творец, который был сотворен. Все вы несете в себе крошечный посыл… крупицу Некто, который вас создал. В свою очередь, в этом маленьком посыле кроется восприятие того творца, который сотворил самого Нек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свернулся. Даже в измененном состоянии мне было трудно отбросить линейную логику. Простейшее восприятие сводилось к вопросу о том, как возникло такое множество искажений, ошибочных представлений, неверных взглядов. Малое знание действительно опасно, а человеческое, творческое воображение поиграло с этой темой на слав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если бы не было Некто… (…не было бы и людей).</w:t>
      </w:r>
    </w:p>
    <w:p>
      <w:pPr>
        <w:pStyle w:val="Normal"/>
        <w:spacing w:lineRule="auto" w:line="360" w:before="0" w:after="0"/>
        <w:ind w:firstLine="709"/>
        <w:jc w:val="both"/>
        <w:rPr/>
      </w:pPr>
      <w:r>
        <w:rPr>
          <w:rFonts w:cs="Times New Roman" w:ascii="Times New Roman" w:hAnsi="Times New Roman"/>
          <w:sz w:val="32"/>
          <w:szCs w:val="32"/>
        </w:rPr>
        <w:t>Я вернулся к понятию Хмеля-любви. Должно быть, это Там, которое способно вместить столько любви, - поистине удивительное место. Не исключено, что оно во многом соответствует нашим представлениям о Рае. Во мне зарождалась тоска. Нельзя ли заглянуть Туда хоть краем глаза?.. Мне хочется ощутить это место… то состояние, где так много любви. Подойти к самому краешку - конечно, не проникать внутрь, просто посмотреть со стороны. Это помогло бы ответить на столько вопросов… (Ты просишь не так уж много, господин Монро. Это легко устроить. Закройся поплотн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РОЗА МИРА» ДАНИИЛА АНДРЕЕВА.</w:t>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b/>
          <w:sz w:val="32"/>
          <w:szCs w:val="32"/>
        </w:rPr>
        <w:t>АНГЕЛЬСКИЕ И ДЕМОНИЧЕСКИЕ МИ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ередо мной лежит удивительная книга русского духовного провидца. Она давно перешел в другой мир, проведя при жизни долгие годы в тюремных застенках. Этот человек – Даниил Андреев, а книга – «Роза Мира». В ней содержится истина, и этим все сказа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ям, сторонним к эзотерике, можно долго и безрезультатно доказывать правдивость подобной литературы. А все потому, что они еще не проснулись к невидимой стороне жизни, не ощутили на себе ее незримое дыхание и тонкое воздействие. Именно из-за тонкости и незримости в это трудно поверить. Куда проще обращать свое внимание на вещи, легко воспринимаемые обычными органами чувст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оза Мира» - книга удивительная. Хотя в ней, на мой взгляд, недостает холодного, безэмоционального подхода. Автор чрезмерно пугает читателя демоническими мирами и муками страдальцев. Нужно было  меньше акцентировать на этом внимание. Недостает спокойной буддийской безлич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и ряд философских метафизических моментов писатель раскрывает не совсем точ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можно поспорить о приписываемой им ограниченной роли женщины в творческом процесс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сем остальном книга полна глубочайшего смысла. Ее стоит прочесть и осмыслить каждому человеку, способному к анализу происходящих событий. Я могу долго восхвалять этот труд. Особенно хорош метафизический разбор происходящего. Когда вы откроете его и прочтете, вы все поймете сами. А если уже читали, то, скорее всего, согласитесь со м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 нашей книге работа Д. Андреева имеет непосредственное отнош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ейчас поясн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Розе Мира» вы можете найти многостраничные описания невидимых миров Восходящего ряда – светлых, ангельских и Нисходящего – темных, демонических. Эти миры, несмотря на их невидимость, обладают материальностью. Они населены всевовозможными существами. И все они имеют какое-либо отношение к земному миру, как-то с ним связа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что это за связ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вязь самая прямая. Все эти миры получают излучение из земного мира. Мы, земные живые существа, питаем их своими эманациями. И светлые, и темные миры существуют в том виде и облике, в котором они есть, именно благодаря «радиоактивному аромату», испускаемому нами. И они влияют на нас, заставляя излучать частицы той или информационной направлен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мы мыслим широко, благородно, с любовью и пониманием – мы подпитываем светлые миры. А если наши мысли темны, себялюбивы, полны зла и ненависти – это лучшая пища для темных си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мните, что каждый ваш шаг, каждое действие, каждая мысль и поступок, как в зеркале, отражаются на Небесах и под Землей. Мы сами, каждое мгновение, изменяем информационную основу (карму) планеты, делая выбор между добром и злом, любовью и ненавист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ветлые миры Даниила Андреева – это обитель Духа. Результат работы Души в мире Материи. Это все то доброе и светлое – мрамор – что удается добыть в темнице жизненного опыта на Земле. Эти области – хранилище прекрасног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темные миры – это результат особенностей жизни в тисках гравитации. Миллионы лет жизни на Земле, прежде, чем развился человек, пока на планете царствовали животные, породили огромное количество агрессивных тонких форм. Это Души животных, убивавших другие формы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альнейшем пришло царство людей. Они стали источником множества «греховных» Душ, которые забыв о добрых помыслах, отошли от светлого пути. Они пополнили число миров, созданных до них животными. И, кроме того, сотворили своими излучениями новые, характерные лишь для люд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ответственно, после смерти таких людей, их Души не могли устремиться в ангельские миры, как это происходит со всеми чистыми Душами. «Не могли» не потому, что их не пускали, а потому, что их общее тяготение сознания было таково.  К чему сознание больше всего устремляется при жизни, туда оно отправится и после смерти. Это Закон. Именно поэтому преступники разных мастей после смерти оказываются в тех местах тонкоматериальных, которые мы именуем Ад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становка темных миров, впрочем, как  и светлых, воссоздается их обитателями. И поддерживается ими же. Если не стремиться к Свету, попавшая туда Душа сама может стать обитателем такой области, и остаться там надол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злучения страха попадающих туда «жертв» очень важны для темных миров. Эти эманации поддерживают их информационную составляющую. Ведь если нет страха, то его обитатели могут начать перерождаться в светлых. А они не хотят меняться, поскольку трансформа видится им смертью (что отчасти верно). Они желают остаться в своем обличье навсегда. И лишь информация страха и прочих греховных эмоций и мыслей позволяет им оставаться теми, кто они есть. Демонам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роятно, они это ощущают и бессознательно или сознательно ищут источники таких излучений в животных и человеческих мирах. А когда они долго не потребляют таких энергий, то, видимо, теряют сам смысл своего существ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как вы помните, любые эманации наших миров – это радиоактивный аромат – комплексные частицы, выделяющиеся из химических элементов наших тел под воздействием частиц тонк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 только наша собственная Душа способна извлекать из наших тел этот аромат. На это способны и внешние влияния – светлые и тем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чно, светлые не пользуются такой возможностью вне воли существа (человека, животного). А вот темные – очень даже часто. При любом удобном случае, если светлая защита человека слаба, они стремятся воздействовать на разум и эмоции, вызывая в нем всевозможные отрицательные чувства и мыс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зять, хотя бы механизм государственной власти, основанный на страхе. Достаточно зайти в прокуратуру любого города, как начинаешь во всей силе ощущать подавляющее воздействие неких тонких сущностей, обитающих там. А в тюрьмах это воздействие проявляется еще в большем масштабе. В воинских частях в меньшей мере, потому что военные выполняют не только карательные, но и защитные функции. И, следовательно, на них влияют не только темные, но и светлые. То же самое можно сказать и про полицейских.</w:t>
      </w:r>
    </w:p>
    <w:p>
      <w:pPr>
        <w:pStyle w:val="Normal"/>
        <w:spacing w:lineRule="auto" w:line="360" w:before="0" w:after="0"/>
        <w:ind w:firstLine="709"/>
        <w:jc w:val="both"/>
        <w:rPr/>
      </w:pPr>
      <w:r>
        <w:rPr>
          <w:rFonts w:cs="Times New Roman" w:ascii="Times New Roman" w:hAnsi="Times New Roman"/>
          <w:sz w:val="32"/>
          <w:szCs w:val="32"/>
        </w:rPr>
        <w:t>Как видите, мы неразрывно связаны с тонкими мирами. Мы питаем их. Они воздействуют на н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прос следующий. Почему темные тонкие сущности, обитающие в глубинах Земли и частично на поверхности, не обратятся к Свету и не покинут планет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дь Вселенная так велика. Она такая просторная. Наверное, путешествовать лучше, чем ютиться в тесноте.  Возможно, этими сущностями владеет страх лишиться своей природы, своего естества.</w:t>
      </w:r>
    </w:p>
    <w:p>
      <w:pPr>
        <w:pStyle w:val="Normal"/>
        <w:spacing w:lineRule="auto" w:line="360" w:before="0" w:after="0"/>
        <w:ind w:firstLine="709"/>
        <w:jc w:val="both"/>
        <w:rPr/>
      </w:pPr>
      <w:r>
        <w:rPr>
          <w:rFonts w:cs="Times New Roman" w:ascii="Times New Roman" w:hAnsi="Times New Roman"/>
          <w:sz w:val="32"/>
          <w:szCs w:val="32"/>
        </w:rPr>
        <w:t xml:space="preserve">Ведь, чтобы выйти за пределы Земли, им придется переродиться. Им нужно будет преодолеть защитный экран (Небесные Врата) в виде Сил Света. Темными придется соприкоснуться со Светлыми. И сила Светлых выше. Темные перестанут в ходе этого контакта быть злыми. Но это означает, что они перестанут быть теми, кто они есть. И это их пугае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они продолжают прятаться в катакомбах и теснинах планеты. И хищно пожирать недобрые эманации людей и животных, подпитываясь ими. Кстати, минералы и растения никого не убивают. Поэтому зла не излуч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рано или поздно им придется выйти на поверхность и столкнуться со Светом. Армагеддон грядет. Но об этом подробнее в следующей части. Сейчас же мы скажем несколько слов о природе темных и светлых мир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РИРОДА МАТЕРИАЛЬНОСТИ СВЕТЛЫХ И ТЕМНЫХ МИРОВ</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Темные миры состоят из частиц, главным образом, трех нижних Планов – Физического, Астрального и Ментального. Три шестерки – 666. </w:t>
      </w:r>
      <w:r>
        <w:rPr>
          <w:rFonts w:cs="Times New Roman" w:ascii="Times New Roman" w:hAnsi="Times New Roman"/>
          <w:b/>
          <w:i/>
          <w:sz w:val="32"/>
          <w:szCs w:val="32"/>
          <w:u w:val="single"/>
        </w:rPr>
        <w:t>Число Зверя</w:t>
      </w:r>
      <w:r>
        <w:rPr>
          <w:rFonts w:cs="Times New Roman" w:ascii="Times New Roman" w:hAnsi="Times New Roman"/>
          <w:sz w:val="32"/>
          <w:szCs w:val="32"/>
        </w:rPr>
        <w:t>. Каждая «шестерка» - символ частицы одного из Планов. Изображать три шестерки надо в виде трилистника. Это один из видов Крестов. Крест – это пересечение или объединение воедино. Перекресток.</w:t>
      </w:r>
    </w:p>
    <w:p>
      <w:pPr>
        <w:pStyle w:val="Normal"/>
        <w:spacing w:lineRule="auto" w:line="360" w:before="0" w:after="0"/>
        <w:ind w:firstLine="709"/>
        <w:jc w:val="both"/>
        <w:rPr/>
      </w:pPr>
      <w:r>
        <w:rPr>
          <w:rFonts w:cs="Times New Roman" w:ascii="Times New Roman" w:hAnsi="Times New Roman"/>
          <w:sz w:val="32"/>
          <w:szCs w:val="32"/>
        </w:rPr>
        <w:t xml:space="preserve">Есть и другие Кресты. Знак бесконечности – это символ растительного царства. Два плана – физический и Астральный. </w:t>
      </w:r>
      <w:r>
        <w:rPr>
          <w:rFonts w:cs="Times New Roman" w:ascii="Times New Roman" w:hAnsi="Times New Roman"/>
          <w:b/>
          <w:i/>
          <w:sz w:val="32"/>
          <w:szCs w:val="32"/>
          <w:u w:val="single"/>
        </w:rPr>
        <w:t>Свастика</w:t>
      </w:r>
      <w:r>
        <w:rPr>
          <w:rFonts w:cs="Times New Roman" w:ascii="Times New Roman" w:hAnsi="Times New Roman"/>
          <w:sz w:val="32"/>
          <w:szCs w:val="32"/>
        </w:rPr>
        <w:t xml:space="preserve"> – это четыре лепестка – символ человеческого царства. Добавляется к 666 Буддхический План. Есть еще пятилистник – звезда и шестилистник – </w:t>
      </w:r>
      <w:r>
        <w:rPr>
          <w:rFonts w:cs="Times New Roman" w:ascii="Times New Roman" w:hAnsi="Times New Roman"/>
          <w:b/>
          <w:i/>
          <w:sz w:val="32"/>
          <w:szCs w:val="32"/>
          <w:u w:val="single"/>
        </w:rPr>
        <w:t>звезда Давида</w:t>
      </w:r>
      <w:r>
        <w:rPr>
          <w:rFonts w:cs="Times New Roman" w:ascii="Times New Roman" w:hAnsi="Times New Roman"/>
          <w:sz w:val="32"/>
          <w:szCs w:val="32"/>
        </w:rPr>
        <w:t xml:space="preserve"> или </w:t>
      </w:r>
      <w:r>
        <w:rPr>
          <w:rFonts w:cs="Times New Roman" w:ascii="Times New Roman" w:hAnsi="Times New Roman"/>
          <w:b/>
          <w:i/>
          <w:sz w:val="32"/>
          <w:szCs w:val="32"/>
          <w:u w:val="single"/>
        </w:rPr>
        <w:t>печать Соломона</w:t>
      </w:r>
      <w:r>
        <w:rPr>
          <w:rFonts w:cs="Times New Roman" w:ascii="Times New Roman" w:hAnsi="Times New Roman"/>
          <w:sz w:val="32"/>
          <w:szCs w:val="32"/>
        </w:rPr>
        <w:t xml:space="preserve">. Это добавление соответственно, Атмического и Монадического Планов. Символы сверхчеловеческих царств. Они грядут в Конце Света  - человечеств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Физический, Астральный и Ментальный Планы являются хозяевами плотной части Земли. Они преобладают всюду внутри нас. В совокупности, они образуют Дьявола – Мировое Зло планеты Земл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реди них встречаются частицы Буддхического Плана. Это Души тех людей, что сошли со светлого пути. В основном же, в чистилища опускаются не сами Буддхи, а астрально-ментальные тела людей, отделившиеся после смерти. Вероятно, поэтому наше эмоционально-ментальное тело так страшится смерти. Оно предчувствует, что его ждет после смерти. Душа человека – Буддхи – очищается от земного гораздо быстрее и легче. Поэтому она поднимается вверх намного раньше. За исключением случаев сознательного совершения тяжких преступлений, связанных с насилием. Однако сам факт контроля Души в ходе воплощения предполагает чистую жизнь, без таких злодея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перь, что касается светлых мир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отличие от темных, здесь преобладаю частицы высших Планов. Однако, как мы помним, Светлые миры – это хранилища радиоактивного аромата. А он содержит в себе частицы всех 6-ти Планов. Следовательно, наверху, на Небесах, можно найти частицы всех 6-ти Планов. И процент нижних Планов там достаточно велик. В противоположность темным, где высших очень мало, да и они там удерживаются насильно. Нет, на Небесах все добровольно и без принуждения.</w:t>
      </w:r>
    </w:p>
    <w:p>
      <w:pPr>
        <w:pStyle w:val="Normal"/>
        <w:spacing w:lineRule="auto" w:line="360" w:before="0" w:after="0"/>
        <w:ind w:firstLine="709"/>
        <w:jc w:val="both"/>
        <w:rPr/>
      </w:pPr>
      <w:r>
        <w:rPr>
          <w:rFonts w:cs="Times New Roman" w:ascii="Times New Roman" w:hAnsi="Times New Roman"/>
          <w:sz w:val="32"/>
          <w:szCs w:val="32"/>
        </w:rPr>
        <w:t>Но, конечно, основные небожители – это частицы Монадического и Буддхического Планов. Их там большинство. Особенно, первых двух. Это область Духа. Или, Воли, если обратиться к книгам Алисы Бей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уддхи как и Ментал – это посредники. Душа. Мост между материей (Физический и Астрал) и Духом (Атмический и Монадичнеский). Буддхи преобладают в нижних светлых мирах, прилегающих к плотной части планет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ТО ТАКОЕ ЛОГОС?</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Мы</w:t>
      </w:r>
      <w:r>
        <w:rPr>
          <w:rFonts w:cs="Times New Roman" w:ascii="Times New Roman" w:hAnsi="Times New Roman"/>
          <w:b/>
          <w:sz w:val="32"/>
          <w:szCs w:val="32"/>
        </w:rPr>
        <w:t xml:space="preserve"> </w:t>
      </w:r>
      <w:r>
        <w:rPr>
          <w:rFonts w:cs="Times New Roman" w:ascii="Times New Roman" w:hAnsi="Times New Roman"/>
          <w:sz w:val="32"/>
          <w:szCs w:val="32"/>
        </w:rPr>
        <w:t>рассмотрели примерный состав материальности светлых и темных миров Шаданакара, если следовать терминологии Д. Андреева. Теперь вы знаете, как связаны между собой живые существа на Земле и тонкие миры, пронизывающие или окружающие планету. Живые существа питают их своими эманациями  - комплексными частицами (радиоактивным ароматом). Эти излучения (частицы) накапливаются в оболочке, окружающей и пронизывающей Землю. Эта оболочка – это Высшие Планы, Планетарный Логос – Божественное Слово, Энергия, напитывающая планет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айной Доктрине Е. Блаватской говорится, что Логосы создают планеты. Это неверно. Логосы не создают, а используют небесные тела. Все небесные тела возникают самопроизвольно, в ходе процессов гравитации и антигравитации. Это выбросы вещества из недр большего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огос окружает небесное тело и погружается в него (В Материю) с тем, чтобы создать себе Божественное Тело – совершенное, дополнив его частицами нижних Планов. Они нужны ему для равновесия Инь и Я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лько в нижних Планах сильна гравитация. Она стабилизирует Тело Логоса. Помогает ему не разрушиться, не расшириться чрезмер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Логос насобирает достаточное количество частиц нижних Планов, добыв их из вещества планеты, «Он» считает свою задачу выполненной и может покинуть Небесное Те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как видите, Материя (нижние Планы) действительно, не является самостоятельным принципом. Она используется и направляется Душой и Духом, обладающими большей скоростью испускания энерг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еще вы должны понять, насколько ценна каждая секунда жизни каждого живого существа на планете. Все заняты  наработкой «опыта» - т.е. Пятого элемента, который, благодаря содержания там частиц нижних Планов, стабилизирует Тело Логоса и сделает его совершенны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е живые существа заняты этой работой. Все на разных стадиях и уровнях. Но работа каждого очень важна. Даже самого маленького существа, жизнь которого, казалось бы, не имеет никакой ценност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вою очередь, все сущности высших Планов должны приобрести опыт жизни в Материи. Они должны в нее нырнуть и извлечь то, что сделает их тела божественными, совершенными. В противном случае, они просто не войдут в состав нового тела Логоса. Новое Тело Логоса – это Новая Земля и Новые Небе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что, даже если ваша жизнь в данный момент по какой-то причине показалось вам тяжелой, унылой и лишенной смысла, не отчаивайтес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помните, что вы здесь не навсегда. Это лишь стадия вашего пути, процесс извлечения того, что позволит вам продолжить ваше необыкновенное приключение на Небесах, имя которому «жизнь». Вы ангел, спустившийся с неба, чтобы собрать золотую пыльцу, которая сделает ваши крылья еще прекрасней и совершенн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мы должны помочь подняться ввысь другим существам на планете.</w:t>
      </w:r>
    </w:p>
    <w:p>
      <w:pPr>
        <w:pStyle w:val="Normal"/>
        <w:spacing w:lineRule="auto" w:line="360" w:before="0" w:after="0"/>
        <w:ind w:firstLine="709"/>
        <w:jc w:val="both"/>
        <w:rPr/>
      </w:pPr>
      <w:r>
        <w:rPr>
          <w:rFonts w:cs="Times New Roman" w:ascii="Times New Roman" w:hAnsi="Times New Roman"/>
          <w:sz w:val="32"/>
          <w:szCs w:val="32"/>
        </w:rPr>
        <w:t xml:space="preserve">Можно сказать, что </w:t>
      </w:r>
      <w:r>
        <w:rPr>
          <w:rFonts w:cs="Times New Roman" w:ascii="Times New Roman" w:hAnsi="Times New Roman"/>
          <w:b/>
          <w:i/>
          <w:sz w:val="32"/>
          <w:szCs w:val="32"/>
          <w:u w:val="single"/>
        </w:rPr>
        <w:t>Логос</w:t>
      </w:r>
      <w:r>
        <w:rPr>
          <w:rFonts w:cs="Times New Roman" w:ascii="Times New Roman" w:hAnsi="Times New Roman"/>
          <w:sz w:val="32"/>
          <w:szCs w:val="32"/>
        </w:rPr>
        <w:t xml:space="preserve"> – это школа, помогающая духовным, тонким существам Вселенной приобрести опыт жизни в Материи и вынести из него то, что гармонизирует их те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ИНВОЛЮЦИЯ И ЭВОЛЮЦИ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волюция и эволюция. Свертывание и развертыва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смотря на противоположное направление протекания, эти два процесса теснейшим образом связаны друг с другом и взаимозависим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волюция – это погружение Духа в Матер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волюция – это вознесение Материи на Неб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волюция направлена вниз.</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волюция – ввер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цель обеих одна – помочь соединиться Духу и Матер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ез инволюции не было бы эволюции. Без эволюции нет смысла в инволю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знесение Материи на Небо – это производство радиоактивного аромата. Этому посвящена эта часть книг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и постоянно упоминают слово «эволюц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волюция – синоним развития. Эволюционировать означает прогрессировать, развив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читается, что жизнь на Земле непрерывно эволюционирует – т.е. совершенствует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верно. Но почему забыли про инволюцию? Почему о ней ничего не говоря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тому что мир науки до сих пор упрямо придерживается позиции материализма. Для него существует лишь то, что можно распознать органами чувств или зарегистрировать приборами. И так как современные приборы и взгляд обычного ученого не наблюдает явления Духа, следовательно, они не существу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т поэтому люди ничего не знают о первопричинах эволюции. А причина - инволюция - сошествие Духа на Землю, чтобы изучить Материю и унести с собой на Небо. И вот этот процесс вознесения – это и есть хорошо знакомая нам по учебникам эволюц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НИГИ КРАЙОН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не очень нравятся книги Крайона, написанные Ли Кэрролом. Они несут огромную массу верных мыслей и мощный заряд любви, что отражает суть Небес. Небеса полны любви. Ее мало лишь здесь,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нигах Крайона говорится о том, что все мы будущие выпускники школы Вознесения. О, как это вер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что по особым цветам в нашей ауре все будут знать, что за «школу» мы окончи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так. С нами останется информационная составляющая нашего опыта. И каждый, кто в дальнейшем встретит нас там, за завесой, на Небе, всегда узнает, кто мы и отку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ше земное прошлое останется с нами навсегда, как память. Видимо, опыт жизни на подобных планетах очень ценится во Вселенной. Как редкий бриллиа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НИГИ, КОТОРЫЕ СТОИТ ПРОЧЕСТ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eastAsia="Times New Roman" w:cs="Times New Roman" w:ascii="Times New Roman" w:hAnsi="Times New Roman"/>
          <w:b/>
          <w:sz w:val="32"/>
          <w:szCs w:val="32"/>
        </w:rPr>
        <w:t xml:space="preserve"> </w:t>
      </w:r>
      <w:r>
        <w:rPr>
          <w:rFonts w:cs="Times New Roman" w:ascii="Times New Roman" w:hAnsi="Times New Roman"/>
          <w:sz w:val="32"/>
          <w:szCs w:val="32"/>
        </w:rPr>
        <w:t>Я глубоко убеждена, что абсолютно каждая книга – это крупица истины. Даже если она полна лжи. Люба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нига – это чей-то взгляд на мир. Вместе взятые, книги образуют литературную мозаику из человеческих взглядов и идей. В каждой можно найти что-то ценное и интересн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Я могу читать книги любой тематики. И находить их интересными. Тем не менее, у меня есть любимые авторы и предпочтительные направления. Это те книги, что содействуют моему духовному росту. </w:t>
      </w:r>
    </w:p>
    <w:p>
      <w:pPr>
        <w:pStyle w:val="Normal"/>
        <w:spacing w:lineRule="auto" w:line="360" w:before="0" w:after="0"/>
        <w:ind w:firstLine="709"/>
        <w:jc w:val="both"/>
        <w:rPr/>
      </w:pPr>
      <w:r>
        <w:rPr>
          <w:rFonts w:cs="Times New Roman" w:ascii="Times New Roman" w:hAnsi="Times New Roman"/>
          <w:sz w:val="32"/>
          <w:szCs w:val="32"/>
        </w:rPr>
        <w:t>Работы по теософии, оккультизму, труды, почитаемые мировыми религиями. Сюда относятся также научная литература. Вся, без исключения. Течение мысли, которому придала популярность Алиса Бейли – Нью Эйдж. Новая Э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втобиографии. Огромный пласт художественной литературы. Чаще всего это класси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Юмористическая и детская литерату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тих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эти книги наиболее часто можно встретить на моем рабочем столе.</w:t>
      </w:r>
    </w:p>
    <w:p>
      <w:pPr>
        <w:pStyle w:val="Normal"/>
        <w:spacing w:lineRule="auto" w:line="360" w:before="0" w:after="0"/>
        <w:ind w:firstLine="709"/>
        <w:jc w:val="both"/>
        <w:rPr/>
      </w:pPr>
      <w:r>
        <w:rPr>
          <w:rFonts w:cs="Times New Roman" w:ascii="Times New Roman" w:hAnsi="Times New Roman"/>
          <w:sz w:val="32"/>
          <w:szCs w:val="32"/>
        </w:rPr>
        <w:t xml:space="preserve">Научная литература, Библия, книги Блаватской, Алисы Бейли, Е. и Н. Рерих, Роберта Монро, Крайон, Д. Андреев, С. Гроф, К. Кастанеда, книги по буддизму, книги об астральных путешествиях, осознанных сновидениях и внетелесных переживаниях.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Теперь вы приблизительно знаете, каков истинный смысл жизни.</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Вырабатывать радиоактивный аромат в ходе погружения Духа в Матер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ледующей части мы рассмотрим особенности жизни на Земле. А также на планетах разного типа. И опишем будущее, которое ждет человечество и планету, когда биологическая жизнь на Земле станет невозможна.</w:t>
      </w:r>
    </w:p>
    <w:p>
      <w:pPr>
        <w:pStyle w:val="Normal"/>
        <w:spacing w:lineRule="auto" w:line="36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АСТЬ 2</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БУДУЩЕЕ ЧЕЛОВЕЧЕСТВ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знь – это явление универсальное. Мы об этом уже говори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у часть мы начнем с рассмотрения особенностей жизни на нашей планете. А также на небесных телах других тип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десь мы подготовим почву для детального рассмотрения Библейского Откровения, данного Учителем Иисусом Христом его ученику Иоанну Богослову. А разберем предсказания Апокалипсиса уже в 3 част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а, не удивляйтесь, Откровение Иоанна все еще очень актуально. Я тоже считала перед тем, как начала писать эту книгу, что будущее человечества пойдет по другому сценарию. Но полученная информация оказалась абсолютно недвусмысленно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части мы постараемся примерно описать климат и геополитическое устройство планеты, которое будет предшествовать началу того, что именуют Концом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РАВНЕНИЕ ЖИЗНИ НА ЗЕМЛЕ И НА ПЛАНЕТАХ-ГИГАНТАХ</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ятное и возвышенное чувство возникает, когда пишешь о жизни на Земле, когда сама же находишься на этой планете и являешься ее част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се ощущения, какими бы приятными они ни были, должны быть оставлены в стороне. Давайте займемся анализ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знь на нашей планете кажется нам такой привычной и естественной. Но, не сочтите за самомнение, ни один ученый из числа людей не ответит на вопрос о том, с чего в действительности началась жизнь. Для чего она возникла. И каков дальнейший план ее развития – т.е. чем все это завершится. У нас есть ответы на эти вопрос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 смысле жизни – т.е. для чего она возникла – мы писали в первой части этой книги. Теперь поговорим о том, что характеризует жизнь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емля – не самое удобное место для формирования жизн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странно, решите в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странно, но это так. Как и все остальные планеты земного типа – Меркурий, Венера, Марс, Плутон, Луна. Да, не удивляйтесь, Плутон такой же, как земные планеты. Маленький. С небольшим количеством вещества.</w:t>
      </w:r>
    </w:p>
    <w:p>
      <w:pPr>
        <w:pStyle w:val="Normal"/>
        <w:spacing w:lineRule="auto" w:line="360" w:before="0" w:after="0"/>
        <w:ind w:firstLine="709"/>
        <w:jc w:val="both"/>
        <w:rPr/>
      </w:pPr>
      <w:r>
        <w:rPr>
          <w:rFonts w:cs="Times New Roman" w:ascii="Times New Roman" w:hAnsi="Times New Roman"/>
          <w:sz w:val="32"/>
          <w:szCs w:val="32"/>
        </w:rPr>
        <w:t>Из-за этого все беды и проблемы планет земного типа. Из-за малого количества вещества в их составе. Из-за этого такие планеты представляют собой «</w:t>
      </w:r>
      <w:r>
        <w:rPr>
          <w:rFonts w:cs="Times New Roman" w:ascii="Times New Roman" w:hAnsi="Times New Roman"/>
          <w:b/>
          <w:i/>
          <w:sz w:val="32"/>
          <w:szCs w:val="32"/>
          <w:u w:val="single"/>
        </w:rPr>
        <w:t>звезды страдания</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ов смысл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гружение Высших Планов (Духа) в нижние (Материю) с целью добыть частицы этих нижних Планов, чтобы гармонизировать свои тела (усилить гравитационный эффект и ослабить антигравитационны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ни странно, но наилучшие условия для этого существуют на планетах-гигантах и других крупных небесных телах. Там много вещества в составе планеты. Из-за этого сильная степень трансформации – т.е. высокая температу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згляните на Солнце. Его масштабы велики. Именно поэтому оно так раскале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ибольшая степень трансформации (и, соответственно, температура) в центре небесного тела. Из-за этого раскаленное вещество постоянно перемещается с центра к периферии – бурлит. На периферии оно остывает – ну, в пределах температурных границ этого тела, а потом из-за усиления гравитации снова ныряет в центр.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й процесс перемешивания происходит в любом небесном теле. Мы не можем его наблюдать на Земле, но он идет там, под нами, в недрах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обще, следует помнить, что понижение температуры – это повышение гравитации и уменьшение антигравитации. А повышение температуры, наоборот, это ослабление гравитации и усиление антигравит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е же перемешивание раскаленного вещества происходит на Юпитере, Сатурне, Нептуне и Уране. Только там температура ниже, чем на Солнце, так как масштабы меньш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ченые до сих пор гадают, что скрывается за толстой атмосферой планет-гигант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усть не гад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м есть плотная основа. Это не разреженные газовые шары, как считают ныне. Но плотная основа раскалена. Поверхность Юпитера, Сатурна, Нептуна и Урана покрывает океан. Но не воды, как у нас, а магмы. Плотное раскаленное вещество в жидком состоян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 поверхности этого океана испаряются газы, которые постоянно пополняют толстую атмосферную оболочк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звестно, что Юпитер, например, </w:t>
      </w:r>
      <w:r>
        <w:rPr>
          <w:rStyle w:val="Appleconvertedspace"/>
          <w:color w:val="252525"/>
          <w:sz w:val="21"/>
          <w:szCs w:val="21"/>
          <w:shd w:fill="FFFFFF" w:val="clear"/>
        </w:rPr>
        <w:t> </w:t>
      </w:r>
      <w:r>
        <w:rPr>
          <w:rFonts w:cs="Times New Roman" w:ascii="Times New Roman" w:hAnsi="Times New Roman"/>
          <w:color w:val="252525"/>
          <w:sz w:val="32"/>
          <w:szCs w:val="32"/>
          <w:shd w:fill="FFFFFF" w:val="clear"/>
        </w:rPr>
        <w:t xml:space="preserve">излучает </w:t>
      </w:r>
      <w:r>
        <w:rPr>
          <w:rFonts w:cs="Times New Roman" w:ascii="Times New Roman" w:hAnsi="Times New Roman"/>
          <w:sz w:val="32"/>
          <w:szCs w:val="32"/>
          <w:shd w:fill="FFFFFF" w:val="clear"/>
        </w:rPr>
        <w:t>(в основном в</w:t>
      </w:r>
      <w:r>
        <w:rPr>
          <w:rStyle w:val="Appleconvertedspace"/>
          <w:rFonts w:cs="Times New Roman" w:ascii="Times New Roman" w:hAnsi="Times New Roman"/>
          <w:sz w:val="32"/>
          <w:szCs w:val="32"/>
          <w:shd w:fill="FFFFFF" w:val="clear"/>
        </w:rPr>
        <w:t> </w:t>
      </w:r>
      <w:hyperlink r:id="rId24">
        <w:r>
          <w:rPr>
            <w:rStyle w:val="InternetLink"/>
            <w:rFonts w:cs="Times New Roman" w:ascii="Times New Roman" w:hAnsi="Times New Roman"/>
            <w:color w:val="000000"/>
            <w:sz w:val="32"/>
            <w:szCs w:val="32"/>
            <w:u w:val="none"/>
            <w:shd w:fill="FFFFFF" w:val="clear"/>
          </w:rPr>
          <w:t>инфракрасной</w:t>
        </w:r>
      </w:hyperlink>
      <w:r>
        <w:rPr>
          <w:rStyle w:val="Appleconvertedspace"/>
          <w:rFonts w:cs="Times New Roman" w:ascii="Times New Roman" w:hAnsi="Times New Roman"/>
          <w:sz w:val="32"/>
          <w:szCs w:val="32"/>
          <w:shd w:fill="FFFFFF" w:val="clear"/>
        </w:rPr>
        <w:t> </w:t>
      </w:r>
      <w:r>
        <w:rPr>
          <w:rFonts w:cs="Times New Roman" w:ascii="Times New Roman" w:hAnsi="Times New Roman"/>
          <w:sz w:val="32"/>
          <w:szCs w:val="32"/>
          <w:shd w:fill="FFFFFF" w:val="clear"/>
        </w:rPr>
        <w:t>области спектра) на 60 % больше энергии, чем получает от Солнц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идите, на поверхности и в недрах планет-гигантов нет недостатка в энергии. Все раскалено. Планеты дышат энергией. Излучают 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привыкли, что избыток энергии таит для тела большую опасность – энергия сжигает его. Поэтому нам кажется, что много энергии – это плохо, опас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не та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у вас нет плотного тела, как такового, вам нечего бояться. Огонь не может навредить огн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планетах-гигантах все тело – это единое целое. Дух легко и просто погружается в расплавленную Материю. Материя в таком состоянии обильно испускает радиоактивный аромат. Процесс протекает возвышенно и радостно, без боли и страдания. Такие планеты являются священными – т.е. излучающими свет (частицы, «аромат») благодаря своей высокой температур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же когда планеты-гиганты отдаляются от Солнца и получают от него все меньше тепла, процесс жизни там не затух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Юпитере, Сатурне, Уране и Нептуне существуют стабильные и устойчивые школы получения жизненного опыта в Матер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что мы видим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алое изначально количество вещества в составе планеты создает в ней небольшую суммарную температуру. Как говорилось, в центре она выше, чем на периферии. Ядро у нас раскаленное. Но вот поверхность холодная и из-за этого плотная. Земная кора. Корка, как на подсохшем тес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этого плотного вещества на поверхности все проблемы землян. А также особенности жизни на этой плане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знь на любой планете (любом небесном теле) стремится закрепиться надолго. Идеальный вариант – пока существует это небесное те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на Земле это невозможно. Из-за недостатка энергии на поверхности школа Вознесения создается только на тот период, планета достаточно близка к Солнцу, чтобы не замерзнуть. В дальнейшем, поверхность планеты получает слишком мало солнечного излучения и биологическая жизнь на ней не может продолжать свое существование. Однако обычно Конец Света наступает раньше. И не по причине заморозков. В борьбе за ресурсы обитатели такой планеты начинают вести друг с другом непримиримую вражду. А самих ресурсов, и в первую очередь питания, становится крайне мало. И Логос принимает решение к прекращению жизни и возвращению погруженных в Материю Душ.</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Жизнь на планетах-гигантах не образует постоянных форм. Там все временно и непостоянно. Газообразное и раскаленное вещество текуче и не удерживает форму. Там пластичный и изменчивый мир.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здесь, на Земле, все словно застыло, раз и навсегда. Мало, что меняется. А все потому, что плотное вещество образует длительно живущие формы, скованные гравитацией и привязанные к поверхности планет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ще больше ситуация усугубляется в холодную погоду и в холодном климате. Все застывает. Замерзает даже то вещество, которое обычно жидкое или газообразное – вода, например.</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оме того, на планетах-гигантах высшие Планы не имеют нужды разделяться на отдельные существа. Хотя они все же разделяются, но не из-за необходимости, а по желанию.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десь же, на Земле, только так и можно существов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ы вынуждены вселяться в плотные формы и именно в них работать, перемещая их по поверхности планеты. Все это сопряжено с риском столкновений и разрушений форм. При движении  возникает Сила Инерции – поток энергии, испускаемый частицами позади себя. При остановке тела эта энергия превращается в Силу Противодействия и разрушает тела, проходя сквозь них.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на планетах-гигантах существа обитают в атмосфере и работают в ней. Они создают легкие, разреженные, текучие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Земле пришлось пойти путем создания молекул и передачи наследственной информации от существа к существ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ЗАРОЖДЕНИЕ ЖИЗНИ НА ЗЕМЛ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дачей тех сущностей, которые избрали путь воплощения на Земле, стало создание существ с плотными телами, которые смогли бы перемещаться по поверхности этой планеты с минимальными разрушениями для этих тел.</w:t>
      </w:r>
    </w:p>
    <w:p>
      <w:pPr>
        <w:pStyle w:val="Normal"/>
        <w:spacing w:lineRule="auto" w:line="360" w:before="0" w:after="0"/>
        <w:ind w:firstLine="709"/>
        <w:jc w:val="both"/>
        <w:rPr/>
      </w:pPr>
      <w:r>
        <w:rPr>
          <w:rFonts w:cs="Times New Roman" w:ascii="Times New Roman" w:hAnsi="Times New Roman"/>
          <w:sz w:val="32"/>
          <w:szCs w:val="32"/>
        </w:rPr>
        <w:t>Предполагалось, что это будет длительный и непростой процесс, который потребует неисчислимого множества смен поколений и разнообразных видов существ. Они должны будут постоянно приспосабливать свои тела к меняющимся условиям. Первоначально их главной задачей стало выживание.</w:t>
      </w:r>
    </w:p>
    <w:p>
      <w:pPr>
        <w:pStyle w:val="Normal"/>
        <w:spacing w:lineRule="auto" w:line="360" w:before="0" w:after="0"/>
        <w:ind w:firstLine="709"/>
        <w:jc w:val="both"/>
        <w:rPr/>
      </w:pPr>
      <w:r>
        <w:rPr>
          <w:rFonts w:cs="Times New Roman" w:ascii="Times New Roman" w:hAnsi="Times New Roman"/>
          <w:sz w:val="32"/>
          <w:szCs w:val="32"/>
        </w:rPr>
        <w:t xml:space="preserve">Частицы самых высших Планов – Атмического, Монадического, Буддхического – это сильные источники энергии. А энергия обладает свойством разрушать плотные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поэтому самые Высшие Планы первоначально не спешили воплощаться на Земле. Эта работа вначале была предоставлена Астральному Плану, так как он по своим свойствам ближе всего к Физическому. Он не так богат энерги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чалось образование форм. Возникли растительные одноклеточные существа. Воды на Земле тогда не было. Поэтому наука ошибается, полагая, что жизнь зародилась в воде. Чтобы возникла вода, нужен кислород в атмосфере. А свободный кислород появился только вместе с растения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да образуется в верхних слоях атмосферы, под воздействием солнечного излучения, из водорода и кисл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ервые существа были гермафродитами. Так что им не нужно было искать пару. Они не могли перемещаться. Их клеточная стенка была твердой для защиты от мощного солнечного излучения. Земля находилась тогда ближе к Солнц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сами производили внутри себя воду и все вещества (органику) из углекислоты, метана, азотистых соединений и редких молекул воды. Они улавливали это из воздуха. Энергию для расщепления связей между атомами им давало Солнце, обогревая 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зародилось растительное царство. Но растения не могли перемещаться по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ланета отдалялась от Солнца. Климат стал менее жарким. Углекислоты в атмосфере поубавилось. Растения очень зависимы от окружающего тепла и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ужны были существа, способные автономно жить и в условиях темноты и хол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были живот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а, способные извлекать энергию из кислорода воздуха. К тому времени его в атмосфере уже было достаточно. Так появилось дыхание – механизм обогрева и получения энерг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ислород, нагревая тело, разрушает его до углекислоты и воды. И в условиях темноты и холода существа не могли создавать вещества для своих тел. Приходилось убивать другие существа и питаться их тел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на Земле зародилось насилие. С началом появления животны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ла животных горячее тел растений. Они пластичны и подвижны. Именно они стали хозяевами планеты на долгие миллионы л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альнейшем, благодаря накоплению в атмосфере кислорода, стали выпадать обильные дожди. Вода возникала в верхних слоях атмосфе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явились моря и океаны. Вода заполнила все низи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только воды стало достаточно, жизнь перешла ту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воде животные чувствовали себя очень комфортно. Им не нужна была солнечная радиация для обогрева, как растения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да давала свободу перемещения. Там можно было легко прятаться и нападать друг друга.</w:t>
      </w:r>
    </w:p>
    <w:p>
      <w:pPr>
        <w:pStyle w:val="Normal"/>
        <w:spacing w:lineRule="auto" w:line="360" w:before="0" w:after="0"/>
        <w:ind w:firstLine="709"/>
        <w:jc w:val="both"/>
        <w:rPr/>
      </w:pPr>
      <w:r>
        <w:rPr>
          <w:rFonts w:cs="Times New Roman" w:ascii="Times New Roman" w:hAnsi="Times New Roman"/>
          <w:b/>
          <w:i/>
          <w:sz w:val="32"/>
          <w:szCs w:val="32"/>
        </w:rPr>
        <w:t>Поэтому вода стала колыбелью для животной жизни. Тогда как суша – это колыбель для растений.</w:t>
      </w:r>
      <w:r>
        <w:rPr>
          <w:rFonts w:cs="Times New Roman" w:ascii="Times New Roman" w:hAnsi="Times New Roman"/>
          <w:sz w:val="32"/>
          <w:szCs w:val="32"/>
        </w:rPr>
        <w:t xml:space="preserve"> И уж только оформившись до состояния амфибий, и приобретя четыре лапы, животные вновь начали осваивать суш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до добавить, что раньше гравитация на планете была больше. Именно поэтому еще животным было легче выносить Силу Притяжения в во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вотные формы были большими. Это помогало избегать разрушения тел. Ведь тонкие косточки под давлением массы тела могли легко сломаться. Динозавры – типичный пример гигантов. Это были огромные существа.</w:t>
      </w:r>
    </w:p>
    <w:p>
      <w:pPr>
        <w:pStyle w:val="Normal"/>
        <w:spacing w:lineRule="auto" w:line="360" w:before="0" w:after="0"/>
        <w:ind w:firstLine="709"/>
        <w:jc w:val="both"/>
        <w:rPr>
          <w:rFonts w:ascii="Times New Roman" w:hAnsi="Times New Roman" w:cs="Times New Roman"/>
          <w:b/>
          <w:b/>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ЗВЕЗДА СТРАДАНИ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ТКУДА НА ЗЕМЛЕ ЗЛО?</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Земля не случайно именуется в эзотерических источниках «</w:t>
      </w:r>
      <w:r>
        <w:rPr>
          <w:rFonts w:cs="Times New Roman" w:ascii="Times New Roman" w:hAnsi="Times New Roman"/>
          <w:b/>
          <w:i/>
          <w:sz w:val="32"/>
          <w:szCs w:val="32"/>
          <w:u w:val="single"/>
        </w:rPr>
        <w:t>Звездой Страдания</w:t>
      </w:r>
      <w:r>
        <w:rPr>
          <w:rFonts w:cs="Times New Roman" w:ascii="Times New Roman" w:hAnsi="Times New Roman"/>
          <w:sz w:val="32"/>
          <w:szCs w:val="32"/>
        </w:rPr>
        <w:t>». Здесь, на нашей планете, все слишком пропитано идеями насилия и убий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все это началось с момента зарождения животного царства. Ради выживания животные не брезгуют ничем. Абсолютно все средства хороши, чтобы сохранить жизнь себе или потомств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относительно независимы от солнечного тепла и света в отличие от растений. Они обогревают себя дыханием. Но им нужен строительный материал для тел. И они непрестанно добывают его, убивая растения и друг друг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ва плата за возможность независимо жить и перемещаться по планете.</w:t>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i/>
          <w:sz w:val="32"/>
          <w:szCs w:val="32"/>
          <w:u w:val="single"/>
        </w:rPr>
        <w:t>Зверь, выходящий из моря</w:t>
      </w:r>
      <w:r>
        <w:rPr>
          <w:rFonts w:cs="Times New Roman" w:ascii="Times New Roman" w:hAnsi="Times New Roman"/>
          <w:sz w:val="32"/>
          <w:szCs w:val="32"/>
        </w:rPr>
        <w:t>», о котором говорится в Библии – это и есть животное царство, которое зародилось в во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из-за всего того насилия, творящегося на Земле, самые высшие Планы ограничивают свой контакт с планетой.</w:t>
      </w:r>
    </w:p>
    <w:p>
      <w:pPr>
        <w:pStyle w:val="Normal"/>
        <w:spacing w:lineRule="auto" w:line="360" w:before="0" w:after="0"/>
        <w:ind w:firstLine="709"/>
        <w:jc w:val="both"/>
        <w:rPr/>
      </w:pPr>
      <w:r>
        <w:rPr>
          <w:rFonts w:cs="Times New Roman" w:ascii="Times New Roman" w:hAnsi="Times New Roman"/>
          <w:sz w:val="32"/>
          <w:szCs w:val="32"/>
        </w:rPr>
        <w:t xml:space="preserve">Как вы помните, существуют Небесные Врата. Это порог, защищающий Небо от информации Материи. </w:t>
      </w:r>
      <w:r>
        <w:rPr>
          <w:rFonts w:cs="Times New Roman" w:ascii="Times New Roman" w:hAnsi="Times New Roman"/>
          <w:b/>
          <w:i/>
          <w:sz w:val="32"/>
          <w:szCs w:val="32"/>
          <w:u w:val="single"/>
        </w:rPr>
        <w:t>Эти Врата нужны не на всякой планете.</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Но на Земле они обязатель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формация земного Зла способна повлиять на информацию частиц верхн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и – это высокоразумные животные. В нас очень много от животного царства. И способность к убийству в том числе. Мы способны причинять бол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жде, чем Солнечные Ангелы будут готовы высадиться на нашу планету и соединиться с людьми, мы должны изменить свое мышление. Должны перестать быть животны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не какой-нибудь красивый призыв. Это правда нашего существования. У нас просто нет иного выхода. Чтобы успешно завершить нашу миссию на этой планете мы должны менять свое созна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ерестать мыслить, как инстинктивное существо, и начать думать, как Бог.</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я читала книги Крайона о сотворчестве с Богом, то думала, насколько верны эти идеи, и насколько они перекликаются с наши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все вместе словно создаем единую общечеловеческую библиотеку знаний. Во всех странах и народ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и знания помогут людям в обуздании планетарного Зла, которое кроется в недрах Земли и пронизывает планет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орьба Света и Тьмы происходит ежемоментно. Но особый размах она приобретет в будущем. Людей станет еще больше, активизируется борьба за мировые продовольственные и промышленные ресурсы. Изменится климат. И люди осознают, насколько близко они подошли к финальной стадии своего существования на Земле.</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ЕЛОВЕЧЕСТВО ПЕРЕД КОНЦОМ СВЕ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 начнется Конец человечества? Естественно, нам не известна точная дата. Мы можем только предполага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ама планета могла бы держать на себе людей еще очень и очень дол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ланета отдаляется от Солнца и солнечной радиации становится меньше. Однако вовсе не охлаждение поверхности станет причиной конца человечества. Оно исчезнет задолго до того, как поверхность планеты начнет охлаждаться в ночные часты и в холодное время года, как это видно на примере Мар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бственно, охлаждение планет начинается, когда исчезает оболочка из тонких Планов. Иначе говоря, когда Логос покидает планету. Ангелы улетают в Космос, в другие миры – жить и путешествовать. Окружая планету, они создают вокруг нее защитный экран. Этот экран охраняет биологическую жизнь, защищая ее от перегрева или переохлаждения. Когда Ангелы покидают планету, она остается без защиты от космического холода или солнечного излучения.</w:t>
      </w:r>
    </w:p>
    <w:p>
      <w:pPr>
        <w:pStyle w:val="Normal"/>
        <w:spacing w:lineRule="auto" w:line="360" w:before="0" w:after="0"/>
        <w:ind w:firstLine="709"/>
        <w:jc w:val="both"/>
        <w:rPr/>
      </w:pPr>
      <w:r>
        <w:rPr>
          <w:rFonts w:cs="Times New Roman" w:ascii="Times New Roman" w:hAnsi="Times New Roman"/>
          <w:sz w:val="32"/>
          <w:szCs w:val="32"/>
        </w:rPr>
        <w:t xml:space="preserve">Однако финал человечества наступит не из-за переохлаждения, а, наоборот – из-за жар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ерархия Высших Планов стремится к воплощению на этой планете. Высшие существа хотят контактировать с телами людей теснее. Это необходимо, чтобы производить радиоактивный аромат в большем количеств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подавляющая часть человечества пока наделена лишь частичным сознанием. Их главная цель – выжить и обеспечить себя материально. Они знать ничего не знают о целях Иерархии. Их это мало волнует. Именно неосведомленность и незаинтересованность в этом вопросе станет причиной всех бед люд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и размножаются слишком бесконтрольно. Конечно, никто, никакие правительства не должны регулировать этот процесс. Это должно идти изнутри человека, из его высших центров. Однако высшие чакры у большинства развиты недостаточно. Доминирую нижние чакры, ниже диафрагмы, и низшие инстинкты. Размножения, выживания, пит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планете будет все больше людей. Им нужны будут пища, вода и материальный комфорт. Все наше общество зиждется на деньгах. Деньги – это работа. Промышленность и машины – все это сжигает топливо и выделяет углекислоту в атмосферу. Это усиливает парниковый эффект. Рано или поздно запасы нефти, газа и угля закончатся. Будут найдены новые источники энергии для нужд передвижения и создания материальных благ.</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 временем, претерпев множество испытаний и несчастий, люди станут мудрее. Но перед тем как они поумнеют, люди будут много раз стоять на краю гибели. Несмотря на все призывы к охране и защите, растительный и животный мир будет постепенно уничтожаться в угоду пропитан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планета будет все больше нагреваться. Она и так нагревается солнечным излучением, накапливая его в недрах. А парниковый эффект станет только усугублять ситуацию. Климат будет все жарч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говорилось, вокруг каждого небесного тела, где есть жизнь, формируется оболочка, состоящая из всех Планов – Астрального, Ментального, Буддхического, Атмического и Монадического. Эта оболочка создает дополнительный экран, препятствующий выходу (излучению) фотонов.</w:t>
      </w:r>
    </w:p>
    <w:p>
      <w:pPr>
        <w:pStyle w:val="Normal"/>
        <w:spacing w:lineRule="auto" w:line="360" w:before="0" w:after="0"/>
        <w:ind w:firstLine="709"/>
        <w:jc w:val="both"/>
        <w:rPr/>
      </w:pPr>
      <w:r>
        <w:rPr>
          <w:rFonts w:cs="Times New Roman" w:ascii="Times New Roman" w:hAnsi="Times New Roman"/>
          <w:sz w:val="32"/>
          <w:szCs w:val="32"/>
        </w:rPr>
        <w:t>Взгляните на Марс. Там уже нет биологической жизни. И нет оболочки из тонких Планов. И ничто не препятствует остыванию поверхностных слоев планеты, кроме разреженной атмосфе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три фактора ведут к постепенному потеплению климата на плане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Естественный нагрев солнечным излучени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Парниковый эффек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Оболочка из тонких Планов вокруг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ющий моме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овременные ученые этого не знают. В области экватора и в близлежащих областях экватора планета формирует вовне не Поле Притяжения, а Поле Отталкивания. Это антигравитационное поле существует не вблизи поверхности, а в верхних слоях атмосфер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происходит потому, что область экватора больше всего прогрета солнечными частицами. Прогрето внутреннее вещество. Недра. Поэтому эта зона уже не притягивает солнечные фотоны с поверхности так сильно, как, например, на полюс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тяжение вглубь солнечных фотонов с поверхности – это естественный процесс охлаждения поверхности. Но на экваторе этот процесс идет медленно и слабо. Потому что на экваторе гравитация из-за нагрева недр ослаблена. Хорошо хоть последний факт науке известе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ейчас по 20-е широты по обе стороны от экватора у планеты проявляется вовне Поле Отталк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так будет не всег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а зона расширяется. И станет расти. Планета будет постепенно наклоняться. Т.е. угол наклона ее оси будет все больше. А области экватора и приэкваториальные зоны станут еще жарче, чем сейчас.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ласти ближе к полюсам станут густонаселенными. Россия, Канада, Австралия и юг Южной Америки все это грядущие центры цивилизации. Там будут спасаться от засухи и других бедствий большинство населения Зем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оссия в большей мере, поскольку это континентальная область. А вблизи океанского побережья также будет небезопасно. Из-за цунами, вызываемых подземными толчк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основной бедой, помимо засух, будут землетрясения и извержения вулк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свободится ото льда Антарктида и будет заселя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начале, из-за таяния приполярных льдов, уровень океана поднимется. Будут затоплены многие прибрежные регионы. Однако, со временем, из-за испарения воды в космическое пространство, уровень океана вновь опуст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увеличения угла наклона оси вращения планеты во многие регионы придет полярная ночь и полярный день. Сейчас эта область ограничивается 69 параллелью. Но в дальнейшем она сместится дальше от полюс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имой там станет темнее, а летом светлее. Но из-за общего потепления климата зима не станет холодной. Будет темно, но тепл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сколько слов о всемирной миссии России. Из-за благоприятного в будущем географического положения она примет миллионы беженцев со всего мира. Здесь они найдут свой приют и временный покой. </w:t>
      </w:r>
    </w:p>
    <w:p>
      <w:pPr>
        <w:pStyle w:val="Normal"/>
        <w:spacing w:lineRule="auto" w:line="360" w:before="0" w:after="0"/>
        <w:ind w:firstLine="709"/>
        <w:jc w:val="both"/>
        <w:rPr/>
      </w:pPr>
      <w:r>
        <w:rPr>
          <w:rFonts w:cs="Times New Roman" w:ascii="Times New Roman" w:hAnsi="Times New Roman"/>
          <w:sz w:val="32"/>
          <w:szCs w:val="32"/>
        </w:rPr>
        <w:t xml:space="preserve">Россия граничит с Индией и Китаем, где в Гималаях находится главная на Земле Обитель Света. Там живет большинство Вознесенных Учителей – Махатм. В будущем, отсюда, из областей окружающих Гималаи, по всему миру распространится </w:t>
      </w:r>
      <w:r>
        <w:rPr>
          <w:rFonts w:cs="Times New Roman" w:ascii="Times New Roman" w:hAnsi="Times New Roman"/>
          <w:b/>
          <w:i/>
          <w:sz w:val="32"/>
          <w:szCs w:val="32"/>
          <w:u w:val="single"/>
        </w:rPr>
        <w:t>Мировая Религия Итога</w:t>
      </w:r>
      <w:r>
        <w:rPr>
          <w:rFonts w:cs="Times New Roman" w:ascii="Times New Roman" w:hAnsi="Times New Roman"/>
          <w:sz w:val="32"/>
          <w:szCs w:val="32"/>
        </w:rPr>
        <w:t xml:space="preserve">. Фундаментальное мировое учение, ведущее за собой к миру и просветлению. Видимо, о нем писал Д. Андреев. Он называл его Розой Мир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будет Учение о том, как вести себя в новых мировых условиях. О том, что ждет эту планету. О том, как подготовить себя к переходу в новое состоя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ШЕСТАЯ КОРЕННАЯ РАС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это ни удивительно, но Иерархия существ Высших Планов вовсе не заинтересована в бесконечном продлении биологической жизни на поверхности этой планеты. Они понимают, что эта жизнь должна существовать здесь лишь столько, сколько ей отпущено. Главное – достичь цели. Выработать достаточное количество радиоактивного аромата. После этого жизнь может прекратиться. Они (да и мы, когда не на Земле) понимают, что жизнь на планетах земного типа невозможна на длительный срок. Только, пока хватает солнечного тепла. Это в том случае, если живым существам удается преодолеть период междоусобиц и войн за ресурсы. В любом из этих случаев массовая жизнь обрече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зачем печалится о том, что рано или поздно в любом случае завершится. Лучше вспоминать о том, что после жизни в человеческих телах нас ждет новое существование. Так называемые, Небеса Обетованные. Новый Иерусалим. Жизнь в прозрачных телах. В новом, энергетическом состоянии. Когда мы своим трудом – множеством воплощений – наработаем достаточно «пятого» элемента», мы перейдем к следующей фазе нашего существ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идимо, по сравнению с земной жизнью, это будет восхитительным отдыхом, истинным блаженством. Об этом столько говорится во всех религиях. Рай, грядущий на Небесах и пришедший на Землю. Как хочется этого дождаться и взглянуть на переход, и на то, что будет вслед за эти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ождем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Рано или поздно каждый это узрит. Даже если не на этой планете, все равно на ином небесном теле обретет совершенное энергетическое те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стоящая цель Иерархии – сформировать на Земле достаточно людей 6-ой коренной расы. Об этих расах много написано в книгах Е. Блаватской и А. Бей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расы отличаются друг от друга разным развитием энергетических центров – чакр. А именно, чакры, отвечающей за влияние всех высших Планов, начиная с Буддхического. Эта чакра называется «головной центр». Она связана с работой эндокринной железы эпифиз. Через эпифиз наша духовная часть Души – Буддхи, а также Дух – Атмический и Монадический Планы – гуморально воздействующий на организм. Гуморально – т.е. через секрецию химического вещества. Таким способом эффект влияния сохраняется дольше.</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онтакт с Душой у представителей 6-ой расы очень глубокий и прочный. Кроме того, у них гораздо теснее контакт с Монадой – т.е. с высшими Планами. Это отличает их от остальных люд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лагодаря этому вырабатывается много радиоактивного аромата. Интуиция у таких людей развита необычайно сильно. Интуиция – это информационная связь с высшими Планами.</w:t>
      </w:r>
    </w:p>
    <w:p>
      <w:pPr>
        <w:pStyle w:val="Normal"/>
        <w:spacing w:lineRule="auto" w:line="360" w:before="0" w:after="0"/>
        <w:ind w:firstLine="709"/>
        <w:jc w:val="both"/>
        <w:rPr/>
      </w:pPr>
      <w:r>
        <w:rPr>
          <w:rFonts w:cs="Times New Roman" w:ascii="Times New Roman" w:hAnsi="Times New Roman"/>
          <w:sz w:val="32"/>
          <w:szCs w:val="32"/>
        </w:rPr>
        <w:t>К концу человеческого существования на Земле одномоментно будут существовать миллионы представителей 6-ой расы. Именно благодаря ним человечество ждет в будущем небывалый духовный расцв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не все будет так гладко, как хотелось бы.</w:t>
      </w:r>
    </w:p>
    <w:p>
      <w:pPr>
        <w:pStyle w:val="Normal"/>
        <w:spacing w:lineRule="auto" w:line="360" w:before="0" w:after="0"/>
        <w:ind w:firstLine="709"/>
        <w:jc w:val="both"/>
        <w:rPr/>
      </w:pPr>
      <w:r>
        <w:rPr>
          <w:rFonts w:cs="Times New Roman" w:ascii="Times New Roman" w:hAnsi="Times New Roman"/>
          <w:sz w:val="32"/>
          <w:szCs w:val="32"/>
        </w:rPr>
        <w:t>Этих людей ждут столкновения с обычным, неразвитым человечеством. Гонения со стороны последних, которыми часто незримо манипулируют Силы Тьмы, опутавшие планету. На невидимых Планах идет борьба. И темные науськивают, натравливают непросветленных людей на светлых представителей челове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трудные для Земли времена именно существа 6-ой расы станут центрами духовного единения и сплочения. Многих выведут они за собой к высотам Духа. Будут являть собой пример стойкости, непоколебимой веры и знания о будущем избавлении от невзго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стать человеком 6-ой рас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десь многое зависит от предыдущих воплощений. Наработка прошлого во многом облегчает путь будущ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астоящем, если цель еще не достигнута, следует больше медитировать, стремиться полюбить этот мир и познать его истинную природу.</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ПОКАЛИПСИС НЕИЗБЕЖЕН</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В настоящее время основную часть предсказаний о Конце Света люди черпают из Библии, из Откровения Иоанна Богослова. Эта книга, несмотря на символический характер передаваемой информации, остается очень ценным источником сведе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м бы очень хотелось, чтобы не было финала существования человечества на этой плане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бы люди жили долго, мирно и счастлив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увы! Этого не буд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все потому, что в недрах планеты накопилось слишком много агрессивных сил, жаждущих только одного – сохранения собственного  существования любой ценой. Навязывая свою волю, порабощая с помощью страх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и Силы всегда воздействовали на людей, всегда влияли на них своей энерги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не прекратится. Множества и множества людей подвергаются этому темному воздействию. Они становятся пассивными или активными  проводниками их инфернального намер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будет людей на Земле, и чем неблагоприятнее окружающие условия, тем острее станет борьба за факторы, способствующие выживанию. Т.е. за материальный комфорт. Пищу. Воду. Укрыт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Апокалипсис неизбежен. События грядущего Армагеддона могут напугать любого человека. Однако следует помнить о том, что страх – это естественная сторона нашей натуры. Страх – это защитный механизм, помогающий избегать гибели. Страх используется нижними План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дключая высшие чакры, мы преодолеваем страх, вспоминая о кратковременности нашего пребывания здесь. Осознавая истинный смысл нашей жизни, мы перестаем бояться. Выполнив нашу миссию на этой планете, мы перейдем в новое состояние существования. И чем скорее миссия будет выполнена, тем быстрее мы изменим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осознания этого, наш страх перед Апокалипсисом отступит.</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ТО ТАКОЕ ВОЗНЕСЕНИ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Конец Света, Конец человечества все же наступит. Но не надо этого страшиться, ибо это запланировано изначаль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ало того. Мы скажем, что сама Иерархия света станет инициатором этого Конца человечества. Когда будет набрано достаточное количество радиоактивного аромата для нашего планетарного Логоса, в пребывании на планете не будет смысла. </w:t>
      </w:r>
    </w:p>
    <w:p>
      <w:pPr>
        <w:pStyle w:val="Normal"/>
        <w:spacing w:lineRule="auto" w:line="360" w:before="0" w:after="0"/>
        <w:ind w:firstLine="709"/>
        <w:jc w:val="both"/>
        <w:rPr/>
      </w:pPr>
      <w:r>
        <w:rPr>
          <w:rFonts w:cs="Times New Roman" w:ascii="Times New Roman" w:hAnsi="Times New Roman"/>
          <w:sz w:val="32"/>
          <w:szCs w:val="32"/>
        </w:rPr>
        <w:t xml:space="preserve">Поэтому будет запущен финальный механизм возврата – </w:t>
      </w:r>
      <w:r>
        <w:rPr>
          <w:rFonts w:cs="Times New Roman" w:ascii="Times New Roman" w:hAnsi="Times New Roman"/>
          <w:b/>
          <w:i/>
          <w:sz w:val="32"/>
          <w:szCs w:val="32"/>
          <w:u w:val="single"/>
        </w:rPr>
        <w:t>Вознесение</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представьте себе, Вознесение – это не что иное, как завершение миссии. Спасение пленных из темницы Матер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когда наступит этот день, никто из людей не знает. Об этом часто повторяется в Библии. Знает только наш Планетарный Логос – то существование, которое мы именуем Иисус Христос. Но на самом деле – это целая Иерархия Существ. Это наши Солнечные Ангелы, сохраняющие добываемый нами радиоактивный аромат. </w:t>
      </w:r>
    </w:p>
    <w:p>
      <w:pPr>
        <w:pStyle w:val="Normal"/>
        <w:spacing w:lineRule="auto" w:line="360" w:before="0" w:after="0"/>
        <w:ind w:firstLine="709"/>
        <w:jc w:val="both"/>
        <w:rPr/>
      </w:pPr>
      <w:r>
        <w:rPr>
          <w:rFonts w:cs="Times New Roman" w:ascii="Times New Roman" w:hAnsi="Times New Roman"/>
          <w:sz w:val="32"/>
          <w:szCs w:val="32"/>
        </w:rPr>
        <w:t>Когда они ощутят, что достаточно собрано, они начнут процесс Вознесения – т.е. начнут возвращать нас Домой. Туда, на Небеса, откуда мы и спустились в начале «колонизации» этой планеты.</w:t>
      </w:r>
    </w:p>
    <w:p>
      <w:pPr>
        <w:pStyle w:val="Normal"/>
        <w:spacing w:lineRule="auto" w:line="360" w:before="0" w:after="0"/>
        <w:ind w:firstLine="709"/>
        <w:jc w:val="both"/>
        <w:rPr/>
      </w:pPr>
      <w:r>
        <w:rPr>
          <w:rFonts w:cs="Times New Roman" w:ascii="Times New Roman" w:hAnsi="Times New Roman"/>
          <w:sz w:val="32"/>
          <w:szCs w:val="32"/>
        </w:rPr>
        <w:t>Можно назвать их, используя язык современности, что они наша «техподдерж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ни – Дух, мы – Души. Т.е. ниже по уровню энергии. Мы по сравнению с ними Сыны Земли. Они – Сыны Огня. Мы должны внимать им – т.е. доверять им в смысле наличия у них более достоверных сведений о насущных Планах Творц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 хранители чистой информации. Им известно, когда наступит финальная стадия возвращения. Когда вострубят трубы Ангелов, т.е. они издадут Сигнал к началу Исхода Дом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огда, и только тогда, после возвращения во внетелесное состояние, начнется для нас истинная, полнокровная жизнь. А здесь мы изрядно мучаемся, скованные гравитацией по рукам и ногам, даже если наша жизнь относительно стабильна. Следует помнить об этом и терпеливо ждать конца нашего существования на Земле, как конца трудной рабочей смены.  </w:t>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НАЧАЛО КОНЦА ЧЕЛОВЕЧЕСТВА (КРАТКИЙ ВАРИАНТ)</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В этой главе мы кратко изложим цепь событий, которые будут происходить на закате человеческого рода. Для более полного и подробного анализа того же самого мы отсылаем вас к следующей части, которая так и называется – «Конец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протяжении этой книги мы изо всех сил стремимся навести вас на мысль, что не следует страшиться Апокалипсиса. Потому что это «дело рук» самой Иерархии Света – Планетарного Логоса, к которому мы, кстати, тоже принадлежим. Все это было спланировано раньше. Такой ход событий предполагался с самого начала. В это трудно поверить, но так все и есть на самом деле. Когда мы будем уже не здесь, все встанет на свои места. И наше теперешнее незнание и неверие будет нам совершенно понятно. Мы так устроены здесь, чтобы каждое новое рождение стирало предыдущие воспоминания. Однако мы можем вспомнить в течение жизни. Если будем прикладывать усил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ц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м больше людей на планете, тем больше радиоактивного аромата они вырабатывают. С самого начала зарождения человечества Иерархия Света трудится над тем, чтобы усилить свой контакт с телами людей. И чем ближе к финалу, тем теснее будет этот контакт. Иерархия стремится максимально экстернализоваться (проявиться) на Земл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исло людей 6-ой коренной к Концу человечества достигнет своего максимума. Их будет столько, сколько никогда не было на Земле раньш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сь ход событий Апокалипсиса (кстати, предсказанный в Откровении Иоанна) будет знаменовать все большее приближение нашего планетарного Логоса к Земле. Он войдет в человеческое царство. Войдет в другие, дочеловеческие царства (минеральное, растительное и животн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и есть Второе Пришествие Сына Божьего – Христа. Иерархия сойдет на Землю. Наши Солнечные Ангелы сольются с нашими Душами и нашими телами с целью собрать максимальный урожай радиоактивного аромата – комплексных частиц, состоящих из разных Планов. А после этого вернуть нас Домой, на Неб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Солнечные Ангелы увидят, что радиоактивного аромата много, а условия жизни на планете невыносимы, они придут за нами. А нам нужно подготовиться к этому. Как? Стать чище, добрее, умнее, лучше. Постараться абстрагироваться от наших земных проблем и привычек. Постараться увидеть все не как земной человек, а как ангельское существо. Постараться мыслить глобально и воспринимать все события во Вселенском масштаб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причина Апокалипсиса двояка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 Ухудшение условий жизни на Земле, несовместимое с продолжением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2) Достижение нужного количества радиоактивного арома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чно, этих комплексных частиц никогда не бывает достаточ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ждая планета – это питомник для воплощающихся джив (Душ). Школа получения физического опыта. Каждая такая школа имеет большую ценность. И если бы здесь была планета-гигант вместо планеты земного типа (маленькой), то школа была бы основана надолго. Однако на Земле трудные услов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нергии на поверхности мало. Из-за создания гуманоидных существ, обогревающихся дыханием, им все время нужна пища – строительный материал для тел, которые сгорают из-за дых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таких гуманоидов (людей) на Земле будет очень много, начнутся войны за продовольствие и воду. Будет голод. Будут войны и болезни. Будут нещадно истребляться растения и животные, пока не останутся их жалкие остат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удет повышаться температура климата. Будут засухи. Земля продолжит нагреваться солнечным излучением. Нагреваемое вещество будет искать выход наружу. Это значит, усилятся и участятся землетрясения. Экватор и приэкваториальные области будут крайне малонаселенными из-за жары и землетрясений. Наиболее заселены будут приполярные рай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 можете представить эту картин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громное население, которое ютится на ограниченных территориях. И все это в условиях недостатка питания и пресной вод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энергетический кризис будет успешно преодолен. У людей будут источники энергии, работающие не на принципе сжигания топлива. Но людям будет нечего е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ям 6-ой коренной расы научатся способности обходиться без пищи. Именно это течение сейчас начинает приобретать все большую популярность. Праноедение. Бретарианство. Неедение. Джасмухин. Зинаида Баранова. Йоахим Вердин. Джерихо Санфайер и другие. Их уже тысячи. Но это не значит, что все нынешние праноеды относятся к 6-ой расе. Автор этой книги в определенные периоды своей жизни практиковала малоедение. И все книги из этой серии я писала в состоянии поста или голод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значит, что люди 6-ой расы будут свободны от многих бед, что грозят обычным людям.  </w:t>
      </w:r>
    </w:p>
    <w:p>
      <w:pPr>
        <w:pStyle w:val="Normal"/>
        <w:spacing w:lineRule="auto" w:line="360" w:before="0" w:after="0"/>
        <w:ind w:firstLine="709"/>
        <w:jc w:val="both"/>
        <w:rPr/>
      </w:pPr>
      <w:r>
        <w:rPr>
          <w:rFonts w:cs="Times New Roman" w:ascii="Times New Roman" w:hAnsi="Times New Roman"/>
          <w:sz w:val="32"/>
          <w:szCs w:val="32"/>
        </w:rPr>
        <w:t>Печать Зверя – это символ животной природы. Трех-лепестковый лотос – три шестерки, расположенные под углом друг к другу. Символ слияния трех Планов – Физического, Астрального и Ментального. Обычные люди несут на себе Печать Зверя. В них присутствует животная природа. Эти агрессивные завоеватели будут продолжать участвовать в процессе обмена товарами – т.е. будут покупать и продав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и 6-ой расы, без Печати Зверя, будут избавлены от необходимости продавать и покупать. Просто потому, что им это будет не нужно. Таково повеление их Душ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общая картина того, что станет происходить на Земле в последние времена. На сколько растянутся эти времена, неизвестно. Это знают наши Солнечные Ангел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ть станет очень тяжело. Люди будут страдать, болеть и умирать тысячами. Стихийные бедствия, голод, болезни и вой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это время Иерархия будет продолжать спускаться все ниже и ниже, приближаясь к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знаком спуска высших Планов на планету станет радиоактивность воды. Помните, мы писали про озера Ракшас-тал и Манасаровар? В озере Ракшас вода радиоактивная, хотя очень слабо по сравнению с тем, что грядет. Из-за того, что высшие Планы будут близко, вода, стекающая с гор в реки, будет содержать в себе множество частиц, излучающих энергию. Эти частицы станут разрушать атомы воды – т.е. сделают их радиоактивными. Конечно, такая вода будет причинять страдания обычным людям. Заставит их болеть. Страдать от последствий лучевой боле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вот, когда жизнь станет совсем невыносимой, люди будут изнемогать в бессилии, наступит начало Конца света (человечества) Иерархия примет решение о финальном спуске в Материю. Она задерживала этот спуск, опасаясь губительного воздействия высоких энергий высших Планов на неподготовленные тела люд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 конце человечества людей 6-ой расы будет уже очень много. Тела их будут подобны «новым мехам». Они смогут влить в себя молодое вино – т.е. энергию высш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вот «старые меха» порвутся. Обычным людям будет нелегко вынести приближение Иерархии. Сильные энергии принесут им страда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ЧАСТЬ 3</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ОНЕЦ СВЕТА НА ЗЕМЛ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 СТОИТ ЛИ БОЯТЬСЯ И ВОЛНОВАТЬС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ма то какая страшная – Конец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может показаться внача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привыкли принимать как норму тот стиль, который предлагается нам в Библии. Но не забывайте, что это писалось довольно давно. Новый Завет – 2 тысячи лет назад. А Ветхий и того раньше. И нравы у людей были иные, даже у таких просветленных, как Учителя и Пророки. Мы все же эволюциониру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всегда относилась к Библии, как к книге, зовущей Домой. И читаю ее с огромным удовольствием. Однако она всегда казалась мне несколько суровой. И Откровение Иоанна – не исключ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у, скажите, за что обрекать людей на вечные муки в огненном озере, даже если они грешники? Не мы этот мир придума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если и мы (как составная часть Творца), то все равно сейчас об этом не помним. Тогда зачем нас мучить? Тем более, вечно. Лучше все объяснить и дать человеку правду о нем самом. Кто он есть на самом деле. Таково всегда было мое мнение относительно библейских пророчеств относительно Конца Свет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 изменилось оно и теперь. С той лишь разницей, что теперь я знаю, что информация в Откровении большей частью дана символически. И никаких вечных мук для человечества не уготовано. Хотя бы по той простой причине, что не вечна сама эта проявленная Вселенна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ть День Брамы – он длится сейчас. И есть Ночь – она наступит неизвестно (для нас) когда. И тогда все растворится в Небытии. Так что – для страха перед бесконечными мучениями уже нет повода.</w:t>
      </w:r>
    </w:p>
    <w:p>
      <w:pPr>
        <w:pStyle w:val="Normal"/>
        <w:spacing w:lineRule="auto" w:line="360" w:before="0" w:after="0"/>
        <w:ind w:firstLine="709"/>
        <w:jc w:val="both"/>
        <w:rPr/>
      </w:pPr>
      <w:r>
        <w:rPr>
          <w:rFonts w:cs="Times New Roman" w:ascii="Times New Roman" w:hAnsi="Times New Roman"/>
          <w:sz w:val="32"/>
          <w:szCs w:val="32"/>
        </w:rPr>
        <w:t>Тем не менее, все описанные в Откровении природные процессы и явления, которые будут сопровождать Конец Света, соответствуют действительности. И мы постараемся объяснить их причины. И не только. Вообще, поэтапно рассмотрим все, что описано в последней книге Нового Завета. Но сделаем это лишь с одной целью – избавить человечество от страха перед Апокалипсисом. И дать ему правду о Финале, который рано или поздно наступит. Но, который, на самом деле, не является финалом, а лишь началом следующего этапа – Новой Э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у, что же, приступи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АЙТРЕЙЯ – ХРИСТОС – ПЛАНЕТАРНЫЙ ЛОГОС</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преданиях и легендах Востока говорится о Майтрейе – Спасителе человечества, Мессии, избавителе от Мирового Зла. Он известен под многими другими именами. Имена другие, а смысл тот же. Это Христос, Планетарный Лого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видите, во все мировые религии проникло Учение о пришествии на Землю Света и наступлении Новой Эпох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деталей не так уж много. Из-за этого все ошибки и недопонимания в восприятии этой информац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помним о мессианских понятиях, рассыпанных среди разных народностей Азии, которые при своем разнообразии вливаются в одно великое ожидание будущ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орошо известны палестинские устремления к мессии. Известны ожидания великого пришествия у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е замечательное по этому повод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усульмане Персии, Аравии, Туркестана торжественно хранят легенду о Мунтазаре, который в ближайшем будущем положит основание новой эре… в Исфагане стоит белый конь, уже оседланный для великого пришествия, а в Мекке уже приготовлен саркофаг для будущего пророка правд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сокие ученые японцы открыто говорят о грядущем Аватаре. Образованные брамины, почерпая мудрость из Вишну Пурана и Деви Бхагавата Пурана, скажут прекрасные тексты о Калки Аватаре. И прибавят, что эта новая эра в отличие от прошлых должна наступить стремительно &lt;…&gt;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Гумском монастыре, на границе Индии и Непала, вы узнаете вместо центрального изображения Будды гигантское изображение Майтрейи, грядущего Будды… Владыка Майтрейя сидит на троне, ноги его не скрещены по восточному обычаю, но опущены на землю. Это знак скорого пришествия Владыки» (Н.К. Рерих, Избранное. Сердце Азии).  </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ЧЕМУ ИУДЕИ НЕ ПРИЗНАЮТ ХРИСТИАНСТВО?</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ЕГИПЕТСКИЕ КАЗН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иблия, как известно, делится на Ветхий и Новый Зав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тхий Завет – записи пророков, живших до Учителя Иисуса Хрис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вый Завет – повествование о первом пришествии Христа. По крайней мере, так считают христиане – что это было первое пришествие Христа, Мессии и Спасителя челове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известно, иудеи не признают христианство. И Иисуса Христа, как того, чье пришествие они ожидали и ожидают со времен Авраама и Моисе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кого же они жду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ого, контакту с кем посвящена вся Библия. И Ветхий Завет, и Новый. Ждут они того же, кого и христиан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риста. Не Иисуса, а именно Христа. Главу Шамбалы и Иерархии нашей планеты. Планетарного Лого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Планетарный Логос – это не какая-то отдельная личность, как ошибочно считают люди. Это вся Иерархия существ высш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удеи и христиане ожидают одного и того же – сошествия на Землю Солнечных Ангелов, обитающих ныне высоко над Землей. Начала Новой Э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амо слово «Завет», если использовать современный язык, это «обещание». Обещание что-то сделать. В данном случае – это обещание говорить с людьми и вернуться. Вернуться и забрать всех на Небо. В Новый Иерусалим. В Новую Небесную Земл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лько христиане полагают, что Христос уже один раз приходил на Землю. И теперь они готовятся к его возвращению. А иудеи полагают, что Мессия еще не приходил и все в будущ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кто из них прав?</w:t>
      </w:r>
    </w:p>
    <w:p>
      <w:pPr>
        <w:pStyle w:val="Normal"/>
        <w:spacing w:lineRule="auto" w:line="360" w:before="0" w:after="0"/>
        <w:ind w:firstLine="709"/>
        <w:jc w:val="both"/>
        <w:rPr/>
      </w:pPr>
      <w:r>
        <w:rPr>
          <w:rFonts w:cs="Times New Roman" w:ascii="Times New Roman" w:hAnsi="Times New Roman"/>
          <w:sz w:val="32"/>
          <w:szCs w:val="32"/>
        </w:rPr>
        <w:t xml:space="preserve">До сего года я еще так отчетливо не задумывалась над этим вопросом. Данная тема не имела еще в моем сознании столь отчетливых очертаний, как теперь. И лишь начав работу над этой книгой, я постепенно расставила для себя все точки над </w:t>
      </w:r>
      <w:r>
        <w:rPr>
          <w:rFonts w:cs="Times New Roman" w:ascii="Times New Roman" w:hAnsi="Times New Roman"/>
          <w:sz w:val="32"/>
          <w:szCs w:val="32"/>
          <w:lang w:val="en-US"/>
        </w:rPr>
        <w:t>i</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ньше я редко сомневалась в исключительности Учителя Иисуса Христа. Мне казалось таким естественным, что ему поклоняется большая часть человечества. Однако теперь я так не считаю. И склоняюсь на сторону иудее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читель Иисус – это не Христос. Не Планетарный Логос. Не его конкретно ждало и ждет человечество. Он – Махатма, Великая Душа. Но он – один из многих других Махатм, рождавшихся на плане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что, Новый Завет – это лишь продолжение Ветхого. И вовсе не окончательная часть Библии. И после Учителя Иисуса Бог (Христос) продолжает говорить с людьми, продолжает посылать пророков. Однако, конечно, Учителя, подобные Иисусу – редкость. Большая часть их живет в Гималаях.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исус – представитель 6 расы, сверхчеловек будущего. Его Солнечный Ангел слился с ним, с его физическим телом. И в этом состоит правда того, что Христос проявился через н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лагаю вам заново перечитать Ветхий Завет. Эта книга иносказательно рассказывает о том, с чего все началось и чем все закончится. Не только Откровение Иоанна Богослова описывает грядущий Апокалипсис. Книга Моисея, Исход, посвящена тому же. Египет – это символически царство Материи. Израильский народ – Душа челове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онце Света Материя не захочет отпускать Души людей. Будет бороться против вознесения на Небо. Исход в грядущем, как исход из Египта,  будет сопровождаться «египетскими казнями». В книге Моисея описано все то же самое, что и в Откровении. Вода как кровь, язвы на теле, гибель животных и людей. Именно это будет происходить при сошествии высших Планов (Бога) на Землю. С целью вернуть всех из плена Материи, из рабства «Егип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книга Иезекииля и пророка Даниила – в них вы можете найти откровения о том, что рано или поздно наступит финал челове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не в одном Откровении, данном Учителем Иисусом, содержится информация об Апокалипсисе. Однако именно Откровение описывает его очень хорошо, с множеством деталей. Ее я и буду использовать, чтобы описать весь процес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НОЙ, ВСЕМИРНЫЙ ПОТОП И КОВЧЕГ ЗАВЕ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это ни удивительно, но Библейский рассказ о Ное – это также повествование об Апокалипсис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формация о том, что Всемирный Потоп не имеет никакого отношения к физической воде, приходит мне с 2005 года. Но все детали стали мне понятны только сейч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да, которая затапливает мир в рассказе о Ное – это не реальная вода, а Вода Жизни – энергия. О ней упоминает Учитель Иисус женщине у колодца,  говоря, что кто будет пить эту воду, то не будет жаждать вове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й – это новый человек, новое человечеств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вчег, который он строит – то же, что и Ковчег Завета на Небесах. Ковчег Откровения. Это энергетический мир, состоящий из частиц всех Планов. Он построен из радиоактивного аромата, который собирают наши Солнечные Ангелы двух высших Планов. Новое Божественное тело Планетарного Логоса. То, ради чего мы здесь,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его, в Ковчег, Ной собирает всякой твари по паре. Т.е. Души, новые люди, собирают на Земле всю информацию о нашем пребывании здесь, начиная с дочеловеческих царств. Вся эта информация и сейчас хранится в «Ковчеге» на Неб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Бог (Планетарный Логос) «зальет» старое человечество водой жизни – энергией – начнет Новая Эра, Рай. На горизонте, из «Воды» восстанет Новая Земл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ТКРОВЕНИЕ ИИСУСА ХРИСТА, ДАННОЕ ЧЕРЕЗ  ИОАННА БОГОСЛОВ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начнем рассматривать события, факты и явления, описанные в Откровении Иоанна Богослова. Цитаты будем давать либо в вольном пересказе, либо обычным способ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b/>
          <w:i/>
          <w:sz w:val="32"/>
          <w:szCs w:val="32"/>
          <w:u w:val="single"/>
        </w:rPr>
        <w:t>Сын Человеческий, облеченный в подир, находящийся посреди семи светильников и держащий в руке 7 звез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описание Иерархии Света, которая именуется «Сын Человеческий» - Иисус Христос.</w:t>
      </w:r>
    </w:p>
    <w:p>
      <w:pPr>
        <w:pStyle w:val="Normal"/>
        <w:spacing w:lineRule="auto" w:line="360" w:before="0" w:after="0"/>
        <w:ind w:firstLine="709"/>
        <w:jc w:val="both"/>
        <w:rPr/>
      </w:pPr>
      <w:r>
        <w:rPr>
          <w:rFonts w:cs="Times New Roman" w:ascii="Times New Roman" w:hAnsi="Times New Roman"/>
          <w:sz w:val="32"/>
          <w:szCs w:val="32"/>
        </w:rPr>
        <w:t xml:space="preserve">Словосочетание «Иерархия Света» обобщает то, что в книгах Алисы Бейли именуется Шамбалой и Иерархией. </w:t>
      </w:r>
      <w:r>
        <w:rPr>
          <w:rFonts w:cs="Times New Roman" w:ascii="Times New Roman" w:hAnsi="Times New Roman"/>
          <w:b/>
          <w:i/>
          <w:sz w:val="32"/>
          <w:szCs w:val="32"/>
          <w:u w:val="single"/>
        </w:rPr>
        <w:t>Шамбала</w:t>
      </w:r>
      <w:r>
        <w:rPr>
          <w:rFonts w:cs="Times New Roman" w:ascii="Times New Roman" w:hAnsi="Times New Roman"/>
          <w:sz w:val="32"/>
          <w:szCs w:val="32"/>
        </w:rPr>
        <w:t xml:space="preserve"> – это область Духа – два самых верхних Плана – Атмический и Монадический. </w:t>
      </w:r>
      <w:r>
        <w:rPr>
          <w:rFonts w:cs="Times New Roman" w:ascii="Times New Roman" w:hAnsi="Times New Roman"/>
          <w:b/>
          <w:i/>
          <w:sz w:val="32"/>
          <w:szCs w:val="32"/>
          <w:u w:val="single"/>
        </w:rPr>
        <w:t>Иерархия</w:t>
      </w:r>
      <w:r>
        <w:rPr>
          <w:rFonts w:cs="Times New Roman" w:ascii="Times New Roman" w:hAnsi="Times New Roman"/>
          <w:sz w:val="32"/>
          <w:szCs w:val="32"/>
        </w:rPr>
        <w:t xml:space="preserve"> (в книгах А. Бейли) – это область Души – Буддхический и Ментальный Планы – Кама-Манас.  </w:t>
      </w:r>
    </w:p>
    <w:p>
      <w:pPr>
        <w:pStyle w:val="Normal"/>
        <w:spacing w:lineRule="auto" w:line="360" w:before="0" w:after="0"/>
        <w:ind w:firstLine="709"/>
        <w:jc w:val="both"/>
        <w:rPr/>
      </w:pPr>
      <w:r>
        <w:rPr>
          <w:rFonts w:cs="Times New Roman" w:ascii="Times New Roman" w:hAnsi="Times New Roman"/>
          <w:b/>
          <w:i/>
          <w:sz w:val="32"/>
          <w:szCs w:val="32"/>
          <w:u w:val="single"/>
        </w:rPr>
        <w:t>Семь Светильников и 7 звезд</w:t>
      </w:r>
      <w:r>
        <w:rPr>
          <w:rFonts w:cs="Times New Roman" w:ascii="Times New Roman" w:hAnsi="Times New Roman"/>
          <w:sz w:val="32"/>
          <w:szCs w:val="32"/>
        </w:rPr>
        <w:t xml:space="preserve"> – это 7 Планов. Иерархия представлена всеми семью Планами, где седьмой – комплексны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Снятие Агнцем Закланным семи печатей с запечатанной книги.</w:t>
      </w:r>
    </w:p>
    <w:p>
      <w:pPr>
        <w:pStyle w:val="Normal"/>
        <w:spacing w:lineRule="auto" w:line="360" w:before="0" w:after="0"/>
        <w:ind w:firstLine="709"/>
        <w:jc w:val="both"/>
        <w:rPr/>
      </w:pPr>
      <w:r>
        <w:rPr>
          <w:rFonts w:cs="Times New Roman" w:ascii="Times New Roman" w:hAnsi="Times New Roman"/>
          <w:b/>
          <w:i/>
          <w:sz w:val="32"/>
          <w:szCs w:val="32"/>
          <w:u w:val="single"/>
        </w:rPr>
        <w:t>Запечатанная книга</w:t>
      </w:r>
      <w:r>
        <w:rPr>
          <w:rFonts w:cs="Times New Roman" w:ascii="Times New Roman" w:hAnsi="Times New Roman"/>
          <w:sz w:val="32"/>
          <w:szCs w:val="32"/>
        </w:rPr>
        <w:t xml:space="preserve"> – это Книга Жизни – символически «жизнь на планете Земл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а запечатана – т.е. сохранялась нетленной до определенного срока, пока Иерархия не решила, что пятого элемента собрано достаточно, а сами условия жизни не пригодны для обитания люд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гнец Закланный – это Христос (Шамбала) и его ангелы – Иерархия.</w:t>
      </w:r>
    </w:p>
    <w:p>
      <w:pPr>
        <w:pStyle w:val="Normal"/>
        <w:spacing w:lineRule="auto" w:line="360" w:before="0" w:after="0"/>
        <w:ind w:firstLine="709"/>
        <w:jc w:val="both"/>
        <w:rPr/>
      </w:pPr>
      <w:r>
        <w:rPr>
          <w:rFonts w:cs="Times New Roman" w:ascii="Times New Roman" w:hAnsi="Times New Roman"/>
          <w:b/>
          <w:sz w:val="32"/>
          <w:szCs w:val="32"/>
        </w:rPr>
        <w:t>«</w:t>
      </w:r>
      <w:r>
        <w:rPr>
          <w:rFonts w:cs="Times New Roman" w:ascii="Times New Roman" w:hAnsi="Times New Roman"/>
          <w:b/>
          <w:i/>
          <w:sz w:val="32"/>
          <w:szCs w:val="32"/>
          <w:u w:val="single"/>
        </w:rPr>
        <w:t>Снятие</w:t>
      </w:r>
      <w:r>
        <w:rPr>
          <w:rFonts w:cs="Times New Roman" w:ascii="Times New Roman" w:hAnsi="Times New Roman"/>
          <w:b/>
          <w:sz w:val="32"/>
          <w:szCs w:val="32"/>
        </w:rPr>
        <w:t xml:space="preserve"> </w:t>
      </w:r>
      <w:r>
        <w:rPr>
          <w:rFonts w:cs="Times New Roman" w:ascii="Times New Roman" w:hAnsi="Times New Roman"/>
          <w:b/>
          <w:i/>
          <w:sz w:val="32"/>
          <w:szCs w:val="32"/>
          <w:u w:val="single"/>
        </w:rPr>
        <w:t>печатей</w:t>
      </w:r>
      <w:r>
        <w:rPr>
          <w:rFonts w:cs="Times New Roman" w:ascii="Times New Roman" w:hAnsi="Times New Roman"/>
          <w:b/>
          <w:sz w:val="32"/>
          <w:szCs w:val="32"/>
        </w:rPr>
        <w:t>»</w:t>
      </w:r>
      <w:r>
        <w:rPr>
          <w:rFonts w:cs="Times New Roman" w:ascii="Times New Roman" w:hAnsi="Times New Roman"/>
          <w:sz w:val="32"/>
          <w:szCs w:val="32"/>
        </w:rPr>
        <w:t xml:space="preserve"> означает приход на Землю различных бед. Голод, войны. Болезни и смерть. Это четыре печати.</w:t>
      </w:r>
    </w:p>
    <w:p>
      <w:pPr>
        <w:pStyle w:val="Normal"/>
        <w:spacing w:lineRule="auto" w:line="360" w:before="0" w:after="0"/>
        <w:ind w:firstLine="709"/>
        <w:jc w:val="both"/>
        <w:rPr/>
      </w:pPr>
      <w:r>
        <w:rPr>
          <w:rFonts w:cs="Times New Roman" w:ascii="Times New Roman" w:hAnsi="Times New Roman"/>
          <w:b/>
          <w:i/>
          <w:sz w:val="32"/>
          <w:szCs w:val="32"/>
          <w:u w:val="single"/>
        </w:rPr>
        <w:t>Пятая печать – убиенные за Слово Божие облачаются в белые одежды</w:t>
      </w:r>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В конце этого мира представителей 6 расы будет все больше. На них будут гонения со стороны обычного человечества. Шестая раса станет преображать свои тела быстрее всего. Все шесть Планов будут объединяться в таких людях. Они станут Махатмами – Великими Душами. От них будет исходить духовное сияние – радиоактивный аромат. Нимбы над головами. Их тела станут просветленными. Это и означает – «</w:t>
      </w:r>
      <w:r>
        <w:rPr>
          <w:rFonts w:cs="Times New Roman" w:ascii="Times New Roman" w:hAnsi="Times New Roman"/>
          <w:b/>
          <w:i/>
          <w:sz w:val="32"/>
          <w:szCs w:val="32"/>
          <w:u w:val="single"/>
        </w:rPr>
        <w:t>одеть белые одежды</w:t>
      </w:r>
      <w:r>
        <w:rPr>
          <w:rFonts w:cs="Times New Roman" w:ascii="Times New Roman" w:hAnsi="Times New Roman"/>
          <w:sz w:val="32"/>
          <w:szCs w:val="32"/>
        </w:rPr>
        <w:t>».</w:t>
      </w:r>
    </w:p>
    <w:p>
      <w:pPr>
        <w:pStyle w:val="Normal"/>
        <w:spacing w:lineRule="auto" w:line="36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u w:val="single"/>
        </w:rPr>
        <w:t>Шестая печать – день гнева: великое землетрясение; падение звезд с неба; небо становится, как свиток; луна, как кровь; солнце, как власяница.</w:t>
      </w:r>
    </w:p>
    <w:p>
      <w:pPr>
        <w:pStyle w:val="Normal"/>
        <w:spacing w:lineRule="auto" w:line="360" w:before="0" w:after="0"/>
        <w:ind w:firstLine="709"/>
        <w:jc w:val="both"/>
        <w:rPr/>
      </w:pPr>
      <w:r>
        <w:rPr>
          <w:rFonts w:cs="Times New Roman" w:ascii="Times New Roman" w:hAnsi="Times New Roman"/>
          <w:b/>
          <w:i/>
          <w:sz w:val="32"/>
          <w:szCs w:val="32"/>
          <w:u w:val="single"/>
        </w:rPr>
        <w:t>День Гнева</w:t>
      </w:r>
      <w:r>
        <w:rPr>
          <w:rFonts w:cs="Times New Roman" w:ascii="Times New Roman" w:hAnsi="Times New Roman"/>
          <w:sz w:val="32"/>
          <w:szCs w:val="32"/>
        </w:rPr>
        <w:t xml:space="preserve"> – время Огненного Крещения. Время Огня. Огонь – это энергия. Энергии больше всего в Высших Планах. Они сходят на Землю. </w:t>
      </w:r>
    </w:p>
    <w:p>
      <w:pPr>
        <w:pStyle w:val="Normal"/>
        <w:spacing w:lineRule="auto" w:line="360" w:before="0" w:after="0"/>
        <w:ind w:firstLine="709"/>
        <w:jc w:val="both"/>
        <w:rPr/>
      </w:pPr>
      <w:r>
        <w:rPr>
          <w:rFonts w:cs="Times New Roman" w:ascii="Times New Roman" w:hAnsi="Times New Roman"/>
          <w:sz w:val="32"/>
          <w:szCs w:val="32"/>
        </w:rPr>
        <w:t>Поверьте, все так и будет. Те, кто будет жить на Земле тогда, действительно ощутят, что что-то сильно меняется в окружающем их мире. Это будет восприниматься и сознанием, и всеми органами чувств. Они увидят это все воочию. Люди начнут испытывать сильное энергетическое напряжение. Весь воздух, вся атмосфера будет словно звенеть от переизбытка энергии. Волны чего-то неведомого, точнее, давно забытого и вернувшегося обрушатся на людей. Те, кто ожидали этого, воспримут происходящее с величайшей радостью. Остальные – испугаю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когда Библия предупреждает нас, что Пришествие Христа будет как зарница, то оно так и будет.</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бо, как молния исходит от востока, и видна бывает даже до запада, так будет пришествие Сына Человеческого» (Матфея, 24:27).</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рнемся к тем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ликое землетряс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ъясн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Высшие Планы начнут проникать в Землю и ее недра, произойдет землетрясение на всей планете. Вызвано это будет увеличением нагрева вещества. Тонкие Планы несут много энергии. И эта энергия, нагревая химические элементы, способствует расширению вещ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вещество ищет выход, а потому бурлит и трясет земную кору, стремясь выйти на поверхность. Отсюда  и землетряс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 отличие от предшествовавших периодов, когда землетрясения были отдельными, во время «Дня Гнева» (Огненного Крещения планеты) землетрясение будет глобальным, планетарным, потому что Высшие Планы (Дух) все глубже станут проникать в планету.</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И НЕБО СКРЫЛОСЬ, СВИВШИСЬ КАК СВИТОК.</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ЕДЬМАЯ ПЕЧАТ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В настоящее время все существа Высших Планов (особенно это относится к Шамбале – Атмическому и Монадическому Планам) находятся в самых верхних слоях атмосферы и еще выше. Они образуют эфирный (энергетический) экран, согревающий планету за счет сообщения энергии и препятствия для излучения фотонов с поверхности, а также помогающий удерживать атмосферу вокруг планеты.</w:t>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i/>
          <w:sz w:val="32"/>
          <w:szCs w:val="32"/>
          <w:u w:val="single"/>
        </w:rPr>
        <w:t>И небо скрылось, свившись как свиток</w:t>
      </w:r>
      <w:r>
        <w:rPr>
          <w:rFonts w:cs="Times New Roman" w:ascii="Times New Roman" w:hAnsi="Times New Roman"/>
          <w:sz w:val="32"/>
          <w:szCs w:val="32"/>
        </w:rPr>
        <w:t>» (Откровение, 6:14).</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это значи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ачале Конца Света Высшие Планы спустились вниз. И защитный экран, который они образовывали, тем самым, придавил атмосферу вниз, ближе к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атмосфера уплотнилась и стала как свиток. При этом сильно уменьшилась ее высота.</w:t>
      </w:r>
    </w:p>
    <w:p>
      <w:pPr>
        <w:pStyle w:val="Normal"/>
        <w:spacing w:lineRule="auto" w:line="360" w:before="0" w:after="0"/>
        <w:ind w:firstLine="709"/>
        <w:jc w:val="both"/>
        <w:rPr/>
      </w:pPr>
      <w:r>
        <w:rPr>
          <w:rFonts w:cs="Times New Roman" w:ascii="Times New Roman" w:hAnsi="Times New Roman"/>
          <w:sz w:val="32"/>
          <w:szCs w:val="32"/>
        </w:rPr>
        <w:t xml:space="preserve">Из-за этого – из-за уплотнения и уменьшения высоты – проистекают многие другие явления, описанные в Библии. В частности, </w:t>
      </w:r>
      <w:r>
        <w:rPr>
          <w:rFonts w:cs="Times New Roman" w:ascii="Times New Roman" w:hAnsi="Times New Roman"/>
          <w:b/>
          <w:i/>
          <w:sz w:val="32"/>
          <w:szCs w:val="32"/>
          <w:u w:val="single"/>
        </w:rPr>
        <w:t>падение звезд с неба</w:t>
      </w:r>
      <w:r>
        <w:rPr>
          <w:rFonts w:cs="Times New Roman" w:ascii="Times New Roman" w:hAnsi="Times New Roman"/>
          <w:sz w:val="32"/>
          <w:szCs w:val="32"/>
        </w:rPr>
        <w:t>. Это метеориты. Они все время падают на Землю, и сейчас тоже. Но из-за большой протяженности атмосферы сгорают, не успев долететь до поверх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если небо уменьшится, то метеориты станут входить в атмосферу на гораздо более низкой высоте. И люди будут наблюдать процесс их сгорания. Вот вам и падающие звезды.</w:t>
      </w:r>
    </w:p>
    <w:p>
      <w:pPr>
        <w:pStyle w:val="Normal"/>
        <w:spacing w:lineRule="auto" w:line="360" w:before="0" w:after="0"/>
        <w:ind w:firstLine="709"/>
        <w:jc w:val="both"/>
        <w:rPr/>
      </w:pPr>
      <w:r>
        <w:rPr>
          <w:rFonts w:cs="Times New Roman" w:ascii="Times New Roman" w:hAnsi="Times New Roman"/>
          <w:sz w:val="32"/>
          <w:szCs w:val="32"/>
        </w:rPr>
        <w:t xml:space="preserve">Затем. Другое явление. </w:t>
      </w:r>
      <w:r>
        <w:rPr>
          <w:rFonts w:cs="Times New Roman" w:ascii="Times New Roman" w:hAnsi="Times New Roman"/>
          <w:b/>
          <w:i/>
          <w:sz w:val="32"/>
          <w:szCs w:val="32"/>
          <w:u w:val="single"/>
        </w:rPr>
        <w:t>Луна как кровь. Солнце, мрачное, как власяница</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очень легко объясни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помните, как все окрашивается в красные тона на закате и на рассвете. Это из-за того, что в это время лучи Солнца проходят сквозь атмосферу до наблюдателя наибольший путь. По сравнению, например, с тем временем, когда Солнце в зенит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тмосфера задерживает солнечные фотоны. Но фотоны красного цвета обладают наибольшей инерционной скоростью и силой (которая и толкает их вперед). Из-за этого они слабее фотонов других цветов притягиваются веществом атмосферы и достигают нас в большем количестве. Из-за этого все на восходе и на закате в красных тонах. И облака розовеют и краснеют по этой причине.</w:t>
      </w:r>
    </w:p>
    <w:p>
      <w:pPr>
        <w:pStyle w:val="Normal"/>
        <w:spacing w:lineRule="auto" w:line="360" w:before="0" w:after="0"/>
        <w:ind w:firstLine="709"/>
        <w:jc w:val="both"/>
        <w:rPr/>
      </w:pPr>
      <w:r>
        <w:rPr>
          <w:rFonts w:cs="Times New Roman" w:ascii="Times New Roman" w:hAnsi="Times New Roman"/>
          <w:sz w:val="32"/>
          <w:szCs w:val="32"/>
        </w:rPr>
        <w:t>И Луна бывает красная, когда атмосфера содержит в себе много влаги или других плотных примесей. Например, есть примета, «Месяц красен к дожд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уна чаще красная, когда она низко над горизонтом. Т.е. удлиняется путь, который надо проходить фотонам до наблюдател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ли, например, часто краснеет Луна в полнолуние. Это потому что в полнолуние Луна располагается относительно Солнца за Землей. Луна светит отраженным светом. И солнечным фотонам приходится проходить наибольший путь до нас, по сравнению, например, с новолунием, когда Луна перед Землей. А мы уже говорили, что инерционная скорость больше всего у красных фотонов. И они способны проходить наибольший путь, не поглощаясь веществ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когда атмосфера в последние дни станет плотной, Луна покраснеет и все окрасится в красные тон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Солнце станет не таким ярким, как раньше, поскольку его свет будет задерживаться плотной атмосфер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Седьмая печать – сделалось безмолвие на неб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опять же объяснение. Уплотнившаяся атмосфера плохо пропускает звуки. А также ветер в ней движется с меньшей скоростью. Из-за этого в то время станет очень тихо. Безмолв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ЕМЬ АНГЕЛОВ ПРИГОТОВИЛИСЬ ТРУБИТ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Семь Ангелов, имеющие семь труб, приготовились труби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емь Ангелов символизируют все те же семь Планов, семь этапов Конца Света, семь его составляющ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нергия, испускаемая частицами – это Эфир или Дух. По-другому она именуется в эзотерике «Словом» или «Звук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нергия, испускаемая ангельскими существами Иерархии Света, спустившимися на Землю – это и есть «Звук их труб».</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будут «трубить» - излучать энергию, которая станет воздействовать на все вещество на планете и на все сущ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дствия воздействия этой энергии выразятся в виде различных бедствий и природных явлений, которые проявятся на планете.</w:t>
      </w:r>
    </w:p>
    <w:p>
      <w:pPr>
        <w:pStyle w:val="Normal"/>
        <w:spacing w:lineRule="auto" w:line="360" w:before="0" w:after="0"/>
        <w:ind w:firstLine="709"/>
        <w:jc w:val="both"/>
        <w:rPr/>
      </w:pPr>
      <w:r>
        <w:rPr>
          <w:rFonts w:cs="Times New Roman" w:ascii="Times New Roman" w:hAnsi="Times New Roman"/>
          <w:sz w:val="32"/>
          <w:szCs w:val="32"/>
        </w:rPr>
        <w:t>Можно сказать, что «</w:t>
      </w:r>
      <w:r>
        <w:rPr>
          <w:rFonts w:cs="Times New Roman" w:ascii="Times New Roman" w:hAnsi="Times New Roman"/>
          <w:b/>
          <w:i/>
          <w:sz w:val="32"/>
          <w:szCs w:val="32"/>
          <w:u w:val="single"/>
        </w:rPr>
        <w:t>снятие семи печатей</w:t>
      </w:r>
      <w:r>
        <w:rPr>
          <w:rFonts w:cs="Times New Roman" w:ascii="Times New Roman" w:hAnsi="Times New Roman"/>
          <w:sz w:val="32"/>
          <w:szCs w:val="32"/>
        </w:rPr>
        <w:t>» - это процесс погружения тонких ангельских существ Иерархии Света в физическое и астральное вещество планеты. А «</w:t>
      </w:r>
      <w:r>
        <w:rPr>
          <w:rFonts w:cs="Times New Roman" w:ascii="Times New Roman" w:hAnsi="Times New Roman"/>
          <w:b/>
          <w:i/>
          <w:sz w:val="32"/>
          <w:szCs w:val="32"/>
          <w:u w:val="single"/>
        </w:rPr>
        <w:t>трубный звук</w:t>
      </w:r>
      <w:r>
        <w:rPr>
          <w:rFonts w:cs="Times New Roman" w:ascii="Times New Roman" w:hAnsi="Times New Roman"/>
          <w:sz w:val="32"/>
          <w:szCs w:val="32"/>
        </w:rPr>
        <w:t>» Ангелов – это само их воздействие на это вещество.</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i/>
          <w:sz w:val="32"/>
          <w:szCs w:val="32"/>
          <w:u w:val="single"/>
        </w:rPr>
        <w:t xml:space="preserve">Первый Ангел и его воздействие – град и огонь, смешанный с кровью, и третья часть деревьев сгорела, и вся трава зеленая сгорела. Первый Этап Конца Света.      </w:t>
      </w:r>
      <w:r>
        <w:rPr>
          <w:rFonts w:cs="Times New Roman" w:ascii="Times New Roman" w:hAnsi="Times New Roman"/>
          <w:b/>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никновение частиц тонких Планов в вещество планеты приведет к его нагреву. Разогревшись, оно будет стремиться из недр Земли наружу. Из-за этого начнутся сильные землетрясения и извержения вулканов. Выбросы раскаленного вещества. Лавовые потоки. Дождь из раскаленной магмы.</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Второй Ангел – Второй Этап – большая гора, пылающая огнем, низверглась в море, и третья часть моря сделалась кровью, и умерла третья часть одушевленных тварей, живущих в море, и третья часть судов погибла.</w:t>
      </w:r>
    </w:p>
    <w:p>
      <w:pPr>
        <w:pStyle w:val="Normal"/>
        <w:spacing w:lineRule="auto" w:line="360" w:before="0" w:after="0"/>
        <w:ind w:firstLine="709"/>
        <w:jc w:val="both"/>
        <w:rPr/>
      </w:pPr>
      <w:r>
        <w:rPr>
          <w:rFonts w:cs="Times New Roman" w:ascii="Times New Roman" w:hAnsi="Times New Roman"/>
          <w:b/>
          <w:i/>
          <w:sz w:val="32"/>
          <w:szCs w:val="32"/>
          <w:u w:val="single"/>
        </w:rPr>
        <w:t>Большая гора, пылающая огнем</w:t>
      </w:r>
      <w:r>
        <w:rPr>
          <w:rFonts w:cs="Times New Roman" w:ascii="Times New Roman" w:hAnsi="Times New Roman"/>
          <w:sz w:val="32"/>
          <w:szCs w:val="32"/>
        </w:rPr>
        <w:t xml:space="preserve"> – так будет представляться живущим в будущем снисхождение Иерархии на Землю. Ибо Высшие Планы – это истинный Огонь.</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sz w:val="32"/>
          <w:szCs w:val="32"/>
        </w:rPr>
        <w:t xml:space="preserve">Проникновение частиц, насыщенных энергией, в вещество Физического Плана сделает его радиоактивным. И так как этих частиц будет много, то и уровень радиации будет высоким. Когда эти частицы проникнут в атомы воды, они станут радиоактивными. И вода будет непригодной для питья для обычных людей. Для 6-ой расы она будет безвредной. Вспомните статью про Ракшас-Тал, Кайлас и Манасаровар. Вода в Ракшасе уже сейчас слаборадиоактивная. А в будущем будет очень радиоактивной. И это влияние Третьего Ангела – т.е. Третья составляющая. </w:t>
      </w:r>
      <w:r>
        <w:rPr>
          <w:rFonts w:cs="Times New Roman" w:ascii="Times New Roman" w:hAnsi="Times New Roman"/>
          <w:b/>
          <w:i/>
          <w:sz w:val="32"/>
          <w:szCs w:val="32"/>
          <w:u w:val="single"/>
        </w:rPr>
        <w:t xml:space="preserve">Упала с неба большая звезда («Полынь»), и третья часть вод сделалась полынью, и многие из людей умерли от вод, потому что они стали горьки. </w:t>
      </w:r>
    </w:p>
    <w:p>
      <w:pPr>
        <w:pStyle w:val="Normal"/>
        <w:spacing w:lineRule="auto" w:line="360" w:before="0" w:after="0"/>
        <w:ind w:firstLine="709"/>
        <w:jc w:val="both"/>
        <w:rPr/>
      </w:pPr>
      <w:r>
        <w:rPr>
          <w:rFonts w:cs="Times New Roman" w:ascii="Times New Roman" w:hAnsi="Times New Roman"/>
          <w:sz w:val="32"/>
          <w:szCs w:val="32"/>
        </w:rPr>
        <w:t xml:space="preserve">А вот и </w:t>
      </w:r>
      <w:r>
        <w:rPr>
          <w:rFonts w:cs="Times New Roman" w:ascii="Times New Roman" w:hAnsi="Times New Roman"/>
          <w:b/>
          <w:i/>
          <w:sz w:val="32"/>
          <w:szCs w:val="32"/>
          <w:u w:val="single"/>
        </w:rPr>
        <w:t>Четвертый Ангел – затмилась третья часть Солнца, Луны и звезд, и третья часть дня не светла была – так, как и ночи</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означает, что яркость Солнца, Луны и звезд уменьшилась в три раза. День и ночь стали темнее в три раза. И все это из-за уже объяснявшихся причин. Атмосфера уплотнилась, прижатая высшими Планами, и потому стала хуже пропускать свет.</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ятый Ангел – звезда, падшая с неба на землю, отворила кладязь бездны; и вышла саранча; и дано ей мучить пять месяцев только тех людей, которые не имеют печати божией на челах сво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анном случае нам следует перечитать Розу Мира Даниила Андрее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дра Земли наполнены существами, сотканными из эфирно-астральной материи, отягощенной информацией Зла. Мы их именуем демонами, бесами, чертями. Эти существа выйдут в ходе Конца Света из глубин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се из-за того же проникновения в недра ангелов Иерархии Света. Их энергетическое воздействие временно даст силу – энергию – всем существам Тьмы. Эта сила позволит им подняться выше – т.е. выйти на поверхн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вышенная радиоактивность вызовет выделение частиц Физического Плана из химических элементов. Благодаря этим частицам тонкоматериальные создания из глубин планеты получат большую плотность тел и видимость обычным взгляд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при этом они все также будут иметь текучие эфирные тела, неразрушаемые и способные проходить сквозь твердые тела.</w:t>
      </w:r>
    </w:p>
    <w:p>
      <w:pPr>
        <w:pStyle w:val="Normal"/>
        <w:spacing w:lineRule="auto" w:line="360" w:before="0" w:after="0"/>
        <w:ind w:firstLine="709"/>
        <w:jc w:val="both"/>
        <w:rPr/>
      </w:pPr>
      <w:r>
        <w:rPr>
          <w:rFonts w:cs="Times New Roman" w:ascii="Times New Roman" w:hAnsi="Times New Roman"/>
          <w:b/>
          <w:i/>
          <w:sz w:val="32"/>
          <w:szCs w:val="32"/>
          <w:u w:val="single"/>
        </w:rPr>
        <w:t xml:space="preserve">Шестой Ангел – четыре Ангела, связанные при реке Евфрат, были освобождены. Они умертвили третью часть люд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гипет в Библии символизирует царство Материи. И бегство Моисея из египетского рабства – это образ Спасения, Вознесения. Поэтому в Библии все, что связано с Египтом, символизирует Материю и ее проявление на Земле. Вода – в эзотерике это также символ Материи. Поэтому Евфрат – это символ нижн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тыре в эзотерике указывают на четыре стихии. Частицы любого Плана и любого уровня всегда можно классифицировать с помощью 4-х элементов. </w:t>
      </w:r>
    </w:p>
    <w:p>
      <w:pPr>
        <w:pStyle w:val="Normal"/>
        <w:spacing w:lineRule="auto" w:line="360" w:before="0" w:after="0"/>
        <w:ind w:firstLine="709"/>
        <w:jc w:val="both"/>
        <w:rPr/>
      </w:pPr>
      <w:r>
        <w:rPr>
          <w:rFonts w:cs="Times New Roman" w:ascii="Times New Roman" w:hAnsi="Times New Roman"/>
          <w:sz w:val="32"/>
          <w:szCs w:val="32"/>
        </w:rPr>
        <w:t xml:space="preserve">Так что </w:t>
      </w:r>
      <w:r>
        <w:rPr>
          <w:rFonts w:cs="Times New Roman" w:ascii="Times New Roman" w:hAnsi="Times New Roman"/>
          <w:b/>
          <w:i/>
          <w:sz w:val="32"/>
          <w:szCs w:val="32"/>
          <w:u w:val="single"/>
        </w:rPr>
        <w:t xml:space="preserve">четыре Ангела, связанные при реке Евфрат </w:t>
      </w:r>
      <w:r>
        <w:rPr>
          <w:rFonts w:cs="Times New Roman" w:ascii="Times New Roman" w:hAnsi="Times New Roman"/>
          <w:sz w:val="32"/>
          <w:szCs w:val="32"/>
        </w:rPr>
        <w:t>– это вся совокупность частиц нижних Планов. Они были освобождены – т.е. вещество стало радиоактивно распад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этого умерла третья людей.</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Седьмой Ангел – голоса сообщают, что царство Мира сделалось царством Господа. Открытие Храма Божьего с ковчегом на Неб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ясни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арство Мира – это царство человечества.</w:t>
      </w:r>
    </w:p>
    <w:p>
      <w:pPr>
        <w:pStyle w:val="Normal"/>
        <w:spacing w:lineRule="auto" w:line="360" w:before="0" w:after="0"/>
        <w:ind w:firstLine="709"/>
        <w:jc w:val="both"/>
        <w:rPr/>
      </w:pPr>
      <w:r>
        <w:rPr>
          <w:rFonts w:cs="Times New Roman" w:ascii="Times New Roman" w:hAnsi="Times New Roman"/>
          <w:sz w:val="32"/>
          <w:szCs w:val="32"/>
        </w:rPr>
        <w:t>Царство Господа – это Небеса, Иерархия Света, Планетарный Логос, который сейчас обитает наверху, вокруг планеты и частично проникает в вещество на поверх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Небеса сойдут вниз, они погрузятся в человечество, станут его частью, проникнут внутрь его. Это и означает – царство мира сделалось царством Господа.</w:t>
      </w:r>
    </w:p>
    <w:p>
      <w:pPr>
        <w:pStyle w:val="Normal"/>
        <w:spacing w:lineRule="auto" w:line="360" w:before="0" w:after="0"/>
        <w:ind w:firstLine="709"/>
        <w:jc w:val="both"/>
        <w:rPr/>
      </w:pPr>
      <w:r>
        <w:rPr>
          <w:rFonts w:cs="Times New Roman" w:ascii="Times New Roman" w:hAnsi="Times New Roman"/>
          <w:sz w:val="32"/>
          <w:szCs w:val="32"/>
        </w:rPr>
        <w:t xml:space="preserve">И для людей станут доступны самые высшие Планы – место, которое именуется Шамбалой – там, где Воля Бога известна. Это место – </w:t>
      </w:r>
      <w:r>
        <w:rPr>
          <w:rFonts w:cs="Times New Roman" w:ascii="Times New Roman" w:hAnsi="Times New Roman"/>
          <w:b/>
          <w:i/>
          <w:sz w:val="32"/>
          <w:szCs w:val="32"/>
          <w:u w:val="single"/>
        </w:rPr>
        <w:t>Храм Божий на Небе</w:t>
      </w:r>
      <w:r>
        <w:rPr>
          <w:rFonts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ЖЕНА, ОБЛЕЧЕННАЯ В СОЛНЦЕ. ВОЙНА МИХАИЛА С КРАСНЫМ ДРАКОН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вление жены, облеченной в Солнце, которую преследует красный дракон. Война на Небесах между Михаилом и дракон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ъясн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зотерике женское начало символизирует Инь, Материю. Больше всего частиц Инь в нижних План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ремя Конца Света Высшие Планы спустятся в вещество планеты, в тела всех людей. Проникновение высших Планов создаст мощный канал между небом и землей. Этот канал – это поток испускаемого радиоактивного аромата, комплексных частиц.</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Небеса во время Конца Света окажутся слиты с Землей. Никуда лететь, подниматься ввысь не нужно. Все – вот оно, здес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люди то разные. Среди них и святые, и не совсем святые, и обычные люди, и закоренелые грешни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весь поток излучаемой радиации окажется смешан. Вместе будут и насыщенные доброй информацией, и зл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и есть – война на Небесах между Михаилом и красным дракон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ихаил – это ангелы Света, Иерархия Небес и Доб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красный дракон – это обычное злонамеренное человечество, в котором сильно животное нача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и выходит, что Иерархии Света придется отторгать и бороться с огромным количеством радиоактивного аромата, испускаемым обычными людьми, который станет оказывать на них свое влияние. Он будет стремиться проникнуть в Небесную Иерархию и мешать ангелам собирать истинный «аромат» добра, излучаемый святыми людьми и близкими к свят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жена, облеченная в Солнце – это тела Святых людей, источающие аромат, насыщенный доброй информацией, священный, испускаемый 6-ой расой. Иначе говоря, Церковь Госп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е (церковь) будет преследовать красный дракон. Т.е. вслед за этим добрым ароматом на Небеса, которые окажутся тут, на Земле, будут стремиться проникать комплексные частицы, испущенные обычным человечеством.</w:t>
      </w:r>
    </w:p>
    <w:p>
      <w:pPr>
        <w:pStyle w:val="Normal"/>
        <w:spacing w:lineRule="auto" w:line="360" w:before="0" w:after="0"/>
        <w:ind w:firstLine="709"/>
        <w:jc w:val="both"/>
        <w:rPr/>
      </w:pPr>
      <w:r>
        <w:rPr>
          <w:rFonts w:cs="Times New Roman" w:ascii="Times New Roman" w:hAnsi="Times New Roman"/>
          <w:b/>
          <w:i/>
          <w:color w:val="252525"/>
          <w:sz w:val="32"/>
          <w:szCs w:val="32"/>
          <w:shd w:fill="FFFFFF" w:val="clear"/>
        </w:rPr>
        <w:t>Жена родила</w:t>
      </w:r>
      <w:r>
        <w:rPr>
          <w:rStyle w:val="Appleconvertedspace"/>
          <w:rFonts w:cs="Times New Roman" w:ascii="Times New Roman" w:hAnsi="Times New Roman"/>
          <w:b/>
          <w:i/>
          <w:color w:val="252525"/>
          <w:sz w:val="32"/>
          <w:szCs w:val="32"/>
          <w:shd w:fill="FFFFFF" w:val="clear"/>
        </w:rPr>
        <w:t> </w:t>
      </w:r>
      <w:r>
        <w:rPr>
          <w:rFonts w:cs="Times New Roman" w:ascii="Times New Roman" w:hAnsi="Times New Roman"/>
          <w:b/>
          <w:i/>
          <w:iCs/>
          <w:color w:val="252525"/>
          <w:sz w:val="32"/>
          <w:szCs w:val="32"/>
          <w:shd w:fill="FFFFFF" w:val="clear"/>
        </w:rPr>
        <w:t>«младенца мужеского пола, которому надлежит пасти все народы жезлом железным; и восхищено было дитя её к</w:t>
      </w:r>
      <w:r>
        <w:rPr>
          <w:rStyle w:val="Appleconvertedspace"/>
          <w:rFonts w:cs="Times New Roman" w:ascii="Times New Roman" w:hAnsi="Times New Roman"/>
          <w:b/>
          <w:i/>
          <w:iCs/>
          <w:color w:val="252525"/>
          <w:sz w:val="32"/>
          <w:szCs w:val="32"/>
          <w:shd w:fill="FFFFFF" w:val="clear"/>
        </w:rPr>
        <w:t> </w:t>
      </w:r>
      <w:hyperlink r:id="rId25">
        <w:r>
          <w:rPr>
            <w:rStyle w:val="InternetLink"/>
            <w:rFonts w:cs="Times New Roman" w:ascii="Times New Roman" w:hAnsi="Times New Roman"/>
            <w:b/>
            <w:i/>
            <w:iCs/>
            <w:color w:val="000000"/>
            <w:sz w:val="32"/>
            <w:szCs w:val="32"/>
            <w:u w:val="none"/>
            <w:shd w:fill="FFFFFF" w:val="clear"/>
          </w:rPr>
          <w:t>Богу</w:t>
        </w:r>
      </w:hyperlink>
      <w:r>
        <w:rPr>
          <w:rStyle w:val="Appleconvertedspace"/>
          <w:rFonts w:cs="Times New Roman" w:ascii="Times New Roman" w:hAnsi="Times New Roman"/>
          <w:b/>
          <w:i/>
          <w:iCs/>
          <w:color w:val="252525"/>
          <w:sz w:val="32"/>
          <w:szCs w:val="32"/>
          <w:shd w:fill="FFFFFF" w:val="clear"/>
        </w:rPr>
        <w:t> </w:t>
      </w:r>
      <w:r>
        <w:rPr>
          <w:rFonts w:cs="Times New Roman" w:ascii="Times New Roman" w:hAnsi="Times New Roman"/>
          <w:b/>
          <w:i/>
          <w:iCs/>
          <w:color w:val="252525"/>
          <w:sz w:val="32"/>
          <w:szCs w:val="32"/>
          <w:shd w:fill="FFFFFF" w:val="clear"/>
        </w:rPr>
        <w:t xml:space="preserve">и престолу Его» </w:t>
      </w:r>
      <w:r>
        <w:rPr>
          <w:rFonts w:cs="Times New Roman" w:ascii="Times New Roman" w:hAnsi="Times New Roman"/>
          <w:iCs/>
          <w:color w:val="252525"/>
          <w:sz w:val="32"/>
          <w:szCs w:val="32"/>
          <w:shd w:fill="FFFFFF" w:val="clear"/>
        </w:rPr>
        <w:t>(Откр. 12:5)</w:t>
      </w:r>
      <w:r>
        <w:rPr>
          <w:rFonts w:cs="Times New Roman" w:ascii="Times New Roman" w:hAnsi="Times New Roman"/>
          <w:b/>
          <w:i/>
          <w:iCs/>
          <w:color w:val="252525"/>
          <w:sz w:val="32"/>
          <w:szCs w:val="32"/>
          <w:shd w:fill="FFFFFF" w:val="clear"/>
        </w:rPr>
        <w:t>.</w:t>
      </w:r>
      <w:r>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ятый элемент, испускаемый святыми людьми, наполнит все вещество на поверхности планеты и вокруг нее. Пятый элемент насыщен энергией. Энергия – это Дух, символизируется мужским началом. Это и есть «Младенец мужеского пола». В дальнейшем Иерархия Света, насыщенная этим радиоактивным ароматом, будет управлять процессом вознесения обычного челове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едь не только Святые достойны этого. План состоит в том, чтобы вернуть все души, погрузившиеся в процесс обретения земного опыта.   </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ЗВЕРЬ С СЕМЬЮ ГЛАВАМИ И ДЕСЯТЬЮ РОГАМ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b/>
          <w:i/>
          <w:sz w:val="32"/>
          <w:szCs w:val="32"/>
        </w:rPr>
        <w:t>Из моря вышел зверь с семью главами и десятью рогами. Зверь был подобен барсу; ноги у него – как у медведя, а пасть как у льва; Дракон дал ему свою силу и престол, и великую вла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выясним, кто этот зверь.</w:t>
      </w:r>
    </w:p>
    <w:p>
      <w:pPr>
        <w:pStyle w:val="Normal"/>
        <w:spacing w:lineRule="auto" w:line="360" w:before="0" w:after="0"/>
        <w:ind w:firstLine="709"/>
        <w:jc w:val="both"/>
        <w:rPr/>
      </w:pPr>
      <w:r>
        <w:rPr>
          <w:rFonts w:cs="Times New Roman" w:ascii="Times New Roman" w:hAnsi="Times New Roman"/>
          <w:sz w:val="32"/>
          <w:szCs w:val="32"/>
        </w:rPr>
        <w:t xml:space="preserve">Как мы уже говорили, Зверь – это символ животного царства. Поэтому его облик включает в себя всевозможные виды животных. Барс, медведь и лев даны лишь для примера. Среди животных мириады разнообразных сущест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мы также упоминали, что животные зародились в воде. Поэтому зверь вышел из моря.</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Одна из голов зверя была смертельно ранена, но эта рана исцелела».</w:t>
      </w:r>
    </w:p>
    <w:p>
      <w:pPr>
        <w:pStyle w:val="Normal"/>
        <w:spacing w:lineRule="auto" w:line="360" w:before="0" w:after="0"/>
        <w:ind w:firstLine="709"/>
        <w:jc w:val="both"/>
        <w:rPr/>
      </w:pPr>
      <w:r>
        <w:rPr>
          <w:rFonts w:cs="Times New Roman" w:ascii="Times New Roman" w:hAnsi="Times New Roman"/>
          <w:sz w:val="32"/>
          <w:szCs w:val="32"/>
        </w:rPr>
        <w:t>Одна из голов зверя – это человечество, так как мы произошли от животных и наши корни там. Когда человек вышел из животного царства, он стал более уязвим физически. Он лишился силы и ловкости, присущих животным. Индивидуально каждого человека стало проще убить. Однако люди компенсировали свою индивидуальную слабость групповой силой и мощью ума. Это позволило людям встать во главе планеты и контролировать все дочеловеческие царства. Это и есть «</w:t>
      </w:r>
      <w:r>
        <w:rPr>
          <w:rFonts w:cs="Times New Roman" w:ascii="Times New Roman" w:hAnsi="Times New Roman"/>
          <w:b/>
          <w:i/>
          <w:sz w:val="32"/>
          <w:szCs w:val="32"/>
          <w:u w:val="single"/>
        </w:rPr>
        <w:t>исцеление смертельной раны</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И поклонились дракону, который дал власть звер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ракон – это человечество. В людях все равно всегда преобладают животные инстинкты выживания, хотя в несколько измененной и ослабленной мере. Поэтому расселившись по планете, умножившись в числе, люди, тем самым, навязали всему земному миру базовые ценности животного мира – т.е. Звер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эти базовые земные инстинкты совершенно отличны от всего, что есть на Небесах. А как же иначе? Ведь это результат приспособления к жизни на Земле. Небеса – это царство Бога.</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Зверь говорил гордо и богохульно. Хулили Бога, жилище его и живущих та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означает, что животная природа настолько занята процессом выживания на Земле, что забывает о том, что есть Небеса, и что все мы отту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вотное естество далеко от небесного, поскольку постоянно убивает других существ для пропит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беса с осторожностью контактируют с животной природой, чтобы не заразить Небо злом. И поэтому животные и обычные люди мало знают о Неб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сюда все то пренебрежение и неприятие Божественного. Из-за незн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ивотное начало в людях всегда относилось настороженно к необычным, одаренным свыше людям. Святость и нежелание вести себя как все расценивали как слабость или глупость. И такой человек всегда страдал от жестокости окружающих. Это и есть – война со Святы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УД БОЖИЙ.</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ЕЧНОЕ ЕВАНГЕЛИ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144 ТЫСЯЧ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Агнец стоит на горе Сионе, и с ним сто сорок четыре тысячи, у которых имя Отца его написано на челах»</w:t>
      </w:r>
    </w:p>
    <w:p>
      <w:pPr>
        <w:pStyle w:val="Normal"/>
        <w:spacing w:lineRule="auto" w:line="360" w:before="0" w:after="0"/>
        <w:ind w:firstLine="709"/>
        <w:jc w:val="both"/>
        <w:rPr/>
      </w:pPr>
      <w:r>
        <w:rPr>
          <w:rFonts w:cs="Times New Roman" w:ascii="Times New Roman" w:hAnsi="Times New Roman"/>
          <w:sz w:val="32"/>
          <w:szCs w:val="32"/>
        </w:rPr>
        <w:t>Спуск Иерархии Света вниз и соединение частиц их тел с веществом планеты даст начало «</w:t>
      </w:r>
      <w:r>
        <w:rPr>
          <w:rFonts w:cs="Times New Roman" w:ascii="Times New Roman" w:hAnsi="Times New Roman"/>
          <w:b/>
          <w:i/>
          <w:sz w:val="32"/>
          <w:szCs w:val="32"/>
          <w:u w:val="single"/>
        </w:rPr>
        <w:t>Божьему Суду</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Цели этого «Суд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Ускорить и усилить получение радиоактивного аромата;</w:t>
      </w:r>
    </w:p>
    <w:p>
      <w:pPr>
        <w:pStyle w:val="Normal"/>
        <w:spacing w:lineRule="auto" w:line="360" w:before="0" w:after="0"/>
        <w:ind w:firstLine="709"/>
        <w:jc w:val="both"/>
        <w:rPr/>
      </w:pPr>
      <w:r>
        <w:rPr>
          <w:rFonts w:cs="Times New Roman" w:ascii="Times New Roman" w:hAnsi="Times New Roman"/>
          <w:sz w:val="32"/>
          <w:szCs w:val="32"/>
        </w:rPr>
        <w:t>- Собрать необходимое его количество, чтобы сбалансировать тело Планетарного Лого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Вернуть с планеты назад, на Небо, Души. Души – это сущности, спустившиеся в Физический План для получения «аромата». Т.е. спасти Души.</w:t>
      </w:r>
    </w:p>
    <w:p>
      <w:pPr>
        <w:pStyle w:val="Normal"/>
        <w:spacing w:lineRule="auto" w:line="360" w:before="0" w:after="0"/>
        <w:ind w:firstLine="709"/>
        <w:jc w:val="both"/>
        <w:rPr/>
      </w:pPr>
      <w:r>
        <w:rPr>
          <w:rFonts w:cs="Times New Roman" w:ascii="Times New Roman" w:hAnsi="Times New Roman"/>
          <w:sz w:val="32"/>
          <w:szCs w:val="32"/>
        </w:rPr>
        <w:t>Так что, говоря человеческим языком, Божий Суд – это окончательная стадия «горнодобывающей» спасательной миссии.</w:t>
      </w:r>
    </w:p>
    <w:p>
      <w:pPr>
        <w:pStyle w:val="Normal"/>
        <w:spacing w:lineRule="auto" w:line="360" w:before="0" w:after="0"/>
        <w:ind w:firstLine="709"/>
        <w:jc w:val="both"/>
        <w:rPr/>
      </w:pPr>
      <w:r>
        <w:rPr>
          <w:rFonts w:cs="Times New Roman" w:ascii="Times New Roman" w:hAnsi="Times New Roman"/>
          <w:b/>
          <w:i/>
          <w:sz w:val="32"/>
          <w:szCs w:val="32"/>
          <w:u w:val="single"/>
        </w:rPr>
        <w:t>Агнец на горе Сионе</w:t>
      </w:r>
      <w:r>
        <w:rPr>
          <w:rFonts w:cs="Times New Roman" w:ascii="Times New Roman" w:hAnsi="Times New Roman"/>
          <w:sz w:val="32"/>
          <w:szCs w:val="32"/>
        </w:rPr>
        <w:t xml:space="preserve"> – это символический образ Небес.</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И с ним 144 тысячи, у которых имя Отца Его написаны на чел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44 тысячи – это, конечно же, также не настоящее число тех существ, которые будут спасены. Это симво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144 получается при умножении 12 на 12.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ервая «12» - это 6 основных Планов (без комплексного) + 6 цветов спектра (тоже без комплекс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торая «12» - это 12 знаков Зодиа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ммарно число 144 в полной мере заключает в себе классификацию всех живых существ, которые рождались на Земле с самого начала зарождения жизни.</w:t>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i/>
          <w:sz w:val="32"/>
          <w:szCs w:val="32"/>
          <w:u w:val="single"/>
        </w:rPr>
        <w:t>Имя Отца Его, написанное на челах</w:t>
      </w:r>
      <w:r>
        <w:rPr>
          <w:rFonts w:cs="Times New Roman" w:ascii="Times New Roman" w:hAnsi="Times New Roman"/>
          <w:sz w:val="32"/>
          <w:szCs w:val="32"/>
        </w:rPr>
        <w:t>» означает, что эти сущности относятся к царству Божьему, к Небесам, к Иерархии Света. Они – Святые. Носители Доброй Информ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144 тысячи – это спасенные из темницы Земли Души вместе с собранным ими радиоактивным аромат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е с Агнцем – т.е. Духом (Высшие Планы, мало погружавшиеся до Божьего Суда в Землю) – они образуют новое божественное тело Планетарного Логоса. Иначе говоря, Новый Иерусалим, Церковь Бож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Планетарный Логос (Небеса) опустится на Землю, начнется Божий Суд. В это время Души окончательно перейдут в тело Логоса и останутся та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у Духа – Логоса – иная задача. Ангельские существа высших Планов во время Суда будут заняты отсеиванием Душ-неудачниц (перешедших на темную сторон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альнейшем, поле Божьего Суда, миссия спасения не закончится. Логос будет продолжать воздействовать на эти потемневшие Души с целью обратить их к Свету и помочь им спастись – т.е. вернуться Домой, наверх, в тело Логос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Они поют как бы новую песнь перед престол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пасенные Души действительно после объединения со своими Солнечными Ангелами – существами двух высших Планов – будут испускать качественно новую информацию. Потому что между ними - Духом и Душой – теперь не будет никаких преград, как раньш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должим.</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Ангел, летящий в Небе и благовествующий вечное Евангелие живущим на земле, и всякому колену, языку и племени.</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Ангелы летят и говорят громкими голосами – убойтесь Бога, ибо наступил Час Суда Его.</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Другой Ангел следовал и говорил – Пал Вавилон.</w:t>
      </w:r>
    </w:p>
    <w:p>
      <w:pPr>
        <w:pStyle w:val="Normal"/>
        <w:spacing w:lineRule="auto" w:line="360" w:before="0" w:after="0"/>
        <w:ind w:firstLine="709"/>
        <w:jc w:val="both"/>
        <w:rPr/>
      </w:pPr>
      <w:r>
        <w:rPr>
          <w:rFonts w:cs="Times New Roman" w:ascii="Times New Roman" w:hAnsi="Times New Roman"/>
          <w:b/>
          <w:i/>
          <w:sz w:val="32"/>
          <w:szCs w:val="32"/>
        </w:rPr>
        <w:t>Третий Ангел предупреждает, кто принимает начертание Зверя на чело и на руку, кто поклоняется ему, тот будет мучиться в Огне и сер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ъясним написанн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передано в символической форме, однако очень приближено к реаль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ремена Конца Света и Суда, Солнечные Ангелы сойдут на Землю. У каждого из нас есть свой собственный Солнечный Ангел, который собирает и хранит добытый нами радиоактивный аром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тогда, в будущем, с каждым эти Ангелы станут говорить внутренним голосом. Мы будем видеть их воочию. Они оценят наши достижения – произведут Суд. Если Душа в порядке, полна любви и добра, Ангел сольется с ней. В Библии этот момент описан как Брак Агнца на Небесах. Это слияние усилит выработку «арома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итоге, такой человек станет Богом на земле. Он сможет существовать в таком теле, не выходя из физического, столько, сколько потребу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 дальнейшем, все его тело превратится в пятый элемент. И это будет настоящий Бог. Целиком эфирное, энергетическое тело, способное существовать где угодно – хоть на Земле, хоть на Небе. Везде. И бесконеч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и есть финальная дорога – Вознесение, Спасение.</w:t>
      </w:r>
    </w:p>
    <w:p>
      <w:pPr>
        <w:pStyle w:val="Normal"/>
        <w:spacing w:lineRule="auto" w:line="360" w:before="0" w:after="0"/>
        <w:ind w:firstLine="709"/>
        <w:jc w:val="both"/>
        <w:rPr/>
      </w:pPr>
      <w:r>
        <w:rPr>
          <w:rFonts w:cs="Times New Roman" w:ascii="Times New Roman" w:hAnsi="Times New Roman"/>
          <w:sz w:val="32"/>
          <w:szCs w:val="32"/>
        </w:rPr>
        <w:t>Однако в том случае, если Душа сбилась с пути, или просто мечется между тьмой и светом – а такое и будет с большинством – тогда Солнечный Ангел начнет воздействовать, но на расстоянии. Он (она? оно?) передаст Душе всю информацию о целях Бога, о том, что их ждет в будущем, как нужно измени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Душа послушает Дух и изменится, все пойдет по Плану. Ангел сольется с изменившейся Душой. А дальше – все, как и в первом случае. Такой человек тоже станет Богом на Земле.</w:t>
      </w:r>
    </w:p>
    <w:p>
      <w:pPr>
        <w:pStyle w:val="Normal"/>
        <w:spacing w:lineRule="auto" w:line="360" w:before="0" w:after="0"/>
        <w:ind w:firstLine="709"/>
        <w:jc w:val="both"/>
        <w:rPr/>
      </w:pPr>
      <w:r>
        <w:rPr>
          <w:rFonts w:cs="Times New Roman" w:ascii="Times New Roman" w:hAnsi="Times New Roman"/>
          <w:sz w:val="32"/>
          <w:szCs w:val="32"/>
        </w:rPr>
        <w:t xml:space="preserve">Информация, передаваемая Ангелом Душе – это и есть </w:t>
      </w:r>
      <w:r>
        <w:rPr>
          <w:rFonts w:cs="Times New Roman" w:ascii="Times New Roman" w:hAnsi="Times New Roman"/>
          <w:b/>
          <w:i/>
          <w:sz w:val="32"/>
          <w:szCs w:val="32"/>
          <w:u w:val="single"/>
        </w:rPr>
        <w:t>вечное Евангелие</w:t>
      </w:r>
      <w:r>
        <w:rPr>
          <w:rFonts w:cs="Times New Roman" w:ascii="Times New Roman" w:hAnsi="Times New Roman"/>
          <w:sz w:val="32"/>
          <w:szCs w:val="32"/>
        </w:rPr>
        <w:t xml:space="preserve"> – благая весть о скором наступлении прекрасного будущ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ругое имя для Солнечного Ангела – Мона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 Монадах много говорится в книгах Елены Блаватской и Алисы Бейли.</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Таким образом, у каждого будет время задуматься о своем грядущем и измени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это будет нелегко, потому что условия окружающей среды в то время станут очень трудными для существования. Люди будут умирать по всей планете. Просто так, от переизбытка энергии в атмосфере, почве и в самих их телах.</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И поверг Ангел серп свой на землю, и обрезал виноград на земле, и бросил в великое точило гнева Божия. И истоптаны ягоды в точиле за городом, и потекла кровь из точила…» (Откровение, 14:19,20).</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иноград – это люди на планете, а кровь – это Души и радиоактивный аромат, покидающий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ЧЕМУ ВОДА БУДЕТ КАК КРОВЬ</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Bquote"/>
        <w:spacing w:lineRule="auto" w:line="360" w:before="0" w:after="0"/>
        <w:ind w:firstLine="709"/>
        <w:jc w:val="both"/>
        <w:rPr>
          <w:b/>
          <w:b/>
          <w:i/>
          <w:i/>
          <w:color w:val="000000"/>
          <w:sz w:val="32"/>
          <w:szCs w:val="32"/>
        </w:rPr>
      </w:pPr>
      <w:r>
        <w:rPr>
          <w:b/>
          <w:i/>
          <w:color w:val="000000"/>
          <w:sz w:val="32"/>
          <w:szCs w:val="32"/>
        </w:rPr>
        <w:t>«Второй Ангел вылил чашу свою в море: и сделалась кровь, как бы мертвеца, и все одушевленное умерло в море.</w:t>
      </w:r>
    </w:p>
    <w:p>
      <w:pPr>
        <w:pStyle w:val="Bquote"/>
        <w:spacing w:lineRule="auto" w:line="360" w:before="0" w:after="0"/>
        <w:ind w:firstLine="709"/>
        <w:jc w:val="both"/>
        <w:rPr>
          <w:b/>
          <w:b/>
          <w:i/>
          <w:i/>
          <w:color w:val="000000"/>
          <w:sz w:val="32"/>
          <w:szCs w:val="32"/>
        </w:rPr>
      </w:pPr>
      <w:bookmarkStart w:id="0" w:name="16-4"/>
      <w:bookmarkEnd w:id="0"/>
      <w:r>
        <w:rPr>
          <w:b/>
          <w:i/>
          <w:color w:val="000000"/>
          <w:sz w:val="32"/>
          <w:szCs w:val="32"/>
        </w:rPr>
        <w:t>Третий Ангел вылил чашу свою в реки и источники вод: и сделалась кровь» (Откровение 16:3,4).</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снение воды в морях, реках и океанах будет вызвано погружением в атомы воды частиц высших Планов, обладающих, как известно, высоким уровнем энерг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этого атомы водорода уменьшат свою гравитацию – Поле Притяжения. И поэтому их блеск (в жидком и твердом состоянии) сменится на красный цв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чему блестит водород в составе жидкостей и твердых тел? В этом состоянии у него больше гравитация. И поэтому его поверхность покрыта толстым слоем свободных фотонов. Они сильно отражают падающий свет. Из-за этого наблюдается блеск. Например, блестит вода или ле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когда гравитация водорода уменьшается, слой накапливаемых на поверхности свободных фотонов становится тонким. И, кроме того, атом водорода начинает слабее удерживать фотоны красного цвета, которые обладают постоянным Полем Отталкивания. Из-за этого любой удар упавшего на атом фотона сообщает красным фотонам дополнительную энергию, что позволяет им покинуть ат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красные фотоны при ослаблении гравитации покидают атомы первыми. Поэтому водород в таком состоянии приобретает красную окраску. А вместе с ним и вся вода. Вода становится как кров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добный же эффект мы можем наблюдать у железа гемоглобина. На железо воздействует кислород, передавая ему дополнительные фотоны. Они уменьшают Поле Притяжения железа. И железо краснеет, хотя обычно оно блестяще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АШИ ГНЕВ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услышал я из храма громкий голос, говорящий семи Ангелам: идите и вылейте семь чаш гнева Божия на землю» (Откровение 15:16).</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первичного Суда Божьего Иерархия Света продолжит свое дело – спасение Душ из плена Матер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ервичный Божий Суд – это начальный этап спасения Душ. В течение этого периода будут вознесены те Души, которые не были чрезмерно погружены в мир Материи – те. Святые, праведни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цель Логоса – поднять большинство Душ, которые погрузились в планету в начальный период «колонизации». Поэтому основная работа по спасению после первой стадии только начн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Логос, или по-другому, Иерархия Света, или Небеса будут продолжать окружать планету и дальше. Следствием этого станет уже описанное глобальное изменение климата. Собственно, даже трудно назвать грядущие перемены простым изменением. Это будет фундаментальная перемена качества планеты. Коллапс атмосфе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сопутствующие этим изменениям природные явления уже были описаны в главах о снятии печатей и о трубных звуках Ангелов. Семь чашей гнева Божия – это продолжение указанного процесса погружения Небес в Землю (Духа в Материю).</w:t>
      </w:r>
    </w:p>
    <w:p>
      <w:pPr>
        <w:pStyle w:val="Normal"/>
        <w:spacing w:lineRule="auto" w:line="360" w:before="0" w:after="0"/>
        <w:ind w:firstLine="709"/>
        <w:jc w:val="both"/>
        <w:rPr/>
      </w:pPr>
      <w:r>
        <w:rPr>
          <w:rFonts w:cs="Times New Roman" w:ascii="Times New Roman" w:hAnsi="Times New Roman"/>
          <w:b/>
          <w:i/>
          <w:sz w:val="32"/>
          <w:szCs w:val="32"/>
          <w:u w:val="single"/>
        </w:rPr>
        <w:t>Чаши гнева</w:t>
      </w:r>
      <w:r>
        <w:rPr>
          <w:rFonts w:cs="Times New Roman" w:ascii="Times New Roman" w:hAnsi="Times New Roman"/>
          <w:sz w:val="32"/>
          <w:szCs w:val="32"/>
        </w:rPr>
        <w:t xml:space="preserve"> – это символическое описание энергетического воздействия высших Планов – Иерархии.</w:t>
      </w:r>
    </w:p>
    <w:p>
      <w:pPr>
        <w:pStyle w:val="Normal"/>
        <w:spacing w:lineRule="auto" w:line="360" w:before="0" w:after="0"/>
        <w:ind w:firstLine="709"/>
        <w:jc w:val="both"/>
        <w:rPr/>
      </w:pPr>
      <w:r>
        <w:rPr>
          <w:rFonts w:cs="Times New Roman" w:ascii="Times New Roman" w:hAnsi="Times New Roman"/>
          <w:b/>
          <w:i/>
          <w:sz w:val="32"/>
          <w:szCs w:val="32"/>
          <w:u w:val="single"/>
        </w:rPr>
        <w:t>Чаша Первого Ангела</w:t>
      </w:r>
      <w:r>
        <w:rPr>
          <w:rFonts w:cs="Times New Roman" w:ascii="Times New Roman" w:hAnsi="Times New Roman"/>
          <w:b/>
          <w:i/>
          <w:sz w:val="32"/>
          <w:szCs w:val="32"/>
        </w:rPr>
        <w:t xml:space="preserve"> вызвала гнойные раны на людях</w:t>
      </w:r>
      <w:r>
        <w:rPr>
          <w:rFonts w:cs="Times New Roman" w:ascii="Times New Roman" w:hAnsi="Times New Roman"/>
          <w:sz w:val="32"/>
          <w:szCs w:val="32"/>
        </w:rPr>
        <w:t xml:space="preserve">. Это типичное описание лучевой болезни. Страдать будут только обычные люди, с начертанием Зверя (т.е. у которых преобладает животная природ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людей 6-ой расы будут совершенные, энергетические тела. Им не повредит лишняя энергия. Огонь может сжечь Огонь.</w:t>
      </w:r>
    </w:p>
    <w:p>
      <w:pPr>
        <w:pStyle w:val="Normal"/>
        <w:spacing w:lineRule="auto" w:line="360" w:before="0" w:after="0"/>
        <w:ind w:firstLine="709"/>
        <w:jc w:val="both"/>
        <w:rPr/>
      </w:pPr>
      <w:r>
        <w:rPr>
          <w:rFonts w:cs="Times New Roman" w:ascii="Times New Roman" w:hAnsi="Times New Roman"/>
          <w:b/>
          <w:i/>
          <w:sz w:val="32"/>
          <w:szCs w:val="32"/>
          <w:u w:val="single"/>
        </w:rPr>
        <w:t>Вторая и Третья Чаши</w:t>
      </w:r>
      <w:r>
        <w:rPr>
          <w:rFonts w:cs="Times New Roman" w:ascii="Times New Roman" w:hAnsi="Times New Roman"/>
          <w:b/>
          <w:i/>
          <w:sz w:val="32"/>
          <w:szCs w:val="32"/>
        </w:rPr>
        <w:t xml:space="preserve"> – вода станет как кровь</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отвели для объяснения этого природного явления целую главу – предыдущую. Повторим – это из-за уменьшения частицами высших Планов гравитации атомов водорода.</w:t>
      </w:r>
    </w:p>
    <w:p>
      <w:pPr>
        <w:pStyle w:val="Normal"/>
        <w:spacing w:lineRule="auto" w:line="360" w:before="0" w:after="0"/>
        <w:ind w:firstLine="709"/>
        <w:jc w:val="both"/>
        <w:rPr/>
      </w:pPr>
      <w:r>
        <w:rPr>
          <w:rFonts w:cs="Times New Roman" w:ascii="Times New Roman" w:hAnsi="Times New Roman"/>
          <w:b/>
          <w:i/>
          <w:sz w:val="32"/>
          <w:szCs w:val="32"/>
          <w:u w:val="single"/>
        </w:rPr>
        <w:t>Чаша Четвертого Ангела</w:t>
      </w:r>
      <w:r>
        <w:rPr>
          <w:rFonts w:cs="Times New Roman" w:ascii="Times New Roman" w:hAnsi="Times New Roman"/>
          <w:b/>
          <w:i/>
          <w:sz w:val="32"/>
          <w:szCs w:val="32"/>
        </w:rPr>
        <w:t xml:space="preserve"> – Солнце будет жечь людей огнем</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ясн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лимат будет невыносимо жарким. А все из-за плотности атмосферы. Это вызовет очень сильный парниковый эффек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фирные существа из недр Земли – демоны и бесы – будут продолжать выходить на поверхность планеты. Они станут продолжать воздействовать на сознание оставшихся в живых людей, а также на уже развоплощенные Души. Их цель – дестабилизировать. Вызвать сомнения, страх, неуверенность. Они будут внушать людям и Душам, что это Бог (Логос) виноват в их бедах, что надо сопротивляться, бороться с ангелами. И многие согласятся и встанут на сторону Зла. Будут продолжать «хулить Бога», вместо того, чтобы вернуться Домой – на Небо. Туда, откуда сошли вниз. Вот так порой в нас умирает память о прошл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т процесс вознесения, исхода, спасения сопряжен с множеством трудностей для воплощенных Душ.</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чем же Души идут на это? Для чего воплощаются на маленьких планетах? Ведь это изначально сопряжено с подобными проблемами. Зачем идут на все эти боль и страд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вет. Видимо, Богу и нам его частицам, Душам, очень интересен опыт жизни на планетах такого типа. Так притягивает, что не страшат трудности. А, во-вторых, не будем забывать, что цель Бога – ПОДНЯТЬ НАВЕРХ АБСОЛЮТНО ВСЕ ЧАСТИЦЫ ФИЗИЧЕСКОГО ПЛАНА. И пока это не будет сделано, план будет считаться не исполненным до конц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ернемся к тем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касается демонов и бесов, и их влияния на Души, вновь отсылаем вас к книге Д. Андреева «Роза Мира». Там это прекрасно описано. Темные инфра-существа, также как и светлые, воздействуют энергетически.</w:t>
      </w:r>
    </w:p>
    <w:p>
      <w:pPr>
        <w:pStyle w:val="Normal"/>
        <w:spacing w:lineRule="auto" w:line="360" w:before="0" w:after="0"/>
        <w:ind w:firstLine="709"/>
        <w:jc w:val="both"/>
        <w:rPr/>
      </w:pPr>
      <w:r>
        <w:rPr>
          <w:rFonts w:cs="Times New Roman" w:ascii="Times New Roman" w:hAnsi="Times New Roman"/>
          <w:b/>
          <w:i/>
          <w:sz w:val="32"/>
          <w:szCs w:val="32"/>
          <w:u w:val="single"/>
        </w:rPr>
        <w:t>Пятая, Шестая и Седьмая Чаши</w:t>
      </w:r>
      <w:r>
        <w:rPr>
          <w:rFonts w:cs="Times New Roman" w:ascii="Times New Roman" w:hAnsi="Times New Roman"/>
          <w:sz w:val="32"/>
          <w:szCs w:val="32"/>
        </w:rPr>
        <w:t xml:space="preserve"> – продолжение энергетического влияния Высших Планов на нашу планету.</w:t>
      </w:r>
    </w:p>
    <w:p>
      <w:pPr>
        <w:pStyle w:val="Normal"/>
        <w:spacing w:lineRule="auto" w:line="360" w:before="0" w:after="0"/>
        <w:ind w:firstLine="709"/>
        <w:jc w:val="both"/>
        <w:rPr/>
      </w:pPr>
      <w:r>
        <w:rPr>
          <w:rFonts w:cs="Times New Roman" w:ascii="Times New Roman" w:hAnsi="Times New Roman"/>
          <w:b/>
          <w:i/>
          <w:sz w:val="32"/>
          <w:szCs w:val="32"/>
          <w:u w:val="single"/>
        </w:rPr>
        <w:t>Пятая Чаша</w:t>
      </w:r>
      <w:r>
        <w:rPr>
          <w:rFonts w:cs="Times New Roman" w:ascii="Times New Roman" w:hAnsi="Times New Roman"/>
          <w:sz w:val="32"/>
          <w:szCs w:val="32"/>
        </w:rPr>
        <w:t xml:space="preserve"> – </w:t>
      </w:r>
      <w:r>
        <w:rPr>
          <w:rFonts w:cs="Times New Roman" w:ascii="Times New Roman" w:hAnsi="Times New Roman"/>
          <w:b/>
          <w:i/>
          <w:sz w:val="32"/>
          <w:szCs w:val="32"/>
        </w:rPr>
        <w:t>царство зверя и его Престол сделались мрачными.</w:t>
      </w:r>
    </w:p>
    <w:p>
      <w:pPr>
        <w:pStyle w:val="Normal"/>
        <w:spacing w:lineRule="auto" w:line="360" w:before="0" w:after="0"/>
        <w:ind w:firstLine="709"/>
        <w:jc w:val="both"/>
        <w:rPr/>
      </w:pPr>
      <w:r>
        <w:rPr>
          <w:rFonts w:cs="Times New Roman" w:ascii="Times New Roman" w:hAnsi="Times New Roman"/>
          <w:b/>
          <w:i/>
          <w:sz w:val="32"/>
          <w:szCs w:val="32"/>
          <w:u w:val="single"/>
        </w:rPr>
        <w:t>Царство Зверя</w:t>
      </w:r>
      <w:r>
        <w:rPr>
          <w:rFonts w:cs="Times New Roman" w:ascii="Times New Roman" w:hAnsi="Times New Roman"/>
          <w:sz w:val="32"/>
          <w:szCs w:val="32"/>
        </w:rPr>
        <w:t xml:space="preserve"> – это животные программы поведения, направленные на убийств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5 Чаши – т.е. пятого этапа энергетического воздействия – все, отвечающее за животное начало на Земле, померкло – стало энергетически слабеть.</w:t>
      </w:r>
    </w:p>
    <w:p>
      <w:pPr>
        <w:pStyle w:val="Normal"/>
        <w:spacing w:lineRule="auto" w:line="360" w:before="0" w:after="0"/>
        <w:ind w:firstLine="709"/>
        <w:jc w:val="both"/>
        <w:rPr/>
      </w:pPr>
      <w:r>
        <w:rPr>
          <w:rFonts w:cs="Times New Roman" w:ascii="Times New Roman" w:hAnsi="Times New Roman"/>
          <w:b/>
          <w:i/>
          <w:sz w:val="32"/>
          <w:szCs w:val="32"/>
          <w:u w:val="single"/>
        </w:rPr>
        <w:t>Шестая Печать</w:t>
      </w:r>
      <w:r>
        <w:rPr>
          <w:rFonts w:cs="Times New Roman" w:ascii="Times New Roman" w:hAnsi="Times New Roman"/>
          <w:b/>
          <w:i/>
          <w:sz w:val="32"/>
          <w:szCs w:val="32"/>
        </w:rPr>
        <w:t xml:space="preserve"> – высохла вода в великой реке Евфр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да – это символ Материального начала. Высохла вода – т.е. иссяк источник материального энергетического воздейств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лияние высших энергий заблокировало воздействие нижних Планов, так как химические элементы земного вещества оказались покрыты высшими частицами. Т.е. атомы получили защитные экраны из этих частиц, которые не позволяли частицам нижних Планов, несущих злую информацию, покидать эти атомы.</w:t>
      </w:r>
    </w:p>
    <w:p>
      <w:pPr>
        <w:pStyle w:val="Normal"/>
        <w:spacing w:lineRule="auto" w:line="360" w:before="0" w:after="0"/>
        <w:ind w:firstLine="709"/>
        <w:jc w:val="both"/>
        <w:rPr/>
      </w:pPr>
      <w:r>
        <w:rPr>
          <w:rFonts w:cs="Times New Roman" w:ascii="Times New Roman" w:hAnsi="Times New Roman"/>
          <w:b/>
          <w:i/>
          <w:sz w:val="32"/>
          <w:szCs w:val="32"/>
          <w:u w:val="single"/>
        </w:rPr>
        <w:t>Седьмая Чаша</w:t>
      </w:r>
      <w:r>
        <w:rPr>
          <w:rFonts w:cs="Times New Roman" w:ascii="Times New Roman" w:hAnsi="Times New Roman"/>
          <w:sz w:val="32"/>
          <w:szCs w:val="32"/>
        </w:rPr>
        <w:t xml:space="preserve"> – седьмой этап воздейств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Финал воздействия Высших Планов на человеческое царство. Небеса опустятся еще ниже, еще глубже в химические элементы. Из-за этого произойдет великое землетрясение – из-за расширения нагревающегося вещества. Поэтому всякий остров убежал, и гор не стало. Т.е. земная кора испытает значительную перестройку. Она покроется лавой, которая вырвется из недр в ходе гигантского землетрясения. Все сравняется, все перемешается. И былая поверхность Земли исчезнет под реками лавы. </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ВАВИЛОНСКАЯ БЛУДНИЦА – ЧЕЛОВЕЧЕСТВО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подойди, я покажу тебе суд над великою блудницею, сидящею на водах многих; </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С нею блудодействовали цари земные, и вином ее блудодеяния упивались живущие на земле» (Откровение, 17:1,2).</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авилонская блудница, конечно, не имеет никакого буквального отношения к древнейшей профессии. Это очередной библейский символ. Проституция в данном случае обозначает высокоразвитую способность манипулировать человеческими слабостями и менять маски в угоду потребностя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авилонская блудница – это человечество, его материальная основа. Физический и Астральный Планы, которыми люди беспрепятственно распоряжаются на поверхности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ди всегда вели и ведут себя так, как диктует им стремление к выживанию. А выживание – это всецело прерогатива Материи, т.е. Блудн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атерия чрезвычайно изменчива в информационном смысле. Она вращается как флюгер на ветру. Мы на Земле такую изменчивость именуем приспособляемостью. Материя приспосабливается к окружающим условиям. И ее решения могут постоянно меняться на прямо противополож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 люди крайне изобретательны. Даже малые дети демонстрируют чудеса манипулирования, добиваясь желаемого от своих родителей. Что уж говорить про взрослых!  Стремясь выжить, мы совершаем порой невозможное. И при этом часто не брезгуем ничем в достижении цели.</w:t>
      </w:r>
    </w:p>
    <w:p>
      <w:pPr>
        <w:pStyle w:val="Normal"/>
        <w:spacing w:lineRule="auto" w:line="360" w:before="0" w:after="0"/>
        <w:ind w:firstLine="709"/>
        <w:jc w:val="both"/>
        <w:rPr/>
      </w:pPr>
      <w:r>
        <w:rPr>
          <w:rFonts w:cs="Times New Roman" w:ascii="Times New Roman" w:hAnsi="Times New Roman"/>
          <w:sz w:val="32"/>
          <w:szCs w:val="32"/>
        </w:rPr>
        <w:t>Число человеческих преступлений друг против друга неисчислимо. И воровство можно вообще не считать. Наиболее неприглядно выглядят все виды насилия, где вершина – убийств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ще хуже мы относимся ко всем дочеловеческим царствам. Они низведены до состояния рабов и вещей. Когда мы садимся за обеденный стол, то называем растения и животных не иначе как «пища». Наши руки по локоть и выше в крови наших меньших братьев. Конечно, вегетарианство куда предпочтительнее мясоед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поэтому Иоанн Богослов именует человечество Блудницей. Мы способны на убийство, когда речь идет о нашем собственном выживании. И в нашем сознании даже не возникает иной альтернативы. Мы до последнего цепляемся за жизнь.  Мы не способны мудрым, волевым усилием покинуть негодное тело, ил  тело, жизнь которого может стать причиной чужих смерт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авилон – Блудница – человечество.</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пал, пал Вавилон, великая блудница, сделался жилищем бесов и пристанищем всякому нечистому духу, пристанищем всякой нечистой и отвратительной пище; ибо яростным вином блудодеяния своего она напоила все народы» (Откровение, 18:2).</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уд над Вавилоном – это Божий Суд, о котором мы писали. Иерархия Света сойдет на Землю, погрузится в вещество планеты. Солнечные Ангелы сольются с телами и душами людей. Из-за этого человеческий вид прекратит свое существова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ловечество исчезнет в процесс Огненного Крещения. Материя не выдержит такого испытания. Ведь что такое наши тела? Углерод, водород, кислород, сера, азот, фосфор и микроэлементы. Чтобы все это нагреть, нужно не так много энерг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ловек – это очень нестойкая конструкция. Во время Божьего Суда физические тела разрушатся. Души покинут их. Душа у людей состоит из двух половин – животной и духовной. Духовная – Буддхи – очистится быстрее. Астральная и Ментальная – с ними будет сложне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 любом случае, они станут искать выход – либо спрятаться в недрах планеты, либо информационно трансформироваться и вознестись.</w:t>
      </w:r>
    </w:p>
    <w:p>
      <w:pPr>
        <w:pStyle w:val="Normal"/>
        <w:spacing w:lineRule="auto" w:line="360" w:before="0" w:after="0"/>
        <w:ind w:firstLine="709"/>
        <w:jc w:val="both"/>
        <w:rPr/>
      </w:pPr>
      <w:r>
        <w:rPr>
          <w:rFonts w:cs="Times New Roman" w:ascii="Times New Roman" w:hAnsi="Times New Roman"/>
          <w:sz w:val="32"/>
          <w:szCs w:val="32"/>
        </w:rPr>
        <w:t>А человечества не станет. И как иначе? Ведь землетрясения будут сотрясать планету, и страшный зной жечь. Вода будет радиоактивной и пища тоже, как и сами тела людей. Лавовые реки затопят Землю. И лучевая болезнь будет мучить каждого обычного человека.</w:t>
      </w:r>
    </w:p>
    <w:p>
      <w:pPr>
        <w:pStyle w:val="Bquote"/>
        <w:spacing w:lineRule="auto" w:line="360" w:before="0" w:after="0"/>
        <w:ind w:firstLine="709"/>
        <w:jc w:val="both"/>
        <w:rPr/>
      </w:pPr>
      <w:r>
        <w:rPr>
          <w:b/>
          <w:i/>
          <w:sz w:val="32"/>
          <w:szCs w:val="32"/>
        </w:rPr>
        <w:t>«…</w:t>
      </w:r>
      <w:r>
        <w:rPr>
          <w:b/>
          <w:i/>
          <w:color w:val="000000"/>
          <w:sz w:val="32"/>
          <w:szCs w:val="32"/>
        </w:rPr>
        <w:t>За то в один день придут на нее казни, смерть и плач и голод, и будет сожжена огнем, потому что силен Господь Бог, судящий ее.</w:t>
      </w:r>
    </w:p>
    <w:p>
      <w:pPr>
        <w:pStyle w:val="Bquote"/>
        <w:spacing w:lineRule="auto" w:line="360" w:before="0" w:after="0"/>
        <w:ind w:firstLine="709"/>
        <w:jc w:val="both"/>
        <w:rPr/>
      </w:pPr>
      <w:bookmarkStart w:id="1" w:name="18-9"/>
      <w:bookmarkEnd w:id="1"/>
      <w:r>
        <w:rPr>
          <w:b/>
          <w:i/>
          <w:color w:val="000000"/>
          <w:sz w:val="32"/>
          <w:szCs w:val="32"/>
        </w:rPr>
        <w:t>И восплачут и возрыдают о ней цари земные, блудодействовавшие и роскошествовавшие с нею, когда увидят дым от пожара ее,</w:t>
      </w:r>
      <w:r>
        <w:rPr>
          <w:rStyle w:val="Appleconvertedspace"/>
          <w:b/>
          <w:i/>
          <w:color w:val="000000"/>
          <w:sz w:val="32"/>
          <w:szCs w:val="32"/>
        </w:rPr>
        <w:t> </w:t>
      </w:r>
      <w:bookmarkStart w:id="2" w:name="18-10"/>
      <w:bookmarkEnd w:id="2"/>
      <w:r>
        <w:rPr>
          <w:b/>
          <w:i/>
          <w:color w:val="000000"/>
          <w:sz w:val="32"/>
          <w:szCs w:val="32"/>
        </w:rPr>
        <w:t>стоя издали от страха мучений ее</w:t>
      </w:r>
      <w:r>
        <w:rPr>
          <w:rStyle w:val="Appleconvertedspace"/>
          <w:b/>
          <w:i/>
          <w:color w:val="000000"/>
          <w:sz w:val="32"/>
          <w:szCs w:val="32"/>
        </w:rPr>
        <w:t> </w:t>
      </w:r>
      <w:r>
        <w:rPr>
          <w:b/>
          <w:i/>
          <w:iCs/>
          <w:color w:val="000000"/>
          <w:sz w:val="32"/>
          <w:szCs w:val="32"/>
        </w:rPr>
        <w:t>и,</w:t>
      </w:r>
      <w:r>
        <w:rPr>
          <w:rStyle w:val="Appleconvertedspace"/>
          <w:b/>
          <w:i/>
          <w:color w:val="000000"/>
          <w:sz w:val="32"/>
          <w:szCs w:val="32"/>
        </w:rPr>
        <w:t> </w:t>
      </w:r>
      <w:r>
        <w:rPr>
          <w:b/>
          <w:i/>
          <w:color w:val="000000"/>
          <w:sz w:val="32"/>
          <w:szCs w:val="32"/>
        </w:rPr>
        <w:t>говоря: горе, горе</w:t>
      </w:r>
      <w:r>
        <w:rPr>
          <w:rStyle w:val="Appleconvertedspace"/>
          <w:b/>
          <w:i/>
          <w:color w:val="000000"/>
          <w:sz w:val="32"/>
          <w:szCs w:val="32"/>
        </w:rPr>
        <w:t> </w:t>
      </w:r>
      <w:r>
        <w:rPr>
          <w:b/>
          <w:i/>
          <w:iCs/>
          <w:color w:val="000000"/>
          <w:sz w:val="32"/>
          <w:szCs w:val="32"/>
        </w:rPr>
        <w:t xml:space="preserve">тебе, </w:t>
      </w:r>
      <w:r>
        <w:rPr>
          <w:b/>
          <w:i/>
          <w:color w:val="000000"/>
          <w:sz w:val="32"/>
          <w:szCs w:val="32"/>
        </w:rPr>
        <w:t>великий город Вавилон, город крепкий! ибо в один час пришел суд твой.</w:t>
      </w:r>
    </w:p>
    <w:p>
      <w:pPr>
        <w:pStyle w:val="Bquote"/>
        <w:spacing w:lineRule="auto" w:line="360" w:before="0" w:after="0"/>
        <w:ind w:firstLine="709"/>
        <w:jc w:val="both"/>
        <w:rPr/>
      </w:pPr>
      <w:bookmarkStart w:id="3" w:name="18-11"/>
      <w:bookmarkEnd w:id="3"/>
      <w:r>
        <w:rPr>
          <w:b/>
          <w:i/>
          <w:color w:val="000000"/>
          <w:sz w:val="32"/>
          <w:szCs w:val="32"/>
        </w:rPr>
        <w:t>И купцы земные восплачут и возрыдают о ней, потому что товаров их никто уже не покупает,</w:t>
      </w:r>
      <w:bookmarkStart w:id="4" w:name="18-12"/>
      <w:bookmarkEnd w:id="4"/>
      <w:r>
        <w:rPr>
          <w:b/>
          <w:i/>
          <w:color w:val="000000"/>
          <w:sz w:val="32"/>
          <w:szCs w:val="32"/>
        </w:rPr>
        <w:t xml:space="preserve"> товаров золотых и серебряных, и камней драгоценных и жемчуга, и виссона и порфиры, и шелка и багряницы, и всякого благовонного дерева, и всяких изделий из слоновой кости, и всяких изделий из дорогих дерев, из меди и железа и мрамора,</w:t>
      </w:r>
      <w:r>
        <w:rPr>
          <w:rStyle w:val="Appleconvertedspace"/>
          <w:b/>
          <w:i/>
          <w:color w:val="000000"/>
          <w:sz w:val="32"/>
          <w:szCs w:val="32"/>
        </w:rPr>
        <w:t> </w:t>
      </w:r>
      <w:bookmarkStart w:id="5" w:name="18-13"/>
      <w:bookmarkEnd w:id="5"/>
      <w:r>
        <w:rPr>
          <w:b/>
          <w:i/>
          <w:color w:val="000000"/>
          <w:sz w:val="32"/>
          <w:szCs w:val="32"/>
        </w:rPr>
        <w:t>корицы и фимиама, и мира и ладана, и вина и елея, и муки и пшеницы, и скота и овец, и коней и колесниц, и тел и душ человеческих.</w:t>
      </w:r>
    </w:p>
    <w:p>
      <w:pPr>
        <w:pStyle w:val="Bquote"/>
        <w:spacing w:lineRule="auto" w:line="360" w:before="0" w:after="0"/>
        <w:ind w:firstLine="709"/>
        <w:jc w:val="both"/>
        <w:rPr>
          <w:b/>
          <w:b/>
          <w:i/>
          <w:i/>
          <w:color w:val="000000"/>
          <w:sz w:val="32"/>
          <w:szCs w:val="32"/>
        </w:rPr>
      </w:pPr>
      <w:bookmarkStart w:id="6" w:name="18-14"/>
      <w:bookmarkEnd w:id="6"/>
      <w:r>
        <w:rPr>
          <w:b/>
          <w:i/>
          <w:color w:val="000000"/>
          <w:sz w:val="32"/>
          <w:szCs w:val="32"/>
        </w:rPr>
        <w:t>И плодов, угодных для души твоей, не стало у тебя, и все тучное и блистательное удалилось от тебя; ты уже не найдешь его.</w:t>
      </w:r>
    </w:p>
    <w:p>
      <w:pPr>
        <w:pStyle w:val="Bquote"/>
        <w:spacing w:lineRule="auto" w:line="360" w:before="0" w:after="0"/>
        <w:ind w:firstLine="709"/>
        <w:jc w:val="both"/>
        <w:rPr/>
      </w:pPr>
      <w:bookmarkStart w:id="7" w:name="18-15"/>
      <w:bookmarkEnd w:id="7"/>
      <w:r>
        <w:rPr>
          <w:b/>
          <w:i/>
          <w:color w:val="000000"/>
          <w:sz w:val="32"/>
          <w:szCs w:val="32"/>
        </w:rPr>
        <w:t>Торговавшие всем сим, обогатившиеся от нее, станут вдали от страха мучений ее, плача и рыдая</w:t>
      </w:r>
      <w:bookmarkStart w:id="8" w:name="18-16"/>
      <w:bookmarkEnd w:id="8"/>
      <w:r>
        <w:rPr>
          <w:b/>
          <w:i/>
          <w:color w:val="000000"/>
          <w:sz w:val="32"/>
          <w:szCs w:val="32"/>
        </w:rPr>
        <w:t xml:space="preserve"> и говоря: горе, горе</w:t>
      </w:r>
      <w:r>
        <w:rPr>
          <w:rStyle w:val="Appleconvertedspace"/>
          <w:b/>
          <w:i/>
          <w:color w:val="000000"/>
          <w:sz w:val="32"/>
          <w:szCs w:val="32"/>
        </w:rPr>
        <w:t> </w:t>
      </w:r>
      <w:r>
        <w:rPr>
          <w:b/>
          <w:i/>
          <w:iCs/>
          <w:color w:val="000000"/>
          <w:sz w:val="32"/>
          <w:szCs w:val="32"/>
        </w:rPr>
        <w:t>тебе,</w:t>
      </w:r>
      <w:r>
        <w:rPr>
          <w:rStyle w:val="Appleconvertedspace"/>
          <w:b/>
          <w:i/>
          <w:color w:val="000000"/>
          <w:sz w:val="32"/>
          <w:szCs w:val="32"/>
        </w:rPr>
        <w:t> </w:t>
      </w:r>
      <w:r>
        <w:rPr>
          <w:b/>
          <w:i/>
          <w:color w:val="000000"/>
          <w:sz w:val="32"/>
          <w:szCs w:val="32"/>
        </w:rPr>
        <w:t>великий город, одетый в виссон и порфиру и багряницу, украшенный золотом и камнями драгоценными и жемчугом,</w:t>
      </w:r>
      <w:r>
        <w:rPr>
          <w:rStyle w:val="Appleconvertedspace"/>
          <w:b/>
          <w:i/>
          <w:color w:val="000000"/>
          <w:sz w:val="32"/>
          <w:szCs w:val="32"/>
        </w:rPr>
        <w:t> </w:t>
      </w:r>
      <w:bookmarkStart w:id="9" w:name="18-17"/>
      <w:bookmarkEnd w:id="9"/>
      <w:r>
        <w:rPr>
          <w:b/>
          <w:i/>
          <w:color w:val="000000"/>
          <w:sz w:val="32"/>
          <w:szCs w:val="32"/>
        </w:rPr>
        <w:t>ибо в один час погибло такое богатство! И все кормчие, и все плывущие на кораблях, и все корабельщики, и все торгующие на море стали вдали</w:t>
      </w:r>
      <w:bookmarkStart w:id="10" w:name="18-18"/>
      <w:bookmarkEnd w:id="10"/>
      <w:r>
        <w:rPr>
          <w:b/>
          <w:i/>
          <w:color w:val="000000"/>
          <w:sz w:val="32"/>
          <w:szCs w:val="32"/>
        </w:rPr>
        <w:t xml:space="preserve"> и, видя дым от пожара ее, возопили, говоря: какой город подобен городу великому!</w:t>
      </w:r>
    </w:p>
    <w:p>
      <w:pPr>
        <w:pStyle w:val="Bquote"/>
        <w:spacing w:lineRule="auto" w:line="360" w:before="0" w:after="0"/>
        <w:ind w:firstLine="709"/>
        <w:jc w:val="both"/>
        <w:rPr/>
      </w:pPr>
      <w:bookmarkStart w:id="11" w:name="18-19"/>
      <w:bookmarkEnd w:id="11"/>
      <w:r>
        <w:rPr>
          <w:b/>
          <w:i/>
          <w:color w:val="000000"/>
          <w:sz w:val="32"/>
          <w:szCs w:val="32"/>
        </w:rPr>
        <w:t>И посыпали пеплом головы свои, и вопили, плача и рыдая: горе, горе</w:t>
      </w:r>
      <w:r>
        <w:rPr>
          <w:rStyle w:val="Appleconvertedspace"/>
          <w:b/>
          <w:i/>
          <w:color w:val="000000"/>
          <w:sz w:val="32"/>
          <w:szCs w:val="32"/>
        </w:rPr>
        <w:t> </w:t>
      </w:r>
      <w:r>
        <w:rPr>
          <w:b/>
          <w:i/>
          <w:iCs/>
          <w:color w:val="000000"/>
          <w:sz w:val="32"/>
          <w:szCs w:val="32"/>
        </w:rPr>
        <w:t>тебе,</w:t>
      </w:r>
      <w:r>
        <w:rPr>
          <w:rStyle w:val="Appleconvertedspace"/>
          <w:b/>
          <w:i/>
          <w:color w:val="000000"/>
          <w:sz w:val="32"/>
          <w:szCs w:val="32"/>
        </w:rPr>
        <w:t> </w:t>
      </w:r>
      <w:r>
        <w:rPr>
          <w:b/>
          <w:i/>
          <w:color w:val="000000"/>
          <w:sz w:val="32"/>
          <w:szCs w:val="32"/>
        </w:rPr>
        <w:t>город великий, драгоценностями которого обогатились все, имеющие корабли на море, ибо опустел в один час!</w:t>
      </w:r>
    </w:p>
    <w:p>
      <w:pPr>
        <w:pStyle w:val="Bquote"/>
        <w:spacing w:lineRule="auto" w:line="360" w:before="0" w:after="0"/>
        <w:ind w:firstLine="709"/>
        <w:jc w:val="both"/>
        <w:rPr>
          <w:b/>
          <w:b/>
          <w:i/>
          <w:i/>
          <w:color w:val="000000"/>
          <w:sz w:val="32"/>
          <w:szCs w:val="32"/>
        </w:rPr>
      </w:pPr>
      <w:bookmarkStart w:id="12" w:name="18-20"/>
      <w:bookmarkEnd w:id="12"/>
      <w:r>
        <w:rPr>
          <w:b/>
          <w:i/>
          <w:color w:val="000000"/>
          <w:sz w:val="32"/>
          <w:szCs w:val="32"/>
        </w:rPr>
        <w:t>Веселись о сем, небо и святые Апостолы и пророки; ибо совершил Бог суд ваш над ним.</w:t>
      </w:r>
    </w:p>
    <w:p>
      <w:pPr>
        <w:pStyle w:val="Bquote"/>
        <w:spacing w:lineRule="auto" w:line="360" w:before="0" w:after="0"/>
        <w:ind w:firstLine="709"/>
        <w:jc w:val="both"/>
        <w:rPr>
          <w:b/>
          <w:b/>
          <w:i/>
          <w:i/>
          <w:color w:val="000000"/>
          <w:sz w:val="32"/>
          <w:szCs w:val="32"/>
        </w:rPr>
      </w:pPr>
      <w:bookmarkStart w:id="13" w:name="18-21"/>
      <w:bookmarkEnd w:id="13"/>
      <w:r>
        <w:rPr>
          <w:b/>
          <w:i/>
          <w:color w:val="000000"/>
          <w:sz w:val="32"/>
          <w:szCs w:val="32"/>
        </w:rPr>
        <w:t>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w:t>
      </w:r>
    </w:p>
    <w:p>
      <w:pPr>
        <w:pStyle w:val="Bquote"/>
        <w:spacing w:lineRule="auto" w:line="360" w:before="0" w:after="0"/>
        <w:ind w:firstLine="709"/>
        <w:jc w:val="both"/>
        <w:rPr/>
      </w:pPr>
      <w:bookmarkStart w:id="14" w:name="18-22"/>
      <w:bookmarkEnd w:id="14"/>
      <w:r>
        <w:rPr>
          <w:b/>
          <w:i/>
          <w:color w:val="000000"/>
          <w:sz w:val="32"/>
          <w:szCs w:val="32"/>
        </w:rPr>
        <w:t>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w:t>
      </w:r>
      <w:r>
        <w:rPr>
          <w:rStyle w:val="Appleconvertedspace"/>
          <w:b/>
          <w:i/>
          <w:color w:val="000000"/>
          <w:sz w:val="32"/>
          <w:szCs w:val="32"/>
        </w:rPr>
        <w:t> </w:t>
      </w:r>
      <w:bookmarkStart w:id="15" w:name="18-23"/>
      <w:bookmarkEnd w:id="15"/>
    </w:p>
    <w:p>
      <w:pPr>
        <w:pStyle w:val="Bquote"/>
        <w:spacing w:lineRule="auto" w:line="360" w:before="0" w:after="0"/>
        <w:ind w:firstLine="709"/>
        <w:jc w:val="both"/>
        <w:rPr/>
      </w:pPr>
      <w:r>
        <w:rPr>
          <w:b/>
          <w:i/>
          <w:color w:val="000000"/>
          <w:sz w:val="32"/>
          <w:szCs w:val="32"/>
        </w:rPr>
        <w:t>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w:t>
      </w:r>
    </w:p>
    <w:p>
      <w:pPr>
        <w:pStyle w:val="Bquote"/>
        <w:spacing w:lineRule="auto" w:line="360" w:before="0" w:after="0"/>
        <w:ind w:firstLine="709"/>
        <w:jc w:val="both"/>
        <w:rPr>
          <w:b/>
          <w:b/>
          <w:i/>
          <w:i/>
          <w:color w:val="000000"/>
          <w:sz w:val="32"/>
          <w:szCs w:val="32"/>
        </w:rPr>
      </w:pPr>
      <w:bookmarkStart w:id="16" w:name="18-24"/>
      <w:bookmarkEnd w:id="16"/>
      <w:r>
        <w:rPr>
          <w:b/>
          <w:i/>
          <w:color w:val="000000"/>
          <w:sz w:val="32"/>
          <w:szCs w:val="32"/>
        </w:rPr>
        <w:t>И в нем найдена кровь пророков и святых и всех убитых на земле» (Откровение, 18:8-24).</w:t>
      </w:r>
    </w:p>
    <w:p>
      <w:pPr>
        <w:pStyle w:val="Normal"/>
        <w:spacing w:lineRule="auto" w:line="360" w:before="0" w:after="0"/>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ОНЕЦ СВЕТА – ЭТО НАЧАЛО НОВОЙ ЭРЫ</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этим все и законч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еловечество исчезает, люди умирают, их души либо возносятся, либо очищаются, либо чего-то жду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чего ждут? Это фина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леко еще н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ц человечества – это только нача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чало ч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стинного освобождения и Новой Эры. Начало того, чего ждала и ждет всякая тварь на Земле, мучаясь и стеная (указание на слова Св. Пав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ход Спасителя, Христа, Иерархии Света, Майтрейи дал начало Концу. Концу царства Материи и началу Новой Жизни. Появлению Земли Обетованной и Нового Иерусалим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ысшие Планы спустятся на планету и воцарятся на ней, погрузятся в ее вещество. В результате, они создадут щит, ограничив активность той совокупности инфернальных сущностей, которую мы именуем сатаной или Дьяволом. Они обитают в глубинах планеты. В прошлом и в наше время активно воздействуют на сознание людей и всех дочеловеческих царст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будущем, после конца человечества, Иерархия Света запрет этих сущностей в недрах планеты, воспрепятствовав их выходу в Космос. Однако не навсегда. В конечном итоге освободит, чтобы трансформировать их окончательно.</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увидел я Ангела, сходящего с неба, который имел ключ от бездны и большую цепь в руке своей.</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Он взял дракона, змия древнего, который есть дьявол и сатана, и сковал его на тысячу лет.</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Откровение, 20:1-3).</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ировое Зло (Дьявол) будет окружен сферой Света, и не будет иметь выхода с планеты. Небеса не должны быть загрязнены такой информацией. Поэтому единственный выход для этих темных существ – измени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ель Логоса – извлечь все Души, попавшие в эту ловушку Материи, которую мы зовем Землей. Задача – помочь им спастись из плена Тьм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до тех пор, пока все сущности не трансформируются и не покинут недра планеты, Иерархия Света останется здесь,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что будет после того, как Сатана окажется «запертым в бездн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ступит тысячелетнее правление Святых во главе с Иисусом Христом. Иначе говоря, время работы Иерархии и Шамбалы. Ангелы будут неустанно проповедовать «вечное Евангелие» - т.е. воздействовать своей энергией-информацией на физическое вещество и на Души – людей, животных, растений, минерал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ель этого воздействия – искоренить программы выживания и напомнить, для чего мы все здесь. Зачем погрузились в планету. Ответ – чтобы добывать радиоактивный аромат. Пятый элемент. Золотую пыль. Мрамор. Хмель-любовь. Называйте, как хоти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а-Души (мы) должны вспомнить, кто они и зачем здесь. Они (мы) должны будут измениться. И тогда Небеса откроются. И для каждого станет возможен выход во Вселенную и беспрепятственное путешествие в н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что касается времени в тысячу лет, когда Ангелы и Святые будут воздействовать на Души, то это символический срок. Это не тысяча лет, а столько, сколько потребуется для спасения. Наверняка, больше тысячи и на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Конца Света человечество исчезнет. Людей в физических телах не останется. Будут только развоплощенные Души умерших.</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Прочие же из умерших не ожили, доколе не окончится тысяча лет: это – первое воскресение» (Откровение, 20:5).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вятые – 6-ая раса – это те, кто участвует в первом воскресении. Т.е. они трансформируют свои тела первым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этого они и Ангелы-Монады станут центрами, маяками, светочами для испуганных и растерянных Душ всех остальных, не Святых сущест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вятые сочетают в себе частицы всех 6-ти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ель – помочь остальным Душам слиться с Ангелами-Монад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как видите, в это время будет еще не до сатаны-Дьявола – т.е. инфернальных Душ, павших ниже всего. Из-за чего они были вынуждены скрыться в глубинах планеты, где слабее доходит разрушительная для них энергия Иерархии. Их время наступит позже, после периода «1000-летнего правления Святы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вятые существа достигают своей цели первыми. Теперь их задача – спасти остальные «заблудшие и потерянные Души». Помните притчи о блудном сыне и о потерянной овце? Это они – Души, не успевшие к сроку – к первому воскресению – очиститься от зе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прочем, они не неудачницы. Это нормальный процесс. Все идет по плану. Так было задумано изначаль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Земле получать опыт очень трудно. Это настоящая ловушка. И огромное количество существ прилипло на это варенье. И теперь их надо будет освобождать. Но эти трудности предполагались с момента первой «высадки». Такое происходит всюду во Вселенной, особенно на планетах земного типа. Болезненное погружение, и еще более болезненное извлечение из существ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что поделаешь. За такой бесценный опыт жизни приходится платить дорогую цену. Но это стоит того. Помните книги Роберта Монро? Как он пишет о существах, прошедших человеческую школу. Что они обладают способностью удивительным образом контролировать себя. И всякий, кто встречает такое существо во Вселенной, понимает, что хотел бы стать похожим на н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м и заключается удивительная особенность таких школ, как на планетах земного типа. И заточение в физическом теле и тисках гравитации – плата за это и, одновременно, средство обучения.</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xml:space="preserve">ЭТАПЫ КОНЦА СВЕТА.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ЕРВОЕ ВОСКРЕСЕНИ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онце Света можно выделить этап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 Гибель человечества, животного и растительного царст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2) Первое Воскрес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3) Тысячелетнее царствование Христа и Святы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4) Освобождение и спасение Дьяво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 гибель человечества мы уже писали в статье про Вавилонскую Блудниц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1-ое воскресение освобождаются для жизни на Небесах Души-праведницы, первые выпускники человеческой школы. Это и есть Святые, или Церковь Христа. Остальные запаздывают. Для них предназначен следующий этап – Тысячелетнее царствование Святых.</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Блажен и свят имеющий участие в воскресении первом: над ним смерть вторая не имеет власти, но они будут священниками Бога и Христа, и будут царствовать с ним тысячу лет» (Откровение, 20:6).</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ут все яс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орошо быть среди тех, кто закончит обучение в земной школе среди первой волны. Это те, кто вознесутся первыми. Им не придется испытывать на себе все те муки, усилия и перипетии спасения, которые потребуются для отстающ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финале, когда все завершится, все Души будут информационно абсолютно равными. Не будет первых и последних. Однако мы, со своей человеческой точки зрения, называем сейчас Души, воскресшие первыми – отличницами. Это лучшие ученики, самые старательные. И у них все получилось быстр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на самом деле это несправедливая оценка. Ведь Души погружались в земной опыт в разное время. Поэтому первые – это, скорее, те, кто начал обучение раньше других, и кому больше везло. Хотя, конечно, старание тоже играет огромную рол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мы еще раз напомним вам, что очень много информации о земной школе и о качествах, которые мы здесь вырабатываем в себе, вы можете прочесть в книгах Роберта Монро и Крайона (написанные Ли Кэроллом). А также в другой литературе по эзотерике. Главное - иска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ТЫСЯЧЕЛЕТНЕЕ ЦАРСТВО СВЯТЫХ</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овение, 20:6).</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 время все те Души, что не успели изменить свою информационную природу к первому воскресению, имеют шанс вознестись. Ими будет руководить Иерархия Света во главе с Христом (Шамбалой) и Святые (выпускники). Все они станут помогать измениться. Перестать быть людьми, животными, растениями. Ведь земля полностью изменится. Физическая основа поменяется. В будущем она соединится с высшими Планами. Небеса сойдут на Землю. Но Небо не примет их, пока они не оставят позади программы поведения, в которых есть место насилию и ненави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 течение этого периода времени, который именуется в Откровении «тысяча лет», их будут лечить, учить, восстанавливать их память. Им всем надо будет напомнить о Родине, откуда они пришли. Ведь большинство из них так давно не были Дома, что основательно забыли, кто они есть на самом де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уши на Земле обрастают информацией об условных ценностях, важных лишь для выживания на планете. А когда выживать больше не нужно, то сами эти временные ценности теряют всякий смыс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т такая постепенная работа по трансформации сознания предстоит Иерархии Света и Святым на этот длительный срок. И не пытать огнем придет Христос на Землю, как это может показаться после прочтения Библии, а помочь вернуться на Небо. Огонь – это сама Иерархия, ее энерг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то касается запугиваний Библии, то не забывайте, в какое время она была написана. А сам Учитель Иисус принадлежит к лучу № 6. Он предполагает фанатичное следование выбранному идеал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ремя тысячелетнего царства Атмический и Монадический Планы будут все глубже погружаться в вещество планеты, восполняя недостаток «хмеля-любви» (радиоактивного аромата) для тех Душ, что его недополучили. Соединение с высшими откроет им путь навер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опять вспомним книги Роберта Монро. Во второй книге, «Дальние путешествия», говорится, что мы должны, как космический корабль, освободиться от налипших на корпус частиц и набрать нужную скорость убегания из этой земной ловушки. А поможет нам в этом хмель-любов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истинно так. Хмель-любовь, или вырабатываемый радиоактивный аромат действительно помогает нам возноситься на Небо, убегая из плена Зем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то касается Конца Света, описанного в Розе Мира Даниила Андреева, то, на наш взгляд, там переданы события не физического, плотного мира, эфирного. Т.е. того, который возникнет после конца человечества. И все эти ужасы правления антихриста – это тоже относится не к физическому миру. Это какой-то энергетический инфернальный слой, в котором Души будут удерживаться Дьяволом, пока их не освободит Иерархия Свет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ПАСЕНИЕ ДЬЯВОЛ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жалуйста, вдумайтесь в саму эту фразу – спасение Дьявола. Это будет не освобождение Зла, а его трансформацию в Добр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самая сложная задача Иерархии и Шамбалы состоит в том, чтобы спасти самых заблудших сыновей – Души, вступившие на путь Зла, насилия и не желающие раскаиваться – или, иначе говоря, менять свое созна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эти Души, ставшие инфернальными сущностями, и сейчас прячутся в недрах планеты, и будут делать это и в дальнейшем, в будущем. Туда спускаются те, кого мы называем грешниками. Там, внизу, реальный Ад. Поскольку концентрация Зла там максимальная на плане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йчас всем этим существам неплохо живется внутри Земли. Они имеют выход и на поверхность. Но вырваться наружу им мешают Силы Света, окружающие планету как защитный экран.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чно, слова «неплохо живется» - это лишь характеристика их ограниченного сознания. Они настолько забыли, кем являются на самом деле и откуда пришли, что считают их нынешнее состояние извечно присущим. И в этом их мировоззрении кроется реальная угроза для Неб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они в таком виде, как сейчас вырвутся на свободу, во Вселенной может разразиться информационно-энергетическая война. Демоны с эгоистичным сознанием, имеющие доступ к любой точке Космоса! Это что-то ужасн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поэтому задача очищения и вознесения Дьявола-сатаны первостепенная и сложнейшая. Но и она будет решена рано или поздно. В этом можно не сомневаться. Иерархия Света не остановится до тех пор, пока не достигнет этой цели. Вот что об этом говорится в Библии:</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w:t>
      </w:r>
      <w:r>
        <w:rPr>
          <w:rFonts w:cs="Times New Roman" w:ascii="Times New Roman" w:hAnsi="Times New Roman"/>
          <w:b/>
          <w:i/>
          <w:sz w:val="32"/>
          <w:szCs w:val="32"/>
        </w:rPr>
        <w:t>И вышли на широту земли, и окружили стан святых и город возлюбленный.</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ниспал огонь с неба от Бога и пожрал их;</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а диавол, прельщавший их, ввержен в озеро огненное и серное, где зверь и лжепророк, и будут мучиться день и ночь во веки веков.</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увидел я великий белый престол и Сидящего на нем, от лица Которого бежало небо и земля, и не нашлось им мест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Тогда отдало море мертвых, бывших в нем, и смерть и ад отдали мертвых, которые были в них; и судим был каждый по делам своим.</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смерть, и ад повержены в озеро огненное. Это смерть вторая.</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И кто не был записан в книге жизни, тот был брошен в озеро огненное» (Откровение, 20:7-15)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последняя стадия Конца Света – суд над Дьяволом и его спасе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ьявол – это образ собирательный, состоящий из множества отдельных Душ. Во время «тысячи лет» они были окружены кольцом из Света. Они были специально заперты в недрах, чтобы своим влиянием не мешали врачевать те Души, что не встали на темный путь, а просто не успели трансформироваться к срок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же «тысяча лет» - второй этап – завершится. Дьявол будет освобожден. Т.е. защитный экран из ангелов будет снят. И нечисть полезет из глубин на поверхность.</w:t>
      </w:r>
    </w:p>
    <w:p>
      <w:pPr>
        <w:pStyle w:val="Normal"/>
        <w:spacing w:lineRule="auto" w:line="360" w:before="0" w:after="0"/>
        <w:ind w:firstLine="709"/>
        <w:jc w:val="both"/>
        <w:rPr/>
      </w:pPr>
      <w:r>
        <w:rPr>
          <w:rFonts w:cs="Times New Roman" w:ascii="Times New Roman" w:hAnsi="Times New Roman"/>
          <w:sz w:val="32"/>
          <w:szCs w:val="32"/>
        </w:rPr>
        <w:t>Дьявол – это существа, зараженные земными программами поведения, причем, зачастую в извращенной и усиленной форме. «</w:t>
      </w:r>
      <w:r>
        <w:rPr>
          <w:rFonts w:cs="Times New Roman" w:ascii="Times New Roman" w:hAnsi="Times New Roman"/>
          <w:b/>
          <w:i/>
          <w:sz w:val="32"/>
          <w:szCs w:val="32"/>
        </w:rPr>
        <w:t>Число их – как песок морской</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и Души-грешницы начнут вести войну со Святыми (число которых к тому времени очень умножится) и со всеми Ангелами Иерархии Свет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вышли на широту земли и окружили стан святых и город возлюбленны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конечно, закономерен итог этой битвы.</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ниспал огонь с неба от Бога и пожрал их» (Откровение, 20:9).</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се потому, что в распоряжении темных всего три нижних Плана с наименьшей энергией. А наибольшие энергии принадлежат высшим Планам. Сыны Земли не могут в этом соперничать с Сынами Огня. Энергия Небес начнет трансформировать информационную основу Дьявольских Душ. Работа по переплавке будет вестись в огненном озер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ерархия начнет погружение еще ниже. Она проникнет до самых глубин земли, до ее центра. Не оставит непросветленным ни одного уголка. Конечно, на это уйдет масса време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м Душам, составлявшим основу Мирового Зла планеты, придется измениться. И делать это им придется в совокупном огне планеты и высш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сшие энергии, погрузившись в вещество до глубин, сделают его максимально радиоактивным. Все испускаемые частицы станут подниматься вверх и соединяться с частицами верхних Планов, образуя тела новых Святы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в этот последний этап, планета станет священной в наибольшей мере. Посвящение станут проходить все оставшиеся Души. Земля заполнится мириадами Новых Мировых Служителей и Спасителей. Со стороны планета будет казаться прекрасным цветком, источающим волшебный аромат – потоки восхитительных и счастливых существ, покидающих ее и уносящих с собой память о пережитом. А вместе с памятью крылья этих ангелов будет украшать золотая магическая пыльца, добытая тяжким трудом перевоплощений. Это будем мы… Эти существа будут полны любви. И не в переносном, а в буквальном смысле. Ибо любовь – это луч индиго, синий. И частиц синего цвета обычно присутствует в небесных телах больше, чем частиц остальных цветов. Причина – большая Сила Притяжения (см. книгу из этой же серии – «Оптика и теория цвет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 смерть вторая» (Откровение, 20:13-14).</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асивые слова, словно стихи. И не надо их бояться. Это библейское писание процесса спасения Дьявольских Душ. Они погибнут в озере огненном и возродятся из него в ново ви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И УВИДЕЛ Я НОВОЕ НЕБО И НОВУЮ ЗЕМЛЮ…</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наконец, после того, как будет освобождена последняя заблудшая Душа, и Дьявол на Земле прекратит свое существование, Конец Света заверш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Земля останется. Она еще послужит, но несколько в ином качестве.</w:t>
      </w:r>
    </w:p>
    <w:p>
      <w:pPr>
        <w:pStyle w:val="Normal"/>
        <w:spacing w:lineRule="auto" w:line="360" w:before="0" w:after="0"/>
        <w:ind w:firstLine="709"/>
        <w:jc w:val="both"/>
        <w:rPr/>
      </w:pPr>
      <w:r>
        <w:rPr>
          <w:rFonts w:cs="Times New Roman" w:ascii="Times New Roman" w:hAnsi="Times New Roman"/>
          <w:sz w:val="32"/>
          <w:szCs w:val="32"/>
        </w:rPr>
        <w:t>А что будет дальше? Можно пытаться представить, предугадать, но точных данных нет. Единственное, что могу вам предложить – перечитать заново две последние главы из Откровения.</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я Иоанн увидел святый город Иерусалим, новый, сходящий от Бога с неба … И услышал я громкий голос с неба, говорящий: се, скиния Бога с человеками, и Он будет обитать с ними; они будут его народом, и Сам Бог с ними будет Богом их» (Откровение, 21:2-3).</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ог будет обитать с людьми в святом городе Иерусалим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книге повсюду символика еврейского народа. Это надо учитыв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вятой город Иерусалим – это новое Тело Логоса, в котором присутствуют частицы всех семи Планов. Они были добыты тяжким трудом множества воплощений – погружений Душ в Материю.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теперь настает время отдыха, праздника и воспоминаний о пережитом. А также подготовка к новым свершениям. Но … уже на других планетах и небесных телах.</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отрет Бог всякую слезу с очей их, и смерти не будет уже; ни плача, ни вопля, ни болезни уже не будет; ибо прежнее прошло…» (Откровение, 21:4).</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чно, какие могут быть болезни у энергетических существ. И умирать будет незачем, так как тела станут вечными и нетленными. И страдать из-за несовершенств и ограничений нашего нынешнего земного мира будет уже не над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ействительно – «… ибо прежнее прошло».</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сказал Сидящий на престоле: се, творю все новое» (Откровение, 21:5).</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им будет это «новое» мне неизвест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льнейшая эволюция. Воплощение на Венере, а потом на Меркурии. Ии где-то еще. Я не знаю. Но это будет нов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сказал мне: совершилось! Я есмь Альфа и Омега, начало и конец; жаждущему дам даром от источника воды живой» (Откровение, 21:6).</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вершилос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же слова произнес Иисус на Кресте. Это означает, что достигнута цель Бога-Творца (Парабрамана, Абсолюта). Его цель – объединить все Планы воедино, вознести все нижние на Неб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когда это происходит, можно воскликнуть: «Свершилос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льфа и Омега, начало и конец. Т.е. и Альфа – высшие планы, и Омега – нижние, теперь вместе, нераздел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да живая – это энергия. Ее источник, главным образом – высшие пла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дальше, в главе 21, идет описание святого города. Тоже символически. Град – тело Логоса. И оно прекрасно!</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стену его измерил во сто сорок четыре локтя» (Откровение, 21:17).</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снова это число 144. Как и 144 тысячи спасенных. Это вся совокупность воплощавшихся на Земле Душ. 6 Планов + 6 Лучей (цветов) и умножить на 12 знаков Зодиак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город не имеет нужды ни в солнце, ни в луне для освещения своего, ибо слава Божия осветила его, и светильник его – Агнец.</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Спасенные народы будут ходить во свете его, и цари земные принесут в него славу и честь свою.</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Ворота его не будут запираться днем; а ночи там не будет.</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принесут в него славу и честь народов.</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не войдет в него ничто нечистое и никто преданный мерзости и лжи, а только те, которые написаны у Агнца в книге жизни.</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показал мне чистую реку воды жизни, светлую, как кристалл, исходящую от престола Бога и Агнца.</w:t>
      </w:r>
    </w:p>
    <w:p>
      <w:pPr>
        <w:pStyle w:val="Normal"/>
        <w:spacing w:lineRule="auto" w:line="360" w:before="0" w:after="0"/>
        <w:ind w:firstLine="709"/>
        <w:jc w:val="both"/>
        <w:rPr/>
      </w:pPr>
      <w:r>
        <w:rPr>
          <w:rFonts w:cs="Times New Roman" w:ascii="Times New Roman" w:hAnsi="Times New Roman"/>
          <w:b/>
          <w:i/>
          <w:sz w:val="32"/>
          <w:szCs w:val="32"/>
        </w:rPr>
        <w:t xml:space="preserve">Среди улицы его, и по ту и по другую сторону реки, древо жизни, двенадцать </w:t>
      </w:r>
      <w:r>
        <w:rPr>
          <w:rFonts w:cs="Times New Roman" w:ascii="Times New Roman" w:hAnsi="Times New Roman"/>
          <w:b/>
          <w:i/>
          <w:iCs/>
          <w:sz w:val="32"/>
          <w:szCs w:val="32"/>
        </w:rPr>
        <w:t>раз</w:t>
      </w:r>
      <w:r>
        <w:rPr>
          <w:rFonts w:cs="Times New Roman" w:ascii="Times New Roman" w:hAnsi="Times New Roman"/>
          <w:b/>
          <w:i/>
          <w:sz w:val="32"/>
          <w:szCs w:val="32"/>
        </w:rPr>
        <w:t xml:space="preserve">  приносящее плоды, дающее на каждый месяц плод свой; и листья дерева – для исцеления народов.</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ничего уже не будет проклятого; но престол Бога и Агнца будет в нем, и рабы Его будут служить Ему.</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узрят лице Его, и имя Его будет на челах их.</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И ночи не будет там, и не будут иметь нужды ни в светильнике, ни в свете солнечном, ибо Господь Бог освещает их; и будут царствовать во веки веков» (Откровение, 21:23-27, 22:1-5).</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во наше будущее. А Землю мы покинем, поскольку не будем испытывать нужды в ней больше. О ее судьбе расскажем в следующей ча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АК ПОМОЧЬ ДУШЕ, НЕ ОЖИДАЯ КОНЦА СВЕ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мочь своей Душе благополучно миновать Божий Суд можно уже сейчас. Для этого следует всего-навсего задуматься об этом мире, о вашем месте в нем, проанализировать свою жизнь. Посмотреть, к чему же в действительности стремится ваша Душа, чего она по-настоящему хоче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тарайтесь лучше понять окружающее. С пониманием придет любовь. А следствием всего этого станет принятие Посвящений. Они расширят и углубят ваше сознание, вашу связь с Солнечным Ангелом и Небом уже сейчас, не ожидая Конца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 Посвящениях много информации в книгах Алисы Бейли. Джуал Кхул – это Учитель, занимающийся подготовкой учеников. И не он один. В мире сейчас так много хорошей, полезной эзотерической литературы. Каждый может найти то, что поможет именно ему.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ЧАСТЬ 4. КОНЕЦ СВЕТА НА ДРУГИХ ПЛАНЕТАХ</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УДЬБА ЗЕМЛИ ПОСЛЕ КОНЦА СВЕ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Конец Света на Земле завершен. Все Души возвращены назад, Домой. Все они стали выпускниками «земной школы». Тело Логоса получило достаточное количество радиоактивного аромата, который сделал его совершенным, божественн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теле этого Логоса для спасенных душ началась Новая Эра – истинная жизнь после вознес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что же будет дальше с Землей? Какова ее судьб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а планета в данный момент – материальное тело нашего Планетарного Логоса. «Школа» и «каменоломня» одноврем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уроки будут получены, а нужное количество пятого элемента добыто – школа может быть закры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огос отбросит Землю как уже ненужное тело. Как бабочка сбрасывает кокон, чтобы вылететь на простор солнечного дня. Логос – т.е. все Солнечные Ангелы в его составе станут свободными для космических странств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часть их все же останется, заинтересовавшись пустынной в будущем Землей, как полем для экспериментов. Возможно, они воссоздадут какие-то оазисы, населят их жизнью, и станут помогать и наблюдать. Какую-то информацию об этом можно найти в книгах Роберта Монро «Далекие путешествия» и «Окончательное путешеств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все это продлится лишь до той поры, пока Земля будет достаточно близко к Солнцу, получая от него достаточно энергии. Ведь возможности небольшого числа Солнечных Ангелов небезгранич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Конца Света, когда Логос покинет планету, соответственно исчезнет защитный экран, образованный высшими планами. Этот экран защищает нас сейчас, создавая тепличные условия. Когда защиты не будет, поверхность будет сильнее остывать в ночное время и нагреваться в дневн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не забывайте, что она еще и отдаляется от Солнц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означает, что спустя какое-то время, когда она достаточно отдалится от нашего светила, ночи и зимы станут нестерпимо холодны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згляните на Марс. Это Земля в будущ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целом – преобладание минусовых температур. Сухая безжизненная пустыня, содержащая много окислов железа. И поэтому красная. Это я не только о Марсе, но и о Земле в грядущем. Когда-то и на Марсе цвели сады, но все в прошл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ша цивилизация использует очень много железа для технических нужд. Когда человечество погибнет, руины цивилизации будут еще долго разрушаться природными стихия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в конечном итоге, окажутся стертыми в пыль. Остатки кислорода соединятся с железом и окрасят эту пыль в красный цвет. Так в Солнечной системе возникнет еще одна красная планета. </w:t>
      </w:r>
    </w:p>
    <w:p>
      <w:pPr>
        <w:pStyle w:val="Normal"/>
        <w:spacing w:lineRule="auto" w:line="360" w:before="0" w:after="0"/>
        <w:ind w:firstLine="709"/>
        <w:jc w:val="both"/>
        <w:rPr/>
      </w:pPr>
      <w:r>
        <w:rPr>
          <w:rFonts w:cs="Times New Roman" w:ascii="Times New Roman" w:hAnsi="Times New Roman"/>
          <w:sz w:val="32"/>
          <w:szCs w:val="32"/>
        </w:rPr>
        <w:t>И вода на Земле исчезнет. Это сказано даже в Библии. Откровение, глава 21 – «</w:t>
      </w:r>
      <w:r>
        <w:rPr>
          <w:rFonts w:cs="Times New Roman" w:ascii="Times New Roman" w:hAnsi="Times New Roman"/>
          <w:b/>
          <w:i/>
          <w:sz w:val="32"/>
          <w:szCs w:val="32"/>
        </w:rPr>
        <w:t>моря больше нет</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рей и океанов, как и рек, и озер больше не будет. Да и откуда им взяться? Ведь для этого нужна в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аше время, постоянно, вода испаряется в Космос. Но этому отчасти препятствует защитный экран из высших Планов и атмосферные сло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мимо этого, запасы воды постоянно восполняются. Она образуется в верхних слоях атмосферы, где много солнечной радиации. Нагрев помогает соединиться свободным водороду и кислороду. Водорода много в Космосе. А кислород выделяют растения. И вода выпадает нам на головы в виде осадк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откуда на Земле берется вода. Нет растений – нет кислорода – нет вод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будущем, когда растения вымрут в ходе Конца Света, некому будет выделять кислород в обмен на углекислоту. И поэтому углекислого газа на земле в атмосфере будет много. Как сейчас на Марс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таким станет лик нашей планеты через миллион л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асная пустыня без воды. Разреженная атмосфера с высоким содержанием углекислоты. Остатки воды сохранятся на полюсах. Температура не будет подниматься выше + 20 на экваторе в самый жаркий полдень. А опускаться до – 140.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это только начала процесса замерзания поверхности планеты. И никакая биологическая жизнь на ней уже будет невозможна. Даже под руководством Ангел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поэтому срок действия «школ» на планетах земного типа ограничен. Из-за температурных условий на поверх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дра планет продолжает нагреваться солнечным излучением. Из-за этого она продолжит отдаление от Солнца. Возможно, ее притянет одна из планет гигантов, и она станет  ее спутник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ли же она их минует и повторит судьбу Плутона. Плутон – это тоже планета земного типа. Радиус орбиты земли станет очень больши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она, опустевшая и холодная снаружи, отдалится настолько, что однажды перестанет ощущать притяжение Солнца. И тогда она оторвется от солнечной системы и начнет странствия в Космосе. Но рано или поздно они завершатся. Какое-нибудь более крупное небесное тело притянет ее. И первый кандидат на это – Ядро Галактики. Это огромное Небесное Тело. Прародитель нашего Солнца и других звезд в нашей Галактике Млечный путь. Его притяжение очень велико. На экваторе у него Поле Отталкивания.  А вот полюса притягивают с огромной сил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тогда наша планета устремится к одному из полюсов и упадет на него. Погрузится в раскаленный шар, подобный нашему Солнцу, но гораздо большего размера. И станет его часть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альнейшая судьба планеты может быть любо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Продолжать эволюцию в составе самого Ядра Галакти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Либо быть выброшенной в виде звезд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Либо в виде меньшего количества вещества сформировать новую планет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любом случае эта совокупность элементарных частиц Физического Плана, которую мы именуем сейчас Землей, будет продолжать существовать. Но в ином виде и в других форм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она продолжит эволюцию. И примет участие в формировании еще огромного множества «школ получения опыта». Ведь срок жизни проявленной Вселенной невообразимо велик. А цель Творца – соединить частицы всех Планов вмес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покуда последняя частицы Физического Плана не будет вознесена в Небо, пока останется хоть одно Небесное тело, эта Вселенная, эта карусель миров, продолжит свое существова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жизнь не исчезнет до тех пор. И существа Высших Планов будут погружаться вновь и вновь в Материю. Чтобы вознести ее.   </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И НА МАРСЕ ЯБЛОНИ ЦВЕЛ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ерефразируя известные стихи Евгения Долматовского, можно сказать, что на Марсе яблони уже отцвели. Или другие виды растений, которые там, несомненно, росли. Они были другими. Потому что условия на Марсе все же несколько отличались от земных. Гравитация там всегда была слабее, ведь размер планеты меньше. Но в остальном жизнь была очень похожа на земную. Ту, что у нас сейч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з-за низкой гравитации все формы были более утонченные. Растения имели более роскошный вид, они были выше, чем на Земле, листва более буйная и раскидистая. А животный мир обладал невероятной подвижностью. Передвигались они с куда большей скоростью, чем наши звери. Прыгали и летали бесстрашно – ведь вероятность разбиться при падении там была ниж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обще, притяжения на планете очень сильно отражается на формах жизни. На Земле, например, гравитация раньше была выше. Отсюда – все те гигантские формы динозавров. Для преодоления силы притяжения требовались более мощные мышечные нагрузки. Значит, нарастала мышечная масса. Но чтобы выдерживать такие усилия, кости должны были быть прочнее. Иначе бы они ломались при любой попытке оторвать конечность от Зем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так, на Марсе была жизн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много смешно и грустно слышать новости о том, что готовится проект по колонизации Марса. Добровольцы хотят полететь туда, чтобы жи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ш совет – оставьте эту идею. На Марсе уже была жизнь. И сейчас там абсолютно непригодные для нее условия. Это будут впустую потраченные деньги и загубленные жизн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му свое время. Сейчас наша цель – быть здесь, на Земле. Осваивать и трансформировать эту планету. Приближать Новую Эр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м стоит оставить попытки колонизировать любое другое небесное тело. В нашем нынешнем, человеческом состоянии мы не способны на эт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уже было сказано, сейчас Марс – это безжизненная пустыня без воды и с высоким содержанием окислов железа в почве. С холодной разреженной атмосферой, богатой углекислотой.</w:t>
      </w:r>
    </w:p>
    <w:p>
      <w:pPr>
        <w:pStyle w:val="Normal"/>
        <w:spacing w:lineRule="auto" w:line="360" w:before="0" w:after="0"/>
        <w:ind w:firstLine="709"/>
        <w:jc w:val="both"/>
        <w:rPr/>
      </w:pPr>
      <w:r>
        <w:rPr>
          <w:rFonts w:cs="Times New Roman" w:ascii="Times New Roman" w:hAnsi="Times New Roman"/>
          <w:sz w:val="32"/>
          <w:szCs w:val="32"/>
        </w:rPr>
        <w:t>В книгах Е. Блаватской многократно встречается утверждение, что Учителя человечества (Боги) пришли с Венеры. На мой взгляд, это совершенно нелогично. В реальности, они пришли не с Венеры, а с Мар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Венере сейчас жизнь только зарождается. Тогда как именно Марс предшествовал земле как колыбель биологической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Марсе, как и на Земле, наступил Конец Света. Все те стадии, что грядут на Земле и описаны в Библии. На Марсе тоже был свой собственный Планетарный Логос, состоящий из Солнечных Ангелов. Это также была «школа получения опыта и каменоломня для выработки радиоактивного аромат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том, когда все завершилось, Ангелы покинули Марс. Конечно, настоящее имя этой планеты другое.</w:t>
      </w:r>
    </w:p>
    <w:p>
      <w:pPr>
        <w:pStyle w:val="Normal"/>
        <w:spacing w:lineRule="auto" w:line="360" w:before="0" w:after="0"/>
        <w:ind w:firstLine="709"/>
        <w:jc w:val="both"/>
        <w:rPr/>
      </w:pPr>
      <w:r>
        <w:rPr>
          <w:rFonts w:cs="Times New Roman" w:ascii="Times New Roman" w:hAnsi="Times New Roman"/>
          <w:sz w:val="32"/>
          <w:szCs w:val="32"/>
        </w:rPr>
        <w:t>Учителя человечества, Владыки Кармы – это основатели жизни на планете. Они происходят из числа тех, кто получил подобное «образование» на планете со схожим типом жизни. Обычно эта планета предшествует в цепи планет – т.е. на ней перед этим завершился Конец Света, и началась Новая Э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ладыки Кармы – это хранители информации, ибо карма – это информация. Благодаря ним эволюция не начинается с чистого листа. Они ускоряют ее, предлагая в нужное время готовые схемы развит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рождающееся человечество впоследствии воспринимает их как Богов и начинает им поклоня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ЕНЕРА – БУДУЩАЯ ЗЕМЛ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так, Боги пришли на Землю не с Венеры, а с Марса. Солнечные Ангелы, выпускники «школы» на Марсе, стали хранителями земной эволюц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итают они не на самой Земле, а высоко, над планетой. Эти области атмосферы именуются Шамбалой, или центром, где Воля известна. Они направляют свое знание через нижележащую Иерарх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ая ситуация сейчас обстоит на Земле. А до нас – на Марсе. И еще на Луне. А также на всех тех планетах земного типа, что были до них. Наверняка, среди их числа – все спутники планет-гигантов. А после Земли процесс повторится на Венере, а затем на Меркурии. И если из солнечного вещества возникнут еще планеты, то и на н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нера пока не готова к появлению биологической жизни. У нее слишком агрессивная атмосфера, насыщенная парами кисло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дача минерального царства  там сейчас – очистить атмосферу. Путем реакций нейтрализации превратить кислоты в со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того, как атмосфера станет нейтральной, будет возможно зарождение – вначале растительного, а потом и животного цар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нера очень похожа на Землю. Сейчас их радиусы схожи. Экваториальный радиус Земли – 6378 км, а Венеры – 6051 км. Однако вещества в Венере немного больше. И она еще расширится в ходе нагрева солнечной радиацией. И когда она, по мере удаления от Солнца, займет место Земли, ее диаметр будет больше, чем у Земли сейч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когда растительное царство наберет силу и на планете появятся моря и океаны, она станет просто близнецом Земли. Но сама Земля к тому времени уже станет близнецом Мар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йчас поле гравитации на Венере велико, а скорость вращения мала – и все из-за слабого нагрева недр и отсутствия оболочек из высших план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 временем все это появится. Гравитация уменьшится, а скорость вращения повыс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собенность, отличающая Венеру от Земли – обратное враще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 временем там зародится человечество. Оно пройдет схожие пути испытания и развит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когда Солнечные Ангелы соберут достаточно радиоактивного аромата, а венерианские люди подойдут к стадии взаимного истребления, там наступит собственный Конец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се повторится на Меркур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УЖ СКОЛЬКО ИХ УПАЛО В ЭТУ БЕЗДНУ…</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ж сколько их упало в эту бездн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нь к месту стихи Марины Цветаевой. Она писала о смерти, о прекращении бытия. Ее собственного или любого другого человека. Эти слова очень хорошо описывают процесс рождения, жизни и ухода в небытие, в бездну. Но не людей, а планет, небесных те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мы не знаем точно, сколько еще планет предшествовало тем, что сейчас мы наблюдаем в Солнечной системе. Вероятно, их было больше. Не бесконечно много, а просто больш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дь планеты отдаляются от Солнца по мере их нагрева. А отдалившись достаточно далеко, они перестают им притягиваться – притяжение слабеет. Подобное происходит, например, при отдалении тел от Зем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тогда эти планеты может перехватить своим притяжением Ядро Галактики. И когда планета притянется к одному из полюсов Ядра, она станет частью его вещества. А потом может вновь родиться в составе звезды или снова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люди, только совсем недавно, по космическим меркам, вышли из состояния детства. И только-только начинаем накапливать информацию о себе, Вселенной и нашем месте в ней. Поэтому, если мы видим солнечную систему такой, какая она сейчас, то это не означает, что она была такой и до на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если учесть, что и сама жизнь на Земле не существовала вечно, становится понятно, что почти абсолютно ничего не знаем о Космос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УДЬБА ЮПИТЕРА, САТУРНА, УРАНА, НЕПТУН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стория рождения, жизни и обскурации планет-гигантов в общих чертах подобна истории планет земного типа. Но только в общих чертах.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ни также рождаются из выбросов вещества звезды, эволюционируют, отдаляясь от центра солнечной системы. А потом удаляются слишком далеко, где притяжение звезды уже слабо ощущается. Потом они отрываются от солнечной системы и странствуют в Космосе, пока не притянутся и не поглотятся Ядром Галактики или еще большим небесным тел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ое отличие заключается в эволюции планет-гигантов. Жизнь на них развивается совсем иначе, чем на планетах земной группы. Они большие. Вещества в них изначально больше. Поэтому выше степень трансформации качества частиц. Т.е. вещество сильнее нагрето. К примеру, Юпитер излучает на 60% электромагнитных волн, чем получает от Солнца. У этих планет нет земной коры на поверхности. Они покрыты океанами раскаленной магм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и планеты, конечно же, также имеют собственных Планетарных Логосов. Экраны, состоящие из существ высших Планов. Школы, занимающиеся выработкой радиоактивного арома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их, как на других небесных телах, Дух погружается в Материю с целью получить опыт жизни в плотном состоянии. Вероятно, для существ Высших Планов, обделенных гравитацией, это представляет большой интере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не неизвестно в деталях, чем именно хороши планеты-гиганты в качестве поля для опы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м невозможно создание долгоживущих форм из плотного материала, как на Земле. Подумайте сами – что можно построить из лав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м мощная гравитация, очень много энергии. Очень толстый слой атмосферных газ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уховные существа, погружающиеся в такое небесное тело, изначально учатся опыту групповой жизни. Там невозможно индивидуализированное существование, как у нас, где каждый сам за себ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мерти и болезней, как у нас, там нет. Солнечные Ангелы свободно входят в физическое вещество и выходят по желанию, не дожидаясь разрушения проводника, как на земных планет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Юпитер, Сатурн, Уран и Нептун с самого начала были священными. «Земным» планетам, чтобы достичь этого статуса, нужно преодолеть Конец Света и перейти в состояние Новой Эры. Только тогда земные планеты начинают в больших количествах излучать радиоактивный аром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от планеты-гиганты способны к этому с самого нала – с момента формирования. Поэтому существам там нет нужды терпеть, ждать, надеяться. Все, что им требуется – учиться мыслить и творить мыслью. Устремляться, любить, наслаждаться свободой. Именно такие качества формируются там в полной мере. Групповой синтез, единство, любовь, полнота бытия. Однако не следует считать, что земные планеты хуже. Нет, они просто дают существам другие переж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ца Света, как такового, пока планета-гигант находится в составе солнечной системы, там не наступит. Потому что он им не требуется. Конец Света вызван спуском вниз высших планов. А там с самого начала высшие планы погружены в Матер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нец Света – это земное понятие. Он знаменует начало Новой Эры и переход планеты в священное состояние. А у планет-гигантов Новая Эра была всегда и не прекраща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высшие планы все же могут ее покинуть. Это происходит тогда, когда планета покидает солнечную систему. Тогда она перестает обогреваться звездой. Становится космической странницей. Она начинает постепенно остывать. Условия изменяются. Эти изменения становятся неблагоприятным фактором для получения опыта и радиоактивного арома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льнейшая судьба такой планеты не определена. И Солнечные Ангелы покидают ее в поисках других мест для жизн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ясним интересный физический факт. Откуда у планет-гигантов кольца. Это ледяные глыбы замерзших атмосферных газ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чему они располагаются именно в области эквато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вы заметили, это закономерное явление в Космосе. Планеты обращаются вокруг звезд в области ее экватора. Спутники у больших планет тоже. Звезды в составе спиралевидных галактик также. Отч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объясняется наличием у небесных тел одновременно двух симметричных центров притяжения. Это их полюса. Они наименее прогреты и поэтому притягивают сильнее всех остальных областей планеты. Поэтому тела, летающие вокруг небесного тела, стремятся расположиться на равном расстоянии до обоих полюсов. А именно, в области эквато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т и все объясне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ЭВОЛЮЦИЯ ЗВЕЗД, ГАЛАКТИК, СВЕРХГАЛАКТИК И ЦЕНТРАЛЬНОГО НЕБЕСНОГО ТЕЛА ВСЕЛЕННОЙ</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сказанное о судьбе и эволюции планет-гигантов относится и небесным телам еще большего масштаб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ше Солнце. Другие звезды. Ядра Галактик, Сверхгалактик. И, наконец, Центральное Небесное Тело Вселенной. Все они также населены жизнью. И если вы думаете иначе, мы с вами не согласим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ла такого размера – идеальное место для извлечения радиоактивного аромата и получения опыта жизни в групповом единств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небесное тело, чем больше в его составе частиц, тем выше его температура. Т.е. степень трансформации ка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сокие температуры создают отличные условия для погружения в Материю Духа – планов, богатых энергией. Там никогда не возникало плотных форм, подобных земным. Там все меняется каждое мгновение. Океаны лавы, нагретые до невообразимых температур. Для земных гуманоидов это смертельно. Но для огненной жизни – это норм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а, воплощающиеся там, и не стремятся к стабильности. Они никогда не заботились о том, что могут замерзнуть. Они не дышат, и, значит, им не нужна пища, чтобы восполнять испаряющиеся вместе с углекислотой строительный материал тела. Они не люди. Но они живые. И разумные. Куда более, чем мы сейчас. И они чисты. Свободны от Зла. Они любят. Себя, других, мир, Вселенну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почти ничего не знаю о них. Могу только предполагать, какие они. Но даже эти мысли вызывают во мне чувства глубочайшего умиротворения, блаженства и радости. Я счастлива просто от осознания их существ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ше Солнце – колыбель огненной жизни. Любая звезда. Звезды в Космосе как песок в пустыне. Так их много. И все разные. Разного масштаба, температуры, качества. Различные Поля Гравитации и Антигравитации. Все эти факторы влияют на воплощающуюся там жизнь. Какие цели, какие устремления занимают сознания этих существ, мне неизвест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бы хотела, завершив путь человека, испытать опыт существования в одном из таких небесных тел. Или не в одн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асштабы Ядер Галактик еще более огромны. А представьте себе Ядра Сверхгалактик! Этих гигантских объектов во Вселенной меньше других. И они самые величественные. </w:t>
      </w:r>
    </w:p>
    <w:p>
      <w:pPr>
        <w:pStyle w:val="Normal"/>
        <w:spacing w:lineRule="auto" w:line="360" w:before="0" w:after="0"/>
        <w:ind w:firstLine="709"/>
        <w:jc w:val="both"/>
        <w:rPr/>
      </w:pPr>
      <w:r>
        <w:rPr>
          <w:rFonts w:cs="Times New Roman" w:ascii="Times New Roman" w:hAnsi="Times New Roman"/>
          <w:sz w:val="32"/>
          <w:szCs w:val="32"/>
        </w:rPr>
        <w:t>Однако даже им не сравниться с тем, что покоится в центре – Центральное Небесное Тело Вселенной (ЦНТВ).  У меня нет никаких сведений о его масштабах. И о тех жизнях, что населяют его. Из Новой Астрологии известно, что когда Солнце проецируется на Рыбы (бывший Овен, с марта по апрель), Земля в это время ближе всего к ЦНТВ и проецируется на Деву. Приток духовной энергии в это время наибольший. Видимо, причина этого – эманации тех существ, что населяют ЦНТВ. Возможно, воплотиться там – мечта и цель любого существа во Вселен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как человек, могу только догадываться о том, что происходит за пределами нашей Земли. Может быть, мы все начинаем с земного опыта. С жизни на маленьких планетах, в телах людей. И успешно завершив этот путь, получаем возможность двигаться дальше. Воплощаться на телах большего масштаба. В этом и есть смысл нашей эволюции. Испытать все, собрать столько опыта, сколько мож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я не узнаю всего, пока лишь человек. Но без человеческого опыта Вселенная лишится чего-то очень важного. Поэтому давайте наберемся терпения и будем жить. И ждать, чем все это закончится. А Конец Света – это сущий пустяк! Ведь мы это уже испытали раньше, на других планетах. И, возможно, не раз.</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бви вам и просветл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пасибо, что были с нами!</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ДОПОЛНЕНИЕ.</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ИСПРАВЛЕНИЕ ОШИБОК И НЕТОЧНОСТЕЙ В ПРЕДЫДУЩИХ КНИГАХ ЭТОЙ СЕРИ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ТКУДА ВЗЯЛИСЬ ОШИБКИ В МОИХ КНИГАХ</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шибки есть. Их мало, но они есть. По крайней мере, те, на которые обратил мое внимание Учитель Джуал Кхул.</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ткуда они взялись? Хороший вопрос.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куда вообще берутся все ошибки? Из погрешностей человеческого восприятия. А в данном случае речь идет даже не об обычном восприятии, через органы чувств, а телепатическ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к сожалению, и такая форма передачи информации не избавлена от ошибо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роятнее всего, причина в моем теле. Я не робот. Даже машины ломаются. Что уж говорить о простом человеческом организме. Он дает сбои, болеет, изнашивается, уст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телепатический прием знаний предполагает очень высокий уровень психического напряжения. Очень мощные энергии поступают в физический мозг. Получать эти мыслетоки возможно только в состоянии медитации. Я пишу книги из этой серии уже 10 лет, с 2005 года. Представляете, сколько лет мой мозг контактирует с энергиями, посылаемыми из Иерархии? А если трудная тема, то она разбирается, бывает, месяцами, до полного понимания и усвоения материала. Или почти полного. Я говорю «почти», потому что из-за усталости порой вкрадываются ошиб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это еще не все. Только в начале обучения у Джуал Кхула я получала все темы путем дословной записи. В дальнейшем, мне все чаще давались медитативные намеки, указания на темы, которые надо разработать. И после длительной подготовки и написания статей, мы просто сверяли информацию. Шла проверка правильности понимания. А так как количество тем было просто колоссальным, то мой мозг иногда мог что-то упустить. Из-за простой усталости. Вот в этом причина ошибок и недочетов, которые, несмотря на все мои старания, все же вкрались в ряд статей. Хорошо, что представилась возможность их исправи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ратите внимание. Именно по этой причине, из-за таких вот погрешностей, Учителя и призывают не воспринимать любую передаваемую информацию слепо, без анализа.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ШИБКА № 1.</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ТОРОЙ ЛУЧ – ЛУЧ ЛЮБВИ-МУДРОСТИ</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первой книге «Основные оккультные законы и понятия» я рассказывала о соответствиях семи цветов спектра (где седьмой – комплексный) семи лучам, описанным в книгах А. Бей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т ошибки в самой необходимости провести такую параллель. Собственно, любой Луч – это и есть, иначе говоря, цвет. Нет, ошибка заключается в друг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неправильно указала соответствия двух лучей. Второго и третьего. Перепутала их местами. Второй в моей книге соответствует желтому цвету, а третий – синему. Т. е.  я назвала желтый лучом любви-мудрости. А третий – лучом активного интеллек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ействительности, все наоборот. Синий цвет – это луч любви, втор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желтый – луч активного интеллекта, трет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ъясню, почему я ошиблас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и выборе соответствий я ориентировалась на описание лучей, данных в книге А. Бейли «Эзотерическая психология, том 1». А также на энергетические качества цветов, точнее фотонов или частиц, обладающих этими цветам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асные имеют наибольший уровень энергии. В составе всех планов они всегда испускают энерг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иние – наименьший уровень энергии. Они всегда поглощ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вот желтые – посередине. В составе трех высших планов они испускают энергию. Но меньше, чем красные. А в трех нижних – поглощаю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три основных цвета. И три главных луч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ополнительные цвета, как и Лучи, образуются путем сочетания частиц основных цвет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ранжевый, шестой – идеализ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еленый, пятый – конкретное знан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Фиолетовый, седьмой – луч церемониального порядка или маг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идти сверху вниз, по уровню энергии, то основные лучи и цвета нужно нумеровать та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 – красный, 2 – желтый, 3 – си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ниге А. Бейли тема соответствия лучей и цветов дана неточно и размыто. В этой же книге луч любви назван вторым. А по моим данным синий – это луч с наименьшей энергией. Т.е. он должен идти третьим. А желтый – вторым. А у Бейли луч интеллекта третий. Собственно, это и ввело меня в заблуждение. Но с самого начала я ощущала, что здесь есть какая-то ошибка. Но не знала, в чем о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я и написала. Синий – луч интеллекта. Желтый – любви. Но меня всегда смущал следующий моме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й луч Души – синий. Луч Любви. Всегда особенно четко и живо реагировала на синий. Для меня – это словно цвет Дома, покоя, истинной Родины. С самого детства посещали видения синего океана, в который я погружаюсь, испытывая при этом невыразимое счастье и покой. Безмятежность. Я всегда окружала себя вещами синего ц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ремя моего контакта с Джуал Кхулом восприятие и ощущение индиго усиливалось. Из всего этого я сделала вывод, что Луч моей Души синий. Я знаю, что Душа Джуал Кхула также находится на луче любв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и выходит, что синий цвет и луч любви-мудрости – это одно и то ж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иний – это всепоглощающий цвет. Он воспринимает и вбирает в себя любые виды энергии. А что есть любовь, как не способность к вмещению друг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реди имен Луча любви-мудрости можно найти так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Космический Магнит, Мастер-Строител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астицы синего цвета поглощают энергию. Поглощение энергии между частицами ведет к их притяжению – гравитации. Это ли не проявление магнетизма? Синий отвечает за гравитац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астер-Строитель – гравитация отвечает за построение фор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от имена третьего Луча, желтого – активного интеллек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ладыка Равновесия, Божественный Разделитель. Тот, кто скрывает и все же раскрыв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идите, налицо некие свойства, которые характеризуют промежуточное положение. Именно это свойственно частицам желтого цвета. Они творят энергию со средней скоростью. Половина существующих желтых частиц – Инь (поглощают энергию) – скрыв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ловина – Ян (испускают энергию) – раскрыв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деюсь, все эти рассуждения убедили вас в правдивости моей точки зрения. А также объяснили причину допущенной ранее ошибк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ШИБКА № 2.</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НЕТОЧНОСТЬ В ТЕОРИИ ЦВЕТА</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легко было уяснить все подробности теории цвета. Я размышляла над этими вопросами несколько лет, прежде, чем был написан окончательный вариант книг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даже после ее публикации во мне остался жить эдакий червячок сомнения. Судя по его малым размерам, имеющийся недочет тоже был небольшим. И я знала, о чем идет реч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 самого начала было очень нелегко разобраться в теме, посвященной причинам цветовой окраски тел. Т.е. почему тела имеют тот или иной цвет. Постепенно я уяснила все основ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Цвет тел существует потому, что падающие фотоны выбивают другие фотоны с поверхности атомов. Именно эти поверхностные фотоны и отвечают за цве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оставался вопрос. Что это за фотоны на поверхности атомов? Откуда они беру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ибо это накопленные, свободные солнечного происхождения. Т.е. те, которые притягиваются к атомам просто за счет действия гравит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ибо это фотоны, которые были в составе химического элемента изначально, с момента его формиро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ходе моих рассуждений, я склонилась к последнему варианту. Но после, в течение нескольких лет, меня постоянно грызли сомнения относительно правильности выбора. Это означало одно – я не пра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в этом году, я заново переосмыслила данную гипотезу. И пришла к выводу, что верный вариант не второй, а первый. За цвет отвечают свободные фотоны, аккумулируемые атомом в его поверхностных слоя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фотон света падает на атом, он сталкивается со свободными фотонами на его поверхности. При столкновении, он передает им свою энергию. Такое всегда бывает при соударении тел. И то же самое происходит с частиц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повышается уровень энергии свободных фотонов – за счет поглощения импульса (который и есть энергия, сила инер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вышение энергии – это испускание ее фотоном. Испускаемая энергия – это Сила Отталкивания. Антигравитация. Она помогает частице, как ракете, оторваться от поверхности атома. Т.е. происходит излучение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таков истинный механизм восприятия нами света и цвета окружающих тел.</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ШИБКА № 3.</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ОСМОЛОГИЧЕСКИЙ ОЧЕРК О КОНЦЕ СВЕТА В КНИГЕ «АСТРОНОМИЯ И КОСМОЛОГИЯ»</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ниге № 3, «Астрономия и космология», вашему вниманию представлен очерк о Конце Света. Он был написан 3-4 года назад. Как видите, еще тогда меня волновала эта тема (как и раньше). И я делала попытки все объяснить и растолковать Откровение Иоанна Богослова. Но у меня тогда не было всей необходимой информация, которая есть сейчас. Поэтому многое  в той статье написано неверно. Предлагаю вам вместо нее прочесть эту книгу.</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ШИБКА № 4.</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КОРОСТЬ ВРАЩЕНИЯ ПЛАНЕТ</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той же книге, «Астрономия и космология», есть статья, посвященная разбору факторов, от которых зависит скорость вращения план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мой взгляд, все они указаны вер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я не учла такой важный момент, как наличие у планет оболочки из высш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всех планет, населенных жизнью, увеличивается скорость вращения вокруг собственной оси. У планет-гигантов эта скорость выше, так как эта оболочка толще. Т.е. больше число существ высших планов участвует в колонизации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этот фактор обязательно следует учитывать наряду с остальными, определяющими скорость вращ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цитата из книги, в которой указаны три, чисто физических факто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корость вращения планет всецело обусловлена только одним фактором – скоростью прогрева ее поверхностных слое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уже говорилось ранее, механизм вращения планет объясняется  возникновением Поля Отталкивания в области планеты, повернутой в данный момент к Солнцу. Формирующееся Поле Отталкивания планеты встречает сопротивление со стороны Поля Отталкивания Солнца и заставляет эту область отдаляться от Солнца. Одновременно с этим к Солнцу стремятся более холодные области того же полушария. Оба эти фактора, вместе взятые, заставляют планету поворачиваться вокруг своей ос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каждом из двух полушарий планеты существует параллель, которая представляет собой границу между приэкваториальными областями, где уже существует не исчезающее Поле Отталкивания, и приполярными областями, где такого Поля нет, и есть только Поле Притяжения. Именно на этой пограничной параллели Поле Отталкивания возникает только в той области, которая в данный момент обращена к Солнцу. Когда эта область отворачивается от Солнца, Поле Отталкивания постепенно уменьшается и потом исчезает, с тем, чтобы опять появиться, когда эта область снова повернется к Солнц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вот, именно скорость возникновения непостоянного Поля Отталкивания на пограничной параллели   определяет скорость вращения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теперь давайте выясним, от каких факторов зависит скорость появления Поля Отталкивания на пограничной параллели. Эти факторы как раз и будут обуславливать величину скорости вращения планеты.</w:t>
      </w:r>
    </w:p>
    <w:p>
      <w:pPr>
        <w:pStyle w:val="Normal"/>
        <w:spacing w:lineRule="auto" w:line="360" w:before="0" w:after="0"/>
        <w:ind w:firstLine="709"/>
        <w:jc w:val="both"/>
        <w:rPr/>
      </w:pPr>
      <w:r>
        <w:rPr>
          <w:rFonts w:cs="Times New Roman" w:ascii="Times New Roman" w:hAnsi="Times New Roman"/>
          <w:b/>
          <w:i/>
          <w:sz w:val="32"/>
          <w:szCs w:val="32"/>
        </w:rPr>
        <w:t>Первый фактор</w:t>
      </w:r>
      <w:r>
        <w:rPr>
          <w:rFonts w:cs="Times New Roman" w:ascii="Times New Roman" w:hAnsi="Times New Roman"/>
          <w:sz w:val="32"/>
          <w:szCs w:val="32"/>
        </w:rPr>
        <w:t>, влияющий на скорость вращения планет – расстояние от  планеты до Солнца.   Расстояние не важно само по себе. Величина расстояния до Солнца информирует нас о количестве солнечных частиц с Полями Отталкивания, достигающих планеты. Чем меньше расстояние до Солнца, тем больше солнечных частиц с Полями Отталкивания достигает планеты, тем больше нагреваются поверхностные слои  и тем быстрее вращается планета. И наоборот, чем больше расстояние, тем меньше частиц достигает планеты, и тем меньше скорость прогрева поверхностных слоев.</w:t>
      </w:r>
    </w:p>
    <w:p>
      <w:pPr>
        <w:pStyle w:val="Normal"/>
        <w:spacing w:lineRule="auto" w:line="360" w:before="0" w:after="0"/>
        <w:ind w:firstLine="709"/>
        <w:jc w:val="both"/>
        <w:rPr/>
      </w:pPr>
      <w:r>
        <w:rPr>
          <w:rFonts w:cs="Times New Roman" w:ascii="Times New Roman" w:hAnsi="Times New Roman"/>
          <w:b/>
          <w:i/>
          <w:sz w:val="32"/>
          <w:szCs w:val="32"/>
        </w:rPr>
        <w:t>Второй фактор</w:t>
      </w:r>
      <w:r>
        <w:rPr>
          <w:rFonts w:cs="Times New Roman" w:ascii="Times New Roman" w:hAnsi="Times New Roman"/>
          <w:sz w:val="32"/>
          <w:szCs w:val="32"/>
        </w:rPr>
        <w:t xml:space="preserve">  – это степень прогрева вещества области обеих пограничных параллелей планеты, отделяющих области, где есть не исчезающее Поле Отталкивания от областей, где такого Поля еще нет. Таких пограничных параллелей у любой планеты две. Вещество, чья степень прогрева нас интересует, это вся та толща вещество, которая располагается под данной параллелью, вплоть до центра планеты. Степень прогрева вещества означает количество солнечных частиц с Полями Отталкивания, накопленных химическими элементами данного вещества. Т.е. чем больше солнечных частиц с Полями Отталкивания накопило вещество планеты в области данных параллелей, тем быстрее будет возникать у планеты не постоянное Поле Отталкивания, и тем быстрее будет вращаться планета. Чем в большей мере прогрето вещество недр планеты, тем меньше его Поле Притяжения. А значит,  элементарные частицы с Солнца, достигшие планеты, и накопленные химическими элементами поверхностных слоев (атмосферы), будут медленнее двигаться вниз, в направлении центра планеты. Следовательно, необходимое Поле Отталкивания будет формироваться этими частицами быстрее. </w:t>
      </w:r>
    </w:p>
    <w:p>
      <w:pPr>
        <w:pStyle w:val="Normal"/>
        <w:spacing w:lineRule="auto" w:line="360" w:before="0" w:after="0"/>
        <w:ind w:firstLine="709"/>
        <w:jc w:val="both"/>
        <w:rPr/>
      </w:pPr>
      <w:r>
        <w:rPr>
          <w:rFonts w:cs="Times New Roman" w:ascii="Times New Roman" w:hAnsi="Times New Roman"/>
          <w:b/>
          <w:i/>
          <w:sz w:val="32"/>
          <w:szCs w:val="32"/>
        </w:rPr>
        <w:t>Третий фактор</w:t>
      </w:r>
      <w:r>
        <w:rPr>
          <w:rFonts w:cs="Times New Roman" w:ascii="Times New Roman" w:hAnsi="Times New Roman"/>
          <w:sz w:val="32"/>
          <w:szCs w:val="32"/>
        </w:rPr>
        <w:t xml:space="preserve"> – состав атмосферы планет и ее толщина (если у планеты вообще присутствует). Чем более разреженные (менее плотные) газы образуют атмосферу планеты, тем легче такой атмосфере начать производить Поле Отталкивания – т.е. начать испускать эфир. Объясняется это тем, что чем меньше плотность газа, тем быстрее при накоплении химическими элементами этого газа частиц с Полями Отталкивания, у этих элементов формируется Поле Отталкивания. Говоря языком современной физики, менее плотные газы проще нагреть. А вот более плотные газы нагреть сложнее. Это означает, что для возникновения у образующих эти газы элементов Поле Отталкивания они должны накопить (поглотить) больше частиц с Полями Отталк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известно, наиболее разреженные газы входят в состав атмосфер планет-гигантов. Такие газы как гелий и водород очень легко нагреть, и они быстро начинают испускать эфир – т.е. у них быстро возникает Поле Отталкивания».</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пасибо за ваше внима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lang w:val="en-US"/>
        </w:rPr>
        <w:t xml:space="preserve">e-mail: </w:t>
      </w:r>
      <w:hyperlink r:id="rId26">
        <w:r>
          <w:rPr>
            <w:rStyle w:val="InternetLink"/>
            <w:rFonts w:cs="Times New Roman" w:ascii="Times New Roman" w:hAnsi="Times New Roman"/>
            <w:sz w:val="32"/>
            <w:szCs w:val="32"/>
            <w:lang w:val="en-US"/>
          </w:rPr>
          <w:t>danina.t@yandex.ru</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Все электронные книги из серии «Эзотерическое Естествознание» представлены на сайте </w:t>
      </w:r>
      <w:r>
        <w:rPr>
          <w:rFonts w:cs="Times New Roman" w:ascii="Times New Roman" w:hAnsi="Times New Roman"/>
          <w:sz w:val="32"/>
          <w:szCs w:val="32"/>
          <w:lang w:val="en-US"/>
        </w:rPr>
        <w:t>Xinxii</w:t>
      </w:r>
      <w:r>
        <w:rPr>
          <w:rFonts w:cs="Times New Roman" w:ascii="Times New Roman" w:hAnsi="Times New Roman"/>
          <w:sz w:val="32"/>
          <w:szCs w:val="32"/>
        </w:rPr>
        <w:t>:</w:t>
      </w:r>
    </w:p>
    <w:p>
      <w:pPr>
        <w:pStyle w:val="Normal"/>
        <w:spacing w:lineRule="auto" w:line="360" w:before="0" w:after="0"/>
        <w:ind w:firstLine="709"/>
        <w:jc w:val="both"/>
        <w:rPr/>
      </w:pPr>
      <w:hyperlink r:id="rId27">
        <w:r>
          <w:rPr>
            <w:rStyle w:val="InternetLink"/>
            <w:rFonts w:cs="Times New Roman" w:ascii="Times New Roman" w:hAnsi="Times New Roman"/>
            <w:sz w:val="32"/>
            <w:szCs w:val="32"/>
          </w:rPr>
          <w:t>http://www.xinxii.com/adocs.php/ru?aid=42619</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1 – </w:t>
      </w:r>
      <w:r>
        <w:rPr>
          <w:rFonts w:cs="Times New Roman" w:ascii="Times New Roman" w:hAnsi="Times New Roman"/>
          <w:b/>
          <w:sz w:val="32"/>
          <w:szCs w:val="32"/>
        </w:rPr>
        <w:t>«Основные оккультные законы и понятия»</w:t>
      </w:r>
      <w:r>
        <w:rPr>
          <w:rFonts w:cs="Times New Roman" w:ascii="Times New Roman" w:hAnsi="Times New Roman"/>
          <w:sz w:val="32"/>
          <w:szCs w:val="32"/>
        </w:rPr>
        <w:t xml:space="preserve"> - </w:t>
      </w:r>
      <w:hyperlink r:id="rId28">
        <w:r>
          <w:rPr>
            <w:rStyle w:val="InternetLink"/>
            <w:rFonts w:cs="Times New Roman" w:ascii="Times New Roman" w:hAnsi="Times New Roman"/>
            <w:sz w:val="32"/>
            <w:szCs w:val="32"/>
          </w:rPr>
          <w:t>http://www.xinxii.com/ru/uchenie-djual-khula-osnovnye-okkulitnye-zakony-ponyatiya-p-349689.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2 – </w:t>
      </w:r>
      <w:r>
        <w:rPr>
          <w:rFonts w:cs="Times New Roman" w:ascii="Times New Roman" w:hAnsi="Times New Roman"/>
          <w:b/>
          <w:sz w:val="32"/>
          <w:szCs w:val="32"/>
        </w:rPr>
        <w:t>«Эфирная механика»</w:t>
      </w:r>
      <w:r>
        <w:rPr>
          <w:rFonts w:cs="Times New Roman" w:ascii="Times New Roman" w:hAnsi="Times New Roman"/>
          <w:sz w:val="32"/>
          <w:szCs w:val="32"/>
        </w:rPr>
        <w:t xml:space="preserve"> - </w:t>
      </w:r>
      <w:hyperlink r:id="rId29">
        <w:r>
          <w:rPr>
            <w:rStyle w:val="InternetLink"/>
            <w:rFonts w:cs="Times New Roman" w:ascii="Times New Roman" w:hAnsi="Times New Roman"/>
            <w:sz w:val="32"/>
            <w:szCs w:val="32"/>
          </w:rPr>
          <w:t>http://www.xinxii.com/ru/uchenie-djual-khula-efirnaya-mehanika-p-349734.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3 – </w:t>
      </w:r>
      <w:r>
        <w:rPr>
          <w:rFonts w:cs="Times New Roman" w:ascii="Times New Roman" w:hAnsi="Times New Roman"/>
          <w:b/>
          <w:sz w:val="32"/>
          <w:szCs w:val="32"/>
        </w:rPr>
        <w:t>«Астрономия и космология»</w:t>
      </w:r>
      <w:r>
        <w:rPr>
          <w:rFonts w:cs="Times New Roman" w:ascii="Times New Roman" w:hAnsi="Times New Roman"/>
          <w:sz w:val="32"/>
          <w:szCs w:val="32"/>
        </w:rPr>
        <w:t xml:space="preserve"> - </w:t>
      </w:r>
      <w:hyperlink r:id="rId30">
        <w:r>
          <w:rPr>
            <w:rStyle w:val="InternetLink"/>
            <w:rFonts w:cs="Times New Roman" w:ascii="Times New Roman" w:hAnsi="Times New Roman"/>
            <w:sz w:val="32"/>
            <w:szCs w:val="32"/>
          </w:rPr>
          <w:t>http://www.xinxii.com/ru/uchenie-djual-khula-astronomiya-kosmologiya-p-349691.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4 – </w:t>
      </w:r>
      <w:r>
        <w:rPr>
          <w:rFonts w:cs="Times New Roman" w:ascii="Times New Roman" w:hAnsi="Times New Roman"/>
          <w:b/>
          <w:sz w:val="32"/>
          <w:szCs w:val="32"/>
        </w:rPr>
        <w:t>«Механика тел»</w:t>
      </w:r>
      <w:r>
        <w:rPr>
          <w:rFonts w:cs="Times New Roman" w:ascii="Times New Roman" w:hAnsi="Times New Roman"/>
          <w:sz w:val="32"/>
          <w:szCs w:val="32"/>
        </w:rPr>
        <w:t xml:space="preserve"> - </w:t>
      </w:r>
      <w:hyperlink r:id="rId31">
        <w:r>
          <w:rPr>
            <w:rStyle w:val="InternetLink"/>
            <w:rFonts w:cs="Times New Roman" w:ascii="Times New Roman" w:hAnsi="Times New Roman"/>
            <w:sz w:val="32"/>
            <w:szCs w:val="32"/>
          </w:rPr>
          <w:t>http://www.xinxii.com/ru/uchenie-djual-khula-mehanika-tel-p-349692.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5 – </w:t>
      </w:r>
      <w:r>
        <w:rPr>
          <w:rFonts w:cs="Times New Roman" w:ascii="Times New Roman" w:hAnsi="Times New Roman"/>
          <w:b/>
          <w:sz w:val="32"/>
          <w:szCs w:val="32"/>
        </w:rPr>
        <w:t>«Биология»</w:t>
      </w:r>
      <w:r>
        <w:rPr>
          <w:rFonts w:cs="Times New Roman" w:ascii="Times New Roman" w:hAnsi="Times New Roman"/>
          <w:sz w:val="32"/>
          <w:szCs w:val="32"/>
        </w:rPr>
        <w:t xml:space="preserve"> - </w:t>
      </w:r>
      <w:hyperlink r:id="rId32">
        <w:r>
          <w:rPr>
            <w:rStyle w:val="InternetLink"/>
            <w:rFonts w:cs="Times New Roman" w:ascii="Times New Roman" w:hAnsi="Times New Roman"/>
            <w:sz w:val="32"/>
            <w:szCs w:val="32"/>
          </w:rPr>
          <w:t>http://www.xinxii.com/ru/uchenie-djual-khula-biologiya-p-349693.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6 – </w:t>
      </w:r>
      <w:r>
        <w:rPr>
          <w:rFonts w:cs="Times New Roman" w:ascii="Times New Roman" w:hAnsi="Times New Roman"/>
          <w:b/>
          <w:sz w:val="32"/>
          <w:szCs w:val="32"/>
        </w:rPr>
        <w:t>«Новая Эзотерическая Астрология, 1</w:t>
      </w:r>
      <w:r>
        <w:rPr>
          <w:rFonts w:cs="Times New Roman" w:ascii="Times New Roman" w:hAnsi="Times New Roman"/>
          <w:sz w:val="32"/>
          <w:szCs w:val="32"/>
        </w:rPr>
        <w:t xml:space="preserve">» - </w:t>
      </w:r>
      <w:hyperlink r:id="rId33">
        <w:r>
          <w:rPr>
            <w:rStyle w:val="InternetLink"/>
            <w:rFonts w:cs="Times New Roman" w:ascii="Times New Roman" w:hAnsi="Times New Roman"/>
            <w:sz w:val="32"/>
            <w:szCs w:val="32"/>
          </w:rPr>
          <w:t>http://www.xinxii.com/ru/novaya-ezotericheskaya-astrologiya-p-347129.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7 – </w:t>
      </w:r>
      <w:r>
        <w:rPr>
          <w:rFonts w:cs="Times New Roman" w:ascii="Times New Roman" w:hAnsi="Times New Roman"/>
          <w:b/>
          <w:sz w:val="32"/>
          <w:szCs w:val="32"/>
        </w:rPr>
        <w:t>«Оптика и теория цвета»</w:t>
      </w:r>
      <w:r>
        <w:rPr>
          <w:rFonts w:cs="Times New Roman" w:ascii="Times New Roman" w:hAnsi="Times New Roman"/>
          <w:sz w:val="32"/>
          <w:szCs w:val="32"/>
        </w:rPr>
        <w:t xml:space="preserve"> - </w:t>
      </w:r>
      <w:hyperlink r:id="rId34">
        <w:r>
          <w:rPr>
            <w:rStyle w:val="InternetLink"/>
            <w:rFonts w:cs="Times New Roman" w:ascii="Times New Roman" w:hAnsi="Times New Roman"/>
            <w:sz w:val="32"/>
            <w:szCs w:val="32"/>
          </w:rPr>
          <w:t>http://www.xinxii.com/ru/uchenie-djual-khula-optika-teoriya-tsveta-p-349735.html</w:t>
        </w:r>
      </w:hyperlink>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Книга 8 – </w:t>
      </w:r>
      <w:r>
        <w:rPr>
          <w:rFonts w:cs="Times New Roman" w:ascii="Times New Roman" w:hAnsi="Times New Roman"/>
          <w:b/>
          <w:sz w:val="32"/>
          <w:szCs w:val="32"/>
        </w:rPr>
        <w:t>«Химия»</w:t>
      </w:r>
      <w:r>
        <w:rPr>
          <w:rFonts w:cs="Times New Roman" w:ascii="Times New Roman" w:hAnsi="Times New Roman"/>
          <w:sz w:val="32"/>
          <w:szCs w:val="32"/>
        </w:rPr>
        <w:t xml:space="preserve"> - </w:t>
      </w:r>
      <w:hyperlink r:id="rId35">
        <w:r>
          <w:rPr>
            <w:rStyle w:val="InternetLink"/>
            <w:rFonts w:cs="Times New Roman" w:ascii="Times New Roman" w:hAnsi="Times New Roman"/>
            <w:sz w:val="32"/>
            <w:szCs w:val="32"/>
          </w:rPr>
          <w:t>http://www.amazon.com/dp/B00I21NCW2</w:t>
        </w:r>
      </w:hyperlink>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нига 9 – </w:t>
      </w:r>
      <w:r>
        <w:rPr>
          <w:rFonts w:cs="Times New Roman" w:ascii="Times New Roman" w:hAnsi="Times New Roman"/>
          <w:b/>
          <w:sz w:val="32"/>
          <w:szCs w:val="32"/>
        </w:rPr>
        <w:t>«Термодинамика»</w:t>
      </w:r>
      <w:r>
        <w:rPr>
          <w:rFonts w:cs="Times New Roman" w:ascii="Times New Roman" w:hAnsi="Times New Roman"/>
          <w:sz w:val="32"/>
          <w:szCs w:val="32"/>
        </w:rPr>
        <w:t xml:space="preserve"> - </w:t>
      </w:r>
      <w:hyperlink r:id="rId36">
        <w:r>
          <w:rPr>
            <w:rStyle w:val="InternetLink"/>
            <w:rFonts w:cs="Times New Roman" w:ascii="Times New Roman" w:hAnsi="Times New Roman"/>
            <w:sz w:val="32"/>
            <w:szCs w:val="32"/>
          </w:rPr>
          <w:t>http://www.xinxii.com/ru/uchenie-djual-khula-termodinamika-p-351842.html</w:t>
        </w:r>
      </w:hyperlink>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нига 10 – </w:t>
      </w:r>
      <w:r>
        <w:rPr>
          <w:rFonts w:cs="Times New Roman" w:ascii="Times New Roman" w:hAnsi="Times New Roman"/>
          <w:b/>
          <w:sz w:val="32"/>
          <w:szCs w:val="32"/>
        </w:rPr>
        <w:t>«Пересмотр науки»</w:t>
      </w:r>
      <w:r>
        <w:rPr>
          <w:rFonts w:cs="Times New Roman" w:ascii="Times New Roman" w:hAnsi="Times New Roman"/>
          <w:sz w:val="32"/>
          <w:szCs w:val="32"/>
        </w:rPr>
        <w:t xml:space="preserve"> - </w:t>
      </w:r>
      <w:hyperlink r:id="rId37">
        <w:r>
          <w:rPr>
            <w:rStyle w:val="InternetLink"/>
            <w:rFonts w:cs="Times New Roman" w:ascii="Times New Roman" w:hAnsi="Times New Roman"/>
            <w:sz w:val="32"/>
            <w:szCs w:val="32"/>
          </w:rPr>
          <w:t>https://www.xinxii.com/ru/peresmotr-nauki-uchenie-djual-khula-p-355441.html</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Еще книга моего дедушки – </w:t>
      </w:r>
      <w:r>
        <w:rPr>
          <w:rFonts w:cs="Times New Roman" w:ascii="Times New Roman" w:hAnsi="Times New Roman"/>
          <w:b/>
          <w:sz w:val="32"/>
          <w:szCs w:val="32"/>
        </w:rPr>
        <w:t>«Воспоминания русского фельдшера о финской войне»</w:t>
      </w:r>
      <w:r>
        <w:rPr>
          <w:rFonts w:cs="Times New Roman" w:ascii="Times New Roman" w:hAnsi="Times New Roman"/>
          <w:sz w:val="32"/>
          <w:szCs w:val="32"/>
        </w:rPr>
        <w:t xml:space="preserve"> - </w:t>
      </w:r>
      <w:hyperlink r:id="rId38">
        <w:r>
          <w:rPr>
            <w:rStyle w:val="InternetLink"/>
            <w:rFonts w:cs="Times New Roman" w:ascii="Times New Roman" w:hAnsi="Times New Roman"/>
            <w:sz w:val="32"/>
            <w:szCs w:val="32"/>
          </w:rPr>
          <w:t>http://www.xinxii.com/ru/vospominaniya-felidshera-mihail-novikova-p-349786.html</w:t>
        </w:r>
      </w:hyperlink>
    </w:p>
    <w:p>
      <w:pPr>
        <w:pStyle w:val="Normal"/>
        <w:spacing w:lineRule="auto" w:line="360" w:before="0" w:after="0"/>
        <w:ind w:firstLine="709"/>
        <w:jc w:val="both"/>
        <w:rPr/>
      </w:pPr>
      <w:r>
        <w:rPr>
          <w:rFonts w:cs="Times New Roman" w:ascii="Times New Roman" w:hAnsi="Times New Roman"/>
          <w:sz w:val="32"/>
          <w:szCs w:val="32"/>
        </w:rPr>
        <w:t xml:space="preserve">Книга </w:t>
      </w:r>
      <w:r>
        <w:rPr>
          <w:rFonts w:cs="Times New Roman" w:ascii="Times New Roman" w:hAnsi="Times New Roman"/>
          <w:b/>
          <w:sz w:val="32"/>
          <w:szCs w:val="32"/>
        </w:rPr>
        <w:t>«Домой, на Небо!»</w:t>
      </w:r>
      <w:r>
        <w:rPr>
          <w:rFonts w:cs="Times New Roman" w:ascii="Times New Roman" w:hAnsi="Times New Roman"/>
          <w:sz w:val="32"/>
          <w:szCs w:val="32"/>
        </w:rPr>
        <w:t xml:space="preserve"> (фантастика, мистика) - </w:t>
      </w:r>
      <w:hyperlink r:id="rId39">
        <w:r>
          <w:rPr>
            <w:rStyle w:val="InternetLink"/>
            <w:rFonts w:cs="Times New Roman" w:ascii="Times New Roman" w:hAnsi="Times New Roman"/>
            <w:sz w:val="32"/>
            <w:szCs w:val="32"/>
          </w:rPr>
          <w:t>https://www.xinxii.com/ru/domoi-na-nebo-p-353714.html</w:t>
        </w:r>
      </w:hyperlink>
      <w:r>
        <w:rPr>
          <w:rFonts w:cs="Times New Roman" w:ascii="Times New Roman" w:hAnsi="Times New Roman"/>
          <w:sz w:val="32"/>
          <w:szCs w:val="32"/>
        </w:rPr>
        <w:t xml:space="preserve">  </w:t>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quote">
    <w:name w:val="bquot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na.t@yandex.ru" TargetMode="External"/><Relationship Id="rId4" Type="http://schemas.openxmlformats.org/officeDocument/2006/relationships/hyperlink" Target="http://www.xinxii.com/adocs.php/ru?aid=42619" TargetMode="External"/><Relationship Id="rId5" Type="http://schemas.openxmlformats.org/officeDocument/2006/relationships/hyperlink" Target="http://www.xinxii.com/ru/uchenie-djual-khula-osnovnye-okkulitnye-zakony-ponyatiya-p-349689.html" TargetMode="External"/><Relationship Id="rId6" Type="http://schemas.openxmlformats.org/officeDocument/2006/relationships/hyperlink" Target="http://www.xinxii.com/ru/uchenie-djual-khula-efirnaya-mehanika-p-349734.html" TargetMode="External"/><Relationship Id="rId7" Type="http://schemas.openxmlformats.org/officeDocument/2006/relationships/hyperlink" Target="http://www.xinxii.com/ru/uchenie-djual-khula-astronomiya-kosmologiya-p-349691.html" TargetMode="External"/><Relationship Id="rId8" Type="http://schemas.openxmlformats.org/officeDocument/2006/relationships/hyperlink" Target="http://www.xinxii.com/ru/uchenie-djual-khula-mehanika-tel-p-349692.html" TargetMode="External"/><Relationship Id="rId9" Type="http://schemas.openxmlformats.org/officeDocument/2006/relationships/hyperlink" Target="http://www.xinxii.com/ru/uchenie-djual-khula-biologiya-p-349693.html" TargetMode="External"/><Relationship Id="rId10" Type="http://schemas.openxmlformats.org/officeDocument/2006/relationships/hyperlink" Target="http://www.xinxii.com/ru/novaya-ezotericheskaya-astrologiya-p-347129.html" TargetMode="External"/><Relationship Id="rId11" Type="http://schemas.openxmlformats.org/officeDocument/2006/relationships/hyperlink" Target="http://www.xinxii.com/ru/uchenie-djual-khula-optika-teoriya-tsveta-p-349735.html" TargetMode="External"/><Relationship Id="rId12" Type="http://schemas.openxmlformats.org/officeDocument/2006/relationships/hyperlink" Target="http://www.amazon.com/dp/B00I21NCW2" TargetMode="External"/><Relationship Id="rId13" Type="http://schemas.openxmlformats.org/officeDocument/2006/relationships/hyperlink" Target="http://www.xinxii.com/ru/uchenie-djual-khula-termodinamika-p-351842.html" TargetMode="External"/><Relationship Id="rId14" Type="http://schemas.openxmlformats.org/officeDocument/2006/relationships/hyperlink" Target="https://www.xinxii.com/ru/peresmotr-nauki-uchenie-djual-khula-p-355441.html" TargetMode="External"/><Relationship Id="rId15" Type="http://schemas.openxmlformats.org/officeDocument/2006/relationships/hyperlink" Target="http://www.xinxii.com/ru/vospominaniya-felidshera-mihail-novikova-p-349786.html" TargetMode="External"/><Relationship Id="rId16" Type="http://schemas.openxmlformats.org/officeDocument/2006/relationships/hyperlink" Target="https://www.xinxii.com/ru/domoi-na-nebo-p-353714.html" TargetMode="External"/><Relationship Id="rId17" Type="http://schemas.openxmlformats.org/officeDocument/2006/relationships/hyperlink" Target="http://efirnaia-mechanika-djwal-khul.blogspot.ru/" TargetMode="External"/><Relationship Id="rId18" Type="http://schemas.openxmlformats.org/officeDocument/2006/relationships/hyperlink" Target="http://efirnaia-mechanika-djwal-khul.blogspot.ru/" TargetMode="External"/><Relationship Id="rId19" Type="http://schemas.openxmlformats.org/officeDocument/2006/relationships/hyperlink" Target="http://optika-djwal-khul.blogspot.ru/" TargetMode="External"/><Relationship Id="rId20" Type="http://schemas.openxmlformats.org/officeDocument/2006/relationships/hyperlink" Target="http://efirnaia-mechanika-djwal-khul.blogspot.ru/" TargetMode="External"/><Relationship Id="rId21" Type="http://schemas.openxmlformats.org/officeDocument/2006/relationships/hyperlink" Target="https://ru.wikipedia.org/wiki/&#1051;&#1072;&#1085;&#1075;&#1072;-&#1062;&#1086;" TargetMode="External"/><Relationship Id="rId22" Type="http://schemas.openxmlformats.org/officeDocument/2006/relationships/hyperlink" Target="https://ru.wikipedia.org/wiki/&#1050;&#1072;&#1081;&#1083;&#1072;&#1089;" TargetMode="External"/><Relationship Id="rId23" Type="http://schemas.openxmlformats.org/officeDocument/2006/relationships/hyperlink" Target="http://royallib.com/book/monro_robert/puteshestviya_vne_tela.html" TargetMode="External"/><Relationship Id="rId24" Type="http://schemas.openxmlformats.org/officeDocument/2006/relationships/hyperlink" Target="https://ru.wikipedia.org/wiki/&#1048;&#1085;&#1092;&#1088;&#1072;&#1082;&#1088;&#1072;&#1089;&#1085;&#1086;&#1077;_&#1080;&#1079;&#1083;&#1091;&#1095;&#1077;&#1085;&#1080;&#1077;" TargetMode="External"/><Relationship Id="rId25" Type="http://schemas.openxmlformats.org/officeDocument/2006/relationships/hyperlink" Target="https://ru.wikipedia.org/wiki/&#1041;&#1086;&#1075;" TargetMode="External"/><Relationship Id="rId26" Type="http://schemas.openxmlformats.org/officeDocument/2006/relationships/hyperlink" Target="mailto:danina.t@yandex.ru" TargetMode="External"/><Relationship Id="rId27" Type="http://schemas.openxmlformats.org/officeDocument/2006/relationships/hyperlink" Target="http://www.xinxii.com/adocs.php/ru?aid=42619" TargetMode="External"/><Relationship Id="rId28" Type="http://schemas.openxmlformats.org/officeDocument/2006/relationships/hyperlink" Target="http://www.xinxii.com/ru/uchenie-djual-khula-osnovnye-okkulitnye-zakony-ponyatiya-p-349689.html" TargetMode="External"/><Relationship Id="rId29" Type="http://schemas.openxmlformats.org/officeDocument/2006/relationships/hyperlink" Target="http://www.xinxii.com/ru/uchenie-djual-khula-efirnaya-mehanika-p-349734.html" TargetMode="External"/><Relationship Id="rId30" Type="http://schemas.openxmlformats.org/officeDocument/2006/relationships/hyperlink" Target="http://www.xinxii.com/ru/uchenie-djual-khula-astronomiya-kosmologiya-p-349691.html" TargetMode="External"/><Relationship Id="rId31" Type="http://schemas.openxmlformats.org/officeDocument/2006/relationships/hyperlink" Target="http://www.xinxii.com/ru/uchenie-djual-khula-mehanika-tel-p-349692.html" TargetMode="External"/><Relationship Id="rId32" Type="http://schemas.openxmlformats.org/officeDocument/2006/relationships/hyperlink" Target="http://www.xinxii.com/ru/uchenie-djual-khula-biologiya-p-349693.html" TargetMode="External"/><Relationship Id="rId33" Type="http://schemas.openxmlformats.org/officeDocument/2006/relationships/hyperlink" Target="http://www.xinxii.com/ru/novaya-ezotericheskaya-astrologiya-p-347129.html" TargetMode="External"/><Relationship Id="rId34" Type="http://schemas.openxmlformats.org/officeDocument/2006/relationships/hyperlink" Target="http://www.xinxii.com/ru/uchenie-djual-khula-optika-teoriya-tsveta-p-349735.html" TargetMode="External"/><Relationship Id="rId35" Type="http://schemas.openxmlformats.org/officeDocument/2006/relationships/hyperlink" Target="http://www.amazon.com/dp/B00I21NCW2" TargetMode="External"/><Relationship Id="rId36" Type="http://schemas.openxmlformats.org/officeDocument/2006/relationships/hyperlink" Target="http://www.xinxii.com/ru/uchenie-djual-khula-termodinamika-p-351842.html" TargetMode="External"/><Relationship Id="rId37" Type="http://schemas.openxmlformats.org/officeDocument/2006/relationships/hyperlink" Target="https://www.xinxii.com/ru/peresmotr-nauki-uchenie-djual-khula-p-355441.html" TargetMode="External"/><Relationship Id="rId38" Type="http://schemas.openxmlformats.org/officeDocument/2006/relationships/hyperlink" Target="http://www.xinxii.com/ru/vospominaniya-felidshera-mihail-novikova-p-349786.html" TargetMode="External"/><Relationship Id="rId39" Type="http://schemas.openxmlformats.org/officeDocument/2006/relationships/hyperlink" Target="https://www.xinxii.com/ru/domoi-na-nebo-p-353714.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4:27:00Z</dcterms:created>
  <dc:creator>user</dc:creator>
  <dc:description/>
  <dc:language>en-US</dc:language>
  <cp:lastModifiedBy>1</cp:lastModifiedBy>
  <dcterms:modified xsi:type="dcterms:W3CDTF">2015-04-03T14:27:00Z</dcterms:modified>
  <cp:revision>2</cp:revision>
  <dc:subject/>
  <dc:title/>
</cp:coreProperties>
</file>