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LAUR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Y </w:t>
      </w:r>
      <w:r>
        <w:rPr>
          <w:sz w:val="24"/>
          <w:lang w:eastAsia="en-US"/>
        </w:rPr>
        <w:t>VERA CASPAR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 xml:space="preserve">1942 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  <w:t>PART ONE</w:t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( I )</w:t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</w:r>
    </w:p>
    <w:p>
      <w:pPr>
        <w:pStyle w:val="Normal"/>
        <w:rPr/>
      </w:pPr>
      <w:r>
        <w:rPr>
          <w:i/>
          <w:sz w:val="24"/>
          <w:lang w:eastAsia="en-US"/>
        </w:rPr>
        <w:t xml:space="preserve">The </w:t>
      </w:r>
      <w:r>
        <w:rPr>
          <w:sz w:val="24"/>
          <w:lang w:eastAsia="en-US"/>
        </w:rPr>
        <w:t>city that Sunday morning was quiet. Thos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illions of New Yorkers who, by need or preference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emain in town over a summer week-end had bee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rushed spiritless by humidity. Over the island hu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 fog that smelled and felt like water in which to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ny soda-water glasses have been washed. Sitt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t my desk, pen in hand, I treasured the sense that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mong those millions, only I, Waldo Lydecker, wa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up and doing. The day just past, devoted to shock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misery, had stripped me of sorrow. Now I ha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gathered strength for the writing of Laura's epitaph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y grief at her sudden and violent death found consolatio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 the thought that my friend, had she liv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 a ripe old age, would have passed into oblivion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ereas the violence of her passing and the genius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r admirer gave her a fair chance at immortalit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y doorbell rang. Its electric vibrations had barel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eased when Roberto, my Filipino manservant, cam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 tell me that Mr. McPherson had asked to see m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Mark McPherson!' I exclaimed, and then, assum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air of one who might meet Mussolini withou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repidation, I bade Roberto ask Mr. McPherson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it. Mahomet had not rushed out to meet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ountai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is visit of a not unimportant member of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olice Department - although I am still uncertai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f his title or office - conferred a certain hono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esser folk are unceremoniously questioned at Headquarter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ut what had young McPherson to do with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murder? His triumphs were concerned with political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ather than civil crime. In the case of The People of</w:t>
      </w:r>
    </w:p>
    <w:p>
      <w:pPr>
        <w:pStyle w:val="Normal"/>
        <w:rPr/>
      </w:pPr>
      <w:r>
        <w:rPr>
          <w:sz w:val="24"/>
          <w:lang w:eastAsia="en-US"/>
        </w:rPr>
        <w:t xml:space="preserve">New York </w:t>
      </w:r>
      <w:r>
        <w:rPr>
          <w:i/>
          <w:sz w:val="24"/>
          <w:lang w:eastAsia="en-US"/>
        </w:rPr>
        <w:t xml:space="preserve">vs. </w:t>
      </w:r>
      <w:r>
        <w:rPr>
          <w:sz w:val="24"/>
          <w:lang w:eastAsia="en-US"/>
        </w:rPr>
        <w:t>Associated Dairymen his findings ha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en responsible - or so the editorial writers said -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or bringing down the price of milk a penny a quart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 senatorial committee had borrowed him for an investigatio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f labor rackets, and only recently hi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ame had been offered by a group of progressives a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eader of a national inquiry into defense profit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creened by the half-open door of my study,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tched him move restlessly about my drawing-room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was the sort of man, I saw at once, who affects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corn affectation; a veritable Cassius who emphasiz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lean and hungry look by clothing himself darkl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 blue, double-breasted worsted, unadorned whit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irt and dull tie. His hands were long and tense, hi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ace slender, his eyes watchful, his nose a direct inheritanc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rom those dour ancestors who had sniff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in with such constancy that their very nostrils ha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come aggressive. He carried his shoulders high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lked with a taut erectness as if he were careful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ing watched. My drawing-room irritated him;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 man of his fiercely virile temperament, the delicat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erfection must be cloying. It was audacious, I admit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 expect appreciation. Was it not slightly optimistic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f me to imagine that good taste was responsible fo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concentration with which he studied my not unworth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ollection of British and American glassware?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noted that his scowl was fixed upon a shin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bject, one of my peculiar treasures. Habit, then, ha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de him alert to detail. On the mantel of Laura 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ving-room he had, no doubt, observed the partner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y globe-and-pedestal vase of mercury glass. 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tretched his hand toward the shelf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leaped like a mother leopar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Careful, young man. That stuff's priceless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turned so sharply that the small rug slid alo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polished floor. As he steadied himself against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abinet, porcelain and glass danced upon the shelve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A bull in a china shop,' I remarked. The pun restor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y humor. I extended my han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smiled mechanically .. I'm here to talk abou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Laura Hunt case, Mr. Lydecker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Naturally. Have a seat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settled his long frame carefully upon a frail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hair. I offered cigarettes from a Haviland casket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ut he pulled out a pipe 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You're supposed to be quite an authority on crim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ourself, Mr. Lydecker. What do you think abou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is business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warmed. No writer, however popular, disdains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eader, however humble .. I am honored to know that</w:t>
      </w:r>
    </w:p>
    <w:p>
      <w:pPr>
        <w:pStyle w:val="Normal"/>
        <w:rPr/>
      </w:pPr>
      <w:r>
        <w:rPr>
          <w:sz w:val="24"/>
          <w:lang w:eastAsia="en-US"/>
        </w:rPr>
        <w:t xml:space="preserve">you read </w:t>
      </w:r>
      <w:r>
        <w:rPr>
          <w:i/>
          <w:sz w:val="24"/>
          <w:lang w:eastAsia="en-US"/>
        </w:rPr>
        <w:t>And More Anon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Only when my paper happens to open to the pag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affront was not displeasing. In the world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requent, where personality is generously exposed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riendship offered without reticence, his aloofnes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truck an uncommon note. I offered my charm .. You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y not be a Lydecker fan, Mr. McPherson, but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onfess that I've followed your career with breathles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excitement.’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You ought to know enough not to believe everyth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ou read in the papers,' he said dryl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was not to be discouraged. 'Isn't criminal investigatio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 bit out of your line? A trifle unimportan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or a man of your achievements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've been assigned to the cas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Office politics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Except for the purp-purp of his pipe, the room wa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ilent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The month is August,' I mused. 'The Commission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s off on his holiday, the Deputy Commission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s always been resentful of your success, and sinc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etail murder is somewhat out of fashion these day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usually, after the first sensation, relegated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age Two or worse, he has found a convenient way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iminishing your importanc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The plain truth, if you want to know it' - he wa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bviously annoyed with himself for bothering to giv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 excuse - 'is that he knew I wanted to see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odgers play Boston yesterday afternoon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was enchanted. 'From trifling enmities do gre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dventures grow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Great adventures! A two-timing dame gets murder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 her flat. So what? A man did it. Find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n. Believe me, Mr. Lydecker, I'm seeing the gam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is afternoon. The killer himself couldn't stop m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ained by his vulgar estimate of my beloved Laura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spoke mockingly. 'Baseball, eh? No wonder you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rofession has fallen upon evil days. The Great Detective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either rested nor relaxed until they ha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elentlessly tracked down their quarry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'm a workingman, I've got hours like everyon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else. And if you expect me to work overtime on thi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ird-class mystery, you're thinking of a couple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ther fellows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Crime doesn't stop because it's Sunday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From what I've seen of your late girl friend, M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ydecker, I'd bet my bottom dollar that whoever di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at job takes his Sunday off like the rest of u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robably sleeping until noon and waking himself up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ith three brandies. Besides, I've got a couple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en working on detail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To a man of your achievement, Mr. McPherson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investigation of a simple murder is probably a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teresting as a column of figures to a public accountan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o started as a bookkeeper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is time he laughed. The shell of toughness wa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earing thin. He shifted in his chai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The sofa,' I urged gently, 'might be easier on th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eg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scowled. 'Observant, aren't you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You walk carefully, McPherson. Most member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f your profession tread like elephants. But sinc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ou're sensitive, let me assure you that it's not conspicuou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Extreme astigmatism gives me great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ower in the observation of other people's handicaps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t's no handicap,' he retort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Souvenir of service?' I inquir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nodded. 'Babylon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bounced out of my chair. 'The Siege of Babylon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ong Island! Have you read my piece? Wait a minut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... don't tell me you're the one with the silver fibula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Tibia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How magnificently exciting! Mattie Grayson!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re was a man. Killers aren't what they used to b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That's okay with m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How many detectives did he get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Three of us with the machine-gun at his mother-in-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aw's house. Then a couple of us went after him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own the alley. Three died and another guy - 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got it in the lungs - is still up in Saranac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Honorable wounds. You shouldn't be sensitiv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ow brave it was of you to go back!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 was lucky to get back. There was a time, M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ydecker, when I saw a great future as a night watchma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ravery's got nothing to do with it. A job's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job. Hell, I'm as gun-shy as a traveling salesma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at's known too many farmers' daughters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laughed aloud. 'For a few minutes there, Mc-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herson, I was afraid you had all the Scotch virtue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except humor and a taste for good whiskey. How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bout the whiskey, man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.Don't care if I do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poured him a stiff one. He took it like the pur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ters of Loch Lomond and returned the empty glas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or anothe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 hope you don't mind the crack I made about you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olumn, Mr. Lydecker. To tell the truth, I do rea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t once in a whil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Why don't you like it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ithout hesitancy he answered, 'You're smooth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ll right, but you've got nothing to say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.McPherson, you're a snob. And what's worse,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cotch snob, than which - as no less an authorit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an Thackeray has remarked - the world contain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o more offensive creatur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poured his own whiskey this tim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What is your idea of good literature, Mr. Mc-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herson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en he laughed he looked like a Scotch boy wh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s just learned to accept pleasure without fear of si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Yesterday morning, after the body was discover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we learned that Laura Hunt had stood you up fo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inner on Friday night, Sergeant Schultz was sent up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re to question you. So he asks you what you di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ll evening ... 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And I told him,' I interrupted,  that I had eaten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onely dinner, reviling the woman for her desertion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read Gibbon in a tepid tub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Yeh, and you know what Schultz says? He say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is writer guy, Gibbon, must be pretty hot for you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 have to read him in a cold bath.' After a brie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ause, he continued, . I've read Gibbon myself,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ole set and Prescott and Motley and Josephus</w:t>
      </w:r>
    </w:p>
    <w:p>
      <w:pPr>
        <w:pStyle w:val="Normal"/>
        <w:rPr/>
      </w:pPr>
      <w:r>
        <w:rPr>
          <w:i/>
          <w:sz w:val="24"/>
          <w:lang w:eastAsia="en-US"/>
        </w:rPr>
        <w:t xml:space="preserve">History of the Jews.' </w:t>
      </w:r>
      <w:r>
        <w:rPr>
          <w:sz w:val="24"/>
          <w:lang w:eastAsia="en-US"/>
        </w:rPr>
        <w:t>There was exuberance in the confession.</w:t>
      </w:r>
    </w:p>
    <w:p>
      <w:pPr>
        <w:pStyle w:val="Normal"/>
        <w:rPr/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 xml:space="preserve">At college or </w:t>
      </w:r>
      <w:r>
        <w:rPr>
          <w:i/>
          <w:sz w:val="24"/>
          <w:lang w:eastAsia="en-US"/>
        </w:rPr>
        <w:t xml:space="preserve">pour Ie sport?' </w:t>
      </w:r>
      <w:r>
        <w:rPr>
          <w:sz w:val="24"/>
          <w:lang w:eastAsia="en-US"/>
        </w:rPr>
        <w:t>I ask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When does a dick get a chance to go to college?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ut being laid up in the hospital fourteen months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 xml:space="preserve">what can you do but read books?' 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That, I take it, is when you became interested i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social backgrounds of crim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Up to that time I was a cluck,' he confess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odestl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Mattie Grayson's machine-gun wasn't such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ragedy, then. You'd probably still be a cluck on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omicide Squad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You like a man better if he's not hundred per cent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on't you, Mr. Lydecker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I always doubted the sensibilities of Apoll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lveder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Roberto announced breakfast. With his natural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good manners, he had set a second place at the tabl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rk protested at my invitation since he had com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re, not as a guest, but in the pursuit of duty which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ust be as onerous to me as to himself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laughed away his embarrassment. ‘This is in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ne of duty. We haven't even started talking abou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murder and I don't propose to starve while we do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wenty-four hours earlier a cynical but not unkin-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ly police officer had come into my dining-room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ith the news that Laura's body had been discover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 her apartment. No morsel of food had passed m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ps Since that moment when Sergeant Schultz ha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terrupted a peaceful breakfast with the news th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aura Hunt, after failing to keep her dinner engagemen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1th me, had been shot and killed. Now, in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ttempt to restore my failing appetite, Roberto ha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tewed kidneys and mushrooms in claret. While w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te, Mark described the scene at the morgue wher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aura's body had been identified by Bessie, her maid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her aunt, Susan Treadwell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 spite of deep suffering, I could not but enjoy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ontrast between the young man's appreciation of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eal and the morbid quality of his talk. 'When the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ere shown the body' - he paused to lift a morsel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n his fork – ‘both women collapsed. It was har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 take even if you didn't know her. A lot of blood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- he soaked a bit of toast in the sauce.. With BB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ot ... You can imagine ... 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closed my eyes as if she lay there on the Aubusso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ug as Bessie had discovered her, naked except for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lue silk taffeta robe and a pair of silver slippers.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Fired at close range' - he spooned relish on hi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late . Mrs. Treadwell passed out, but the servan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ok it like a veteran. She’s a queer duck, that Bessi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She's been more than maid to Laura. Guide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hilosopher, and worst enemy of all of Laura's bes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riends. Cooks like an angel, but serves bitter herb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ith the choicest roasts. No man that entered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partment was, in Bessie's opinion, good enough fo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aura. 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She was cool as a cucumber when the boys go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re. Opened the door and pointed to the body s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almly you'd have thought it was an everyday th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or her to find her boss murdered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That's Bessie,' I commented .. But wait till you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get her roused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oberto brought in the coffee. Eighteen storie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low a motorist blew his siren. Through ope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indows we heard the rhythms of a Sunday morn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adio concert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No! No! No!' I cried as Roberto handed Mark m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apoleon cup. I reached across the table and took i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yself, leaving the Empress Josephine for my guest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drank his coffee in silent disapproval, watch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s I unscrewed the carnelian cap of the silver box i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ich I keep my saccharine tablets. Although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pread butter lavishly on my brioches, I cling religiousl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 the belief that the substitution of saccharin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or sugar in coffee will make me slender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ascinating. His scorn robbed my attitudes of characte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 must say you go about your work in a leisurel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y, I remarked petulantly. 'Why don't you go ou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take some fingerprints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There are times in the investigation of a crim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en it's more important to look at faces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turned to the mirror. 'How singularly innocent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eem this morning! Tell me, McPherson, have you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ever seen such candid eyes?' I took off my glasses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resented my face, round and pink as a cherub'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But speaking of faces, McPherson have you met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ridegroom?' 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Shelby Carpenter. I'm seeing him at twelve. He'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taying with Mrs. Treadwell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seized the fact avidly. 'Shelby staying there!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ouldn't he just?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He finds the Hotel Framingham too public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rowds wait in the lobby to see the fellow who wa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going to marry a murder victim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What do you think of Shelby's alibi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What do I think of yours?' he retort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But you've agreed that it's quite normal for a ma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 spend an evening at home with Gibbon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What's wrong about a man going to a Stadium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oncert?' Puritan nostrils quivered. 'Among a lot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usic-lovers and art collectors, that seems a prett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atural way to spend an evening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f you knew the bridegroom, you'd not think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wenty-five-cent seat normal. But he finds it a convenien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y of not having been seen by any of hi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riends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'm always grateful for information, Mr. Lydecker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ut I prefer forming my own opinions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Neat, McPherson. Very neat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How long had you known her, Mr. Lydecker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Seven, eight - yes, it was eight years,' I told him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We met in '34. Shall I tell you about it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rk puffed at his pipe, the room was filled with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ts rancid sweet odor. Roberto entered noiselessly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efill the coffee-cups. The radio orchestra played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humba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She rang my doorbell, McPherson, much as you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ang it this morning. I was working at my desk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riting, as I remember, a birthday piece about a certai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eminent American, the Father of Our Countr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should never have committed such a cliche, but, a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y editor had asked for it and as we were in the mids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f some rather delicate financial rearrangements, I ha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ecided that I could not but gain by appeasement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Just as I was about to throwaway a substantial increas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 earning power as indulgence for my boredom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is lovely child entered my lif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should have been an actor. Had I been physicall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tter suited to the narcissistic profession, I shoul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robably have been among the greatest of my tim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ow, as Mark let the second cup of coffee grow cold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saw me as I had been eight years before, wrapp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 the same style of Persian dressing-gown, pad o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oose Japanese clogs to answer the doorbell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Carlo, who was Roberto's predecessor, had gon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ut to do the daily marketing. I think she was surpris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 see that I answered my own doorbell. S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s a slender thing, timid as a fawn and fawn-like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o, in her young uncertain grace. She had a tin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ad, delicate for even that thin body, and the tilt o£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t along with the bright shyness of her slightl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blique dark eyes further contributed to the sense th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ambi - or Bambi's doe - had escaped from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orest and galloped up the eighteen flights to thi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partment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When I asked why she had come, she gave a littl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lucking sound. Fear had taken her voice. I wa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ertain that she had walked around and around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uilding before daring to enter, and that she had stoo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 the corridor hearing her own heart pound before s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ared touch a frightened finger to my doorbell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 xml:space="preserve">‘ </w:t>
      </w:r>
      <w:r>
        <w:rPr>
          <w:sz w:val="24"/>
          <w:lang w:eastAsia="en-US"/>
        </w:rPr>
        <w:t>" Well, out with it!" Unwilling to acknowledg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at I had been touched by her pretty shyness, I spok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rshly. My temper was more choleric in those days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r. McPherso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She spoke softly and very rapidly. I remember i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s all one sentence, beginning with a plea that I forgiv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r for disturbing me and then promising that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ould receive huge publicity for reward if I woul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endorse a fountain pen her employers were advertising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t was called the Byron.</w:t>
      </w:r>
    </w:p>
    <w:p>
      <w:pPr>
        <w:pStyle w:val="Normal"/>
        <w:rPr/>
      </w:pPr>
      <w:r>
        <w:rPr>
          <w:sz w:val="24"/>
          <w:lang w:eastAsia="en-US"/>
        </w:rPr>
        <w:t xml:space="preserve">'I exploded. "Give </w:t>
      </w:r>
      <w:r>
        <w:rPr>
          <w:i/>
          <w:sz w:val="24"/>
          <w:lang w:eastAsia="en-US"/>
        </w:rPr>
        <w:t xml:space="preserve">me </w:t>
      </w:r>
      <w:r>
        <w:rPr>
          <w:sz w:val="24"/>
          <w:lang w:eastAsia="en-US"/>
        </w:rPr>
        <w:t>publicity, my good girl!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our reasoning is sadly distorted. It's my name th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ill give distinction to your cheap fountain pen.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ow dared you take the sacred name of Byron? Wh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gave you the right? I've a good mind to write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nufacturers a stiff letter."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 tried not to notice the brightness of her eyes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cPherson. I was not aware at this time that s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d named the fountain pen herself and that she wa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roud of its literary sound. She persisted bravely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elling me about a fifty-thousand-dollar advertis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ampaign which could not fail to glorify my nam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I felt it my duty to become apoplectic. !'Do you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know how many dollars' worth of white space m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yndicated columns now occupy? And do you realiz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at manufacturers of typewriters, toothpaste,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azors with fifty-thousand-dollar checks in thei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ockets are turned away from this door daily? You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alk of giving me publicity!"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Her embarrassment was painful. I asked if s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ould stay and have a glass of sherry. Doubtless s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ould have preferred flight, but she was too shy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efuse. While we drank the sherry, I made her tell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e about herself. This was her first job and it represent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apex of her ambitions at the time. She ha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visited sixty-eight advertising agencies before she go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job. Buried beneath that air of timidity was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gnificent will. Laura knew she was clever,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 was willing to suffer endless rebuffs in order.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rove her talents. When she had finished, I said, "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uppose you think I'm moved by your story and th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'm going to break down and give you that endorsement.'"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Did you?' Mark inquir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,McPherson, I am the most mercenary man i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merica. I never take any action without comput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profit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You gave her the endorsement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bowed my head in shame. ‘For seven year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ldo Lydecker has enthusiastically acclaimed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yron Pen. Without it, I am sure that my collect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essays would never sell one hundred thousand copies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She must have been a terrific kid,' he remark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Only mildly terrific at that period. I recogniz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r possibilities, however. The next week I entertain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r at dinner. That was the beginning. Und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y tutelage she developed from a gauche child to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gracious New Yorker. After a year no one would hav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uspected that she came from Colorado Springs.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 remained loyal and appreciative, McPherson.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ll my friends she is the only one with whom I wa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illing to share my prestige. She became as well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known at opening nights as Waldo Lydecker's gray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Van Dyke or his gold-banded stick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y guest offered no comment. The saturnine moo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d returned. Scotch piety and Brooklyn povert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d developed his resistance to chic women. ' Wa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 ever in love with you?' -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recoiled. My answer came in a thick voic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Laura was always fond of me. She rejected suito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.fter suitor during those eight years of loyalty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contradiction was named Shelby Carpente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ut explanation would come later. Mark knew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value of silence in dealing with such a voluble creatur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s myself.</w:t>
      </w:r>
    </w:p>
    <w:p>
      <w:pPr>
        <w:pStyle w:val="Normal"/>
        <w:rPr/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 xml:space="preserve">My </w:t>
      </w:r>
      <w:r>
        <w:rPr>
          <w:i/>
          <w:sz w:val="24"/>
          <w:lang w:eastAsia="en-US"/>
        </w:rPr>
        <w:t xml:space="preserve">love </w:t>
      </w:r>
      <w:r>
        <w:rPr>
          <w:sz w:val="24"/>
          <w:lang w:eastAsia="en-US"/>
        </w:rPr>
        <w:t>for Laura,' I explained, 'was not merel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desire of a mature man for a pretty young thing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re was a deeper basis of affection. Laura ha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de me a generous man. It's quite fallacious to believ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at we grow fond of those whom we've hurt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emorse cannot compensate. It's more human to shu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ose whose presence reminds us of a shoddy past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Generosity, not evil, flourishes like the green ba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ree. Laura considered me the kindest man in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universe, hence I had to grow to that stature. Fo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.her I was always Jovian, in humanity as well as in-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elligenc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suspected doubt behind his swift glance of appraisal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rose. 'It's getting late. I've got a dat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ith Carpenter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Behold, the bridegroom waits!' As we walked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door, I added, 'I wonder how you're going to lik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lby.' 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It's not my business to like or dislike anyon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'm only interested in her friends .. 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As suspects?' I teas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For information. I shall probably call on you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gain, Mr. Lydecker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Whenever you like. I do indeed hope to aid, if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an, in the apprehension of the vile being - we can'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all him human, can we? - who could have perform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uch a villainous and uselessly tragic de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ut in the meantime I shall be curious to know you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pinion of Shelby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You don't think much of him yourself, do you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Shelby was Laura's other life.' I stood with m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nd on the doorknob. 'To my prejudiced way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inking, the more commonplace and less distinguish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ide of her existence. But judge for yourself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oung man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e shook hand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To solve the puzzle of her death, you must firs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esolve the mystery of Laura's life. This is no simpl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ask. She had no secret fortune, no hidden rubie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ut, I warn you, McPherson, the activities of crook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racketeers will seem simple in comparison with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motives of a modern woman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showed impatience 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A complicated, cultivated modern woman . "Con-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ealment, like a worm i' the bud, fed on her damask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heek." I shall be at your command whenever you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all, McPherson. Au revoir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stood at the door until he had got into the elevato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 xml:space="preserve">                                      </w:t>
      </w:r>
      <w:r>
        <w:rPr>
          <w:sz w:val="24"/>
          <w:lang w:eastAsia="en-US"/>
        </w:rPr>
        <w:t>(II)</w:t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</w:r>
    </w:p>
    <w:p>
      <w:pPr>
        <w:pStyle w:val="Normal"/>
        <w:rPr/>
      </w:pPr>
      <w:r>
        <w:rPr>
          <w:i/>
          <w:sz w:val="24"/>
          <w:lang w:eastAsia="en-US"/>
        </w:rPr>
        <w:t xml:space="preserve">While </w:t>
      </w:r>
      <w:r>
        <w:rPr>
          <w:sz w:val="24"/>
          <w:lang w:eastAsia="en-US"/>
        </w:rPr>
        <w:t>a not inconsiderable share of my work ha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en devoted to the study of murder, I have nev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tooped to the narration of a mystery story. At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isk of seeming somewhat less than modest, I shall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quote from my own works. The sentence, so ofte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 xml:space="preserve">reprinted, that opens my essay 'Of Sound and Fury,' </w:t>
      </w:r>
      <w:r>
        <w:rPr>
          <w:sz w:val="24"/>
          <w:u w:val="single"/>
          <w:lang w:eastAsia="en-US"/>
        </w:rPr>
        <w:t>1/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s pertinent here: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When, during the 1936 campaign, I learned th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President was a devotee of mystery stories, I vot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 straight Republican ticket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y prejudices have not been shed. I still consid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conventional mystery story an excess of sound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ury, signifying, far worse than nothing, a barbaric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eed for violence and revenge in that timid hord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known as the reading public. The literature of murd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vestigation bores me as profoundly as its practic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rritated Mark McPherson. Yet I am bound to tell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is story, just as he was obliged to continue hi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earches, out of a deep emotional involvement in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ase of Laura Hunt. I offer the narrative, not so much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s a detective yarn as a love stor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______________</w:t>
      </w:r>
    </w:p>
    <w:p>
      <w:pPr>
        <w:pStyle w:val="Normal"/>
        <w:rPr/>
      </w:pPr>
      <w:r>
        <w:rPr>
          <w:sz w:val="24"/>
          <w:u w:val="single"/>
          <w:lang w:eastAsia="en-US"/>
        </w:rPr>
        <w:t>1/</w:t>
      </w:r>
      <w:r>
        <w:rPr>
          <w:sz w:val="24"/>
          <w:lang w:eastAsia="en-US"/>
        </w:rPr>
        <w:t xml:space="preserve">  In the volume </w:t>
      </w:r>
      <w:r>
        <w:rPr>
          <w:i/>
          <w:sz w:val="24"/>
          <w:lang w:eastAsia="en-US"/>
        </w:rPr>
        <w:t xml:space="preserve">Time, You Thief, </w:t>
      </w:r>
      <w:r>
        <w:rPr>
          <w:sz w:val="24"/>
          <w:lang w:eastAsia="en-US"/>
        </w:rPr>
        <w:t>by Waldo Lydecker, 1938.</w:t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wish I were its hero. I fancy myself a pensiv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iguredrawn, without conscious will, into a love th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s born of violence and destined for tragedy. I am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given to thinking of myself in the third perso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ny a time, when I have suffered some clums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isadventure, I am saved from remorse by the substitutio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or unsavory memory of another captivating</w:t>
      </w:r>
    </w:p>
    <w:p>
      <w:pPr>
        <w:pStyle w:val="Normal"/>
        <w:rPr/>
      </w:pPr>
      <w:r>
        <w:rPr>
          <w:sz w:val="24"/>
          <w:lang w:eastAsia="en-US"/>
        </w:rPr>
        <w:t xml:space="preserve">installment in </w:t>
      </w:r>
      <w:r>
        <w:rPr>
          <w:i/>
          <w:sz w:val="24"/>
          <w:lang w:eastAsia="en-US"/>
        </w:rPr>
        <w:t>The Life and Times of Waldo Lydecke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are are the nights when I fail to lull myself to sleep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ithout the sedative of some such heroic statemen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s  Waldo Lydecker stood, untroubled, at the edge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 cliff beneath which ten thousand angry lions roared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make this confession at the risk of exhibiting absurdit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y proportions are, if anything, too heroic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ile I measure three inches above six feet, the magnificence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y skeleton is hidden by the weight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y flesh. My dreams dwindle in contrast. Yet I dar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ay that if the dreams of any so-called normal ma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ere exposed, like Dali drawings, to the vulgar eye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f the masses, there would be no more gravity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ignity left for mankind. At certain times in history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lesh was considered a sign of good disposition, bu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e live in a tiresome era wherein exercise is hel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acred and heroes are always slender. I have mor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an once endured the ordeal of reducing, but I alway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give it up when I reflect that no philosophy or fantas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are enter a mind as usurious as Shylock's over each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ound of flesh. So I have learned, at the age of fiftytwo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 accept this burden with the same philosophical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alm with which I endure such indecencies as ho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eather and war new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ut it will not be possible to write of myself heroi-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ally in those chapters wherein Mark McPherso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oves the story. I have long learned to uphold m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ego in a world that also contains Shelby Carpenter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ut the young detective is a more potent man. Ther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s no wax in Mark; he is hard coin metal who impresse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is own definite stamp upon those who seek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 mould him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is definite but not simple. His complexitie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rouble him. Contemptuous of luxury, he is als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harmed by it. He resents my collection of glass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orcelain, my Biedermeier and my library, but envie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culture which has developed appreciation of surfac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ustres. His remarking upon my preference fo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en who are less than hundred per cent expos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is own sensitivity. Reared in a world that honor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nly hundred per cents, he has learned in maturit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at I knew as a miserable adolescent, th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lame, the halt, and the blind have more ma ice i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ir souls, therefore more acumen. Cherishing secre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urt, they probe for the pains and weaknesses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thers. And probing is the secret of finding. Through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elescopic lenses I discerned in Mark the weaknes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at normal eyesight might never discove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hard coin metal of his character fails to arous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y envy. I am jealous of severed bone, of tortur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uscle, of scars whose existence demands such firmnes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f footstep, such stern, military erectness. M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wn failings, obesity, astigigmatism, the softness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ale flesh, can find no such heroic apology. But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ilver shinbone, the legacy of a dying desperado!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re is romance in the very anatomy of the ma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or an hour after he had gone, I sat upon the sofa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stless toying with my envy. That hour exhaust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e. I turned for solace to Laura's epitaph. Rhythm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ailed, words eluded me. Mark had observed that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rote smoothly but said nothing. I have sometime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uspected this flaw in my talent, but have never fac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yself with the admission of failure. Upon th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unday noon I saw myself as a fat, fussy, and useles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le of middle age and doubtful charm. By all that i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ogical I should have despised Mark McPherson.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ould not. For all of his rough edges, he was the ma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should have been, the hero of the stor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hero, but not the interpreter. That is m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mniscient role. As narrator and interpreter, I shall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escribe scenes which I never saw and record dialogue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ich I did not hear. For th-is impudence I offer n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excuse. I am an artist, and it is my business to recreat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ovement precisely as I create mood. I know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se people, their voices ring in my ears, and I ne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nly close my eyes and see characteristic gesture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y written dialogue will have more clarity, compactness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essence of character than their spoke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nes, for I am able to edit while I write, wherea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y carried on their conversations in a loose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ointless fashion with no sense of form or crisis in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uilding of their scenes. And when I write of mysel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s a character in the story, I shall endeavor to recor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y flaws with the same objectivity as if I were n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ore important than any other figure in this macabr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omance.</w:t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 xml:space="preserve">                                     </w:t>
      </w:r>
      <w:r>
        <w:rPr>
          <w:sz w:val="24"/>
          <w:lang w:eastAsia="en-US"/>
        </w:rPr>
        <w:t>(III)</w:t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</w:r>
    </w:p>
    <w:p>
      <w:pPr>
        <w:pStyle w:val="Normal"/>
        <w:rPr/>
      </w:pPr>
      <w:r>
        <w:rPr>
          <w:i/>
          <w:sz w:val="24"/>
          <w:lang w:eastAsia="en-US"/>
        </w:rPr>
        <w:t xml:space="preserve">Laura’s </w:t>
      </w:r>
      <w:r>
        <w:rPr>
          <w:sz w:val="24"/>
          <w:lang w:eastAsia="en-US"/>
        </w:rPr>
        <w:t>Aunt Susan once sang in musical comed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n she became a widow. The period between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yphen of marriage - is best forgotten. Never i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years I have known her have I heard her lamen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late Horace Q. Treadwell. The news of Laura'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eath had brought her hastily from her summer plac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n Long Island to the mausoleum on upper Fifth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venue. One servant, a grim Finn, had accompani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r. It was Helga who opened the door for Mark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ed him through a maze of dark canals into a vast uncarpet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hamber in which every piece of furniture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every picture and ornament, wore a shroud of pale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triped line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is was Mark's first visit to a private home o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ifth Avenue. As he waited, he paced the long room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ccosting and retreating from 'his lean, dark-cla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mage in a ful1-length gold-framed mirror. Hi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oughts dwelt upon the meeting with the bereav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ridegroom. Laura was to have married Shelb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arpenter on the fol1owing Thursday. They ha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assed their blood tests and answered the question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n the application for a marriage licens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rk knew these facts thoroughly. Shelby ha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en disarmingly frank with the police sergeant wh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sked the first questions. Folded in Mark's coatpocke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s a carbon record of the lovers' last meeting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facts were commonplace but not conventional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aura had been infected with the week-end sicknes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rom the first of May until the last of September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 joined the fanatic mob in week-end  pilgrimage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 Connecticut. The mouldy house described in ‘The</w:t>
      </w:r>
    </w:p>
    <w:p>
      <w:pPr>
        <w:pStyle w:val="Normal"/>
        <w:rPr/>
      </w:pPr>
      <w:r>
        <w:rPr>
          <w:sz w:val="24"/>
          <w:lang w:eastAsia="en-US"/>
        </w:rPr>
        <w:t xml:space="preserve">Fermenting of New England, </w:t>
      </w:r>
      <w:r>
        <w:rPr>
          <w:sz w:val="24"/>
          <w:u w:val="single"/>
          <w:lang w:eastAsia="en-US"/>
        </w:rPr>
        <w:t>1/</w:t>
      </w:r>
      <w:r>
        <w:rPr>
          <w:sz w:val="24"/>
          <w:lang w:eastAsia="en-US"/>
        </w:rPr>
        <w:t xml:space="preserve">  was Laura's convert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arn. Her garden suffered pernicious anaemia and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ums she spent to fertilize that rocky soil would hav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rovided a purple orchid every day of the year with a</w:t>
      </w:r>
    </w:p>
    <w:p>
      <w:pPr>
        <w:pStyle w:val="Normal"/>
        <w:rPr/>
      </w:pPr>
      <w:r>
        <w:rPr>
          <w:sz w:val="24"/>
          <w:lang w:eastAsia="en-US"/>
        </w:rPr>
        <w:t xml:space="preserve">corsage of </w:t>
      </w:r>
      <w:r>
        <w:rPr>
          <w:i/>
          <w:sz w:val="24"/>
          <w:lang w:eastAsia="en-US"/>
        </w:rPr>
        <w:t xml:space="preserve">Odontoglossum grande </w:t>
      </w:r>
      <w:r>
        <w:rPr>
          <w:sz w:val="24"/>
          <w:lang w:eastAsia="en-US"/>
        </w:rPr>
        <w:t>for Sundays. But s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ersisted in the belief that she saved a vast fortun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cause, for five months of the year, she had only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uy flowers once a week.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fter my first visit, no amount of persuasion coul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duce me to step foot upon the Wilton train. Shelby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owever, was a not unwilling victim. And sometime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 took the maid, Bessie, and thus relieved herself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ousehold duties which she pretended to enjoy. O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is Friday, she had decided to leave them both i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wn. She needed four or five days of loneliness, s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ld Shelby, to bridge the gap between a Lady Lilith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ace Cream campaign and her honeymoon. It woul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ever do to start as a nervous bride. This reason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atisfied Shelby. It never occurred to him that s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ight have other plans. Nor did he question h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arewel1dinner with me. She had arranged, or so s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ld Shelby, to leave my house in time to catch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en-twenty trai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 and Shelby had worked for the same advertis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gency. At five o'clock on Friday afternoon, 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ent into her office. She gave her secretary a few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inal instructions, powdered her nose, reddened h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ps, and rode down in the elevator with him. The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topped for Martinis at the Tropicale, a bar frequent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________________</w:t>
      </w:r>
    </w:p>
    <w:p>
      <w:pPr>
        <w:pStyle w:val="Normal"/>
        <w:rPr/>
      </w:pPr>
      <w:r>
        <w:rPr>
          <w:sz w:val="24"/>
          <w:u w:val="single"/>
          <w:lang w:eastAsia="en-US"/>
        </w:rPr>
        <w:t>1/</w:t>
      </w:r>
      <w:r>
        <w:rPr>
          <w:sz w:val="24"/>
          <w:lang w:eastAsia="en-US"/>
        </w:rPr>
        <w:t xml:space="preserve">  In the volume </w:t>
      </w:r>
      <w:r>
        <w:rPr>
          <w:i/>
          <w:sz w:val="24"/>
          <w:lang w:eastAsia="en-US"/>
        </w:rPr>
        <w:t xml:space="preserve">Time, You Thief, </w:t>
      </w:r>
      <w:r>
        <w:rPr>
          <w:sz w:val="24"/>
          <w:lang w:eastAsia="en-US"/>
        </w:rPr>
        <w:t>by Waldo Lydecker, 1938.</w:t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y advertising and radio writers. Laura spoke of h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lans for the week. She was not certain as to the hou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f her return, but she did not expect Shelby to mee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r train. The trip to and from Wilton was no mor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 her than a subway ride. She set Wednesday as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ay of her return and promised to telephone him immediatel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upon her arrival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s Mark pondered these facts, his eyes on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heckerboard of light and dark woods set into Mr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readwell's floor, he became aware that his restlessnes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s the subject of nervous scrutiny. The lo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irror framed his first impression of Shelby Carpente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gainst the shrouded furniture, Shelby was like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rightly lithographed figure on the gaudy motionpictur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oster decorating the sombre granite of a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cient opera house. The dark suit chosen for thi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ay of mourning could not dull his vivid grandeu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le energy. shone in his tanned skin, gleamed from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is clear gray eyes, swelled powerful biceps. Later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s Mark told me of the meeting, he confessed that 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s puzzled by an almost overwhelming sense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amiliarity. Shelby spoke with the voice of a strang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ut with lips whose considered smile seemed as familia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s Mark's own reflection. All through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terview and in several later meetings, Mark sough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vainly to recall some earlier association. The enigm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enraged him. Failure seemed to indicate a soften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rocess within himself. Encounters with Shelb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iminished his self-confidenc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y chose chairs at opposite ends of the long room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lby had offered, Mark accepted, a Turkish cigarett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ppressed by Fifth Avenue magnificence, he ha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arely the courage to ask for an ashtray. And this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n who had faced machine-gun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lby had borne up bravely during the ordeal 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adquarters. As his gentle Southern voice repeat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details of that tragic farewell, he showed clearl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at he wished to spare his visitor the effort of sympath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So r put her in the taxi and gave the driver Wald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ydecker's address. Laura said, .. Good-bye until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ednesday," and leaned out to kiss me. The nex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orning the police came to tell me that Bessie ha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ound her body in the apartment. I wouldn't believ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t. Laura was in the country. That's what she'd tol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e, and Laura had not lied to me befor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We found the taxi-driver and checked with him,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rk informed him. 'As soon as they'd turned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orner, she said that he was not to go to Mr. Lydecker'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ddress, but to take her to Grand Central. She'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elephoned Mr. Lydecker earlier in the afternoon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reak the dinner date. Have you any idea why s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ould have lied to you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igarette smoke curled in flawless circles from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lby's flawless lips. 'r don't like to believe s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ed to me. Why should she tell me she was din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ith Waldo if she wasn't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She lied twice, first in regard to dining with M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ydecker, and second about leaving town that night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I can't believe it. We were always so honest with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each other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rk accepted the statement without comment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We've interviewed the porters on duty Friday nigh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t Grand Central and a couple remember her fac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She always took the Friday night train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That's the catch. The only porter who swears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 definite recollection of Laura on this particula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ight also asked if he'd have his picture in the newspaper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o we strike a dead-end there. She migh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ve taken another taxi from the Forty-Second o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exington Avenue exits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Why?' Shelby sighed. 'Why should she hav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one such a ridiculous thing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f we knew, we might have a reasonable clu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ow as to your alibi, Mr. Carpenter .. 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lby groan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 won't make you go through it again. I've go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details. You had dinner at the Myrtle Cafeteri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n Forty-Second Street, you walked to Fifth Avenue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ok a bus to a Hundred and Forty-Sixth Street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ought a twenty-five-cent seat for the concert ... 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lby pouted like a hurt child. 'I've had som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ad times, you know. When I'm alone I try to sav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oney. I'm just getting on my feet again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There's no shame in saving money,' Mark remind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im. 'That's the only reasonable explanatio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yone's given for anything so far. You walk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ome after the concert, eh? Quite a distanc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The poor man's exercise.' Shelby grinned feebl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rk dropped the alibi, and with one of thos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haracteristic swift thrusts, asked: 'Why didn't you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get married before this? Why did the engagemen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ast so long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lby cleared his throat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Money, wasn't it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 schoolboy flush ripened Shelby's skin. He spok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itterly. 'When I went to work for Rose, Rowe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anders, I made thirty-five dollars a week. She wa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getting a hundred and seventy-five.' He hesitated,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olor of his cheeks brightened to the tones of an overrip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each. 'Not that I resented her success. She wa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o clever that I was awed and respectful. And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nted her to make as much as she could; believ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at, Mr. McPherson. But it's hard on a man's prid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was brought up to think of women ... differently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And what made you decide to marry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lby brightened. 'I've had a little success myself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But she was still holding a better job. What mad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ou change your mind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There wasn't so much discrepancy. My salary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f not munificent, was respectable. And I felt that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s advancing. Besides, I'd been catching up with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y debts. A man doesn't like to get married, you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know, while he owes money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Except to the woman he's marrying,' a shrill voic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dd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 the mirror's gilt frame Mark saw the reflectio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f an advancing figure. She was small, robed in deepes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ourning and carrying under her right arm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omeranian whose auburn coat matched her ow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right hair. As she paused in the door with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rble statues and bronze figurines behind her,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gold frame giving margins to the portrait, she wa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ke a picture done by one of Sargent's imitators wh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d failed to carryover to the twentieth century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ignity of the nineteenth. Mark had seen her briefl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t the inquest and had thought her young to b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aura's aunt. Now he saw that she was well ov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ifty. The rigid perfection of her face was almos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rtificial, as if flesh-pink velvet were drawn over a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ron fram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lby leaped. 'Darling ! You remarkable creature!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ow you've recovered! How can you be so beautiful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arling, when you've gone through such intolerabl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gonies?' He led her to the room's most importan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hai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 hope you find the fiend' - she addressed Mark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ut gave attention to her chiffon. 'I hope you fi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im and scrouge his eyes out and drive hot nail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rough his body and boil him in oil.' Her vehemenc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pent, she tossed Mark her most enchanting smil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Comfortable, darling?' Shelby inquired. 'How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bout your fan? Would you like a cool drink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d the dog's affection begun to bore her, s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ight have dismissed it with the same pretty indifferenc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 Mark she said: 'Has Shelby told you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tory of his romantic courtship? I hope he's not lef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ut any of the thrilling episodes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Now, darling, what would Laura have said if s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ould hear you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She'd say I was a jealous bitch. And she'd b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ight. Except that I'm not jealous. I wouldn't hav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ou on a gold platter, darling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You mustn't mind Auntie Sue, Mr. McPherso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's prejudiced because I'm poor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sn't he cute?' cooed Auntie Sue, petting the dog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 never asked Laura for money' - Shelby migh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ve been taking an oath at an altar. 'lf she wer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re, she'd swear it, too. I never asked. She knew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s having a hard time and insisted, simply insist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upon lending it to me. She always made money s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easily, she said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She worked like a dog!' cried Laura's aunt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Pomeranian sniffed. Aunt Sue pressed it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mall nose to her cheek, then settled it upon her lap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ving achieved this enviable position, the Pam·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eranian looked upon the men smugl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Do you know, Mrs. Treadwell, if your niece ha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y' - Mark produced the word uneasily - 'en·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emies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Enemies!' the good lady shrieked. 'Everyon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dored her. Didn't everyone adore her, Shelby? S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d more friends than money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That,' Shelby added gravely, 'was one of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inest things about her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Anyone who had troubles came to her; Aunt Su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eclaimed, quite in the manner of the immortal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rnhardt. 'I warned her more than once. It's whe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ou put yourself out for people-that you find yoursel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 trouble. Don't you think. that's true, Mr. Mc·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herson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 don't know. I've probably not put myself out fo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enough people.' The posturing offended him; he ha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come curt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is annoyance failed to check the lady's histrionic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spirations. '''The evil that men do lives after them;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good is oft buried  with their bones,'" she misquoted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giggling lightly, added, 'although h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oor bones aren't buried yet. But we must be truthful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even about the dead. It wasn't money principall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ith Laura, it was people, if you know what I mea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 was always running around, doing favors, wast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r time and strength on people she scarcely knew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emember that model, Shelby, the girl with the fanc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ame? Laura got me to give her my leopard coat. I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sn't half worn out either. I could have got anoth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inter out of it and spared my mink. Don't you re"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ember, Shelby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lby had become infatuated with a bronze Dian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o had been threatening for years to leap, with do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stag, from her pedestal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untie Sue continued naughtily: ‘And Shelby's job!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o you know how he got it, Mr. McPherson? He'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en selling washing machines - or was it casing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or frankfurters, darling? Or was that the time whe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ou earned thirty dollars a week writing letters for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chool that taught people to be successful busines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executives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lby turned defiantly from Diana .. What's th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 be ashamed of? When I met Laura, Mr. McPherson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happened to be working as correspondent for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University of the Science of Finance. Laura saw som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f my copy, realized that I was wasting a certain gif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r flair, and with her usual generosity .. :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Generosity wasn't the half of it,' Auntie Sue interrupt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She spoke to Mr. Rowe about me and a few month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ater, when there was a vacancy, he called me i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ou can't say I've been ungrateful' - he forgav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rs. Treadwell with his gentle smile .. It was she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ot I, who suggested that you forget it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There were a number of other things, darling, th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aura asked me to forget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Mustn't be vicious, dear. You'll be giving M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cPherson a lot of misleading ideas.' With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enderness of a nurse Shelby rearranged Auntie Sue'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ushions, smiling and treating her malice like som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ecret malad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scene took on a theatric quality. Mark saw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lby through the woman's eyes, clothed in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harm he had donned, like a bright domino, for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oman's pleasure. The ripe color, the chiseled features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clear, long-lashed eyes had been created, hi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nner said, for her particular enjoyment. Through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t all Mark felt that this was not a new exhibitio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had seen it somewhere before. So irritated b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altering memory that he had to strain harshness from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is voice, he told them he was through with them fo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day, and rose to go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lby rose, too .   I'll go out for a bit of air. I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ou think you can get along without me for a whil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Of course, darling. It's been wicked of me to tak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up so much of your time.' Shelby's feeble sarcasm ha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oftened the lady. White, faded, ruby-tipped hand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ested on his dark sleeve.. I'll never forget how ki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ou've been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lby forgave magnanimously. He put himsel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t her disposal as if he were already Laura's husband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man of the family whose duty it was to serve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orrowing woman in this hour of grief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ke a penitent mistress returning to her lover, s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ooed at Shelby. 'With all your faults, you've go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nners, darling. That's more than most men hav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owadays. I'm sorry I've been so bad-tempered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kissed her forehea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s they left the house, Shelby turned to Mark 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Don't take Mrs. Treadwell too seriously. Her bark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s worse than her bite. It's only that she'd disapprov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f my marrying her niece, and now she's go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 stand by her opinions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What she disapproved of,' Mark observed, 'wa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aura's marrying you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lby smiled ruefully. 'We ought all to be a littl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ore decent now, oughtn't we? After all! Probabl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untie Sue is sorry she hurt poor Laura by constantl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riticizing me, and now she's too proud to say so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at's why she had to take it out on me this morning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y stood in the burning sunlight. Both wer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xious to get away, yet both hesitated. The scen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s unfinished. Mark had not learned enough, Shelb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d not told all he wanted Mark to know .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en, after a brief pause devoted to a final struggl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ith his limping memory, Mark cleared his throat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lby started as if he had been roused from the remotenes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f a dream. Both smiled mechanicall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Tell me,' Mark commanded, 'where have I see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ou before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lby couldn't imagine. 'But I've been aroun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arties and all that. One sees people at bars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estaurants. Sometimes a stranger's face is mor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amiliar than your best friend's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rk shook his head. 'Cocktail bars aren't in m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n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You'll remember when you're thinking of someth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else. That's how it always is.' Then, withou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hanging his tone, Shelby added, ,You know, M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cPherson, that I was beneficiary of Laura's insurance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on't you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rk nodd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I wanted to tell you myself. Otherwise you migh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ink .. , well .. , it's only natural in your work to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--Shelby chose the word tactfully - 'suspect ever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otive. Laura carried an annuity, you know,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re was a twenty-five-thousand-dollar death benefit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'd had it in her sister's name, but after we decid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 get married she insisted upon making it out to m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'll remember that you told me,' Mark promis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lby offered his hand. Mark took it. They hesitat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ile the sun smote their uncovered head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 hope you don't think I'm completely a heel, M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cPherson,' Shelby said ruefully. 'I never lik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orrowing from a woman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 xml:space="preserve">                                  </w:t>
      </w:r>
      <w:r>
        <w:rPr>
          <w:sz w:val="24"/>
          <w:lang w:eastAsia="en-US"/>
        </w:rPr>
        <w:t>( IV)</w:t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</w:r>
    </w:p>
    <w:p>
      <w:pPr>
        <w:pStyle w:val="Normal"/>
        <w:rPr/>
      </w:pPr>
      <w:r>
        <w:rPr>
          <w:i/>
          <w:sz w:val="24"/>
          <w:lang w:eastAsia="en-US"/>
        </w:rPr>
        <w:t xml:space="preserve">When, </w:t>
      </w:r>
      <w:r>
        <w:rPr>
          <w:sz w:val="24"/>
          <w:lang w:eastAsia="en-US"/>
        </w:rPr>
        <w:t>at precisely twelve minutes past four by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rmolu clock on my mantel, the telephone interrupted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was deep in the Sunday papers. Laura ha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come a Manhattan legend. Scarlet-minded headlin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rtists had named her tragedy 'THE BACHELO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GIRL MURDER' and one example of Sunday editio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lles-lettres was tantalizingly titled' SEEK ROMEO I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EASTSIDE LOVE- KILLING.' By the necromancy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odern journalism, a gracious young woman had bee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ransformed into a dangerous siren who practiced h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iles in that fascinating neighborhood where Park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venue meets Bohemia. Her generous way of life ha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come an uninterrupted orgy of drunkenness, lust,</w:t>
      </w:r>
    </w:p>
    <w:p>
      <w:pPr>
        <w:pStyle w:val="Normal"/>
        <w:rPr/>
      </w:pPr>
      <w:r>
        <w:rPr>
          <w:sz w:val="24"/>
          <w:lang w:eastAsia="en-US"/>
        </w:rPr>
        <w:t xml:space="preserve">and deceit, as titivating to the masses as </w:t>
      </w:r>
      <w:r>
        <w:rPr>
          <w:i/>
          <w:sz w:val="24"/>
          <w:lang w:eastAsia="en-US"/>
        </w:rPr>
        <w:t xml:space="preserve">it </w:t>
      </w:r>
      <w:r>
        <w:rPr>
          <w:sz w:val="24"/>
          <w:lang w:eastAsia="en-US"/>
        </w:rPr>
        <w:t>was profitabl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 the publishers. At this very hour, I reflected a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lumbered to the telephone, men were bandying h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ame in pool parlors and women shouting her secret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rom tenement window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heard Mark McPherson's voice on the wire. 'M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ydecker, I was just wondering if you could help m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re are several questions 1'd like to ask you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And what of the baseball game?' I inquir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elf-conscious laughter vibrated the diaphragm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ickled my ear. ' It was too late. 1'd have missed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irst couple of innings. Can you come over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Where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The apartment. Miss Hunt's plac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 don't want to come up there. It's cruel of you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sk m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Sorry,' he said after a moment of cold silenc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Perhaps Shelby Carpenter can help me. I'll try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get in touch with him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Never mind. I'll com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en minutes later I stood beside him in the ba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indow of Laura's living-room. East Sixty-Seco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treet had yielded to the spirit of carnival. Popcor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vendors and pushcart peddlers, sensing the profit i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isaster, offered ice-cream sandwiches, pickles,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ickel franks to buzzards who battened on excitement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unday's sweethearts had deserted the gree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astures of Central Park to stroll arm-in-arm past h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ouse, gaping at daisies which had been watered b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hands of a murder victim. Fathers pushed perambulator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mothers scolded the brats who tortur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cops who guarded the door of a house in which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achelor girl had been slai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Coney Island moved to the Platinum Belt,' I observ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rk nodded. 'Murder is the city's best free entertainment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hope it doesn't bother you, M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ydecker. 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Quite the contrary. It's the odor of tuberoses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timbre of organ music that depress me. Public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estivity gives death a classic importance. No on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ould have enjoyed the spectacle more than Laura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sigh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f she were here now, she'd open the windows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luck daisies out of her window-boxes and strew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idewalks. Then she'd send me down the stairs for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enny pickl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rk plucked a daisy and tore off the petal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Laura loved dancing in the streets. She gave dolla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ills to organ-grinders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shook his head. ' You'd never think it, judg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rom the neighborhood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,She also had a taste for privacy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house was one of a row of converted mansions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reserved in such fashion that Victorian architectur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acrificed none of its substantial elegance to twentiethcentur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hic. High stoops had given way to lacquer r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oors three steps down; scrofulous daisies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achitic geraniums bloomed in extraordinarily brigh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lue and green window-boxes; rents were exorbitant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aura had lived here, she told me, because she enjoy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nubbing Park Avenue's pretentious foyers. After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rying day in the office, she could neither face a superma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 gilt braid nor discuss the weather with politel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different elevator boys. She had enjoyed open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street door with a key and climbing the stairs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r remodeled third floor. It was this taste for privac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at led to her death, for there had been no one to ask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t the door if Miss Hunt expected a visitor on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ight the murderer came 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The doorbell rang,' Mark announced suddenl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What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That's how it must have happened. The doorbell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ang. She was in the bedroom without clothes o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y the time she'd put on that silk thing and her slippers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'd probably rung a second time. She went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door and as she opened it, the shot was fired!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How do you know all this?' I demand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She fell backward. The body lay ther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e both stared at the bare, polished floor. He ha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een the body, the pale blue garment blood-stain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the blood running in rivulets to the edge of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green carpet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The door downstairs had evidently been left unlock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t was unlocked when Bessie came to work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esterday morning. Before she came upstairs, Bessi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ooked for the superintendent to bawl him out for hi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arelessness, but he'd taken his family down to Manhatta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ach for the week-end. The tenants of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irst and second floors are away for the summer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re was no one else in the house. The houses o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oth sides are empty, too, at this time of year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Probably the murderer thought of that,' I observ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The door might have been left open for him. S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ight have been expecting a caller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Do you think so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You knew her, Mr. Lydecker. Tell me, what ki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f a dame was she anyway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.She was not the sort of woman you call a dame,'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etort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.Okay. But what was she like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Look at this room. Does it reveal nothing of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erson who planned and decorated it? Does it contain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or your eyes, the vulgar memories of a bachelor girl?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oes it seem to you the home of a young woman wh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ould lie to her fiance, deceive her oldest friend,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neak off to a rendezvous with a murderer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awaited his answer like a touchy Jehovah. If 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ailed to appreciate the quality of the woman wh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d adorned this room, I should know that his interes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 literature was but the priggish aspiration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 seeker after self-improvement, his sensitivity n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ore than proletarian prudery. For me the room still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one with Laura's lustre. Perhaps it was in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rowding memories of firelit conversations, of laugh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inners at the candle-bright refectory table,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idnight confidences fattened by spicy snacks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endless cups of steaming coffee. But even as it stoo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or him, mysterious and bare of memory, it must hav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epresented, in the deepest sense of the words, a</w:t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  <w:t>living room.</w:t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or answer he chose the long green chair, stretch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is legs on the ottoman, and pulled out his pipe. Hi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eyes traveled from the black marble fireplace in which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logs were piled, ready for the first cool evening,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oftly faded chintz whose deep folds shut out the glar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f the hot twilight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fter a time he burst out: 'I wish to Christ my sist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ould see this place. Since she married and went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ve in Kew Gardens, she won't have kitchen matche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 the parlor. This place has' - he hesitated - 'it'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very comfortable ..</w:t>
      </w:r>
    </w:p>
    <w:p>
      <w:pPr>
        <w:pStyle w:val="Normal"/>
        <w:rPr/>
      </w:pPr>
      <w:r>
        <w:rPr>
          <w:sz w:val="24"/>
          <w:lang w:eastAsia="en-US"/>
        </w:rPr>
        <w:t xml:space="preserve">I think the word in his mind had been </w:t>
      </w:r>
      <w:r>
        <w:rPr>
          <w:i/>
          <w:sz w:val="24"/>
          <w:lang w:eastAsia="en-US"/>
        </w:rPr>
        <w:t xml:space="preserve">class, </w:t>
      </w:r>
      <w:r>
        <w:rPr>
          <w:sz w:val="24"/>
          <w:lang w:eastAsia="en-US"/>
        </w:rPr>
        <w:t>but 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kept it from me, knowing that intellectual snobbism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s nourished by such trivial crudities. His attentio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ndered to the bookshelve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She had a lot of books. Did she ever read them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What do you think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shrugged. ' You never know about women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Don't tell me you're a misogynist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clamped his teeth hard upon his pipestem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glanced at me with an air of urchin defianc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Come, now, what of the girl friend?' I plead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answered dryly: 'I've had plenty in my lif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'm no angel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Ever loved one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A doll in Washington Heights got a fox fur out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e. And I'm a Scotchman, Mr. Lydecker. So mak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at you want of it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Ever know one who wasn't a doll? Or a dame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went to the bookshelves. While he talked, hi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nds and eyes were concerned with a certain small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volume bound in red morocco. 'Sometimes I used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ake my sisters' girl friends out. They never talk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bout anything except going steady and getting marri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lways wanted to take you past furniture store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 show you the parlor suites. One of them almos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ooked m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And what saved you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Mattie Grayson's machine-gun. You were right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t was no tragedy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Didn't she wait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Hell, yes. The day they discharged me, there s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s at the hospital door. Full of love and plans; h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ld man had plenty of dough, owned a fish store,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s ready to furnish the flat, first payment down.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s still using crutches so I told her I wouldn't let h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acrifice herself.' He laughed aloud. 'After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onths I'd put in reading and thinking, I couldn't g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or a parlor suite. She's married now, got a couple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kids, lives in Jersey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Never read any books, eh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Oh, she's probably bought a couple of sets for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ookcase. Keeps them dusted and never reads them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snapped the cover on the red morocco volum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shrill blast of the popcorn whistle insulted ou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ears and the voices of children rose to remind us of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arnival of death in the street below. Bessie Clary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aura's maid, had told the police that her first glimps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f the body had been a distorted reflection in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ercury-glass globe on Laura's mantel. That tarnish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ubble caught and held our eyes, and we saw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 it fleetingly, as in a crystal ball, a vision of the iner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ody in the blue robe, dark blood matted in the dark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i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What did you want to ask me, McPherson? Wh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id you bring me up here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is face had the watchfulness that comes after generation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 a conquered people. The Avenger, whe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comes, will wear that proud, guarded look. For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oment I glimpsed enmity. My fingers beat a tatto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n the arm of my chair. Strangely, the padd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hythms seemed to reach him, for he turned, star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s if my face were a memory from some fugitiv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everie. Another thirty seconds had passed, I dar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ay, before he took from her desk a spherical objec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overed in soiled leathe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What's this, Mr. Lydecker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Surely a man of your sporting tastes is familia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ith that ecstatic toy, McPherson.'</w:t>
      </w:r>
    </w:p>
    <w:p>
      <w:pPr>
        <w:pStyle w:val="Normal"/>
        <w:rPr/>
      </w:pPr>
      <w:r>
        <w:rPr>
          <w:sz w:val="24"/>
          <w:lang w:eastAsia="en-US"/>
        </w:rPr>
        <w:t xml:space="preserve">'But why did </w:t>
      </w:r>
      <w:r>
        <w:rPr>
          <w:i/>
          <w:sz w:val="24"/>
          <w:lang w:eastAsia="en-US"/>
        </w:rPr>
        <w:t xml:space="preserve">she </w:t>
      </w:r>
      <w:r>
        <w:rPr>
          <w:sz w:val="24"/>
          <w:lang w:eastAsia="en-US"/>
        </w:rPr>
        <w:t>keep a baseball on her desk?' He</w:t>
      </w:r>
    </w:p>
    <w:p>
      <w:pPr>
        <w:pStyle w:val="Normal"/>
        <w:rPr/>
      </w:pPr>
      <w:r>
        <w:rPr>
          <w:sz w:val="24"/>
          <w:lang w:eastAsia="en-US"/>
        </w:rPr>
        <w:t xml:space="preserve">emphasized the pronoun. </w:t>
      </w:r>
      <w:r>
        <w:rPr>
          <w:i/>
          <w:sz w:val="24"/>
          <w:lang w:eastAsia="en-US"/>
        </w:rPr>
        <w:t xml:space="preserve">She </w:t>
      </w:r>
      <w:r>
        <w:rPr>
          <w:sz w:val="24"/>
          <w:lang w:eastAsia="en-US"/>
        </w:rPr>
        <w:t>had begun to liv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n, examining the tattered leather and loosen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indings, he asked, 'Has she had it since '38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'm sure I didn't notice the precise date when this</w:t>
      </w:r>
    </w:p>
    <w:p>
      <w:pPr>
        <w:pStyle w:val="Normal"/>
        <w:rPr/>
      </w:pPr>
      <w:r>
        <w:rPr>
          <w:i/>
          <w:sz w:val="24"/>
          <w:lang w:eastAsia="en-US"/>
        </w:rPr>
        <w:t xml:space="preserve">objet d'art </w:t>
      </w:r>
      <w:r>
        <w:rPr>
          <w:sz w:val="24"/>
          <w:lang w:eastAsia="en-US"/>
        </w:rPr>
        <w:t>was introduced into the household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t's autographed by Cookie Lavagetto. That wa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is big year . Was she a Dodgers fan, too?’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There were many facets to her character.'</w:t>
      </w:r>
    </w:p>
    <w:p>
      <w:pPr>
        <w:pStyle w:val="Normal"/>
        <w:rPr>
          <w:i/>
          <w:i/>
          <w:sz w:val="24"/>
          <w:lang w:eastAsia="en-US"/>
        </w:rPr>
      </w:pPr>
      <w:r>
        <w:rPr>
          <w:sz w:val="24"/>
          <w:lang w:eastAsia="en-US"/>
        </w:rPr>
        <w:t>'Was Shelby a fan, too?’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Will the answer to that question help you solv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murder, my dear fellow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. He set the baseball down so that it should lie pre-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isely where Laura had left it. 'I just wanted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know. If it bothers you to answer the question, M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ydecker ... 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There's no reason to get sullen about it,' I snapp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As a matter of fact, Shelby wasn't a fan. He preferr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... why do I speak of him in the past tense?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prefers the more aristocratic sports, tennis, riding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unting, you know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Yep,' he sai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ear the door, a few feet from the spot where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ody had fallen, hung Stuart Jacoby's portrait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aura. Jacoby, one of the imitators of Eugen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peicher, had produced a flattened version of a fac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at was anything but flat. The best feature of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ainting, as they had been her best feature, were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eyes. The oblique tendency, emphasized by the sharp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ilt of dark brows, gave her face that shy, fawn-lik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quality which had so enchanted me the day I open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door to a slender child who had asked me to endors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 fountain pen. Jacoby had caught the flui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ense of restlessness in the position of her body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erched on the arm of a chair, a pair of yellow glove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 one hand, a green hunter's hat in the other.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ortrait was a trifle unreal, however, a trifle studied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o much Jacoby and not enough Laura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She wasn't a bad-looking da --' He hesitated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miled ruefully,'- girl, was she, Mr. Lydecker?’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That's a sentimental portrait. Jacoby was in lov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ith her at the tim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She had a lot of men in love with her, didn't she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She was a very kind woman. Kind and generous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That's not what men fall for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She had delicacy. She was aware of a man'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ortcomings, she never showed it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Full of bull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No, extremely honest. Her flattery was nev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allow. She found the real qualities and made them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mportant. Surface faults and affectations fell awa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ke false friends at the approach of adversity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studied the portrait. 'Why didn't she get married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n? Earlier, I mean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She was disappointed when she was very young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Most people are disappointed when they're young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at doesn't keep them from finding someone els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articularly women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She wasn't like your erstwhile fiancee, McPherso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aura had no need for a parlor suite. Marriag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sn't her career. She had her career, she mad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lenty of money, and there were always men to squir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admire her. Marriage could give her only on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ort of completion, and she was keeping herself fo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at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Keeping herself busy,' he added dryl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Would you have prescribed a nunnery for a woma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f her temperament? She had a man's job and a man'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orries. Knitting wasn't one of her talents. Who ar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ou to judge her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Keep your shirt on,' Mark said. 'I didn't mak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y comments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had gone to the bookshelves and removed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volume to which he had given such careful scrutin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gave no sign that he had noticed, but fixed hi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ury upon an enlarged snapshot of Shelby looking uncommonl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ndsome in tennis flannel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usk had descended. I switched on the lamp. I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at swift transition from dusk to illumination,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aught a glimpse of darker, more impenetrable myster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re was no simple Police Department investigatio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 such inconsistent trifles as an ancient baseball,</w:t>
      </w:r>
    </w:p>
    <w:p>
      <w:pPr>
        <w:pStyle w:val="Normal"/>
        <w:rPr/>
      </w:pPr>
      <w:r>
        <w:rPr>
          <w:sz w:val="24"/>
          <w:lang w:eastAsia="en-US"/>
        </w:rPr>
        <w:t xml:space="preserve">a worn </w:t>
      </w:r>
      <w:r>
        <w:rPr>
          <w:i/>
          <w:sz w:val="24"/>
          <w:lang w:eastAsia="en-US"/>
        </w:rPr>
        <w:t xml:space="preserve">Gulliver, </w:t>
      </w:r>
      <w:r>
        <w:rPr>
          <w:sz w:val="24"/>
          <w:lang w:eastAsia="en-US"/>
        </w:rPr>
        <w:t>a treasured snapshot, he sough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lues, not to the passing riddle of a murder, but to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eternally enigmatic nature of woman. This was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earch no man could make with his eyes alone;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art must also be engaged. He, stern fellow, woul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ve been the first to deny such implication, but I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rough these prognostic lenses, perceived the tru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ause of his resentment against Shelby. His privat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enigma, so much deeper than the professional solutio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f the crime, concerned the answer to a questio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ich has ever baffled the lover, .What did she se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 that other fellow?' As he glowered at the snapsho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knew that he was pondering on the quality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aura's affection for Shelby, wondering whether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oman of her sensitivity and intelligence could b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atisfied merely with the perfect mould of a ma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Too late, my friend,' I said jocosely. 'The final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uitor has rung her doorbell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ith a gesture whose fierceness betrayed the zeal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ith which his heart was guarded, he snatched up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ome odds and ends piled on Laura's desk, her ad-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.dress and engagement book, letters and bills bou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y a rubber band, unopened bank statements, checkbooks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 old diary, and a photograph album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Come on,' he snapped. 'I'm hungry. Let's ge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ut of this dump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 xml:space="preserve">                                                      </w:t>
      </w:r>
      <w:r>
        <w:rPr>
          <w:sz w:val="24"/>
          <w:lang w:eastAsia="en-US"/>
        </w:rPr>
        <w:t>(V)</w:t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</w:r>
    </w:p>
    <w:p>
      <w:pPr>
        <w:pStyle w:val="Normal"/>
        <w:rPr/>
      </w:pPr>
      <w:r>
        <w:rPr>
          <w:i/>
          <w:sz w:val="24"/>
          <w:lang w:eastAsia="en-US"/>
        </w:rPr>
        <w:t xml:space="preserve">We've </w:t>
      </w:r>
      <w:r>
        <w:rPr>
          <w:sz w:val="24"/>
          <w:lang w:eastAsia="en-US"/>
        </w:rPr>
        <w:t>discovered certain clues, but we are not read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 make a statement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reporters found McPherson dignified, formal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somewhat aloof that Monday morning. He fel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 new importance in himself as if his life had taken o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ew meaning. The pursuit of individual crime ha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eased to be trivial. A girl reporter, using femal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ricks to win information denied her trousered competitors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exclaimed,  I shouldn't mind being murder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lf so much, Mr. McPherson, if you were the detectiv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eeking clues to my private life.' 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is mouth twisted. The flattery was not delicate.</w:t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</w:r>
    </w:p>
    <w:p>
      <w:pPr>
        <w:pStyle w:val="Normal"/>
        <w:rPr/>
      </w:pPr>
      <w:r>
        <w:rPr>
          <w:i/>
          <w:sz w:val="24"/>
          <w:lang w:eastAsia="en-US"/>
        </w:rPr>
        <w:t xml:space="preserve">Her </w:t>
      </w:r>
      <w:r>
        <w:rPr>
          <w:sz w:val="24"/>
          <w:lang w:eastAsia="en-US"/>
        </w:rPr>
        <w:t>address and engagement books, bank statement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ills check stubs and correspondence fill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is desk and his mind. Through them he had discover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richness of her life, but also the profligac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o many guests and too many dinners, too man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etters assuring her of undying devotion, too much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rself spent on the casual and petty, the transitory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undeserving. Thus his Presbyterian virtue reject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danger of covetousness. He had discover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best of life in a gray-walled hospital room and ha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pent the years that followed asking himself timorousl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ether loneliness must be the inevitable com-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anion of appreciation. This summmg-up of Laura’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fe answered his question, but the answer faded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atisfy the demands of his stern upbringing. 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earned as he read her letters, balanced her unbalanc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ccounts added the sums of unpaid bills, th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ile the connoisseur of living is not lonely, the pric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s high. To support the richness of life she had work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until she was too tired to approach her wedding da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ith joy or freedom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snapshot album was filled with portraits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lby Carpenter. In a single summer, Laura ha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allen victim to his charms and the candid camera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 had caught him full face and profile, closeup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ust, on the tennis court, at the wheel of her roadster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 swimming trunks, in overalls, in his boots ,with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asket slung over his shoulder, a fishing reel in hi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nd. Mark paused at the portrait of Shelby,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unter, surrounded by dead duck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urely the reader must, by this time, be question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impertinence of a reporter who records unsee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ctions as nonchalantly as if he had been hiding i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rk's office behind a framed photograph of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ew York Police Department Baseball Team, 1912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ut I would take oath, and in that very room wher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y keep the sphygmomanometer, that a good thir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f this was told me and a richer two-thirds intimat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n that very Monday afternoon when, returning from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 short journey to the barber's, I found Mark wait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 my apartment. And I would further swear, although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am sure the sensitive hand of the lie-detecto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ould record an Alpine sweep at the statement, th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had yielded to the charm of old porcelain. For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econd time I discovered him in my drawing-room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is hands stretched toward my favorite shelf.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leared my throat before entering. He turned with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ueful smil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Don't look so sheepish,' I admonished. 'I'll nev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ell them at the Police Department that you're acquir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ast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is eyes shot red sparks. 'Do you know wh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octor Sigmund Freud said about collectors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 know what Doctor Waldo Lydecker thinks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eople who quote Freud.' We sat down. 'To wh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kind whim of Fate do I owe this unexpected visit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 happened to be passing by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y spirits rose. This casual visit was not withou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 certain warm note of flattery. Yesterday's disapproval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d melted like an ice-cube surprised by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ower of hot coffee. But even as I hastened to fetch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iskey for my guest, I cautioned myself against a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judicious display of enthusiasm. Whereas a detectiv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y be a unique and even trustworthy friend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ne must always remember that he has made a professio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f curiosit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've been with Shelby Carpenter,' he announced a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e drank a small toast to the solution of the myster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ndeed,' said I, assuming the air of a cool but no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ungracious citizen who cherishes a modicum of privac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Does he know anything about music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He talks a music-lover's patter, but his informatio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s shallow. You'll probably find him rais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ecstatic eyes to heaven at the name of Beethoven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uddering piously if someone should be so indiscree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s to mention Ethelbert Nevin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Would he know the difference' - Mark consult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is notebook - 'between .. Finlandia" by Si-beelee-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us and "Toccata and Fugue" by Johann Sebastia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ach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Anyone who can't distinguish between Sibeliu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Bach, my dear fellow, is fit for treason, stratagem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spoils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'm a cluck when it comes to music. Duke Ellington'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y soup.' He offered a sheet from his notebook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This is what Carpenter told me they were playing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n Friday night. He didn't bother to check on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rogram. This is what they played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drew a sharp breath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t shoots his alibi as full of holes as a mosqui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et. But it still doesn't prove he murdered her,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rk reminded me with righteous sharpnes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poured him another drink. 'Come, now, you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ven't told me what you think of Shelby Carpenter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t's a shame he isn't a cop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cast discretion to the wind. Clapping him on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oulder, I cried zestfully: 'My dear lad, you ar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recious! A cop! The flower of old Kentucky! Mah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eah suh, the ghosts of a legion of Confederate Colonel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ise up to haunt you. Old Missy is whirling i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r grave. Come, another drink on that, my astut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oung Hawkshaw. Properly we should be drink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int juleps, but unfortunately Uncle Tom of Manil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s lost the secret.' And I went off into roars of unrestrain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ppreciatio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regarded my mirth with some skepticism. 'He'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got all the physical requirements. And you wouldn'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ve to teach him to be polit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And fancy him in a uniform,' I added, my imaginatio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ollicking. 'I can see him on the corner of Fifth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venue where Art meets Bergdorf-Goodman. Wh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 tangle of traffic at the hour when the cars roll i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rom Westchester to meet the husbands! There woul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 no less rioting in Wall Street, I can tell you, tha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n a certain historic day in '29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There are a lot of people who haven't got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rains for their college educations.' The comment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ile uttered honestly, was tinged faintly with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verdigris of envy. 'The trouble is that they've bee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rought up with ideas of class and education so the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an't relax and work in common jobs. There ar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lenty of fellows in these fancy offices who'd be a lo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ppier working in filling stations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've seen many of them break under the strain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telligence,' I agreed. 'Hundreds have been com-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itted for life to the cocktail bars of Madison Avenu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re ought to be a special department in Washingto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 handle the problem of old Princeton men. I dar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ay Shelby looks down with no little condescensio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upon your profession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 curt nod rewarded my astuteness. Mr. McPherso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id not fancy Mr. Carpenter, but, as he had sternl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eminded me on a former occasion, it was his busines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 observe rather than to judge the people encounter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 professional adventur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The only thing that worries me, Mr. Lydecker, i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at I can't place the guy. I've seen that face befor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ut where and when? Usually I'm a fool for faces.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an give you names and dates and the places I've see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m.' His jaw shot forward and his lips press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mselves into the tight mould of determinatio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laughed with secret tolerance as he gave me wh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considered an objective picture of his visit to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ffices of Rose, Rowe, and Sanders, Advertis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ounsellors. In that hot-air-conditioned atmospher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must have seemed as alien as a share-cropper in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ight club. He tried hard not to show disapproval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ut opinion was as natural to him as appetite. Ther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s fine juicy prejudice in his portrait of three advertis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executives pretending to be dismayed by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otoriety of a front-page murder. While they mourn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r death, Laura's bosses were not unaware of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ublicity value of a crime which cast no shadow upo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ir own respectabilit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I bet they had a conference and decided that a highclas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urder wouldn't lose any business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And considered the titillating confidences the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ould whisper to prospective clients at lunch,'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dd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rk's malice was impudent. Bosses aroused n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espect in his savage breast. His proletarian prejudice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ere as rigid as any you will find 1ll the upper reache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f so-called Society. It pleased him more to discov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incere praise and mourning among her fellow-worker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an to hear her employers' high estimate of Laura'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haracter and talents. Anyone who was smart, 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pined, could please the boss, but it took the real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tuff for a girl in a high-class job to be popular with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r fellow-employee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So you think Laura had the real stuff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affected deafness. I studied his face, but caugh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o shadow of conflict. It was not until several hour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ater that I reviewed the conversation and reflect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upon the fact that he was shaping Laura's charact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 fit his attitudes as a young man might when enamor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f a living woman. My mind was clear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enetrating at the time, for it was midnight, the hou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t which I am most brave and most free. Since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earned some years ago that the terrors of insomni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ould be overcome by a half-hour's brisk walk, I hav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ot once allowed lassitude, weather, nor the sorr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events of a disappointing day to interfere with thi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octurnal practice. By habit I chose a street which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d become important to me since Laura moved in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at apartment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aturally I was shocked to see a light burning i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house of the dead; but after a moment's reflection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knew that a young man who had once scorned overtim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d given his heart to a job.</w:t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</w:r>
    </w:p>
    <w:p>
      <w:pPr>
        <w:pStyle w:val="Normal"/>
        <w:rPr/>
      </w:pPr>
      <w:r>
        <w:rPr>
          <w:i/>
          <w:sz w:val="24"/>
          <w:lang w:eastAsia="en-US"/>
        </w:rPr>
        <w:t xml:space="preserve">                    </w:t>
      </w:r>
      <w:r>
        <w:rPr>
          <w:sz w:val="24"/>
          <w:lang w:eastAsia="en-US"/>
        </w:rPr>
        <w:t xml:space="preserve">                                 </w:t>
      </w:r>
      <w:r>
        <w:rPr>
          <w:sz w:val="24"/>
          <w:lang w:eastAsia="en-US"/>
        </w:rPr>
        <w:t>(VI)</w:t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</w:r>
    </w:p>
    <w:p>
      <w:pPr>
        <w:pStyle w:val="Normal"/>
        <w:rPr/>
      </w:pPr>
      <w:r>
        <w:rPr>
          <w:i/>
          <w:sz w:val="24"/>
          <w:lang w:eastAsia="en-US"/>
        </w:rPr>
        <w:t xml:space="preserve">Two </w:t>
      </w:r>
      <w:r>
        <w:rPr>
          <w:sz w:val="24"/>
          <w:lang w:eastAsia="en-US"/>
        </w:rPr>
        <w:t>rituals on Tuesday marked the passing of Laur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unt. The first, a command performance in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oroner's office, gathered together that small and non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o congenial group who had been concerned in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ctivities of her last day of life. Because she ha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ailed me in that final moment, I was honored with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 invitation. I shall not attempt to report the unimaginativ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roceedings which went to hideou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engths to prove a fact that everyone had known from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start - that Laura Hunt was dead; the cause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urder by the hand of an unknown assailant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second ritual, her funeral, took place th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fternoon in the chapel of W. W. Heatherstone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on. Old Heatherstone, long experienced in the intermen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f movie stars, ward leaders, and successful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gangsters, supervised the arrangements so that ther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ight be a semblance of order among the morbid wh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tarted their clamor at his doors at eight o'clock i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morning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rk had asked me to meet him on the balcon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at overlooked the chapel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But I don't attend funerals: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She was your friend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 xml:space="preserve">‘ </w:t>
      </w:r>
      <w:r>
        <w:rPr>
          <w:sz w:val="24"/>
          <w:lang w:eastAsia="en-US"/>
        </w:rPr>
        <w:t>Laura was far too considerate to demand that anyon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venture out at such a barbaric hour and to exhibi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emotions which, if earnest, are far too personal fo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crutiny. 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But I wanted you to help me identify some of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eople whose names are in her address book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Do you think the murderer will be there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t's possibl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How'd we know him? Do you think he migh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woon at the bier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.Will you come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No,' I said firmly, and added, .Let Shelby help you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is tim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He's chief mourner. You must come. No one will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ee you. Use the side entrance and tell them you'r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eeting me. I'll be on the balcony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r friends had loved Laura and been desolate 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r passing, but they would not have been human i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y had failed to enjoy the excitement. Like Mark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y hoped for some crisis of discovery. Eyes th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ould have been downcast in grief and piety wer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liding this way and that in the hope of perceiving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lushed countenance, the guilty gesture that woul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enable lips, later, to boast, . I knew it the moment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aw that sly face and noted the way he rubbed hi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nds together during the Twenty-Third Psalm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 lay in a coffin covered in white silk. Pale ringles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nds had been folded against the lavender-tint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ite moire of her favorite evening gown. An arrangemen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f gardenias, draped like a confirmatio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veil, covered the ruined face. The only mourner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eserving seats in the section reserved for deepes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uffering were Auntie Sue and Shelby Carpenter. H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ister, brother-in-law, and some far-western cousin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d been unwilling or unable to make the long journe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or the sake of this hour in the mortuary. Mter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ervice was read, the organ pealed and Heatherston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ttendants wheeled the casket into a private chamb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rom which it was later transferred to the crematonum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t is from the lush sentimentality of the newspap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versions that I prune this brief account of the obsequie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did not attend. Mark waited in vai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s he descended from the balcony and joined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lowly moving mass, he noted a hand, gloved in black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ignalling him. Bessie Clary pushed her way through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crow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 got something to tell you, Mr. McPherson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took her arm. 'Shall we go upstairs where it'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quiet or does this place depress you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f you wouldn't mind, we could go back to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lat,' Bessie suggested. 'It's up there, what I got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ow you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rk had his car. Bessie sat beside him primly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lack gloved hands folded in the lap of her black silk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res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It's hot enough to kill a cat,' she said by way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king conversatio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What have you got to tell me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You needn't to yell at me. I ain't afraid of cops, o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icks either.' She drew out her best handkerchief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lew such a clarion note that her nose seemed an instrumen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ashioned for the purpose of sounding defianc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 was brought up to spit whenever I saw on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 was brought up to hate the Irish,' Mark observed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but I'm a grown man now. I haven't asked for love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iss Clary. What is it you want to tell me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You won't get on my good side by that Miss Clar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tuff either. Bessie's my name, I'm domestic and I go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othing to be ashamed of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y drove across the Park in silence. When the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assed the policeman who stood guard at the door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aura's house, Bessie smiled down upon him with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virtuous hauteur. Once in the apartment, she assum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airs of ownership, raised windows, adjusted curtains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emptied trays filled with ashes from Mark'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ip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Cops, brought up in barns,' she sniffed as she drew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tpins from out of the structure that rode high o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r head, 'don't know how to act when they get in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ecent house.' When she had drawn off black gloves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olded them and stored them in her bag, settled hersel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n the straightest chair, and fixed a glassy stare upo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is face, she asked, 'What do they do to people th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ide something from the cops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question, so humble in contrast with her belligerence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rovided him with a weapon. 'So you'v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en trying to shield the murderer? That's dangerous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ssie !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r knotted hands unfolded. 'What makes you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ink I know the murderer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By hiding evidence, you have become an accessor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fter the fact. What is the evidence, and what wa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our purpose in concealing it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ssie turned her eyes ceilingward as though s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expected help from heaven. 'If I'd hold out on you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ou'd never know nothing about it. And if the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dn't played that music at the funeral, I'd never'v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ld you. Church music makes me soft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Whom were you shielding, Bessie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Her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Miss Hunt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ssie nodded griml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Why, Bessie? She's dead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Her reputation ain't,' Bessie observed righteousl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went to the corner cabinet, in which Laura ha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lways kept a small stock of liquor. 'Just look 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is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rk leaped. 'Hey, be careful. There may b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ingerprints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ssie laughed. 'Maybe there was a lot of fingerprint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round here! But the cops never seen them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You wiped them off, Bessie? For God's sakes!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That ain't all I wiped off,' Bessie chuckled. '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leaned off the bed and table in there and the bathroom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fore the cops com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rk seized bony wrists. 'I've a good mind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ake you into custody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 pulled her hands away. 'I don't believe i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ingerprints anyway. All Saturday afternoon the cop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s sprinkling white powder around my clean flat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idn't do them no good because I polished all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urniture on Friday after she'd went to the office. I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y found any fingerprints, they was min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f you don't believe in fingerprints, why were you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o anxious to get rid of those in the bedroom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Cops got dirty minds. I don't want the whol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orld thinking she was the kind that got drunk with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 fellow in her bedroom, God rest her soul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Drunk in her bedroom? Bessie, what does thi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ean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,So help me,' Bessie swore, there was two glasses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seized her wrists again. 'Why are you mak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up this story, Bessie? What have you to gain by it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rs was the hauteur of an enraged duchess. 'Wh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ight you got to yell at me? You don't believe me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uh? Say, I was the one that cared about her reputatio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ou never even knew her. What are you gett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o mad about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rk retreated, the sudden display of temper puzzl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shaming him. His fury had grown out of all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roportions to its caus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ssie drew out a bottle. 'Where do you think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ound this? Right there.' She pointed through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pen door to the bedroom. 'On the table by the b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ith two dirty glasses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aura's bedroom was as chaste and peaceful as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hamber of a young girl whose experience of love ha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en confined to sonnets, dreams, and a diary.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ite Swiss spread lay smooth and starched, the pillow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ounded neatly at the polished pine headboard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 white-and-blue knitted afghan folded at the foot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I cleaned up the room and washed the glasses befor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first cop got here. Lucky I come to my sense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 time,' Bessie sniffed.. The bottle I put in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abinet so's no one would notice. It wasn't her ki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f liquor. I can tell you this much, Mr. McPherson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is here bottle was brought in after I left on Friday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rk examined the bottle. It was Three Horse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ourbon, a brand favored by frugal tipplers .. Ar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ou sure, Bessie? How do you know? You must keep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lose watch on the liquor that's used in this plac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ssie's iron jaw shot forward; cords stiffened i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r bony neck.  ‘If you don't believe me, ask M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osconi,  the liquor fellow over on Third Avenu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e always got ours from Mosconi, better stuff tha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is, I'm telling you. She always left me the list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ordered on the phone. This here's the brand we us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 swung the doors wider and revealed, among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eatly arranged bottles, four unopened fifths of J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 Blue Grass Bourbon, the brand which I had taugh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r to bu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uch unexpected evidence, throwing unmistakabl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ght on the last moments of the murdered, shoul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ve gladdened the detective heart. Contrarily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rk found himself loath to accept the facts. Thi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s not because he had reason to disbelieve Bessie'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tory, but because the sordid character of her revelation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d disarranged the pattern of his thinking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ast night, alone in the apartment, he had made unscientific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vestigation of Laura's closets, chests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rawers, dressing-table, and bathroom. He knew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aura, not only with his intelligence, but with hi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enses. His fingers had touched fabrics that ha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known her body, his ears had heard the rustle of h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ilks, his nostrils sniffed at the varied, heady fragrance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f her perfumes. Never before had the ster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oung Scot known a woman in this fashion. Jus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s her library had revealed the quality of her mind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boudoir had yielded the secrets of feminine personalit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did not like to think of her drinking with a ma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 her bedroom like a cutie in a hotel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 his coldest, most official voice he said, .If ther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s someone in the bedroom with her, we have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ompletely new picture of the crim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You mean it wasn't like you said in the paper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at it must have happened when the doorbell ra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she went to open it?'</w:t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 accepted that as the most probable explanation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onsidering the body's position.' He crossed from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droom slowly, his eyes upon the arrangement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arpets on the polished floor. 'If a man had been i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bedroom with her, he might have been on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oint of leaving. She went to the door with him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erhaps.' He stood rigid at the spot where the riv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f dark blood had been dammed by the thick pile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carpet. 'Perhaps they were quarreling and, jus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s he reached the door, he turned and shot her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Gosh,' said Bessie, blowing her nose weakly, .i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gives you the creeps, don't it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rom the wall Stuart Jacoby's portrait smiled dow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 xml:space="preserve">                                </w:t>
      </w:r>
      <w:r>
        <w:rPr>
          <w:sz w:val="24"/>
          <w:lang w:eastAsia="en-US"/>
        </w:rPr>
        <w:t>(VII)</w:t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</w:r>
    </w:p>
    <w:p>
      <w:pPr>
        <w:pStyle w:val="Normal"/>
        <w:rPr/>
      </w:pPr>
      <w:r>
        <w:rPr>
          <w:i/>
          <w:sz w:val="24"/>
          <w:lang w:eastAsia="en-US"/>
        </w:rPr>
        <w:t xml:space="preserve">On Wednesday afternoon,  </w:t>
      </w:r>
      <w:r>
        <w:rPr>
          <w:sz w:val="24"/>
          <w:lang w:eastAsia="en-US"/>
        </w:rPr>
        <w:t>twenty-four hour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fter the funeral, Lancaster Corey came to see me.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ound him contemplating my porcelains lustfull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Corey, my good fellow, to what do I owe thi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ispensation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e wrung each other's hands like long-los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rother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'll not mince words, Waldo. I've come on business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 smelled sulphur and brimstone. Have a drink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fore you reveal your diabolical schemes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twisted the end of his white, crisp mustach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've got a great opportunity for you, my good frien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ou know Jacoby's work. Getting more valuabl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every day.'</w:t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made a sound with my lip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t's not that I'm trying to sell you a picture. As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tter of fact, I've already got a buyer. You know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Jacoby's portrait of Laura Hunt ... several 'of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apers carried reproductions after the murder. Tragic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sn't it? Since you were so attached to the lady,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ought you'd want to bid before .. :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 knew there was something divine about you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visit, Corey. Now I see that it's your insolenc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shrugged off the insult. 'Merely a courtesy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How dare you?' I shouted. 'How dare you com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 my house and coolly offer me that worthless canvas?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 the first place, I consider it a bad imitation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peicher. In the second place, I deplore Speiche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in the third, I loathe portraits in oil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Very well. I shall feel free to sell it to my oth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uyer.' He snatched up his Fedora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Wait a minute,' I commanded. 'How can you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ffer what you don't own? That picture is hanging o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wall of her apartment now. She died without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ill, the lawyers will have to fight it out: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 believe that Mrs. Treadwell, her aunt, is assum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esponsibility for the family. You might communicat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ith her or with Salsbury, Haskins, Warder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Bone, her attorneys. The landlord, I heard thi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orning, had released the estate from its obligatio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 fulfill the lease on condition that the apartment i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vacated by the first of the month. They're going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ke a special effort to hurry the proceedings ... 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is knowledge infuriated me. 'The vulture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gather!' I shouted, smacking my forehead with a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guished palm. And a moment later cried out i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larm: 'Do you know what arrangements have bee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de for her other things? Whether there's to be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ale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This bid came through a private channel. Someon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o had seen the portrait in her apartment, n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oubt, made inquiries of several dealers. He hadn'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known that we were Jacoby's agents .. 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His taste makes it clear that he knows very littl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bout painting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orey made a purse of his lips. 'Everyone is not a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rejudiced as you are, Waldo. I prophesy the da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en Jacoby will be worth real money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Comfort yourself, my sweet buzzard. Both you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I shall be dead by that time. But tell me,' I continu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ockingly, 'is your prospective sucker som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onnoisseur who saw the picture in the Sunday tabloid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wants to own the portrait of a murd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victim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.I do not believe that it would be strictly ethical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give my customer's nam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Your pardon, Corey. My question must hav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ocked your delicate sensibilities of a business ma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Unfortunately I shall have to write the story withou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using names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ancaster Corey responded like a hunting dog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smell of rabbit. 'What story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You have just given me material for a magnificen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iece!' I cried, simulating creative excitement. 'A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ronic small story about the struggling young paint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ose genius goes unrecognized until one of his sitter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s violently murdered. And suddenly he, because 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d done her portrait, becomes the painter of the yea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is name is not only on the lips of collectors, but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ublic, the public, Corey, know him as they know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ickey Rooney. His prices skyrocket, fashionable</w:t>
      </w:r>
    </w:p>
    <w:p>
      <w:pPr>
        <w:pStyle w:val="Normal"/>
        <w:rPr/>
      </w:pPr>
      <w:r>
        <w:rPr>
          <w:sz w:val="24"/>
          <w:lang w:eastAsia="en-US"/>
        </w:rPr>
        <w:t xml:space="preserve">women beg to sit for him, he is reproduced in </w:t>
      </w:r>
      <w:r>
        <w:rPr>
          <w:i/>
          <w:sz w:val="24"/>
          <w:lang w:eastAsia="en-US"/>
        </w:rPr>
        <w:t>Life,</w:t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  <w:t xml:space="preserve">Vogue, Town and Country…’ 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y fantasy so titivated his greed that he could n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onger show pride. 'You've got to mention Jacoby'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ame. The story would be meaningless without it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And a footnote, no doubt, explaining that hi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orks are on view in the galleries of Lancaster Corey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That wouldn't hurt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spoke bitterly. 'Your point of view is painfull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ommercial. Such considerations never enter m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ind. Art, Corey, endures. All else passes. M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iece would be as vivid and original as a Jacob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ortrait. 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Just include his name. One mention of it,' Core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lead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That inclusion would remove my story from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ealms of literature and place it in the category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journalism. In that case, I'd have to know the facts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even if r did not include all of them. To protect m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eputation for veracity, you understand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You've won,' Corey admitted and whispered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rt-lover's nam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 sank upon the Biedermeier, laughing as I had no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aughed since Laura had been here to share such merr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ecrets of human frailt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long with this genial and amusing tidbit, Core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d, however, brought some distressing informatio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s soon as I had got rid of him, I changed my clothes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eized hat and stick, and bade Roberto summon a taxi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nce to Laura's apartment, where I found not onl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rs. Treadwell, whom I had expected to find there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ut Shelby and the Pomeranian. Laura's aunt wa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using on the value of the few genuinely antiqu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ieces, Shelby taking inventory, and the dog sniff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hair leg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To what do we owe this unexpected pleasure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ried Mrs. Treadwell, who, in spite of expressing ope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isapproval of my friendship with her niece, had alway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luttered before my fam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To cupidity, dear lady. I have come to share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ooty. 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This is a painful task.' She sank back into an upholster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hair watching, through heavily blacken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ashes, my every movement and glance. 'But m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awyer simply insists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How generous of you!' r chattered. ' You spar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ourself no pains. In spite of grief and sentiment, you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arryon bravely. I dare say you'll account for ever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utton in poor Laura's wardrob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 key turned in the lock. We assumed postures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iety as Mark enter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Your men let us in, Mr. McPherson,' explain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rs. Treadwell. 'I called your office, but you weren'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. I hope there's nothing wrong about our ... ou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ttempt to bring order. Poor Laura was so careless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 never knew what she owned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 gave orders to let you in if you came,' Mark tol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r. ' I hope you've found everything as it should b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Someone has been in the closet. One of the dresse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s fallen off the hook and perfume was spilled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The police are heavy-handed,' was my innocen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bservatio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rk, I thought, took extra pains to appear nonchalant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There's nothing of great value,' Mrs, Treadwell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emarked. 'Laura would never put her money in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ings that lasted. But there are certain trinkets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ouvenirs that people might appropriate for sentimental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easons.' She smiled so sweetly in my directio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at I knew she suspected the reason for my presenc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took direct action. 'Perhaps you know, Mr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readwell, that this vase did not belong to Laura.'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odded toward the mercury glass globe upon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ntel. 'I'd merely lent it to her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Now, Waldo, don't be naughty. I saw you br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at vase on Christmas, all tied up in red ribbon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ou must remember, Shelby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lby looked up as if he had not heard the argument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role of innocence, he knew by experience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ould protect him equally from my wit and her reveng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Sorry, darling, I didn't hear what you wer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 xml:space="preserve">saying.' He returned to his inventories. 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Not ribbons, dear lady. There was a string ti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 my Christmas package. Laura wasn't to give i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way . You know that Spanish prodigality of hers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nding things to anyone who admired them. Thi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vase is part of my collection and I intend to take i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ow. That's quite in order, don't you think, Mc-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herson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You'd better leave it. You might find yourself i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rouble,' Mark sai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How petty-official of you ! You're acting like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etective. 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shrugged as if my good opinion were of n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mportance. I laughed and turned the talk to inquir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bout the progress of his work. Had he found an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lues that might lead to the murderer's house?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Plenty,' he taunt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Oh, do tell us,' Mrs. Treadwell begged, slid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orward in her chair and clasping her hands togeth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 a gesture of rapturous attention. Shelby ha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limbed upon a chair so that he might record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itles of volumes on the topmost bookshelf. From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is vantage-point, he glanced down at Mark with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earless curiosity. The Pomeranian sniffed at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etective's trousers. All awaited revelation. All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rk said was, 'I hope you don't mind,' and took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ut his pipe. The snub was meant to arouse fear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id us mind the majesty of the law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seized the moment for my own. 'It might interes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ou to know that I've got a clue.' My eyes were fix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n Mrs. Treadwell, but beyond her floating veil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irror showed me Mark's guarded countenanc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Do you know there's an art-lover connected with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is case? As probable heir, Mrs. Treadwell, you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ight be pleased to know that this little museum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iece' - I directed her attention to the Jacoby portrai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- 'has already been bid for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Really! How much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d keep the price up if I were you. The portrai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y have a sentimental value for the buyer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Who is it?' asked Shelb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Someone with money? Could we ask a thousand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emanded Mrs. Treadwell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rk used the pipe as a shield for self-consciousness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hind his cupped hand, I noted rising color. A ma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girding himself for the torture chamber could no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ve shown greater dignit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Someone we know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Do you think there might be a clue in it?' I asked</w:t>
      </w:r>
    </w:p>
    <w:p>
      <w:pPr>
        <w:pStyle w:val="Normal"/>
        <w:rPr/>
      </w:pPr>
      <w:r>
        <w:rPr>
          <w:sz w:val="24"/>
          <w:lang w:eastAsia="en-US"/>
        </w:rPr>
        <w:t xml:space="preserve">mischievously. 'If this is .a </w:t>
      </w:r>
      <w:r>
        <w:rPr>
          <w:i/>
          <w:sz w:val="24"/>
          <w:lang w:eastAsia="en-US"/>
        </w:rPr>
        <w:t xml:space="preserve">crime passionnel, </w:t>
      </w:r>
      <w:r>
        <w:rPr>
          <w:sz w:val="24"/>
          <w:lang w:eastAsia="en-US"/>
        </w:rPr>
        <w:t>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killer might be a man of sentiment. Don’t you think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lead's worth following, McPherson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is answer was something between a grunt and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igh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t's terribly exciting,' said Mrs. Treadwell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You've got to tell me, Waldo, you've just got to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was never a child to torture butterflies. The death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gonies of small fish have never been a sight that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itnessed with pleasure. I remember blanching  with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error and scurrying across the lane when, during a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ll-advised visit to a farm, I was forced to watch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ecapitated chicken running around and around it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stonished head. Even on the stage I prefer death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ollow a swift clean stroke of a sharp blade. To spar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rk's blushes I spoke hastily and with the air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gravity: 'I cannot betray the confidence of Lancast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orey. An art dealer is, after all, somewhat m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osition of a doctor or lawyer. In matters of taste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iscretion is the better part of profit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sought his eyes, but Mark turned away. His nex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ove, I thought, was meant to divert conversation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ut I learned later that he had had a definite purpos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 meeting Shelby here this afternoo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've been working and could use a drink,' he announc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As chief trustee, Mrs. Treadwell, woul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ou mind if I took some of Miss Hunt's liquor?' 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How stingy you make me sound! Shelby, darling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 useful. I wonder if the icebox is turned on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lby leaped from his perch and went into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kitchen. Mark opened the corner cabinet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He certainly knows his way about this apartment,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observ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paid no attention. 'What do you drink, Mr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readwell? Yours is Scotch, isn't it, Lydecker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waited until Shelby returned before he brougk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ut the Bourbon. 'I think I'll drink this toda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at's yours, Carpenter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lby glanced at the bottle, decorated with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rofiles of three noble steeds. His hands tensed, bu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could not hold them steady enough to keep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glasses from rattling on the tra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None - for - me - thanks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softness had fled his voice. He was as harsh a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etal, and his chiseled features, robbed of color, ha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marble virtue of a statue erected to the honor of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ead Victoria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 xml:space="preserve">                             </w:t>
      </w:r>
      <w:r>
        <w:rPr>
          <w:sz w:val="24"/>
          <w:lang w:eastAsia="en-US"/>
        </w:rPr>
        <w:t>( VIII )</w:t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</w:r>
    </w:p>
    <w:p>
      <w:pPr>
        <w:pStyle w:val="Normal"/>
        <w:rPr/>
      </w:pPr>
      <w:r>
        <w:rPr>
          <w:i/>
          <w:sz w:val="24"/>
          <w:lang w:eastAsia="en-US"/>
        </w:rPr>
        <w:t xml:space="preserve">Mark </w:t>
      </w:r>
      <w:r>
        <w:rPr>
          <w:sz w:val="24"/>
          <w:lang w:eastAsia="en-US"/>
        </w:rPr>
        <w:t>asked me to dine with him that night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But I thought you were displeased with m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Why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 failed you at the funeral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 know how you felt.' His hand lay for a momen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upon my coat-sleev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Then why didn't you help me get my vase awa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rom that she-vulture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 was being petty-official,' he teased. 'I'd like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ake you to dinner, Mr. Lydecker. Will you come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carried a book in his coat-pocket. I saw onl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top inch of the binding, but unless I was mistaken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t was the work of a not unfamiliar author 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I am flattered,' I remarked with a jocular nod towar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bulging pocket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fingered the book, with some affection, I fanci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Have you read it yet, McPherson?' He nodd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And do you still consider me smooth but trivial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Sometimes you're not bad,' he conced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Your flattery overwhelms me,' I retorted ..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ere shall we dine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is car was open and he drove so wildly that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lung with one hand to the door, with the other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y black Homburg. I wondered why he chose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arrowest streets in the slums until I saw the red neo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bove Montagnino's door. Montagnino himself me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us and to my surprise greeted Mark as an honor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ustomer. I saw then that it would take little effor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 guide him along the road of good taste. We pass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rough a corridor steamy with the odors of toma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aste, peppers, and oregano to the garden, which was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n this incredible night, only a few degrees cool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an the kitchen; with the air of a Caesar conferr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onor upon pet commoners, Montagnino led us to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able beside a trellis twined with artificial lilac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rough the dusty wooden lattice and weary cotto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vines we witnessed a battle between the hordes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gry clouds and a fierce copper moon. The leaves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one living tree in the neighborhood, a skinn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atalpa, hung like the black bones of skeleton hands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s dead as the cotton lilac. With the flavors of Montagnino'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kitchen and the slum smells was mingl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sulphurous odor of the rising storm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e dined on mussels cooked with mustard green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 Chianti and a chicken, fried in olive oil, laid upo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 bed of yellow taglierini and garlanded with mushroom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red peppers. At my suggestion we drank</w:t>
      </w:r>
    </w:p>
    <w:p>
      <w:pPr>
        <w:pStyle w:val="Normal"/>
        <w:rPr/>
      </w:pPr>
      <w:r>
        <w:rPr>
          <w:sz w:val="24"/>
          <w:lang w:eastAsia="en-US"/>
        </w:rPr>
        <w:t xml:space="preserve">that pale still wine with the magic name, </w:t>
      </w:r>
      <w:r>
        <w:rPr>
          <w:i/>
          <w:sz w:val="24"/>
          <w:lang w:eastAsia="en-US"/>
        </w:rPr>
        <w:t>Lacrymae</w:t>
      </w:r>
    </w:p>
    <w:p>
      <w:pPr>
        <w:pStyle w:val="Normal"/>
        <w:rPr/>
      </w:pPr>
      <w:r>
        <w:rPr>
          <w:i/>
          <w:sz w:val="24"/>
          <w:lang w:eastAsia="en-US"/>
        </w:rPr>
        <w:t xml:space="preserve">Christi. </w:t>
      </w:r>
      <w:r>
        <w:rPr>
          <w:sz w:val="24"/>
          <w:lang w:eastAsia="en-US"/>
        </w:rPr>
        <w:t>Mark had never tasted it, but once his tongu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d tested and approved the golden flavor, he toss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t off like Scotch whiskey. He came of a race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rinkers who look contemptuously upon an alcoholic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ontent of twelve per cent, unaware that the ferment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grape works its enchantments more subtl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an the distilled spirits of grain. I do not impl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at he was drunk; let us say, rather, that the Tears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hrist opened his heart. He became less Scottish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ore boyish; less the professional detective and mor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youth in need of a confidant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remarked that I had dined here with Laura. W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d eaten the same food at this very table. The sam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eary cotton leaves had hung above her head.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lace had been one of her favorites. Had he guess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t when he planned the dinner?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shrugged. A mechanical contrivance filled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estaurant with music and sent faint melody into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garden. Noel Coward wrote an unforgettable lin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(whose precise wording I have forgotten) upon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eluctable charm of old popular songs. That is why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venture to say, a nation sways to George Gershwi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ile the good works of Calvin Coolidge have becom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rid words in unread volumes. Old tunes ha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en as much a part of Laura as her laughter. H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ind had been a fulsome catalogue of musical trivia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 hearty and unashamed lowbrow, she had listen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 Brahms but had heard Kern. Her one Great ha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en Bach, whom she learned to cherish, believe it o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ot, by listening to a Benny Goodman recor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en I mentioned this to Mark, he nodded gravel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said, ‘Yep, I know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What do you know and how do you know s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uch?' I demanded, suddenly outraged by his superio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irs. 'You act as though you'd been Laura's frie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or years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 looked at her records,' he said. ‘I even play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ome of them. Make what you want of that, M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ydecker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poured him another glass of wine. His belligerenc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windled and it was not long afterward that 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oured forth the revelations recorded in forego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hapters: the scene with Bessie; his annoyance at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lumsy flattery of the girl reporter; the sudden interes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 painting which had caused him to discov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ancaster Corey and ask the price of the Jacoby portrait;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finally, with the second bottle of wine,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 xml:space="preserve">Shelby Carpenter. 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confess that I was not without guilt in plying him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ith liquor and provocative questions. We discuss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insurance policy, the false alibi, and, at my subtl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stigation, Shelby's familiarity with firearm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He's quite the sporting type, you know. Hunting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ooting, and all that. Once had a collection of guns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believ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rk nodded knowingl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Have you checked on them? How do you go abou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getting all these items of information? Or did Shelb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onfess that, too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'm a detective. What do you think I do with m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ime? It was a simple matter of two and two on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guns. Photographs in her album and storage receipt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 his room at the Framingham. He went up to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rehouse with me himself on Monday and w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ooked over the arsenal. His father used to hunt foxe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 a red coat, he told m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Well?' I awaited revelatio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According to the records in the warehouse, noth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d been touched for over a year. Most of the stuf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owed rust and the dust was an inch thick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Of course a man might have guns that he didn'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ut into a warehouse for safekeeping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He's not the type to use a sawed-off shotgun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A sawed-off shotgun!' I exclaimed.. Do you know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ositively?'</w:t>
      </w:r>
    </w:p>
    <w:p>
      <w:pPr>
        <w:pStyle w:val="Normal"/>
        <w:rPr/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 xml:space="preserve">We know nothing </w:t>
      </w:r>
      <w:r>
        <w:rPr>
          <w:i/>
          <w:sz w:val="24"/>
          <w:lang w:eastAsia="en-US"/>
        </w:rPr>
        <w:t xml:space="preserve">positively.' </w:t>
      </w:r>
      <w:r>
        <w:rPr>
          <w:sz w:val="24"/>
          <w:lang w:eastAsia="en-US"/>
        </w:rPr>
        <w:t>He underscored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dverb brusquely. 'But where do you use BB shot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'm no sportsman,' I confess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Imagine anyone trying to carry a shotgun arou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streets of this town. How could he get away with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t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Sawed-off shotguns are carried by gangsters,'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bserved. 'At least according to the education I'v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eceived at that fount of popular learning, the movies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Did Laura know any gangsters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n a way, McPherson, we're all gangsters. We all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ve our confederates and our sworn foes, our loyaltie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our enmities. We have our pasts to shed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ur futures to protect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n the advertising business they use differen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eapons,' he observ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f a man were desperate, might he not sacrific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portsmanship for the nonce and step out of his class?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tell me, McPherson, just how does one saw off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awed-off shotgun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y plea for practical information was disregard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rk became guarded again. I spoke of the insuranc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olic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Shelby's eagerness to tell you about it was undoubtedl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 device for disarming you with his charm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rankness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've thought of that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music changed. My hand, holding a wineglass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s stayed on its journey to my lips. My face wa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rained of color. In the bewildered countenance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y companion I caught a reflection of my pallo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ellow hands slid coffee-cups across the table. 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next table a woman laughed. The moon had los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ts battle with the clouds and retreated, leaving n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race of copper brilliance in the ominous sky.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ir had grown heavier. In the window of a tenemen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 slim girl stood, her angular dark silhouette sharpen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y a naked electric bulb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t the table on our left a woman was singing: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o I smile and say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en a lovely flame dies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moke gets in your eye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ixing offended eyes upon her face, I spoke in m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ourtliest tones. 'Madame, if you would spare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eardrums of one who heard Tamara introduce that enchant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ong, you will restrain your clumsy efforts 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mitation. 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 made a remark and gesture which, lest m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eaders be squeamish, I shall not describe. Mark'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eyes were fixed on my face with the squinting attentivenes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f a scientist at a microscop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laughed and said hastily: 'That melody is significant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ommon as it has become, it has never lost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eculiarly individual flavor. Jerry Kern has nev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urpassed it, you know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The first time you heard it you were with Laura,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rk sai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How astute of you!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'm getting used to your ways, Mr. Lydecker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You shall be rewarded,' I promised, .by the stor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f that night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Go on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t was in the fall of '33, you know, that Max</w:t>
      </w:r>
    </w:p>
    <w:p>
      <w:pPr>
        <w:pStyle w:val="Normal"/>
        <w:rPr/>
      </w:pPr>
      <w:r>
        <w:rPr>
          <w:sz w:val="24"/>
          <w:lang w:eastAsia="en-US"/>
        </w:rPr>
        <w:t xml:space="preserve">Gordon put on the show, </w:t>
      </w:r>
      <w:r>
        <w:rPr>
          <w:i/>
          <w:sz w:val="24"/>
          <w:lang w:eastAsia="en-US"/>
        </w:rPr>
        <w:t xml:space="preserve">Roberta, </w:t>
      </w:r>
      <w:r>
        <w:rPr>
          <w:sz w:val="24"/>
          <w:lang w:eastAsia="en-US"/>
        </w:rPr>
        <w:t>book by Hammerstei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Junior after a novel by Alice Duer Miller. Trivia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f course, but, as we know, there is no lack of sustenanc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 whipped cream. It was Laura's first open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ight. She was no end excited, her eyes burn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ke a child's, her voice rising in adolescent squeak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s I pointed out this and that human creature wh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d been, until that night, magic names to the littl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girl from Colorado Springs. She wore a gown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hampagne-colored chiffon and jade-colored slipper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Extraordinarily effective with her eyes and hai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... Laura, my precious babe," I said to her, ..w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all drink to your frock in champagne." It was h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irst taste of it, McPherson. Her pleasure gave me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ensation that God must know when He transform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blasts of March into the melting winds of April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Add to this mood a show which is all glitter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hic, and top it with the bittersweet froth of song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roattly sung by a Russian girl with a guitar. I fel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 small warmth upon my hand, and then, as the so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ontinued, a pressure that filled me with swell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ecstasy. Do you think this a shameful confession?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 man of my sort has many easy emotions - I hav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en known to shout with equal fervor over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ethoven Ninth or a penny lollypop - but few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great moments. But I swear to you, McPherson, i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is simple sharing of melody we had attained someth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ich few achieve in the more conventional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ttitudes of affectio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Her eyes were swimming. Later she told me th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 had recently been rejected in love - imagine anyon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ejecting Laura. The fellow, I take it, was rath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sensitive. She had, alas, a low taste in lov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rough the confession I clung to her hand tightly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at small, tender hand which held such extraordinar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irmness that she used to say it was slightly masculin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ut the elements are so mixed in us, McPherson, th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ature must blush to quote Shakespeare when s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tands and says to all the world, "This was a man!'"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music flowed between the white dusty board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f the trellis, through vines of artificial lilac. I ha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ever before spoken aloud nor written of the reveri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ich had filled me since that night with Laura 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theatre, yet I felt certain security in entrusting i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 a man whose nostalgia was concerned with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oman whose face he had never see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t long last the song ceased. Freed from pensiv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emories, I drained my glass and returned to the les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ppressive topic of murder. I had by this time sufficien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ommand of myself to speak of the scene we ha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itnessed in Laura's room and of Shelby's pallor 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sight of the Bourbon bottle. Mark said that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evidence gathered thus far was too circumstantial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rail to give substance to a case against the bridegroom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Do tell me this, McPherson. In your opinion  i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guilty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had given myself freely. In. return I expect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rankness. He answered with an insolent smil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set to work on his emotions. 'Poor Laura,'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ighed. 'How ironic for her if it actually was Shelby!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ter having loved so generously, to d1scover treacher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ose last hideous moments before she.died!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Death was almost instantaneous. Within a few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econds she was unconscious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You're pleased, Mark, aren't you? You're glad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know she had no time to regret the love she ha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 xml:space="preserve">given?' 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said icily, 'I've expressed no such opinio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Don't be ashamed. Your heart's no ,softer tha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y other Scot's. Sir Walter and Sir James woul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ve been delighted with you. A nature rocky as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ills a tombstone and a wee bit 0' heather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You rockbound Americans, you're sentimental lik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orms.' Bony hands gripped the table. 'Let's hav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other drink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suggested Courvoisie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You order. I can't pronounce it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fter a short pause, he said: 'Listen, Mr. Lydecker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re's one thing I want to know. Why did she keep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utting off the wedding? She was crazy about him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 had pictures of him all over the place, and still s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kept postponing it. Why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The familiar curse of gold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shook his head. 'Carpenter and I have gon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to that. The guy's fairly decent about it, if a ma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an be decent and take money from a woman. Bu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is is what gets me. They're going together for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ll of a long time and at last they decide to break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own and get married. So she plans a vacation and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oneymoon, and then has to have a week by hersel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fore she goes through with it. What was hold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r back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 xml:space="preserve">‘ </w:t>
      </w:r>
      <w:r>
        <w:rPr>
          <w:sz w:val="24"/>
          <w:lang w:eastAsia="en-US"/>
        </w:rPr>
        <w:t>She was tired. She wanted to rest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When everyone says the same thing and it's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easiest answer, you know damn well it's baloney.' 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Are you suggesting that Laura might have bee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eeking excuses for postponing the wedding? Th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 wasn't awaiting the great day with the tremulou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expectancy of a happy bride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Could b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 xml:space="preserve">‘ </w:t>
      </w:r>
      <w:r>
        <w:rPr>
          <w:sz w:val="24"/>
          <w:lang w:eastAsia="en-US"/>
        </w:rPr>
        <w:t>Strange,' I sighed, ‘incredibly strange and tragic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or us to be sitting here, at this very table, under thes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ame weary lilacs, listening to her favorite tunes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tewing over our jealousy. She's dead, man, dead!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ervous hands toyed with the stem of the brand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nifter. Then, with his dark eyes piercing the gossam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f my defenses, he asked, 'If you were so craz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bout her, why didn't you do something abou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lby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met this scrutiny contemptuousl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Why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Laura was a grown woman. Her freedom wa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ear to her and jealously guarded. She knew her ow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art. Or thought she did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If I had known her ... ' he began in a voice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sculine omnipotence, but paused, leaving the res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unsai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What a contradictory person you are, McPherson!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.Contradictory!' He tossed the word into the ver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entre of the garden. Several diners stared at us. 'I'm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ontradictory. Well, what about the rest of you?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what about her? Wherever you turn, a contradictio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It's the contradictions that make her seem aliv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 you. Life itself is contradictory. Only death i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onsistent. 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ith a great sigh he unburdened himself of anoth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eighty question.  ‘Did she ever talk to you about</w:t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  <w:t>Gulliver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y mind leaped nimbly in pursuit. 'It's one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our favorites, too, I take it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How do you know that?' he challeng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Your boasted powers of observation a:e fail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adly, my dear fellow, if you failed to notice that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ok care to see what volume it was that you examin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o scrupulously in her apartment on Sunda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fternoon. I knew that book well. It was an ol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opy and I had it rebound for her in red morocco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smiled shyly .. I knew you were spying on m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You said nothing, because you wished to let m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ink it was a murder clue you sought among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lliputians. If it gives you pleasure, young man, I'll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onfirm the hope that she shared your literary enthusiasms.’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is gratitude was charming. I counted the day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at had passed since he had spoken of Laura as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wo-timing dame. Had I reminded him tonight,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are say he would have punched my fac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genial combination of good food, wine, music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randy, and sympathy had corrupted his defense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spoke with touching frankness. 'We lived withi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lf a mile of each other for over three years. Mus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ve taken the same bus, the same subway, pass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each other on the street hundreds of times. She wen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 Schwartz's for her drugs, too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Remarkable coincidence,' I sai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irony was lost. He had surrender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We must have passed each other on the stree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ften 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t was a slender morsel of consolation he had fou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mong all the grim facts. I resolved then and there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rite about this frustrated romance, so fragile and s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ypical of New York. It was the perfect O. Henr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tory. I can hear old Sydney Porter coughing himsel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to a fever over it .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Wonderful ankles,' he muttered, half-aloud. '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irst thing I look at is the ankles.' Wonderful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y had turned off the music and most of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iners had left the garden. A couple passed our tabl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girl, I noted, had remarkable ankles. Mark di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ot turn his head. He dwelt, for that brief moment 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 the fancy of a meeting at Schwartz's drugstor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had been buying pipe tobacco and she had put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ime into the postage-stamp machine. She migh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ve dropped her purse. Or perhaps there had bee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 cinder in her eye. She had uttered but a single word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Thanks,' but for him sweet bells jangled and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rps of heaven were joined in mighty paean.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glance at her ankles, a meeting of their eyes, and i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s as simple as with Charles Boyer and Margare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ullavan.</w:t>
      </w:r>
    </w:p>
    <w:p>
      <w:pPr>
        <w:pStyle w:val="Normal"/>
        <w:rPr/>
      </w:pPr>
      <w:r>
        <w:rPr>
          <w:sz w:val="24"/>
          <w:lang w:eastAsia="en-US"/>
        </w:rPr>
        <w:t xml:space="preserve">'Have you ever read my story of Ccnrad?' </w:t>
      </w:r>
      <w:r>
        <w:rPr>
          <w:sz w:val="24"/>
          <w:u w:val="single"/>
          <w:lang w:eastAsia="en-US"/>
        </w:rPr>
        <w:t>1/</w:t>
      </w:r>
      <w:r>
        <w:rPr>
          <w:sz w:val="24"/>
          <w:lang w:eastAsia="en-US"/>
        </w:rPr>
        <w:t xml:space="preserve">  I inquir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y question interrupted the schoolboy reveri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regarded me with a desolate glanc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t is a legend told over port and cigars at Philadelphi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ining-tables some seventy-five years ago,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ispered in softer tones over tapestry frames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crame work. The story has of late been attribut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 me, but I take no credit. What I am telling is a tal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ose only basis of truth lies in its power over stoli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olk celebrated for their honesty and lack of imaginatio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refer to the Amish of Pennsylvania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Conrad was one of these. A stalwart, earthy la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ore given to the cultivation of rutabagas than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lights of superstitious fancy. One day as he work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 the field, he heard a great crash upon the roa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unning, hoe in hand, he came upon the confusio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ttendant upon an accident. A vegetable cart ha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ollided with a smart carriage. To his great surpris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onrad found a woman in his arms in the place of hi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o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Among the Amish, who boasted that they were</w:t>
      </w:r>
    </w:p>
    <w:p>
      <w:pPr>
        <w:pStyle w:val="Normal"/>
        <w:rPr/>
      </w:pPr>
      <w:r>
        <w:rPr>
          <w:sz w:val="24"/>
          <w:lang w:eastAsia="en-US"/>
        </w:rPr>
        <w:t xml:space="preserve">known as </w:t>
      </w:r>
      <w:r>
        <w:rPr>
          <w:i/>
          <w:sz w:val="24"/>
          <w:lang w:eastAsia="en-US"/>
        </w:rPr>
        <w:t xml:space="preserve">plain, </w:t>
      </w:r>
      <w:r>
        <w:rPr>
          <w:sz w:val="24"/>
          <w:lang w:eastAsia="en-US"/>
        </w:rPr>
        <w:t>buttons were considered ungodl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rnament. To this moment in his life Conrad had see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nly girls in faded ginghams hooked tight across thei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/>
      </w:pPr>
      <w:r>
        <w:rPr>
          <w:sz w:val="24"/>
          <w:u w:val="single"/>
          <w:lang w:eastAsia="en-US"/>
        </w:rPr>
        <w:t>1/</w:t>
      </w:r>
      <w:r>
        <w:rPr>
          <w:sz w:val="24"/>
          <w:lang w:eastAsia="en-US"/>
        </w:rPr>
        <w:t xml:space="preserve"> 'Conrad of Lebanon,' in the volume, </w:t>
      </w:r>
      <w:r>
        <w:rPr>
          <w:i/>
          <w:sz w:val="24"/>
          <w:lang w:eastAsia="en-US"/>
        </w:rPr>
        <w:t xml:space="preserve">February, Which Alone, </w:t>
      </w:r>
      <w:r>
        <w:rPr>
          <w:sz w:val="24"/>
          <w:lang w:eastAsia="en-US"/>
        </w:rPr>
        <w:t>b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ldo Lydecker, 1936.</w:t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hests and with hair stretched from their temples in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iry pigtails. He wore a blue work shirt fasten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everely to the throat and upon his chin a fringe, lik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onkey fur, of thin whiskers affected by his peopl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s a mark of piet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The injury to the lady's carriage was repair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ooner than the damage to Conrad's heart. Nev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ould he close his eyes without beholding a vision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is creature with her powdered skin, her wanto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ps, and mischievous eyes, as black as the ebony stick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f her lilac-silk parasol. From that day on, Conra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s no longer content with his pigtailed neighbor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his rutabagas. He must find Troy and seek Hele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sold his farm, walked dusty roads to Philadelphia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being canny as the pious always are, invested hi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mall capital in a lucrative business whose proprieto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s willing to teach him the trad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Without money, without access to the society frequent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y the elegant creature, Conrad was actuall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o closer to her than he had been at Lebanon. Ye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is faith never flagged. He believed, as he believed i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evil and sin, that he would again hold her in his arm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And the miracle occurred. Before so many year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d passed that he was too old to know the joy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ulfillment, he held her close to his breast, his hear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ounding with such a savage beat that its vigor gav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fe to every inanimate thing around him. And onc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gain, as on the hot noon when he first beheld her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lids lifted like curtains over those dark eyes ... 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How did he make it?' Mark inquired. 'How di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get to know her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waved aside the interruption. 'She had nev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eemed so lovely as now, and though he had heard h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ame whispered in the city and knew her reputatio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 be unsavory, he felt that his eyes had never me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uch purity as he saw in that marble brow, nor such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hastity as was encased in those immobile lips. Le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us forgive Conrad his confusion. At such moments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n's mind does not achieve its highest point of logic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emember, the lady was clothed all in white from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ips of her satin slippers to the crown of blossoms i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r dark hair. And the shadows, lilac-tinted, in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roud ... 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t the word Mark recoil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fixed my eyes upon him innocently. 'Shroud. I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ose days it was still the custom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Was she,' he asked, biting down slowly as if each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ord were poisoned fruit, 'dead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Perhaps I neglected to mention that he had becom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pprenticed to an undertaker. And while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urgeon had declared her dead before Conrad wa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alled to the dwelling, he afterward ... 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rk's eyes were dark holes burning through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ite fabric of a mask. His lips puckered as if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oisoned fruit were bitte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 xml:space="preserve">‘ </w:t>
      </w:r>
      <w:r>
        <w:rPr>
          <w:sz w:val="24"/>
          <w:lang w:eastAsia="en-US"/>
        </w:rPr>
        <w:t>I cannot tell if the story is true,' I said, sensing hi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unrest and hastening the moral, 'but since Conra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ame of a people who never encouraged fantasy, on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cannot help but pay him the respect of credence. 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eturned to Lebanon, but the folk around report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at women were forevermore destroyed for him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d he known and lost a living love, he would nev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ve been so marked as by this short excursion in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ecrophilia. 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under rumbled closer. The sky had becom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ulphurous. As we left the garden, I touched his arm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gentl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Tell me, McPherson, how much were you prepar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 pay for the portrait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turned on me a look of dark malevolence. 'Tell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e, Lydecker, did you walk past Laura's apartmen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every night before she was killed, or is it a habi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ou've developed since her death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under crashed above us. The storm was com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 xml:space="preserve">closer.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PART TWO</w:t>
      </w:r>
    </w:p>
    <w:p>
      <w:pPr>
        <w:pStyle w:val="Normal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 xml:space="preserve">                                           </w:t>
      </w:r>
      <w:r>
        <w:rPr>
          <w:sz w:val="24"/>
          <w:lang w:eastAsia="en-US"/>
        </w:rPr>
        <w:t>( I )</w:t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</w:r>
    </w:p>
    <w:p>
      <w:pPr>
        <w:pStyle w:val="Normal"/>
        <w:rPr/>
      </w:pPr>
      <w:r>
        <w:rPr>
          <w:i/>
          <w:sz w:val="24"/>
          <w:lang w:eastAsia="en-US"/>
        </w:rPr>
        <w:t xml:space="preserve">When </w:t>
      </w:r>
      <w:r>
        <w:rPr>
          <w:sz w:val="24"/>
          <w:lang w:eastAsia="en-US"/>
        </w:rPr>
        <w:t>Waldo Lydecker learned what happened aft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ur dinner at Montagnino's on Wednesday night, 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ould write no more about the Laura Hunt case.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rose style was knocked right out of him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had written the foregoing between ten o'clock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n Wednesday night and four on Thursday afternoo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ith only five hours' sleep, a quart of black coffee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three hearty meals to keep up his strength. I suppos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had intended to fit the story to one of thos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ypical Lydecker last paragraphs where a brave smil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lways shows through the tear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am going on with the story. My writing won'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ve the smooth professional touch which, as 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ould say, distinguishes Waldo Lydecker's pros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God help any' of us if we'd tried to write our report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ith style. But for once in my life, since this is unofficial anyway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am going to forget Detective Bureau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orthand and express a few personal opinions. Thi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s my first experience with citizens who get their picture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to that part of the funny papers called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ociety Section. Even professionally I've never bee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side a night club with leopard-skin covers on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.chairs. When these people want to insult each other,</w:t>
      </w:r>
    </w:p>
    <w:p>
      <w:pPr>
        <w:pStyle w:val="Normal"/>
        <w:rPr/>
      </w:pPr>
      <w:r>
        <w:rPr>
          <w:sz w:val="24"/>
          <w:lang w:eastAsia="en-US"/>
        </w:rPr>
        <w:t xml:space="preserve">they say </w:t>
      </w:r>
      <w:r>
        <w:rPr>
          <w:i/>
          <w:sz w:val="24"/>
          <w:lang w:eastAsia="en-US"/>
        </w:rPr>
        <w:t xml:space="preserve">darling, </w:t>
      </w:r>
      <w:r>
        <w:rPr>
          <w:sz w:val="24"/>
          <w:lang w:eastAsia="en-US"/>
        </w:rPr>
        <w:t>and when they get affectionate the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row around words that a Jefferson Market bailif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ouldn't use to a pimp. Poor people brought up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ar their neighbors screaming filth every Saturda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ight are more careful of their language than wellbr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mart-alecks. I know as many four-letter word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s anybody in the business and use them when I feel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ke it. But not with ladies. Nor in writing. It take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 college education to teach a man that he can put o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aper what he used to write on a fenc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'm starting the story where Waldo ended ... I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ontagnino's back yard after the third brand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s we stepped out of the restaurant, the heat hit u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ke a blast from a furnace. The air was dead. Not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irt-tail moved on the washlines of McDougal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treet. The town smelled like rotten eggs. A thunderstorm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s rolling i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Can I drive you hom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No, thanks; I feel like walking: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'm not drunk. I can drive,' I sai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Have I implied that you're drunk? It's my whim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 walk. I'm working tonight.' He started off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ounding his stick against the pavement. 'Thank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or the feast,' he called as I drove off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took it slowly because my head was still heav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drove past the corner where I should have turn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or the Athletic Club, and then I knew that I didn'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nt to go home. I didn't feel like bowling or pool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y mind wasn't sharp enough for poker, and I'v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ever sat in the lounge in the two years I've liv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re. The steel furniture in my bedroom remind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e of a dentist's office. There wasn't a comfortabl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hair in the room, and if you lay on the couch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over wrinkled under you. These are all the excuses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an find for going to Laura's apartment that night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ybe I was just drunk .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fore I went upstairs, I stopped to raise the top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y car and shut the windows. Later, when the th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at happened caused me to question my sanity, I remember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at I had performed the acts of a sob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n. I had the key in my pocket and I let myself m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s coolly as if I'd been entering my own place. As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pened the door I saw the first streaks of lightn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rough the blinds. Thunder crashed. It was follow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y the stillness that precedes heavy rain . I wa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weating and my head ached. I got myself a drmk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ter from the kitchen, took off my coat, opened m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ollar, and stretched in the long chair. The ligh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urt my eyes and I turned it off. I fell asleep befor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storm brok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under sounded like a squadron of bombers abov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roof. Lightning did not flash away immediatel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fter a few seconds I saw that it was not lightn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t all, but the lamp with the green shade. I had no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urned it on. I had not moved from the long chai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under crashed again. Then I saw her . She hel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 rain-streaked hat in one hand and a pair of ligh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gloves in the other. Her rain-spattered silk dress wa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oulded tight to her body. She was five-foot seven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eighed about one-thirty, dark eyes slightly slanted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ark hair, and tanned skin. Nothing wrong abou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r ankles eithe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What are you doing here?' she sai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couldn't answe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What are you doing here?’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remembered the wine and looked around to see i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'd brought any pink elephant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f you don't get out this moment,' she said,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r voice trembled, 'I'll call the polic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 am the police,' I sai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y voice told me that I was alive. I jerked mysel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ut of the chair. The girl backed away. The pictur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f Laura Hunt was just behind he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had a voice. I spoke with authority. ‘You'r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ead.' 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y wild stare and the strange accusation convinc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r that she was facing a dangerous lunatic. S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edged toward the doo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Are you .. .' But I couldn't say the name. She ha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poken, she was wet with rain, she had been frighten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had tried to escape. Were these real evidence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f life just another set of contradictions?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don't know how long we stood, facing each oth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awaiting revelation. For a crazy half-second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emembered what my grandmother used to tell m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bout meeting in heaven those whom we had lost o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earth. Peal after peal of thunder shook the hous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ghtning flashed past the window. The grou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eemed to be trembling below us and the skies splitt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verhead. This was Laura Hunt's apartment;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elt in my pocket for my pip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had bought a paper. As I unfolded it, I said: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Have you seen any newspapers lately? Don't you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know what's happened?' The questions made me feel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ane agai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 shrank away, clinging with both hands to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abl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said: 'Please don't be frightened; there must b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 explanation. If you haven't seen the papers .. 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 haven't. I've been in the country. My radio'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roken.' And then slowly, as if she were fitting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ieces together, she said: 'Why? Do the papers sa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'm .. 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nodded. She took the paper. There was noth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n Page One. A new battle on the Eastern Front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 speech by Churchill had pushed her off the fron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ages. 1 turned to Page Four. There was her pictur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ind howled through the narrow court betwee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houses. Rain spattered the window-panes.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nly sound inside the house was the rhythm of h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reathing. Then she looked over the paper into m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ace and her eyes were filled with tear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The poor thing,' she said, 'the poor, poor kid: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Who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Diane Redfern. A girl 1 knew. I'd lent her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partment. 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 xml:space="preserve">                                                </w:t>
      </w:r>
      <w:r>
        <w:rPr>
          <w:sz w:val="24"/>
          <w:lang w:eastAsia="en-US"/>
        </w:rPr>
        <w:t>(II)</w:t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</w:r>
    </w:p>
    <w:p>
      <w:pPr>
        <w:pStyle w:val="Normal"/>
        <w:rPr/>
      </w:pPr>
      <w:r>
        <w:rPr>
          <w:i/>
          <w:sz w:val="24"/>
          <w:lang w:eastAsia="en-US"/>
        </w:rPr>
        <w:t xml:space="preserve">We sat </w:t>
      </w:r>
      <w:r>
        <w:rPr>
          <w:sz w:val="24"/>
          <w:lang w:eastAsia="en-US"/>
        </w:rPr>
        <w:t>on the couch while 1 told her about the discover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f the body, the destruction of the face by BB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ot, and the identification at the morgue by her aun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BessieClar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 said: 'Yes, of course. We were about the sam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ize and she had my robe on. We wore the same size;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'd given her a few of my dresses. Her hair was a littl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ghter, but if there was a lot of blood ... 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 groped for her purse. I gave her my handkerchief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fter she had dried her eyes, she read the rest of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tory in the paper. 'Are you Mark McPherson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nodd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You haven't found the murderer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Nop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Did he want to murder her or me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 don't know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What are you going to do now that I'm alive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Find out who murdered the other girl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 sighed and sank back against the cushion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You'd better have a drink,' I said, and went to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omer cabinet. 'Scotch, gin, or Bourbon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re was the bottle of Three Horses. I shoul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ve asked her about it then, before she had time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ink. But I was thinking less about the job than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girl, and still so dazed that I wasn't even sure that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Wasalive, awake and in my right min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How do you know my house so well, Mr. Mc-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herson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There isn't much about you I don't know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Gosh,' she said; and after a little while, s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aughed and asked: 'Do you realize that you're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nly person in New York who knows I'm alive?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nly one of six million people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under and lightning had ceased, but rain be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n the windows. It made us feel separate from everyon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else in the city, and important because we shar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 secret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 held up her glass. 'To life!’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To resurrection,' I sai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e laugh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Go and change your dress,' I said. 'You'll catch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old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Oh,' she said. 'You're giving me orders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Change it. You'll catch cold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How masterful, Mr. McPherson!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 went. I was too nervous to sit down. I wa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ke a kid in a dark house on Hallowe'en; everyth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eemed mystic and supernatural, and I listened at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oor so I should hear her moving about the bedroom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know that she had not vanished again. My mi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s filled with a miracle, life and resurrection, and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d to battle my way through clouds before I coul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ink like a human being. Finally I managed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chor myself to a chair and light my pip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re was, of course, no more Laura Hunt cas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ut what about the other girl? The body had been</w:t>
      </w:r>
    </w:p>
    <w:p>
      <w:pPr>
        <w:pStyle w:val="Normal"/>
        <w:rPr/>
      </w:pPr>
      <w:r>
        <w:rPr>
          <w:sz w:val="24"/>
          <w:lang w:eastAsia="en-US"/>
        </w:rPr>
        <w:t xml:space="preserve">cremated. You've got to have a </w:t>
      </w:r>
      <w:r>
        <w:rPr>
          <w:i/>
          <w:sz w:val="24"/>
          <w:lang w:eastAsia="en-US"/>
        </w:rPr>
        <w:t xml:space="preserve">corpus delicti </w:t>
      </w:r>
      <w:r>
        <w:rPr>
          <w:sz w:val="24"/>
          <w:lang w:eastAsia="en-US"/>
        </w:rPr>
        <w:t>to prov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urde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is did not mean that my job was finish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either the Department nor the D. A.'s office woul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et a case slip through their hands so smoothly. Ou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job was to establish circumstantial evidence of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girl's disappearance, to discover where she had las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en seen and by whom. Unless we had cogent evidenc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at the crime had been committed, the murder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ight confess and still escape convictio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What do you know about this girl?' I called in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aura. 'What did you say her name was? Were you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lose friends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bedroom door opened and there was Laura i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 long, loose sort of gold-colored robe that made h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ook like a saint on the window of the Catholic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hurch. She carried the magazine that had been o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bed-table. On the back cover there was a photo-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graph of a girl in evening clothes smiling at a fellow a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lit her cigarette. The advertisement said: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 xml:space="preserve">                                  </w:t>
      </w:r>
      <w:r>
        <w:rPr>
          <w:sz w:val="24"/>
          <w:lang w:eastAsia="en-US"/>
        </w:rPr>
        <w:t>COMPANIONABLE!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RE'S NOTHING AS COMPANIONABLE AS A LANCAST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Oh, she was a model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Wasn't she lovely?' Laura ask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,She looks like a model,' I sai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,She was beautiful,' Laura insist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,What else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What else what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,What was she like? How well did you know her?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ere did she live? How much did she earn? Married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ingle, divorced? How old? Did she have a family?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o were her friends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Please, Mr. McPherson. One question at a tim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at was Diane like?' She hesitated. 'I don't think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 woman can answer that question quite honestl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ou ought to ask a man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Your opinion would probably be safer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 might be prejudiced. Women with faces lik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ine can't be too objective about girls like Dian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 see nothing wrong with your face, Miss Hunt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Skip it. I've never tried to get by on my beaut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if I should tell you that I considered Diane rath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unintelligent and awfully shallow and quite a negativ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erson, you might think I was jealous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f you felt that way about her, why did you le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r have your apartment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She lived in a hot little room in a boarding-hous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since nobody would have been using this plac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or a few days, I gave her the key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Why did you keep it so secret? Even Bessie didn'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know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There was nothing secret about it. I had lunch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ith Diane on Friday. She told me how beastly hot i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s in her room and I said she might come up her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live in comparative comfort. If I'd have com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ome on Friday afternoon or seen Bessie, I'd hav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entioned it, but Bessie would have found it out anywa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en she came to work on Saturday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Have you ever lent your apartment before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Of course. Why not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They said you were generous. Impulsive, too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ren't you?'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 laughed again. 'My Aunt Susie says I'm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ucker for a hard-luck story, but I always tell her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ucker wins in the end. You don't get neuroses worry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ver people's motives and wondering wheth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y're trying to use you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Sometimes you get shot by mistake,' I said. ' You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ppened to be lucky this tim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Go on,' she laughed. 'You're not so hard-boiled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cPherson. How many shirts have you given awa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 your life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'm a Scotchman,' I said stiffly; I did not want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ow too much pleasure at the way she had read m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haracte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 laughed again. 'Scotch thrift is vastly overrat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y granny' Kirkland was the most liberal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pen-handed woman in the world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,You had a Scotch grandmother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From a place called Pitlochry.·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Pitlochry! I've heard of Pitlochry. My father'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eople came from Blair-Atholl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e shook hand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Were your people very religious?' Laura ask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Not my father. But original sin started in m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other's family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Ah-hah!' she said. 'Dissension in the hom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on't tell me that your father read Darwin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Robert Ingersoll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 clapped her hand to her head. 'What a childhoo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ou must have had !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Only when my old man took a drop too much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therwise Robert Ingersoll never even got to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postles' forty-yard lin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But the name had a sort of magic and you read him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ecretly as you grew older. 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How did you know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And you decided to learn everything in the worl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o people couldn't push you around. 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at started the life story. It must have sound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ke a combination of Frank Merriwell and Superma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 ninety-nine volumes, each worth a nickel. Mc-</w:t>
      </w:r>
    </w:p>
    <w:p>
      <w:pPr>
        <w:pStyle w:val="Normal"/>
        <w:rPr/>
      </w:pPr>
      <w:r>
        <w:rPr>
          <w:sz w:val="24"/>
          <w:lang w:eastAsia="en-US"/>
        </w:rPr>
        <w:t xml:space="preserve">Pherson </w:t>
      </w:r>
      <w:r>
        <w:rPr>
          <w:i/>
          <w:sz w:val="24"/>
          <w:lang w:eastAsia="en-US"/>
        </w:rPr>
        <w:t xml:space="preserve">vs. </w:t>
      </w:r>
      <w:r>
        <w:rPr>
          <w:sz w:val="24"/>
          <w:lang w:eastAsia="en-US"/>
        </w:rPr>
        <w:t>Associated  Dairymen. McPherson i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shington. McPherson's Big Night with the Hophead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own Among the Bucket Shops with Mark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cPherson. Labor Spy Rackets as Seen by Mc-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herson. Killers I Have Known. From there somehow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e got back to Mark McPherson's Childhoo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ays. From Rags to Riches, or Barefoot Boy i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rooklyn. I guess I described every game 1'd pitch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or the Long Island Mohawks. And told her abou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time I knocked out Rocco, the Wop Terror,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ow Sparks Lampini, who had bet his paper route o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occo, knocked me out for revenge. And about m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olks, my mother, and my iister who had made up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r mind to marry the boss, and what a heel she ha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urned out to be. I even told her about the time w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ll had diphtheria and Davey, the kid brother, di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t must have been ten years since I had mention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ave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 sat with her hands folded against the gold color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loth of her dress and a look on her face as i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 were hearing the Commandments read by Mose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imself. That's probably what Waldo meant b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elicate flatter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 said, 'You don't seem at all like a detectiv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Have you ever known any detectives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n detective stories there are two kinds, the hardboil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nes who are always drunk and talk out of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omers of their mouths and do it all by instinct;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cold, dry, scientific kind who split hairs under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icroscop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Which do you prefer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Neither,' she said. 'I don't like people who mak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ir livings out of spying and poking into people'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ves. Detectives aren't heroes to me, they're detestabl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Thanks,' I sai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 smiled a little. 'But you're different.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eople you've gone after ought to be exposed. You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ork is important. I hope you've got a million mor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tories to tell m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.Sure,' I said, swelling like a balloon. ‘I'm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rabian Nights. Spend a thousand and one evening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ith me and you won't hear the half of my dar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exploits. 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You don't talk like a detective, either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Neither hard-boiled nor scientific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e laughed. A girl had died. Her body had lai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n the floor of this room. That is how Laura and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et. And we couldn't stop laughing. We were lik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ld friends, and later, at half-past three, when s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aid she was hungry, we went into the kitchen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pened some cans. We drank strong tea at the kitche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able like home-folks. Everything was just the wa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had felt it would be with her there, alive and warm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interested in a fellow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 xml:space="preserve">                                        </w:t>
      </w:r>
      <w:r>
        <w:rPr>
          <w:sz w:val="24"/>
          <w:lang w:eastAsia="en-US"/>
        </w:rPr>
        <w:t>( III )</w:t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</w:r>
    </w:p>
    <w:p>
      <w:pPr>
        <w:pStyle w:val="Normal"/>
        <w:rPr/>
      </w:pPr>
      <w:r>
        <w:rPr>
          <w:i/>
          <w:sz w:val="24"/>
          <w:lang w:eastAsia="en-US"/>
        </w:rPr>
        <w:t>‘</w:t>
      </w:r>
      <w:r>
        <w:rPr>
          <w:i/>
          <w:sz w:val="24"/>
          <w:lang w:eastAsia="en-US"/>
        </w:rPr>
        <w:t xml:space="preserve">Listen!' </w:t>
      </w:r>
      <w:r>
        <w:rPr>
          <w:sz w:val="24"/>
          <w:lang w:eastAsia="en-US"/>
        </w:rPr>
        <w:t>she sai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e heard the sound of rain and the crackling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ood in the fireplace and foghorns on the East Rive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We're in the midst of Manhattan and this is ou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rivate world,' she sai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liked it. I didn't want the rain to stop or the su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 rise. For once in my life I had quit being restles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 said, 'I wonder what people are going to sa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en they hear I'm not dead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thought of the people whose names were in h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ddress book and the stuffed shirts at her office.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ought of Shelby, but what I said was, .One thing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on't want to miss is Waldo when he finds out.'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augh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 said: 'Poor darling Waldo! Did he take i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rd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What do you think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.He loves me,' she sai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put another log on the fire. My back was turn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o that I could not see her face when she asked abou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lby. This was Thursday, the twenty-eighth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ugust; it was to have been their wedding da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answered without turning around. 'Shelby ha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en okay. He's been frank and cooperative,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kind to your aunt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.Shelby has great self-control. You liked him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idn't you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kept poking at the fire until I almost succeeded i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mothering it. There had been the phoney alibi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bottle of Three Horses Bourbon, the insuranc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oney and the collection of unused shotguns. Bu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ow I had run into a new set of contradictions. Tw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two no longer added up to four. The twenty-five thousand-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ollar insurance motive was definitely out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t was hard for me to start asking her question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 seemed tired. And Shelby was to have been today'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ridegroom. I asked only one questio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Did Shelby know this girl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 answered instantly. 'Why, yes, of cours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 modeled for several of the accounts in our offic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ll of us knew Diane.' She yawn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You're tired, aren't you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Would you mind very much if I tried to get som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leep? In the morning -later, I mean - I'll answ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ll the questions you want to ask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phoned the office and told them to send a man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tch her front doo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s that necessary?' she sai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Someone tried to murder you before. I'm not go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 take any chances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How thoughtful of you! Detectives are all right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suppose, when they're on your sid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Look here, Miss Hunt, will you promise m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omething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You know me much too well to call me Miss Hunt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rk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y heart beat like the drum in a Harlem danc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an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Laura,' I said; she smiled at me. 'You'll promise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aura, not to leave this house until I give you permissio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r answer the phon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Who'd ring if everybody thinks I'm dead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Promise me, just in cas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 sighed. 'All right. I won't answer.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an't I phone anyone either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No,' I sai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But people would be glad to know I'm alive 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re are people I ought to tell right away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.Look here, you're the one living person who ca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lp solve this crime. Laura Hunt must find the perso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o tried to murder Laura Hunt. Are you game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 offered her han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sucker took it and believed he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 xml:space="preserve">                                        </w:t>
      </w:r>
      <w:r>
        <w:rPr>
          <w:sz w:val="24"/>
          <w:lang w:eastAsia="en-US"/>
        </w:rPr>
        <w:t>( IV )</w:t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</w:r>
    </w:p>
    <w:p>
      <w:pPr>
        <w:pStyle w:val="Normal"/>
        <w:rPr/>
      </w:pPr>
      <w:r>
        <w:rPr>
          <w:i/>
          <w:sz w:val="24"/>
          <w:lang w:eastAsia="en-US"/>
        </w:rPr>
        <w:t xml:space="preserve">It was </w:t>
      </w:r>
      <w:r>
        <w:rPr>
          <w:sz w:val="24"/>
          <w:lang w:eastAsia="en-US"/>
        </w:rPr>
        <w:t>almost six when I checked in at the club.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ecided that I'd need a clear head for the day's work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left a call for eight. I dreamed for two hour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bout Laura Hunt. The dream had five or six variations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ut the meaning was always the same. She wa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just beyond my reach. As soon as I came close, s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loated off into space. Or ran away. Or locked a doo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Each time I came to, I cursed myself for letting a dream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old me in such horror. As time passed and I struggl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rom dream to dream, the real incidents of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ight became less real than my nightmares. Each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ime I woke, cold and sweating, I believed mor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irmly that I had dreamed of finding her in the apartmen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that Laura was still dea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en the desk clerk called, I jumped as if a bomb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d gone off under my bed. Exhausted, my hea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ching, I swore never to drink Italian wine agai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return of Laura Hunt seemed so unreal that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ondered if I had ever actually considered report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t to the Department. I stared hard at real things,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teel tubes of the chairs and writing desk, the brow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urtains at the windows, the chimneys across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treet. Then I saw, on the bureau with my walle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keys, a spot of red. This brought me out of b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ith a leap. It was the stain of lip rouge on my handkerchie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ich she had used. So I knew she wa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liv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s I reached for the telephone, I remembered th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had told her not to answer it. She was probabl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leeping anyway, and wouldn't have been pleased i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 thoughtless mug called her at that hou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went down to the office, wrote out my report o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typewriter, sealed and filed all copies. Then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ent in to see Deputy Commissioner Preble.</w:t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Every morning I had gone into his office to repor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n the Laura Hunt case and every day he had said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ame thing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Stick to the case a little longer, my boy,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ybe you'll find that murder's big enough for you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alents. 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is cheeks were like purple plums. I wanted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quash them with my fists. We represented oppos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terests, I being one of the Commissioner's insid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en, and more active than anyone in the Departmen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n the progressive angle. Deputy Commission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reble was his party's front. Now that they were ou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f power, his was strictly an appeasement job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s I walked into his office, he gave me the usual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azzberry. Before I could say a word he started: 'D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ou know what this case is costing the Department?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've had a memo sent to your office. You'd bett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tep on it or I'll have to assign someone to the cas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o knows how to handle homicid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You might have thought of that in the beginning,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said, because I wasn't going to let him know that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dn't been on to his tactics. He had been wait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ll along to show me up by letting me work until I'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it a dead end and then handing the case to one of hi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avorite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What have you to say? Another of those minute and-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-half reports, huh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You needn't worry about our not getting Laur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unt's murderer,' I said. 'That part of the case i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ompleted. 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What do you mean? You've got him?' He look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isappoint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Laura Hunt isn't dead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is eyes popped like golf balls. 'She's in h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partment now. I had Ryan on guard until eight thi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orning, then Behrens came on. No one knows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is yet.' 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pointed at his head. 'Perhaps I ought to get ~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uch with Bellevue, McPherson. Psychopathic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rd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told him briefly what had happened. Although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heat wave was over and there was a chill in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ir he fanned himself with both hands. 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Who murdered the other girl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 don't know yet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What does Miss Hunt say about it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've reported everything that she told m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Do you think she knows anything she hasn't tol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ou?' 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said: 'Miss Hunt was suffering from shock aft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 heard that her friend had been killed. She wasn'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ble to talk a lot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snorted. 'Is she pretty, McPherson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said: 'I'm going to question her this morning.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lso intend to surprise several people who think s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s dead. It would be better if this were kept out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newspapers until I've had time to work out m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lans.' 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/>
      </w:pPr>
      <w:r>
        <w:rPr>
          <w:sz w:val="24"/>
          <w:lang w:eastAsia="en-US"/>
        </w:rPr>
        <w:t xml:space="preserve">It was strictly Front Page even for the </w:t>
      </w:r>
      <w:r>
        <w:rPr>
          <w:i/>
          <w:sz w:val="24"/>
          <w:lang w:eastAsia="en-US"/>
        </w:rPr>
        <w:t xml:space="preserve">Tzmes, </w:t>
      </w:r>
      <w:r>
        <w:rPr>
          <w:sz w:val="24"/>
          <w:lang w:eastAsia="en-US"/>
        </w:rPr>
        <w:t>and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oast-to-coast hook-up on the news broadcasts.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ould tell by his face that he was working out an angl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at would immortalize the name of Prebl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said: 'This changes the case, you know. There</w:t>
      </w:r>
    </w:p>
    <w:p>
      <w:pPr>
        <w:pStyle w:val="Normal"/>
        <w:rPr/>
      </w:pPr>
      <w:r>
        <w:rPr>
          <w:sz w:val="24"/>
          <w:lang w:eastAsia="en-US"/>
        </w:rPr>
        <w:t xml:space="preserve">is no </w:t>
      </w:r>
      <w:r>
        <w:rPr>
          <w:i/>
          <w:sz w:val="24"/>
          <w:lang w:eastAsia="en-US"/>
        </w:rPr>
        <w:t xml:space="preserve">corpus delicti. </w:t>
      </w:r>
      <w:r>
        <w:rPr>
          <w:sz w:val="24"/>
          <w:lang w:eastAsia="en-US"/>
        </w:rPr>
        <w:t>We'll have to investigate the death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f the other girl. I'm wondering, McPherson ..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I wondered, too,’ I said.  ‘You’ll find it all in m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 xml:space="preserve">report.  A sealed copy has been sent to the Commissioner’s 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 xml:space="preserve">office and you’ll find yours on your secretary’s desk.  And I don’t 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nt to be relieved.  You assigned me to the case in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ginning and I’m sticking until it’s finished.’  I shouted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ounded on the desk, knowing that a man is most easil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timidated by his own method. ‘And if one word of this get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 xml:space="preserve">into the papers before I’ve given the greenlight, there’ll 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 hell to pay around here on Monday whe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 xml:space="preserve">the Commissioner gets back.’  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told only one other person about Laura’s return.  Th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 xml:space="preserve">Was Jake Mooney.  Jake is a tall, sad-faced Yankee from 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rovidence, known among the boys as the Rhode Isl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lam.  Once a reporter wrote, ‘Mooney maintained a clam-lik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ilence,’ and it got Jake so angry that he’s lived up to the nam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Ever since.  By the time I came out of Preble’s office, Jake ha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Got a list of the photographers for whom Diane Redfern pos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 xml:space="preserve">Go and see these fellows,’ I said.   ‘Get what you 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an on her. Look over her room.  Don’t tell anyon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’s dead.’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nodd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I want all the papers and letters you find in her room.  And be sur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 ask the landlady what kind of men she knew.  She migh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 xml:space="preserve">have picked up some boy friends who played with 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awed-off shotgun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telephone rang.  It was Mrs Treasdwell. She wanted m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 come to her house right awa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 xml:space="preserve">There’s something I ought to tell you, Mr McPherson.  I’d intend 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going back to the countr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day; there was nothing more I could do for poor Laura, was there?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y lawyers are going to take care of her things.  But now something has happened..’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All right, I’ll be there, Mrs Treadwell.’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 xml:space="preserve">As I drove up Park Avenue, I decided to keep Mrs. Treadwell waiting 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ile I saw Laura. She had promised to stay in the apartment and keep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 xml:space="preserve">away form the telephone, and I knew there was no fresh food in the 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 xml:space="preserve">hsoue.  I drove around to Third Avenue, bought milk, cream, butter, eggs, and 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rea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herens was on guard at the door.  His eyes bulg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t the sight of the grocers, but he evidently thought I’d set up housekeeping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had the key in my pocket.  But before I entered, I called a warning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 xml:space="preserve">She came out of the kitchen.  ‘Im glad you didn’t ring the bell,’ she siasd.  ‘Since 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ou told me about the murder’—she shuddered and looked at he spo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ere the body had fallen—‘I’m afraid of very stray sound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 xml:space="preserve">I’m sure you’re the only detective in the world who’d think of that,’ she 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aid, when I gave her the groceries.  ‘Have you eaten breakfast?’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Now that you’ve reminded me, no,.’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t seemed natural for me to be carrying in the groceries and lounging i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kitchen while she cooked. I had thought of that kind of girl, with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ll those swell clothes and a servant to wait on her, as holding hersel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bove housework. But not Laura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 xml:space="preserve">Should we be  elegant and carry it to the other room or folksy and eat 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 the kitchen.?’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Until I was a grown man, I never ate in anything but a kitchen.’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Then it's the kitchen,' she said. 'There's no plac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ke hom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ile we were eating, I told her that I had inform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Deputy Commissioner of her retur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Was he startled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He threatened to commit me to the Psychopathic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rd. And then' - I looked straight into her eyes-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.he asked if I thought you knew anything about th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ther girl's death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And what did you say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Listen,' I said; 'there are going to be a lot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questions asked and you'll probably have to tell a lo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ore than you'd like about your private life.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ore honest you are, the easier it win be for you i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end. I hope you don't mind my telling you this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Don't you trust me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said, 'It's my job to suspect everyon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 looked at me over her coffee-cup. 'And jus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at do you suspect me of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tried to be impersonal. 'Why did you lie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lby about going to Waldo Lydecker's for dinn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n Friday night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So that's what's bothering you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You lied, Miss Hunt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Oh, I'm Miss Hunt to you now, Mister McPherson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Quit sparring,' I said. 'Why did you lie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'm afraid if I told you the truth, you might no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understand. 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Okay,' I said. 'I'm dumb. I'm a detective. I don'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peak English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'm sorry if I've hurt your feelings, but' - s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rew the knife along the checks in the red-and-whit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ablecloth - 'it's hardly the sort of thing that on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inds on a police blotter. Blotter, isn't that what you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all it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Go on,' I sai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You see,' she said, 'I've been a single woman fo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uch a long tim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t's as clear as mud,' I sai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Men have bachelor dinners,' she said. 'They ge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runk. They go out for a last binge with chorus girl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at I guess, is what freedom means to them. So the’v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got to make a splurge before they get married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laughed. 'Poor Waldo! I bet he wouldn't car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very much to be compared with a chorus girl.' 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 shook her head. 'Freedom meant someth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quite different to me, Mark. Maybe You'll understan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t meant owning myself, possessing all m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illy and useless routines, being the sale mistress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y habits. Do I make sense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s that why you kept putting off the wedding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 said: 'Get me a cigarette, will you? They'r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 the living-room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got her the cigarettes and lit my pipe 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 went on talking. 'Freedom meant my privac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t's not that I want to lead any sort of double life, it'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imply that I resent intrusion. Perhaps because Mam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lways used to ask where I was going and what tim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'd be home and always made me feel guilty if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hanged my mind. I love doing things impulsively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I resent it to a point where my spine stiffens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get gooseflesh if people ask where and what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y.' She was like a child, crying to be understoo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On Friday I had a date with Waldo for a sort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achelor dinner before I left for Wilton. It was to b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y last night in town before my wedding ... 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Didn't Shelby resent it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Naturally. Wouldn't you?' She laughed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owed the tip of her tongue between her lip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Waldo resented Shelby. But I couldn't help it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never flirted or urged them on. And I'm fond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ldo; he's a fussy old maid, but he's been kind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e, very kind. Besides, we've been friends for year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lby just had to make the best of it. We're civiliz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eople, we don't try to change each other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And Shelby, I suppose, had habits that weren'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undred per cent with you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 ignored the question. 'On Friday I fully intend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 dine with Waldo and take the ten-twent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rain. But in the afternoon I changed my mind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Why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Why?' she mocked. 'That's precisely why I didn'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ell him. Because he'd ask why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got angry.. You can have your prejudices if you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ke, and God knows I don't care if you want to mak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our habits sacred, but this is a murder case. Murder!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re must have been some reason why you chang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our mind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'm like that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Are you?' I asked. 'They told me you were a ki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oman who thought more of an old friend than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tand him up for the sake of a selfish whim. You'r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upposed to be generous and considerate. It sound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ke a lot of bull to me!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Why, Mr. McPherson, you are a vehement person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Please tell me exactly why you changed your mi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bout having dinner at Waldo's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 had a headach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 know. That's what you told him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Don't you believe me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Women always have headaches when they don'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nt to do something. Why did you come back from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unch with such a headache that you phoned Wald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fore you took your hat off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My secretary told you that, I suppose. How importan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rifles become when something violent happens!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 walked over to the couch and sat down. I follow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uddenly she touched my arm with her h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looked up into my eyes so sweetly that I smil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e both laughed and the trifles became less important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 said: 'So help me, Mark, I've told you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ruth. I felt so wretched after lunch on Friday, I jus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ouldn't face Waldo's chatter, and I couldn't- si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rough dinner with Shelby either because he'd hav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en too pleased at my breaking the date with Waldo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just had to get away from everybody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Why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What a persistent man you are!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 shivered. The day was cold. Rain beat agains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window. The sky was the color of lea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Should I make you a fire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Don't bother.' Her voice was cold, too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got logs out of the cabinet under the bookshelve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built her a fire. She sat at the end of the couch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r knees tucked up, her arms hugging her bod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 seemed defenseles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There,' I said. 'You'll be warm soon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Please, please, Mark, believe me. There was n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ore to it than that. You're not just a detective wh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ees nothing but surface actions. You're a sensitiv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n, you react to nuances. So please try to understand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leas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attack was well-aimed. A man is no strong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an his vanity. If I doubted her, I'd show mysel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 be nothing more than a crude detectiv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All right,' I said, 'we'll skip it now. Maybe you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aw a ghost at lunch. Maybe your girl friend sai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omething that reminded you of something els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ll, everybody gets temperamental once in a whil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 slipped off the couch and ran toward me her 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nds extended. 'You're a darling, really. I knew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ast night that I'd never have to be afraid of you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took her hands. They were soft to touch, bu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trong underneath. Sucker, I said to myself, and de-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ided to do something about it then and there. M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elf-respect was involved. I was a detective, a servan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f the people, a representative of law and orde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went to the liquor cabinet. 'Ever seen this before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t was the bottle with the Three Horses on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abel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 answered without the slightest hesitation, '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ourse; it's been in the house for weeks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This isn't the brand you usually buy, is it? Did you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get this from Mosconi' s, too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 answered in one long unpunctuated sentenc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No no I picked it up one night we were out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ourbon I had company for dinner and stopped o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way home from the office it was on Lexington o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ybe Third Avenue I don't remember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 lied like a goon. I had checked with Moscon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discovered that on Friday night, between seve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eight, Shelby Carpenter had stopped at the store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ought the bottle of Three Horses, and, instead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harging it to Miss Hunt's account, had paid cash.</w:t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</w:r>
    </w:p>
    <w:p>
      <w:pPr>
        <w:pStyle w:val="Normal"/>
        <w:rPr/>
      </w:pPr>
      <w:r>
        <w:rPr>
          <w:i/>
          <w:sz w:val="24"/>
          <w:lang w:eastAsia="en-US"/>
        </w:rPr>
        <w:t xml:space="preserve">                                         </w:t>
      </w:r>
      <w:r>
        <w:rPr>
          <w:sz w:val="24"/>
          <w:lang w:eastAsia="en-US"/>
        </w:rPr>
        <w:t>(V)</w:t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</w:r>
    </w:p>
    <w:p>
      <w:pPr>
        <w:pStyle w:val="Normal"/>
        <w:rPr/>
      </w:pPr>
      <w:r>
        <w:rPr>
          <w:i/>
          <w:sz w:val="24"/>
          <w:lang w:eastAsia="en-US"/>
        </w:rPr>
        <w:t xml:space="preserve">"What </w:t>
      </w:r>
      <w:r>
        <w:rPr>
          <w:sz w:val="24"/>
          <w:lang w:eastAsia="en-US"/>
        </w:rPr>
        <w:t>took you so long, Mr. McPherson? You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ould have come earlier. Maybe it's too late now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ybe he's gone forever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 a pink bed, wearing a pink jacket with fur o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sleeves, lay Mrs. Susan Treadwell. I sat like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octor on a straight chai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 xml:space="preserve">‘ </w:t>
      </w:r>
      <w:r>
        <w:rPr>
          <w:sz w:val="24"/>
          <w:lang w:eastAsia="en-US"/>
        </w:rPr>
        <w:t>Shelby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 nodded. Her pink massaged skin looked dr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old, her eyes were swollen and the black stuff ha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tted under her lashes. The Pomeranian lay on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ink silk comfort, whimpering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Do make Wolf stop that sniffling,' begged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ady. She dried her eyes with a paper handkerchie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at she took from a silk box. 'My nerves are completel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gone. I can't bear it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dog went on whimpering. She sat up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panked it feebl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He's gone?' I asked. 'Where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How do I know?' She looked at a diamond wristwatch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He's been gone since six-thirty this morning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was not upset. One of our men had been follow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lby since 1'd checked with Mosconi on the Bourbo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ottl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You were awake when he left? You heard him go?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id he sneak out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 lent him my car,' she sniffl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Do you think he was trying to escape the law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rs. Treadwell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 blew her nose and dabbed at her eyes agai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Oh, I knew it was weak of me, Mr. McPherso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ut you know Shelby, he has a way with him. 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sks you for something and you can't resist him;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n you hate yourself for giving in. He said it wa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 matter of life and death, and if I ever discovered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eason, rd always be grateful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let her cry for a few minutes before I asked, 'D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ou believe that he committed the murder ...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urder of your niece, Mrs. Treadwell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No! No! I don't, Mr. McPherson. He just hasn'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got the stomach. Criminals go after what they want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ut Shelby's just a big kid. He's always being sorr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or something. My poor, poor Laura!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said nothing about Laura's retur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You don't like Shelby very much, do you, Mr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readwell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He's a darling boy,' she said, 'but not for Laura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aura couldn't afford him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Oh,' I sai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 was afraid I had got the wrong impression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dded quickly: ' Not that he's a gigolo. Shelby come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rom a wonderful family. But in some ways a gigolo'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heaper. You know where you are. With a man lik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lby you can't slip the money under the tabl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decided that it was lucky that most of my case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d not involved women. Their logic confused m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She was always doing the most absurd things abou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is pride. Like the cigarette case. That was typical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then he had to go and lose it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y this time rd lost the scent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She couldn't afford it, of course; she had to charg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t on my account and pay me back by the month.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olid gold cigarette case, he had to have it, she said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o he'd feel equal to the men he lunched with at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lub and the clients in their business. Does it mak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ense to you, Mr. McPherson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No,' I said honestly, 'it doesn't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But it's just like Laura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could have agreed to that, too, but I controll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yself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And he lost it?' I asked, leading her back to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rail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Um-hum. In April, before she'd even finish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aying for it. Can you imagine?' Suddenly, for n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eason that I could understand, she took an atomiz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rom the bed-table and sprayed herself with perfum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n she made up her lips and combed her hair. '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ought of the cigarette case as soon as he'd gone of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ith the keys to my car. Did I feel like a sucker!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 understand that,' I sai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r smile was a clue to the business with the perfum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lipstick. I was a man, she had to get arou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You're not going to blame me for giving him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ar? Really, I didn't think of it at the time. He ha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 way with him, you know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,You shouldn't have given it to him if you felt th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y,' said the stern detectiv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 fell for it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It was weak, Mr. McPherson, I know how weak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s to have done it. I should have been more suspicious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know I should, especially after that phon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all. 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What phone call, Mrs. Treadwell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t was only by careful questioning that I got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tory straight. If I told it her way, there would b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o end to this chapter. The phone had wakened h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t half-past five that morning. She lifted the receiv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 time to hear Shelby, on the upstairs extension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alking to the night clerk at the Hotel Framingham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clerk apologized for disturbing him at this hour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ut said that someone wanted to get in touch with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im on a life-and-death matter. That person wa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iting on another wire. Should the clerk give th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arty Mr. Carpenter's number?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I'll call back in ten minutes,' Shelby had sai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Tell them to call you again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had dressed and tiptoed down the stair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He was going out to phone,' Mrs. Treadwell sai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He was afraid I'd listen on the extension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t twenty minutes past six she had heard him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oming up the stairs. He had knocked at her bedroom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oor, apologized for waking her, and asked for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use of the ca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Does that make me an accessory or something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r. McPherson?' Tears rolled down her cheek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phoned the office and asked if there had been an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eports from the man who had been following Shelb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arpenter. Nothing had been heard since he went o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uty at midnight, and the man who was to have re-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eved him at eight in the morning was still waiting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s I put down the phone, the dog began to bark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lby walked i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Good morning.' He went straight to the b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'm glad you rested, darling. It was cruel of me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isturb you at that mad hour. But you don't show i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t all. You're divine this morning.' He kissed h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orehead and then turned to welcome m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Where've you been?' she ask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Can't you guess, darling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petted the dog. I sat back and watched. Ther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s something familiar and unreal abbut Shelby.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s always uncomfortable when he was in the room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always struggling to remember where I had see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im. The memory was like a dream, unsubstantial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baffling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 can't imagine where anyone would go at th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ild hour, darling. You had me quite alarmed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f Shelby guessed that the lady's alarm had caus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r to summon the police, he was too tactful to mentio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t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 went up to Laura's place,' he said. 'I made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entimental journey. This was to have been ou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edding day, you know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Oh, I'd forgotten.' Mrs. Treadwell caught his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nd. He was sitting on the edge of the bed, comfortabl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sure of himself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 couldn't sleep. And when that absurd phone call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oke us, Auntie Sue, I was too upset to stay in m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oom. I felt such a longing for Laura, I wanted to b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lose to something she had loved. There was the garde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'd cared for it herself, Mr. McPherson,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ith her own hands. It was lovely in the gray morn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ght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 don't know whether I quite believe you,' Mr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readwell said. 'What's your opinion, Mr. Mc Pherson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You're embarrassing him, darling. Remember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's a detective,' Shelby said as if she had been talk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bout leprosy in front of a lepe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Why couldn't you take that telephone call in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ouse?' asked Mrs. Treadwell. 'Did you thinkI’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toop so low as to listen on the extension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If you hadn't been listening on the extension, you'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ot have known that I had to go out to a phon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ooth,' he said, laughing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Why were you afraid to have me hear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lby offered me a cigarette. He carried the pack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 his pocket without a cas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Was it a girl?' asked Mrs. Treadwell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 don't know. He ... she ... whoever it was ..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efused to leave a number. I called the Framingham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ree times, but they hadn't called back.' He blew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moke rings toward the ceiling. Then, smiling at m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ke the King of England in a newsreel showing thei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jesties' visit to coal miners' huts, he said: 'A yellow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ab followed me all the way to the cottage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ack. On these country roads at that hour your ma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ouldn't very well hide himself. Don't be angry with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poor chap because I spotted him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He kept you covered. That was all he was tol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 do. Whether you knew or not makes no differenc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got up. 'I'm going to be up at Miss Hunt's apartmen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t three o'clock. I want you to meet me there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arpenter. 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s it necessary? I rather dislike going up there toda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f all days. You know, we were to have bee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rried ... 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Consider it a sentimental journey,' I sai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rs. Treadwell barely noticed when I left. She wa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usy with her fac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t the office I learned that Shelby's sentimental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journey had added a five-hour taxi bill to the cost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Laura Hunt case. Nothing had been discover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lby had not even entered the house, but had stoo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 the garden in the rain and blown his nose vigorousl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might also, it was hinted, have been crying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 xml:space="preserve">                                   </w:t>
      </w:r>
      <w:r>
        <w:rPr>
          <w:sz w:val="24"/>
          <w:lang w:eastAsia="en-US"/>
        </w:rPr>
        <w:t>( VI )</w:t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</w:r>
    </w:p>
    <w:p>
      <w:pPr>
        <w:pStyle w:val="Normal"/>
        <w:rPr/>
      </w:pPr>
      <w:r>
        <w:rPr>
          <w:i/>
          <w:sz w:val="24"/>
          <w:lang w:eastAsia="en-US"/>
        </w:rPr>
        <w:t xml:space="preserve">Mooney  </w:t>
      </w:r>
      <w:r>
        <w:rPr>
          <w:sz w:val="24"/>
          <w:lang w:eastAsia="en-US"/>
        </w:rPr>
        <w:t>was waiting in my office with his report o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iane Redfer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 had not been seen since Friday. The landlad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emembered because Diane had paid her room ren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at day. She had come from work at five o'clock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topped in the landlady's basement flat to hand h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money, gone to her room on the fourth floor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athed, changed her clothes, and gone out agai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landlady had seen her hail a cab at the corner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eventh Avenue and Christopher Street. She remember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cause she considered taxis a sinful extravaganc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or girls like Dian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girl might have come in late on Friday nigh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gone out again on Saturday morning, but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andlady had not seen her. There were still boarder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 be questioned, but the landlady had not know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ere they worked, and Mooney would have to g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ack at six o'clock to check with them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Did the landlady seem surprised that Diane hadn'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en seen since Friday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She says it doesn't matter to her whether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oarders use their rooms or not as long as they pa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rent. The girls that stay in places like that ar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ften out all night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But it's five days,' I said. 'Was there nobody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other about her disappearance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You know how it is with those kind of girls, Mac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re today, gone tomorrow. Who cares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Hasn't she any friends? Didn't anyone come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ee her or telephone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There were some phone calls. Tuesday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ednesday. I checked. Photographers calling h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 come and work. 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Nothing personal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There might have been a couple of other calls, bu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o messages. The landlady don't remember what s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idn't write down on the pad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had known girls like that around New York. N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ome, no friends, not much money. Diane had bee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 beauty, but beauties are a dime a dozen on both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ides of Fifth Avenue between Eighth Street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inety-Sixth. Mooney's report gave facts and figures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owed an estimate of Diane's earnings according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igures provided by the Models' Guild. She coul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ve supported a husband and kids on the money s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earned when she worked, but the work was unstead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according to Mooney's rough estimate,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lothes in her closet had cost plenty. Twenty pair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f shoes. There were no bills as there had been i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aura's desk, for Diane came from the lower classes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 paid cash. The sum of it all was a shabby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iftless life. Fancy perfume bottles, Kewpie dolls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toy animals were all she brought home from expensive dinner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suppers in night spots. The letter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rom her family, plain working people who lived i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aterson, New Jersey, were written in night-school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English and told about lay-offs and money trouble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r name had beenJ ennie Swobodo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ooney had taken nothing from the room but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etters. He'd had a special lock put on the door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reatened the landlady with the clink if she open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r fac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gave me a duplicate key. 'You might want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ook in yourself. I'll be back there at six to talk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other tenants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had no time then to look into the life of Jenni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wobodo, alias Diane Redfern. But when I got up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aura's apartment, I asked if there hadn't been an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ocketbooks or clothes left there by the murder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odel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aura said: ' Yes, if Bessie had examined the clothe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 the closet, she'd have found Diane's dress.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r purse was in my dresser drawer. She had pu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everything away neatly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re was a dresser drawer filled with purse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mong them was the black silk bag that Diane ha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arried. There was eighteen dollars in it, the key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r room, lipstick, eye shadow, powder, a little ti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hial of perfume, and a straw cigarette case with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roken clasp.</w:t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aura watched quietly while I examined Diane'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longings. When I went back to the living-room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 followed me like a child. She had changed into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an dress and brown high-heeled slippers that set of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r wonderful ankles. Her earrings were little gol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ll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've sent for Bessi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,How thoughtful you are!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felt like a hypocrite. My reason for sending fo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ssie had been purely selfish. I wanted to observ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r reaction to Laura's retur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en I explained, Laura said, 'But you don't suspec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oor old Bessie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 just want to see how a non-suspect takes it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.As a basis for comparison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Maybe. 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Then there's someone you do suspect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said 'There are several lies which will have to be 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explained. 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en she moved, the gold bells tinkled. Her fac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s like a mask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Mind a pipe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bells tinkled again. I struck a match. I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craped like an emery wheel. I thought of Laura's li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hated her because she was making a fool of hersel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or Shelby Carpenter. And trying to make a fool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f me. I was glad when the doorbell rang. I tol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aura to wait in the bedroom for my signal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ssie knew at once that something had happen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 looked around the room, she stared at the plac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ere the body had fallen, she studied each ornamen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every piece of furniture. I saw it with a house-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keeper's eyes then, noticed that the newspaper ha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en folded carelessly and left on the big table, th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aura's lunch tray with an empty plate and coffee-cup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emained on the coffee-table beside the couch, that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ook lay open, that the fire burned behind the screen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red-tipped cigarette stubs filled the ashtray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Sit down,' I told her . Something's happened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What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Sit down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 can take it standing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Someone has come to stay here,' I said, and wen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 the bedroom doo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aura came out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have heard women scream when their husband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at them and mothers sobbing over dead and injur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hildren, but I have never heard such eery shrieks a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ssie let out at the sight of Laura. She dropped h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ocketbook. She crossed herself. Then, very slowly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 backed toward a chair and sat dow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Do you see what I see, Mr. McPherson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t's all right, Bessie. She's aliv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ssie called upon God, Jesus, Mary, and her patro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aint Elizabeth to witness the miracl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Bessie, calm yourself. I'm all right; I just went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country. Someone else was murdered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t was easier to believe in miracles. Bessie insist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upon telling Laura that she had herself found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ody, that she had identified it as Laura Hunt's, th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t had worn Laura's best negligee and silver mule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she was just as positive about her uncle's sister-in-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aw's cousin who had met her dead sweetheart i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 orchard in County Galwa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one of our arguments convinced her until Laur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aid, 'Well, what are we going to have for dinner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ssie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Blessed Mary, I never thought I'd be hearing you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sk that no more, Miss Laura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'm asking, Bessie. How about a steak and French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ried and apple pie, Bessie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ssie brightened. 'Would a ghost be asking fo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rench fried and apple pie? Who was it got murdered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iss Laura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Miss Redfern, you remember ... the girl who ... 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It's no more than she deserved,' said Bessie,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ent into the kitchen to change into her work clothe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told her to shop for dinner in stores where the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id not know her as the servant of a murder victim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warned her against mentioning the miracle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aura's retur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Evidently Bessie disapproved of Diane. Why?'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sked Laura when we were alone agai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Bessie's opinionated,' she said. 'There was n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articular reason. 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No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No,' said Laura firml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doorbell rang agai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Stay here this time,' I whispered. 'We'll try anoth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kind of surpris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 waited, sitting stiffly at the edge of the couch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opened the door. I had expected to see Shelby, bu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t was Waldo Lydecker who walked in 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 xml:space="preserve">                                         </w:t>
      </w:r>
      <w:r>
        <w:rPr>
          <w:sz w:val="24"/>
          <w:lang w:eastAsia="en-US"/>
        </w:rPr>
        <w:t>(VII)</w:t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</w:r>
    </w:p>
    <w:p>
      <w:pPr>
        <w:pStyle w:val="Normal"/>
        <w:rPr/>
      </w:pPr>
      <w:r>
        <w:rPr>
          <w:i/>
          <w:sz w:val="24"/>
          <w:lang w:eastAsia="en-US"/>
        </w:rPr>
        <w:t xml:space="preserve">Self-centered </w:t>
      </w:r>
      <w:r>
        <w:rPr>
          <w:sz w:val="24"/>
          <w:lang w:eastAsia="en-US"/>
        </w:rPr>
        <w:t>people see only what they want to se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stigmatism might have been his excuse for his failur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 notice her at first, but I think it was covetousnes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is gaze was so concentrated upon the antique glas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vase that the rest of the room might have been sky o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esert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Your office told me I'd find you here, McPherso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've talked to my lawyer and he advises me to tak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y vase and let the bitch su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had to pass the sofa on the way to the mantel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aura turned her head, the gold bells tinkled. Wald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aused as if he had heard some ghostly warning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n, like a man afraid of his imagination and determin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 show himself above fear, he stretched hi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nds toward the shining globe. Laura turned to se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ow I was taking it. Her gold bells struck such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arp note that Waldo whirled on his heels and fac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was whiter than death. He did not stagger no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all, but stood paralyzed, his arms raised toward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vase. He was like a caricature, pitiful and funny 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same time. The Van Dyke beard, the stick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rooked over his arm, the well-cut suit, the flower i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is buttonhole, were like decorations on the dea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e were quiet. The clock tick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Waldo,' Laura said softl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seemed not to have hear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 took hold of his rigid arms and led him to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ouch. He moved like a mechanical doll. She urg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im to a seat, gently pushed down his arms, hand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e his hat and stick. ' Waldo,' she whispered in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voice of a mother to a hurt child, 'Waldo, darling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is neck turned like a mechanism on springs. Hi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glazed eyes, empty of understanding, were fasten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n her fac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t's all right, Mr. Lydecker. She's alive and well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re's been a mistak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y voice touched him, but not in the right plac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swayed backward on the couch, then jerked forwar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ith a mechanical rather than willful reactio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trembled so violently that some inner force seem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 be shaking his body. Sweat rose in crystals on hi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orehead and upper lip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There's brandy in the cabinet. Get some, Mark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Quickly,' Laura sai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fetched the brandy. She lifted the glass to hi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ps. Most of the liquor trickled down his chi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fter a while he lifted his right hand, looked at it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ropped it, and lifted the left. He seemed to be test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imself to see if he was capable of willing hi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uscles to actio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aura kneeled beside him, her hands on his knee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r voice was gentle as she explained that it wa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iane Redfern who had died and been buried whil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aura was staying at her little house in the countr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could not tell whether he heard or whether it wa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r voice that soothed him, but when she suggest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at he rest on the bed, he rose obediently. Laur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ok him into the bedroom, helped him lie down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pread her blue-and-white cover over his legs. He le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imself be led around like a chil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en she came back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ught to call a docto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 don't know,' I said. 'He's not young and he'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at. But it doesn't look like any stroke I've ev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een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t's happened befor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Like this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 nodded. 'In the theatre one night. He go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gry that we'd called a doctor. Maybe we'd bett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et him rest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e sat like people in a hospital corrido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'm sorry,' I said. 'If I'd known it was Waldo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'd have warned him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You're still planning to do it to Shelby, aren'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ou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Shelby's nerves are stronger. He'll take it better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r eyes were narrow with ange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said: 'Look here, you know that Shelby's li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'm not saying that he's committed murder, but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know he's hiding something. There are several thing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's got to explain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He can, I'm sure he can. Shelby can explain everything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 went into the bedroom to see how Waldo wa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getting o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He seems to be sleeping. He's breathing regularl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ybe we'd better just leave him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e sat without speaking until the doorbell ra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gain. ' You'll have to see him first and tell him,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aura said. 'I'm not going to let anyone else g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rough that shock.' She disappeared behind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winging door that led to the kitche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bell rang again. When I opened the door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lby pushed past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.Where is she?' he shout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Oh, you know, then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heard the back door open, and I knew that he ha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et Bessie on the stair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God damn women,' I sai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n Laura came out of the kitchen. I saw at onc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at Bessie wasn't the woman who deserved m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urses. The lovers' meeting was too perfect. The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embraced, kissed, and clung. An actor after a doze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ehearsals would have groped for his handkerchie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 that same dazed way. An actor would have hel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r at arm's length, staring at her with that choir-bo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ook on his face. There was something prearrang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bout the whole scene. His tenderness and her jo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turned my back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aura's voice was melted syrup. ' Happy, darling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answered in a whispe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y pipe had gone out. If I turned and got a match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rom the table, they would think I was watching.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it on the cold stem. The whispering and mutter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ent on. I watched the minute hand creep arou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dial of my watch. I thought of the night I ha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ited for Pinky Moran to come out of his sweetheart'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ouse. It had been four above at ten o'clock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by midnight it was below zero. I had waited i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snow and thought about the gangster lying warm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 the arms of his fat slut. I turned and saw Shelby'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nds feeling, touching, moving along the tan material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f Laura's dres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How infinitely touching! What inexpressibl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enderness! Juliet risen from the grave ! Welcome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omeo !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t was, of course, Waldo. He,·had not only recover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is strength, but his bounce. 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Forgive me,' he said, 'for a wee touch of epileps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t's an old family custom.' He jerked Laura awa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rom Shelby, kissed both cheeks, whirled around with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r as if they were waltzing .. Welcome, wench!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ell us how it feels to return from the grav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Be yourself, Waldo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More truly myself you have never seen me, you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autiful zombie. I, too, am resurrected. The new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f your death had me at the brink of eternity. W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re both reborn, we must celebrate the miracle of life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loved. Let's have a drink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 started toward the liquor cabinet, but Wald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arred her way .. No, darling, no whiskey tonight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e're drinking champagne.' And he bustled to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kitchen, shouting that Bessie was to hurry over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osconi's and bring back some wine with a name th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had to write down on a piece of pape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 xml:space="preserve">                                       </w:t>
      </w:r>
      <w:r>
        <w:rPr>
          <w:sz w:val="24"/>
          <w:lang w:eastAsia="en-US"/>
        </w:rPr>
        <w:t>( VIII )</w:t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</w:r>
    </w:p>
    <w:p>
      <w:pPr>
        <w:pStyle w:val="Normal"/>
        <w:rPr/>
      </w:pPr>
      <w:r>
        <w:rPr>
          <w:i/>
          <w:sz w:val="24"/>
          <w:lang w:eastAsia="en-US"/>
        </w:rPr>
        <w:t xml:space="preserve">Laura </w:t>
      </w:r>
      <w:r>
        <w:rPr>
          <w:sz w:val="24"/>
          <w:lang w:eastAsia="en-US"/>
        </w:rPr>
        <w:t>sat with three men drinking champagne. I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s a familiar scene to them, Old Home Week. Eve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ssie took it like a veteran. They seemed ready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ake up where they had left off last week, before someon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ang the bell and blew a girl's face away with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harge of BB shot. That's why I was there, the thir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en they drank a toast to Laura, I took a sip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wine. The rest of it stayed in my glass until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ubbles di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Aren't you drinking?' Waldo asked m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 happen to be on a job,' I sai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He's a prig,' said Waldo. 'A proletarian snob with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 Puritan conscienc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cause I was on a job and because Laura was there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didn't use the only words I knew for describing him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y were short words and to the point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Don't be cross with us,' Laura said. 'These ar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y best friends in the whole world and naturall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y want to celebrate my not being dead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reminded them that Diane Redfern's death wa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till a myster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But I'm sure we know nothing about it,' Shelb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ai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Ah-hah!' said Waldo. 'The ghost at the feast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all we drink a respectful toast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aura put down her glass and said, ,Waldo, pleas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That's in questionable taste,' said Shelb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ldo sighed. 'How pious we've all grown! It'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our influence, McPherson. As walking delegate fo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Union of the Dead ... 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Please shut up!' said Laura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 moved closer to Shelby. He took her han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ldo watched like a cat with a family of mic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Well, McPherson, since you insist upon cast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shadow of sobriety upon our sunny reunion, tell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us how you're proceeding with the investigatio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ve you cleared the confusion surrounding th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ottle of Bourbon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aura said quietly: 'It was I who bought th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ottle of Three Horses, Waldo. I know it's not a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good as the stuff you taught me to buy, but one nigh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was in a hurry and brought it home. Don't you remember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lby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 do indeed.' Shelby pressed her han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y seemed to be getting closer together and shov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ldo out into the cold. He poured himself anoth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glass of champagn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Tell us, McPherson, were there any mysteries i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life of the little model? Have you discovered an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evil companions? Do you know the secrets of her ga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fe in Greenwich Village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ldo was using me as a weapon against Shelb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t was clear as water out of the old oaken bucket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re he was, a man who had read practically all th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s great in English literature, and a mug could  hav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aught him the alphabet. I felt fine. He was shoot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ight up my alle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My assistant,' I said with an official roll in m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voice, 'is on the trail of her enemies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ldo choked on his win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Enemies,' said Laura. 'She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There might have been things about her life th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ou didn't know,' said Shelb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Pooh !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Most of those girls live very questionable lives,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lby said firmly. 'For all we know, the poor girl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ight have got herself mixed up with all sorts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eople. Men she'd met in night clubs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How do you know so much about her?' Wald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sk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 xml:space="preserve">‘ </w:t>
      </w:r>
      <w:r>
        <w:rPr>
          <w:sz w:val="24"/>
          <w:lang w:eastAsia="en-US"/>
        </w:rPr>
        <w:t>I don't know. I'm merely mentioning possibilities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lby said. He turned to me and asked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These models, they're often friendly with underworl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haracters, aren't they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 xml:space="preserve">‘ </w:t>
      </w:r>
      <w:r>
        <w:rPr>
          <w:sz w:val="24"/>
          <w:lang w:eastAsia="en-US"/>
        </w:rPr>
        <w:t>Poor Diane,' Laura said .. She wasn't the sort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erson anyone could hate. I mean ... she didn't hav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uch ... well, passion. Just beauty and vague dream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can't imagine anyone hating a kid like that. S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s so ... I mean ... you wanted to help her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Was that Shelby's explanation?' Waldo asked 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His was a purely philanthropic interest, I take it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right spots burned on Laura's cheeks .. Yes, i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s!' she said hotly .. I'd asked him to be kind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r, hadn't I, Shelby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lby went to the cupboard for a log. He wa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glad for the excuse to move around. Laura's eye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ollowed his movement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Had you asked him to be particularly kind to h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ast Wednesday, darling?' Waldo pretended to ask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question innocently, but he was slanting curiou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glances at m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Wednesday?' she said with an effort to appea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bsent-mind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 xml:space="preserve">‘ </w:t>
      </w:r>
      <w:r>
        <w:rPr>
          <w:sz w:val="24"/>
          <w:lang w:eastAsia="en-US"/>
        </w:rPr>
        <w:t>Last Wednesday. Or was it Tuesday? The nigh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y did the Toccata and Fugue at the Stadium, wasn'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at Wednesday?' He rolled his eyes toward the fireplac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Shelby. 'When was your cocktail party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aura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Oh, that,' she said .. On Wednesday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You should have been here, McPherson,' Wald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aid. 'It was too, too jolly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aura said, 'You're being silly, Waldo.'</w:t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ut Waldo wanted to put on a show and noth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ould stop him. He got up with the champagne glas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 his hand and gave an imitation of Laura as hostes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 a lot of cocktail-drinkers. He did not merely speak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 a falsetto voice and swing his hips the way mos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en do when they imitate women. He had a real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alent for acting. He was the hostess, he moved from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guest to guest, he introduced strangers, he saw th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glasses were filled, he carried a tray of sandwiche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 xml:space="preserve">‘ </w:t>
      </w:r>
      <w:r>
        <w:rPr>
          <w:sz w:val="24"/>
          <w:lang w:eastAsia="en-US"/>
        </w:rPr>
        <w:t>Hello, darling, I'm so glad you could come 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ou must meet ... I know you'll simply adore 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on't tell me you're not drinking ... Not eating!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... Come now, this tiny caviar sandwich wouldn'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ut weight on a sturgeon ... You haven't met ... bu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ow incredible, everyone knows Waldo Lydecker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's the heavyweight Noel Coward… Waldo darling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ne of your most loyal admirers 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t was a good show . You could see the stuff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irts and the highbrow women, and all the time th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moved around the room, imitating Laura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arrying that imaginary tray, you knew she had bee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tching something that was going on at the ba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indow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ow Waldo skipped to the bay window. 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hanged his movements and his gestures becam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nly. He was Shelby being gallant and cautiou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he was a girl, looking up at Shelby, blinking h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eyes and tugging at his lapels. He caught Shelby'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voice perfectly, and while I had never heard her voice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d known plenty of dolls who talked as he ha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iane talking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Oh, but darling, you are the best-looking man i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room ... Can't I even say so?' 'You're drunk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aby, don't talk so loud.' 'What harm can there be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lby, if I just quietly worship you?' 'Quietly, fo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God's sakes, kid. Remember where we are.' 'Shelby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lease, I'm not tight, I never get tight, I'm not talk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oud.' 'Sh-sh, honey, everyone's looking at you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Let 'em look, you think I care?' The doll-voice becam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rill and angry. Drunken young girls in bar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lways scream like that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lby had left the fire. His fists were clenched, hi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jaw pushed forward, his skin gree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aura was trembling.</w:t>
      </w:r>
    </w:p>
    <w:p>
      <w:pPr>
        <w:pStyle w:val="Normal"/>
        <w:rPr/>
      </w:pPr>
      <w:r>
        <w:rPr>
          <w:sz w:val="24"/>
          <w:lang w:eastAsia="en-US"/>
        </w:rPr>
        <w:t>Waldo walked to</w:t>
      </w:r>
      <w:r>
        <w:rPr>
          <w:i/>
          <w:sz w:val="24"/>
          <w:lang w:eastAsia="en-US"/>
        </w:rPr>
        <w:t xml:space="preserve"> </w:t>
      </w:r>
      <w:r>
        <w:rPr>
          <w:sz w:val="24"/>
          <w:lang w:eastAsia="en-US"/>
        </w:rPr>
        <w:t>the middle of the room, said i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is own voice: 'There was a terrible hush. Everyon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ooked at Laura. She was carrying that tray of hor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' oeuvres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Everyone in the room must have felt sorry fo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aura. Her wedding was to have taken place in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eek and a da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ldo crossed toward the bay window with catlike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emale steps. I watched as if Diane were ther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ith Shelb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Diane had taken hold of his lapels ... 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aura, the real one, the girl on the couch in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an dress, said: 'I'm sorry. For God's sakes, how ofte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o I have to say I'm sorry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lby raised his clenched fists and said: 'Yes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ydecker, we've had enough. Enough of your clowning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ldo looked at me. 'What a shame, McPherson!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ou've missed the best part of the scen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What did she do?' I ask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May I tell him?' said Waldo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You'd better,' said Shelby, 'or he'll imagine someth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ar wors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aura began to laugh. 'I conked her with a tra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f hors d'oeuvres. I conked her!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e waited until her hysteria had died down. S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s crying and laughing at the same time. Shelb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ried to take her hand, but she pulled away. The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 looked at me with shame on her face and said: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I'd never done anything like that before. I didn'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ream I could do such a thing. I wanted to di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s that all?' I ask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All!' said Shelb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n my own house,' Laura sai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What happened afterward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 went into my bedroom. I wouldn't let anyon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ome in and talk to me. I was so ashamed. The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fter a while Shelby did come in and he told me Dian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d left and that I'd simply have to come out and fac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y guests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After all,' said Shelb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Everyone was tactful, but that made me feel wors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ut Shelby was darling, he insisted that we go out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get a little tight so I wouldn't think about it and keep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eproaching myself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How kind of him!' I couldn't help saying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Shelby's broad-minded, he forgives easily,' add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ldo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Shelby couldn't help it if Diane fell in love with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im.' Laura ignored the other two; she was explain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t to me. ' He'd been kind and polite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oughtful as he always is. Diane was a poor ki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o'd come from the sort of home where they be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up women. She'd never met a ... a gentleman befor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Oddzooks!' Waldo sai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She wanted something better than she'd had 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ome. Her life had been terribly sordid. Even h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ame, silly as it sounded, showed that she wanted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tter sort of lif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You're breaking my heart,' Waldo sai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aura took a cigarette. Her hands were unstead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'm not so different. I came to New York, too,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oor kid without friends or money. People were ki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 me' - she pointed with the cigarette at Waldo-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and I felt almost an obligation toward kids lik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iane. I was the only friend she had. And Shelby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t sounded simple and human as she stood there, s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lose that I could smell her perfume. I backed awa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 said, 'You believe me, don't you, Mark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What was this lunch on Friday? An armistice?'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sked he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 smiled. ' Yes, yes, an armistice. I went arou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rom Wednesday evening until Friday morning feel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ke a heel. And I knew if I didn't see Diane and say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s sorry my whole vacation would be ruined. D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ou think I'm very silly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A soft-hearted slob,' said Waldo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lby picked up the poker, but it was only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toke the fire. My nerves were on edge and I saw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violence every time a cigarette was lighted. Th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s because I craved violence. My hands itched for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at neck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took two steps forward and was close to Laur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gain. 'Then it was at lunch that you smoked ... 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 xml:space="preserve">                            </w:t>
      </w:r>
      <w:r>
        <w:rPr>
          <w:sz w:val="24"/>
          <w:lang w:eastAsia="en-US"/>
        </w:rPr>
        <w:t>( IX)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stopped right there. She was whiter than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ite dress that Diane had been buried i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Smoked,' she whispered the wor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Smoked the pipe of peace,' I said, 'and offered h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our apartment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Yes, the pipe of peace,' Laura said. She had com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 life again. Her eyes sparkled, her cheeks glow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ith color. Her thin, strong fingers lay on my coatsleev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You must believe me, Mark, you must believ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at everything was all right when I offered h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apartment. Please, please believe m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lby didn't say a word. But I think he wa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miling. Waldo laughed aloud and said, 'Careful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aura, he's a detectiv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r hand slipped off my coat-sleev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 xml:space="preserve">                                      </w:t>
      </w:r>
      <w:r>
        <w:rPr>
          <w:sz w:val="24"/>
          <w:lang w:eastAsia="en-US"/>
        </w:rPr>
        <w:t>(IX)</w:t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</w:r>
    </w:p>
    <w:p>
      <w:pPr>
        <w:pStyle w:val="Normal"/>
        <w:rPr/>
      </w:pPr>
      <w:r>
        <w:rPr>
          <w:i/>
          <w:sz w:val="24"/>
          <w:lang w:eastAsia="en-US"/>
        </w:rPr>
        <w:t xml:space="preserve">I ate </w:t>
      </w:r>
      <w:r>
        <w:rPr>
          <w:sz w:val="24"/>
          <w:lang w:eastAsia="en-US"/>
        </w:rPr>
        <w:t>dinner again that night with Waldo. Ask m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y. I asked myself as I looked at his fat face ov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 bowl of bird's-nest soup at the Golden Lizard. I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s raining. I was lonely. I wanted to talk.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nted to talk about Laura. She was eating steak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French fried with Shelby. I clung to Waldo.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s afraid of losing him. I despised the guy and 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ascinated me. The deeper I got into this case,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ess I seemed like myself and the more I felt like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greenhorn in a new worl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y mind was foggy. I was going somewhere, bu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'd lost the road. I remember asking myself abou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lues. What were clues, what had I looked for i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ther cases? A smile couldn't be brought into cour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s evidence. You couldn't arrest a man because 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d trembled. Brown eyes had stolen a peep at gra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eyes, so what? The tone of a voice was someth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at died with a wor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Chinese waiter brought a platter of eggroll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ldo reached for it like a man on the breadlin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Well,' he said, 'what do you think of her now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at you've met her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helped myself to eggroll. 'It's my job .. 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finished for me. ' ... to look at facts and hol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o opinions. Where have I heard that before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waiter brought a trayful of covered dishe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ldo had to have his plate arranged just so, pork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n this side, duck over there, noodles under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hicken-almond, sweet and pungent spareribs next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lobster, Chinese ravioli on a separate plate becaus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re might be a conflict in the sauces. Until he ha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ried each dish with and without beetle juice, ther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s no more talk at our tabl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t last he stopped for breath, and said: 'I rememb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omething you said when you first came to see me o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unday morning. Do you remember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We said a lot of things on Sunday morning. Both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f us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You said that it wasn't fingerprints you'd want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tudy in this case, but faces. That was very dull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ou, I thought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Then why did you remember it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Because I was moved by the sorry spectacle of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onventional young man thinking that he had becom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adically unconventional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So what?' I sai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snapped his fingers. Two waiters came running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t seems they had forgotten the fried rice. There wa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ore talk than necessary, and he had to rearrange hi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late. Between giving orders to the Chinese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oaning because the ritual (his word) of his dinn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s upset, he talked about Elwell and Dot King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tarr Faithful and several other well-known murd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ase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And you think this is going to be the unsolv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iane Redfern case?' I ask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Not the Redfern case, my friend. In the public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ind and in the newspapers, it will be the Laura Hun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ase forevermore. Laura will go through life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rked woman, the living victim of unsolved murder.’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was trying to get me angry. There were no direc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its, only darts and pinpricks. I tried to avoi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is face, but I could not escape that doughy smirk. I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turned around, he moved too, his fat head roll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ke a ball-bearing in his starched colla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You'd die before you'd let that happen, my gallan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wkshaw? You'd risk your precious hide befor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ou'd let that poor innocent girl suffer such lifelo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dignity, eh?' He laughed aloud. Two waiter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oked their heads out of the kitche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Your jokes aren't so funny,' I sai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Woof! Woof! How savage our bark is tonight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at's tormenting you? Is it fear of failure or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minous competition with Apollo Belvedere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could feel my face getting red. 'Look here,' I sai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gain he interrupted. 'Look here, my dear lad, 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risk of losing your esteemed friendship ...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friendship of such an estimable character as yoursel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do value, whether you believe me or not ... 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risk, I say of losing ... 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Get to the point,' I sai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Advice to a young man. Don't lose your hea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's not for you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Mind your god-damned business,' I sai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Some day you will thank me for this. Unless you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ail to heed my advice, of course. Didn't you hea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r describing Diane's infatuation for Shelby?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gentleman, oddzooks! Do you think that Diane ha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ied so, completely that chivalry must die, too? I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ou were more astute, my friend, you would see th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aura is Diane and Diane was Laura ... 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Her real name was Jennie Swobodo. She used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ork in a mill in Jersey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t's like a bad novel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But Laura's no dope. She must have known 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s a heel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Long after the core of gentility is gone, the husk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emain. The educated woman, no less than the poo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ill girl, is bound by the shackles of romance.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ristocratic tradition, my dear good friend, with it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aint sweet odor of corruption. Romantics are children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y never grow up.' He helped himself to anoth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ound of chicken, pork, duck, and rice. 'Didn'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tell you the day we met that Shelby was Laura's 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ofter, less distinguished side? Do you see it now,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swer to that longing for perfection? Pass the so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auce, pleas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omance was something for crooners, for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ovies. The only person 1 ever heard use the word i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ommon life was my kid sister, and she'd raised hersel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y romance, married the bos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 was hopeful once that Laura'd grow up, get ov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lby. She'd have been a great woman if she had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ou know. But the dream still held her, the hero s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ould love forever immaturely, the mould of perfectio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ose flawlessness made no demands upon her sympathie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r her intelligenc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was tired of his talk. 'Come on, let's get out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is dump,' 1 said. He made me feel that everyth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s hopeles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ile we were waiting for change, I picked up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is cane. 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What do you carry this for?' 1 sai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Don't you like it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t's an affectation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You're a prig,' he sai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Just the same,' I said, 'I think it's a phoney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Everyone in New York knows Waldo Lydecker'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lking-stick. It gives me importanc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was willing to let the subject drop, but he liked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rag about his possessions. 'I picked it up in Dubli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dealer told me that it had been carried by an Irish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aronet whose lofty and furious temper became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egend in the country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Probably used it for beating up the poor devil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o dug peat on his lands,' I said, not being ver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ympathetic to hot-blooded noblemen, my grandmother'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tories having given me the other side of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icture. The cane was one of the heaviest I have ev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ndled, weighing at least one pound, twelve ounce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low the crook, the stick was encircled by two gol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ands set about three inches apart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snatched it out of my hands. 'Give it back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What's eating you? Nobody wants your dam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ane.’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Chinese brought change. Waldo watched ou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f the corner of his eye, and I added a quarter to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ip, hating myself but too weak to give him a reaso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 snee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Don't sulk,' he said. 'If you need a cane, I'll bu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ou one. With a rubber tip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felt like picking up that big hunk of blubber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ouncing him like a ball. But I couldn't take an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hances of losing his friendship. Not now. He ask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ere I was going, and when I said downtown, ask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e to drop him at the Lafayett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Don't be so ungracious,' he said. 'I should think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ou'd be glad for an extra quarter-hour of my admirabl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iscourse: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ile we were driving along Fourth Avenue, 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grabbed my arm. The car almost skidd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What's the idea?' I sai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You must stop! Please, you must. Be generou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or once in your lif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was curious to know the cause of his excitement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o I stopped the car. He hurried back along the block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 Mr. Claudius' antique shop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r. Claudius' last name was Cohen. He was mor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ke a Yankee than a Jew. He was about five-foo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eleven, weighed no more than a hundred and fifty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d light eyes and a bald head that rose to a poin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ke a pear. I knew him because he had once had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artner who was a fence. Claudius was an innocen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guy, absent-minded and so crazy about antiques th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had no idea of his partner's double-crossing. I ha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en able to keep him out of court, and in gratitud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had given me a set of the Encyclopaedia Britannica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t was natural that he and Waldo should know each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ther. They could both go into a trance over an ol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 xml:space="preserve">teapot. 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at Waldo had seen in Claudius' window was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uplicate of the vase he had given Laura. It was mad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ke a globe set upon a pedestal. To me it looked lik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ne of those silver balls that hang on Christmas trees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trictly Woolworth. And I understand that it is no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o rare and costly as many of the pieces that caus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ollectors to swoon. Waldo valued it because he ha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tarted the craze for mercury glass among certai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igh-class antique snobs. In his piece, ‘Distortion</w:t>
      </w:r>
    </w:p>
    <w:p>
      <w:pPr>
        <w:pStyle w:val="Normal"/>
        <w:rPr/>
      </w:pPr>
      <w:r>
        <w:rPr>
          <w:sz w:val="24"/>
          <w:lang w:eastAsia="en-US"/>
        </w:rPr>
        <w:t xml:space="preserve">and Refraction,' </w:t>
      </w:r>
      <w:r>
        <w:rPr>
          <w:sz w:val="24"/>
          <w:u w:val="single"/>
          <w:lang w:eastAsia="en-US"/>
        </w:rPr>
        <w:t>1/</w:t>
      </w:r>
      <w:r>
        <w:rPr>
          <w:sz w:val="24"/>
          <w:lang w:eastAsia="en-US"/>
        </w:rPr>
        <w:t xml:space="preserve">  he had written: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Heading3"/>
        <w:rPr/>
      </w:pPr>
      <w:r>
        <w:rPr/>
        <w:t xml:space="preserve">  </w:t>
      </w:r>
      <w:r>
        <w:rPr/>
        <w:t>Glass, blown bubble thin, is coated on the inn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 xml:space="preserve">  </w:t>
      </w:r>
      <w:r>
        <w:rPr>
          <w:sz w:val="24"/>
          <w:lang w:eastAsia="en-US"/>
        </w:rPr>
        <w:t>surface with a layer of quicksilver so that it shines lik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 xml:space="preserve">  </w:t>
      </w:r>
      <w:r>
        <w:rPr>
          <w:sz w:val="24"/>
          <w:lang w:eastAsia="en-US"/>
        </w:rPr>
        <w:t>a mirror. And just as the mercury in a thermomet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 xml:space="preserve">  </w:t>
      </w:r>
      <w:r>
        <w:rPr>
          <w:sz w:val="24"/>
          <w:lang w:eastAsia="en-US"/>
        </w:rPr>
        <w:t>reveals the body's temperature, so do the refraction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 xml:space="preserve">  </w:t>
      </w:r>
      <w:r>
        <w:rPr>
          <w:sz w:val="24"/>
          <w:lang w:eastAsia="en-US"/>
        </w:rPr>
        <w:t>in that discerning globe discover the fevers of temperamen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 xml:space="preserve">  </w:t>
      </w:r>
      <w:r>
        <w:rPr>
          <w:sz w:val="24"/>
          <w:lang w:eastAsia="en-US"/>
        </w:rPr>
        <w:t>in those unfortunate visitors who, upon enter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 xml:space="preserve">  </w:t>
      </w:r>
      <w:r>
        <w:rPr>
          <w:sz w:val="24"/>
          <w:lang w:eastAsia="en-US"/>
        </w:rPr>
        <w:t>my drawing-room, are first glimpsed in its globula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 xml:space="preserve">  </w:t>
      </w:r>
      <w:r>
        <w:rPr>
          <w:sz w:val="24"/>
          <w:lang w:eastAsia="en-US"/>
        </w:rPr>
        <w:t>surfaces as deformed dwarf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Claudius, you dolt, why in the sacred name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Josiah Wedgwood have you been keeping this from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e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laudius took it out of the window. While Wald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de love to the vase, I looked at some old pistol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conversation went on behind my back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_________</w:t>
      </w:r>
    </w:p>
    <w:p>
      <w:pPr>
        <w:pStyle w:val="Normal"/>
        <w:rPr/>
      </w:pPr>
      <w:r>
        <w:rPr>
          <w:sz w:val="24"/>
          <w:u w:val="single"/>
          <w:lang w:eastAsia="en-US"/>
        </w:rPr>
        <w:t>1/</w:t>
      </w:r>
      <w:r>
        <w:rPr>
          <w:sz w:val="24"/>
          <w:lang w:eastAsia="en-US"/>
        </w:rPr>
        <w:t xml:space="preserve">  In the volume, </w:t>
      </w:r>
      <w:r>
        <w:rPr>
          <w:i/>
          <w:sz w:val="24"/>
          <w:lang w:eastAsia="en-US"/>
        </w:rPr>
        <w:t xml:space="preserve">February, Which Alone, </w:t>
      </w:r>
      <w:r>
        <w:rPr>
          <w:sz w:val="24"/>
          <w:lang w:eastAsia="en-US"/>
        </w:rPr>
        <w:t>by Waldo Lydecker, 1936.</w:t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Where did you get it?' Waldo ask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From a house in Beacon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How much are you going to soak me for it, you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ld horsethief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t's not for sale: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Not for sale! But my good man ..’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It's sold,' Claudius sai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ldo pounded his stick against the skinny legs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 old table . What right have you to sell it withou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ffering it to me first? You know my needs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 found it for a customer. He'd commissioned m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 buy any mercury glass I found at any price I though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s right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You had it in your window. That means you'r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ffering it for sal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It don't mean that at all. It means I like to show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public something nice. I got a right to put thing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 my window, Mr. Lydecker: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Did you buy it for Philip Anthony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re was a silence. Then Waldo shouted: 'You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knew I'd be interested in anything he'd want. You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d no right not to offer it to m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is voice was like an old woman's. I turned arou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saw that his face had grown beet-r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laudius said: 'The piece belongs to Anthony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re's nothing I can do about it now. If you want it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ubmit an offer to him: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You know he won't sell it to me.’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argument went on like that. I was looking 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 old muzzle-loader that must have been a relic whe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be Lincoln was a boy. I heard a crash. I look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round. Silver splinters shone on the floo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laudius was pale. Something human might hav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en kill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It was an accident, I assure you,' Waldo sai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laudius moan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Your shop is badly lighted, the aisles are crowded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tripped,' Waldo sai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Poor Mr. Anthony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Don't make such a fuss. I'll pay whatever you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sk.'</w:t>
      </w:r>
    </w:p>
    <w:p>
      <w:pPr>
        <w:pStyle w:val="Normal"/>
        <w:rPr/>
      </w:pPr>
      <w:r>
        <w:rPr>
          <w:sz w:val="24"/>
          <w:lang w:eastAsia="en-US"/>
        </w:rPr>
        <w:t xml:space="preserve">From where I stood, the shop looked </w:t>
      </w:r>
      <w:r>
        <w:rPr>
          <w:i/>
          <w:sz w:val="24"/>
          <w:lang w:eastAsia="en-US"/>
        </w:rPr>
        <w:t xml:space="preserve">like </w:t>
      </w:r>
      <w:r>
        <w:rPr>
          <w:sz w:val="24"/>
          <w:lang w:eastAsia="en-US"/>
        </w:rPr>
        <w:t>a dark</w:t>
      </w:r>
    </w:p>
    <w:p>
      <w:pPr>
        <w:pStyle w:val="Normal"/>
        <w:rPr/>
      </w:pPr>
      <w:r>
        <w:rPr>
          <w:sz w:val="24"/>
          <w:lang w:eastAsia="en-US"/>
        </w:rPr>
        <w:t xml:space="preserve">cavern. The antique furniture, the </w:t>
      </w:r>
      <w:r>
        <w:rPr>
          <w:i/>
          <w:sz w:val="24"/>
          <w:lang w:eastAsia="en-US"/>
        </w:rPr>
        <w:t xml:space="preserve">old </w:t>
      </w:r>
      <w:r>
        <w:rPr>
          <w:sz w:val="24"/>
          <w:lang w:eastAsia="en-US"/>
        </w:rPr>
        <w:t>clocks, vases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ishes, drinking-glasses, China dogs, and tarnish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andlesticks were like a scavenger's storehouse.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wo men whispered. Waldo, with his thick body, hi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lack hat and heavy stick, Claudius with his pearshap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ad, reminded me of old women like witche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n Hallowe'en. I walked out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ldo joined me at the car. He had his wallet i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is hand. But his mood had improved. He stood i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rain, looking back at Claudius' shop and smiling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lmost as if he'd got the vase anyway.</w:t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 xml:space="preserve">                                        </w:t>
      </w:r>
      <w:r>
        <w:rPr>
          <w:sz w:val="24"/>
          <w:lang w:eastAsia="en-US"/>
        </w:rPr>
        <w:t>(X)</w:t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</w:r>
    </w:p>
    <w:p>
      <w:pPr>
        <w:pStyle w:val="Normal"/>
        <w:rPr/>
      </w:pPr>
      <w:r>
        <w:rPr>
          <w:i/>
          <w:sz w:val="24"/>
          <w:lang w:eastAsia="en-US"/>
        </w:rPr>
        <w:t xml:space="preserve">Mooney’s  </w:t>
      </w:r>
      <w:r>
        <w:rPr>
          <w:sz w:val="24"/>
          <w:lang w:eastAsia="en-US"/>
        </w:rPr>
        <w:t>report on the murdered model hadn'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atisfied me. I wanted to investigate for myself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y the time I got to Christopher Street he had alread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terviewed the other tenants. No one had see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iss Redfern since Frida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house was one of a row of shabby old place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at carried signs : Vacancy, Persian Cats, Dressmaking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ccult Science, French Home Cooking. As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tood in the drizzle, I understood why a girl woul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sitate to spend a hot week-end her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landlady was like an old flour-sack, bleach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ite and tied in the middle. She said that she wa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ired of cops and that if you asked her opinion, Dian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s staying with a man somewhere. There were s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ny girls in the city and they were such loose creature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at it didn't make any difference whether on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f them got misplaced once in a while. She wouldn'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 a bit surprised if Diane turned up in the morning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left her chattering in the vestibule and climb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ree flights of mouldy stairs. I knew the smell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leep, dried soap, and shoe leather. After I left hom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1'd lived in several of these houses. I felt sorry for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kid, being young and expecting something of h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auty, and coming home to this suicide staircas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I thought of Laura, offering her apartment becaus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 had probably lived in these dumps, too,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emembered the smells on a summer night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Even the wallpaper, brown and mustard yellow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s familiar. There was a single bcd, a second-h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resser, a sagging armchair, and a wardrobe with a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val glass set in the door. Diane had made enough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ve in a better place, but she had been sending mone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 the family. And the upkeep of her beauty ha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evidently cost plenty. She'd been crazy about clothes;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re were hats and gloves and shoes of every colo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re were stacks of movie magazines in the room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ages had been turned down and paragraphs mark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ou could tell that Diane had dreamed of Hollywoo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ess beautiful girls had become stars, married stars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owned swimming pools. There were some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ose confession magazines, too, the sort that tol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tories of girls who had sinned, suffered, and bee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eclaimed by the love of good men. Poor Jenni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woboda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r consolation must have been the photograph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1ch she had thumb-tacked upon the ugly wallpape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y were proofs and glossy prints show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r at work; Diane Redfern in Fifth Avenue furs;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iane at the opera; Diane pouring coffee from a silv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ot? Diane in a satin nightgown with a satin quil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alling off the chaise-longue in a way that showed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retty leg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t was hard to think of those legs dead and gon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oreve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sat on the edge of her bed and thought about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oor kid's life. Perhaps those photographs represent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 real world to the young girl. All day whil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 worked, she lived in their expensive settings.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t night she came home to this cell. She must hav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en hurt by the contrast between those sleek studi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teriors and the second-hand furniture of the boarding-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ouse; between the silky models who posed with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r and the poor slobs she met on the mouldy stair-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as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aura's apartment must have seemed like a studi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etting to Jennie Swoboda, who hadn't been so lo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way from Paterson and the silk mills. Laura'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Upper East Side friends must have been posing all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ime in her eyes, like models before a camera.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lby ..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saw it all the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knew why Shelby was so familia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'd never met him while I was pursuing crook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'd never mixed with the gents I'd encountered i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y professional life. I'd seen him in the advertisement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ybe it wasn't Shelby himself. There was n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ecord of his ever actually having been a photographer'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odel. But the young men who drove Packard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wore Arrow shirts, smoked Chesterfields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paid their insurance premiums and clipped coupons</w:t>
      </w:r>
    </w:p>
    <w:p>
      <w:pPr>
        <w:pStyle w:val="Normal"/>
        <w:rPr/>
      </w:pPr>
      <w:r>
        <w:rPr>
          <w:sz w:val="24"/>
          <w:lang w:eastAsia="en-US"/>
        </w:rPr>
        <w:t xml:space="preserve">were Shelby. What had Waldo said? </w:t>
      </w:r>
      <w:r>
        <w:rPr>
          <w:i/>
          <w:sz w:val="24"/>
          <w:lang w:eastAsia="en-US"/>
        </w:rPr>
        <w:t>The hero</w:t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  <w:t>she could love forever immaturely, the mould of perfection</w:t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  <w:t>whose flawlessness made no demands upon her sympathies</w:t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  <w:t>or her intelligence...</w:t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was sore. First, at myself for having believ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at I'd find a real clue in a man who wasn't real. I'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en thinking of Shelby as I had always thought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ommon killers, shysters, finks, goons, and hophead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king of the artichoke racket had been real;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inball gang had been flesh-and-blood men with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nds that could pull triggers; even the Assoclat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airymen had been living profiteers .. But Shelby wa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 dream walking. He was God s gift to women.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ted him for it and I hated the women for falling fo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romance racket. I didn't stop to think that me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ren't much different, that I had wasted a lot of adul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ime on the strictly twelve-year-old dream of gett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ack to the old neighborhood with the world'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hampionship and Hedy Lamarr beside me on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eat of a five-grand roadste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ut I had expected Laura to be above that sort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onsense. I thought I had found a woman who woul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know a real man when she saw one; a woman whos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right eyes would go right through the mask and tell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r that the man underneath was Lincoln and Columbu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Thomas A. Edison. And Tarzan, too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felt cheat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re was still a job to be done. Sitting on a b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figuring out the philosophy of love was not solv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 murder. I had discovered the dream world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Jennie-Swobodo-Diane-Redfern, and so what? Not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red of evidence that she might also have been play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round with the kind of pals who used sawed-of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otgun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trail led back to Laura's apartment and Shelb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found evidence in Diane's green pocketbook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fore I left the house, I checked with the landlady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o told me that Diane had carried the green pocketbook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n Friday. But I knew without being told. S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d respected her clothes; she had put her dresses o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ngers and stuffed shoe-trees into twenty pairs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ippers. Even at Laura's, she had hung her dres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way and put her hat on the shelf and her pocketbook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 the drawer. So I knew she had dressed in a hurr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or her date on Friday night. Green hat, gloves,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ocketbook had been left on the bed. Her shoes ha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en kicked under a chair. I had seen the same th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ppen at home. When my sister used to get read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or a date with her boss, she always left stocking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urled over the backs of chairs and pink step-ins o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bathroom floo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picked up the green pocketbook. It was heav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knew it should have been empty because Laura ha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owed me the black purse she had found in h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rawer, the purse into which Diane had put her compact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r lipstick, her keys, her money, and a tor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traw cigarette cas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re was a cigarette case in the green pocketbook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t was made of gold and it was initialed with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etters S.J.C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 xml:space="preserve">                                       </w:t>
      </w:r>
      <w:r>
        <w:rPr>
          <w:sz w:val="24"/>
          <w:lang w:eastAsia="en-US"/>
        </w:rPr>
        <w:t>(XI)</w:t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</w:r>
    </w:p>
    <w:p>
      <w:pPr>
        <w:pStyle w:val="Normal"/>
        <w:rPr/>
      </w:pPr>
      <w:r>
        <w:rPr>
          <w:i/>
          <w:sz w:val="24"/>
          <w:lang w:eastAsia="en-US"/>
        </w:rPr>
        <w:t xml:space="preserve">Twenty minutes </w:t>
      </w:r>
      <w:r>
        <w:rPr>
          <w:sz w:val="24"/>
          <w:lang w:eastAsia="en-US"/>
        </w:rPr>
        <w:t>later I was sitting in Laura'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ving-room. The cigarette case was in my pocket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aura and Shelby were together on the couch. S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d been crying. They had been together since Wald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I left them at five o'clock. It was about te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ssie had gone hom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wondered what they had been talking about fo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ive hour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was business-like. I was crisp and efficient.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ounded like a detective in a detective story. 'I am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going to be direct,' I said. 'There are several facts i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is case which need explaining. If you two will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lp me clear away these contradictions, I'll know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ou're as anxious as I am to solve this murder. Otherwis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'll be forced to believe you have some privat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eason for not wanting the murderer to be found. 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aura sat with her hands folded in her lap like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choolgirl in the principal's office. I was the principal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 was afraid of me. Shelby wore a death mask.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lock ticked like a man's heart beating. I took ou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gold cigarette cas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muscles tightened around Shelby's eyes. Nobod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pok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held it toward Laura. 'You knew where this was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idn't you? She had the green pocketbook with h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t lunch Friday, didn't she? Tell me, Laura, did you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vite her to use your apartment before or after you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iscovered the cigarette case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tears began to roll down Laura's cheek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lby said: 'Why don't you tell him what you</w:t>
      </w:r>
    </w:p>
    <w:p>
      <w:pPr>
        <w:pStyle w:val="Normal"/>
        <w:rPr/>
      </w:pPr>
      <w:r>
        <w:rPr>
          <w:sz w:val="24"/>
          <w:lang w:eastAsia="en-US"/>
        </w:rPr>
        <w:t xml:space="preserve">just told me, Laura. It was </w:t>
      </w:r>
      <w:r>
        <w:rPr>
          <w:i/>
          <w:sz w:val="24"/>
          <w:lang w:eastAsia="en-US"/>
        </w:rPr>
        <w:t>before! '</w:t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</w:r>
    </w:p>
    <w:p>
      <w:pPr>
        <w:pStyle w:val="Heading3"/>
        <w:rPr/>
      </w:pPr>
      <w:r>
        <w:rPr/>
        <w:t>She nodded like a Sunday-School kid. ' Yes, it wa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fore. 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y didn't look at each other, but I felt a swif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terchange of some sort. Shelby had begun to whistl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ut of tune. Laura took off her gold earrings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ested her head against the back of the couch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said: 'Laura was feeling bad because she had bee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ude to Diane on Wednesday. So she invited her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unch, and then, because Diane complained about h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uncomfortable room, Laura offered her the use of thi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partment. Later, probably when they were hav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offee, Diane pulled out this cigarette case. Forgett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o she was with, maybe ... 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aura said, 'How did you know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sn't that what you want me to know?' I ask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r. 'Isn't that the easiest way to explain the situation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But it's true,' she said. 'It's .. 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lby interrupted. 'See here, McPherson, I won'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ve you talking to her like that.' He didn't wea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death mask any longer. The plaster had crack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is eyes were narrow and mean, his mouth a tigh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n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Shelby,' said Laura; 'Please, Shelby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stood in front of her. His legs were apart, hi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ists clenched as if I had been threatening her. 'I refus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 let this go on, McPherson. These insinuation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.. 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Shelby, Shelby darling,' Laura said. She pull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t his hand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 don't know what you assume that I'm insinuating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arpenter,' I said. 'I asked Miss Hunt a questio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n I reconstructed a scene which she tells me i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ccurate. What's making you so nervous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scene was unreal again. I was talking detective stor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anguage. Shelby made it impossible for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erson to be himself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You see, darling, , Laura said, .You're only mak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t worse by getting so excited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y sat down again, her hand resting on his coat sleev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ou could see that he didn't want her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ontrol him. He squirmed. He looked at her bitterl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n he pulled his arm away and moved to the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f the couch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spoke like a man who wants to show authorit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Look here, if you insult Miss Hunt again, I'll hav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 lodge a complaint against you. 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Have I been insulting you, Miss Hunt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 started to speak but he interrupted. 'If she ha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ything to tell, her lawyer will make a statement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aura said: 'You're making it worse, dear. There'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o need to be so nervous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t seemed to me that words were printed on a pag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r rolling off a sound-track. A gallant hero protect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 helpless female against a crude minion of the law.</w:t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lit my pipe, giving him time to recover from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ttack of gallantry. Laura reached for a cigarett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sprang to light it. She looked in the other directio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All I'm asking from you at this moment,' I tol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im, 'is the low-down on that bottle of Bourbo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y have you told one story and Mosconi another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 slanted a look in his direction. Shelby gave n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ign that he had noticed, but he could see her withou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oving his eyes. It struck me that these two wer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linging together, not so much out of love as in desperatio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ut I couldn't trust my own judgment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ersonal feelings were involved. I had got beyo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point where I cared to look at faces. Fact was all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at I wanted now. It had to be black or white, direc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question, simple answer. Yes or no, Mr. Carpenter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ere you in the apartment with Diane Redfer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n Wednesday night? Yes or no, Miss Hunt, did you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know he was going to meet her in your house?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aura began to speak. Shelby coughed. S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glanced frankly in his direction, but she might hav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ooked at a worm that way. 'I'm going to tell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ruth, Shelby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seized her hands. 'Laura, you're crazy. Don'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ou see that he's trying to get a confession? Anyth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e say ... will be ... they'll misinterpret ..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on't talk unless you' ve consulted a lawyer ... you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an't hope ... 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 said: 'Don't be so frightened, Shelby. Sinc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ou didn't do it, you have nothing to fear.' S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ooked up at me and said: 'Shelby thinks I kill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iane. That's why he told those lies. He's bee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rying to protect me.'</w:t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 might have been talking about the rain or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ress or a book she had read. Frankness was her rol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ow. She put it on like a coat. 'Mark,' she said, in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gentle voice – ‘do you believe I killed her, Mark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re it lay in the lamplight, solid gold, fourteen kar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evidence of Shelby's treachery. Laura ha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ought it for him at Christmas, a gift she had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harge to her aunt's account. He had told her he los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t, and on Friday, when she was trying to make up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or her rudeness to Diane, she had seen it in the gree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ocketbook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 had got a sudden headache at lunch that da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 hadn't waited to take off her hat to telephon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ldo and tell him she couldn't keep her dinner dat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 hadn't mentioned her change of plans because s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ted having people ask her question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t was still Thursday. Thursday, ten-fourteen P.M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y were to have been married by this time and o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ir way to Nova Scotia. This was the bridal night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lamp shone on her face. Her voice was gentl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Do you believe I killed her, Mark? Do you believ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t, too?'</w:t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                                </w:t>
      </w:r>
      <w:r>
        <w:rPr>
          <w:b w:val="false"/>
        </w:rPr>
        <w:t>PART THREE</w:t>
      </w:r>
    </w:p>
    <w:p>
      <w:pPr>
        <w:pStyle w:val="Normal"/>
        <w:rPr>
          <w:b/>
          <w:b/>
          <w:i/>
          <w:i/>
          <w:sz w:val="24"/>
          <w:lang w:eastAsia="en-US"/>
        </w:rPr>
      </w:pPr>
      <w:r>
        <w:rPr>
          <w:b/>
          <w:i/>
          <w:sz w:val="24"/>
          <w:lang w:eastAsia="en-US"/>
        </w:rPr>
      </w:r>
    </w:p>
    <w:p>
      <w:pPr>
        <w:pStyle w:val="Normal"/>
        <w:rPr/>
      </w:pPr>
      <w:r>
        <w:rPr>
          <w:i/>
          <w:sz w:val="24"/>
          <w:lang w:eastAsia="en-US"/>
        </w:rPr>
        <w:t xml:space="preserve">A Stenographic </w:t>
      </w:r>
      <w:r>
        <w:rPr>
          <w:sz w:val="24"/>
          <w:lang w:eastAsia="en-US"/>
        </w:rPr>
        <w:t>report of the statement made b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lby J. Carpenter to Lieutenant McPherson on Frida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t 3.45 P.M., August 2.7, 1941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resent: Shelby J. Carpenter, Lieutenant McPherson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. T. Salsbury, J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r. Carpenter: I, Shelby John Carpenter, do hereb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wear that the following is a true statement of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acts known to me concerning the death of Dian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edfern. At times this will contradict certain statement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've made before, but ..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r. Salsbury: You are to take into consideration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eutenant McPherson, that any conflict between thi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previous statements made by my client is due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fact that he felt it his moral duty to protect anoth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erso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eutenant McPherson: We've promised your client .. ImmuDlt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r. Salsbury: Go on, tell me what happened, Carpente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r. Carpenter: As you know, Miss Hunt wished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ew days' rest before the wedding. She had work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exceedingly hard on a campaign for the Lady Lilith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osmetic account, and I did not blame her for request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at we postpone the wedding until she had tim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 recover from the strain. I have often protested 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r arduous and unflagging devotion to her career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ince I believe that women are highly strung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elicate, so that the burden of her position, in additio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 her social duties and personal obligations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d a definite effect upon her nerves. For this reaso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have always tried to understand and sympathiz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ith her temperamental vagarie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n that Friday morning, just a week ago, I went in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r office to consult her about a piece of copy which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had written the day before. Although I had com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to the business several years after she was establish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s an important copy-writer, she had gre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espect for my judgment. More than anyone knew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e depended upon each other. It was as usual for h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 come to me for help in planning and presenting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ampaign or merchandising idea as it was for me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eek her advice about the wording of a piece of cop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ince I was to take over the Lady Lilith account,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aturally asked her criticism. She was enthusiastic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bout my headline, which read, as I remember, . I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ours just another face in a crowd? Or is it the radiant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gnetic countenance that men admire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omen envy?' She suggested the word .magnetic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eutenant McPherson: Let's get down to fact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ou can explain the advertising business late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r. Carpenter: I just wanted you to understand ou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elationship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eutenant McPherson: Did she tell you she wa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going to have lunch with Diane?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r. Carpenter: That was a subject we had agre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ot to discus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eutenant McPherson: Lunch?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r. Carpenter: Diane Redfern. As a matter of fact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did ask her if she'd lunch with me, but she told m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 had some errands. Naturally I asked no question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went out with some men in the office, and later ou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hief, Mr. Rose, joined us for coffee. At about twofifteen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e went back to the office and I work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teadily until about three-thirty, when the telephon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ang. It was Dian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eutenant McPherson: Did she tell you she'd ha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unch with Laura?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r. Carpenter: The poor child was quite distraught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ou didn't know her, McPherson, but she was on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f the most feminine creatures I have ever met. Lik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y own mother, although she was a girl of very differen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ackground and breeding. Yet she always fel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need of turning to a man when anything distress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r. It was unfortunate that I happened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 the man of her choice. Women- I hope you don'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ind my saying this, McPherson, but I'm trying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 as frank as possible - have more than once attach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mselves to me quite without encouragement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s Miss Hunt herself remarked, Diane had no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en bred among gentlefolk. What we consider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erely good manners she took as evidence of ... shall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e call it love? Her emotions were wild and undisciplin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lthough she knew that I was engaged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rry Miss Hunt, she declared herself madly in lov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ith me and, I must say, often embarrassed me with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r declarations. Perhaps you've known young girl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ke this, McPherson, who love so violently th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othing exists for them except their passion and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n upon whom it is fix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eutenant McPherson: You didn't exactly discourag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r, did you?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r. Salsbury: The question is irrelevant. You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eedn't answer it, Mr. Carpente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r. Carpenter: I tried not to be unkind. She wa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oung and very sensitiv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eutenant McPherson: Did she say anything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ou about having had lunch with Laura?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r. Carpenter: She told me she was desperate. 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irst I thought her fears were nothing more tha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ysteria .. Don't dramatize yourself,' I told her, bu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re was something about her voice, a wild, frighten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ne, that distressed me. I knew her to be both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mpulsive and courageous. I was afraid she might ..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ou know what I mean, McPherson. So I said I'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ake her to dinner, as a sort of farewell, you understan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meant to talk some sense into her. We agre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 meet at Montagnino'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eutenant McPherson: Montagnino'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r. Carpenter: I felt that Diane's morale needed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timulant. And since Miss Hunt had often mention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ontagnino's as a favorite restaurant, Dian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onsidered the place quite glamorous. You have n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dea of the child's devotion to Miss Hunt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eutenant McPherson: You. didn't mention thi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 Laura, did you?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r. Carpenter: It would only have distressed he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 had been quite unhappy about having been s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ude to Diane, you know. Although I did intend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ell her about it later. And besides she was din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ith Waldo Lydecker ... or at least that's what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ought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eutenant McPherson: When you had cocktail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ith Miss Hunt at the Tropicale Bar, what did you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alk about?</w:t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r. Carpenter: What did we talk about? Oh ..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ell ... our plans, of course. She seemed cold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ather listless, but I attributed this to her nervou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ondition. I begged her to have a good rest and no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 worry. Miss Hunt, you know, is a very intelligen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oung woman, but sometimes her emotions get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tter of her, and she becomes almost hysterical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bout world conditions. She suffers a sort of guil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omplex, and sometimes declares that we, innocen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eople of our sort, share the responsibility for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orror and suffering that one reads about in the newspaper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is, added to a certain cynicism about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ork she does, gives her an emotional instabilit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ich, I thought, I might help to correct. And so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gged her not to read newspapers or listen to new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roadcasts during this week of rest, and she wa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ather charming about it, unusually submissive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quiet. When we parted, she allowed me to kiss her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ut there was little warmth in her response. I gave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axi-driver Waldo Lydecker's address, since she ha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aid nothing to me of a change in her plans. Then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ent back to the hotel, changed my clothes, and wen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n down to Montagnino’s. I must tell you that I wa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isappointed in the plac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eutenant McPherson: You'd never been ther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fore?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r. Carpenter: Mr. Lydecker had always take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iss Hunt there. They were quite exclusive about it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e'd only known it by hearsa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eutenant McPherson: Did Diane tell you abou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ving had lunch with Laura and bringing out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igarette case?</w:t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r. Carpenter: Yes, she did. And I was most unhapp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eutenant McPherson: I suppose you and she tri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 think of some excuse which you could give Laura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r. Carpenter: I decided to tell my fiancee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ruth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eutenant McPherson: Before or after the wedding?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r. Salsbury: You needn't answer that, Mr. Carpente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r. Carpenter: You seem to think, McPherson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at there was something clandestine in my relationship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ith Dian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eutenant McPherson: There were only two way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or her to have got hold of that cigarette case. Eith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 stole it or you gave it to he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r. Carpenter: I admit that the incident looks ver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abby, but if you knew the circumstances th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rought about this ... this ... this gesture, I'm sur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ou'd understan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eutenant McPherson: Diane was desperate,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uppos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r. Carpenter: I don't like your tone, McPherso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at you imply was not the situatio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eutenant McPherson: I didn't imply anyth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except that you had to be a big shot for Diane. Bigg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an Laura. But if you want me to imply anyth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else, I can think of a couple of reasons why you migh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ve given her that gold cigarette cas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r. Salsbury: Personal and irrelevant detail, Lieutenant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r. Carpenter: Thank you, Mr. Salsbur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eutenant McPherson: Okay, go on.</w:t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r. Carpenter: At about ten o'clock we left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estaurant. I had expected her to have recovered b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at time, but she was more nervous and upset tha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fore. She seemed to be suffering some nameles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error, almost as if she were afraid of violence. Although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 would not definitely name her fear,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ould see that this hysteria was not entirely groundles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 the circumstances I couldn't leave her alone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so I promised to come up with her for a littl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il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eutenant McPherson: To Laura's apartment?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r. Carpenter: I confess that I didn't quite enjo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prospect, but in the circumstances I couldn't talk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 her in a public place. And since she obviousl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ouldn't come to my room in a hotel for men,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le guests were not allowed upstairs in her boardinghouse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t seemed the only practical arrangement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o we drove uptown to the apartment ..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eutenant McPherson: Where was she when you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topped in at Mosconi's to buy the Bourbon?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r. Carpenter: I ought to explain that, oughtn't I?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eutenant McPherson: It'd help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r. Carpenter: Diane was distressed and needed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timulant. We felt a little queer about taking Mis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unt's liquor, and so I stopped at Mosconi' s ..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eutenant McPherson: Leaving Diane outside becaus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osconi knew you as Laura's frien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r. Carpenter: Not at all. Diane had to stop i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drugstore ..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r. Salsbury: You went right on to Miss Hunt'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partment, didn't you?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eutenant McPherson: Where Diane took off h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lothes and put on Laura's silk robe.</w:t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r. Carpenter: It was a very hot night, as you'll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emember: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eutenant McPherson: There was a breeze in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droom, I suppos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r. Carpenter: We talked for three hours. The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doorbell rang and ..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eutenant McPherson: Tell us exactly what happen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on't skip anything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r. Carpenter : We were both surprised, and Dian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s frightened. But knowing Miss Hunt as I'v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known her, I've learned to be shocked at nothing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en her friends are upset about their marriages o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ove affairs or careers, they think nothing of disturb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r with their troubles. I told Diane to go to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oor and explain that she was using the apartmen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ile Laura was awa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eutenant McPherson: You stayed in the bedroom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uh?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r. Carpenter: Suppose one of Laura's friends ha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ound me there? Better to avoid gossip, wasn't it?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eutenant McPherson: Go o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r. Carpenter: The bell rang again. I heard Diane'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ules clattering on the bare boards between the rug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n there was a moment of silence, and the shot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ou can imagine how I felt. By the time I reach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r, the door had closed and she lay there on the floo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room was dark, I saw only a vague light shape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r silk robe. I asked if she had been hurt. There wa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o answer. Then I stooped down to feel her heart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eutenant McPherson: Go o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r. Carpenter: It's too hideous to talk about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eutenant McPherson: And then what did you do?</w:t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r. Carpenter: My first instinct was to call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olic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eutenant McPherson: Why didn't you?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r. Carpenter: Just as I was about to lift the receiver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was struck by a paralyzing thought. M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nd fell at my side. I just stood there. You mus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emember, McPherson, that I loved Laura dearl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eutenant McPherson: It wasn't Laura who wa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ot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r. Carpenter: I owed her a certain loyalty.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 a way I felt some responsibility for this affair.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knew at once why Diane had been so terrified, aft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at display of bad manners Wednesday afternoo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s soon as I had put two and two together, I realiz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at I had one duty in regard to this tragedy. N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tter how difficult it might be for me to control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yself, I must keep out of it. My presence in thi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partment would not only be extremely awkward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ut would indubitably cast suspicion upon that on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erson whom I must protect. I can see now that i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s extremely foolish for me to have acted upon thi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mpulse, but there are times when a man is moved b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omething deeper than rational emotio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eutenant McPherson: Did it occur to you that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y leaving the apartment and withholding the truth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ou were obstructing the processes of law?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r. Carpenter: I had only one thought in mind: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safety of a person whose life was dearer to m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an my ow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eutenant McPherson: On Saturday morning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en our men came to the Framingham to tell you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at Laura was dead, you seemed sincerely shock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r. Carpenter: I must admit that I was not prepar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or that interpretatio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eutenant McPherson: But you had your alib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eady, and no matter who was dead, you stuck to you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tory 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r. Carpenter: If I had become involved in the case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omeone else would eventually have been suspect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is is what I hoped to avoid. But you must realiz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at my grief was real, both for Diane and the oth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erson. I don't believe I've slept a full two hour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ince this thing happened. It's not like me to li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'm happiest when I can be completely frank with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yself and the worl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eutenant McPherson: Although you knew Laur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s not dead, you evidently made no effort to get i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uch with her. Why not?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r. Carpenter: Wasn't it better to let her pursu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r own course? I felt that if she wanted me, she'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all upon me, knowing that I'd stand by her to th~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itter en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eutenant McPherson: Why did you go and sta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ith Laura's aunt?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r. Carpenter: Since I was almost a member of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amily, it was more or less my duty to attend to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unpleasant details. Mrs. Treadwell was very gracious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must say, in suggesting that public curiosity mad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t uncomfortable for me at the hotel. Mter all, I wa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 mourning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eutenant McPherson: And you allowed Diane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 buried - or cremated - as Laura Hunt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r. Carpenter: I can't tell you what I suffer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uring those terrible four days.</w:t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eutenant McPherson: On the night that Laur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ame back, she phoned you at the Framingham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idn't she? And you'd given instructions that the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eren't to give out your number ..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r. Carpenter: The reporters were making me quit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uncomfortable, McPherson. I thought it best anywa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ot to have her telephoning her aunt's hous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en they phoned me on Wednesday night - o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ursday morning, it was - I knew at once.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lthough I don' t wish to seem ungrateful to m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ostess, I knew Mrs. Treadwell to be an inquisitiv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oman. And since it would have been a shock fo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r to hear the voice of a person whose funeral s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d just attended, I went out to a. pay booth to telephon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iss Hunt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eutenant McPherson: Repeat that conversatio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s fully as you remember it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r. Carpenter: She said, .Shelby?' and I said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.Hello, my darling,' and she said, .Did you think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s dead, Shelby?' I asked her if she was all right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eutenant McPherson: Did you say you though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 had died?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r. Carpenter: I asked if she was all right. She sai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at she felt terribly about poor Diane, and asked if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knew anyone who might have wished her to die.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knew then that Miss Hunt did not intend to give m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r full confidence. Nor could I talk to her frankl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n the telephone. But I knew there was one detail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ich might prove embarrassing - or downrigh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angerous - and I made up my mind to save her, i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coul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eutenant McPherson: What was that detail?</w:t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r. Carpenter: It's right there, on your desk, Mc-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herso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eutenant McPherson: You knew she had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otgun?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r. Carpenter: I had given it to her. She frequentl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tayed alone in her country house. Those initials ar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y mother's - Delilah Shelby Carpente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eutenant McPherson: And that's why you borrow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rs. Treadwell's car and drove up to Wilton?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r. Carpenter: Yes, that's right. But when you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n followed me in the cab, I didn't dare go into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ouse. I stood in the garden for a while and I wa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onsiderably overcome because I couldn't help remember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at that little cottage and garden ha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eant to us. When I returned to town and found you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ith Mrs. Treadwell, I was not completely untruthful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 saying that it had been a sentimental pilgrimag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ater in the day you asked me to come up to the apartment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was to be surprised at finding Miss Hunt aliv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as you were going to study my reactions, McPherson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decided to give you the show that you expected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or I still believed that there was a chance to save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ituatio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eutenant McPherson: But after I left, you talk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t over with Laura. You told her exactly what you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ought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r. Carpenter: Miss Hunt has admitted nothing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r. Salsbury: Lieutenant McPherson, my client ha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gone to considerable trouble and risked his personal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afety in order to protect another person. He is no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bliged to answer any question which might incriminat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at person.</w:t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eutenant McPherson: Okay, I've got it straight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'll get in touch with you if I need you, Carpente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ut don't leave the cit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r. Carpenter: Thank you so much for your understand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ttitude, McPherso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                                     </w:t>
      </w:r>
      <w:r>
        <w:rPr>
          <w:b w:val="false"/>
        </w:rPr>
        <w:t>PART FOUR</w:t>
      </w:r>
    </w:p>
    <w:p>
      <w:pPr>
        <w:pStyle w:val="Normal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 xml:space="preserve">                                            </w:t>
      </w:r>
      <w:r>
        <w:rPr>
          <w:sz w:val="24"/>
          <w:lang w:eastAsia="en-US"/>
        </w:rPr>
        <w:t>(I)</w:t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</w:r>
    </w:p>
    <w:p>
      <w:pPr>
        <w:pStyle w:val="Normal"/>
        <w:rPr/>
      </w:pPr>
      <w:r>
        <w:rPr>
          <w:i/>
          <w:sz w:val="24"/>
          <w:lang w:eastAsia="en-US"/>
        </w:rPr>
        <w:t xml:space="preserve">Last </w:t>
      </w:r>
      <w:r>
        <w:rPr>
          <w:sz w:val="24"/>
          <w:lang w:eastAsia="en-US"/>
        </w:rPr>
        <w:t>week, when I thought I was to be married,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urned my girlhood behind me. And vowed nev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 keep another diary. The other night, when 1cam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ome and found Mark-McPherson in my apartment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ore intimate than my oldest friend, my first though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s gratitude for the destruction of those shameful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ages. How inconsistent he would have thought m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f he had read them! 1can never keep a proper diary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immer my life down to a line a day, nor make breakfas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n the sixteenth of the month as important a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alling in love on the seventeenth. It's always whe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start on a long journey or meet an exciting man o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ake a new job that 1must sit for hours in a frenzy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ecapitulation. The idea that I am an intelligen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oman is pure myth. I can never grasp an abstractio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except through emotion, and before I can begin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ink with my head about any fact, I must see it as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olid thing on pape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t work, when I plan a campaign for Lady Lilith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ace Powder or Jix Soap Flakes, my mind is orderl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write dramatic headlines and follow them with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ales arguments that have unity, coherence, and emphasi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ut when I think about myself, my mi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irls like a merry-go-round. All the horses,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right and the drab, dance around a shining, mirror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entre whose dazzling rays and frivolous music mak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oncentration impossible. I am trying to think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learly of all that has happened in the last few days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 remember the facts and set them upon the horse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send them out in neat parade like sales argument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or Jix or Lady Lilith. They disobey, they whirl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ance to the music, and all I remember is that a ma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o had heard me accused of murder was concern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bout my getting enough sleep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Sleep,' he said to me, 'get some sleep.' As if sleep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ere something you could buy at the Five-and-Te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fter he'd been gone for a little while, he came back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ith a package from Schwartz's drugstore. They wer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ills to make me sleep, but he would only leave m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wo because he knew how sick I was with fear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orr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Do you believe I killed Diane?' I asked him agai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t doesn't matter what I think.' His voice grat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t isn't my business to think; it's only facts I want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acts. 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lby watched. He looked more than ever like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autiful tomcat, ready to leap. Shelby said: 'B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areful, Laura. Don't trust him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Yes,' he said, 'I'm a cop, you mustn't trust m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ything you say might be used against you.' Hi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ps were drawn hard over his teeth, he spoke withou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pening his mouth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Are you going to arrest me?' I sai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lby became very man-of-the-house, protector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rail womanhood. It was all pretense, his courage wa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s thin as tissue paper, he trembled inwardly. Shelb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used phrases like false arrest and circumstantial evi-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ence; you could tell he was proud of display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echnical knowledge like when he could explain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eople about the rules of fencing or backgammo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untie Sue once told me 1'd grow tired of a six-foo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hild. Auntie Sue said that when a woman feels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eed for a man that way, she ought to have a bab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kept thinking of Auntie Sue's remarks while Shelb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alked about circumstantial evidence and Mark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lked around and around the room, looking 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ings, at my autographed baseball and my Mexica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ray and the shelf where I keep my very favorit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ook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She'll get in touch with her lawyer,' Shelby sai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That's what she'll do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rk came back to me. 'You mustn't try to leav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re, Laura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No, I won't leav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He's got a man outside. You couldn't leave anyway,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lby said. 'He's having you watched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rk left without another word, without tell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e to sleep again or good-by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 don't like that fellow. He's a sly one,' Shelb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aid as soon as the door had clos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You said that befor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You're gullible, Laura. You trust people to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easily. ' 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stood with my back to Shelby, looking at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lf with all my favorite books .. He's been ver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kind,' I said - 'considering. I think he's nic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ou'd never think of a detective being like that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felt Shelby's hands stretching toward me and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oved away. He was quiet. I knew, without turning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ow his face would look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picked up the two pills that Mark had left o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table. 'Do you think you ought to take these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aura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whirled around. 'Great God, you don't think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's trying to give me poison !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He ought to be hard-boiled. You'd expect him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 tougher. I don't like his trying to act like a gentleman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Oh, pooh!' I sai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You don't see it. The man's trying to make you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ke him so you'll break down and confess. That'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at he's been working for all along, a confessio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amned caddish, I' d say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sat down on the sofa and pounded my fists agains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 pillow. 'I hate that word. Caddish! I've begg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ou a million times to quit using it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lby said, 'It's a good English word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t's old-fashioned. It's out of date. People don'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alk about cads any more. It's Victorian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A cad is a cad, whether the word is obsolete o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ot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Quit being so Southern. Quit being so righteou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ou and your damn gallantry.' I was crying.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ears ran down my cheeks and dripped off my jaw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y tan dress was all wet with tear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You're nervous, sweet,' Shelby said. 'That damn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ad has been working on you subtly, he's been try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 wear you down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 told you,' I screamed, 'that I wish you'd stop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using that word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t's a perfectly good English word,' he said ..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You said that before. You've said it a millio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imes. 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You'll find it in Webster,' he said. 'And in Funk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Wagnalls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'm so tired,' I said. I rubbed my eyes with m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ists because I'm never able to find a handkerchief in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risi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t's a perfectly good English word,' Shelby sai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gai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jumped up, the pillow in my arms like a shiel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gainst him. 'A fine one you are to talk about cads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lby Carpenter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've been trying to protect you"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en he spoke like that, his voice deep with re·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roach, I felt as if I had hurt a helpless child. Shelb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knew how his voice worked on me; he could color hi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voice with the precise shade of reproach so that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ould hate that heartless bitch, Laura Hunt, and forgiv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is faults. He remembered as well as I the da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e went duck hunting and he bragged and I said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espised him, and he won me again with the tones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is voice; he remembered the fight we had at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ffice party and the time he kept me waiting two hour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 the Paramount lobby, and our terrible quarrel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ight he gave me the gun. All of those quarrels ros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 our minds now; there were almost two years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quarrels and reproach between us, and two years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ove and forgiveness and the little jokes that neith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ould forget. I hated his voice for reminding me,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was afraid because I had always been weak with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irty-two-year-old bab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've been trying to protect you,' Shelby sai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Great God, Shelby, we're right back where w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tarted from. We've been saying the same thing ov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over again since five o'clock this afternoon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. You're getting bitter,' he said, 'terribly bitter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aura. Of course, after what's happened, one can'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ompletely blame you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Oh, go away,' I said. 'Go home and let me sleep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took the two white pills and went into the bedroom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slammed the door hard. After a while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ard Shelby leave. I went to the window. Ther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ere two men on the steps. After Shelby had gone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ttle  way, one followed him. The other lit a cigarett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saw the match flame and die in the misty darknes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houses opposite mine are rich people'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rivate houses. Not one of my neighbors stays i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wn during the summer. There was only a cat,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in yellow homeless cat that nuzzles against m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egs when I come from work at night. The cat cross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street daintily, pointing his feet like a balle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ancer, lifting them high as if his feet were too goo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or the pavement. On Friday night when Diane wa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killed, the street was quiet, too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 xml:space="preserve">                                   </w:t>
      </w:r>
      <w:r>
        <w:rPr>
          <w:sz w:val="24"/>
          <w:lang w:eastAsia="en-US"/>
        </w:rPr>
        <w:t>(II)</w:t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</w:r>
    </w:p>
    <w:p>
      <w:pPr>
        <w:pStyle w:val="Normal"/>
        <w:rPr/>
      </w:pPr>
      <w:r>
        <w:rPr>
          <w:i/>
          <w:sz w:val="24"/>
          <w:lang w:eastAsia="en-US"/>
        </w:rPr>
        <w:t xml:space="preserve">Sleep </w:t>
      </w:r>
      <w:r>
        <w:rPr>
          <w:sz w:val="24"/>
          <w:lang w:eastAsia="en-US"/>
        </w:rPr>
        <w:t>he had said, try to get some sleep. Two pill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eren’t  enough. When I turned out the lights,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arkness whined around me. The old dead tenant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ame creeping up the stairs, their footsteps cautiou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n the tired boards. They sighed and whisper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hind doors, they rattled the old latches, the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lotted conspiracies. I saw Diane, too, in my aquamarill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ouse coat; I saw her with dark hair flow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bout her shoulders, running to answer the doorbell 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doorbell had rung, Shelby told me, and 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tayed in the bedroom while she ran to answer it. A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oon as she had opened the front door, he heard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ot. Then the door snapped shut. After a time th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ight have been thirty seconds or thirty years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lby sa1d, he had left the bedroom. He tried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peak to her, his lips framed her name, but his voic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s dead. The room was dark, the light came in from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street lamp in stripes through the Venetian blind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saw the pale silk of my robe spread about her o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floor, but he could not see her face. It seem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gone. When his blood had thawed, Shelby said, 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d stooped to feel for the place where her hear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ould have been. His hand was paralyzed, he fel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othing, he knew she was dead. He went to the telephone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eaning to call the police. When Shelby tol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e about that part of it, he stretched out his hand a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had stretched it toward the telephone, and the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pulled his hand back quickly just as he had don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at night. If the police had known he was there i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y apartment with Diane, they would have known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o, who had killed her, Shelby sai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That was your guilty conscience,' I told him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Guilty because you were here. In my own house</w:t>
      </w:r>
    </w:p>
    <w:p>
      <w:pPr>
        <w:pStyle w:val="Normal"/>
        <w:rPr/>
      </w:pPr>
      <w:r>
        <w:rPr>
          <w:sz w:val="24"/>
          <w:lang w:eastAsia="en-US"/>
        </w:rPr>
        <w:t xml:space="preserve">with her. You wanted to believe </w:t>
      </w:r>
      <w:r>
        <w:rPr>
          <w:i/>
          <w:sz w:val="24"/>
          <w:lang w:eastAsia="en-US"/>
        </w:rPr>
        <w:t xml:space="preserve">that, </w:t>
      </w:r>
      <w:r>
        <w:rPr>
          <w:sz w:val="24"/>
          <w:lang w:eastAsia="en-US"/>
        </w:rPr>
        <w:t>because you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ere ashamed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I was trying to protect you,' Shelby sai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is was early in the evening, after Mark had gon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ff for dinner with Waldo, and before Mark came back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ith the cigarette cas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untie Sue told me I was a fool when I bought th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igarette case. I am so gullible that I trust a detective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ut Auntie Sue didn't even trust Uncle Horace to mak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is will; she sat behind the curtains while he and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awyer figured out the bequests. Auntie Sue said I'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lways regret the cigarette case. I gave it to Shelb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cause he needed grandeur when he talked to prospectiv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lients or had drinks with men he'd know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t college. Shelby had his airs and graces, mann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a name that made him feel superior, but thes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ere things that mattered in Covington, Kentucky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ot in New York. Ten years in and out of precariou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jobs hadn't taught him that gestures and phrases wer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f less importance in our world than aggressivenes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self-interest; and that the gentlemanly arts wer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ot nearly so useful as proficiency in double-dealing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ootlicking, and pushing yourself ahead of the oth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ellow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tea was pale, pale green with one dark lea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urled in it, when I saw the cigarette case in Diane'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nd. I saw Diane's pointed magenta nails curv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ver the edge of the gold case, but I could not look 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r face. The tea had a delicate Chinese smell. I di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ot feel pain or anger, I felt giddy. I said to Diane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Please, dear, I have a headache, do you mind if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eave now?' It was not like me to be calm. I tell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ruth shrilly and then I am sorry. But this was deeper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o deep that I could only watch the leaf floating i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teacup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lby had given her the cigarette case so that 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ight feel rich and generous, too. Like a gigol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eeking revenge against a fat old dowager with a je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and binding the wattles under her chin. It was all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lear then, as if the tea leaf had been my fortune in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up, for I knew why Shelby and I had quarreled s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at we could go on pretending to love. He not sur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f himself; he still needed the help I could give him;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ut he hated himself for clinging to me, and hated m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cause I let him cling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y had been lovers since April eighteenth .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emember the date because it was Paul Revere’s rid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Auntie Sue's birthday. The date smells of clean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luid. We were in a taxi on the way to the Coq d'O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ere Auntie Sue was having her birthday party..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ore my sixteen-button fawn gloves; they had jus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ome from the cleaner and the smell was stronger tha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odor of taxi-leather and tobacco and the Tabu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ith which I had scented my handkerchief and m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ir. That was when Shelby told me about los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cigarette case. He used the hurt voice and his remors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s so real that I begged him not to feel it to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eeply. Shelby said I was a wonderful. woman, tol-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erant and forgiving. Damned patronizing bitch, 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ust have been thinking as we sat inI the taxi, hold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nd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overs since April eighteenth. And this was almos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end of August. Diane and Shelby had been hold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nds, too, and laughing behind my back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en I walked through the office after lunch,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ondered if all the faces knew and were hiding themselve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rom my humiliation. My. friends said .the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ould understand my having fallen in love impulsivel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ith Shelby, but they did not see how I could go o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aring. This would make me angry; I would say the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judged unfairly because Shelby was too handsom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t was almost as if Shelby's looks were a handicap,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ort of deformity that had to be protect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Usually I anger quickly. I flame and burn with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rill vehemence and suffer remorse at the spectacl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f my petty female spleen. This time my fury had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ew pattern. I can feel that frigid fury now as I rememb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ow I counted the months, the weeks,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ays since the eighteenth of April. I tried to rememb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en I had seen Diane alone and what she had sai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 me; and I thought of the three of us together with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iane humbly acknowledging Shelby my lover;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tried to count the evenings that I had spent alone o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ith other friends, giving Shelby to her on thos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evenings. How tolerant we were, how modern, how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idiculous and pitiful! But I had always told Shelb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bout dining with Waldo and he had never told m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at he was seeing Dian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esperate, my mother used to say, I'm desperat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en she locked herself in her bedroom with a sick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adache. I always envied her; I wanted to grow up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be desperate too. On Friday afternoon, as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lked up and down my office, I whispered it ov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over. Desperate, desperate, at last I'm desperate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said, as if the word were consummation. I can se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office now, the desk and filing-case and a proof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 Lady Lilith color ad with Diane lying backwar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n a couch, head thrown back, breasts pointed upwar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ke small hills. I feel, rather than smell,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rid, air-conditioned atmosphere, and I tense my righ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nd as if the letter-opener were still cutting a ridg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cross my palm. I was sick, I was desperate, I wa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fraid. I hid my face in my hands, my forehea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gainst the wood of my desk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telephoned Waldo and told him I had a headach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Don't be difficult, wench,' Waldo said. 'Rober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s scoured the markets for our bachelor dinner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'm desperate,' I sai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ldo laughed. 'Put your headache off until tomorrow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country is a good place for headaches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at's all it's fit for; have your headache among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etles. What time shall I expect you, angel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knew that if I dined with Waldo, I should tell him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bout the cigarette case. He would have been glad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ar that I was done with Shelby, but he would hav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rapped his satisfaction elegantly in sympath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ldo would never have said, I told you so, Laura,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ld you at the start. Not Waldo. He would hav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pened his best champagne and, holding up his glass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ould have said, 'And now, Laura, you've grown up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et us drink to your coming of ag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o, thank you, no urbanity for me tonight, Waldo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am drunk alread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en Shelby came to my office at five o'clock,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ode down in the elevator with him, I drank two dr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rtinis with him, I let him put me into the cab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give Waldo's address to the driver just as if I had nev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een the cigarette cas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 xml:space="preserve">                                  </w:t>
      </w:r>
      <w:r>
        <w:rPr>
          <w:sz w:val="24"/>
          <w:lang w:eastAsia="en-US"/>
        </w:rPr>
        <w:t>(III)</w:t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</w:r>
    </w:p>
    <w:p>
      <w:pPr>
        <w:pStyle w:val="Normal"/>
        <w:rPr/>
      </w:pPr>
      <w:r>
        <w:rPr>
          <w:i/>
          <w:sz w:val="24"/>
          <w:lang w:eastAsia="en-US"/>
        </w:rPr>
        <w:t xml:space="preserve">On Saturday </w:t>
      </w:r>
      <w:r>
        <w:rPr>
          <w:sz w:val="24"/>
          <w:lang w:eastAsia="en-US"/>
        </w:rPr>
        <w:t>I thinned my sedum, transplant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rimroses, and started a new iris bed near the brook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n Sunday I moved the peony plants. They wer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avy, the roots so long that I had to dig deep hole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 the ground. I had to keep myself occupied with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rd physical work; the work soothed me and empti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y mind of Friday's terro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en the gardener came on Monday, he said th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had moved the peonies too early, they would surel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ie now. Twenty times that day I went to look 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m. I watered them gently with thin streams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epid water, but they drooped, and I felt ashamed befor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victims of my impatienc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fore the gardener left on Monday, I told him no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 tell Shelby that I had killed the peony plants b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oving them too early. Shelby would never hav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ourned the peonies, but he would have had cause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eproach me for doing a man's work in the garde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stead of waiting until he came. It was curious th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should say this to the gardener because I knew th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lby would never dig and mow and water my garde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gain. I was still defiant of Shelby; I was trying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rritate him by absent treatment, and provoke imaginar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rgument so that I could hurt him with sharp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swers. Challenging Shelby, I worked in my house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shing and polishing and scrubbing on my hand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knees. He always said that I shouldn't do menial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ork, I could afford to hire servants; he could nev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know the fulfillment of working with your hands i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our own house. My people were plain folk;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omen went West with their men and none of them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ound gold; but Shelby came from 'gentle' people;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y had slaves to comb their hair and put on thei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oes. A gentleman cannot see a lady work like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igger; a gentleman opens the door and pulls out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ady's chair and brings a whore into her bedroom</w:t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saw then, working on my knees, the pattern ou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rriage would have taken, shoddy and deceitful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aut emotion woven with slack threads of pretens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fault was mine more than Shelby's. I had us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im as women use men to complete the design of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ull life, playing at love for the gratification of m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vanity, wearing him proudly as a successful prostitut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ears her silver faxes to tell the world she owns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n. Going on thirty and unmarried, I had becom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larmed. Pretending to love him and playing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other game, I bought him an extravagant cigarett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ase, fourteen-karat gold, as a man might buy hi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ife an orchid or a diamond to expiate infidelit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now that tragedy has wiped away all the glib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excuses, I see that our love was as bare of real passio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s the mating of two choice vegetables which are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 combined for the purpose of producing a profitabl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ew item for the markets. It was like love in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ovies, contrived and opportune. And now it wa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ve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wo strangers sat at opposite ends of the couch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e tried to find words that had the same meaning fo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oth of us. It was still Thursday evening, befor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inner, after Mark and Waldo had left. We spok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oftly because Bessie was in the kitche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This will all blow over in a few days,' Shelby sai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f we sit tight and match our stories properl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o'll know? That detective is an ass:</w:t>
      </w:r>
    </w:p>
    <w:p>
      <w:pPr>
        <w:pStyle w:val="Normal"/>
        <w:rPr/>
      </w:pPr>
      <w:r>
        <w:rPr>
          <w:sz w:val="24"/>
          <w:lang w:eastAsia="en-US"/>
        </w:rPr>
        <w:t xml:space="preserve">'Why must you keep on calling him </w:t>
      </w:r>
      <w:r>
        <w:rPr>
          <w:i/>
          <w:sz w:val="24"/>
          <w:lang w:eastAsia="en-US"/>
        </w:rPr>
        <w:t>that detective?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ou know his name.' -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Let's not be bitter,' Shelby said . It'll only mak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t more difficult for us to go on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What makes you think I want to go on? I don'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te you and I'm not bitter, but I couldn't go o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ot now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 tell you, Laura, I only came because she begg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e so. She begged me to come and say good-bye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r. She was in love with me; I didn't care two hoot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bout her, honestly, but she threatened to do someth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esperate unless I came up here on Friday night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turned my head awa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.We've got to stick together now, Laura. We'r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 this thing too deeply to fight each other. And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know you love me. If you hadn't loved me, you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ouldn't have come back here on Friday night and .. :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Shut up! Shut up!' I sai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f you weren't here on Friday night, if you are innocent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n how could you have known about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ourbon bottle, how could you have responded s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stinctively to the need to protect me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Must we go over it all again, Shelby? Again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gain and again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You lied to protect me just as I lied to protect you.’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t was all so dreary and so useless. Three Horse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d been Shelby's brand of Bourbon, he had bee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uying it for himself when he started coming to m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ouse, and then I began buying it so he'd always fi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 drink when he came. But one day Waldo laugh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cause I kept such cheap whiskey on my shelves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amed a better brand, and I tried to please Shelb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ith expensive Bourbon. His buying the bottle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ree Horses that night, like his giving Diane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igarette case, was defiance, Shelby's defiance of m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atronage.</w:t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ssie announced dinner . We washed our hands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e sat at the table, we spread napkins in our laps, w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uched water to our lips, we held knives and fork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 our hands for Bessie's sake. With her coming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going, we couldn't talk. We sat behind steak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rench fried, we dipped our spoons ceremoniousl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to the rum pudding which Bessie had made, goo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oul to celebrate my return from death. After s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d 'brought the coffee to the table before the fire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e had the length of the room between us and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kitchen door, Shelby asked where I had hidden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gu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Gun!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,Don' t talk so loud!' He nodded toward the kitche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oor. 'My mother's gun; why do you suppose I drov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up there last night?' 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Your mother's gun is in the walnut chest, Jus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ere you saw me put it, Shelby, after we had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ight.’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fight had started because I refused .the gun.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s not nearly so afraid of staying alone in my littl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ouse as of having a gun there. But Shelby ha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alled me a coward and insisted upon my keeping i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or protection, had laughed me into learning to use it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The first fight or the second fight?' he ask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second fight had been about his  shoot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abbits. I had complained about  their eating the iri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ulbs and the gladiolus corms, and Shelby had sho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 couple of them 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Why do you lie to me, darhng? You know th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 xml:space="preserve">I'll stick with you to the end.' 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picked up a cigarette. He hurried to light 1t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Don't do that,' I sai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Why not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You can't call me a murderer and light my cigarett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ow that I had said the word aloud, I felt free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stood up, stretched my legs, blew smoke at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eiling. I felt that I belonged to myself and coul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ight my own battle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Don't be so childish: Shelby said. 'Can't you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ee that you're in a tight spot and that I'm trying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lp you? Don't you realize the chances I've taken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lies I've told to protect you, and last night, driv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up there? That makes me an accomplice; I'm in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ather bad spot myself, and for your sak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 wish I hadn't phoned you last night,' I sai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Don't be petty, Laura. Your instinct was soun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ou knew as well as I that they'd go up and search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our place as soon as they discovered that you wer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ack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That's not why I called you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ssie came in to say good night and tell me agai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at she was happy that I had not died. Tears burn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edges of my eye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en the door had closed behind her, Shelby said: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'd rest easier if I had that gun in my possession now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ut how can we get it with detectives on our trail?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tried to shake the fellow, I took the back road, bu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cab followed me all the way. If I'd as much a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earched the place, I'd have given it away instantl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o I kept up the pretense of sorrow; I stood in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garden and wept for you; I called it a sentimental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journey when that detective .. 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His name is McPherson,' I sai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You're so bitter,' Shelby said. 'You'll have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get over that bitterness, Laura, or you'll never b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ble to fight it out. Now, if we stand together, m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weet ... 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rk returned. I gave Shelby my hand and we s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n the couch, side by side, like lovers. Mark turn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n the light; he looked into my face; he said he wa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going to speak the truth directly. That was when 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rought out the cigarette case and Shelby lost hi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erve and Mark's face became the face of a strange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t's hard to deceive Mark; he looks at you as if 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nts you to be honest. Shelby was afraid of honesty;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kept losing his temper like a schoolboy,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t was, in the end, Shelby's fear that told Mark th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lby believed me guilty .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Are you going to arrest me?' I asked Mark. But 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ent to Schwartz's and got me the sleeping pills,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en he left, although I did not say so to Shelby,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knew he was going to Wilton to search my hous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 xml:space="preserve">                                                </w:t>
      </w:r>
      <w:r>
        <w:rPr>
          <w:sz w:val="24"/>
          <w:lang w:eastAsia="en-US"/>
        </w:rPr>
        <w:t>(IV)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 xml:space="preserve">Salsbury, Haskins, Warder, and Bone.  Every little 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 xml:space="preserve">Movement has a meaning all its own, 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alsbury, Haskins, Warder ansd Bone.  A small black mustac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arted in the  middle, a voice, the smell of mint,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ll of this an enigma, a rush of words and sens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emories as I woke after a hard sleep and two small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ite pills. Salsbury, Haskins, Warder, and Bone…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attached the words to a melody…I heard music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yond my door and the words were Salsbury, Haskins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rder, and Bon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music was the vacuum cleaner outside my bedroom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oor. Bessie brought coffee and orange juic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glass was beaded with ice, and as my hand chilled,</w:t>
      </w:r>
    </w:p>
    <w:p>
      <w:pPr>
        <w:pStyle w:val="Normal"/>
        <w:rPr/>
      </w:pPr>
      <w:r>
        <w:rPr>
          <w:sz w:val="24"/>
          <w:lang w:eastAsia="en-US"/>
        </w:rPr>
        <w:t xml:space="preserve">grasping it, I remembered a dewy silvered </w:t>
      </w:r>
      <w:r>
        <w:rPr>
          <w:i/>
          <w:sz w:val="24"/>
          <w:lang w:eastAsia="en-US"/>
        </w:rPr>
        <w:t xml:space="preserve">vessel, </w:t>
      </w:r>
      <w:r>
        <w:rPr>
          <w:sz w:val="24"/>
          <w:lang w:eastAsia="en-US"/>
        </w:rPr>
        <w:t>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mell of mint, and the small black mustache crown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 toothpaste smile. It was on the lawn of Auntie Sue'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lace at Sands Point; the black mustache had asked i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liked mint juleps and explained that he was you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alsbury of Salsbury, Haskins, Warder, and Bon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ssie breathed heavily, adjusted her jaw, asked i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would eat a nice poached egg 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 lawyer: I said, aloud .. He told me that if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ever needed a lawyer, they're a very old firm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ving worried enough aver my failure to settl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poached-egg question, Bessie sighed and depart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ile I, remembering Shelby's advice, heard mysel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elling it all to the black mustach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And your alibi, Laura? What is your alibi fo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riday night, August twentieth?' young Salsbur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ould ask, tweaking the end, which might or migh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ot be waxed. Then I should have to repeat for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ustache what I had told Mark about Friday nigh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fter I left Shelby waving after my taxi on Lexingto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venu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rk had asked me while we were having breakfas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gether - it seems a thousand breakfasts ago -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ell him precisely how I had spent every minute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at Friday night. He had known, of course, that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d let Shelby give the taxi-driver Waldo's addres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that I had then instructed the man to take me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Grand Central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And after that?' Mark had sai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I took the train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It was crowded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Terribly.’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Did you see anyone you know? Or anyone wh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ight be able to identify you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Why do you ask me these questions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Routine,' he said, and handed me his empty cup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You make excellent coffee, Laura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You ought to come up sometime when I bake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ake .’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e laughed. The kitchen was cozy with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hecked cloth and my blue Danish cups. I pour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ream and put two lumps of sugar into his coffe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How did you know?' he sai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 watched you before. Now when you come here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ou will get so much cream and two lumps. 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I'll come often,' he sai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asked about my arrival in Wilton, and I tol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im about getting off the train at South Norwalk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of walking quickly alone down that desert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treet to the garage back of Andrew Frost's house fo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y car. Mark wanted to know if there weren't an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ublic garages near the station, and I said I sav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wo dollars a month this way. That made him laugh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gain . So you do have some thrift in you.' Ther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s little of the detective in him and much of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dmiring male, so that I laughed, throwing back m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ad and searching his eyes. He asked if Andrew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rost or any of his family had seen me, and when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ld him that Mr. Frost is a misogynist of seventy fou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o sees me only the first Saturday of the month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en I give him two dollars, Mark laughed uproariously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aid, 'That's a hell of an alibi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told him about driving to Norwalk on Saturda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or my groceries, and he asked if anyone there woul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emember. But I told him I had saved money again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going to the Super-Market and trundling a baske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rough aisles filled with the working people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orwalk and the summer crowd from the surround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ountryside. I could not remember whether it ha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en the red-headed cashier who took my money o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man with the cast in his eye. Af\Mter I left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rket, I told him, I had driven home, worked i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garden again, cooked myself a light dinner,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ead until bedtim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said, 'Is that all, Laura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afe and friendly in my warm kitchen, I shudder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rk's eyes were fixed on my face. I seized the coffeepo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ran with it to the stove, turning my back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im and chattering swiftly of irrelevant things, want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 cleanse my mind. There, at the stove,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offee-pot in my hand, I felt his eyes burning through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e, piercing flesh and bone, seeing me as he had see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iane's face, with all the paint and prettiness gon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only blood and membrane and hideous shatter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on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said: 'And you stayed alone for the rest of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ime you were there, Laura?  You didn't see anyon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o might have heard the radio or read the newspap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come to tell you that you were dead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repeated what I had told him the night before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at my radio was broken, and that the only peopl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had seen were the gardener and the Polish farm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rom whom I had bought some com and lettuce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resh egg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rk shook his hea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You don't believe me,' I sai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It doesn't sound like ... like your sort of woman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What do you mean, my sort of woman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You have so many friends, your life is so full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ou're always surrounded by peopl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t's when you have friends that you can afford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 lonely. When you know a lot of people, lonelines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comes a luxury. It's only when you're forced to b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onely that it's bad,' I sai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in fingers drummed the table. I set the coffeepo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upon the blue tile and my hand ached to stretch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ut and touch the wrist that protruded bonily from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is white cuff. Mark's loneliness had not bee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uxury. He did not say this aloud, for he was a stro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n and would never be wistful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s I thought about this, lying in bed with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reakfast tray balanced on my legs, I knew I coul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ever speak so easily to the black mustache of you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alsbury. A hell of an alibi, he would say, too, bu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t would be without the humor or tolerance that wer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 Mark's eyes and his voic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ssie brought the poached egg. 'He's a man,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ssie said abruptly. Bessie's attitudes are high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enth Avenue; she is off the sidewalks of New York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as unrelenting as any snob that came out of Murra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ill's stone mansions. I had met her brothers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utspoken and opinionated workingmen whose black and-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ite rules of virtue my intellectuals and advertis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executives could never satisfy.</w:t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 man,' Bessie said. 'Most of them that come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re are big babies or old women. For once, even i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's a dick, you've met a man.' And then, completel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 the groove of man-worship, added, 'Guess I'll bak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 chocolate cak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bathed and dressed slowly, and said to Bessie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I'll wear my new suit on account of claustrophobia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 spite of the rain, I had decided to leave the house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ooking so calmly adjusted to my own importance like</w:t>
      </w:r>
    </w:p>
    <w:p>
      <w:pPr>
        <w:pStyle w:val="Normal"/>
        <w:rPr/>
      </w:pPr>
      <w:r>
        <w:rPr>
          <w:sz w:val="24"/>
          <w:lang w:eastAsia="en-US"/>
        </w:rPr>
        <w:t xml:space="preserve">a model in </w:t>
      </w:r>
      <w:r>
        <w:rPr>
          <w:i/>
          <w:sz w:val="24"/>
          <w:lang w:eastAsia="en-US"/>
        </w:rPr>
        <w:t xml:space="preserve">Vogue - </w:t>
      </w:r>
      <w:r>
        <w:rPr>
          <w:sz w:val="24"/>
          <w:lang w:eastAsia="en-US"/>
        </w:rPr>
        <w:t>that the officer at the doo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ould never dare question my leaving. I pulled o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y best gloves and tucked my alligator bag under m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rm. At the door, my courage failed. So long as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de no move that showed the desire to leave, thi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s my home; but it needed only a word from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n at the door to make it a priso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is is a fear which has always lived in me. I leav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y doors open because I am not so frightened of intruder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s of being locked in. I thought of a movie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d once seen with Sylvia Sidney's pale, frighten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ace behind bars. 'Bessie,' I said, . I'd better sta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ome today. After all, the world still thinks I am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ead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y name was at that moment being shouted b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undreds of newsboys. When Bessie came from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rket, she brought the papers. LAURA HUNTALIVE!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treamed across all the front pages. On one tabloi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y face was blown up to page proportions and look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ke a relief map of Asia Minor. What, I asked myself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ould tomorrow's pages scream?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AURA HUNT GUILTY?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read that I was staying at an unnamed hotel.</w:t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is was to fool the newspapermen and my friend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keep me safe from intrusion, Aunt Sue said whe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 came with red roses in her hands. She had no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earned about me from the newspapers, but from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rk, who had awakened her that morning to br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new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.How thoughtful he is!' said Aunt Su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 had brought the roses to show that she wa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glad that I had not died, but she could do noth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except condemn me for having lent Diane my apartment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 always said you'd get into trouble, being s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easy with peopl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rk had not told her of the later development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 knew nothing of the cigarette case nor of Shelby'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uspicions. Shelby, who had been staying at h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ouse, had not come home last night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e talked about my funeral. 'It was lovely,' Aun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ue said. ' You couldn't expect a great attendanc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t this time of the year, too many people out of town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ut most of them wired flowers. I was just about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rite the thank-you notes. Now you can do it yourself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 wish I had seen the flowers,' I sai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You'll have to outlive them all. Nobody coul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ake a second funeral seriously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ssie:said there were people coming to the door i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pite of the fact that I was supposed to be hidden i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 unnamed hotel. But there were now two detective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n my doorstep and the bell did not ring. I kep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ooking at the clock, wondering why I had not hear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rom Mark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I'm sure he can' t make more than eighteen hundr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 year, two thousand at the most,' Auntie Sue sai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uddenl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laughed. It was psychic, like Bessie's suddenl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aying, .He's a man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Some men,' said Auntie Sue, 'are bigger than thei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comes. It's not often that you find one like that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From you, Auntie Sue, that's heresy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Once I was crazy about a grip,' she said. '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ourse it was impossible. I had become a star and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s young. How would it have looked to the choru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girls? Natural selection is the bunk, darling, excep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 jungles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untie Sue is always nicer when there are no me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round. She is one of those women who must flir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ith every taxi-driver and waiter. And then she i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orrid because she must punish men for not desir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r. I love Auntie Sue, but when I am with her I am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glad that I was never a famous beaut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 said, 'Are you in love with him, Laura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Don't be silly,' I said. 'I've only known him .. 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couldn't count the hour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 said: 'You've been watching the clock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ocking your ear toward the door ever since I cam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ou don't hear half that I say .. 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There may be other things on my mind, Aunti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ue. Certain things about this murder,' I said, know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should have asked about Salsbury, Haskins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rder, and Bon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You're preoccupied, Laura. Your mind is fill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ith the man.' She came across the room; she touch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e with her soft, boneless hand. Through the varnish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saw a young girl's face. 'Don't fight yoursel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o hard, Laura. Not this time. I've seen you giv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ourself too easily to all the wrong people; don't hol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ut against the right on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at was strange advice from Auntie Sue, but in i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saw the design of her discontent. Mter she ha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gone, I sat for a long time uncomfortably on the arm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f a chair, thinking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thought of my mother and how she had talked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 girl's giving herself too easily. Never give yourself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aura, she'd say, never give yourself to a man. I mus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ve been very young when she first said it to me, fo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phrase had become deeply part of my nature, lik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hymes and songs I heard when I was too small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asten my own buttons. That is why I have given s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uch of everything else; myself I have always withhel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 woman may yield without giving, as Aunti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ue had yielded to Uncle Horace when she had want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 give herself to a grip in the theatr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was ashamed; I kept thinking of my own life th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d seemed so honest; I hid my face from daylight;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ought of the way we proud moderns have twist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perverted love, making arguments for this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at substitute, just as I make arguments for Jix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ady Lilith when I write advertisements. Natural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election, Auntie Sue had said, was the bunk, excep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 jungle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omeone had passed the detectives at the threshol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eet ascended to my door. I hurried to open it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there was Waldo.</w:t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 xml:space="preserve">                                               </w:t>
      </w:r>
      <w:r>
        <w:rPr>
          <w:sz w:val="24"/>
          <w:lang w:eastAsia="en-US"/>
        </w:rPr>
        <w:t>(V)</w:t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</w:r>
    </w:p>
    <w:p>
      <w:pPr>
        <w:pStyle w:val="Normal"/>
        <w:rPr/>
      </w:pPr>
      <w:r>
        <w:rPr>
          <w:i/>
          <w:sz w:val="24"/>
          <w:lang w:eastAsia="en-US"/>
        </w:rPr>
        <w:t>‘</w:t>
      </w:r>
      <w:r>
        <w:rPr>
          <w:i/>
          <w:sz w:val="24"/>
          <w:lang w:eastAsia="en-US"/>
        </w:rPr>
        <w:t xml:space="preserve">Millions </w:t>
      </w:r>
      <w:r>
        <w:rPr>
          <w:sz w:val="24"/>
          <w:lang w:eastAsia="en-US"/>
        </w:rPr>
        <w:t>of people in the city and environs,' Wald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aid, with envy in his voice, .are talking about Laur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unt. Your name, witch, is sizzling on all the wire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 the country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Do stop being childish, Waldo. I need help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ou're the only person in the world I can talk to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ill you be serious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is eyes were small islands beyond rippling light</w:t>
      </w:r>
    </w:p>
    <w:p>
      <w:pPr>
        <w:pStyle w:val="Normal"/>
        <w:rPr/>
      </w:pPr>
      <w:r>
        <w:rPr>
          <w:sz w:val="24"/>
          <w:lang w:eastAsia="en-US"/>
        </w:rPr>
        <w:t xml:space="preserve">on thick lenses . ‘What of Shelby?' </w:t>
      </w:r>
      <w:r>
        <w:rPr>
          <w:i/>
          <w:sz w:val="24"/>
          <w:lang w:eastAsia="en-US"/>
        </w:rPr>
        <w:t xml:space="preserve">His voice </w:t>
      </w:r>
      <w:r>
        <w:rPr>
          <w:sz w:val="24"/>
          <w:lang w:eastAsia="en-US"/>
        </w:rPr>
        <w:t>rang</w:t>
      </w:r>
    </w:p>
    <w:p>
      <w:pPr>
        <w:pStyle w:val="Normal"/>
        <w:rPr/>
      </w:pPr>
      <w:r>
        <w:rPr>
          <w:sz w:val="24"/>
          <w:lang w:eastAsia="en-US"/>
        </w:rPr>
        <w:t xml:space="preserve">richly with triumph .. Isn't </w:t>
      </w:r>
      <w:r>
        <w:rPr>
          <w:i/>
          <w:sz w:val="24"/>
          <w:lang w:eastAsia="en-US"/>
        </w:rPr>
        <w:t xml:space="preserve">it </w:t>
      </w:r>
      <w:r>
        <w:rPr>
          <w:sz w:val="24"/>
          <w:lang w:eastAsia="en-US"/>
        </w:rPr>
        <w:t>his place to be at you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ide in the hour of travail?'</w:t>
      </w:r>
    </w:p>
    <w:p>
      <w:pPr>
        <w:pStyle w:val="Normal"/>
        <w:rPr/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 xml:space="preserve">Waldo, darling, this </w:t>
      </w:r>
      <w:r>
        <w:rPr>
          <w:i/>
          <w:sz w:val="24"/>
          <w:lang w:eastAsia="en-US"/>
        </w:rPr>
        <w:t xml:space="preserve">is </w:t>
      </w:r>
      <w:r>
        <w:rPr>
          <w:sz w:val="24"/>
          <w:lang w:eastAsia="en-US"/>
        </w:rPr>
        <w:t>a terrible and serious moment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ou mustn't torture me now with you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jealousy.’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Jealousy!' He hurled the word like a weapo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Oughtn't you to be more tolerant of jealousy, m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weet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e were strangers. A wall had risen between u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ldo's Jealousy had been there long before Shelby'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ime; Waldo had been clever and cruel at the expens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f other attractive men. I had been wickedly amus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proud that my charms had roused passion in thi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uriously unimpassioned creature. What a siren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d thought myself, Laura Hunt, to have won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ove of a man born without the capacity for loving!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eople used to remark, to tease, to raise question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eyebrows when they spoke of Waldo's devotion, bu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had smugly enjoyed my position as companion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rotegee of a distinguished man. The solid quality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ur friendship had been, from my side, founded o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espect for his learning and joy in the gay acrobatic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f his mind. He had always insisted on the gesture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f courtship; wooing had gone on for seven years with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lattery and flowers, expensive gifts and oaths of undy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ffection. The lover role had been too unwaver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or honesty, but Waldo would never relax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t never for a moment let either of us forget that he 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ore trousers and I skirts. But there had been a certai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elicacy in our avoiding any implication that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ooing might have purpose beyond its charm. Aunti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ue had often said that she would shiver if Wald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kissed her; he had kissed me often; it was his habit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kiss when we met and when we parted, and often affectionatel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ver some compliment. I felt nothing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either shivering repulsion nor answering flame.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kitten nuzzled against my legs, a dog licked my hands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 child's moist lips touched my cheeks; these wer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ke Waldo's kisse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caught my two hands, sought my eyes, said: '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ove your jealousy, Laura. You were magnificen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en you assaulted her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jerked my hands free. 'Waldo, what would you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ink if I were accused of the murder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.My dear child!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 have no alibi, Waldo, and there's a gun up at m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lace in the country. He went there last night, I'm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ure. I'm frightened, Waldo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color had left his face. He was waxe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What are you trying to tell me, Laura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told him about the cigarette case, the Bourbo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ottle, about my lies and Shelby's lies, and of Shelby'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aying before Mark that he had lied to protect m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Shelby was here with Diane that night, you know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says he knew when the gun was fired that I ha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ome back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weat shone on Waldo's upper lip and on his forehea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had taken off his glasses and was star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t me through pale, naked eye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There is one thing you haven't told me, Laura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But Waldo, you don't believe .. 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Did you, Laura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ewsboys filled the streets with gutturals whos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yllable formed my name. The colors of the day wer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ading. A phosphorescent green streaked the sk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rain was thin and chill like summer sleet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Laura!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is naked eyes, conical in shape and gleaming with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ite light, were hard upon my face. I shrank from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at strained scrutiny, but his eyes hypnotized me s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at I could neither turn away nor lower my eyelid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 far-off church clock struck five. This is the wa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ne waits, I thought, for the doctor when he is com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 say that the sickness is fatal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You're thinking of that detective, you're wait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or him to come and arrest you! You want him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ome, don't you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was caught by his hands, pinioned by his eye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You're in love with him, Laura. I saw it yesterda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ou looked away from us, you shrank from you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ld friends, Shelby and I, we had ceased to matte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our eyes were on him all the time; you fluttered lik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 moth; you rolled your eyes and smirked like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choolgirl before a matinee idol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is damp hands increased their cold pressur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y voice, small and weak, denied his charges. 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augh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Don't lie, woman. I've got the eye of a fluoroscop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perceive now the strange quiverings of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emale heart. How romantic!' He shouted the wor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ideously. 'The detective and the lady. Have you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given yourself yet; has he won your confession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pulled away. 'Please don't talk like that, Waldo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e've only known each other since Wednesday night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He works fast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Do, do be serious, Waldo. I need help so badly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This, my pet, is the most serious and importan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lp that I can give you. To put you on your guar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gainst the most dangerous man you've ever known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That's ridiculous. Mark's done nothing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Nothing, darling, except seduce you. Noth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ut win your heart, my girl. He's engaged you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rm and ready affection for the honor and glory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Detective Bureau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That's what Shelby said. He said that Mark wa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rying to make me confess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For once Shelby and I agre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went to the couch and sat on the edge, hugging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illow. Rough linen scratched my cheek. Wald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ame toward me gently and offered his scented handkerchief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n I giggled and said, .When there's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risis, I can never find my handkerchief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Depend upon me, child, I shan't desert you. Le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m accuse you; we'll fight them.' He stood abov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e, his legs spread apart, his head high, his h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rust in his coat like Napoleon in the picture .. I'v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every weapon, money, connections, prestige, m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olumn, Laura. From this day forth, every day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eighty syndicated essays will be devoted to the caus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f Laura Hunt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Please, Waldo,' I begged. ‘Please tell me. Do you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lieve me guilty, too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held my hand between cold, perspiring palm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oftly, as if I were a sick, fractious child, Waldo said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Why should I care whether you're guilty or no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guilty as long as I love you, my dear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t was unreal; it was a scene from a Victorian novel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sat with my hand locked in his hands, a frail creature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ossessed, like a gentle, fading, troubled woma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f long ago. And he, by contrast, had become stro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masterful, the protecto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Do you think I'd condemn you for it, Laura? O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even blame you? On the contrary' - he pressed m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nd - 'on the contrary, I adore you as I've nev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dored you before. You shall be my heroine, Laura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y greatest creation; millions will read about you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ill love you. I'll make you greater' - the word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olled on his tongue - 'than Lizzie Borden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said it mischievously as if he had been asked i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ome parlor game, 'What would you do if Laura wer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ccused of murder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Please,' I begged him, ‘please be serious: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Serious!' He caught my word and tossed it back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ocking me. ' You've read enough of Waldo Lydeck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 know how seriously I regard murder. It is,' 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aid, 'my favorite crim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leaped up, jerked my hand away; I put the room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tween us.</w:t>
      </w:r>
    </w:p>
    <w:p>
      <w:pPr>
        <w:pStyle w:val="Heading3"/>
        <w:rPr/>
      </w:pPr>
      <w:r>
        <w:rPr/>
        <w:t>'Come back, my precious. You must rest. You'r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very nervous. And no wonder, darling, with thos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vultures feeding on you. Shelby, with his preciou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gallantry; the other one, that detective fellow schem-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g to raise himself to front-page glory; they woul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estroy your self-esteem and corrupt the courage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our passion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Then you do believe me guilty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hosphorescent light gave green tints to Waldo'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kin. I felt that my face, too, must reflect the sickl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int of fear. With an almost surreptitious movement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pulled the cord of the lamp. Out of shadows m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oom grew real. I saw familiar shapes and the solidit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f furniture. On the table, red against the pale wall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. were Auntie Sue's roses. I pulled one from the vase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uched the cool petal to my cheek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Say it, Waldo. You believe me guilty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I adore you for it. I see before me a great woma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e live in an unreal, a castrate world, you and I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mong us, there are few souls strong enough for violenc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Violence' - he spoke it like a love-word, hi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voice was the voice of a lover on a pillow - 'violenc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gives conviction to passion, my loveliest love. You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re not dead, Laura; you are a violent, living, bloodthirst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oman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ed petals lay scattered at my feet on the figur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ug. My hands, cold and nervous, pulled the las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etal from the ros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 xml:space="preserve">                                                    </w:t>
      </w:r>
      <w:r>
        <w:rPr>
          <w:sz w:val="24"/>
          <w:lang w:eastAsia="en-US"/>
        </w:rPr>
        <w:t>(VI)</w:t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</w:r>
    </w:p>
    <w:p>
      <w:pPr>
        <w:pStyle w:val="Normal"/>
        <w:rPr/>
      </w:pPr>
      <w:r>
        <w:rPr>
          <w:i/>
          <w:sz w:val="24"/>
          <w:lang w:eastAsia="en-US"/>
        </w:rPr>
        <w:t xml:space="preserve">This </w:t>
      </w:r>
      <w:r>
        <w:rPr>
          <w:sz w:val="24"/>
          <w:lang w:eastAsia="en-US"/>
        </w:rPr>
        <w:t>is no way to write the story. I should be simpl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coherent, listing fact after fact, giving order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chaos of my mind. When they ask me, 'Did you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eturn on Friday night to kill her, Laura?' I shall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swer, 'He hasn't the face of a man who would li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flirt to get a confession'; and when they ask m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bout ringing the bell and waiting at the door for h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 come and be killed, I shall tell them that I wish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ore than anything in the world, that I had met him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fore this happen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at's how my mind is now. For two hours I'v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en shivering in my slip, unable to go through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ovements of undressing. Once, long ago, when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s twenty and my heart was broken, I used to si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ke this at night on the edge of the bed in a room with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tained walls. I'd think of the novel I was writ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bout a young girl and a man. The novel was bad;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never finished it; but the writing cleansed all m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usty emotional corners. But tonight writing thicken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dust. Now that Shelby has turned against m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Mark shown the nature of his trickery, I am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fraid of facts in orderly sequenc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lby's treachery was served to us with dinner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ccompanied by the raspings and groanings of rainy weath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tatic. I could not pretend to eat; my leade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nds refused to lift the fork; but Waldo ate as gre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ly as he listened to every morsel of new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lby had gone to the police and sworn to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ruth of his having been in the apartment with Dian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n Friday night. He had told them, as he told me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ow the doorbell rang and how Diane had clatter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cross the room in my silver mules, and how she ha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en shot when she opened my front door. Shelb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aid that Diane had summoned him to the apartmen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cause she was afraid of violence. Diane had bee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reatened, Shelby said, and although he had no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ked the idea of seeing her in Laura's house, she ha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gged so pitifully that he could not deny he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lby's attorney was N. T. Salsbury, Jr. He explain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at Shelby had not confessed earlier becaus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was shielding someone. The name of the suspec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s not included in the broadcasts. Deputy Commission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reble had refused to tell reporters whether o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ot the police knew whom Shelby was shielding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lby's confession had turned him into a witnes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or the Stat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 every broadcast Deputy Commissioner Preble'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ame was mentioned three times a minute. Mark'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ame was not used at all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Poor McPherson,' Waldo said as he dropped tw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accharine pills into his coffee-cup; 'between Shelb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the Deputy Commissioner, he's been crowded ou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f the limelight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left the tabl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ldo followed me to the couch again, the coffee cup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 his hand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He's not that sort at all,' I said.. Mark isn't lik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at, he'd never sacrifice anyone ... anyone for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ake of notoriety and his own career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You poor dear child,' Waldo said. The coffee-cup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ang against the wood of the table, and Waldo's fre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nds reached again for my han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He's playing a game, Laura; the fellow's devilishl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lever. Preble is enjoying his little victory now, but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plum in this pudding will be pulled out by ou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wn little Jack Horner. Heed my warning, sweet;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fore you're lost. He's after you; he'll be here soo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enough with some scheme to worm that confessio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ut of you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shadow of hysteria returned. I pulled my h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way "stretched on the couch, closed my eyes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iver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: You're cold,' Waldo said, and went into the bedroom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 fetch my afghan. He spread it over my legs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moothing out the wrinkled surface, tucking it und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y feet, and then standing above the couch again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ontent and possessiv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 must protect my sweet child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 can't believe he's only been trying to get a confessio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Mark liked me. And he's sincere,' I sai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 know him better than you do, Laura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That's what you think,' I sai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've dined with the fellow practically every nigh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ince this affair began, Laura. He's courted m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trangely, why I cannot say, but I've had a rare chanc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 observe his nature and his methods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Then he must be interesting,' I said. 'In all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ears I've known you, I've never seen you dine with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ull person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My dear babe, you must always justify your ba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aste, mustn't your Waldo laughed .. I spend a few</w:t>
      </w:r>
    </w:p>
    <w:p>
      <w:pPr>
        <w:pStyle w:val="Normal"/>
        <w:rPr/>
      </w:pPr>
      <w:r>
        <w:rPr>
          <w:sz w:val="24"/>
          <w:lang w:eastAsia="en-US"/>
        </w:rPr>
        <w:t xml:space="preserve">hours with the fellow; </w:t>
      </w:r>
      <w:r>
        <w:rPr>
          <w:i/>
          <w:sz w:val="24"/>
          <w:lang w:eastAsia="en-US"/>
        </w:rPr>
        <w:t xml:space="preserve">ergo, </w:t>
      </w:r>
      <w:r>
        <w:rPr>
          <w:sz w:val="24"/>
          <w:lang w:eastAsia="en-US"/>
        </w:rPr>
        <w:t>he becomes a man of wi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profundity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He's a lot more intelligent than a lot of people wh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go around calling themselves intellectuals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What a die-hard you are, once you're interested i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 man ! Very well, if it will please you I'll plead guilt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 a certain shabby interest in the fellow. I must confess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ough, that my curiosity was roused by observatio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f the blossoming of his love for you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For me!’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Don't sing so high, sweet canary. You were dea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re was dignity in that frustrate passion. He coul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ke no use of you, he could destroy you no further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ou were unattainable and thus desirable beyond all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esire 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How you twist things, Waldo ! You don' t underst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rk. There's something about him,' I insisted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something that's alive. If he'd been wallow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 frustrated romance, he'd never have been s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glad when I came back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Trickery.’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You and your words,' I said. 'You always hav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ords, but they don't always tell meanings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The man's a Scot, child, as parsimonious with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emotion as with shillings. Have you ever analyz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at particular form of romanticism which burgeon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n the dead, the lost, the doomed? Mary of the Wil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oor and Sweet Alice With Hair So Brown, thei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roines are always dead or tubercular, death is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eit-motif of all their love-songs. A most convenien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ationale for the thriftiness of their passion towar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ving females. Mark's future unrolls as upon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creen.' Waldo's plump hand unrolled the futur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.I see him now, romanticizing frustration, ask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oor cheated females to sigh with him over the dea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ov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But he was glad, glad when I came alive. Ther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s a special quality about his gladness as if' -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lung the words bravely - 'as if he'd been wait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or m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Ah!' said Waldo. 'When you came alive!' Hi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voice bubbled. 'When Laura became reality withi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is grasp, the other side of sentiment was reveal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basic parsimony, the need to make profit of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ving Laura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You mean that all of his kindness and sincerit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ere tricks to get a confession? That's silly,' I sai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Had he merely been trying to get a confession,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ing would have been simple. But consider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ontradiction in the case. Compensation as well a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onfession, Laura. You had become reality, you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ame within the man's reach, a woman of your sort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ultivated, fastidious, clearly his superior; he wa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eized with the need to possess you. Possess and reveng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destroy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had seated himself on the couch, balancing hi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at buttocks on the edge, holding my hand for support!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Do you know Mark's words for women? Doll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ames.' His tongue clicked out the words like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elegraph instrument clattering out the dots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ashes of a code .. What further evidence do you ne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f a man's vulgarity and insolence? There's a doll i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shington Heights who got a fox fur out of him--go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t out, my dear, his very words. And a dame i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ong Island whom he boasted of deserting after she'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ited faithfully for years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 don't believe a word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Remember the catalogue of your suitors, darling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Consider the past,' Waldo said. 'Your defense i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lways so earnest, you blush in that same delightful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y and rebuke me for intoleranc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saw shadows on the carpet. A procession pass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rough my mind of those friends and lovers whos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nliness had dwindled as Waldo's critical sens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owed me their weaknesses. I remembered his</w:t>
      </w:r>
    </w:p>
    <w:p>
      <w:pPr>
        <w:pStyle w:val="Normal"/>
        <w:rPr/>
      </w:pPr>
      <w:r>
        <w:rPr>
          <w:sz w:val="24"/>
          <w:lang w:eastAsia="en-US"/>
        </w:rPr>
        <w:t xml:space="preserve">laughter, fatherly and indulgent, the first </w:t>
      </w:r>
      <w:r>
        <w:rPr>
          <w:i/>
          <w:sz w:val="24"/>
          <w:lang w:eastAsia="en-US"/>
        </w:rPr>
        <w:t xml:space="preserve">time </w:t>
      </w:r>
      <w:r>
        <w:rPr>
          <w:sz w:val="24"/>
          <w:lang w:eastAsia="en-US"/>
        </w:rPr>
        <w:t>he ha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aken me to the theatre and I had admired a handsom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ctor's bad performanc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 hope it's not too tactless of me to mention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ame of Shelby Carpenter. How much abuse I'v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endured because I failed to discern the manliness,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tegrity, the hidden strength of that gallant poop!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humored you, I allowed you to enjoy self-decei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cause I knew you'd ultimately find out for yourself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look, today.' He spread his hands in a gestur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at included the rueful present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Mark's a man,' I sai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ldo's pale eyes took color; on his forehead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veins rose fat and blue; the waxen color of the ski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eepened to an umber flush. He tried to laugh. Each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ote was separate and painful. 'Always the same pattern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sn't it? A lean, lithe body is the measure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sculinity. A chiseled profile indicates a delicat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ature. Let a man be hard and spare and you clo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im in the garments of Romeo, Superman, and Jupit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isguised as a bull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To say nothing,' he added after a moment's dreadful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ilence, 'of the Marquis de Sade. That need is ill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our nature, too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.You can't hurt me,' I said. 'No man's ever go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 hurt me again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'm not speaking of myself,' Waldo said reproachfull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We were discussing your frustrated friend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But you're mad,' I said. 'He's not frustrat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He's a strong man; he's not afraid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ldo smiled as if he were bestowing some rar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onfidence .. 'That incurable female optimism has,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are say, blinded you to the fellow's most distinguish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efect. He guards it zealously, my dear, but watch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next time you see him. When you observe th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ry, tortured gait, you'll remember Waldo's warning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 don't understand you,' I said. 'You're mak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ings up.' I heard my voice as something outside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e, shrill and ugly, the voice of a sullen schoolgirl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untie Sue's red roses threw purple shadows on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green wall. There were calla lilies and water lilies i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design of the chintz curtains. I thought of color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fabrics and names because I was trying to turn m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ind from Waldo and his warning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A man who distrusts his body, my love, seek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eakness and impotence in every other living creatur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ware, my dear. He'll find your weakness and ther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lant his seeds of destruction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felt sorry for myself; I had become disappoint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 people and in living. I closed my eyes, I sough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arkness; I felt my blood chill and my bones softe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You'll be hurt, Laura, because the need for pai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s part of your nature. You'll be hurt because you'r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 woman who's attracted by a man's strength and hel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y his weakness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ether he knew it or not, this was the ver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istory of our relationship, mine and Waldo's. I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beginning it had been the steely strength of hi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ind, but the ripeness of my affection had grown with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y knowledge of his childlike, uncertain heart. I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s not a lover that Waldo needed, but love itself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ith this great fat man I had learned to be patien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careful as a woman is patient and careful with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ickly, sensitive chil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"The mother,' Waldo said slowly, 'the mother" i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lways destroyed by her young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pulled my hand away quickly. I rose, I put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oom between us; I retreated from lamplight and stoo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ivering in shadow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ldo spoke softly, a man speaking to shadow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A clean blow,' Waldo said, 'a clean blow destroy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quickly and without pain.' His hands, it seems as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grope for clear recollection, were showing the precis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ape of destructio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came toward me and I shrank deeper into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omer. This was strange. I had never felt anyth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ut respect and tenderness for this brilliant, unhapp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riend. And I made myself think of Waldo dutifully;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thought of the years we had known each other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f his kindness. I felt sick within myself, ashamed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ysteria and weak shrinking. I made myself st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irm; I did not pull away; I accepted the embrace a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omen accept the caresses of men they dare not hurt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did not yield, I submitted. I did not soften, I endur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You are mine,' he said. 'My love and my own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imly, beyond his murmuring, I heard footstep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ldo's lips were pressed against my hair, his voic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uzzed in my ears. Then there were three raps at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oor, the grating of the key in the lock, and his embrac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elax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rk had climbed the stairs slowly, he was slow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pen the door. I backed away from Waldo, I straighten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y dress, pulled at my sleeves, and as I sat down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jerked my skirt over my knee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He enters with a latchkey,' Waldo sai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The doorbell was the murderer's signal,' Mark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aid. 'I don't like to remind her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The manners of the executioner are known to b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excellent,' Waldo said. 'It was thoughtful of you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knock. 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ldo's warning had posted signals in my min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eeing Mark with his eyes, I became aware of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aut, vigilant erectness of his shoulders, the careful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alance, the wary gait. It was not so much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quality of movement as the look on his face that tol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e Waldo had been right in saying that Mark guard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imself. He caught my curiosity and threw back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hallenge as if he were saying that he could match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crutiny with scrutiny and, as mercilessly, expose m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ost cherished weakness.’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eating himself in the long chair, his thin hand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gripping the arms, he seemed to relax watchfulness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ired, I thought, and noticed the hint of purple in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adows of the deep-set eyes, the tension of flesh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cross narrow cheekbones. Then, quickly, hail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to my mind the scarlet caution signal, I banish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quick and foolish tenderness. Dolls and dames, I sai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 myself; we're all dolls and dames to him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said, 'I want to talk to you, Laura,' and look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t Waldo as if to say that I must get rid of the intrude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ldo had grown roots in the couch. Mark settl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imself in the long chair, took out his pipe, gav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otice of enduranc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ssie slammed the kitchen door and shouted goo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ight. One of them in Washington Heights had got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ox fur out of him, I told myself, and I wondered how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uch it had cost him in pride and effort. Then I fac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im boldly and asked, 'Have you come to arrest me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ldo swayed toward me. 'Careful, Laura; anyth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ou say to him can be used against you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How gallantly your friends protect you!' Mark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aid. 'Didn't Shelby warn you of the same thing las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ight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stiffened at the sound of Shelby's name. Mark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ight be laughing at me, too, for having trusted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eak man. I said boldly: 'Well, what did you com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re for? Have you been to Wilton? What did you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ind at my place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Sh-sh,' cautioned Waldo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 don't see how it can hurt if! ask where he's been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You told me that you knew nothing of the murder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at you bought no newspapers and that the radio 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our cottage was out of order. Isn't that what you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ld me, Laura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 xml:space="preserve">‘ </w:t>
      </w:r>
      <w:r>
        <w:rPr>
          <w:sz w:val="24"/>
          <w:lang w:eastAsia="en-US"/>
        </w:rPr>
        <w:t>Yes,' I sai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The first thing I discovered is that your radi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orks perfectly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y cheeks burned. 'But it didn't work the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onestly. They must have fixed it. I told the boys 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electric shop near the railroad station in Norwalk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 go up there and fix it. Before I caught my train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topped and told them. They've got my key, th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ill prove it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had become so nervous that I ached to tear,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reak, to scream aloud. Mark's deliberate hesitanc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s aimed, I felt, at torturing the scene to hysterical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limax. He told of checking on my actions since m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lleged (that was his word) arrival in Wilton o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riday night, and of finding nothing better than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limsy alibi I had give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started 'to speak, but Waldo signaled with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inger on his lip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Nothing I discovered up there,' Mark said, .mitigate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case against you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ldo said, 'How pious! Quite as if he had gon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 seek evidence of your innocence rather than pro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f your guilt.. Amazingly charitable for a member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Detective Bureau, don't you think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t's my job to uncover all evidence, whether i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roves guilt or innocence,' Mark said.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Come, now, don't tell me that guilt isn't preferabl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e're realists, McPherson. We know th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otoriety will inevitably accompany your triumph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 a case as startling as this. Don't tell me, my dea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ellow, that you're going to let Preble take all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ows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rk's face darkened. His embarrassment pleas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ldo. 'Why deny it, McPherson? Your career i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ourished by notoriety. Laura and I were discuss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t at dinner; quite interesting, wasn't it, pet?' 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miled toward me as if we shared opinions.. She's a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ell aware as you or I, McPherson, of the celebrit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is case could give your name. Consider the mutation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f this murder case, the fascinating facets of thi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ontradictory crime. A murder victim arises from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grave and becomes the murderer! Every large dail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ill send its ace reporters, all the syndicates will fill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courtroom with lady novelists and psychic analyst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adio networks will fight for the right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establish broadcast studios within the court building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r will be relegated to Page Two. Here, my littl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ears, is what the public wants, two penny lust, Sunda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upplement passion, sin in the Park Avenue secto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our by hour, minute by minute, a nation will wai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or dollar-a-word coverage on the trial of the decad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the murderess' - he rolled his eyes. ‘You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ourself, McPherson paid tribute to her ankles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muscles tightened on Mark's cheek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Who emerges as the hero of this plushy crime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ldo went on, enjoying his eloquence. 'The her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f it all, that dauntless fellow who uncovers the secret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f a modern Lucretia is none other' - Wald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ose, bowed low - .none other than our gallan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cPherson, the limping Hawkshaw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rk's hand, curved around his pipe, showed whit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t the knuckle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quiet and the dignity irked Waldo. He ha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expected his victim to squirm. 'All right, go ahea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ith it. Arrest her if you think you've got sufficien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roof. Bring her to trial on your flimsy evidence; i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ill be a triumph, I assure you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Waldo,' I said, 'let's quit this. I'm quite prepar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or anything that may happen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Our hero,' Waldo said, with swelling pride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ower. 'But wait, Laura, until he hears a nation'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aughter. Let him try to prove you guilty, my love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et him swagger on the witness stand with his few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oor shreds of evidence. What a jackanapes he'll b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fter I get through with him! Millions of Lydeck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ans will roll with mirth at the crude antics of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ilver-shinned bumpkin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ldohad taken hold of my hand again, display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ossession triumphantl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rk said, 'You speak, Lydecker, as if you want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 see her tried for this murder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We are not afraid,' Waldo said.. Laura know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at I will use all of my power to help her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rk became official. .Very well, then, sinc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ou're assuming responsibility for Miss Hunt's welfare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re's no reason why you shouldn't know th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gun has been discovered. It was in the chest und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window of her bedroom in her cottage. It's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ady's hunting gun marked with the initials D.S.C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was once owned by Mrs. John Carpenter. It i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till in good condition, has been cleaned, oiled,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ischarged recently. Shelby has identified it as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gun he gave Miss Hunt ... 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t had been like waiting for the doctor and be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elieved when the final word killed all hop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pulled away from Waldo and stood before Mark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All right,' I said. 'All right, I've been expecting it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y attorneys are Salsbury, Haskins, Warder,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one. Do I get in touch with them now, or do you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rrest me first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Careful, Laura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at was Waldo. I paid no attention. Mark ha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isen, too; Mark stood with his hands on my shoulders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is eyes looking into mine. The air shiver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tween us. Mark looked sorry. I was glad, I want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rk to be sorry; I was less afraid because there wa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 sorry look in Mark's eyes. It is hard to be coherent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 set this all down in words; I can't always rememb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right words. I know that I was crying and th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rk's coat-sleeve was rough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ldo watched us. I was looking at Mark's face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ut I felt Waldo watching as if his eyes were shoot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rrows into my back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ldo's voice said, 'Is this an act, Laura?' Mark'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rm tighten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ldo said: .A classic precedent, you know;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ou're not the first woman who's given herself to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jailer. But you'll never buy your freedom that way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aura ... 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rk had deserted me, he stood beside Waldo, fist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imed at Waldo's waxen face. Waldo's eyes bulg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hind his glasses, but he stood straight, his arm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olded on his breast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ran to Mark, I pulled at his arms. I said: 'Mark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lease. It won't do any good to get angry. If you'v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got to arrest me, it's all right. I'm not afraid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ldo was laughing at us. ' You see, my noble lad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 spurns your gallantry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'm not afraid,' I said to Waldo's laughte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You ought to have learned by now, my dear, th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gallantry is the last refuge of a scoundrel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was looking at Mark's face. He had gone withou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leep, he'd spent the night driving to Wilton, he wa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 tired man. But a man, as Bessie had said,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untie Sue, when she had contradicted her whol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y of life to tell me that some men were bigger tha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ir incomes. I had been gay enough, I'd had plent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f fun, enjoyed men's companionship, but there ha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en too many fussy old maids and grown-up babie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took hold of Mark's arm again, I looked at him,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miled to give myself courage. Mark wasn't listen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 Waldo either, he was looking at my face and smil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elicately. I was tired, too, longing to cling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eel his strength, to rest my head against his shoulde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Tough, Hawkshaw, to have to pull in a doll?’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fore you've had the chance to make the grade with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r, eh, Hawkshaw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ldo's voice was shrill, his words crude and ou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f character. The voice and words came betwee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rk and me, our moment was gone, and I was hold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ir in my closed finger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ldo had taken off his glasses. He looked at m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ith naked eyes. 'Laura, I'm an old friend. Wh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'm saying may be distasteful, but I beg you to rememb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at you've known this man for only forty-eigh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ours ... 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 don't care,' I said. 'I don't care about tim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Time doesn't mean anything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He's a detectiv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 don't care, Waldo. Maybe he could scheme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ay traps for crooks and racketeers, but he couldn'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 anything but honest with me, could you, Mark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or all Mark saw of me, I might have lived in anoth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orld. He was staring at the mercury-glas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vase on my mantel, the gift Waldo had given me 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hristmas. I looked at Waldo, then; I saw the work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f his thick, sensitive lips and the creeping mis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at rose over his pale conical eyeball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ldo's voice taunted and tore at me. 'It's alway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same, isn't it, Laura. The same pattern over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ver, the same trap, the same eagerness and defeat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lean, the lithe, the obvious and muscular,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ou fail to sense the sickness and decay and corruptio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underneath. Do you remember a man named Shelb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arpenter? He used you, too ... 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Shut up! Shut up! Shut up!' I shouted at Waldo'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wollen eyes. 'You're right, Waldo, it's the sam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attern, the same sickness and decay and corruption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nly they're in you. You! You, Waldo. It's you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lice; you've mocked and ridiculed and ruined ever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ope I've ever had, Waldo. You hate the men I like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ou find their weak places, you make them weaker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ou've teased and shamed them before my eyes until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y've hated me!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loodthirsty, Waldo had called me, and bloodthirst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had become in the sudden feverof hating him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had not seen it clearly with Shelby or the others,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d never smelled the malice until he tried to sham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rk before me. I shouted bravely; I spoke as if I ha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known before, but I had been too blind and obstinat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 see how his sharp little knife-thrusts had hurt m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riends and destroyed love for me. I saw it clearl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ow, as if I were a god upon a mountain, look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own at humans through a clear light. And I wa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glad for my anger; I exulted in hatred; I screamed fo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evenge; I was bloodthirst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You're trying to destroy him, too. You hate him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ou're jealous. He's a man. Mark's a man. Tha.t'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y you've got to destroy him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Mark needs no help,' Waldo said. 'Mark seem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quite capable of self-destruction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ldo could always do that to me, always diminish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e in an argument, turning my just anger into a fishwife'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heap frenzy. My face felt its ugliness and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urned so that Mark should not see me. But Mark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s untouched, he held himself scornful. As I turned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rk's arm caught me, pulled me close, and I stoo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side Mark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So you've chosen?' Waldo said, his voice an ech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f mockery. There was no more strength in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oison. Mark's hard, straight, unwavering gaze me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ldo's oblique, taunting glance and Waldo was lef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ithout defenses, except for the small shrill weapo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f petulanc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.Blessingsupon your self-destruction, my children,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ldo said, and settled his glasses on his nos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had lost the fight. He was trying to make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ignified retreat. I felt sorry. The anger was all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rained out of me, and now that Mark had taken m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ear, I had no wish to punish Waldo. We had quarreled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e had unclothed all the naked venom of ou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isappointments, we were finished with friendship;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ut I could not forget his kindness and generosity,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ears behind us, the jokes and opinions we had shar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hristmas and birthdays, the intimacy of our littl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quarrel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Waldo,' I said, and took a half-step toward him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rk's arm tightened, he caught me, held me, and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orgot the old friend standing with his hat in his h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t my door. I forgot everything; I melted shamelessly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y mind clouded; I let go of all my taut fear; I la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ack in his arms, a jade. I did not see Waldo leav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or hear the door close nor recollect the situatio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at room was there in me for any sense of danger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y hint of trickery, any memory of warning? M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other had said, never give yourself, and I was giv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yself with wayward delight, spending myself with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uch abandon that his lips must have known and hi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art and muscles that he possessed m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let go so suddenly that I felt as if I'd been flu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gainst a wall. He let go as if he had tried to conqu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had won, and were eager to be finish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Mark!' I cried. 'Mark!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was gon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at was three hours ago, three hours and eightee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inutes. I am still sitting on the edge of the bed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lf-undressed. The night is damp and there is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ampness like dew on my flesh. I feel dull and dead;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y hands are so cold that I can barely hold the pencil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ut I must write; I have to keep on writing it dow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o I can clear my mind of confusion and think clearl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have tried to remember every scene and incident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every word he said to m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ldo had warned me; and Shelby. He's a detectiv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ut if he believed me guilty, why are ther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o more guards outside? Or had he grown fond of m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, believing me guilty, given me this chance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escape? Every excuse and every solace are crowd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ut of my mind by Waldo's warnings. I had tried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lieve that these warnings were born of Waldo'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jealousy; that Waldo had contrived with cruel cunn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 equip Mark with a set of faults and sins th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ere Waldo's own disguised weaknesse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doorbell is ringing. Perhaps he has come back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 arrest me. He will find me like a slut in a pink slip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ith a pink strap falling over my shoulder, my hai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unfastened. Like a doll, like a dame, a woman to b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used by a man and thrown asid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bell is still ringing. It's very late. The stree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s grown quiet. It must have been like this the nigh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iane opened the door for the murdere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  <w:t xml:space="preserve">                                  </w:t>
      </w:r>
      <w:r>
        <w:rPr>
          <w:i/>
          <w:sz w:val="24"/>
          <w:lang w:eastAsia="en-US"/>
        </w:rPr>
        <w:t>PART FIVE</w:t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 xml:space="preserve">                                            </w:t>
      </w:r>
      <w:r>
        <w:rPr>
          <w:sz w:val="24"/>
          <w:lang w:eastAsia="en-US"/>
        </w:rPr>
        <w:t>(I)</w:t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</w:r>
    </w:p>
    <w:p>
      <w:pPr>
        <w:pStyle w:val="Normal"/>
        <w:rPr/>
      </w:pPr>
      <w:r>
        <w:rPr>
          <w:i/>
          <w:sz w:val="24"/>
          <w:lang w:eastAsia="en-US"/>
        </w:rPr>
        <w:t xml:space="preserve">In the </w:t>
      </w:r>
      <w:r>
        <w:rPr>
          <w:sz w:val="24"/>
          <w:lang w:eastAsia="en-US"/>
        </w:rPr>
        <w:t>files of the Department you will find full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eports on the Laura Hunt case. As officially record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case seems like hundreds of other successful investigatio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: Report of Lieutenant McPherson; Repor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f Sergeant Mooney; Report of Lieutenant Mc-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herson; case closed, August 28th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most interesting developments of the case nev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got into the Department files. My report on th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cene in Laura's living-room, for instance, read lik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is: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t 8.15 found Lydecker in Hunt apartment with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aura. He was doing some fast talking to prove th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was plotting to get her to confess. Stayed until 9.40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(approx.), when he left; sent Behrens and Muzzio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o had been stationed at door, to trail him. I proceeded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laudius Cohen's place.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story deserves more human treatment tha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olice records allow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want to confess, before I write any more, th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ldo's unfinished story and Laura's manuscript wer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 my hands before I put a word on paper. In writ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at section which comes between his document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aura's, I have tried to tell what happened as it happened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ithout too much of my own opinion or prejudic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ut I am human, I read what Waldo had writte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bout me and had read Laura's flattering comment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y opinions were naturally influenc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can't help wondering what would have happen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f the Deputy Commissioner hadn't pulled the snid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rick of assigning me to the case when he knew I wa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ounting on a Saturday afternoon at Ebbetts Fiel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murder might never have been uncovered. I sa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is without trying to take any bows for solving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ystery. I fell for a woman and she happened to lik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e. That circumstance furnished the key that unlock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main doo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knew from the start that Waldo was hiding something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cannot honestly say that I suspected him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ove or murder. That Sunday morning when 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ooked in the mirror and talked about his innocen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ace, I knew I was playing with a screwball. But i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s not unpleasant; he was always good compan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had told me plainly that he had loved Laura, bu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thought that he had become adjusted to the role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aithful frien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had to know what he was hiding, although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uspected the sort of game that would make an amateu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eel superior to a professional detective. Wald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magined himself a great authority on crim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played my own game. I flattered him, I sough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is company, I laughed at his jokes; while I ask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questions about Laura's habits, I studied his. Wh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de a man collect old glassware and china? Wh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id he carry a stick and wear a beard? What caus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im to scream when someone tried to drink out of hi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et coffee-cup? Clues to character are the only clue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at add up to the solution of any but the crudes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rim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fore that night in Montagnino's back yard whe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told me about the song, Waldo's talk had made his</w:t>
      </w:r>
    </w:p>
    <w:p>
      <w:pPr>
        <w:pStyle w:val="Normal"/>
        <w:rPr/>
      </w:pPr>
      <w:r>
        <w:rPr>
          <w:i/>
          <w:sz w:val="24"/>
          <w:lang w:eastAsia="en-US"/>
        </w:rPr>
        <w:t xml:space="preserve">love </w:t>
      </w:r>
      <w:r>
        <w:rPr>
          <w:sz w:val="24"/>
          <w:lang w:eastAsia="en-US"/>
        </w:rPr>
        <w:t>for Laura sound like a paternal and unromantic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elationship. It was then that I began to see his midnigh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lks as something besides the affectation of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n who considered himself an heir to the literar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radition. Perhaps he had not spent all of Frida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ight reading Gibbon in a tepid bath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n Laura returned. When I discovered that i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s Diane Redfern who had been murdered, I wen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ompletely off the track. There were so many cross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ires; Shelby, three unexplained lies, a gold cigarett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ase. During that stage of the investigation, I couldn'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lp looking in the mirror and asking myself if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ooked like the kind of sucker who trusts a woma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lby honestly believed that his fatal beauty ha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ed Laura to murder. To relieve his two-timing conscience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lby protected her. If I ever saw gallantr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 the reverse, that was it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ut Shelby was no coward. He risked his neck th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ight he went up to her cottage to get the gun. 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ailed because a yellow taxi was on his trail, and eve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lby was smart enough to know the Departmen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sn't spending money just to give one of its men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joy ride. When Shelby saw that shotgun for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irst time after the murder, it lay on my desk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gun was a clue to Shelby. It was marked with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is mother's initials. C stood for Carpenter, S fo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lby, and D for Delilah. I could see him as a kid i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knee-pants and a Buster Brown collar reciting piece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or a mother named Delilah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told me the gun had been used a month befor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had shot a rabbit.</w:t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said: ‘Look here, Carpenter, you can relax. I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ou tell the truth now, we might be able to overlook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 few dozen lies that make you an accessory after the</w:t>
      </w:r>
    </w:p>
    <w:p>
      <w:pPr>
        <w:pStyle w:val="Normal"/>
        <w:rPr/>
      </w:pPr>
      <w:r>
        <w:rPr>
          <w:sz w:val="24"/>
          <w:lang w:eastAsia="en-US"/>
        </w:rPr>
        <w:t xml:space="preserve">fact. Tomorrow may be </w:t>
      </w:r>
      <w:r>
        <w:rPr>
          <w:i/>
          <w:sz w:val="24"/>
          <w:lang w:eastAsia="en-US"/>
        </w:rPr>
        <w:t xml:space="preserve">too </w:t>
      </w:r>
      <w:r>
        <w:rPr>
          <w:sz w:val="24"/>
          <w:lang w:eastAsia="en-US"/>
        </w:rPr>
        <w:t>lat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looked at me as though rd said out loud wh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thought about Delilah. He would never turn State'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evidence, no suh, not a descendant of the Shelbys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Kentucky. That was an underworld trick which n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gentleman could sanctio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t took three hours for me to make him underst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difference between a gentleman and an ordinar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el. Then he broke down and asked if he might se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or his lawye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let Preble give out the news of Shelby's confession</w:t>
      </w:r>
    </w:p>
    <w:p>
      <w:pPr>
        <w:pStyle w:val="Normal"/>
        <w:rPr/>
      </w:pPr>
      <w:r>
        <w:rPr>
          <w:sz w:val="24"/>
          <w:lang w:eastAsia="en-US"/>
        </w:rPr>
        <w:t xml:space="preserve">because I was playing a game with him, </w:t>
      </w:r>
      <w:r>
        <w:rPr>
          <w:i/>
          <w:sz w:val="24"/>
          <w:lang w:eastAsia="en-US"/>
        </w:rPr>
        <w:t xml:space="preserve">too. </w:t>
      </w:r>
      <w:r>
        <w:rPr>
          <w:sz w:val="24"/>
          <w:lang w:eastAsia="en-US"/>
        </w:rPr>
        <w:t>I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orld politics it's called appeasement. From Preble'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oint of view, the gun and Shelby's confessio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linched the evidence against Laura. She looked a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guilty as Ruth Snyder. We could have booked h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n and there on suspicion of murder. A quick arrest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reble thought, would bring a juicy confessio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orchids for the Department under the efficien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dministration of Deputy Commissioner Prebl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could see his hand as clearly as though he'd show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e the cards. This was Friday, and on Monday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ommissioner would be back from his vacatio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reble had little time to garner his share of personal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ublicity. And this case, since Laura had come back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live, was strictly Front Page, and coast to coast o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networks. Preble's wife and kids were wait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t a summer hotel in the Thousand Islands to hea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ver the air waves that Papa had solved the murd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ystery of the decad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e had a knock-down and drag-out argument.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nted t1me, he wanted action. I called him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orn-out wheel horse of a political party that shoul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ve been buried years ago under a load of cow manur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told the world that I was hanging on to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andwagon of the party in power, a bunch of filth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eds who’d sell the country short for thirty pieces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oscow gold. I said he belonged back with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dian chiefs who'd given their name to his stink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oyalties, and he said I’d send my old mother out o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Bowery if I thought it would further my caree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am not reporting our actual language because, as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entioned before, I haven't had a college educatio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I keep my writing clea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t ended in a draw.</w:t>
      </w:r>
    </w:p>
    <w:p>
      <w:pPr>
        <w:pStyle w:val="Normal"/>
        <w:rPr/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If</w:t>
      </w:r>
      <w:r>
        <w:rPr>
          <w:i/>
          <w:sz w:val="24"/>
          <w:lang w:eastAsia="en-US"/>
        </w:rPr>
        <w:t xml:space="preserve">  </w:t>
      </w:r>
      <w:r>
        <w:rPr>
          <w:sz w:val="24"/>
          <w:lang w:eastAsia="en-US"/>
        </w:rPr>
        <w:t>you don't bring in the murderer, dead or alive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y tomorrow morning ... 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You're damned tooting,' I said. 'I'll have him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tuffed and trussed and ready for your breakfast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Her,' he sai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Wait,' I bluff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hadn't a shred of evidence that wasn't agains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aura. But even though my own hands had dragg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at gun from the chest in her bedroom, I couldn'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lieve her guilty. She might conk a rival with a trayful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f hors d'oeuvres, but she could no more plan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urder than I could go in for collecting antique glasswar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t was around eight o'clock. I had about twelv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ours to clear Laura and prove that I wasn't on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undred per cent sucker.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drove up to Sixty-SecondStreet. When I open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door, I knew that I had burst in on a love-scen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t was the fat man's field day. Shelby had betray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r and I seemed to be threatening her with arrest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was the man in possession, and the deeper the spo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 was in, the greater her need for him, the surer hi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old. It would have been to his advantage in mor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ys than one to have her tried for murde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y presence was poison to him. His face took o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color of cabbage and his fat flesh shook like cafeteri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jello. He tried his best to make me look cheap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 cheap dick who'd try to make a woman fall for m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o that I could advance myself. It was someth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ke Preble's remark about my sending my moth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ut on the Bowery to help my career. Remarks lik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is are not so much accusations as revelation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rightened people try to defend themselves by accus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thers of their own motives. This was never s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lear as when Waldo began to make cracks about m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ad leg. When a man goes so far below the belt, you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an be sure he's hiding his own weaknes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t that moment I quit thinking of Waldo as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aithful old friend. I understood why his mann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ward me had changed after Laura came back. 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d made a great romance of my interest in the dea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girl; it gave him a companion in frustration. But with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aura alive, I had become a rival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sat back and listened while he called me name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shabbier he tried to. make me look, the mor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learly I saw his motives. For eight years he had kep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r for himself by the destruction of her suitors. Onl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lby had survived. Shelby might have been a weak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n, but he was too stubborn to let himself be oust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had al10wed Waldo to insult him again and again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ut he had stuck, finding solace in playing big sho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or Dian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pattern had straightened out, but evidence wa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acking. I saw myself as the Deputy Commission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ight see me, a stubborn jackass working on instinc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gainst known fact. Training and experience ha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aught me that instinct had no value in the courtroom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our Honor, I know this man to have bee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itterly jealous. Try that on the witness stand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ee how far you get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Under ordinary circumstances I do my love-mak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 private. But I had to turn the screws on Waldo'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jealousy. When I took Laura in my arms, I was play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 scene. Her response almost ended my usefulnes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 the case. I knew she liked me, but I hadn't ask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or heave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 believed that I was embracing her because s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d been hurt and I, loving her, offered comfort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rotection. That was the deeper truth. But I ha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ldo on my mind, too. The love-scene was to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trong for his sensitive nerves, and he slipped out .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had no time to explain anything. It wasn't eas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 break away, leaving Laura to think that Wald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d been right in accusing me of using her sincerit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s a trap. But he was gone and I could take no chanc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f losing him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lost him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hrens and Muzzio let him pass. By my own instruction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ldo Lydecker had been al10wed to com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go as he chose. The two cops had been loung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n the stoop, bragging about their kids probably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not paying the slightest attention to his movement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t was my fault, not their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re was no trace of his great bulk, his decorat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hin, his thick cane, on Sixty-Second Street. Eith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had turned the corner or he was hiding in som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ark areaway. I sent Behrens toward Third Avenu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Muzzio to Lexington and ordered them to fi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trail him. I jumped into my ca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t was just eighteen minutes of ten when I fou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laudius putting up his shutter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Claudius,' I said, ‘tell me something. Are peopl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o collect antiques always screwy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laugh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Claudius, when a man who's crazy about this ol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glassware finds a beautiful piece that he can't own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o you think he'd deliberately smash it so that n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ther man could ever enjoy it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laudius licked his lips. ‘Guess I know wh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ou're talking about, Mr. McPherson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Was it an accident last night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I couldn't say yes and I couldn't say no. M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ydecker was willing to pay and I took the money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ut it could've been an accident. You see, I hadn'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ut any shot in .. :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Shot? What do you mean, shot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Shot. We use it to weight down stuff when it'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ght and breakabl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Not BBshot,' I sai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‘</w:t>
      </w:r>
      <w:r>
        <w:rPr>
          <w:sz w:val="24"/>
          <w:lang w:eastAsia="en-US"/>
        </w:rPr>
        <w:t>Yes,' he said, 'BB shot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had looked over Waldo's antiques once while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s waiting for him. There had been no BB sho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eighing the old cups and vases down, but he was no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uch a cluck as to leave unmistakable evidence arou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or the first detective. I wanted to make a thorough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examination this time, but I had no time to get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rrant. I entered the building through the basemen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climbed eighteen flights to his apartment. Thi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s to avoid the elevator man, who had begun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elcome me as Mr. Lydecker's best pal. If Wald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ame home, he was not to have any suspicions th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ould cause him to leave hastil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let myself in with a passkey. The place was silen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dark 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re had been a murder. There had to be a gu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t wasn't a shotgun, whole or sawed-off. Wald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sn't the type. If he owned a gun, it would look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ke another museum piece among the China dog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shepherdesses and old bottle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made a search of cabinets and shelves in the livingroom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n went into the bedroom and started on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resser drawers. Everything he owned was special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rare. His favorite books had been bound in select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eathers, he kept his monogrammed handkerchief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shorts and pajamas in silk cases embroider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ith his initials. Even his mouthwash and toothpast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d been made up from special prescriptions.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heard the snap of the light switch in the nex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oom. My hand went automatically to my hip pocket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ut I had no gun. As I had once told Waldo, I carr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eapons when I go out to look for trouble. I hadn'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igured on violence as part of this evening's entertainment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turned quickly, put myself behind a chair,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aw Roberto in a black silk dressing-gown that look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s if he was paying the rent for this high-class apartment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fore he had time to ask questions, I said: 'Wh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re you doing here? Don't you usually go hom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ights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Mr. Lydecker need me tonight; he sai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Why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He not feel himself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Oh; I said, and took the cue. 'That's why I'm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re, Roberto. Mr. Lydecker didn't feel himself 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inner, so he gave me the key and asked me to come</w:t>
      </w:r>
    </w:p>
    <w:p>
      <w:pPr>
        <w:pStyle w:val="Normal"/>
        <w:rPr/>
      </w:pPr>
      <w:r>
        <w:rPr>
          <w:i/>
          <w:sz w:val="24"/>
          <w:lang w:eastAsia="en-US"/>
        </w:rPr>
        <w:t xml:space="preserve">up </w:t>
      </w:r>
      <w:r>
        <w:rPr>
          <w:sz w:val="24"/>
          <w:lang w:eastAsia="en-US"/>
        </w:rPr>
        <w:t>and wait for him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oberto smil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 was just going to the bathroom,' I said. Th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eemed the simplest explanation of my being in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droom. I went to the bathroom. When I came out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oberto was waiting in the parlor. He asked if I'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ke a drink or a cup of coffee.</w:t>
      </w:r>
    </w:p>
    <w:p>
      <w:pPr>
        <w:pStyle w:val="Heading3"/>
        <w:rPr/>
      </w:pPr>
      <w:r>
        <w:rPr/>
        <w:t>'No, thanks,' I said. 'You run along to bed. I'll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ee that Mr. Lydecker's okay.' He started to leave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ut I called him back. 'What do you think's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tter with Mr. Lydecker, Roberto? He seem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ervous, doesn't he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oberto smil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said, 'It's this murder; it's been getting on hi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erves, don't you think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is smile got me nervous. Even the Rhode Island</w:t>
      </w:r>
    </w:p>
    <w:p>
      <w:pPr>
        <w:pStyle w:val="Normal"/>
        <w:rPr/>
      </w:pPr>
      <w:r>
        <w:rPr>
          <w:sz w:val="24"/>
          <w:lang w:eastAsia="en-US"/>
        </w:rPr>
        <w:t xml:space="preserve">clam was a </w:t>
      </w:r>
      <w:r>
        <w:rPr>
          <w:i/>
          <w:sz w:val="24"/>
          <w:lang w:eastAsia="en-US"/>
        </w:rPr>
        <w:t xml:space="preserve">big </w:t>
      </w:r>
      <w:r>
        <w:rPr>
          <w:sz w:val="24"/>
          <w:lang w:eastAsia="en-US"/>
        </w:rPr>
        <w:t>talker compared with this Filipin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 xml:space="preserve">oyster. 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said, 'Did you ever know Quentin Waco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at woke him up. There are only a few Filipino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 New York and they stick together like brothers.</w:t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ll the houseboys used to put their money on Quenti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co, who was top lightweight until he got mix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up with the girls around the Sixty-Sixth Street dancehall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spent more than he made, and when you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Kardansky knocked him out, they accused him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ulling the fight. One of Quentin's pals met him 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door of the Shamrock Ballroom one night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ulled a knife. For the honor of the Islands, he told</w:t>
      </w:r>
    </w:p>
    <w:p>
      <w:pPr>
        <w:pStyle w:val="Normal"/>
        <w:rPr/>
      </w:pPr>
      <w:r>
        <w:rPr>
          <w:sz w:val="24"/>
          <w:lang w:eastAsia="en-US"/>
        </w:rPr>
        <w:t xml:space="preserve">the judge. A little later </w:t>
      </w:r>
      <w:r>
        <w:rPr>
          <w:i/>
          <w:sz w:val="24"/>
          <w:lang w:eastAsia="en-US"/>
        </w:rPr>
        <w:t xml:space="preserve">it </w:t>
      </w:r>
      <w:r>
        <w:rPr>
          <w:sz w:val="24"/>
          <w:lang w:eastAsia="en-US"/>
        </w:rPr>
        <w:t>came out that Quenti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dn't pulled the fight, and the boys made a marty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f him. The religious ones kept candles burning in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hurch on Ninth Avenu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happened to have been the man who got hold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evidence that cleared Quentin's name and, withou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knowing it, restored the honor of the Island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en I told this to Roberto, he stopped smiling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came huma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e talked about Mr. Lydecker's health. W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alked about the murder and about Laura's retur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oberto's point of view was strictly out of the tabloid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iss Hunt was a nice lady, always friendly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oberto, but her treatment of Mr. Lydecker show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r to have been no better than a dance-hall hostes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ccording to Roberto all women were the sam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y'd turn down a steady fellow every time for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ig sport guy who knew all the latest step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jerked the talk around to the dinner he had cook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n the night of the murder. It wasn't hard to get him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going on that subject. He wanted to give me a mushroom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y mushroom description of the menu. Ever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lf-hour during the afternoon, Roberto said, M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ydecker had quit his writing and come into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kitchen to taste, smell, and ask question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We have champagne; six dollars a bottle,' Rober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ragg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Oh, boy!' I sai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oberto told me there had been more than foo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wine prepared for that evening. Waldo had arrang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records on his automatic phonograph s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at Laura should enjoy her favorite music with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eal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He certainly prepared. What a disappointmen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en Miss Hunt changed her mind!' I said. 'Wh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id he do, Roberto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Not eat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ldo told us he had eaten a solitary meal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pent the evening reading Gibbon in the bathtub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He didn't eat, huh? Wouldn't go near the table?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He go table,' Roberto said. 'He have me br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ood, he put on plate, not eat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 don't expect he played the phonograph either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No,' said Roberto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,He hasn't played it since, I suppose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phonograph was big and expensive. It play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en records, then turned them over and played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ther side, I looked at them to see if any of the tune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hecked with the music they had talked about. Ther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s none of this Toccata and Fugue stuff, but a lot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ld songs from shows. The last was 'Smoke Gets i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our Eyes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Roberto,' I said, 'maybe I'll have a whiskey anyway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thought of that hot night in Montagnino's back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yard. A storm had been rolling in and the lady at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ext table sang with the music. Waldo had talk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bout hearing that song with Laura as if there ha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en a lot more to it than just listening to music with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 woma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I think I'll have another, Roberto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needed Scotch less than I needed time to think i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ut. The pieces were beginning to fit together.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ast dinner before her marriage. Champagne and h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avorite songs. Memories of shows they had seen together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alk of the past. Old stories retold. And whe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meal was over and they were drinking brandy,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ast record would fall into place, the needle fit in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groov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oberto waited with a glass in his hand. I drank. I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s cold and sweating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ince that Sunday when I'd first walked into hi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partment, I'd been reading the complete works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ldo Lydecker. There is no better key to a man'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character than his use of the written word. Rea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enough of any man's writing and you'll have hi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umber One Secret. There was a line that I remember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rom one of his essays: The high crisis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rustration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had planned so carefully that even the music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s timed for it. And that night Laura had failed t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ow up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said: 'Go to bed, Roberto. I'll wait up for M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ydecker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oberto disappeared like a shadow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was alone in the room. Around me were hi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ings, spindly overdecorated furniture, striped silks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ooks and music and antiques. There had to be a gu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omewhere. When murder and suicide are plann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ke a seduction, a man must have his weapon hand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 xml:space="preserve">                                          </w:t>
      </w:r>
      <w:r>
        <w:rPr>
          <w:sz w:val="24"/>
          <w:lang w:eastAsia="en-US"/>
        </w:rPr>
        <w:t>(II)</w:t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</w:r>
    </w:p>
    <w:p>
      <w:pPr>
        <w:pStyle w:val="Normal"/>
        <w:rPr/>
      </w:pPr>
      <w:r>
        <w:rPr>
          <w:i/>
          <w:sz w:val="24"/>
          <w:lang w:eastAsia="en-US"/>
        </w:rPr>
        <w:t xml:space="preserve">While </w:t>
      </w:r>
      <w:r>
        <w:rPr>
          <w:sz w:val="24"/>
          <w:lang w:eastAsia="en-US"/>
        </w:rPr>
        <w:t>I waited in his parlor, Waldo was pound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is stick along the pavements. He dared not look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ackward. His pursuers might see him turn his hea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know that he was frighten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uzzio caught sight of him almost a block ahea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n Lexington. Waldo gave no sign that he observ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uzzio, but walked on quickly, turning east 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ixty-Fourth. At the end of the block, he saw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hrens, who had turned north on Third Avenu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ldo disappeared. The two men searched ever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reaway and vestibule on the block, but Waldo ha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evidently used the service tunnel of a big apartmen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ouse, gone through the basement to the rear of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uilding, and found another basement' and servic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entrance on Seventy-Secon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walked for three hours. He passed a lot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eople on their way home from theatres and pictur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ows and bars. He met them in the light of arc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amps and under the lighted marquees of pictur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ows. We learned about it later the way we alway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o when an important case is finished and peopl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hone in to make themselves important. Mary Lou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immons, fifteen, of East Seventy-Sixth, had bee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rightened by a man who darted out of the vestibul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s she came home from an evening at a girl chum'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ouse. Gregory Finch and Enid Murphy thought i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s Enid's father leaning over the banister in the dark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all where they were kissing. Mrs. Lea Kantor saw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 giant ghost behind her newsstand. Several taxi-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rivers had stopped in the hope of picking up a passenge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 couple of drivers had recognized Wald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ydecke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walked until the streets were quiet. There wer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ew taxis and hardly any pedestrians. He chose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arkest streets, hid in doorways, crouched on subwa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teps. It was almost two o'clock when he came back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 Sixty-SecondStreet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re was only one lighted window on the block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ccording to Shelby, that light had been burning o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riday night, too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r door was not guarded. Muzzio was still wait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n Sixty-Fourth Street and:Behrens had gone of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uty. I had given no instructions for a man to replac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im, for I had no idea, when I left Laura alone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ent the men to follow him, that he was carrying hi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eapo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climbed the steps and rang her doorbell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e thought I had come back to arrest her. Th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eemed more reasonable than a return of the murdere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or a moment she thought of Shelby's description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iane's death. Then she wrapped herself in a whit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athrobe and went to the doo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y that time I knew Waldo's secret. I found n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gun in his apartment; he was carrying the gun conceal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n his person, loaded with the rest of the BB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hot. What I found was a pile of unfinished and unpublished</w:t>
      </w:r>
    </w:p>
    <w:p>
      <w:pPr>
        <w:pStyle w:val="Normal"/>
        <w:rPr/>
      </w:pPr>
      <w:r>
        <w:rPr>
          <w:sz w:val="24"/>
          <w:lang w:eastAsia="en-US"/>
        </w:rPr>
        <w:t>manuscript. I read it</w:t>
      </w:r>
      <w:r>
        <w:rPr>
          <w:i/>
          <w:sz w:val="24"/>
          <w:lang w:eastAsia="en-US"/>
        </w:rPr>
        <w:t xml:space="preserve"> </w:t>
      </w:r>
      <w:r>
        <w:rPr>
          <w:sz w:val="24"/>
          <w:lang w:eastAsia="en-US"/>
        </w:rPr>
        <w:t>because I was plann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 wait in the apartment, confront him, mak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accusation, and see what happened. I found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ollowing sentence in a piece called ‘The Porches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y Father's Ear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 xml:space="preserve">  </w:t>
      </w:r>
      <w:r>
        <w:rPr>
          <w:sz w:val="24"/>
          <w:lang w:eastAsia="en-US"/>
        </w:rPr>
        <w:t>In the cultivated individual, malice, a weapo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 xml:space="preserve">  </w:t>
      </w:r>
      <w:r>
        <w:rPr>
          <w:sz w:val="24"/>
          <w:lang w:eastAsia="en-US"/>
        </w:rPr>
        <w:t>darkly concealed, wears the garments of usefulness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 xml:space="preserve">  </w:t>
      </w:r>
      <w:r>
        <w:rPr>
          <w:sz w:val="24"/>
          <w:lang w:eastAsia="en-US"/>
        </w:rPr>
        <w:t>flashes the disguise of wit or flaunts the ornaments of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 xml:space="preserve">  </w:t>
      </w:r>
      <w:r>
        <w:rPr>
          <w:sz w:val="24"/>
          <w:lang w:eastAsia="en-US"/>
        </w:rPr>
        <w:t>beaut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piece was about poisons hidden in antiqu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ings, of swords in sticks, of firearms concealed in ol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rayer book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t took me about three minutes to realize that 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s carrying a muzzle-loader. Last night, when we</w:t>
      </w:r>
    </w:p>
    <w:p>
      <w:pPr>
        <w:pStyle w:val="Normal"/>
        <w:rPr/>
      </w:pPr>
      <w:r>
        <w:rPr>
          <w:sz w:val="24"/>
          <w:lang w:eastAsia="en-US"/>
        </w:rPr>
        <w:t xml:space="preserve">were leaving the Golden Lizard, I had tried to </w:t>
      </w:r>
      <w:r>
        <w:rPr>
          <w:i/>
          <w:sz w:val="24"/>
          <w:lang w:eastAsia="en-US"/>
        </w:rPr>
        <w:t>look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t his stick. He had snatched it away with a crack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bout getting me a rubber-tipped cane. That crack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s loaded. Resentment kept me from asking an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ore questions. Possessions were like people with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aldo. He wanted to protect his precious stick from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y profane hands, so he brought out his malice withou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garments of wit or beauty. I had though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at he was showing off another of his whims, lik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rinking his coffee from the Napoleon cup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Now I knew why he had wanted to keep me from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examining his cane. He carried it, he had told me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 give himself importance. There was the man'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idden power. He probably smiled as he stood befor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aura's door, preparing to use his secret weapo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second time was like the first. In his failing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Disordered mind there was no original crime, no repetitio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en the doorknob turned, he aimed. He knew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aura's height and the place where her face woul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ppear like an oval in the dark. As the door opened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fir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re was a shivering crash. Turning1 Laura saw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 thousand slivers of light. The shot, missing her b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fraction of an inch, had shattered the glass bowl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ts fragments shone on the dark carpet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had missed his aim because, as he fired, his leg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ere jerked out from under him. I had left his apartmen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s soon as I realized where the gun was hidde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nd remembered that I had deliberately put on a scen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 stir up his jealousy. He was on the third-floo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anding, his finger on the bell, when I opened the doo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 xml:space="preserve">downstairs. 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old-fashioned hall was dimly lighted. On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andings pale bulbs glowed. Waldo was struggl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or his life with an enemy whose face he couldn'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see. I am a younger man, in better condition,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know how to handle myself in a fight. But he ha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strength of desperation. And a gun in his han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en I jerked his legs out from under him, 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olled over on top of me. Laura came out of her door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ooked down at us, straining to see our dark struggl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n the staircase. We rolled down the step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Under the bulb of the second-floor landing I saw hi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face. He had lost his glasses, but his pale eyes seem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o see into the distance. He said, 'While a whole city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ursued the killer, Waldo Lydecker, with his usual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 xml:space="preserve">urbanity, pursued the law.' 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laughed. My spine chilled. I was fighting 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adman. His face contorted, his lips writhed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ointed eyeballs seemed to jerk out of their socket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wrenched his arm loose, raised the gun, waved i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ke a bato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Get back! Get out of the way!' I shouted up a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aura.</w:t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is flesh had seemed flabby, but there were over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wo hundred and fifty pounds of it, and when I jerk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is arm back, he rolled over on me. The light flash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 his eyes, he recognized me, sanity returned, an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ith it, hatred. White streaks of foam soaped hi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ps. Laura called out, warning me, but his groan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ere closer to my ears. I managed to shove my knee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up under his fat belly and push him back toward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ost of the banister. He waved his gun, then shot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ild, firing without aim. Laura screame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ith the firing of that shot, his strength was gon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is eyes froze, his limbs became rigid. But I wa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aking no chances. I knocked his head against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anister post. On the third-floor landing, Laura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ard bone crack against woo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n the ambulance and at the hospital he kept o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alking. Always about himself, always in the thir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erson. Waldo Lydecker was someone far away from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dying fat man on the stretcher, he was like a hero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 boy has always worshiped. It was the same th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over and over again, never straight and connected,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ut telling as much as a sworn confessio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  <w:t>Ever the connoisseur who cunningly mates flavor with occasion,</w:t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  <w:t>Waldo Lydecker selected the vintage of the year ' I4 ...</w:t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  <w:t>As might Cesare Borgia have diverted himself on an afternoon</w:t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  <w:t>pregnant with the infant of new infamy, so Waldo</w:t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  <w:t>Lydecker passed the nervous hours in civilized diversion,</w:t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  <w:t>reading and writing ...</w:t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  <w:t>A man might sit thus, erect as a tombstone, while compos-</w:t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  <w:t>ing his will; so sat Waldo Lydecker at his rosewood desk</w:t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  <w:t>writing the essay that was to have been his legacy...</w:t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  <w:t>The Woman had failed him. Secret and alone, Waldo</w:t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  <w:t>Lydecker celebrated death's impotence. Bitter herbs mingled</w:t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  <w:t>their savor with the mushrooms. The soup was rue-scented...</w:t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  <w:t>Habit led Waldo Lydecker that night past windows illumined</w:t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  <w:t>by her treachery...</w:t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  <w:t>Calm and untroubled, Waldo Lydecker stood, pressing an</w:t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  <w:t>imperious finger against her doorbell...</w:t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When he died, the doctor had to unclasp the finger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at gripped Laura's han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Poor, poor Waldo,' she sai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'He tried to kill you twice,' I reminded her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;He wanted so desperately to believe I loved him.'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 looked at her face. She was honestly mourning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the death of an old friend. The malice had died with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im and Laura remembered that he had been kin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It is generosity, Waldo said, not evil, that flourishe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like the green bay tree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is dead now. Let him have the last word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Among the papers on his desk I found the unfinished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piece, that final legacy which he had written while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records were waiting on the phonograph, the win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being chilled in the icebox, Roberto cooking th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mushroom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He had written:</w:t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  <w:t>Then, as the final contradiction, there remains the truth</w:t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  <w:t>that she made a man of him as fully as man could be made</w:t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  <w:t>of that stubborn clay. And when that frail manhood is</w:t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  <w:t>threatened, when her own womanliness demands more than</w:t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  <w:t>he can give, his malice seeks her destruction. But she is</w:t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  <w:t>carved from Adam's rib, indestructible as legend, and no man</w:t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  <w:t>will ever aim his malice with sufficient accuracy to destroy her.</w:t>
      </w:r>
    </w:p>
    <w:p>
      <w:pPr>
        <w:pStyle w:val="Normal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</w:r>
    </w:p>
    <w:p>
      <w:pPr>
        <w:pStyle w:val="Normal"/>
        <w:rPr/>
      </w:pPr>
      <w:r>
        <w:rPr>
          <w:i/>
          <w:sz w:val="24"/>
          <w:lang w:eastAsia="en-US"/>
        </w:rPr>
        <w:t xml:space="preserve">                                               </w:t>
      </w:r>
      <w:r>
        <w:rPr>
          <w:sz w:val="24"/>
          <w:lang w:eastAsia="en-US"/>
        </w:rPr>
        <w:t>THE EN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70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15:56:00Z</dcterms:created>
  <dc:creator>Carl W. Goss</dc:creator>
  <dc:description/>
  <dc:language>en-US</dc:language>
  <cp:lastModifiedBy>Carl W. Goss</cp:lastModifiedBy>
  <dcterms:modified xsi:type="dcterms:W3CDTF">2005-08-17T02:32:00Z</dcterms:modified>
  <cp:revision>14</cp:revision>
  <dc:subject/>
  <dc:title>VERA CASPARY</dc:title>
</cp:coreProperties>
</file>