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Учебное пособие по газогенераторным автомобилям</w:t>
      </w:r>
    </w:p>
    <w:p>
      <w:pPr>
        <w:pStyle w:val="Style12"/>
        <w:jc w:val="both"/>
        <w:rPr/>
      </w:pPr>
      <w:r>
        <w:rPr/>
        <w:t xml:space="preserve"> </w:t>
      </w:r>
      <w:r>
        <w:rPr>
          <w:i/>
          <w:iCs/>
        </w:rPr>
        <w:t>В настоящем учебном пособии описаны конструкции советских автомобильных газогенераторных установок и уход за ними. Кроме того, даны основы физики и химии и принципы работы газогенераторных установок.</w:t>
      </w:r>
      <w:r>
        <w:rPr/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Перевод автотракторного парка лесной промышленности на древесное топливо является важнейшей задачей в области механизации лесозаготовок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Стахановцы механизированных лесопунктов доказали на практике, что на газогенераторных машинах можно получить прекрасные результаты, нисколько не уступающие результатам, достигнутым на жидкотопливных машинах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Использование на лесозаготовках газогенераторных автомобилей удешевляет эксплуатацию машин и освобождает механизированные лесопункты от необходимости завозить дорогостоящее жидкое топливо за сотни и тысячи километров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До 1938 г. внедрение газогенераторных автомобилей в лесной промышленности проходило неудовлетворительно, чему в значительной степени способствовали враги народа, пробравшиеся в систему лесной и автотракторной промышленности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Постановление СНК от 28 февраля 1938 г. о производстве и внедрении газогенераторных тракторов и автомобилей положило начало широкому развитию транспортных газогенераторов у нас в Союзе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Летом 1938 г., по решению правительства, был проведен всесоюзный пробег газогенераторных автомобилей на 11 тыс. км. Пробег дал возможность установить наилучшие типы газогенераторов и показал, что автомобили, работающие на древесном и древесно-угольном топливе, можно с успехом использовать в любых условиях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По постановлению СНК СССР и ЦК ВКП (б) от 15 ноября 1938 г. Наркомлес должен перевести свой автотракторный парк на лесозаготовках в основном на древесное топливо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Перевод автотракторного парка лесной промышленности с жидкого топлива на твердое требует подготовки высококвалифицированных водителей-газогенераторщиков для того, чтобы новые машины правильно обслуживались и эксплуатировались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Настоящее учебное пособие предназначается для изучения автомобильных газогенераторных установок, работающих в лесной промышленности. 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/>
        <w:t>Глава I</w:t>
      </w:r>
    </w:p>
    <w:p>
      <w:pPr>
        <w:pStyle w:val="Heading3"/>
        <w:spacing w:before="0" w:after="0"/>
        <w:ind w:firstLine="709"/>
        <w:rPr/>
      </w:pPr>
      <w:r>
        <w:rPr/>
        <w:t>Основные сведения из физики и химии</w:t>
      </w:r>
    </w:p>
    <w:p>
      <w:pPr>
        <w:pStyle w:val="Style12"/>
        <w:spacing w:before="0" w:after="0"/>
        <w:ind w:firstLine="709"/>
        <w:jc w:val="both"/>
        <w:rPr/>
      </w:pPr>
      <w:r>
        <w:rPr>
          <w:i/>
          <w:iCs/>
        </w:rPr>
        <w:t>Физические и химические явления.</w:t>
      </w:r>
      <w:r>
        <w:rPr/>
        <w:t xml:space="preserve"> Все явления в природе могут быть разделены на физические и химические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Физическими называются такие явления, при которых вещество не меняет своего состава, а изменяются лишь его формы (состояние)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Примером физических явлений может служить превращение воды в пар при кипячении и в лед при охлаждении. В этих случаях вещество изменяет только свое состояние (жидкое, газообразное, твердое), но остается прежним, так как охлаждением пара и нагреванием льда мы снова можем получить воду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Химическими явлениями (реакциями) называются такие явления, при которых происходит превращение одних веществ в другие, причем вещества приобретают совершенно иные свойства и становятся не похожими на первоначальные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Примером химических явлений может служить горение дров, при котором получаются совершенно новые газообразные вещества, по своему составу коренным образом отличающиеся от первоначальных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Тела, атомы и молекулы. Всякий предмет, занимающий место, называется физическим телом. Физические тела бывают в трех состояниях: 1) твердом (дерево, уголь и др.), 2) жидком (вода, бензин и др.) и 3) газообразном (воздух, генераторный газ и др.). Все тела обладают свойством занимать определенную часть пространства. Величина этой части пространства называется объемом тела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То, из чего состоит тело, называется веществом или материей. Всякое вещество непроницаемо, т. е. в том месте, где находится одна частица вещества, не может одновременно находиться другая частица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Все вещества разделяются на простые и сложные. Простыми веществами называются такие, которые нельзя разложить имеющимися в химии средствами. Простые вещества состоят из так называемых химических элементов, которых в природе имеется около 90 (железо, медь, кислород, азот и др.)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Сложные вещества, называемые также химическими соединениями, состоят из двух или нескольких простых веществ, которые химически соединены друг с другом. Например, вода является сложным веществом; она состоит из простых веществ - кислорода и водорода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В некоторых случаях простые вещества могут быть не соединены между собой химически, а только перемешаны. Такое вещество образует механическую смесь. Например, воздух является механической смесью кислорода с азотом, так как эти составные части химически друг с другом в воздухе не связаны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Получаемый в газогенераторах газ также представляет собой механическую смесь из следующих газов: водорода, кислорода, азота, окиси углерода, углекислоты, метана и водяных паров. Газы водород, кислород и азот являются простыми веществами, а окись углерода, углекислота, метан и водяной пар - сложными веществами, или химическими соединениями. 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 </w:t>
      </w:r>
      <w:r>
        <w:rPr/>
        <w:t>...</w:t>
      </w:r>
      <w:r>
        <w:rPr>
          <w:i/>
          <w:iCs/>
        </w:rPr>
        <w:t>текст опущен до рассмотрения конкретного образца газогенераторной установки на автомобиле ЗИС-21 (с.38)...</w:t>
      </w:r>
      <w:r>
        <w:rPr/>
        <w:t xml:space="preserve"> 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p>
      <w:pPr>
        <w:pStyle w:val="Style12"/>
        <w:spacing w:before="0" w:after="0"/>
        <w:ind w:firstLine="709"/>
        <w:jc w:val="both"/>
        <w:rPr/>
      </w:pPr>
      <w:r>
        <w:rPr/>
        <w:t>В верхней части загрузочный люк диаметром 454 мм, закрывающийся шарнирной крышкой 4. Внутренняя поверхность бункера в верхней части защищена от действия уксусной кислоты, получающейся при сухой перегонке древесины, рубашкой из листовой меди толщиной 0,5 мм. Топливник диаметром 340 мм с отлитым заодно с ним воздушным поясом 5. Топливник выполнен из малоуглеродистой жароупорной стали, у него имеется сужение б, называемое горловиной, диаметром 150 мм. Нижняя часть топливника расширена и носит название юбки 7. Воздух подается в топливник из воздушной камеры при помощи десяти периферийно расположенных фурм 8 диаметром 9,2 мм. Внутренний кожух, составленный из бункера и топливника, соединяется с наружным кожухом сверху при помощи болтового соединения 9, а снизу - соединительной гайкой 10. Соединительная гайка ввертывается в специальный прилив воздушной камеры топливника через отверстие 11 наружного кожуха и прижимает своей разбортовкой стенку наружного кожуха к топливнику.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p>
      <w:pPr>
        <w:pStyle w:val="Style12"/>
        <w:spacing w:before="0" w:after="0"/>
        <w:ind w:firstLine="709"/>
        <w:jc w:val="center"/>
        <w:rPr/>
      </w:pPr>
      <w:r>
        <w:rPr/>
        <w:drawing>
          <wp:inline distT="0" distB="0" distL="0" distR="0">
            <wp:extent cx="1905000" cy="562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2"/>
        <w:spacing w:before="0" w:after="0"/>
        <w:ind w:firstLine="709"/>
        <w:jc w:val="center"/>
        <w:rPr/>
      </w:pPr>
      <w:r>
        <w:rPr/>
        <w:t>Рис. 15 Разрез газогенератора автомобиля ЗИС-21:</w:t>
        <w:br/>
      </w:r>
      <w:r>
        <w:rPr>
          <w:i/>
        </w:rPr>
        <w:t xml:space="preserve">1-кожух; 2-бункер; 3-топливник, 4-шарнирная крышка; 5- воздушный пояс; 6 -горловина топливника, 7-юбка топливннка; 8-фурмы, 9 - болтовое соединение; 10 -соединительная гайка, 11-отверстие футорки; 12-воздушное отверстие; 13-зольник </w:t>
      </w:r>
    </w:p>
    <w:p>
      <w:pPr>
        <w:pStyle w:val="Style12"/>
        <w:spacing w:before="0" w:after="0"/>
        <w:ind w:firstLine="709"/>
        <w:rPr/>
      </w:pPr>
      <w:r>
        <w:rPr/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Воздух, необходимый для горения, подается в воздушный пояс через отверстие 12 и соединительную гайку 10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Отверстие коробки подвода воздуха закрывается висячим на шарнире клапаном, который при неработающем газогенераторе силой своего веса прижимается к стенке коробки, препятствуя выходу наружу газа и пламени. Во время работы двигателя или электровентилятора за счет разрежений, создающихся в топливнике, клапан открывается и пропускает в воздушную коробку достаточное количество воздуха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Топливник не доходит до дна наружного кожуха, образуя с последним зольник 13. Зольник перед работой газогенератора заполняется древесным углем, служащим для грубой очистки газа и дополнительной зоной восстановления газа. </w:t>
      </w:r>
    </w:p>
    <w:p>
      <w:pPr>
        <w:pStyle w:val="Style12"/>
        <w:spacing w:before="0" w:after="0"/>
        <w:ind w:firstLine="709"/>
        <w:jc w:val="both"/>
        <w:rPr/>
      </w:pPr>
      <w:r>
        <w:rPr/>
        <w:t>На боковой поверхности наружного кожуха имеются люки, закрывающиеся при помощи крышек и натяжных скоб. Герметичность закрытия достигается постановкой под крышки прокладок из сырого асбестового картона и соответствующим натяжением скоб.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p>
      <w:pPr>
        <w:pStyle w:val="Style12"/>
        <w:spacing w:before="0" w:after="0"/>
        <w:ind w:firstLine="709"/>
        <w:jc w:val="center"/>
        <w:rPr/>
      </w:pPr>
      <w:r>
        <w:rPr/>
        <w:drawing>
          <wp:inline distT="0" distB="0" distL="0" distR="0">
            <wp:extent cx="5342890" cy="332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2"/>
        <w:spacing w:before="0" w:after="0"/>
        <w:ind w:firstLine="709"/>
        <w:jc w:val="center"/>
        <w:rPr/>
      </w:pPr>
      <w:r>
        <w:rPr/>
        <w:t>Рис. 16 Монтаж генератора и грубых очистителей ЗИС-21:</w:t>
        <w:br/>
      </w:r>
      <w:r>
        <w:rPr>
          <w:i/>
        </w:rPr>
        <w:t xml:space="preserve">1-зольниковый люк, 2-люки для закладки угля, 3-кронштейны, 4-болты, 5-воздушная коробка, 6-крышка, 7-газоотборный патрубок, 8-фланец, 9-разбортовка, 10-крышка бункера, 11-рессорная пружина, 12-запорная рукоятка, 13 и 14 - трубы для подвода газа, 15-резиноасбестовый шланг, 16-патрубок очистителя, 17-очистители -охладители, 18-кронштейн, 19-угольник, 20- амортизаторы </w:t>
      </w:r>
    </w:p>
    <w:p>
      <w:pPr>
        <w:pStyle w:val="Style12"/>
        <w:spacing w:before="0" w:after="0"/>
        <w:ind w:firstLine="709"/>
        <w:rPr/>
      </w:pPr>
      <w:r>
        <w:rPr/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В газогенераторах новых выпусков имеются три люка. Один из люков 7 (рис. 16) служит для очистки зольника от золы и два остальных 2 - для закладки угля в дополнительную зону восстановления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В последней конструкции установки оставлены только два люка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Газогенератор крепится к раме автомобиля при помощи трех приваренных к наружному кожуху уголковых кронштейнов 3, свернутых с рамой автомобиля болтами 4. Воздушная коробка 5 имеет крышку 6, укрепленную на четырех болтах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В верхней части наружного кожуха имеется газоотборный патрубок 7, вваренный в стенку кожуха, патрубок оканчивается фланцем 8. Бункер газогенератора в верхней части также имеет фланец, которым он накладывается на разбортовку 9 наружного кожуха и скрепляется с последней 24 болтами. Герметичность соединения этого пояса достигается закладкой между фланцем бункера и наружным кожухом прокладки из асбестового картона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Крышка бункера 10 имеет с нижней стороны по окружности паз, в который закладывается асбестовый шнур, паз крышки плотно входит в кольцевой выступ бункера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Герметичность закрытия крышки загрузочного люка достигается постановкой натяжной рессорной пружины 11 и запорной рукоятки 12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Из топливника газ отсасывается в низ газогенератора и попадает в зольник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В зольнике газ, проходя через уголь дополнительной зоны восстановления, подвергается грубой очистке. Кроме того, в дополнительной зоне восстановления вследствие высоких температур происходит частичное восстановление углекислого газа в окись углерода. После выхода из топливника и дополнительной зоны восстановления газ, пройдя между стенками бункера и наружного кожуха, поступает в газоотборный патрубок. В газогенераторе ЗИС-21 газ отбирается в верхней части наружного кожуха. При этом топливо, находящееся в бункере, подогревается газом, имеющим температуру 250-350°. Такой отбор газа создает лучшее его охлаждение, а также лучший подогрев древесных чурок в бункере, что дает возможность газогенератору работать на более влажном топливе по сравнению с газогенераторами, имеющими нижний отбор газа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Газоотборный патрубок газогенератора соединен при помощи труб 13 и 14 (рис. 16) диаметром 90 мм и резиноасбестовых шлангов 15 с патрубком первого очистителя 16. Шланги закреплены хомутами со стяжными болтами, труба же 13 крепится жестко болтами с фланцем газоотборного патрубка. Так как соединительные шланги удалены от газогенератора, то газ, прежде чем дойдет до них, успевает охладиться, это удлиняет срок их службы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Грубая очистка газа происходит в трех последовательно соединенных инерционных очистителях. Очистители расположены на раме автомобиля под кузовом и представляют собой полые цилиндры длиною 1905 мм и диаметром 204 мм. Внутри цилиндров очистителей имеются железные диски толщиною 1-1,5 мм, насаженные на стержни. Диски отстоят друг от друга на определенном расстоянии, причем это расстояние фиксируется распорными втулками. В каждом цилиндре очистителей имеется две секции дисков, при этом число дисков в двух секциях каждого очистителя различно. Так, в периом их имеется 67, во втором - 82 и в третьем -142. Диски очистителей на своей поверхности имеют отверстия, причем на двух рядом находящихся дисках они расположены в шахматном порядке, т. е. против отверстия в одном диске имеется стенка другого диска. Диаметр отверстий на дисках по мере удаления газа от газогенератора уменьшается. Так, диаметр отверстий в первой секции первого очистителя 15 мм, а во второй секции - 10 мм, во втором же очистителе - по 10 мм и в третьем - по 8 мм. </w:t>
      </w:r>
    </w:p>
    <w:p>
      <w:pPr>
        <w:pStyle w:val="Style12"/>
        <w:spacing w:before="0" w:after="0"/>
        <w:ind w:firstLine="709"/>
        <w:jc w:val="both"/>
        <w:rPr/>
      </w:pPr>
      <w:r>
        <w:rPr/>
        <w:t>Газ в грубых очистителях очищается за счет выпадения частичек угля и золы вследствие инерции, возникающей при волновом движении газа во время прохождения его через очиститель, а также вследствие того, что механические частицы прилипают к дискам, которые смачиваются парами воды, выделяющимися при охлаждении газа. Очистители 17 (рис. 16) прикреплены к раме автомобиля при помощи специальных кронштейнов 18 и болтов. Болты присоединяются к угольнику 19, прикрепленному к раме. Очистители, с левой стороны крепятся жестко, а с правой шарнирно, что достигается введением под болты резиновых амортизаторов 20. Крепление сделано шарнирным для того, чтобы перекосы рамы, имеющиеся всегда при эксплуатации, не обрывали кронштейнов очистителей.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p>
      <w:pPr>
        <w:pStyle w:val="Style12"/>
        <w:spacing w:before="0" w:after="0"/>
        <w:ind w:firstLine="709"/>
        <w:jc w:val="center"/>
        <w:rPr/>
      </w:pPr>
      <w:r>
        <w:rPr/>
        <w:drawing>
          <wp:inline distT="0" distB="0" distL="0" distR="0">
            <wp:extent cx="4762500" cy="337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2"/>
        <w:spacing w:before="0" w:after="0"/>
        <w:ind w:firstLine="709"/>
        <w:jc w:val="center"/>
        <w:rPr/>
      </w:pPr>
      <w:r>
        <w:rPr/>
        <w:t>Рис. 17. Вид на тонкий и грубые очистители:</w:t>
        <w:br/>
      </w:r>
      <w:r>
        <w:rPr>
          <w:i/>
        </w:rPr>
        <w:t xml:space="preserve">1-крышка, 2-скоба; 3-шланг; 4-труба; 5-газоотборный патрубок; 6-кронштейны очистителя; 7-угольник-кронштейн, 8-люк верхний; 9-люк средний; 10-люк верхний для очистки дна газогенератора </w:t>
      </w:r>
    </w:p>
    <w:p>
      <w:pPr>
        <w:pStyle w:val="Style12"/>
        <w:spacing w:before="0" w:after="0"/>
        <w:ind w:firstLine="709"/>
        <w:rPr/>
      </w:pPr>
      <w:r>
        <w:rPr/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Очистители с левой стороны автомобиля закрыты крышками 7 с натяжными скобами 2 (рис. 17). Герметичность закрытия достигается установкой под крышки резиновых прокладок. Очистители между собою и трубой к газгольдеру крепятся не жестко - при помощи резиновых шлангов 3 и хомутов. Все очистители соединены между собою последовательно, причем первый очиститель наиболее удален от газогенератора и вертикального очистителя. Такое расположение очистителей позволяет устраивать трубопроводы минимальной длины, что чрезвычайно важно при эксплуатации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Газ, проходя через грубые очистители, поступает по трубе 4 в нижнюю часть вертикального очистителя, в котором происходит дальнейшая, как называют, тонкая очистка газа. Вертикальный тонкий очиститель газогенераторной установки ЗИС-21 представляет собой полый цилиндр, изготовленный из 1,5-мм стали с двумя приварными верхним и нижним днищами. Общая высота очистителя равна 1890 мм, а диаметр - 384 мм. Внутри очистителя имеются две приварные решетки, на каждой из которых насыпаны кольца Рашига слоем 420 мм. Кольца Рашига изготовляются из тонкого листового железа в виде полых цилиндров диаметром и высотою 15 мм. На обеих решетках находится около 23 тыс. колец. Кольца Рашига имеют большую поверхность, вследствие чего газ,проходя через них, хорошо охлаждается. В нижней части очистителя имеется специальное приспособление для дополнительной промывки газа. Газ из очистителя отбирается сверху через патрубок 5. Тонкий очиститель крепится к раме при помощи двух массивных кронштейнов 6, приваренных к стенке очистителя. Кронштейны 6 присоединены болтами к кронштейнам 7, которые в свою очередь приболчены к раме автомобиля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На боковой поверхности тонкого очистителя имеются три люка, закрываемые крышками. Герметичность закрытия люков достигается постановкой под крышки резиновых прокладок и натяжением болтов прижимных скоб. Верхний люк очистителя 8 служит для закладки колец Рашига в верхнюю секцию и выемки их, средний 9-для закладки колец в нижнюю секцию, а также выемки их и нижний 10 - для очистки дна очистителя от угольной мелочи и воды. Для автоматического спуска конденсата (воды), скопляющегося в нижней части очистителя, на высоте 5-6 см от дна имеется водосливная незакрывающаяся трубка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Как было указано, газ из грубых очистителей поступает в тонкий очиститель по трубе 4, в нижней части этого очистителя имеется приемный патрубок, имеющий прорезы, направленные в сторону днища очистителя. Газ после выхода из приемного патрубка ударяется о дно, на котором скапливается вода, получающаяся при охлаждении газа и конденсации паров, вследствие чего происходит первая очистка. После этого газ проходит через два слоя колец Рашига, при этом происходит интенсивная конденсация водяных паров, находящихся в газе. Взвешенные частицы золы и угольной мелочи остаются на поверхности колец, а очищенный газ проходит в газоотборный патрубок 5 (рис. 17). </w:t>
      </w:r>
    </w:p>
    <w:p>
      <w:pPr>
        <w:pStyle w:val="Style12"/>
        <w:spacing w:before="0" w:after="0"/>
        <w:ind w:firstLine="709"/>
        <w:jc w:val="both"/>
        <w:rPr/>
      </w:pPr>
      <w:r>
        <w:rPr/>
        <w:t>Газоотборный патруоок при помощи труб и резиновых шлангов с хомутами соединен с отстойником, который находится под картером двигателя. Отстойник выполнен в виде прямоугольной коробки, имеющей два патрубка, один патрубок соединяется с трубой, идущей от тонкого очистителя, а другой - через трубу со смесителем.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2857500" cy="642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2"/>
        <w:jc w:val="center"/>
        <w:rPr/>
      </w:pPr>
      <w:r>
        <w:rPr/>
        <w:t>Рис. 18. Смеситель:</w:t>
        <w:br/>
      </w:r>
      <w:r>
        <w:rPr>
          <w:i/>
        </w:rPr>
        <w:t xml:space="preserve">1-корпус смесителя, 2-воздушный патрубок, 3- общая дроссельная заслонка газосмесителя, 4-воздушная дроссельная заслонка смесителя; 5- рычаг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Смеситель газа (рис. 18) - эжекционного типа (воздух к смесителю поступает за счет отсасывающего действия газа). Смеситель состоит из корпуса с концентрически расположенным в нем патрубком 2, служащим для подачи к смесителю чистого воздуха. К вертикальному патрубку смесителя снизу на резиновом шланге прикреплена газоподводная труба, сверху патрубок имеет фланец, которым он при помощи двух болтов прикрепляется к смесителю. В верхней части корпуса смесителя имеется дроссельная заслонка 3, соединенная с тягай акселератора и служащая для регулировки количества рабочей смеси, подаваемой в цилиндры двигателя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Количество воздуха, поступающего в смеситель, регулируется дроссельной заслонкой 4, которая приводится в движение при помощи рычага 5 и троса воздушной манетки. Воздушный патрубок в установках первых выпусков соединяется при помощи труб и резиновых шлангов с вентилятором для розжига газогенератора. 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...Дальнейший текст опущен...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На всякий случай приводим полное оглавление книги: 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p>
      <w:pPr>
        <w:pStyle w:val="Style12"/>
        <w:spacing w:before="0" w:after="0"/>
        <w:ind w:firstLine="709"/>
        <w:jc w:val="both"/>
        <w:rPr/>
      </w:pPr>
      <w:r>
        <w:rPr/>
        <w:t>ОГЛАВЛЕНИЕ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  <w:t>Введение</w:t>
      </w:r>
    </w:p>
    <w:p>
      <w:pPr>
        <w:pStyle w:val="Style12"/>
        <w:spacing w:before="0" w:after="0"/>
        <w:jc w:val="both"/>
        <w:rPr/>
      </w:pPr>
      <w:r>
        <w:rPr/>
        <w:t>Глава I. Основные сведения из физики и химии 1</w:t>
      </w:r>
    </w:p>
    <w:p>
      <w:pPr>
        <w:pStyle w:val="Style12"/>
        <w:spacing w:before="0" w:after="0"/>
        <w:jc w:val="both"/>
        <w:rPr/>
      </w:pPr>
      <w:r>
        <w:rPr/>
        <w:t>Глава II. Топливо для автомобильных газогенератором 11</w:t>
      </w:r>
    </w:p>
    <w:p>
      <w:pPr>
        <w:pStyle w:val="Style12"/>
        <w:spacing w:before="0" w:after="0"/>
        <w:jc w:val="both"/>
        <w:rPr/>
      </w:pPr>
      <w:r>
        <w:rPr/>
        <w:t>Виды топлива и его состав 11</w:t>
      </w:r>
    </w:p>
    <w:p>
      <w:pPr>
        <w:pStyle w:val="Style12"/>
        <w:spacing w:before="0" w:after="0"/>
        <w:jc w:val="both"/>
        <w:rPr/>
      </w:pPr>
      <w:r>
        <w:rPr/>
        <w:t>Древесное топливо 13</w:t>
      </w:r>
    </w:p>
    <w:p>
      <w:pPr>
        <w:pStyle w:val="Style12"/>
        <w:spacing w:before="0" w:after="0"/>
        <w:jc w:val="both"/>
        <w:rPr/>
      </w:pPr>
      <w:r>
        <w:rPr/>
        <w:t>Древесный уголь 16</w:t>
      </w:r>
    </w:p>
    <w:p>
      <w:pPr>
        <w:pStyle w:val="Style12"/>
        <w:spacing w:before="0" w:after="0"/>
        <w:jc w:val="both"/>
        <w:rPr/>
      </w:pPr>
      <w:r>
        <w:rPr/>
        <w:t>Брикеты 19</w:t>
      </w:r>
    </w:p>
    <w:p>
      <w:pPr>
        <w:pStyle w:val="Style12"/>
        <w:spacing w:before="0" w:after="0"/>
        <w:jc w:val="both"/>
        <w:rPr/>
      </w:pPr>
      <w:r>
        <w:rPr/>
        <w:t>Глава III. Принцип работы газогенераторных установок и процесс газификации топлива 19</w:t>
      </w:r>
    </w:p>
    <w:p>
      <w:pPr>
        <w:pStyle w:val="Style12"/>
        <w:spacing w:before="0" w:after="0"/>
        <w:jc w:val="both"/>
        <w:rPr/>
      </w:pPr>
      <w:r>
        <w:rPr/>
        <w:t>Глава IV. Газогенераторные автомобили 27</w:t>
      </w:r>
    </w:p>
    <w:p>
      <w:pPr>
        <w:pStyle w:val="Style12"/>
        <w:spacing w:before="0" w:after="0"/>
        <w:jc w:val="both"/>
        <w:rPr/>
      </w:pPr>
      <w:r>
        <w:rPr/>
        <w:t>Изменения, вносимые в автомобиль при переводе с жидкого на твердое топливо 27</w:t>
      </w:r>
    </w:p>
    <w:p>
      <w:pPr>
        <w:pStyle w:val="Style12"/>
        <w:spacing w:before="0" w:after="0"/>
        <w:jc w:val="both"/>
        <w:rPr/>
      </w:pPr>
      <w:r>
        <w:rPr/>
        <w:t>Газогенераторный автомобиль ЗИС-21 32</w:t>
      </w:r>
    </w:p>
    <w:p>
      <w:pPr>
        <w:pStyle w:val="Style12"/>
        <w:spacing w:before="0" w:after="0"/>
        <w:jc w:val="both"/>
        <w:rPr/>
      </w:pPr>
      <w:r>
        <w:rPr/>
        <w:t>Газогенераторный автомобиль ЗИС-13 47</w:t>
      </w:r>
    </w:p>
    <w:p>
      <w:pPr>
        <w:pStyle w:val="Style12"/>
        <w:spacing w:before="0" w:after="0"/>
        <w:jc w:val="both"/>
        <w:rPr/>
      </w:pPr>
      <w:r>
        <w:rPr/>
        <w:t>Газогенераторный автомобиль ЗИС-5 с газогенераторной установкой ДГ-13 ("комсомолец") 54</w:t>
      </w:r>
    </w:p>
    <w:p>
      <w:pPr>
        <w:pStyle w:val="Style12"/>
        <w:spacing w:before="0" w:after="0"/>
        <w:jc w:val="both"/>
        <w:rPr/>
      </w:pPr>
      <w:r>
        <w:rPr/>
        <w:t>Газогенераторный автомобиль ГАЗ-А Ас установкой НАТИГ-14 57</w:t>
      </w:r>
    </w:p>
    <w:p>
      <w:pPr>
        <w:pStyle w:val="Style12"/>
        <w:spacing w:before="0" w:after="0"/>
        <w:jc w:val="both"/>
        <w:rPr/>
      </w:pPr>
      <w:r>
        <w:rPr/>
        <w:t>Автомобили ЗИС-5 и ГАЗ-АА с газогенераторными установками Г-23 и Г-21 65</w:t>
      </w:r>
    </w:p>
    <w:p>
      <w:pPr>
        <w:pStyle w:val="Style12"/>
        <w:spacing w:before="0" w:after="0"/>
        <w:jc w:val="both"/>
        <w:rPr/>
      </w:pPr>
      <w:r>
        <w:rPr/>
        <w:t>Электрооборудование газогенераторных автомобилей 68</w:t>
      </w:r>
    </w:p>
    <w:p>
      <w:pPr>
        <w:pStyle w:val="Style12"/>
        <w:spacing w:before="0" w:after="0"/>
        <w:jc w:val="both"/>
        <w:rPr/>
      </w:pPr>
      <w:r>
        <w:rPr/>
        <w:t>Глава V. Уход за газогенераторными автомобилями 80</w:t>
      </w:r>
    </w:p>
    <w:p>
      <w:pPr>
        <w:pStyle w:val="Style12"/>
        <w:spacing w:before="0" w:after="0"/>
        <w:jc w:val="both"/>
        <w:rPr/>
      </w:pPr>
      <w:r>
        <w:rPr/>
        <w:t>Обкатка новых и вышедших из капитальною ремонта газогенераторных автомобилей 80</w:t>
      </w:r>
    </w:p>
    <w:p>
      <w:pPr>
        <w:pStyle w:val="Style12"/>
        <w:spacing w:before="0" w:after="0"/>
        <w:jc w:val="both"/>
        <w:rPr/>
      </w:pPr>
      <w:r>
        <w:rPr/>
        <w:t>Пуск двигателя и уход за ним, в пути 81</w:t>
      </w:r>
    </w:p>
    <w:p>
      <w:pPr>
        <w:pStyle w:val="Style12"/>
        <w:spacing w:before="0" w:after="0"/>
        <w:jc w:val="both"/>
        <w:rPr/>
      </w:pPr>
      <w:r>
        <w:rPr/>
        <w:t>Уход за газогенераторами и их техосмотр 84</w:t>
      </w:r>
    </w:p>
    <w:p>
      <w:pPr>
        <w:pStyle w:val="Style12"/>
        <w:spacing w:before="0" w:after="0"/>
        <w:jc w:val="both"/>
        <w:rPr/>
      </w:pPr>
      <w:r>
        <w:rPr/>
        <w:t>Неисправности газогенераторных установок и двигателем 90</w:t>
      </w:r>
    </w:p>
    <w:p>
      <w:pPr>
        <w:pStyle w:val="Style12"/>
        <w:spacing w:before="0" w:after="0"/>
        <w:jc w:val="both"/>
        <w:rPr/>
      </w:pPr>
      <w:r>
        <w:rPr/>
        <w:t>Уход за электрооборудованием и его неисправности 94</w:t>
      </w:r>
    </w:p>
    <w:p>
      <w:pPr>
        <w:pStyle w:val="Style12"/>
        <w:spacing w:before="0" w:after="0"/>
        <w:jc w:val="both"/>
        <w:rPr/>
      </w:pPr>
      <w:r>
        <w:rPr/>
        <w:t>Глава VI. Основы эксплуатации газогенераторных автомобилей на лесовывозке 108</w:t>
      </w:r>
    </w:p>
    <w:p>
      <w:pPr>
        <w:pStyle w:val="Style12"/>
        <w:spacing w:before="0" w:after="0"/>
        <w:jc w:val="both"/>
        <w:rPr/>
      </w:pPr>
      <w:r>
        <w:rPr/>
        <w:t>Организация стоянки автомобилей 108</w:t>
      </w:r>
    </w:p>
    <w:p>
      <w:pPr>
        <w:pStyle w:val="Style12"/>
        <w:spacing w:before="0" w:after="0"/>
        <w:jc w:val="both"/>
        <w:rPr/>
      </w:pPr>
      <w:r>
        <w:rPr/>
        <w:t>Основы организации топливного хозяйства 110</w:t>
      </w:r>
    </w:p>
    <w:p>
      <w:pPr>
        <w:pStyle w:val="Style12"/>
        <w:spacing w:before="0" w:after="0"/>
        <w:jc w:val="both"/>
        <w:rPr/>
      </w:pPr>
      <w:r>
        <w:rPr/>
        <w:t>Техника безопасности и противопожарные мероприятия при работе на газогенераторных автомобилях 113</w:t>
      </w:r>
    </w:p>
    <w:p>
      <w:pPr>
        <w:pStyle w:val="Style12"/>
        <w:spacing w:before="0" w:after="0"/>
        <w:jc w:val="both"/>
        <w:rPr/>
      </w:pPr>
      <w:r>
        <w:rPr/>
        <w:t>Приложение: Характеристика газогенераторных автомобилей. 116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9:00:00Z</dcterms:created>
  <dc:creator>-</dc:creator>
  <dc:description/>
  <cp:keywords/>
  <dc:language>en-US</dc:language>
  <cp:lastModifiedBy>-</cp:lastModifiedBy>
  <dcterms:modified xsi:type="dcterms:W3CDTF">2005-11-03T19:12:00Z</dcterms:modified>
  <cp:revision>8</cp:revision>
  <dc:subject/>
  <dc:title>Учебное пособие по газогенераторным автомобилям</dc:title>
</cp:coreProperties>
</file>